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спресія генів (англійською мовою) </w:t>
      </w:r>
      <w:r>
        <w:rPr>
          <w:rFonts w:cs="Times New Roman" w:ascii="Times New Roman" w:hAnsi="Times New Roman"/>
          <w:sz w:val="24"/>
          <w:szCs w:val="24"/>
          <w:lang w:val="uk-UA"/>
        </w:rPr>
        <w:t>(для спеціальності Біологія, освітня програма «Біохімія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біохімії та біотехн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культету природничих наук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sz w:val="28"/>
          <w:szCs w:val="28"/>
        </w:rPr>
        <w:t xml:space="preserve">к.б.н., доц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йляк Марія Михайлівна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yliak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rinho H.S, Real C., Cyrne L., Soares H., Antunes F. Hydrogen peroxide sensing, signaling and regulation of transcription factor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dox Biol</w:t>
      </w:r>
      <w:r>
        <w:rPr>
          <w:rFonts w:cs="Times New Roman" w:ascii="Times New Roman" w:hAnsi="Times New Roman"/>
          <w:sz w:val="24"/>
          <w:szCs w:val="24"/>
          <w:lang w:val="en-US"/>
        </w:rPr>
        <w:t>. 2014. Vol. 2. P. 535-562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uang Y., Li W., Su Z.Y., Kong A.N. The complexity of the Nrf2 pathway: beyond the antioxidant response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. Nutr. Bioche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2015. Vol. 26, N 12. P. 1401-1413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ushchak V.I. Classification of oxidative stress based on its intensity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CLI J</w:t>
      </w:r>
      <w:r>
        <w:rPr>
          <w:rFonts w:cs="Times New Roman" w:ascii="Times New Roman" w:hAnsi="Times New Roman"/>
          <w:sz w:val="24"/>
          <w:szCs w:val="24"/>
          <w:lang w:val="en-US"/>
        </w:rPr>
        <w:t>. 2014. Vol. 13. P. 922-93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ushchak V.I., Semchyshyn H.M. Oxidative Stress – Molecular mechanisms and biological effects. Croatia, InTechOpen, 2012. 362 p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amada T., Nagahama M., Akimitsu N. Interplay between Transcription and RNA Degradation. In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ene Expression and Regulation in Mammalian Cells - Transcription From General Aspects</w:t>
      </w:r>
      <w:r>
        <w:rPr>
          <w:rFonts w:cs="Times New Roman" w:ascii="Times New Roman" w:hAnsi="Times New Roman"/>
          <w:sz w:val="24"/>
          <w:szCs w:val="24"/>
          <w:lang w:val="en-US"/>
        </w:rPr>
        <w:t>, Ed. F. Uchiumi, IntechOpen, 2018. P. 97-114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n R., Ocampo A., Liu G.H., Izpisua Belmonte J.C. Regulation of stem cell aging by metabolism and epigenetics. Cell Metab. 2017. Vol. 26, N 3. P. 460-474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ayliak M.M., Burdyliuk N.I., Izers'ka L.I., Lushchak V.I. Concentration-dependent effects of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hodiola ros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n long-term survival and stress resistance of yeas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accharomyces cerevisia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the involvement of YAP 1 and MSN2/4 regulatory protein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se Respon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2014. Vol. 1. P. 93-109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axton R.A., Sabatini D.M. mTOR signaling in growth, metabolism, and disease. Cell. 2017. Vol. 168, N 6. P. 960-976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4"/>
          <w:szCs w:val="24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2:06:00Z</dcterms:created>
  <dc:creator>Oleg</dc:creator>
  <dc:description/>
  <cp:keywords/>
  <dc:language>en-US</dc:language>
  <cp:lastModifiedBy>Maria</cp:lastModifiedBy>
  <dcterms:modified xsi:type="dcterms:W3CDTF">2019-03-16T00:01:00Z</dcterms:modified>
  <cp:revision>6</cp:revision>
  <dc:subject/>
  <dc:title/>
</cp:coreProperties>
</file>