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лекулярна мікробіологія та вірусологія (англійською мовою) </w:t>
      </w:r>
      <w:r>
        <w:rPr>
          <w:rFonts w:cs="Times New Roman" w:ascii="Times New Roman" w:hAnsi="Times New Roman"/>
          <w:sz w:val="24"/>
          <w:szCs w:val="24"/>
          <w:lang w:val="uk-UA"/>
        </w:rPr>
        <w:t>(для спеціальності Біологія, освітня програма «Біохімія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біохімії та біотехнолог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культету природничих наук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sz w:val="28"/>
          <w:szCs w:val="28"/>
        </w:rPr>
        <w:t xml:space="preserve">к.б.н., доц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йляк Марія Михайлівна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yliak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rinho H.S, Real C., Cyrne L., Soares H., Antunes F. Hydrogen peroxide sensing, signaling and regulation of transcription factors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edox Biol</w:t>
      </w:r>
      <w:r>
        <w:rPr>
          <w:rFonts w:cs="Times New Roman" w:ascii="Times New Roman" w:hAnsi="Times New Roman"/>
          <w:sz w:val="24"/>
          <w:szCs w:val="24"/>
          <w:lang w:val="en-US"/>
        </w:rPr>
        <w:t>. 2014. Vol. 2. P. 535-562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ayliak M.M., Burdyliuk N.I., Izers'ka L.I., Lushchak V.I. Concentration-dependent effects of Rhodiola rosea on long-term survival and stress resistance of yeast Saccharomyces cerevisiae: the involvement of YAP 1 and MSN2/4 regulatory proteins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se Respon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2014. Vol. 1. P. 93-109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mchyshyn H. Hydrogen peroxide-induced response in E. coli and S. cerevisiae: Different stages of the flow of the genetic information. Central European Journal of Biology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200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Vol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, Issue 2. P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42-153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rino E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, Jensen R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Yanofsky C. Evolution of bacterial trp operons and their regulation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urr Opin Microbiol</w:t>
      </w:r>
      <w:r>
        <w:rPr>
          <w:rFonts w:cs="Times New Roman" w:ascii="Times New Roman" w:hAnsi="Times New Roman"/>
          <w:sz w:val="24"/>
          <w:szCs w:val="24"/>
          <w:lang w:val="en-US"/>
        </w:rPr>
        <w:t>. 2008. Vol. 11, N2. P.78-86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aeberlein M. Lessons on longevity from budding yeast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ature</w:t>
      </w:r>
      <w:r>
        <w:rPr>
          <w:rFonts w:cs="Times New Roman" w:ascii="Times New Roman" w:hAnsi="Times New Roman"/>
          <w:sz w:val="24"/>
          <w:szCs w:val="24"/>
          <w:lang w:val="en-US"/>
        </w:rPr>
        <w:t>. 2010. Vol. 464. P. 513-519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lagle B.L., Bouchard M.J. Hepatitis B Virus X and regulation of viral gene expression. 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ld Spring Harbor perspectives in medicine</w:t>
      </w:r>
      <w:r>
        <w:rPr>
          <w:rFonts w:cs="Times New Roman" w:ascii="Times New Roman" w:hAnsi="Times New Roman"/>
          <w:sz w:val="24"/>
          <w:szCs w:val="24"/>
          <w:lang w:val="en-US"/>
        </w:rPr>
        <w:t>. 2016. Vol. 6, N 3. a021402. doi:10.1101/cshperspect.a021402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zewczyk B., Bieńkowska-Szewczyk K., Król E. Introduction to molecular biology of influenza a viruses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cta Biochim Pol</w:t>
      </w:r>
      <w:r>
        <w:rPr>
          <w:rFonts w:cs="Times New Roman" w:ascii="Times New Roman" w:hAnsi="Times New Roman"/>
          <w:sz w:val="24"/>
          <w:szCs w:val="24"/>
          <w:lang w:val="en-US"/>
        </w:rPr>
        <w:t>. 2014. Vol. 61, N 3. P. 397-401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llins-McMillen D., Buehler J., Peppenelli M., Goodrum F. Molecular determinants and the regulation of human cytomegalovirus latency and reactivation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iruses</w:t>
      </w:r>
      <w:r>
        <w:rPr>
          <w:rFonts w:cs="Times New Roman" w:ascii="Times New Roman" w:hAnsi="Times New Roman"/>
          <w:sz w:val="24"/>
          <w:szCs w:val="24"/>
          <w:lang w:val="en-US"/>
        </w:rPr>
        <w:t>. 2018. Vol. 10, N 8, 444. doi:10.3390/v10080444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ouser K., Subbarao K. Influenza vaccines: challenges and solutions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ell host &amp; microbe</w:t>
      </w:r>
      <w:r>
        <w:rPr>
          <w:rFonts w:cs="Times New Roman" w:ascii="Times New Roman" w:hAnsi="Times New Roman"/>
          <w:sz w:val="24"/>
          <w:szCs w:val="24"/>
          <w:lang w:val="en-US"/>
        </w:rPr>
        <w:t>. 2015. Vol. 17, N 3. P. 295-300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alkenhagen A., Joshi S. genetic strategies for hiv treatment and prevention.Molecular therapy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ucleic acids</w:t>
      </w:r>
      <w:r>
        <w:rPr>
          <w:rFonts w:cs="Times New Roman" w:ascii="Times New Roman" w:hAnsi="Times New Roman"/>
          <w:sz w:val="24"/>
          <w:szCs w:val="24"/>
          <w:lang w:val="en-US"/>
        </w:rPr>
        <w:t>. 2018. Vol. 13. P. 514-53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4"/>
          <w:szCs w:val="24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Listgroupitem">
    <w:name w:val="list-group-item"/>
    <w:qFormat/>
    <w:rPr/>
  </w:style>
  <w:style w:type="character" w:styleId="Anchortext">
    <w:name w:val="ancho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23:06:00Z</dcterms:created>
  <dc:creator>Oleg</dc:creator>
  <dc:description/>
  <cp:keywords/>
  <dc:language>en-US</dc:language>
  <cp:lastModifiedBy>Maria</cp:lastModifiedBy>
  <dcterms:modified xsi:type="dcterms:W3CDTF">2019-03-16T00:03:00Z</dcterms:modified>
  <cp:revision>6</cp:revision>
  <dc:subject/>
  <dc:title/>
</cp:coreProperties>
</file>