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uk-UA"/>
        </w:rPr>
      </w:pPr>
      <w:r>
        <w:rPr>
          <w:b/>
          <w:sz w:val="32"/>
          <w:szCs w:val="32"/>
        </w:rPr>
        <w:t xml:space="preserve">Лекція 2 Категорія та механізм стійкості рослин до хвороб </w:t>
      </w:r>
    </w:p>
    <w:p>
      <w:pPr>
        <w:pStyle w:val="Normal"/>
        <w:ind w:firstLine="567"/>
        <w:rPr>
          <w:lang w:val="uk-UA"/>
        </w:rPr>
      </w:pPr>
      <w:r>
        <w:rPr/>
        <w:t xml:space="preserve">Категорії. В процесі еволюції між рослинами і шкідливими організмами склались відповідні взаємовідносини, в результаті яких рослини або гинули, або формували здатність протистояти паразиту (імунітет). У рослин існує два основних типи імунітету: природжений, або природний, і набутий, або штучний. Природжений, або природний, імунітет – це властивість рослин не уражуватись (чи не пошкоджуватись) тією чи іншою хворобою (шкідником). </w:t>
      </w:r>
    </w:p>
    <w:p>
      <w:pPr>
        <w:pStyle w:val="Normal"/>
        <w:ind w:firstLine="567"/>
        <w:rPr>
          <w:lang w:val="uk-UA"/>
        </w:rPr>
      </w:pPr>
      <w:r>
        <w:rPr/>
        <w:t xml:space="preserve">Природжений імунітет передається з покоління у покоління. В межах природного імунітету розрізняють пасивний і активний імунітет. Однак, результати численних досліджень приводять до висновку, що ділення імунітету рослин на активний і пасивний дуже умовне. В свій час це також підкреслював М.В.Вавілов (1935). </w:t>
      </w:r>
    </w:p>
    <w:p>
      <w:pPr>
        <w:pStyle w:val="Normal"/>
        <w:ind w:firstLine="567"/>
        <w:rPr>
          <w:lang w:val="uk-UA"/>
        </w:rPr>
      </w:pPr>
      <w:r>
        <w:rPr/>
        <w:t xml:space="preserve">Пасивний імунітет являє собою властивість рослин перешкоджати проникненню патогена і розвитку його в тканинах рослини-живителя. Він існує незалежно від наявності паразита. </w:t>
      </w:r>
    </w:p>
    <w:p>
      <w:pPr>
        <w:pStyle w:val="Normal"/>
        <w:ind w:firstLine="567"/>
        <w:rPr>
          <w:lang w:val="uk-UA"/>
        </w:rPr>
      </w:pPr>
      <w:r>
        <w:rPr/>
        <w:t xml:space="preserve">Активний імунітет – це властивість рослин активно реагувати на проникнення в нього паразита. Підвищення стійкості рослин під впливом зовнішніх факторів, яке проходить без зміни геному, отримало назву набутої, або індукованої, стійкості. Фактори, вплив яких на насіння або рослини приводить до підвищення стійкості, називають індукторами. </w:t>
      </w:r>
    </w:p>
    <w:p>
      <w:pPr>
        <w:pStyle w:val="Normal"/>
        <w:ind w:firstLine="567"/>
        <w:rPr>
          <w:lang w:val="uk-UA"/>
        </w:rPr>
      </w:pPr>
      <w:r>
        <w:rPr/>
        <w:t xml:space="preserve">Набутий імунітет – це властивість рослин не уражуватись тим чи іншим збудником хвороби. Виникає ця властивість у рослин після перенесення захворювання або під впливом зовнішніх факторів, особливо умов вирощування рослин. </w:t>
      </w:r>
    </w:p>
    <w:p>
      <w:pPr>
        <w:pStyle w:val="Normal"/>
        <w:ind w:firstLine="567"/>
        <w:rPr>
          <w:lang w:val="uk-UA"/>
        </w:rPr>
      </w:pPr>
      <w:r>
        <w:rPr>
          <w:lang w:val="uk-UA"/>
        </w:rPr>
        <w:t xml:space="preserve">Стійкість рослин можна підвищити різними прийомами, зокрема внесенням мікродобрив, зміною строків висіву, глибиною заробки насіння і т.д. Методи придбання стійкості залежать від виду індукторів, які можуть бути біотичної або абіотичної природи. </w:t>
      </w:r>
      <w:r>
        <w:rPr/>
        <w:t xml:space="preserve">Прийоми, які сприяють прояву набутої стійкості, широко використовують у практиці сільського господарства. Так, стійкість зернових культур до кореневих гнилей можна підвищити, висіваючи ярі зернові в оптимально ранні строки, а озимі зернові – в оптимально пізні строки. Стійкість пшениці до твердої сажки, яка уражує рослини при проростанні насіння, можна підвищити, дотримуючись оптимальних строків посіву. Імунітет рослин може бути обумовлений нездатністю збудника викликати зараження рослин даного виду. Так, зернові не уражуються фітофторозом і паршою картоплі, капуста – сажковими, картопля – іржовими хворобами зернових і т.д. В даному випадку імунітет проявляється видом рослин в цілому. Такий імунітет називається неспецифічним. Природний неспецифічний імунітет захищає рослину від великої кількості сапротрофних видів, які навколо нього знаходяться і в процесі еволюції вони не придбали властивостей, які б забезпечили їм здатність паразитувати на рослинах цього виду. </w:t>
      </w:r>
    </w:p>
    <w:p>
      <w:pPr>
        <w:pStyle w:val="Normal"/>
        <w:ind w:firstLine="567"/>
        <w:rPr>
          <w:lang w:val="uk-UA"/>
        </w:rPr>
      </w:pPr>
      <w:r>
        <w:rPr/>
        <w:t xml:space="preserve">В деяких випадках імунітет може проявлятись не видом рослин в цілому, а лише окремим сортом в межах цього виду. В такому випадку одні сорти імунні і не уражуються хворобою, інші сприйнятливі і уражуються нею в сильному ступені. Так, збудник раку картоплі Synchytrium endobioticum уражує вид Solanum, однак серед цього виду є сорти, які не уражуються збудником раку картоплі. Такий імунітет називають сортовим специфічним. Він має велике значення при створенні стійких сортів с.-г. рослин. </w:t>
      </w:r>
    </w:p>
    <w:p>
      <w:pPr>
        <w:pStyle w:val="Normal"/>
        <w:ind w:firstLine="567"/>
        <w:rPr>
          <w:lang w:val="uk-UA"/>
        </w:rPr>
      </w:pPr>
      <w:r>
        <w:rPr/>
        <w:t xml:space="preserve">В ряді випадків рослини можуть володіти імунітетом до збудників різних хвороб. Наприклад, сорт озимої пшениці може бути імунним до збудників борошнистої роси, стеблової іржі. Стійкість сорту або виду рослин до декількох збудників називається комплексним або груповим імунітетом. </w:t>
      </w:r>
    </w:p>
    <w:p>
      <w:pPr>
        <w:pStyle w:val="Normal"/>
        <w:ind w:firstLine="567"/>
        <w:rPr>
          <w:lang w:val="uk-UA"/>
        </w:rPr>
      </w:pPr>
      <w:r>
        <w:rPr/>
        <w:t xml:space="preserve">У патології рослин поняття «надчутливість» відрізняється від аналогічного медичного як за механізмом виникнення, так і за наслідками. </w:t>
      </w:r>
    </w:p>
    <w:p>
      <w:pPr>
        <w:pStyle w:val="Normal"/>
        <w:ind w:firstLine="567"/>
        <w:rPr>
          <w:lang w:val="uk-UA"/>
        </w:rPr>
      </w:pPr>
      <w:r>
        <w:rPr>
          <w:lang w:val="uk-UA"/>
        </w:rPr>
        <w:t xml:space="preserve">Реакція надчутливості у рослин включає всі морфологічні, гістологічні, фізіологічні і біохімічні зміни, що під впливом збудника хвороби спричиняють завчасне відмирання (некроз) зараженої тканини і в той же час забезпечують інактивацію і локалізацію патогена. </w:t>
      </w:r>
      <w:r>
        <w:rPr/>
        <w:t xml:space="preserve">Реакція надчутливості індукується багатьма збудниками і протікає дуже швидко: відбувається загибель клітин господаря в місцях проникнення патогена. Мертві клітини стають для патогена бар’єром, який ізолює його від живої тканини. Зовні реакція надчутливості проявляється у вигляді некрозів, які найбільш чітко виражені при проникненні в рослину облігатних паразитів і факультативних сапрофітів, оптимально пристосованих до обміну речовин рослини-господаря. </w:t>
      </w:r>
    </w:p>
    <w:p>
      <w:pPr>
        <w:pStyle w:val="Normal"/>
        <w:ind w:firstLine="567"/>
        <w:rPr>
          <w:lang w:val="uk-UA"/>
        </w:rPr>
      </w:pPr>
      <w:r>
        <w:rPr/>
        <w:t xml:space="preserve">Установлено, що перші етапи патологічного процесу (проникнення збудника в тканини рослини-господаря) у стійких і сприйнятливих сортів протікають однаково. На наступних етапах реакція сортів різко змінюється. У сприйнятливих сортів гриб проникає у клітини і живиться за рахунок рослини. Клітини рослини продовжують функціонувати. При цьому спостерігається як би симбіоз патогенного організму з вищою рослиною. </w:t>
      </w:r>
    </w:p>
    <w:p>
      <w:pPr>
        <w:pStyle w:val="Normal"/>
        <w:ind w:firstLine="567"/>
        <w:rPr>
          <w:lang w:val="uk-UA"/>
        </w:rPr>
      </w:pPr>
      <w:r>
        <w:rPr/>
        <w:t xml:space="preserve">У стійких же сортів після проникнення гіфи у клітину її ядро і весь вміст починають темніти і гинуть разом з гіфою. Загибель клітини разом із паразитом перериває інфекційний процес і обмежує подальший розвиток хвороби. </w:t>
      </w:r>
    </w:p>
    <w:p>
      <w:pPr>
        <w:pStyle w:val="Normal"/>
        <w:ind w:firstLine="567"/>
        <w:rPr>
          <w:lang w:val="uk-UA"/>
        </w:rPr>
      </w:pPr>
      <w:r>
        <w:rPr/>
        <w:t xml:space="preserve">Окислювальні процеси. Після проникнення патогена у клітину рослини-господаря змінюється метаболізм рослини, який у стійких форм спрямований на пригнічення інфекційного начала. Захворювання рослини проявляється, в першу чергу, в підвищенні інтенсивності дихання і активізації ряду окислювальних ферментів. </w:t>
      </w:r>
    </w:p>
    <w:p>
      <w:pPr>
        <w:pStyle w:val="Normal"/>
        <w:ind w:firstLine="567"/>
        <w:rPr>
          <w:lang w:val="uk-UA"/>
        </w:rPr>
      </w:pPr>
      <w:r>
        <w:rPr>
          <w:lang w:val="uk-UA"/>
        </w:rPr>
        <w:t xml:space="preserve">Ступінь активізації окислювальних ферментів під дією патогена визначається стійкістю до нього рослинної тканини. </w:t>
      </w:r>
      <w:r>
        <w:rPr/>
        <w:t xml:space="preserve">У стійких сортів активна реакція на зараження супроводжується підсиленням енергетичного обміну. У сприйнятливих рослин під впливом паразита спостерігається розпад окислювальних систем і порушення окремих ланок обміну речовин. Під впливом окислювальної системи рослини знижується активність гідролітичних ферментів патогена, нейтралізуються його токсини. </w:t>
      </w:r>
    </w:p>
    <w:p>
      <w:pPr>
        <w:pStyle w:val="Normal"/>
        <w:ind w:firstLine="567"/>
        <w:rPr>
          <w:lang w:val="uk-UA"/>
        </w:rPr>
      </w:pPr>
      <w:r>
        <w:rPr>
          <w:lang w:val="uk-UA"/>
        </w:rPr>
        <w:t xml:space="preserve">На інактивацію ферментів паразита або на інгібування їх синтезу можуть впливати фенольні сполуки, амінокислоти або катіони металів, від яких залежить активність ряду ферментів. </w:t>
      </w:r>
      <w:r>
        <w:rPr/>
        <w:t xml:space="preserve">Феноли і продукти їх окислення подавляють активність багатьох ферментів. </w:t>
      </w:r>
    </w:p>
    <w:p>
      <w:pPr>
        <w:pStyle w:val="Normal"/>
        <w:ind w:firstLine="567"/>
        <w:rPr>
          <w:lang w:val="uk-UA"/>
        </w:rPr>
      </w:pPr>
      <w:r>
        <w:rPr>
          <w:lang w:val="uk-UA"/>
        </w:rPr>
        <w:t xml:space="preserve">Катіони кальцію, барію, магнію можуть впливати на активність пектолітичних, а можливо, і інших ферментів, і, завдяки цьому, відіграють важливу роль у стійкості рослин. </w:t>
      </w:r>
    </w:p>
    <w:p>
      <w:pPr>
        <w:pStyle w:val="Normal"/>
        <w:ind w:firstLine="567"/>
        <w:rPr>
          <w:lang w:val="uk-UA"/>
        </w:rPr>
      </w:pPr>
      <w:r>
        <w:rPr/>
        <w:t xml:space="preserve">Білковий обмін. Всі активні захисні реакції рослини пов’язані з існуючими змінами в обміні речовин як рослини, так і паразита. Регуляторами цих змін являються нуклеїнові кислоти, білки і ферменти. </w:t>
      </w:r>
    </w:p>
    <w:p>
      <w:pPr>
        <w:pStyle w:val="Normal"/>
        <w:ind w:firstLine="567"/>
        <w:rPr>
          <w:lang w:val="uk-UA"/>
        </w:rPr>
      </w:pPr>
      <w:r>
        <w:rPr/>
        <w:t xml:space="preserve">Білки відіграють провідну роль в захисних реакціях рослини, а значить, і в фітоімунітеті. Установлено, що білки стійких сортів більш витривалі до дії протеолітичних ферментів, чим білки сприйнятливих. Молекулярна структура білків нестійкого сорту менш міцний, тому при впровадженні патогена вони зазнають змін, що приводить до підвищення ферментативної активності і викликає активну ростову реакцію. В результаті підсиленого ділення клітин відбувається утворення наростів. </w:t>
      </w:r>
    </w:p>
    <w:p>
      <w:pPr>
        <w:pStyle w:val="Normal"/>
        <w:ind w:firstLine="567"/>
        <w:rPr>
          <w:lang w:val="uk-UA"/>
        </w:rPr>
      </w:pPr>
      <w:r>
        <w:rPr/>
        <w:t xml:space="preserve">Фітоалексини. Це низькомолекулярні антибіотичні речовини, які синтезуються в рослині в результаті взаємодії продуктів метаболізму рослини-господаря і збудника. Фітоалексини інгібують розвиток мікроорганізмів, які попадають на рослину. </w:t>
      </w:r>
    </w:p>
    <w:p>
      <w:pPr>
        <w:pStyle w:val="Normal"/>
        <w:ind w:firstLine="567"/>
        <w:rPr>
          <w:lang w:val="uk-UA"/>
        </w:rPr>
      </w:pPr>
      <w:r>
        <w:rPr>
          <w:lang w:val="uk-UA"/>
        </w:rPr>
        <w:t xml:space="preserve">Установлено, що синтез фітоалексинів живими клітинками є реакцією не тільки на їх зараження збудниками хвороб, але й на пошкодження шкідниками, стрес і т.д. Це тимчасовий процес, який залежить від зовнішніх умов (температури, освітлення, живлення і т.і.). </w:t>
      </w:r>
      <w:r>
        <w:rPr/>
        <w:t xml:space="preserve">На теперішній час із рослин різних ботанічних сімейств виділено та ідентифіковано понад 200 фітоалексинів, із бобових, пасльонових – понад 20, менше всього їх виявлено у злакових. </w:t>
      </w:r>
    </w:p>
    <w:p>
      <w:pPr>
        <w:pStyle w:val="Normal"/>
        <w:ind w:firstLine="567"/>
        <w:rPr>
          <w:lang w:val="uk-UA"/>
        </w:rPr>
      </w:pPr>
      <w:r>
        <w:rPr/>
        <w:t xml:space="preserve">При взаємодії патогена з рослиною може синтезуватись декілька фітоалексинів. Так, при зараженні Ph. infestans у бульбах картоплі утворюються 3 фітоаалексина (ришитин, любимин, фітуберин), а після інфікування бобів вірусом некрозу тютюну – 4. Здатність рослин продукувати не один, а декілька фіталексинів дозволяє йому успішно протистояти різним патогенам. </w:t>
      </w:r>
    </w:p>
    <w:p>
      <w:pPr>
        <w:pStyle w:val="Normal"/>
        <w:ind w:firstLine="567"/>
        <w:rPr>
          <w:lang w:val="uk-UA"/>
        </w:rPr>
      </w:pPr>
      <w:r>
        <w:rPr/>
        <w:t xml:space="preserve">Фагоцитоз. Цей процес вперше був виявлений у тварин І.І.Мечниковим. Він же розробив фагоцитарну теорію захисту тваринного організму від інфекції. </w:t>
      </w:r>
    </w:p>
    <w:p>
      <w:pPr>
        <w:pStyle w:val="Normal"/>
        <w:ind w:firstLine="567"/>
        <w:rPr>
          <w:lang w:val="uk-UA"/>
        </w:rPr>
      </w:pPr>
      <w:r>
        <w:rPr/>
        <w:t xml:space="preserve">У рослин, на відміну від тварин, фагоцитів немає. Однак, ще на початку 20 ст. з’явились повідомлення про те, що у рослин виявлено схожий процес внутріклітинного травлення, який отримав назву фагоцитозу. Оскільки така здатність у рослин проявляється лише по відношенню до патогенних організмів, вона була віднесена до факторів активного імунітету. Фагоцитоз чітко проявляється у випадку ендотрофної мікоризи, коли гриб розвивається всередині коренів рослини, і лише невелика його частина проникає з кореня у грунт. Ендотрофна мікориза розвивається таким чином: гіфи гриба проникають через кореневі волоски в епідермальні клітини, а потім в клітини первинної кори, в яких проходять захисні реакції, що викликають уповільнення поширення в них міцелію. При цьому гіфи або становляться клубочкоподібними, або ж у них гілкуються верхівки з утворенням, так званих, арбускул. Внутрішньоклітинні клубочки гіф поступово перетравлюються клітинами і зникають. Арбускули втрачають здатність до росту, і подальше поширення міцелію по клітинах первинної кори зупиняється. Такі взаємовідносини виявлені на мікоризах дерев, злаків і інших рослин. </w:t>
      </w:r>
    </w:p>
    <w:p>
      <w:pPr>
        <w:pStyle w:val="Normal"/>
        <w:ind w:firstLine="567"/>
        <w:rPr>
          <w:lang w:val="uk-UA"/>
        </w:rPr>
      </w:pPr>
      <w:r>
        <w:rPr/>
        <w:t xml:space="preserve">Набутий імунітет </w:t>
      </w:r>
    </w:p>
    <w:p>
      <w:pPr>
        <w:pStyle w:val="Normal"/>
        <w:ind w:firstLine="567"/>
        <w:rPr>
          <w:lang w:val="uk-UA"/>
        </w:rPr>
      </w:pPr>
      <w:r>
        <w:rPr/>
        <w:t xml:space="preserve">В залежності від причин, що викликали набутий імунітет, його розділяють на інфекційний та неінфекційний. Інфекційний імунітет виникає в результаті перенесеного рослиною захворювання. </w:t>
      </w:r>
    </w:p>
    <w:p>
      <w:pPr>
        <w:pStyle w:val="Normal"/>
        <w:ind w:firstLine="567"/>
        <w:rPr>
          <w:lang w:val="uk-UA"/>
        </w:rPr>
      </w:pPr>
      <w:r>
        <w:rPr/>
        <w:t xml:space="preserve">Неінфекційний набутий або індукований імунітет виникає під впливом зовнішніх факторів, які не приводять до змін геному рослини. Фактори, які сприяють підвищенню стійкості рослин, називають індукторами. </w:t>
      </w:r>
    </w:p>
    <w:p>
      <w:pPr>
        <w:pStyle w:val="Normal"/>
        <w:ind w:firstLine="567"/>
        <w:rPr>
          <w:lang w:val="uk-UA"/>
        </w:rPr>
      </w:pPr>
      <w:r>
        <w:rPr/>
        <w:t xml:space="preserve">Придбаний імунітет може мати локальний або системний характер. Локальний – проявляється поблизу місця дії індуктора, системний – на ділянках, віддалених від цього місця, наприклад, в інших або нових листках. Придбаний імунітет, як правило, неспецифічний. </w:t>
      </w:r>
    </w:p>
    <w:p>
      <w:pPr>
        <w:pStyle w:val="Normal"/>
        <w:ind w:firstLine="567"/>
        <w:rPr>
          <w:lang w:val="uk-UA"/>
        </w:rPr>
      </w:pPr>
      <w:r>
        <w:rPr/>
        <w:t xml:space="preserve">Індуктори придбаного імунітету ділять на біотичні і абіотичні. До біотичних відносять гриби, бактерії, віруси або металоліти, що продукуються ними. До абіотичних індукторів відносять хімічні речовини (біорегулятори) або їх суміші і фізичні дії (температура, опромінення, магнітне поле, ультразвук). </w:t>
      </w:r>
    </w:p>
    <w:p>
      <w:pPr>
        <w:pStyle w:val="Normal"/>
        <w:ind w:firstLine="567"/>
        <w:rPr/>
      </w:pPr>
      <w:r>
        <w:rPr/>
        <w:t xml:space="preserve">Індукування біотичними засобами проводять шляхом інокуляції авірулентними (непатогенними) расами, інактивованими патогенами і продуктами їх метаболізму. Таке індукування називається імунізацією (що схоже з вакцинацією в медицині). Вакцинація рослин, як спосіб біологічної імунізації, знаходить застосування в овочівництві. Зараження розсади томату і гарбузових слабкими штамами деяких вірусів сприяє прояву імунітету і, в результаті, вони стають стійкими до сильнопатогенних штамів цих же вірусів. Цей прийом отримав назву перехресного захисту або інтерференції. </w:t>
        <w:br/>
        <w:br/>
        <w:t xml:space="preserve">Источник: </w:t>
      </w:r>
      <w:hyperlink r:id="rId2">
        <w:r>
          <w:rPr>
            <w:rStyle w:val="InternetLink"/>
          </w:rPr>
          <w:t>http://kursak.net/kategoriya-ta-mexanizm-stijkosti-roslin-do-xvorob/</w:t>
        </w:r>
      </w:hyperlink>
      <w:r>
        <w:rPr/>
        <w:br/>
        <w:t>© kursak.net</w:t>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9">
    <w:name w:val="Основной шрифт абзаца"/>
    <w:qFormat/>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Emphasis">
    <w:name w:val="Emphasis"/>
    <w:basedOn w:val="Style9"/>
    <w:qFormat/>
    <w:rPr>
      <w:i/>
      <w:iCs/>
    </w:rPr>
  </w:style>
  <w:style w:type="character" w:styleId="1">
    <w:name w:val="Заголовок 1 Знак"/>
    <w:basedOn w:val="Style9"/>
    <w:qFormat/>
    <w:rPr>
      <w:b/>
      <w:bCs/>
      <w:kern w:val="2"/>
      <w:sz w:val="48"/>
      <w:szCs w:val="48"/>
    </w:rPr>
  </w:style>
  <w:style w:type="character" w:styleId="Tdpostdate">
    <w:name w:val="td-post-date"/>
    <w:basedOn w:val="Style9"/>
    <w:qFormat/>
    <w:rPr/>
  </w:style>
  <w:style w:type="character" w:styleId="Tdnrviews3670">
    <w:name w:val="td-nr-views-3670"/>
    <w:basedOn w:val="Style9"/>
    <w:qFormat/>
    <w:rPr/>
  </w:style>
  <w:style w:type="character" w:styleId="A2alabel">
    <w:name w:val="a2a_label"/>
    <w:basedOn w:val="Style9"/>
    <w:qFormat/>
    <w:rPr/>
  </w:style>
  <w:style w:type="character" w:styleId="HTML">
    <w:name w:val="Цитата HTML"/>
    <w:basedOn w:val="Style9"/>
    <w:qFormat/>
    <w:rPr>
      <w:i/>
      <w:iCs/>
    </w:rPr>
  </w:style>
  <w:style w:type="character" w:styleId="2">
    <w:name w:val="Заголовок 2 Знак"/>
    <w:basedOn w:val="Style9"/>
    <w:qFormat/>
    <w:rPr>
      <w:rFonts w:ascii="Cambria" w:hAnsi="Cambria" w:eastAsia="Times New Roman" w:cs="Times New Roman"/>
      <w:b/>
      <w:bCs/>
      <w:i/>
      <w:iCs/>
      <w:sz w:val="28"/>
      <w:szCs w:val="28"/>
      <w:lang w:val="ru-RU"/>
    </w:rPr>
  </w:style>
  <w:style w:type="character" w:styleId="3">
    <w:name w:val="Заголовок 3 Знак"/>
    <w:basedOn w:val="Style9"/>
    <w:qFormat/>
    <w:rPr>
      <w:b/>
      <w:bCs/>
      <w:sz w:val="27"/>
      <w:szCs w:val="27"/>
    </w:rPr>
  </w:style>
  <w:style w:type="character" w:styleId="Date">
    <w:name w:val="date"/>
    <w:basedOn w:val="Style9"/>
    <w:qFormat/>
    <w:rPr/>
  </w:style>
  <w:style w:type="character" w:styleId="4">
    <w:name w:val="Заголовок 4 Знак"/>
    <w:basedOn w:val="Style9"/>
    <w:qFormat/>
    <w:rPr>
      <w:rFonts w:ascii="Calibri" w:hAnsi="Calibri" w:eastAsia="Times New Roman" w:cs="Times New Roman"/>
      <w:b/>
      <w:bCs/>
      <w:sz w:val="28"/>
      <w:szCs w:val="28"/>
      <w:lang w:val="ru-RU"/>
    </w:rPr>
  </w:style>
  <w:style w:type="character" w:styleId="Src">
    <w:name w:val="src"/>
    <w:basedOn w:val="Style9"/>
    <w:qFormat/>
    <w:rPr/>
  </w:style>
  <w:style w:type="character" w:styleId="Desc">
    <w:name w:val="desc"/>
    <w:basedOn w:val="Style9"/>
    <w:qFormat/>
    <w:rPr/>
  </w:style>
  <w:style w:type="character" w:styleId="Style10">
    <w:name w:val="Основной текст Знак"/>
    <w:basedOn w:val="Style9"/>
    <w:qFormat/>
    <w:rPr>
      <w:sz w:val="24"/>
      <w:szCs w:val="24"/>
    </w:rPr>
  </w:style>
  <w:style w:type="character" w:styleId="21">
    <w:name w:val="Основной текст 2 Знак"/>
    <w:basedOn w:val="Style9"/>
    <w:qFormat/>
    <w:rPr>
      <w:sz w:val="24"/>
      <w:szCs w:val="24"/>
    </w:rPr>
  </w:style>
  <w:style w:type="character" w:styleId="31">
    <w:name w:val="Основной текст 3 Знак"/>
    <w:basedOn w:val="Style9"/>
    <w:qFormat/>
    <w:rPr>
      <w:sz w:val="24"/>
      <w:szCs w:val="24"/>
    </w:rPr>
  </w:style>
  <w:style w:type="character" w:styleId="HTML1">
    <w:name w:val="Стандартный HTML Знак"/>
    <w:basedOn w:val="Style9"/>
    <w:qFormat/>
    <w:rPr>
      <w:rFonts w:ascii="Courier New" w:hAnsi="Courier New" w:cs="Courier New"/>
    </w:rPr>
  </w:style>
  <w:style w:type="character" w:styleId="Gsctg2">
    <w:name w:val="gs_ctg2"/>
    <w:basedOn w:val="Style9"/>
    <w:qFormat/>
    <w:rPr/>
  </w:style>
  <w:style w:type="character" w:styleId="Gsct1">
    <w:name w:val="gs_ct1"/>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tyle12">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lang w:val="uk-UA"/>
    </w:rPr>
  </w:style>
  <w:style w:type="paragraph" w:styleId="Tiser">
    <w:name w:val="tiser"/>
    <w:basedOn w:val="Normal"/>
    <w:qFormat/>
    <w:pPr>
      <w:spacing w:before="280" w:after="280"/>
    </w:pPr>
    <w:rPr>
      <w:lang w:val="uk-UA"/>
    </w:rPr>
  </w:style>
  <w:style w:type="paragraph" w:styleId="22">
    <w:name w:val="Основной текст 2"/>
    <w:basedOn w:val="Normal"/>
    <w:qFormat/>
    <w:pPr>
      <w:spacing w:before="280" w:after="280"/>
    </w:pPr>
    <w:rPr>
      <w:lang w:val="uk-UA"/>
    </w:rPr>
  </w:style>
  <w:style w:type="paragraph" w:styleId="32">
    <w:name w:val="Основной текст 3"/>
    <w:basedOn w:val="Normal"/>
    <w:qFormat/>
    <w:pPr>
      <w:spacing w:before="280" w:after="280"/>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ursak.net/kategoriya-ta-mexanizm-stijkosti-roslin-do-xvorob/"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21:38:00Z</dcterms:created>
  <dc:creator>Lis</dc:creator>
  <dc:description/>
  <dc:language>en-US</dc:language>
  <cp:lastModifiedBy>Admin</cp:lastModifiedBy>
  <cp:lastPrinted>2014-06-02T15:19:00Z</cp:lastPrinted>
  <dcterms:modified xsi:type="dcterms:W3CDTF">2019-03-15T21:43:00Z</dcterms:modified>
  <cp:revision>3</cp:revision>
  <dc:subject/>
  <dc:title>Таблиця 6</dc:title>
</cp:coreProperties>
</file>