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тресостійкість організмів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(для ПО Екологія-бакалавр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іології та екології / факультет природничих нау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олчовська-Козак Олександра Євгені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lexif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t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»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. К_Адаптація рослин до антропогенних факторів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2. К_Генетичні основи стійкості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3. К_Фізіологія стійкості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4. НавчМатеріал_Механізми стійкості рослин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5. НавчМ_ Стійкість рослин до хвороб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6. НавчМ_Імунітет рослин</w:t>
      </w:r>
    </w:p>
    <w:p>
      <w:pPr>
        <w:pStyle w:val="Normal"/>
        <w:tabs>
          <w:tab w:val="clear" w:pos="708"/>
          <w:tab w:val="left" w:pos="674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7. НаукСтаття_ Адаптація рослин-стресбілки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8. НС_ Адаптація-антиоксиданти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9. НС_ Адаптація до світла-біохімія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0. НС_Дерева-наф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exif@ukr.net" TargetMode="External"/><Relationship Id="rId3" Type="http://schemas.openxmlformats.org/officeDocument/2006/relationships/hyperlink" Target="mailto:pnu-lib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6:38:00Z</dcterms:created>
  <dc:creator>Oleg</dc:creator>
  <dc:description/>
  <dc:language>en-US</dc:language>
  <cp:lastModifiedBy>Admin</cp:lastModifiedBy>
  <dcterms:modified xsi:type="dcterms:W3CDTF">2019-03-17T16:49:00Z</dcterms:modified>
  <cp:revision>3</cp:revision>
  <dc:subject/>
  <dc:title/>
</cp:coreProperties>
</file>