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Інтродукція та акліматизація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(для ПО Екологія-бакалав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олчовська-Козак Олександра Євге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exi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Визначення-Акліматизація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. Визначення-Інтродукція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Лекція_Ін. та Ак. декоративних рослин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НаукСтаття_Колекція лікарських рослин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5. НС_ Інтродукція деревних рослин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6. НС_Інтродукція дерев в Україні - огляд</w:t>
      </w:r>
    </w:p>
    <w:p>
      <w:pPr>
        <w:pStyle w:val="Normal"/>
        <w:tabs>
          <w:tab w:val="clear" w:pos="708"/>
          <w:tab w:val="left" w:pos="674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7. НС_Історія інтродукції рідкісних рослин-Тернопіль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8. Теорія- Інтродукція рослин+ Акліматизація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9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10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xif@ukr.ne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4:59:00Z</dcterms:created>
  <dc:creator>Oleg</dc:creator>
  <dc:description/>
  <dc:language>en-US</dc:language>
  <cp:lastModifiedBy>Admin</cp:lastModifiedBy>
  <dcterms:modified xsi:type="dcterms:W3CDTF">2019-03-17T16:36:00Z</dcterms:modified>
  <cp:revision>4</cp:revision>
  <dc:subject/>
  <dc:title/>
</cp:coreProperties>
</file>