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Інтродукція як джерело збагачення рослинних ресурсів</w:t>
      </w:r>
    </w:p>
    <w:p>
      <w:pPr>
        <w:pStyle w:val="Style13"/>
        <w:rPr/>
      </w:pPr>
      <w:r>
        <w:rPr/>
        <w:t xml:space="preserve">Землеробство бере свій початок із інтродукції рослин та їх акліматизації. Це розпочалося тоді, коли людина вперше перенесла із природи до свого житла рослини для їх подальшого постійного вирощування. Вважається, що це розпочалося близько 10 тис. років тому. </w:t>
      </w:r>
    </w:p>
    <w:p>
      <w:pPr>
        <w:pStyle w:val="Style13"/>
        <w:rPr/>
      </w:pPr>
      <w:r>
        <w:rPr/>
        <w:t xml:space="preserve">Запозичення нових рослин із інших районів для культивування в нових місцях називається інтродукцією, а сам процес пристосування нових рослин до нових умов зростання - акліматизацією. </w:t>
      </w:r>
    </w:p>
    <w:p>
      <w:pPr>
        <w:pStyle w:val="Style13"/>
        <w:rPr/>
      </w:pPr>
      <w:r>
        <w:rPr/>
        <w:t xml:space="preserve">Розвиток сучасного рослинництва неможливий без залучення нових видів, форм і сортів рослин із інших географічних районів або створення нових сортів шляхом селекції. У цьому полягає велике практичне значення інтродукції та акліматизації рослин. </w:t>
      </w:r>
    </w:p>
    <w:p>
      <w:pPr>
        <w:pStyle w:val="Style13"/>
        <w:rPr/>
      </w:pPr>
      <w:r>
        <w:rPr/>
        <w:t xml:space="preserve">У літературі й практиці інтродукції та акліматизації рослин визначилися й звично вживаються три основні терміни: «інтродукція», «акліматизація», «натуралізація». </w:t>
      </w:r>
    </w:p>
    <w:p>
      <w:pPr>
        <w:pStyle w:val="Style13"/>
        <w:rPr/>
      </w:pPr>
      <w:r>
        <w:rPr/>
        <w:t xml:space="preserve">Термін „інтродукція" був запропонований данським ботаніком Хансеном наприкінці XIX ст. і міцно утвердився у ботанічній літературі. Він походить від латинського introductio, тобто впровадження. "Акліматизація" є латино-грецьким словосполученням (що стало звичним у ботанічній термінології), утвореним із латинського ad (стосовно до, відповідно із) і грецького klima (клімат). </w:t>
      </w:r>
    </w:p>
    <w:p>
      <w:pPr>
        <w:pStyle w:val="Style13"/>
        <w:rPr/>
      </w:pPr>
      <w:r>
        <w:rPr/>
        <w:t xml:space="preserve">Хоча теорія акліматизації рослин має понад півторастолітню історію, до цього часу немає єдиної думки про зміст названих термінів. Тому перед тим, як детально розглянути їх, необхідно визначити тісно пов'язані з ними такі поняття, як навколишнє середовище, умови середовища та умови існування. Чітко розмежував ці поняття російський ботанік В. М. Сукачов [8]. За В.М. Сукачовим, умови місцезростання, або середовище - це вся сукупність екологічних факторів, які впливають на дану рослину чи угруповання рослин. Ті ж фактори, які є необхідними умовами для існування рослин, називаються умовами існування. </w:t>
      </w:r>
    </w:p>
    <w:p>
      <w:pPr>
        <w:pStyle w:val="Style13"/>
        <w:rPr/>
      </w:pPr>
      <w:r>
        <w:rPr/>
        <w:t xml:space="preserve">Більшість дослідників термін "інтродукція" розуміють як впровадження рослин в культуру, а деякі інтродукцією називають впровадження в культуру лише дикорослих видів. М. М. Гришко [7] пропонував замість терміну „інтродукція" вживати термін "окультурювання нових рослин", а М. А. Аврорин вважав, що інтродукція - це первинне вирощування рослин певного виду (чи форми або сорту) у даному природному районі. </w:t>
      </w:r>
    </w:p>
    <w:p>
      <w:pPr>
        <w:pStyle w:val="Style13"/>
        <w:rPr/>
      </w:pPr>
      <w:r>
        <w:rPr/>
        <w:t xml:space="preserve">Та найповніше визначив поняття інтродукції С. Я. Соколов [6]. За С. Я. Соколовим, інтродукція - це сукупність методів і прийомів, якими людина допомагає успішному проходженню акліматизаційного (пристосувального) процесу, що відбувається у рослинах. А оскільки йдеться про акліматизаційний процес, то ясно, що він необхідний для рослин, перенесених у нові для них умови, тобто для інтродукованих рослин. </w:t>
      </w:r>
    </w:p>
    <w:p>
      <w:pPr>
        <w:pStyle w:val="Style13"/>
        <w:rPr/>
      </w:pPr>
      <w:r>
        <w:rPr/>
        <w:t xml:space="preserve">Щодо терміну "акліматизація", то всі дослідники розуміють його як процес пристосування рослин до нових для них умов існування. Деякі автори ототожнюють акліматизацію з інтродукцією [4,5,6]. Та все ж акліматизація - процес самостійного пристосування рослин до нових умов існування. Людина може лише прискорити його різними методами добору необхідних для культури форм. </w:t>
      </w:r>
    </w:p>
    <w:p>
      <w:pPr>
        <w:pStyle w:val="Style13"/>
        <w:rPr/>
      </w:pPr>
      <w:r>
        <w:rPr/>
        <w:t xml:space="preserve">Хоча інтродукція рослин, як уже зазначалося, розпочалася ще в доісторичні часи, теорія інтродукції й акліматизації рослин започаткувалася лише на початку XIX ст. Початок її розробки поклав відомий німецький ботанік і географ А.Гумбольдт - основоположник ботанічної географії. У своїй роботі „Ideen zu einer Geographie der Pflanzen" він вперше висловив думку, що для акліматизації рослин особливе значення мають кліматичні показники, і що одним із найважливіших факторів у розвитку рослин є не температура середовища взагалі, а сума температур за вегетаційний період і для кожного виду рослин існує свій мінімум кліматичних і метеорологічних факторів, які лімітують поширення даного виду рослин. А.Гумбольдт вважав, що для нормального розвитку потрібен певний мінімум тепла, який не є середньодобовою температурою, а є сумою температур вище 0° С за період від появи сходів до настання певної фази. </w:t>
      </w:r>
    </w:p>
    <w:p>
      <w:pPr>
        <w:pStyle w:val="Style13"/>
        <w:rPr/>
      </w:pPr>
      <w:r>
        <w:rPr/>
        <w:t xml:space="preserve">Акліматизація рослин, за Ч. Дарвіном, досягається такими двома основними шляхами: отриманням різновидів, які відзначаються іншою, ніж решта особин даного виду, організацією та "звиканням" до нового клімату без істотних змін у організації. А різновиди, що виникли, здатні до акліматизації теж двома шляхами. Перший - це те, що будучи сіянцями або дорослими рослинами, вони вже здатні витримувати сильний холод; другий - вони можуть пристосуватися до клімату, який відрізняється від клімату батьківщини, якщо будуть цвісти й плодоносити раніше чи пізніше, що дає їм змогу уникнути заморозків. Роль людини при цьому полягає у доборі таких форм. Насіннєве розмноження є вирішальним при акліматизації рослин, бо дає можливість добирати потрібні різновиди. Ці теоретичні положення Ч. Дарвіна стали основою для розробки сучасної теорії інтродукції та акліматизації рослин. </w:t>
      </w:r>
    </w:p>
    <w:p>
      <w:pPr>
        <w:pStyle w:val="Style13"/>
        <w:rPr/>
      </w:pPr>
      <w:r>
        <w:rPr/>
        <w:t xml:space="preserve">Акліматизація рослин - природний процес пристосування рослин до нових умов існування, який відбувається незалежно від втручання людини. У природних умовах він відбувається безперервно і пов'язаний зі змінами клімату та інших екологічних умов, супроводжується видо- і формотворенням. Людина може втручатися в цей процес і прискорити його шляхом схрещування рослин з подальшим добором із потомства форм, потрібних їй і відповідних клімату та іншим умовам життя. Вищим ступенем акліматизації рослин є їх натуралізація, яка проявляється настільки повним пристосуванням до нових умов існування, що рослини успішно розмножуються, входять у фітоценози і витримують конкуренцію аборигенних видів. </w:t>
      </w:r>
    </w:p>
    <w:p>
      <w:pPr>
        <w:pStyle w:val="Style13"/>
        <w:rPr/>
      </w:pPr>
      <w:r>
        <w:rPr/>
        <w:t xml:space="preserve">Інтродукція рослин - комплекс прийомів і методів впровадження нових видів рослин у культуру. В інтродукції рослин виділяють такі три етапи: попередній добір інтродуцента, інтродукція без істотної зміни природи рослин і інтродукція, пов'язана зі значною зміною спадковості даного виду. При доборі інтродуцентів використовують методи кліматичних і агрокліматичних аналогів, порівняльного вивчення палеоареалів і сучасних ареалів інтродуцентів, еколого-історичний та метод філогенетичних комплексів. </w:t>
      </w:r>
    </w:p>
    <w:p>
      <w:pPr>
        <w:pStyle w:val="Style13"/>
        <w:rPr/>
      </w:pPr>
      <w:r>
        <w:rPr/>
        <w:t xml:space="preserve">Основними джерелами видового різноманіття рослин деревних і трав'яних, у помірній зоні, звідки потенційно можливо інтродукувати більшість видів в Україну, є Північна Америка, Середземномор'я, Кавказ і Закавказзя, Мала і Передня Азія, Центральна (Середня) Азія. Центральний Китай, Гімалаї, Примор'я, Північно-Східний Китай, Корея, Японія. Ряд видів трав'яних можна інтродукувати із північних районів Індустанського півострова та помірної зони Південної півкулі. </w:t>
      </w:r>
    </w:p>
    <w:p>
      <w:pPr>
        <w:pStyle w:val="Style13"/>
        <w:rPr/>
      </w:pPr>
      <w:r>
        <w:rPr/>
        <w:t xml:space="preserve">При порівнянні кліматичних умов України і цих регіонів за такими показниками, як кількість днів у році з температурами вище +5°С і сума середньомісячних позитивних температур, можемо знайти в цих регіонах райони кліматичні аналоги України. </w:t>
      </w:r>
    </w:p>
    <w:p>
      <w:pPr>
        <w:pStyle w:val="Style13"/>
        <w:rPr/>
      </w:pPr>
      <w:r>
        <w:rPr/>
        <w:t xml:space="preserve">Коефіцієнти зволоження об'єднують вплив настільки багатьох складових клімату, що в ряді випадків можуть служити майже універсальними його показниками для різних районів, роблячи їх (райони) порівнюваними. Це має велике значення для інтродукції рослин, бо дає змогу з великим наближенням знаходити райони кліматичні аналоги. </w:t>
      </w:r>
    </w:p>
    <w:p>
      <w:pPr>
        <w:pStyle w:val="Style13"/>
        <w:rPr/>
      </w:pPr>
      <w:r>
        <w:rPr/>
        <w:t xml:space="preserve">Для успіху інтродукції рослин в Україні не менше значення, ніж вологість клімату мають умови холодних місяців року і особливо режим температури повітря взимку. Різке і часте коливання температури, чергування морозів і відлиг не менш згубно впливає на рослини, ніж тривала і сильна посуха влітку [5]. </w:t>
      </w:r>
    </w:p>
    <w:p>
      <w:pPr>
        <w:pStyle w:val="Style13"/>
        <w:rPr/>
      </w:pPr>
      <w:r>
        <w:rPr/>
        <w:t xml:space="preserve">В Українському Поліссі середні значення зимової температури на Правобережжі і Лівобережжі відповідно дорівнюють -5 і -8 °С, а абсолютний мінімум температури становить -33 і -36 °С. Вірогідність відлиг на Правобережжі -6%, на Лівобережжі -0, а абсолютних мінімумів температури нижче -30°С відповідно 8 і 15% випадків. За режимом зими Українське Полісся схоже із північно-східною частиною Атлантичного регіону Північної Америки, північною частиною Японії та деякими районами Центральної Азії (Бішкек) і Закавказзя (Лагодехи). </w:t>
      </w:r>
    </w:p>
    <w:p>
      <w:pPr>
        <w:pStyle w:val="Style13"/>
        <w:rPr/>
      </w:pPr>
      <w:r>
        <w:rPr/>
        <w:t xml:space="preserve">Названі приблизні кліматичні аналоги не є абсолютними критеріями для добору джерел для інтродукції рослин. Досвід інтродукції свідчить, що можливості її збільшуються при застосуванні різних агротехнічних методів (штучне зрошення, зимовий захист рослин тощо). Це дає змогу в Лісостепу і Степу успішно інтродукувати багато видів рослин із інших, не згаданих тут природних регіонів. </w:t>
      </w:r>
    </w:p>
    <w:p>
      <w:pPr>
        <w:pStyle w:val="Style13"/>
        <w:rPr/>
      </w:pPr>
      <w:r>
        <w:rPr/>
        <w:t xml:space="preserve">У зв'язку з цим доцільно виділити в Україні такі зони інтродукційних можливостей: 1) зона найбільш широкої інтродукції (Закарпаття), 2) зона широкої інтродукції (Українське Полісся і Лісостеп), 3) зона обмеженої інтродукції (Степ). </w:t>
      </w:r>
    </w:p>
    <w:p>
      <w:pPr>
        <w:pStyle w:val="Style13"/>
        <w:rPr/>
      </w:pPr>
      <w:r>
        <w:rPr/>
        <w:t xml:space="preserve">Досвід інтродукції рослин свідчить, що процес цей у деревних рослин тривалий і складний, у трав'янистих — значно коротший і менш складний [6]. Умовно його можна розподілити на три послідовні стадії: 1) вибір інтродуцента; 2) інтродукційне випробування; 3) впровадження в культуру. </w:t>
      </w:r>
    </w:p>
    <w:p>
      <w:pPr>
        <w:pStyle w:val="Style13"/>
        <w:rPr/>
      </w:pPr>
      <w:r>
        <w:rPr/>
        <w:t xml:space="preserve">Стадії ці за тривалістю неоднакові, як неоднакові вони і за метою. Якщо перша стадія може тривати лише декілька місяців, то друга і третя - по декілька років у трав'яних рослин, а у деревних - по декілька десятків років. </w:t>
      </w:r>
    </w:p>
    <w:p>
      <w:pPr>
        <w:pStyle w:val="Style13"/>
        <w:rPr/>
      </w:pPr>
      <w:r>
        <w:rPr/>
        <w:t xml:space="preserve">Стадії, в свою чергу, складаються кожна із двох етапів. У загальному вигляді схема інтродукційного процесу має такий вигляд. </w:t>
      </w:r>
    </w:p>
    <w:p>
      <w:pPr>
        <w:pStyle w:val="Style13"/>
        <w:rPr/>
      </w:pPr>
      <w:r>
        <w:rPr/>
        <w:t xml:space="preserve">Таблиця 1. Cхема інтродукційного процесу </w:t>
      </w:r>
    </w:p>
    <w:tbl>
      <w:tblPr>
        <w:tblW w:w="9712" w:type="dxa"/>
        <w:jc w:val="center"/>
        <w:tblInd w:w="0" w:type="dxa"/>
        <w:tblLayout w:type="fixed"/>
        <w:tblCellMar>
          <w:top w:w="0" w:type="dxa"/>
          <w:left w:w="0" w:type="dxa"/>
          <w:bottom w:w="0" w:type="dxa"/>
          <w:right w:w="0" w:type="dxa"/>
        </w:tblCellMar>
      </w:tblPr>
      <w:tblGrid>
        <w:gridCol w:w="728"/>
        <w:gridCol w:w="2406"/>
        <w:gridCol w:w="4149"/>
        <w:gridCol w:w="2429"/>
      </w:tblGrid>
      <w:tr>
        <w:trPr/>
        <w:tc>
          <w:tcPr>
            <w:tcW w:w="728" w:type="dxa"/>
            <w:tcBorders/>
            <w:vAlign w:val="center"/>
          </w:tcPr>
          <w:p>
            <w:pPr>
              <w:pStyle w:val="Normal"/>
              <w:snapToGrid w:val="false"/>
              <w:rPr/>
            </w:pPr>
            <w:r>
              <w:rPr/>
            </w:r>
          </w:p>
        </w:tc>
        <w:tc>
          <w:tcPr>
            <w:tcW w:w="8984" w:type="dxa"/>
            <w:gridSpan w:val="3"/>
            <w:tcBorders/>
            <w:vAlign w:val="center"/>
          </w:tcPr>
          <w:p>
            <w:pPr>
              <w:pStyle w:val="Style13"/>
              <w:spacing w:before="280" w:after="0"/>
              <w:rPr/>
            </w:pPr>
            <w:r>
              <w:rPr/>
              <w:t xml:space="preserve">Стадії </w:t>
            </w:r>
          </w:p>
        </w:tc>
      </w:tr>
      <w:tr>
        <w:trPr/>
        <w:tc>
          <w:tcPr>
            <w:tcW w:w="728" w:type="dxa"/>
            <w:tcBorders/>
            <w:vAlign w:val="center"/>
          </w:tcPr>
          <w:p>
            <w:pPr>
              <w:pStyle w:val="Style13"/>
              <w:spacing w:before="280" w:after="0"/>
              <w:rPr/>
            </w:pPr>
            <w:r>
              <w:rPr/>
              <w:t xml:space="preserve">Етап </w:t>
            </w:r>
          </w:p>
        </w:tc>
        <w:tc>
          <w:tcPr>
            <w:tcW w:w="2406" w:type="dxa"/>
            <w:tcBorders/>
            <w:vAlign w:val="center"/>
          </w:tcPr>
          <w:p>
            <w:pPr>
              <w:pStyle w:val="Style13"/>
              <w:spacing w:before="280" w:after="0"/>
              <w:rPr/>
            </w:pPr>
            <w:r>
              <w:rPr/>
              <w:t xml:space="preserve">Вибір інтродуцента </w:t>
            </w:r>
          </w:p>
        </w:tc>
        <w:tc>
          <w:tcPr>
            <w:tcW w:w="4149" w:type="dxa"/>
            <w:tcBorders/>
            <w:vAlign w:val="center"/>
          </w:tcPr>
          <w:p>
            <w:pPr>
              <w:pStyle w:val="Style13"/>
              <w:spacing w:before="280" w:after="0"/>
              <w:rPr/>
            </w:pPr>
            <w:r>
              <w:rPr/>
              <w:t xml:space="preserve">Інтродукційне випробування </w:t>
            </w:r>
          </w:p>
        </w:tc>
        <w:tc>
          <w:tcPr>
            <w:tcW w:w="2429" w:type="dxa"/>
            <w:tcBorders/>
            <w:vAlign w:val="center"/>
          </w:tcPr>
          <w:p>
            <w:pPr>
              <w:pStyle w:val="Style13"/>
              <w:spacing w:before="280" w:after="0"/>
              <w:rPr/>
            </w:pPr>
            <w:r>
              <w:rPr/>
              <w:t xml:space="preserve">Впровадження в культуру </w:t>
            </w:r>
          </w:p>
        </w:tc>
      </w:tr>
      <w:tr>
        <w:trPr/>
        <w:tc>
          <w:tcPr>
            <w:tcW w:w="728" w:type="dxa"/>
            <w:tcBorders/>
            <w:vAlign w:val="center"/>
          </w:tcPr>
          <w:p>
            <w:pPr>
              <w:pStyle w:val="Style13"/>
              <w:spacing w:before="280" w:after="0"/>
              <w:rPr/>
            </w:pPr>
            <w:r>
              <w:rPr/>
              <w:t xml:space="preserve">1 </w:t>
            </w:r>
          </w:p>
        </w:tc>
        <w:tc>
          <w:tcPr>
            <w:tcW w:w="2406" w:type="dxa"/>
            <w:tcBorders/>
            <w:vAlign w:val="center"/>
          </w:tcPr>
          <w:p>
            <w:pPr>
              <w:pStyle w:val="Style13"/>
              <w:spacing w:before="280" w:after="0"/>
              <w:rPr/>
            </w:pPr>
            <w:r>
              <w:rPr/>
              <w:t xml:space="preserve">2 </w:t>
            </w:r>
          </w:p>
        </w:tc>
        <w:tc>
          <w:tcPr>
            <w:tcW w:w="4149" w:type="dxa"/>
            <w:tcBorders/>
            <w:vAlign w:val="center"/>
          </w:tcPr>
          <w:p>
            <w:pPr>
              <w:pStyle w:val="Style13"/>
              <w:spacing w:before="280" w:after="0"/>
              <w:rPr/>
            </w:pPr>
            <w:r>
              <w:rPr/>
              <w:t xml:space="preserve">3 </w:t>
            </w:r>
          </w:p>
        </w:tc>
        <w:tc>
          <w:tcPr>
            <w:tcW w:w="2429" w:type="dxa"/>
            <w:tcBorders/>
            <w:vAlign w:val="center"/>
          </w:tcPr>
          <w:p>
            <w:pPr>
              <w:pStyle w:val="Style13"/>
              <w:spacing w:before="280" w:after="0"/>
              <w:rPr/>
            </w:pPr>
            <w:r>
              <w:rPr/>
              <w:t xml:space="preserve">4 </w:t>
            </w:r>
          </w:p>
        </w:tc>
      </w:tr>
      <w:tr>
        <w:trPr/>
        <w:tc>
          <w:tcPr>
            <w:tcW w:w="728" w:type="dxa"/>
            <w:tcBorders/>
            <w:vAlign w:val="center"/>
          </w:tcPr>
          <w:p>
            <w:pPr>
              <w:pStyle w:val="Style13"/>
              <w:spacing w:before="280" w:after="0"/>
              <w:rPr/>
            </w:pPr>
            <w:r>
              <w:rPr/>
              <w:t xml:space="preserve">1 </w:t>
            </w:r>
          </w:p>
        </w:tc>
        <w:tc>
          <w:tcPr>
            <w:tcW w:w="2406" w:type="dxa"/>
            <w:tcBorders/>
            <w:vAlign w:val="center"/>
          </w:tcPr>
          <w:p>
            <w:pPr>
              <w:pStyle w:val="Style13"/>
              <w:spacing w:before="280" w:after="0"/>
              <w:rPr/>
            </w:pPr>
            <w:r>
              <w:rPr/>
              <w:t xml:space="preserve">Вивчення літературних джерел, вибір методики інтродукції </w:t>
            </w:r>
          </w:p>
        </w:tc>
        <w:tc>
          <w:tcPr>
            <w:tcW w:w="4149" w:type="dxa"/>
            <w:tcBorders/>
            <w:vAlign w:val="center"/>
          </w:tcPr>
          <w:p>
            <w:pPr>
              <w:pStyle w:val="Style13"/>
              <w:spacing w:before="280" w:after="0"/>
              <w:rPr/>
            </w:pPr>
            <w:r>
              <w:rPr/>
              <w:t xml:space="preserve">Переселення рослин у нові умови зростання (посів насіння чи посадка рослин-дичків); первинне випробування в розсаднику; фізіолого-екологічна оцінка стійкості рослин; вибракування матеріалу (добір придатних для подальшого випробування рослин). </w:t>
            </w:r>
          </w:p>
        </w:tc>
        <w:tc>
          <w:tcPr>
            <w:tcW w:w="2429" w:type="dxa"/>
            <w:tcBorders/>
            <w:vAlign w:val="center"/>
          </w:tcPr>
          <w:p>
            <w:pPr>
              <w:pStyle w:val="Style13"/>
              <w:spacing w:before="280" w:after="0"/>
              <w:rPr/>
            </w:pPr>
            <w:r>
              <w:rPr/>
              <w:t xml:space="preserve">Репродукція інтрoдуцентів (насінням чи вегетаційним шляхом); закладання маточників для масового вироб-ничого розмноження </w:t>
            </w:r>
          </w:p>
        </w:tc>
      </w:tr>
      <w:tr>
        <w:trPr/>
        <w:tc>
          <w:tcPr>
            <w:tcW w:w="728" w:type="dxa"/>
            <w:tcBorders/>
            <w:vAlign w:val="center"/>
          </w:tcPr>
          <w:p>
            <w:pPr>
              <w:pStyle w:val="Style13"/>
              <w:spacing w:before="280" w:after="0"/>
              <w:rPr/>
            </w:pPr>
            <w:r>
              <w:rPr/>
              <w:t xml:space="preserve">2 </w:t>
            </w:r>
          </w:p>
        </w:tc>
        <w:tc>
          <w:tcPr>
            <w:tcW w:w="2406" w:type="dxa"/>
            <w:tcBorders/>
            <w:vAlign w:val="center"/>
          </w:tcPr>
          <w:p>
            <w:pPr>
              <w:pStyle w:val="Style13"/>
              <w:spacing w:before="280" w:after="0"/>
              <w:rPr/>
            </w:pPr>
            <w:r>
              <w:rPr/>
              <w:t xml:space="preserve">Експедиційний пошук інтродуцентів, вивчення особливостей зростання в природних умовах, збирання насіння і живих рослин. </w:t>
            </w:r>
          </w:p>
        </w:tc>
        <w:tc>
          <w:tcPr>
            <w:tcW w:w="4149" w:type="dxa"/>
            <w:tcBorders/>
            <w:vAlign w:val="center"/>
          </w:tcPr>
          <w:p>
            <w:pPr>
              <w:pStyle w:val="Style13"/>
              <w:spacing w:before="280" w:after="0"/>
              <w:rPr/>
            </w:pPr>
            <w:r>
              <w:rPr/>
              <w:t xml:space="preserve">Випробування рослин у колекційних посівах чи насадженнях; еколого-фізіологічна оцінка стійкості рослин; відбір маточників для отримання насіння та саджанців. </w:t>
            </w:r>
          </w:p>
        </w:tc>
        <w:tc>
          <w:tcPr>
            <w:tcW w:w="2429" w:type="dxa"/>
            <w:tcBorders/>
            <w:vAlign w:val="center"/>
          </w:tcPr>
          <w:p>
            <w:pPr>
              <w:pStyle w:val="Style13"/>
              <w:spacing w:before="280" w:after="0"/>
              <w:rPr/>
            </w:pPr>
            <w:r>
              <w:rPr/>
              <w:t xml:space="preserve">Масове виробниче розмноження вибраних форм. </w:t>
            </w:r>
          </w:p>
        </w:tc>
      </w:tr>
    </w:tbl>
    <w:p>
      <w:pPr>
        <w:pStyle w:val="Normal"/>
        <w:rPr/>
      </w:pPr>
      <w:r>
        <w:rPr/>
      </w:r>
    </w:p>
    <w:p>
      <w:pPr>
        <w:pStyle w:val="Normal"/>
        <w:rPr>
          <w:lang w:val="uk-UA"/>
        </w:rPr>
      </w:pPr>
      <w:r>
        <w:rPr/>
        <w:t>Характерно, що тривалість другої стадії визначається, головним чином, біохімічними особливостями інтродуцентів і причинами екологічного характеру, а тривалість третьої стадії залежить від причин екологічного характеру, традицій рослинницької культури тощо.</w:t>
      </w:r>
    </w:p>
    <w:p>
      <w:pPr>
        <w:pStyle w:val="Normal"/>
        <w:rPr>
          <w:lang w:val="uk-UA"/>
        </w:rPr>
      </w:pPr>
      <w:r>
        <w:rPr>
          <w:lang w:val="uk-UA"/>
        </w:rPr>
      </w:r>
    </w:p>
    <w:p>
      <w:pPr>
        <w:pStyle w:val="Normal"/>
        <w:rPr>
          <w:rStyle w:val="InternetLink"/>
        </w:rPr>
      </w:pPr>
      <w:hyperlink r:id="rId2">
        <w:r>
          <w:rPr>
            <w:lang w:val="uk-UA"/>
          </w:rPr>
        </w:r>
      </w:hyperlink>
    </w:p>
    <w:p>
      <w:pPr>
        <w:pStyle w:val="Normal"/>
        <w:rPr/>
      </w:pPr>
      <w:hyperlink r:id="rId3">
        <w:r>
          <w:rPr>
            <w:rStyle w:val="InternetLink"/>
            <w:i/>
            <w:i/>
            <w:iCs/>
            <w:color w:val="0000FF"/>
            <w:u w:val="single"/>
          </w:rPr>
          <w:t>www.novaecologia.org/voecos-1473-1.html</w:t>
        </w:r>
      </w:hyperlink>
    </w:p>
    <w:p>
      <w:pPr>
        <w:pStyle w:val="Normal"/>
        <w:rPr/>
      </w:pPr>
      <w:hyperlink r:id="rId4">
        <w:r>
          <w:rPr/>
        </w:r>
      </w:hyperlink>
    </w:p>
    <w:p>
      <w:pPr>
        <w:pStyle w:val="Heading1"/>
        <w:rPr/>
      </w:pPr>
      <w:r>
        <w:rPr/>
        <w:t>Кучерявий В.П. Аклімація, акліматизація і інтродукція</w:t>
      </w:r>
    </w:p>
    <w:p>
      <w:pPr>
        <w:pStyle w:val="Style13"/>
        <w:rPr/>
      </w:pPr>
      <w:r>
        <w:rPr/>
        <w:t xml:space="preserve">Скачати повну версію книжки (з малюнками, картами, схемами і таблицями) одним файлом </w:t>
      </w:r>
      <w:hyperlink r:id="rId5">
        <w:r>
          <w:rPr>
            <w:rStyle w:val="InternetLink"/>
          </w:rPr>
          <w:t>Скачати підручник Екологія</w:t>
        </w:r>
      </w:hyperlink>
    </w:p>
    <w:p>
      <w:pPr>
        <w:pStyle w:val="Heading2"/>
        <w:rPr>
          <w:lang w:val="uk-UA"/>
        </w:rPr>
      </w:pPr>
      <w:r>
        <w:rPr>
          <w:lang w:val="uk-UA"/>
        </w:rPr>
        <w:t>3.5.5.5. Аклімація, акліматизація і інтродукція</w:t>
      </w:r>
    </w:p>
    <w:p>
      <w:pPr>
        <w:pStyle w:val="Style13"/>
        <w:rPr/>
      </w:pPr>
      <w:r>
        <w:rPr/>
        <w:t>Американський еколог Р.Ріклефс значні морфологічні або фізіологічні модифікації організму у відповідь на тривалу зміну середовища називає аклімацією. Його англійські колеги М.Біган, Дж.Харпер і К.Таусенд аклімацією вважають ті ж зміни, але в лабораторних умовах. Зміни ж, які відбуваються в природних умовах, ці автори називають акліматизацією.</w:t>
      </w:r>
    </w:p>
    <w:p>
      <w:pPr>
        <w:pStyle w:val="Style13"/>
        <w:rPr/>
      </w:pPr>
      <w:r>
        <w:rPr/>
        <w:t>Процес акліматизації трактують по-різному: одні автори стверджують, що він відбувається самостійно, інші на чинне місце ставлять активний вплив людини. Прихильником активної перебудови природи був І.В.Мічурін, який на практиці довів свій підхід. Величезний вклад у науку про походження культурних рослин і становлення культурних форм зробив М. І. Ваві лов.</w:t>
        <w:br/>
        <w:t>"Акліматизація індивідуума", на думку російського вченого В.П.Малєєва (1933), базується на індивідуальній мінливості організму і відбувається в межах генетично однорідної та наслідково константної групи організмів і має модифікаційний характер. Взагалі під акліматизацією розуміють пристосування організмів до кліматичних, фізико-хімічних і ґрунтових умов нового середовища та до нових біоценозів. Вона може бути природною і штучною (спрямоване розведення тварин або рослин при активній участі людини). В Україні, наприклад, акліматизовано: сільськогосподарські рослини – кукурудзу, соняшник, картоплю; декоративні – кінський каштан, дугласію, катальпу, форзицію; ссавців – енотовидного собаку; птахів – фазана; риб – товстолобика, амура тощо.</w:t>
        <w:br/>
        <w:t>Переселення особин окремих видів рослин і тварин за межі їх ареалів або місцевості, де вони раніше не жили, називають інтродукцією, і вважають йодним з етапів акліматизації (Шликов, 1963). Автор розрізняє акліматизацію (в процесі інтродукції) філогенетичну (відбуваються процеси зміни поколінь рослин) і онтогенетичну (відбувається протягом життя однієї особини і полягає в зміні поколінь клітин і пагонів).</w:t>
        <w:br/>
        <w:t>Акліматизація вимагає тривалого часу, тому що "прискорення" може виявитися згубним для організму. Наприклад, змінивши свої температурні переваги внаслідок потепління, у випадку раптового похолодання організм може загинути. Незалежно від акліматизації температурні реакції організмів звичайно змінюються відповідно до досягнутої ними стадії розвитку. Найрізкіші форми таких онтогенетичних змін виникають тоді, коли в життєвому циклі організму є стадія спокою. Як правило, ця стадія відрізняється від інших підвищеною стійкістю до крайніх температур, а також загальним характером обмінних реакцій.</w:t>
      </w:r>
    </w:p>
    <w:p>
      <w:pPr>
        <w:pStyle w:val="Style13"/>
        <w:rPr/>
      </w:pPr>
      <w:r>
        <w:rPr/>
        <w:t>Інтродукція (від лат. інтродуктіо – вступ) – переселення окремих видів рослин і тварин у місцевості, де вони раніше не жили. Це і є початкова фаза акліматизації видів.</w:t>
        <w:br/>
        <w:t>Інтродукція рослин, яка виникла багато століть тому стихійно, стала сьогодні фундаментальною наукою, яка сприяє збагаченню культурної флори Землі новими видами і формами. Вона покликана підвищити продуктивність сільського господарства, садівництва, лісівництва і рекреаційного рослинництва. Позитивних наслідків у процесі інтродукції можна домогтися лише у випадку збігу ритму розвитку рослин з періодичністю клімату їх нового місцезростання. Ритм рослин як елементарне чергування фаз розвитку є наслідком їх тривалого історичного пристосування до певних умов існування і значною мірою характеризується консерватизмом.</w:t>
        <w:br/>
        <w:t>У лісові насадження України інтродуковано понад 30 видів деревних порід, серед яких значні площі займають модрина європейська (64000 га), псевдотсуга Мензіса (645 га), модрина японська (ПО га), сосна Веймутова (1340 га), сосна чорна (235 га), туя гігантська (34 га) та ін. Завдяки Співпраці спеціалістів з інтродукції і озеленення у садово-паркове господарство України рекомендовано понад 1000 видів і форм деревних і чагарникових порід. Важливе місце в інтродукції відводиться ботанічним і дендрологічним садам.</w:t>
      </w:r>
    </w:p>
    <w:p>
      <w:pPr>
        <w:pStyle w:val="Normal"/>
        <w:rPr>
          <w:szCs w:val="16"/>
          <w:lang w:val="uk-UA"/>
        </w:rPr>
      </w:pPr>
      <w:r>
        <w:rPr>
          <w:szCs w:val="16"/>
          <w:lang w:val="uk-UA"/>
        </w:rPr>
      </w:r>
    </w:p>
    <w:p>
      <w:pPr>
        <w:pStyle w:val="Heading1"/>
        <w:rPr/>
      </w:pPr>
      <w:r>
        <w:rPr/>
        <w:t>Кучерявий В.П. Екологічні основи інтродукції</w:t>
      </w:r>
    </w:p>
    <w:p>
      <w:pPr>
        <w:pStyle w:val="Style13"/>
        <w:rPr/>
      </w:pPr>
      <w:r>
        <w:rPr/>
        <w:t xml:space="preserve">Скачати повну версію книжки (з малюнками, картами, схемами і таблицями) одним файлом </w:t>
      </w:r>
      <w:hyperlink r:id="rId6">
        <w:r>
          <w:rPr>
            <w:rStyle w:val="InternetLink"/>
          </w:rPr>
          <w:t>Скачати підручник Екологія</w:t>
        </w:r>
      </w:hyperlink>
    </w:p>
    <w:p>
      <w:pPr>
        <w:pStyle w:val="Heading2"/>
        <w:rPr/>
      </w:pPr>
      <w:r>
        <w:rPr/>
        <w:t>8.4. Екологічні основи інтродукції</w:t>
      </w:r>
    </w:p>
    <w:p>
      <w:pPr>
        <w:pStyle w:val="Style13"/>
        <w:rPr/>
      </w:pPr>
      <w:r>
        <w:rPr>
          <w:rStyle w:val="StrongEmphasis"/>
        </w:rPr>
        <w:t>Інтродукція</w:t>
      </w:r>
      <w:r>
        <w:rPr/>
        <w:t xml:space="preserve"> (лат. інтродукціо – введення) – переселення видів рослин і тварин у місця, де вони раніше не жили. Наприклад, види пшениці, ячменю, гороху завезені в Європу із Закавказзя, картопля – з Південної Америки, соняшник – з Північної Америки, кукурудза – з Центральної і Південної Америки. Інтродуктори, які серйозно займалися впровадженням виду у нові місцезростання, завжди були добрими екологами. Вони намагалися ввести вид у біотоп, який би нагадував той, в якому відбулася його еволюція. Для цього часто доводиться використовувати потенційні можливості виду-екзота – на акліматизаційних полях упродовж значного відрізка часу.</w:t>
        <w:br/>
        <w:t>Процес інтродукції не припиняється. Наприклад, якщо у Львові в 50-х роках минулого століття було інтродуковано близько 40 видів дерев і чагарників, то в 70-х роках нашого століття – понад 700. Найкраще представлені в міському озелененні Львова представники Європейсько-Сибірської (139 видів) та Східноазіатської (225) флори. Близько 15% інтродуцентів походять з Північної Америки: атлантична підобласть представлена 49, а тихоокеанська – 72 видами. Найвищу морозостійкість виявили листяні – 95,9%, дещо нижчу шпилькові – 95,5%. Неморозостійкими, наприклад, виявилися секвойя і кипариси, хурма, мушмула, гортензія, катальпа тощо.</w:t>
        <w:br/>
        <w:t>Негативні результати одержані в процесі інтродукції дерев і чагарників з рівнинних районів субтропіків, а також рівнинних і гірських видів із аридних областей (кедр атласький, кипарис вічнозелений та ін.). При доборі для інтродукції з метою збагачення міської дендрофлори слід передусім вводити в культури види даної флористичної області (Європейсько-Сибірської), а також з інших областей-аналогів і дещо термофільніших, географічно і екологічно близьких їм районів-неаналогів.</w:t>
        <w:br/>
        <w:t>Людина, хоче вона цього чи ні, змінює географічне поширення рослин, тварин і мікробів. На окремих островах і континентах відбулася майже повна заміна ендемічних видів інтродуцентами. На Гавайських островах, наприклад, більшість співучих птахів – інтродуковані.</w:t>
        <w:br/>
        <w:t>Екологічна політика має бути спрямована на підвищення продуктивності екосистем передусім за рахунок поширення популяцій місцевих видів, які впродовж еволюції виявили довговічність і стійкість проти несприятливих факторів середовища. В лісовому господарстві впровадження екзотів доцільне передусім для вирощування швидкорослих порід дерев шляхом створення плантацій (тополі, модрини, дугласії тисолистої, туї гігантської тощо). Водночас слід бути обережним, щоб не занести в місцеві екосистеми ті види рослин і тварин, поширення яких може негативно вплинути на природні чи штучні біоценози. Серед дерев і чагарників, які використовують в озелененні крупних міст, виділено три екологічні групи: найстійкіші до урбогенних умов (тополя, в'яз гладкий, ясен зелений, робінія, айлант, аморфа тощо); середньої стійкості (біота, смерека колюча, ялівець, модрина європейська, береза повисла, кизильники тощо); чутливі до забруднення (смерека звичайна і Енгельмана, модрина сибірська, всі види ялиці, сосни – звичайна і Веймутова, бук європейський, ялівець віргінський, жимолость та ін.).</w:t>
      </w:r>
      <w:r>
        <w:br w:type="page"/>
      </w:r>
    </w:p>
    <w:p>
      <w:pPr>
        <w:pStyle w:val="Heading1"/>
        <w:rPr>
          <w:szCs w:val="16"/>
        </w:rPr>
      </w:pPr>
      <w:r>
        <w:rPr>
          <w:szCs w:val="16"/>
        </w:rPr>
        <w:t>Загальна фітопатологія (підручник)</w:t>
      </w:r>
    </w:p>
    <w:p>
      <w:pPr>
        <w:pStyle w:val="Heading1"/>
        <w:rPr>
          <w:szCs w:val="16"/>
        </w:rPr>
      </w:pPr>
      <w:r>
        <w:rPr>
          <w:szCs w:val="16"/>
        </w:rPr>
      </w:r>
    </w:p>
    <w:p>
      <w:pPr>
        <w:pStyle w:val="Heading1"/>
        <w:rPr/>
      </w:pPr>
      <w:r>
        <w:rPr/>
        <w:t>ІНТРОДУКЦІЯ</w:t>
      </w:r>
    </w:p>
    <w:p>
      <w:pPr>
        <w:pStyle w:val="Style13"/>
        <w:rPr/>
      </w:pPr>
      <w:r>
        <w:rPr/>
        <w:t>З незапам'ятних часів люди, потрапляючи в нові для себе райони, вивозили цікаві для себе місцеві рослини, щоб висадити їх у себе вдома. Обмін рослинними матеріалами посилився в епоху Великих географічних відкриттів і привів до того, що багато корисні рослини, будучи інтродукованих в нові місцевості, отримали там більшого поширення, ніж на батьківщині. Зараз цілі географічні регіони спеціалізуються на вирощуванні немісцевих, а інтродукованих видів рослин. Другою батьківщиною американського картоплі стали Росія і Білорусія, африканського кави - Південна Америка, центральноамериканської ананаса Гавайські острови і т.п. Інтродукція привела до порушення природних зв'язків між паразитами і рослини - мі-господарями. Можна сказати, що історія фітопатології - це історія інтродукції.</w:t>
      </w:r>
    </w:p>
    <w:p>
      <w:pPr>
        <w:pStyle w:val="Style13"/>
        <w:rPr/>
      </w:pPr>
      <w:r>
        <w:rPr/>
        <w:t xml:space="preserve">Нові рослини піддавалися нападу збудників місцевих хвороб внаслідок відсутності еволюційно накопичуються механізмів регуляції взаємин, як це показано на прикладі долі американського </w:t>
      </w:r>
      <w:r>
        <w:rPr>
          <w:i/>
          <w:iCs/>
        </w:rPr>
        <w:t>какао</w:t>
      </w:r>
      <w:r>
        <w:rPr/>
        <w:t xml:space="preserve"> в Африці. Ще більш небезпечним виявилося те, що разом з чужими рослинами в нові регіони потрапляли і чужі для місцевої флори паразити, по відношенню до яких у місцевих рослин не були вироблені механізми стримування. При цьому треба пам'ятати, що в нових районах сильно уражаються види рослин, таксономически близькі тим, на яких паразит розвивався на батьківщині. Наприклад, родина культурного </w:t>
      </w:r>
      <w:r>
        <w:rPr>
          <w:i/>
          <w:iCs/>
        </w:rPr>
        <w:t>картоплі Solarium tuberosum -</w:t>
      </w:r>
      <w:r>
        <w:rPr/>
        <w:t xml:space="preserve"> північно-східні регіони Південної Америки (Чилі, Перу), а батьківщина його паразита </w:t>
      </w:r>
      <w:r>
        <w:rPr>
          <w:i/>
          <w:iCs/>
        </w:rPr>
        <w:t>Phytophthoras infestans</w:t>
      </w:r>
      <w:r>
        <w:rPr/>
        <w:t xml:space="preserve"> - Центральна Америка (Мексика, Венесуела), де цей оомицетов вражав місцеві клубненосного види роду </w:t>
      </w:r>
      <w:r>
        <w:rPr>
          <w:i/>
          <w:iCs/>
        </w:rPr>
        <w:t xml:space="preserve">Solarium. </w:t>
      </w:r>
      <w:r>
        <w:rPr/>
        <w:t xml:space="preserve">Тому центральноамериканські клубненосного види ( </w:t>
      </w:r>
      <w:r>
        <w:rPr>
          <w:i/>
          <w:iCs/>
        </w:rPr>
        <w:t>Solarium demissum</w:t>
      </w:r>
      <w:r>
        <w:rPr/>
        <w:t xml:space="preserve"> , </w:t>
      </w:r>
      <w:r>
        <w:rPr>
          <w:i/>
          <w:iCs/>
        </w:rPr>
        <w:t>Solarium bulbocastanum</w:t>
      </w:r>
      <w:r>
        <w:rPr/>
        <w:t xml:space="preserve"> ) в ході коеволюції з паразитом виробили механізми захисту від нього у вигляді поліморфізму генів ВУ па тлі високого рівня загальної ГУ, а американські види, включаючи культурний картопля, таких механізмів не мають. Зустріч господаря і паразита сталася в нових для них районах - в Північній Америці і в Європі, де паразит викликав жорстокі епіфітотії.</w:t>
      </w:r>
    </w:p>
    <w:p>
      <w:pPr>
        <w:pStyle w:val="Style13"/>
        <w:rPr/>
      </w:pPr>
      <w:r>
        <w:rPr/>
        <w:t xml:space="preserve">Інший американський вид роду </w:t>
      </w:r>
      <w:r>
        <w:rPr>
          <w:i/>
          <w:iCs/>
        </w:rPr>
        <w:t>Solarium -</w:t>
      </w:r>
      <w:r>
        <w:rPr/>
        <w:t xml:space="preserve"> томат ( </w:t>
      </w:r>
      <w:r>
        <w:rPr>
          <w:i/>
          <w:iCs/>
        </w:rPr>
        <w:t>Solarium lycopersici</w:t>
      </w:r>
      <w:r>
        <w:rPr/>
        <w:t xml:space="preserve"> ), також не мав механізмів захисту від фітофторозу, але, хоча і дивувався цим захворюванням, тривалий час воно не викликало серйозних економічних втрат. Спорідненість томата з видами мексиканських пасльонових - первинними господарями паразита - більш далеке, ніж культурного картоплі (входить в іншу секцію підроду </w:t>
      </w:r>
      <w:r>
        <w:rPr>
          <w:i/>
          <w:iCs/>
        </w:rPr>
        <w:t>Solatium),</w:t>
      </w:r>
      <w:r>
        <w:rPr/>
        <w:t xml:space="preserve"> тому томат, маючи відмінності в типі обміну, не задовольняв "смаковим уподобанням" паразита. Знадобилося понад 50 років, щоб в результаті серії мутацій виникли штами фітофтори, сильно вражають томат, який зараз страждає від хвороби в ряді регіонів навіть сильніше картоплі. Третій культивований вид пасльону - баклажан </w:t>
      </w:r>
      <w:r>
        <w:rPr>
          <w:i/>
          <w:iCs/>
        </w:rPr>
        <w:t>(S. melongena),</w:t>
      </w:r>
      <w:r>
        <w:rPr/>
        <w:t xml:space="preserve"> родом з Азії, також не виробив захисних механізмів, але хоча і може бути заражений фітофторозом, до сих пір серйозно не страждає від хвороби, так як знаходиться в дуже далекому родинному зв'язку від первинних господарів паразита (входить в інший підрід </w:t>
      </w:r>
      <w:r>
        <w:rPr>
          <w:i/>
          <w:iCs/>
        </w:rPr>
        <w:t>Lepostemobium).</w:t>
      </w:r>
    </w:p>
    <w:p>
      <w:pPr>
        <w:pStyle w:val="Style13"/>
        <w:rPr/>
      </w:pPr>
      <w:r>
        <w:rPr/>
        <w:t xml:space="preserve">Інший приклад - пухирчаста іржа сосни (збудник </w:t>
      </w:r>
      <w:r>
        <w:rPr>
          <w:i/>
          <w:iCs/>
        </w:rPr>
        <w:t xml:space="preserve">Cronartium ribicola). </w:t>
      </w:r>
      <w:r>
        <w:rPr/>
        <w:t xml:space="preserve">Рід сосен ( </w:t>
      </w:r>
      <w:r>
        <w:rPr>
          <w:i/>
          <w:iCs/>
        </w:rPr>
        <w:t>Pitius</w:t>
      </w:r>
      <w:r>
        <w:rPr/>
        <w:t xml:space="preserve"> ) містить два підроду: у одного, як у звичайній європейської лісової сосни, з одного вузлика виходять дві голки, а у другого (підрід </w:t>
      </w:r>
      <w:r>
        <w:rPr>
          <w:i/>
          <w:iCs/>
        </w:rPr>
        <w:t>Strobus</w:t>
      </w:r>
      <w:r>
        <w:rPr/>
        <w:t xml:space="preserve"> ) - пучок з п'яти голок. В Євразії пятіхвойние сосни уражаються пухирчастої іржею, але спільна еволюція з паразитом виробила у них механізми толерантності до хвороби, тому вони слабо страждають від неї. Толерантна, зокрема, пятіхвойная </w:t>
      </w:r>
      <w:r>
        <w:rPr>
          <w:i/>
          <w:iCs/>
        </w:rPr>
        <w:t>сосна сибірська</w:t>
      </w:r>
      <w:r>
        <w:rPr/>
        <w:t xml:space="preserve"> (сибірський "кедр"). Американська пятіхвойная </w:t>
      </w:r>
      <w:r>
        <w:rPr>
          <w:i/>
          <w:iCs/>
        </w:rPr>
        <w:t>сосна Веймутова</w:t>
      </w:r>
      <w:r>
        <w:rPr/>
        <w:t xml:space="preserve"> еволюціонувала без іржі і не виробила механізмів толерантності до хвороби. Тому після того, як заражені іржею саджанці завезли в Америку, сталася страшна епіфітогія веймутової сосни, в той час як інші види американських сосен були вражені.</w:t>
      </w:r>
    </w:p>
    <w:p>
      <w:pPr>
        <w:pStyle w:val="Style13"/>
        <w:rPr/>
      </w:pPr>
      <w:r>
        <w:rPr/>
        <w:t>Отже, завезення рослин та паразитів в нові райони порушує сформовані зв'язки між партнерами і стає важливою причиною епіфіготій.</w:t>
      </w:r>
    </w:p>
    <w:p>
      <w:pPr>
        <w:pStyle w:val="Normal"/>
        <w:rPr>
          <w:rStyle w:val="InternetLink"/>
        </w:rPr>
      </w:pPr>
      <w:hyperlink r:id="rId7">
        <w:r>
          <w:rPr/>
        </w:r>
      </w:hyperlink>
    </w:p>
    <w:p>
      <w:pPr>
        <w:pStyle w:val="Normal"/>
        <w:rPr/>
      </w:pPr>
      <w:hyperlink r:id="rId8">
        <w:r>
          <w:rPr>
            <w:rStyle w:val="InternetLink"/>
            <w:i/>
            <w:i/>
            <w:iCs/>
            <w:color w:val="0000FF"/>
            <w:u w:val="single"/>
          </w:rPr>
          <w:t>https://stud.com.ua/77470/agropromislovist/introduktsiya</w:t>
        </w:r>
      </w:hyperlink>
    </w:p>
    <w:p>
      <w:pPr>
        <w:pStyle w:val="Normal"/>
        <w:rPr/>
      </w:pPr>
      <w:hyperlink r:id="rId9">
        <w:r>
          <w:rPr/>
        </w:r>
      </w:hyperlink>
    </w:p>
    <w:p>
      <w:pPr>
        <w:pStyle w:val="Normal"/>
        <w:rPr>
          <w:szCs w:val="16"/>
        </w:rPr>
      </w:pPr>
      <w:r>
        <w:rPr>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b/>
      <w:bCs/>
      <w:kern w:val="2"/>
      <w:sz w:val="48"/>
      <w:szCs w:val="48"/>
    </w:rPr>
  </w:style>
  <w:style w:type="character" w:styleId="Tdpostdate">
    <w:name w:val="td-post-date"/>
    <w:basedOn w:val="Style10"/>
    <w:qFormat/>
    <w:rPr/>
  </w:style>
  <w:style w:type="character" w:styleId="Tdnrviews3670">
    <w:name w:val="td-nr-views-3670"/>
    <w:basedOn w:val="Style10"/>
    <w:qFormat/>
    <w:rPr/>
  </w:style>
  <w:style w:type="character" w:styleId="A2alabel">
    <w:name w:val="a2a_label"/>
    <w:basedOn w:val="Style10"/>
    <w:qFormat/>
    <w:rPr/>
  </w:style>
  <w:style w:type="character" w:styleId="2">
    <w:name w:val="Заголовок 2 Знак"/>
    <w:basedOn w:val="Style10"/>
    <w:qFormat/>
    <w:rPr>
      <w:rFonts w:ascii="Cambria" w:hAnsi="Cambria" w:eastAsia="Times New Roman" w:cs="Times New Roman"/>
      <w:b/>
      <w:bCs/>
      <w:i/>
      <w:iCs/>
      <w:sz w:val="28"/>
      <w:szCs w:val="28"/>
      <w:lang w:val="ru-RU"/>
    </w:rPr>
  </w:style>
  <w:style w:type="character" w:styleId="HTML">
    <w:name w:val="Цитата HTML"/>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5&amp;cad=rja&amp;uact=8&amp;ved=2ahUKEwjAg6ytv4fhAhVnw4sKHXI5BJgQFjAEegQIBRAB&amp;url=http%3A%2F%2Fwww.novaecologia.org%2Fvoecos-1473-1.html&amp;usg=AOvVaw14Vh8VRzOrlMgk2eWw8ryg" TargetMode="External"/><Relationship Id="rId3" Type="http://schemas.openxmlformats.org/officeDocument/2006/relationships/hyperlink" Target="https://www.google.com/url?sa=t&amp;rct=j&amp;q=&amp;esrc=s&amp;source=web&amp;cd=5&amp;cad=rja&amp;uact=8&amp;ved=2ahUKEwjAg6ytv4fhAhVnw4sKHXI5BJgQFjAEegQIBRAB&amp;url=http%3A%2F%2Fwww.novaecologia.org%2Fvoecos-1473-1.html&amp;usg=AOvVaw14Vh8VRzOrlMgk2eWw8ryg" TargetMode="External"/><Relationship Id="rId4" Type="http://schemas.openxmlformats.org/officeDocument/2006/relationships/hyperlink" Target="https://www.google.com/url?sa=t&amp;rct=j&amp;q=&amp;esrc=s&amp;source=web&amp;cd=5&amp;cad=rja&amp;uact=8&amp;ved=2ahUKEwjAg6ytv4fhAhVnw4sKHXI5BJgQFjAEegQIBRAB&amp;url=http%3A%2F%2Fwww.novaecologia.org%2Fvoecos-1473-1.html&amp;usg=AOvVaw14Vh8VRzOrlMgk2eWw8ryg" TargetMode="External"/><Relationship Id="rId5" Type="http://schemas.openxmlformats.org/officeDocument/2006/relationships/hyperlink" Target="https://eduknigi.com/get_book.php?id=1" TargetMode="External"/><Relationship Id="rId6" Type="http://schemas.openxmlformats.org/officeDocument/2006/relationships/hyperlink" Target="https://eduknigi.com/get_book.php?id=1" TargetMode="External"/><Relationship Id="rId7" Type="http://schemas.openxmlformats.org/officeDocument/2006/relationships/hyperlink" Target="https://www.google.com/url?sa=t&amp;rct=j&amp;q=&amp;esrc=s&amp;source=web&amp;cd=6&amp;ved=2ahUKEwilyZvp04fhAhURl4sKHTu5CdcQFjAFegQIBBAB&amp;url=https%3A%2F%2Fstud.com.ua%2F77470%2Fagropromislovist%2Fintroduktsiya&amp;usg=AOvVaw0Dw72OHFBJZL6IAajt_kPS" TargetMode="External"/><Relationship Id="rId8" Type="http://schemas.openxmlformats.org/officeDocument/2006/relationships/hyperlink" Target="https://www.google.com/url?sa=t&amp;rct=j&amp;q=&amp;esrc=s&amp;source=web&amp;cd=6&amp;ved=2ahUKEwilyZvp04fhAhURl4sKHTu5CdcQFjAFegQIBBAB&amp;url=https%3A%2F%2Fstud.com.ua%2F77470%2Fagropromislovist%2Fintroduktsiya&amp;usg=AOvVaw0Dw72OHFBJZL6IAajt_kPS" TargetMode="External"/><Relationship Id="rId9" Type="http://schemas.openxmlformats.org/officeDocument/2006/relationships/hyperlink" Target="https://www.google.com/url?sa=t&amp;rct=j&amp;q=&amp;esrc=s&amp;source=web&amp;cd=6&amp;ved=2ahUKEwilyZvp04fhAhURl4sKHTu5CdcQFjAFegQIBBAB&amp;url=https%3A%2F%2Fstud.com.ua%2F77470%2Fagropromislovist%2Fintroduktsiya&amp;usg=AOvVaw0Dw72OHFBJZL6IAajt_kP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20:39:00Z</dcterms:created>
  <dc:creator>Lis</dc:creator>
  <dc:description/>
  <dc:language>en-US</dc:language>
  <cp:lastModifiedBy>Admin</cp:lastModifiedBy>
  <cp:lastPrinted>2014-06-02T15:19:00Z</cp:lastPrinted>
  <dcterms:modified xsi:type="dcterms:W3CDTF">2019-03-16T22:04:00Z</dcterms:modified>
  <cp:revision>5</cp:revision>
  <dc:subject/>
  <dc:title>Таблиця 6</dc:title>
</cp:coreProperties>
</file>