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исциплін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Протиерозійна меліорація земель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кладач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урак Олег Юрійович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E-mail 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lang w:val="en-US"/>
        </w:rPr>
        <w:t>makarchuk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lang w:val="uk-UA"/>
        </w:rPr>
        <w:t>@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lang w:val="en-US"/>
        </w:rPr>
        <w:t>ukr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lang w:val="en-US"/>
        </w:rPr>
        <w:t>net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Фурдичко О. І., Стадни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А. П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en-US"/>
        </w:rPr>
        <w:t xml:space="preserve">Лісові меліорації як основний фактор стабілізації степових екосистем //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/>
        </w:rPr>
        <w:t xml:space="preserve">Екологія та ноосферологія. 2008. Т. 19, № 3–4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 w:eastAsia="en-US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. 13-19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тиерозійна організація території: Навчальний посібник / Обласов В.І., Балик Н.Г. – К., Аграрна освіта 2009. – 215 с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Лозовіцький П.С. Меліорація ґрунтів та оптимізація ґрунтових процесів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ідручник – 2014 - 528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.В. Солошенко, Н.Ю. Гаврилович, А.М. Фесенко, Л. С. Осипова, Безпалько В.В., С.І. Кочетова Меліорація земель: Методичні рекомендації до виконання лабораторно – практичної роботи з ТВПР. – Х.: ХНТУСГ, 2013. – 12 с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  <w:color w:val="000000"/>
      <w:sz w:val="28"/>
      <w:szCs w:val="28"/>
    </w:rPr>
  </w:style>
  <w:style w:type="character" w:styleId="WW8Num16z3">
    <w:name w:val="WW8Num16z3"/>
    <w:qFormat/>
    <w:rPr>
      <w:i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;Times New Roman" w:hAnsi="Times New Roman;Times New Roman" w:cs="Times New Roman;Times New Roman"/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rFonts w:ascii="Arial;Arial" w:hAnsi="Arial;Arial" w:eastAsia="TimesET;Times New Roman" w:cs="Arial;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;Arial" w:hAnsi="Arial;Arial" w:eastAsia="TimesET;Times New Roman" w:cs="Arial;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;Times New Roman"/>
      <w:sz w:val="24"/>
      <w:szCs w:val="24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8:53:00Z</dcterms:created>
  <dc:creator>Oleg</dc:creator>
  <dc:description/>
  <cp:keywords/>
  <dc:language>en-US</dc:language>
  <cp:lastModifiedBy>Roman Turak</cp:lastModifiedBy>
  <dcterms:modified xsi:type="dcterms:W3CDTF">2019-03-13T11:32:00Z</dcterms:modified>
  <cp:revision>30</cp:revision>
  <dc:subject/>
  <dc:title/>
</cp:coreProperties>
</file>