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Електрон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sz w:val="28"/>
          <w:szCs w:val="28"/>
        </w:rPr>
        <w:t xml:space="preserve"> навчально-методич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 видання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(згідно з розпорядженням Науково-дослідної частини № 03-21 від 05.05. 2017 р.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исципліна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Хімія і технологія наповнювачів та пігментів</w:t>
      </w:r>
    </w:p>
    <w:p>
      <w:pPr>
        <w:pStyle w:val="21"/>
        <w:shd w:fill="auto" w:val="clear"/>
        <w:spacing w:lineRule="exact" w:line="280" w:before="0" w:after="34"/>
        <w:rPr>
          <w:color w:val="000000"/>
        </w:rPr>
      </w:pPr>
      <w:r>
        <w:rPr>
          <w:color w:val="000000"/>
        </w:rPr>
        <w:t xml:space="preserve">Кафедра </w:t>
      </w:r>
      <w:r>
        <w:rPr>
          <w:b/>
          <w:color w:val="000000"/>
        </w:rPr>
        <w:t>хімії</w:t>
      </w:r>
    </w:p>
    <w:p>
      <w:pPr>
        <w:pStyle w:val="21"/>
        <w:shd w:fill="auto" w:val="clear"/>
        <w:spacing w:lineRule="exact" w:line="280" w:before="0" w:after="34"/>
        <w:rPr/>
      </w:pPr>
      <w:r>
        <w:rPr>
          <w:color w:val="000000"/>
        </w:rPr>
        <w:t xml:space="preserve">Факультет </w:t>
      </w:r>
      <w:r>
        <w:rPr>
          <w:b/>
          <w:color w:val="000000"/>
        </w:rPr>
        <w:t>природничих наук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ладач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урта Сергій Андрійович</w:t>
      </w:r>
    </w:p>
    <w:p>
      <w:pPr>
        <w:pStyle w:val="Normal"/>
        <w:rPr>
          <w:rStyle w:val="InternetLink"/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kca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uk-UA"/>
          </w:rPr>
          <w:t>2014@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ukr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net</w:t>
        </w:r>
      </w:hyperlink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писок наукових текстів (до 11 позицій),  що включенні у збірник текстів для самостійної роботи студента («хрестоматію) і електронні версії яких додаються: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та С.А. Наповнювачі-синтез властивості та використання. // Навча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</w:rPr>
        <w:t>льний посібник. ISBN 947-966-640-337-0, вид-во. Прикарпат. нац. у-ту. ім. В.Стефаника, м.Івано-Франківськ, 2012р.-296с. Свідоцтво про реєстрацію авторського права на твір. № 52698 ,від 19.12.2013 р. Міністерсво освіти і науки України, державний департамент інтелек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туальної властності.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та С.А., Курганський В.С. Хімія та технологія високомолекулярних речовин, навчально-методичний посібник, м.Івано-Франківськ, ВДВ ЦІТ Прикарпатського національного університету імені Василя Стефаника,2006 р.,-132 с. Свідоцтво про реєстрацію авторського права на твір. № 25394 від 20.08.2008р. Міністерсво освіти і науки України, державний департамент інтелектуальної властності.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Kurta, S .A. Catalysis of ethylene oxychlorination into 1,2-dichlorethane in the presence of </w:t>
      </w:r>
      <w:r>
        <w:rPr>
          <w:rFonts w:cs="Times New Roman" w:ascii="Times New Roman" w:hAnsi="Times New Roman"/>
          <w:sz w:val="28"/>
          <w:szCs w:val="28"/>
          <w:lang w:val="uk-UA"/>
        </w:rPr>
        <w:t>С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  <w:lang w:val="uk-UA"/>
        </w:rPr>
        <w:t>С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/</w:t>
      </w:r>
      <w:r>
        <w:rPr>
          <w:rFonts w:cs="Times New Roman" w:ascii="Times New Roman" w:hAnsi="Times New Roman"/>
          <w:sz w:val="28"/>
          <w:szCs w:val="28"/>
          <w:lang w:val="uk-UA"/>
        </w:rPr>
        <w:t>С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  <w:lang w:val="uk-UA"/>
        </w:rPr>
        <w:t>С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l active centres on the surface of </w:t>
      </w:r>
      <w:r>
        <w:rPr>
          <w:rFonts w:cs="Times New Roman" w:ascii="Times New Roman" w:hAnsi="Times New Roman"/>
          <w:sz w:val="28"/>
          <w:szCs w:val="28"/>
        </w:rPr>
        <w:t>γ</w:t>
      </w:r>
      <w:r>
        <w:rPr>
          <w:rFonts w:cs="Times New Roman" w:ascii="Times New Roman" w:hAnsi="Times New Roman"/>
          <w:sz w:val="28"/>
          <w:szCs w:val="28"/>
          <w:lang w:val="en-US"/>
        </w:rPr>
        <w:t>-Al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// 2012. Chemistry and Chemical Technology. Vol. 6, No.1, 2012.p.1-8 .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Kurta, S.A.Investigating active centers of industrial catalysts for the oxidative chlorination of ethylene on a </w:t>
      </w:r>
      <w:r>
        <w:rPr>
          <w:rFonts w:cs="Times New Roman" w:ascii="Times New Roman" w:hAnsi="Times New Roman"/>
          <w:sz w:val="28"/>
          <w:szCs w:val="28"/>
        </w:rPr>
        <w:t>γ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-Al2O3 surface. </w:t>
      </w:r>
      <w:r>
        <w:rPr>
          <w:rFonts w:cs="Times New Roman" w:ascii="Times New Roman" w:hAnsi="Times New Roman"/>
          <w:sz w:val="28"/>
          <w:szCs w:val="28"/>
        </w:rPr>
        <w:t>Catalysis in Industry. 2011, Vol. 3, No. 2, pp. 140–147.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Курта О.С., Луців В.С., Курта С.А.  Кількісне визначення метильних СН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</w:rPr>
        <w:t>-груп на поверхні модифікованих кремнеземів методом ІЧ-спектроскопії.// Фізика і хімія твердого тіла. ISSN 1729-4428 // 2007 р.,т.8, №1, с.619-623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Воронич О.Л., Курта С.А., І.Я. Сулим І.Я. Фізико-хімічні властивості целюлозних волокон одержаних при переробці в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>дходів шпалер  //  Фізика та хімія твердого тіла. т.13,№4, вид-во. Прикарпат. нац. у-ту. ім. В.Стефаника,м. Івано-Франківськ, 2012р.с.1076-1082.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Курта С.А. Чуйко А.А., Хабер Н.В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овокшонова Л.А. Получение и свойства наполненного поливинилхлорида. – Высокомолекул. Соединения, 1985, с.А., т 22, №6, с. 1262-1268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та С.А. Чуйко А.А., Хабер Н.В. Макаров С.А. Кинетические закономерности газофазной полимеризации винилхлорида на поверхности аэросилов., Укр. Хим. журн. 1985, №12, с. 1302-1306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А.Ф.Воронич, С.А.Курта,О.С.Струмінська .Новая жизнь старый обоев // ТВЕРДЫЕ БЫТОВЫЕ ОТХОДЫ № 11, 2012,Россия,26-30 ст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Oleksandra Voronych, Sergiy Kurta, Sofiya Fedorchenko. Technology of recycling, properties and use of polyvinylchloride-coated paper waste // Ukraine.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/>
        </w:rPr>
        <w:t>hemistry &amp; chemical technology. Vol. 10, No. 2, 2016 .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lang w:val="en-US"/>
        </w:rPr>
        <w:t>.219-226.</w:t>
      </w:r>
    </w:p>
    <w:p>
      <w:pPr>
        <w:pStyle w:val="Style15"/>
        <w:numPr>
          <w:ilvl w:val="0"/>
          <w:numId w:val="1"/>
        </w:numPr>
        <w:spacing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І.Ф. Миронюк, С.А. Курта, Т.В. Гергель, Є.П. Воронін, В.Л. Челядин, О.С. Курта Хемосорбція олігомерного полідиметилсилоксану на поверхні пірогенного кремнезему // Фізика і хімія твердого тіла. </w:t>
      </w:r>
      <w:r>
        <w:rPr>
          <w:rFonts w:cs="Times New Roman" w:ascii="Times New Roman" w:hAnsi="Times New Roman"/>
          <w:sz w:val="28"/>
          <w:szCs w:val="28"/>
          <w:lang w:val="en-US"/>
        </w:rPr>
        <w:t>ISSN 1729-4428 // 2009р.,т.10№1, с.767-774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ий текст (2)_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atLeast" w:line="240" w:before="480" w:after="300"/>
      <w:jc w:val="both"/>
    </w:pPr>
    <w:rPr>
      <w:rFonts w:ascii="Times New Roman" w:hAnsi="Times New Roman" w:cs="Times New Roman"/>
      <w:sz w:val="28"/>
      <w:szCs w:val="28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ca2014@ukr.ne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ВМС blank-hrestom Kurta S.A.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09:46:00Z</dcterms:created>
  <dc:creator>Сергій</dc:creator>
  <dc:description/>
  <cp:keywords/>
  <dc:language>en-US</dc:language>
  <cp:lastModifiedBy>RePack by Diakov</cp:lastModifiedBy>
  <dcterms:modified xsi:type="dcterms:W3CDTF">2019-03-19T08:24:00Z</dcterms:modified>
  <cp:revision>9</cp:revision>
  <dc:subject/>
  <dc:title/>
</cp:coreProperties>
</file>