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firstLine="284"/>
        <w:rPr>
          <w:sz w:val="20"/>
        </w:rPr>
      </w:pPr>
      <w:r>
        <w:rPr>
          <w:sz w:val="20"/>
        </w:rPr>
      </w:r>
    </w:p>
    <w:p>
      <w:pPr>
        <w:pStyle w:val="Heading1"/>
        <w:spacing w:lineRule="auto" w:line="240"/>
        <w:rPr/>
      </w:pPr>
      <w:r>
        <w:rPr>
          <w:sz w:val="20"/>
        </w:rPr>
        <w:t>Р</w:t>
      </w:r>
      <w:r>
        <w:rPr>
          <w:caps w:val="false"/>
          <w:smallCaps w:val="false"/>
          <w:sz w:val="20"/>
        </w:rPr>
        <w:t>озділ</w:t>
      </w:r>
      <w:r>
        <w:rPr>
          <w:sz w:val="20"/>
        </w:rPr>
        <w:t xml:space="preserve"> 6. часи ПОТРЯСІНЬ І ЗАНЕПАДУ</w:t>
      </w:r>
    </w:p>
    <w:p>
      <w:pPr>
        <w:pStyle w:val="Normal"/>
        <w:ind w:firstLine="284"/>
        <w:jc w:val="both"/>
        <w:rPr>
          <w:sz w:val="20"/>
        </w:rPr>
      </w:pPr>
      <w:r>
        <w:rPr>
          <w:sz w:val="20"/>
        </w:rPr>
      </w:r>
    </w:p>
    <w:p>
      <w:pPr>
        <w:pStyle w:val="Heading2"/>
        <w:spacing w:lineRule="auto" w:line="240"/>
        <w:rPr>
          <w:sz w:val="20"/>
        </w:rPr>
      </w:pPr>
      <w:r>
        <w:rPr>
          <w:sz w:val="20"/>
        </w:rPr>
        <w:t xml:space="preserve">Війна з повсталою Україною </w:t>
      </w:r>
    </w:p>
    <w:p>
      <w:pPr>
        <w:pStyle w:val="Normal"/>
        <w:rPr>
          <w:sz w:val="20"/>
        </w:rPr>
      </w:pPr>
      <w:r>
        <w:rPr>
          <w:sz w:val="20"/>
        </w:rPr>
      </w:r>
    </w:p>
    <w:p>
      <w:pPr>
        <w:pStyle w:val="TextBodyIndent"/>
        <w:spacing w:lineRule="auto" w:line="240"/>
        <w:ind w:firstLine="284"/>
        <w:rPr/>
      </w:pPr>
      <w:r>
        <w:rPr>
          <w:sz w:val="20"/>
        </w:rPr>
        <w:t>На 1648</w:t>
      </w:r>
      <w:r>
        <w:rPr>
          <w:sz w:val="20"/>
          <w:lang w:val="en-US"/>
        </w:rPr>
        <w:t> </w:t>
      </w:r>
      <w:r>
        <w:rPr>
          <w:sz w:val="20"/>
        </w:rPr>
        <w:t>р. Річ Посполита була однією з найбільших держав Європи. Її площа становила 990 тис. кв.км, населення близько 11 млн. осіб, з чого понад 50 % були поля</w:t>
      </w:r>
      <w:r>
        <w:rPr>
          <w:sz w:val="20"/>
          <w:lang w:val="en-US"/>
        </w:rPr>
        <w:t>-</w:t>
      </w:r>
      <w:r>
        <w:rPr>
          <w:sz w:val="20"/>
        </w:rPr>
        <w:t>ки. У Малопольщі, Великопольщі і Мазовії разом узятих чисельність населення доходи</w:t>
      </w:r>
      <w:r>
        <w:rPr>
          <w:sz w:val="20"/>
          <w:lang w:val="en-US"/>
        </w:rPr>
        <w:t>-</w:t>
      </w:r>
      <w:r>
        <w:rPr>
          <w:sz w:val="20"/>
        </w:rPr>
        <w:t xml:space="preserve">ла до 4 млн. (за межами держави в Сілезії проживало понад 1,5 млн., в Західному Помор’ї – до 350-400 тис. осіб). </w:t>
      </w:r>
    </w:p>
    <w:p>
      <w:pPr>
        <w:pStyle w:val="TextBodyIndent"/>
        <w:spacing w:lineRule="auto" w:line="240"/>
        <w:ind w:firstLine="284"/>
        <w:rPr/>
      </w:pPr>
      <w:r>
        <w:rPr>
          <w:sz w:val="20"/>
        </w:rPr>
        <w:t xml:space="preserve">Річ Посполита була однією з найсильніших європейських держав. Проте її держав-ний організм був підточений хворобами, головними з яких були слабкість влади короля та його адміністрації, політична корупція та падіння свідомості громадських обов’язків широких кіл шляхти, що прикривалися тирадами про патріотизм і “золоті вольності”. Розквіт цих вольностей контрастно підкреслював соціальну прірву між безправністю простолюду і необмеженою владою над ним панів, відбувався на тлі посиленого націо-нального пригнічення українців, білорусів, литовців, росіян. </w:t>
      </w:r>
      <w:r>
        <w:rPr>
          <w:b/>
          <w:sz w:val="20"/>
        </w:rPr>
        <w:t xml:space="preserve">Визвольна війна українсь-кого народу </w:t>
      </w:r>
      <w:r>
        <w:rPr>
          <w:sz w:val="20"/>
        </w:rPr>
        <w:t xml:space="preserve">під проводом гетьмана Богдана Хмельницького оголила ці хвороби. Її вибух поклав початок епосі потрясінь і занепаду Речі Посполитої, яка тривала до сере-дини </w:t>
      </w:r>
      <w:r>
        <w:rPr>
          <w:sz w:val="20"/>
          <w:lang w:val="pl-PL"/>
        </w:rPr>
        <w:t>XVIII</w:t>
      </w:r>
      <w:r>
        <w:rPr>
          <w:sz w:val="20"/>
        </w:rPr>
        <w:t xml:space="preserve"> ст. </w:t>
      </w:r>
    </w:p>
    <w:p>
      <w:pPr>
        <w:pStyle w:val="TextBodyIndent"/>
        <w:spacing w:lineRule="auto" w:line="240"/>
        <w:ind w:firstLine="284"/>
        <w:rPr/>
      </w:pPr>
      <w:r>
        <w:rPr>
          <w:sz w:val="20"/>
        </w:rPr>
        <w:t xml:space="preserve">У першій своїй битві цієї війни повстале українське козацтво спільно із загоном кримських татар в ніч з 15 на 16 травня 1648 р. біля річки </w:t>
      </w:r>
      <w:r>
        <w:rPr>
          <w:i/>
          <w:sz w:val="20"/>
        </w:rPr>
        <w:t>Жовті Води</w:t>
      </w:r>
      <w:r>
        <w:rPr>
          <w:sz w:val="20"/>
        </w:rPr>
        <w:t xml:space="preserve"> (лівої притоки Інгульця, що впадає в Дніпро) за межами Речі Посполитої розгромило шеститисячний авангард польського війська, основна частина якого на чолі з коронними гетьманами – великим Миколаєм Потоцьким і польним Марціном Калиновським – була розташована між Чигирином і Черкасами. Близько половини жовнірів потрапило у полон. Серед полонених був і смертельно поранений син М. Потоцького Стефан, який командував цим авангардом. Наступну перемогу над поляками Б. Хмельницький здобув у битві під </w:t>
      </w:r>
      <w:r>
        <w:rPr>
          <w:i/>
          <w:sz w:val="20"/>
        </w:rPr>
        <w:t>Корсунем</w:t>
      </w:r>
      <w:r>
        <w:rPr>
          <w:sz w:val="20"/>
        </w:rPr>
        <w:t xml:space="preserve"> 26 травня того ж року. Обох коронних гетьманів він захопив у полон і віддав татарам, котрі й у цій битві допомагали йому. </w:t>
      </w:r>
    </w:p>
    <w:p>
      <w:pPr>
        <w:pStyle w:val="TextBodyIndent"/>
        <w:spacing w:lineRule="auto" w:line="240"/>
        <w:ind w:firstLine="284"/>
        <w:rPr/>
      </w:pPr>
      <w:r>
        <w:rPr>
          <w:sz w:val="20"/>
        </w:rPr>
        <w:t>Незадовго до Корсунської битви, 20 травня, у Варшаві помер король Владислав </w:t>
      </w:r>
      <w:r>
        <w:rPr>
          <w:sz w:val="20"/>
          <w:lang w:val="pl-PL"/>
        </w:rPr>
        <w:t>IV</w:t>
      </w:r>
      <w:r>
        <w:rPr>
          <w:sz w:val="20"/>
        </w:rPr>
        <w:t xml:space="preserve">. Влада в Речі Посполитій на час безкоролів’я зосередилася в руках не стільки примаса, скільки канцлера великого коронного </w:t>
      </w:r>
      <w:r>
        <w:rPr>
          <w:i/>
          <w:sz w:val="20"/>
        </w:rPr>
        <w:t xml:space="preserve">Єжи </w:t>
      </w:r>
      <w:r>
        <w:rPr>
          <w:rStyle w:val="PageNumber"/>
          <w:i/>
          <w:sz w:val="20"/>
        </w:rPr>
        <w:t>Оссолінського</w:t>
      </w:r>
      <w:r>
        <w:rPr>
          <w:sz w:val="20"/>
        </w:rPr>
        <w:t xml:space="preserve">. За його ініціативою вже у червні почалися переговори між повсталими й урядом, представленим на них лідером православної шляхти брацлавським воєводою </w:t>
      </w:r>
      <w:r>
        <w:rPr>
          <w:i/>
          <w:sz w:val="20"/>
        </w:rPr>
        <w:t>Адамом Киселем</w:t>
      </w:r>
      <w:r>
        <w:rPr>
          <w:sz w:val="20"/>
        </w:rPr>
        <w:t xml:space="preserve">. Вимоги Богдана Хмельницького були такі: збільшити козацький реєстр до 12 тис., поновити козацьке самоврядування, заспокоїти конфлікти православних та уніатів в їхніх спорах за храми. Український гетьман тоді ще відчував себе часткою Речі Посполитої, його наміри не виходили за межі “козацького автономізму”. </w:t>
      </w:r>
    </w:p>
    <w:p>
      <w:pPr>
        <w:pStyle w:val="TextBodyIndent"/>
        <w:spacing w:lineRule="auto" w:line="240"/>
        <w:ind w:firstLine="284"/>
        <w:rPr/>
      </w:pPr>
      <w:r>
        <w:rPr>
          <w:sz w:val="20"/>
        </w:rPr>
        <w:t xml:space="preserve">Поки тривали переговори обидві сторони нарощували сили. Командування коронним військом на час полону обох його гетьманів було доручено реґіментарям князю </w:t>
      </w:r>
      <w:r>
        <w:rPr>
          <w:i/>
          <w:sz w:val="20"/>
        </w:rPr>
        <w:t>Владиславові Домініку Заславському, Миколаю Остророгу</w:t>
      </w:r>
      <w:r>
        <w:rPr>
          <w:sz w:val="20"/>
        </w:rPr>
        <w:t xml:space="preserve"> й </w:t>
      </w:r>
      <w:r>
        <w:rPr>
          <w:i/>
          <w:sz w:val="20"/>
        </w:rPr>
        <w:t>Александрові Конєцполь-ському</w:t>
      </w:r>
      <w:r>
        <w:rPr>
          <w:sz w:val="20"/>
        </w:rPr>
        <w:t xml:space="preserve">. Під їхнім командуванням перебувало 35-40 тис. шляхти і жовнірів, серед яких панувала легковажна зверхність в оцінці реальної сили козаків. Були тут також маґнатські загони, серед яких і шеститисячний маґната </w:t>
      </w:r>
      <w:r>
        <w:rPr>
          <w:i/>
          <w:sz w:val="20"/>
        </w:rPr>
        <w:t>Яреми (Єремії) Вишневецького</w:t>
      </w:r>
      <w:r>
        <w:rPr>
          <w:sz w:val="20"/>
        </w:rPr>
        <w:t xml:space="preserve">, котрий володів величезними латифундіями на Лівобережжі. Козацькі загони мали чисельну перевагу (50-70 тис.); до них приєдналася татарська кіннота. Армії зійшлися у двобої 23 вересня 1648 р. в північній частині Подільського воєводства біля містечка </w:t>
      </w:r>
      <w:r>
        <w:rPr>
          <w:i/>
          <w:sz w:val="20"/>
        </w:rPr>
        <w:t>Пилявці</w:t>
      </w:r>
      <w:r>
        <w:rPr>
          <w:sz w:val="20"/>
        </w:rPr>
        <w:t xml:space="preserve">, на рівнині обабіч річки Ікви (лівої притоки Бугу). Під ударами козаків і татар керівництво коронного війська покинуло поле бою, а слідом за ним і військо почало панічно втікати. Б. Хмельницький здобув чергову перемогу. Пилявецька втеча стала ганебною сторінкою у польській воєнній історії. Вона відкрила козацькій армії дорогу на Захід. </w:t>
      </w:r>
    </w:p>
    <w:p>
      <w:pPr>
        <w:pStyle w:val="TextBodyIndent"/>
        <w:spacing w:lineRule="auto" w:line="240"/>
        <w:ind w:firstLine="284"/>
        <w:rPr/>
      </w:pPr>
      <w:r>
        <w:rPr>
          <w:b/>
          <w:sz w:val="20"/>
        </w:rPr>
        <w:t>Похід Б. Хмельницького</w:t>
      </w:r>
      <w:r>
        <w:rPr>
          <w:sz w:val="20"/>
        </w:rPr>
        <w:t xml:space="preserve"> в західноукраїнські землі мав характер демонстрації сили. З головними силами він попрямував до Львова і на початку жовтня атакував його передмістя, після чого обложив місто. Облога тривала три тижні. Гетьман задовільнився великою грошовою контрибуцією, більша частина якої пішла на оплату татарських союзників. 26 жовтня він рушив на Замостя, захоплення якого відкрило б йому шлях на Варшаву. Доки тривала козацька облога Замостя, у Варшаві 17 листопада королем був обраний брат Владислава </w:t>
      </w:r>
      <w:r>
        <w:rPr>
          <w:sz w:val="20"/>
          <w:lang w:val="pl-PL"/>
        </w:rPr>
        <w:t xml:space="preserve">IV </w:t>
      </w:r>
      <w:r>
        <w:rPr>
          <w:sz w:val="20"/>
        </w:rPr>
        <w:t xml:space="preserve">– </w:t>
      </w:r>
      <w:r>
        <w:rPr>
          <w:i/>
          <w:sz w:val="20"/>
        </w:rPr>
        <w:t>Ян Казимир</w:t>
      </w:r>
      <w:r>
        <w:rPr>
          <w:sz w:val="20"/>
        </w:rPr>
        <w:t xml:space="preserve">, причому недвозначна підтримка Б. Хмель-ницьким його кандидатури стала чи не вирішальним чинником елекції. Гетьман, вважа-ючи його поміркованим політиком, сподівався домовитися з ним щодо задоволення козацьких вимог. На елекційному сеймі претендентом на королівський престол виступав також молодший брат Яна Казимира вроцлавський єпископ Кароль Фердинанд, проте, переконавшись у тому, що шансів бути обраним у нього немає, він 11 листопада зняв свою кандидатуру. Через тиждень після елекції Яна Казимира Б. Хмельницький, провівшипопередні переговори з його посланцем, якому виклав козацькі вимоги, зняв облогу Замостя і повернув свої полки на схід. 2 січня 1649 р. він тріумфально в’їхав до Києва. </w:t>
      </w:r>
    </w:p>
    <w:p>
      <w:pPr>
        <w:pStyle w:val="TextBodyIndent"/>
        <w:spacing w:lineRule="auto" w:line="240"/>
        <w:ind w:firstLine="284"/>
        <w:rPr/>
      </w:pPr>
      <w:r>
        <w:rPr>
          <w:b/>
          <w:sz w:val="20"/>
        </w:rPr>
        <w:t>Козацько-польські переговори</w:t>
      </w:r>
      <w:r>
        <w:rPr>
          <w:sz w:val="20"/>
        </w:rPr>
        <w:t xml:space="preserve">, започатковані під Замостям, продовжувались у лютому 1649 р. в Переяславі. Польську делегацію (комісію) на них очолював А. Кисіль. Із заяв гетьмана під час переговорів стало очевидним, що “козацький автономізм” “набув цілком нових територіально-політичних обрисів. З традиційної козацької тери-торії Наддніпрянщини об’єкт зацікавлень Б. Хмельницького перемістився </w:t>
      </w:r>
      <w:r>
        <w:rPr>
          <w:i/>
          <w:sz w:val="20"/>
        </w:rPr>
        <w:t>на всю Русь по Львів, Холм і Галич</w:t>
      </w:r>
      <w:r>
        <w:rPr>
          <w:sz w:val="20"/>
        </w:rPr>
        <w:t xml:space="preserve">, а суб’єктом її стає вже не Військо Запорозьке, а “народ увесь руський”, що його належить вибити “з лядської неволі” (Н. Яковенко). 20 лютого 1649 р. під час переяславських переговорів польські комісари урочисто вручили Б. Хмель-ницькому королівські булаву і хоругву як символи його гетьманської влади. Це означало визнання гетьманства Б. Хмельницького королем та Річчю Посполитою. На тих самих переговорах йшлося про перемир’я між сторонами конфлікту. Гетьман погодився на перемир’я тільки “до трави”, тобто весни. Пограничною межею перемирних територій було визначено межиріччя Горині (притоки Прип’яті) та її правої притоки Случі. </w:t>
      </w:r>
    </w:p>
    <w:p>
      <w:pPr>
        <w:pStyle w:val="TextBodyIndent"/>
        <w:spacing w:lineRule="auto" w:line="240"/>
        <w:ind w:firstLine="284"/>
        <w:rPr/>
      </w:pPr>
      <w:r>
        <w:rPr>
          <w:sz w:val="20"/>
        </w:rPr>
        <w:t xml:space="preserve">У червні 1649 р. воєнні дії відновилися. З 10 липня Військо Запорозьке облягало волинське місто Збараж, а 15-16 серпня під містом Руського воєводства </w:t>
      </w:r>
      <w:r>
        <w:rPr>
          <w:i/>
          <w:sz w:val="20"/>
        </w:rPr>
        <w:t>Зборовом</w:t>
      </w:r>
      <w:r>
        <w:rPr>
          <w:sz w:val="20"/>
        </w:rPr>
        <w:t xml:space="preserve"> воно спільно з татарами завдало поразки коронній армії, якою командував Ян Казимир. Проте перемога Б. Хмельницького не влаштовувала його союзника хана Іслам-Ґірея </w:t>
      </w:r>
      <w:r>
        <w:rPr>
          <w:sz w:val="20"/>
          <w:lang w:val="pl-PL"/>
        </w:rPr>
        <w:t>III</w:t>
      </w:r>
      <w:r>
        <w:rPr>
          <w:sz w:val="20"/>
        </w:rPr>
        <w:t xml:space="preserve">, який намагався затягнути козацько-польську війну, що давала його ордам змогу безкарно спустошувати українські землі. 17 серпня хан, підкуплений Є. Оссолінським, таємно від Б. Хмельницького пішов на угоду з поляками, яка передбачала умови козацько-польсь-кого примирення. Під тиском хана гетьман був змушений прийняти ці умови, котрі далеко не відповідали успіхам української зброї і понесеним повсталими жертвам. За </w:t>
      </w:r>
      <w:r>
        <w:rPr>
          <w:i/>
          <w:sz w:val="20"/>
        </w:rPr>
        <w:t>Зборівською мирною угодою</w:t>
      </w:r>
      <w:r>
        <w:rPr>
          <w:sz w:val="20"/>
        </w:rPr>
        <w:t xml:space="preserve">, укладеною 18 серпня представниками козацького і корон-ного військ, встановлювався 40-тисячний козацький реєстр; під владу Війська Запорозького переходила територія Київського, Брацлавського і Чернігівського воєводств; земські уряди на цій території могла посідати тільки руська православна шляхта, а євреї та єзуїти мали бути з неї виселені; натомість шляхті, незалежно від її віросповідання, дозволялося повернутись до своїх маєтків у цих воєводствах; унія в Речі Посполитій повинна бути скасована, а київському православному митрополитові обіцяно місце в сенаті. 19 серпня Б. Хмельницький присягнув дотримуватися Зборівської угоди перед Є. Оссолінським й А. Киселем, а наступного дня був прийнятий королем у польському таборі. У ніч на 23 серпня було знято козацьку облогу Збаража. Сейм, який проходив у Варшаві в листопаді 1649 – січні 1650 рр., затвердив Зборівську угоду, за винятком статей щодо включення київського митрополита до складу сенату та скасування унії. </w:t>
      </w:r>
    </w:p>
    <w:p>
      <w:pPr>
        <w:pStyle w:val="TextBodyIndent"/>
        <w:spacing w:lineRule="auto" w:line="240"/>
        <w:ind w:firstLine="284"/>
        <w:rPr>
          <w:sz w:val="20"/>
        </w:rPr>
      </w:pPr>
      <w:r>
        <w:rPr>
          <w:sz w:val="20"/>
        </w:rPr>
        <w:t xml:space="preserve">Зборівський договір не влаштовував ні повсталих, ні, тим більше, правлячі кола Речі Посполитої. Наприкінці літа 1650 р. після смерті Є. Оссолінського та повернення з татарського полону гетьманів М. Потоцького, який закликав воювати доти, “доки вся земля не почервоніє від козацької крові”, і М. Калиновського, у Варшаві здобули перевагу прихильники політики сили щодо повсталого українського народу. В грудні того ж року сейм ухвалив довести чисельність коронного війська до 36 тис., а литов-ського – до 15 тис. і оголосив скликання на 1651 р. посполитого рушення, тобто загальну мобілізацію шляхти. </w:t>
      </w:r>
    </w:p>
    <w:p>
      <w:pPr>
        <w:pStyle w:val="TextBodyIndent"/>
        <w:spacing w:lineRule="auto" w:line="240"/>
        <w:ind w:firstLine="284"/>
        <w:rPr/>
      </w:pPr>
      <w:r>
        <w:rPr>
          <w:sz w:val="20"/>
        </w:rPr>
        <w:t>Готувався до відновлення воєнних дій і Б. Хмельницький. Напередодні боїв чисель-ність козацьких і коронних сил була більш-менш однаковою. Під булавою Б. Хмель-ницького перебувало близько 100 тис. чол., у тому числі до 40-50 тис. козаків, решту становили селяни і міщани. Союзницька татарська кіннота, приведена особисто Іслам-Ґіреєм </w:t>
      </w:r>
      <w:r>
        <w:rPr>
          <w:sz w:val="20"/>
          <w:lang w:val="en-US"/>
        </w:rPr>
        <w:t>II</w:t>
      </w:r>
      <w:r>
        <w:rPr>
          <w:sz w:val="20"/>
          <w:lang w:val="pl-PL"/>
        </w:rPr>
        <w:t>I</w:t>
      </w:r>
      <w:r>
        <w:rPr>
          <w:sz w:val="20"/>
        </w:rPr>
        <w:t xml:space="preserve">, налічувала 30-40 тис. Коронна армія мала до 40 тис. регулярного складу, стільки ж жовнірів з маґнатських загонів і майже 40-тисячне посполите рушення. </w:t>
      </w:r>
    </w:p>
    <w:p>
      <w:pPr>
        <w:pStyle w:val="TextBodyIndent"/>
        <w:spacing w:lineRule="auto" w:line="240"/>
        <w:ind w:firstLine="284"/>
        <w:rPr/>
      </w:pPr>
      <w:r>
        <w:rPr>
          <w:b/>
          <w:sz w:val="20"/>
        </w:rPr>
        <w:t>Костка Напєрський.</w:t>
      </w:r>
      <w:r>
        <w:rPr>
          <w:sz w:val="20"/>
        </w:rPr>
        <w:t xml:space="preserve"> Щоб відволікти частину шляхти від участі в посполитому рушенні і ускладнити внутрішньополітичну ситуацію в Речі Посполитій, Б. Хмель-ницький весною 1651 р. розіслав до Польщі своїх емісарів із завданням підбурювати селян до повстання проти панів-щляхти. Зерна агітації емісарів, які діяли у Велико-польщі, Малопольщі й Мазовії, впали на сприятливий ґрунт. Із селянських виступів, що відбулися у травні-червні, найбільший був у підкарпатському районі Підгалля Краківського воєводства. Його очолив </w:t>
      </w:r>
      <w:r>
        <w:rPr>
          <w:i/>
          <w:sz w:val="20"/>
        </w:rPr>
        <w:t>Александр Лев Костка Напєрський</w:t>
      </w:r>
      <w:r>
        <w:rPr>
          <w:sz w:val="20"/>
        </w:rPr>
        <w:t>. Справжнє його ім’я було Станіслав Бзовський. Походження К. Напєрського залишається значною мірою загадкою для істориків. Він видавав себе за позашлюбного сина Владислава </w:t>
      </w:r>
      <w:r>
        <w:rPr>
          <w:sz w:val="20"/>
          <w:lang w:val="pl-PL"/>
        </w:rPr>
        <w:t>IV</w:t>
      </w:r>
      <w:r>
        <w:rPr>
          <w:sz w:val="20"/>
        </w:rPr>
        <w:t>, певний час йому довелося шукати щастя на службі в іноземних державах. Щоб полегшити свої дії й приспати пильність шляхти, він іменував себе королівським полковником, для чого, ймовірно, й взяв ім’я Костки, що належало знатному маґнатському роду. Правдоподібно, що К. Напєрський діяв у погодженні з Б. Хмель-ницьким, а також з семигородським князем Дєрдєм </w:t>
      </w:r>
      <w:r>
        <w:rPr>
          <w:sz w:val="20"/>
          <w:lang w:val="pl-PL"/>
        </w:rPr>
        <w:t>II</w:t>
      </w:r>
      <w:r>
        <w:rPr>
          <w:sz w:val="20"/>
        </w:rPr>
        <w:t xml:space="preserve"> Ракоці, який за домовленістю з козацьким гетьманом планував вдертися в Польщу через Словаччину і створити таким чином “другий фронт” проти Речі Посполитої. При допомозі листів, виданих начебто королем, К. Напєрський закликав селян повстати проти шляхти. </w:t>
      </w:r>
    </w:p>
    <w:p>
      <w:pPr>
        <w:pStyle w:val="TextBodyIndent"/>
        <w:spacing w:lineRule="auto" w:line="240"/>
        <w:ind w:firstLine="284"/>
        <w:rPr/>
      </w:pPr>
      <w:r>
        <w:rPr>
          <w:sz w:val="20"/>
        </w:rPr>
        <w:t>У червні 1651 р. Костка Напєрський перейшов до рішучих дій. З невеликим загоном він оволодів важливим стратегічним пунктом – замком Чорштин на кордоні з Словаччиною, сподіваючися на прихід Дєрдя </w:t>
      </w:r>
      <w:r>
        <w:rPr>
          <w:sz w:val="20"/>
          <w:lang w:val="pl-PL"/>
        </w:rPr>
        <w:t>II</w:t>
      </w:r>
      <w:r>
        <w:rPr>
          <w:sz w:val="20"/>
        </w:rPr>
        <w:t xml:space="preserve"> Ракоці. На численні його заклики, вислані з Чорштина, чимало підкарпатських селян піднялося на боротьбу. Очікуваного приходу семигородського князя К. Напєрський не дочекався. Тим часом королівський єпископ </w:t>
      </w:r>
      <w:r>
        <w:rPr>
          <w:i/>
          <w:sz w:val="20"/>
        </w:rPr>
        <w:t>Пйотр Ґембіцький</w:t>
      </w:r>
      <w:r>
        <w:rPr>
          <w:sz w:val="20"/>
        </w:rPr>
        <w:t xml:space="preserve">, що управляв краєм в період антикозацької воєнної кампанії, організував півторатисячний загін і приступив до придушення повстання. 24 червня після триденної облоги він захопив Чорштин, який К. Напєрський обороняв з півсотнею осіб. Серед полонених захисників замку був К. Напєрський. Він був страчений. Окремі виступи селян на Підкарпатті тривали ще деякий час. На повстання у Підгаллі відгук-нулися низи кількох міст Краківського воєводства, робітники соляних копалень Бохні і Вєлічки, а також рудників Краківського і Сандомирського воєводств. Проте бажаного ефекту соціальні виступи на польських землях Б. Хмельницькому не принесли. </w:t>
      </w:r>
    </w:p>
    <w:p>
      <w:pPr>
        <w:pStyle w:val="TextBodyIndent"/>
        <w:spacing w:lineRule="auto" w:line="240"/>
        <w:ind w:firstLine="284"/>
        <w:rPr/>
      </w:pPr>
      <w:r>
        <w:rPr>
          <w:sz w:val="20"/>
        </w:rPr>
        <w:t xml:space="preserve">Битва, до якої Річ Посполита і Військо Запорозьке довго готувалися, відбулася під волинським містечком </w:t>
      </w:r>
      <w:r>
        <w:rPr>
          <w:b/>
          <w:sz w:val="20"/>
        </w:rPr>
        <w:t>Берестечком</w:t>
      </w:r>
      <w:r>
        <w:rPr>
          <w:sz w:val="20"/>
        </w:rPr>
        <w:t xml:space="preserve"> 28-30 червня 1651 р. Вона закінчилася повною перемогою армії Речі Посполитої, якою командував Ян Казимир. Успіхом поляки знову завдячували кримському ханові, який зі своїм військом втік з поля бою, силоміць прихо-пивши Б. Хмельницького, чим дуже послабив боєздатність козаків. Б. Хмельницький, вирвавшися за великий викуп з татарського полону, став активно готуватися до продов-ження війни. Враховуючи вимоги війська, коронне командування пішло 28 вересня 1651 р. на підписання з козаками договору у </w:t>
      </w:r>
      <w:r>
        <w:rPr>
          <w:i/>
          <w:sz w:val="20"/>
        </w:rPr>
        <w:t>Білій Церкві</w:t>
      </w:r>
      <w:r>
        <w:rPr>
          <w:sz w:val="20"/>
        </w:rPr>
        <w:t xml:space="preserve"> на таких умовах: юрисдикція Війська Запорозького обмежується Київським воєводством, козацький реєстр скорочується до 20 тис., реєстрові козаки виселяються з Брацлавського і Чернігівського воєводств у королівські маєтки Київського воєводства, втрачені шляхтою маєтності повертаються у її власність, а вилучені з реєстру козаки – під її владу, гетьман позбавляється права дипломатичних зносин з іноземними державами і зобов’язується розірвати воєнний союз з кримським ханом. </w:t>
      </w:r>
    </w:p>
    <w:p>
      <w:pPr>
        <w:pStyle w:val="TextBodyIndent"/>
        <w:spacing w:lineRule="auto" w:line="240"/>
        <w:ind w:firstLine="284"/>
        <w:rPr/>
      </w:pPr>
      <w:r>
        <w:rPr>
          <w:sz w:val="20"/>
        </w:rPr>
        <w:t xml:space="preserve">Обидві сторони залишилися незадоволеними й сповненими взаємної недовіри. Символічним було те, що </w:t>
      </w:r>
      <w:r>
        <w:rPr>
          <w:b/>
          <w:sz w:val="20"/>
        </w:rPr>
        <w:t>Білоцерківський договір</w:t>
      </w:r>
      <w:r>
        <w:rPr>
          <w:sz w:val="20"/>
        </w:rPr>
        <w:t xml:space="preserve"> не дочекався затвердження на сеймі, який проходив у січні-березні 1652 р. Це розв’язало руки Б. Хмельницькому. 2 червня 1652 р. він спільно з татарською кіннотою вщент розгромив 20-тисячне коронне військо біля містечка </w:t>
      </w:r>
      <w:r>
        <w:rPr>
          <w:i/>
          <w:sz w:val="20"/>
        </w:rPr>
        <w:t>Батога</w:t>
      </w:r>
      <w:r>
        <w:rPr>
          <w:sz w:val="20"/>
        </w:rPr>
        <w:t xml:space="preserve">, що в Брацлавському воєводстві,. У битві загинув його командувач – гетьман польний коронний М. Калиновський. Батізький розгром не охолодив запалу войовничої партії у Варшаві. Сейм, що зібрався 23 липня того ж року, відхилив пропозицію Б. Хмельницького офіційно поновити статті Зборівського договору. </w:t>
      </w:r>
    </w:p>
    <w:p>
      <w:pPr>
        <w:pStyle w:val="TextBodyIndent"/>
        <w:spacing w:lineRule="auto" w:line="240"/>
        <w:ind w:firstLine="284"/>
        <w:rPr/>
      </w:pPr>
      <w:r>
        <w:rPr>
          <w:sz w:val="20"/>
        </w:rPr>
        <w:t>Від початку жовтня до середини грудня 1653 р. Б. Хмельницький разом з Іслам-Ґіреєм </w:t>
      </w:r>
      <w:r>
        <w:rPr>
          <w:sz w:val="20"/>
          <w:lang w:val="pl-PL"/>
        </w:rPr>
        <w:t>III</w:t>
      </w:r>
      <w:r>
        <w:rPr>
          <w:sz w:val="20"/>
        </w:rPr>
        <w:t xml:space="preserve"> тримав в облозі під містечком Подільського воєводства </w:t>
      </w:r>
      <w:r>
        <w:rPr>
          <w:i/>
          <w:sz w:val="20"/>
        </w:rPr>
        <w:t>Жванцем</w:t>
      </w:r>
      <w:r>
        <w:rPr>
          <w:sz w:val="20"/>
        </w:rPr>
        <w:t xml:space="preserve"> 40-тисячне коронне військо, очолюване Яном Казимиром. Врешті хан узяв на себе, як і під Зборовом, роль посередника, незацікавленого у надмірному посиленні будь-кого з противників. Його переговори з польським командуванням закінчилися 17 грудня угодою, яка відновлювала статті Зборівського договору. </w:t>
      </w:r>
    </w:p>
    <w:p>
      <w:pPr>
        <w:pStyle w:val="TextBodyIndent"/>
        <w:spacing w:lineRule="auto" w:line="240"/>
        <w:ind w:firstLine="284"/>
        <w:rPr/>
      </w:pPr>
      <w:r>
        <w:rPr>
          <w:sz w:val="20"/>
        </w:rPr>
        <w:t>На той час поновлення Зборівського договору для керівництва Війська Запорозького вже не було особливо бажаним успіхом. Справа в тому, що на його прохання 11 жовтня 1653 р. Земський собор у Москві ухвалив рішення прийняти Військо Запорозьке з “городами их и землями” під “</w:t>
      </w:r>
      <w:r>
        <w:rPr>
          <w:sz w:val="20"/>
          <w:lang w:val="ru-RU"/>
        </w:rPr>
        <w:t>государя высокую руку</w:t>
      </w:r>
      <w:r>
        <w:rPr>
          <w:sz w:val="20"/>
        </w:rPr>
        <w:t xml:space="preserve">”. Прийнята на Переяславській козацькій раді 18 січня 1654 р. ухвала про </w:t>
      </w:r>
      <w:r>
        <w:rPr>
          <w:b/>
          <w:sz w:val="20"/>
        </w:rPr>
        <w:t>перехід</w:t>
      </w:r>
      <w:r>
        <w:rPr>
          <w:sz w:val="20"/>
        </w:rPr>
        <w:t xml:space="preserve"> </w:t>
      </w:r>
      <w:r>
        <w:rPr>
          <w:b/>
          <w:sz w:val="20"/>
        </w:rPr>
        <w:t>України під протекторат Московської держави</w:t>
      </w:r>
      <w:r>
        <w:rPr>
          <w:sz w:val="20"/>
        </w:rPr>
        <w:t xml:space="preserve"> викликала в правлячих колах Речі Посполитої вкрай негативну реакцію: українська проблема, після тривалої війни, вийшла за межі внутрішніх незгод у Речі Посполитій і перетворилася у зовнішню війну з Москвою. У ході воєнної кампанії, розпочатої в травні 1654 р., московити захопили Смоленську землю з Смоленськом та територію Білорусі до ріки Березини. Навесні того ж року коронне військо відновило воєнні дії на українських землях, спрямовані безпосередньо проти козаків, оскільки Москва до кінця року своїх військ тут не мала. У жовтні 1654 – на початку 1655 рр. 30-тисячна польська армія під проводом гетьмана великого коронного </w:t>
      </w:r>
      <w:r>
        <w:rPr>
          <w:i/>
          <w:sz w:val="20"/>
        </w:rPr>
        <w:t>Станіслава “Ревери” Потоцького</w:t>
      </w:r>
      <w:r>
        <w:rPr>
          <w:sz w:val="20"/>
        </w:rPr>
        <w:t xml:space="preserve"> криваво пройшлася по Брацлавському воєводству; зокрема у розправах з козаками і населенням неабияк “відзначився” коронний обозний </w:t>
      </w:r>
      <w:r>
        <w:rPr>
          <w:i/>
          <w:sz w:val="20"/>
        </w:rPr>
        <w:t>Стефан Чарнецький</w:t>
      </w:r>
      <w:r>
        <w:rPr>
          <w:sz w:val="20"/>
        </w:rPr>
        <w:t xml:space="preserve">. До цього додалися шкоди, заподіяні 30-тисячним військом кримчаків, яке на початку січня 1655 р. з’єдналося з польським коронним відповідно до укладеного в листопаді 1654 р. польською дипломатією “вічного” договору з Бахчисараєм, що денонсував козацько-татарську угоду й встановлював оборонно-наступальний союз короля й хана проти Москви та козацької України. 29 січня – 2 лютого біля села </w:t>
      </w:r>
      <w:r>
        <w:rPr>
          <w:i/>
          <w:sz w:val="20"/>
        </w:rPr>
        <w:t>Охматова</w:t>
      </w:r>
      <w:r>
        <w:rPr>
          <w:sz w:val="20"/>
        </w:rPr>
        <w:t xml:space="preserve">, що в Київському воєводстві, відбулася генеральна битва між Військом Запорозьким та допоміжним московським загоном, з одного боку, і коронною армією та татарами – з другого. І хоча битви не виграла жодна з сторін, наступ коронної армії в Україні було призупинено. </w:t>
      </w:r>
    </w:p>
    <w:p>
      <w:pPr>
        <w:pStyle w:val="Heading2"/>
        <w:spacing w:lineRule="auto" w:line="240"/>
        <w:ind w:firstLine="284"/>
        <w:rPr>
          <w:sz w:val="20"/>
        </w:rPr>
      </w:pPr>
      <w:r>
        <w:rPr>
          <w:sz w:val="20"/>
        </w:rPr>
      </w:r>
    </w:p>
    <w:p>
      <w:pPr>
        <w:pStyle w:val="Heading2"/>
        <w:spacing w:lineRule="auto" w:line="240"/>
        <w:rPr>
          <w:sz w:val="20"/>
        </w:rPr>
      </w:pPr>
      <w:r>
        <w:rPr>
          <w:sz w:val="20"/>
        </w:rPr>
        <w:t xml:space="preserve">Шведська навала </w:t>
      </w:r>
    </w:p>
    <w:p>
      <w:pPr>
        <w:pStyle w:val="Normal"/>
        <w:rPr>
          <w:sz w:val="20"/>
        </w:rPr>
      </w:pPr>
      <w:r>
        <w:rPr>
          <w:sz w:val="20"/>
        </w:rPr>
      </w:r>
    </w:p>
    <w:p>
      <w:pPr>
        <w:pStyle w:val="TextBodyIndent"/>
        <w:spacing w:lineRule="auto" w:line="240"/>
        <w:ind w:firstLine="284"/>
        <w:rPr/>
      </w:pPr>
      <w:r>
        <w:rPr>
          <w:sz w:val="20"/>
        </w:rPr>
        <w:t xml:space="preserve">19 липня 1655 р. </w:t>
      </w:r>
      <w:r>
        <w:rPr>
          <w:b/>
          <w:sz w:val="20"/>
        </w:rPr>
        <w:t>Швеція оголосила війну Речі Посполитій</w:t>
      </w:r>
      <w:r>
        <w:rPr>
          <w:sz w:val="20"/>
        </w:rPr>
        <w:t>, хоча до закінчення строку Штурмдорфського перемир’я лишалося шість років. У своєму прагненні повні-стю запанувати на південному узбережжі Балтійського моря Швеція мала намір захопити польсько-литовську частину Інфлянт, Курляндію і Королівську Пруссію. Опанування Москвою у 1654 р. значної частини Білорусі і побоювання, що московити під час війни з Річчю Посполитою на цьому не зупиняться прискорило реалізацію цього задуму. На рішення вплинуло й сильне послаблення Речі Посполитої у багаторічній війні з повсталою Україною та у конфлікті з Москвою. Приводом для оголошення війни Речі Посполитій послужило вживання Яном Казимиром титулу короля Швеції (його попередники на польському престолі з династії Вазів Сиґізмунд </w:t>
      </w:r>
      <w:r>
        <w:rPr>
          <w:sz w:val="20"/>
          <w:lang w:val="pl-PL"/>
        </w:rPr>
        <w:t>III</w:t>
      </w:r>
      <w:r>
        <w:rPr>
          <w:sz w:val="20"/>
        </w:rPr>
        <w:t xml:space="preserve"> і Владислав </w:t>
      </w:r>
      <w:r>
        <w:rPr>
          <w:sz w:val="20"/>
          <w:lang w:val="pl-PL"/>
        </w:rPr>
        <w:t>IV</w:t>
      </w:r>
      <w:r>
        <w:rPr>
          <w:sz w:val="20"/>
        </w:rPr>
        <w:t xml:space="preserve"> робили те саме). Ян Казимир був готовий позбутися цього титулу заради того, щоб спільно з Швецією виступити проти Москви, проте це не завадило Карлові </w:t>
      </w:r>
      <w:r>
        <w:rPr>
          <w:sz w:val="20"/>
          <w:lang w:val="pl-PL"/>
        </w:rPr>
        <w:t>X</w:t>
      </w:r>
      <w:r>
        <w:rPr>
          <w:sz w:val="20"/>
        </w:rPr>
        <w:t xml:space="preserve"> Ґуставу (1654-1660; належав до Пфальц-Цвайбрюккенської династії) розпочати війну з Річчю Посполитою. </w:t>
      </w:r>
    </w:p>
    <w:p>
      <w:pPr>
        <w:pStyle w:val="TextBodyIndent"/>
        <w:spacing w:lineRule="auto" w:line="240"/>
        <w:ind w:firstLine="284"/>
        <w:rPr/>
      </w:pPr>
      <w:r>
        <w:rPr>
          <w:sz w:val="20"/>
        </w:rPr>
        <w:t>До виступу проти Речі Посполитої шведського короля заохочували деякі маґнатські угруповання Корони і Великого князівства Литовського, занепокоєні прагненням Яна Казимира посилити королівську владу, його неспроможністю покінчити з “бунтом” в Україні та повернути Речі Посполитій окуповані Москвою Смоленську й білоруські землі. Цим маґнатам здавалося, що при шведській допомозі і під протекторатом Карла </w:t>
      </w:r>
      <w:r>
        <w:rPr>
          <w:sz w:val="20"/>
          <w:lang w:val="pl-PL"/>
        </w:rPr>
        <w:t>X</w:t>
      </w:r>
      <w:r>
        <w:rPr>
          <w:sz w:val="20"/>
        </w:rPr>
        <w:t xml:space="preserve"> Ґустава, якого вони планували посадити на польський трон, вдасться відновити територіальну цілість Речі Посполитої і зберегти її традиційний державно-політичний устрій. </w:t>
      </w:r>
    </w:p>
    <w:p>
      <w:pPr>
        <w:pStyle w:val="TextBodyIndent"/>
        <w:spacing w:lineRule="auto" w:line="240"/>
        <w:ind w:firstLine="284"/>
        <w:rPr/>
      </w:pPr>
      <w:r>
        <w:rPr>
          <w:sz w:val="20"/>
        </w:rPr>
        <w:t xml:space="preserve">21 липня із західної частини Західного Помор’я, в якій Швеція остаточно запанувала за умовами Вестфальського миру 1648 р., через східну частину того ж Помор’я, яка належала Бранденбурґії, 17-тисячне шведське військо на чолі з фельдмаршалом </w:t>
      </w:r>
      <w:r>
        <w:rPr>
          <w:i/>
          <w:sz w:val="20"/>
        </w:rPr>
        <w:t>Маґну-сом Віттенберґом</w:t>
      </w:r>
      <w:r>
        <w:rPr>
          <w:sz w:val="20"/>
        </w:rPr>
        <w:t xml:space="preserve"> у липні 1655 р. вдерлося у Великопольщу і невдовзі її окупувало, завдяки тому, що великопольське шляхетське ополчення практично без опору капітулю-вало перед ним біля села Уйсьцє. Шведи захопили також польсько-литовські Інфлянти, Курляндію і просунулися в Жемайтію. Чимало литовсько-білоруської шляхти на чолі з гетьманом великим литовським </w:t>
      </w:r>
      <w:r>
        <w:rPr>
          <w:i/>
          <w:sz w:val="20"/>
        </w:rPr>
        <w:t>Янушем Радзивіллом</w:t>
      </w:r>
      <w:r>
        <w:rPr>
          <w:sz w:val="20"/>
        </w:rPr>
        <w:t xml:space="preserve"> перейшло на їхній бік. </w:t>
      </w:r>
    </w:p>
    <w:p>
      <w:pPr>
        <w:pStyle w:val="TextBodyIndent"/>
        <w:spacing w:lineRule="auto" w:line="240"/>
        <w:ind w:firstLine="284"/>
        <w:rPr/>
      </w:pPr>
      <w:r>
        <w:rPr>
          <w:sz w:val="20"/>
        </w:rPr>
        <w:t>Далі воєнні дії відбувалися в основному на польських землях. 8 вересня шведи взяли Варшаву, 25 вересня обложили Краків. 29 вересня союзник шведів Б. Хмельницький спільно з російським допоміжним корпусом розбив армію великого гетьмана коронного С. Потоцького, після чого сім тижнів тримав в облозі Львів. Між тим, козацькі загони опанували Люблін і підійшли до Вісли в районі міст Казімєж Дольни і Пулави. Після одержання звістки про появу в їхньому тилу кримських татар – союзників Речі Посполитої – Б. Хмельницький взяв від львів’ян контрибуцію і пішов назустріч ханові Мегмед-Ґірею </w:t>
      </w:r>
      <w:r>
        <w:rPr>
          <w:sz w:val="20"/>
          <w:lang w:val="pl-PL"/>
        </w:rPr>
        <w:t>IV</w:t>
      </w:r>
      <w:r>
        <w:rPr>
          <w:sz w:val="20"/>
        </w:rPr>
        <w:t xml:space="preserve">, щоб уладнати з ним відносини. Повернули на схід і зазначені щойно козацькі загони. </w:t>
      </w:r>
    </w:p>
    <w:p>
      <w:pPr>
        <w:pStyle w:val="TextBodyIndent"/>
        <w:spacing w:lineRule="auto" w:line="240"/>
        <w:ind w:firstLine="284"/>
        <w:rPr/>
      </w:pPr>
      <w:r>
        <w:rPr>
          <w:sz w:val="20"/>
        </w:rPr>
        <w:t xml:space="preserve">3 жовтня шведи розбили армію гетьмана польного коронного </w:t>
      </w:r>
      <w:r>
        <w:rPr>
          <w:i/>
          <w:sz w:val="20"/>
        </w:rPr>
        <w:t>Станіслава Лянцко-ронського</w:t>
      </w:r>
      <w:r>
        <w:rPr>
          <w:sz w:val="20"/>
        </w:rPr>
        <w:t xml:space="preserve">, а 7 жовтня, фактично позбавлений військової опори, Ян Казимир виїхав до австрійської Сілезії. Тим часом, 19 жовтня капітулював Краків. 20 жовтня в Кєйданах у Литві частина тамтешньої шляхти на чолі з </w:t>
      </w:r>
      <w:r>
        <w:rPr>
          <w:i/>
          <w:sz w:val="20"/>
        </w:rPr>
        <w:t>Янушем Радзивіллом</w:t>
      </w:r>
      <w:r>
        <w:rPr>
          <w:sz w:val="20"/>
        </w:rPr>
        <w:t xml:space="preserve"> уклала з шведами договір, за яким унія Великого князівства з Короною оголошувалася недійсною, натомість встановлювалась унія його з Швецією; Князівство переходило у дідичне володіння Карлові </w:t>
      </w:r>
      <w:r>
        <w:rPr>
          <w:sz w:val="20"/>
          <w:lang w:val="pl-PL"/>
        </w:rPr>
        <w:t>X</w:t>
      </w:r>
      <w:r>
        <w:rPr>
          <w:sz w:val="20"/>
        </w:rPr>
        <w:t xml:space="preserve"> Ґуставу. 21 жовтня в Кракові був виданий офіційний акт, яким владу шведського короля визнавали Краків, Сандомир, Люблін, а також Київське, Волинське, Руське і Белзьке воєводства. 28 жовтня шведам піддалося військо гетьмана С. Потоцького. Обидва коронні гетьмани, як і багато інших польських воєначальників, перейшли на службу до шведського короля. </w:t>
      </w:r>
    </w:p>
    <w:p>
      <w:pPr>
        <w:pStyle w:val="TextBodyIndent"/>
        <w:spacing w:lineRule="auto" w:line="240"/>
        <w:ind w:firstLine="284"/>
        <w:rPr/>
      </w:pPr>
      <w:r>
        <w:rPr>
          <w:sz w:val="20"/>
        </w:rPr>
        <w:t xml:space="preserve">На зайнятих територіях шведи чинили численні насильства, руйнування, грабунки, реквізиції продовольства, нищення населення і національних цінностей, знущання над релігійними почуттями католиків (шведи були лютеранами). У пам’яті польського народу ці їхні дії (не тільки 1655 р., а й у подальшому ході польсько-шведської війни), що супроводжувалися голодомором й епідеміями, відклалися як жахливе лихоліття – </w:t>
      </w:r>
      <w:r>
        <w:rPr>
          <w:i/>
          <w:sz w:val="20"/>
        </w:rPr>
        <w:t>шведський потоп</w:t>
      </w:r>
      <w:r>
        <w:rPr>
          <w:sz w:val="20"/>
        </w:rPr>
        <w:t xml:space="preserve">. </w:t>
      </w:r>
    </w:p>
    <w:p>
      <w:pPr>
        <w:pStyle w:val="TextBodyIndent"/>
        <w:spacing w:lineRule="auto" w:line="240"/>
        <w:ind w:firstLine="284"/>
        <w:rPr/>
      </w:pPr>
      <w:r>
        <w:rPr>
          <w:sz w:val="20"/>
        </w:rPr>
        <w:t xml:space="preserve">Реакцією поляків на безчинства шведів стало зростання ненависті до них, як до окупантів. А пізньої осені 1655 р. розпочався партизанський рух, в якому брали участь селяни, міщани, патріотично налаштована шляхта. Велику роль в його організації відіграв обозний коронний і київський каштелян Стефан Чарнецький, який впродовж всієї шведської навали залишався вірним Янові Казимиру. Партизанські загони завдавали шведам чималої шкоди, своїми несподіваними ударами виснажували їхні сили. Їхні дії одержали в народі назву </w:t>
      </w:r>
      <w:r>
        <w:rPr>
          <w:b/>
          <w:sz w:val="20"/>
        </w:rPr>
        <w:t>“шарпаної війни”</w:t>
      </w:r>
      <w:r>
        <w:rPr>
          <w:sz w:val="20"/>
        </w:rPr>
        <w:t xml:space="preserve"> </w:t>
      </w:r>
    </w:p>
    <w:p>
      <w:pPr>
        <w:pStyle w:val="TextBodyIndent"/>
        <w:spacing w:lineRule="auto" w:line="240"/>
        <w:ind w:firstLine="284"/>
        <w:rPr/>
      </w:pPr>
      <w:r>
        <w:rPr>
          <w:sz w:val="20"/>
        </w:rPr>
        <w:t xml:space="preserve">З Ополя Ян Казимир універсалом від 20 листопада звернувся до поляків і мешканців Великого князівства Литовського, до всіх станів із закликом битися з окупантами та їхніми польськими й литовськими поплічниками. Заклик заохотив патріотичні сили до боротьби. Великої наснаги у ній додала героїчна (від 18 листопада до 27 грудня 1655 р.) </w:t>
      </w:r>
      <w:r>
        <w:rPr>
          <w:b/>
          <w:sz w:val="20"/>
        </w:rPr>
        <w:t>оборона Ясноґурського монастиря</w:t>
      </w:r>
      <w:r>
        <w:rPr>
          <w:sz w:val="20"/>
        </w:rPr>
        <w:t xml:space="preserve"> ордену павліанів, що біля міста Ченстохови (у ньому зберігалась і зберігається дотепер шанована поляками ікона Богородиці), яку витримали кількасот жовнірів, селян, міщан, шляхти і ченців під час його облоги 2-тисячним загоном шведів. Оборона, крім всього іншого, виразно підсилила релігійний характер війни з окупантами. Характерно, що на скликаний Карлом </w:t>
      </w:r>
      <w:r>
        <w:rPr>
          <w:sz w:val="20"/>
          <w:lang w:val="pl-PL"/>
        </w:rPr>
        <w:t>X</w:t>
      </w:r>
      <w:r>
        <w:rPr>
          <w:sz w:val="20"/>
        </w:rPr>
        <w:t xml:space="preserve"> Ґуставом 30 листопада до Варшави вальний сейм, на якому він мав намір домогтися визнання себе королем Речі Посполитої, ніхто з Корони і Великого князівства Литовського не з’явився. На той час ставлення шляхетського загалу до шведського короля різко змінилося. </w:t>
      </w:r>
    </w:p>
    <w:p>
      <w:pPr>
        <w:pStyle w:val="TextBodyIndent"/>
        <w:spacing w:lineRule="auto" w:line="240"/>
        <w:ind w:firstLine="284"/>
        <w:rPr/>
      </w:pPr>
      <w:r>
        <w:rPr>
          <w:sz w:val="20"/>
        </w:rPr>
        <w:t>18 грудня Ян Казимир вирушив із Сілезії до Львова, щоб звідти керувати боротьбою проти шведів. Розчарувавшись у діях шведів, обидва коронні гетьмани розірвали з Карлом </w:t>
      </w:r>
      <w:r>
        <w:rPr>
          <w:sz w:val="20"/>
          <w:lang w:val="pl-PL"/>
        </w:rPr>
        <w:t>X</w:t>
      </w:r>
      <w:r>
        <w:rPr>
          <w:sz w:val="20"/>
        </w:rPr>
        <w:t xml:space="preserve"> Ґуставом і організували (“зав’язали”) 29 грудня в містечку </w:t>
      </w:r>
      <w:r>
        <w:rPr>
          <w:i/>
          <w:sz w:val="20"/>
        </w:rPr>
        <w:t>Тишівцях</w:t>
      </w:r>
      <w:r>
        <w:rPr>
          <w:sz w:val="20"/>
        </w:rPr>
        <w:t xml:space="preserve">, що на південний схід від Замостя, </w:t>
      </w:r>
      <w:r>
        <w:rPr>
          <w:b/>
          <w:sz w:val="20"/>
        </w:rPr>
        <w:t>конфедерацію коронного війська</w:t>
      </w:r>
      <w:r>
        <w:rPr>
          <w:sz w:val="20"/>
        </w:rPr>
        <w:t xml:space="preserve">, яка підтримала Яна Казимира. Останній до неї не приєднався, щоб не бути залежним від скомпрометованих гетьманів. </w:t>
      </w:r>
    </w:p>
    <w:p>
      <w:pPr>
        <w:pStyle w:val="TextBodyIndent"/>
        <w:spacing w:lineRule="auto" w:line="240"/>
        <w:ind w:firstLine="284"/>
        <w:rPr>
          <w:sz w:val="20"/>
        </w:rPr>
      </w:pPr>
      <w:r>
        <w:rPr>
          <w:sz w:val="20"/>
        </w:rPr>
        <w:t>У січні 1656 р. Ян Казимир через Прикарпаття і Північну Словаччину прибув до Львова. Розпочалося поступове, з перемінними успіхами, визволення окупованих шведами територій. 20 січня у місті Ланьцут (біля Жешова) була створена конфе-дерація, яку він очолив. Через якийсь час після цього Тишовецька конфедерація перестала діяти, бо потреба у ній відпала.</w:t>
      </w:r>
    </w:p>
    <w:p>
      <w:pPr>
        <w:pStyle w:val="TextBodyIndent"/>
        <w:spacing w:lineRule="auto" w:line="240"/>
        <w:ind w:firstLine="284"/>
        <w:rPr/>
      </w:pPr>
      <w:r>
        <w:rPr>
          <w:sz w:val="20"/>
        </w:rPr>
        <w:t>Карл </w:t>
      </w:r>
      <w:r>
        <w:rPr>
          <w:sz w:val="20"/>
          <w:lang w:val="pl-PL"/>
        </w:rPr>
        <w:t>X</w:t>
      </w:r>
      <w:r>
        <w:rPr>
          <w:sz w:val="20"/>
        </w:rPr>
        <w:t xml:space="preserve"> Ґустав, оволодівши більшістю міст Королівської Пруссії (не вдалося тільки опанувати Ґданськ), примусив бранденбурзького курфюрста Фрідріха Вільгельма як правителя Князівської Пруссії розірвати ленну залежність від польського короля і стати його ленником. Це означало, що Фрідріх Вільгельм мав надавати шведському королю військову допомогу в його антипольській війні. Після цього в лютому Карл </w:t>
      </w:r>
      <w:r>
        <w:rPr>
          <w:sz w:val="20"/>
          <w:lang w:val="pl-PL"/>
        </w:rPr>
        <w:t>X</w:t>
      </w:r>
      <w:r>
        <w:rPr>
          <w:sz w:val="20"/>
        </w:rPr>
        <w:t xml:space="preserve"> Ґустав рушив на південь у напрямі на Львів, щоб завдати вирішального удару військам Яна Казимира. Однак, не зумівши взяти Замостя – важливого опорного пункту поляків – він сприямував свої сили до Перемишля, а звідти повернув на північ. У міжріччі Вісли і Сяну, при злитті їх течій, в березні і квітні йому з великим трудом вдалося врятувати свою армію, оточену коронним військом, і з немалими втратами правим берегом Вісли дістатися Мазовії, а звідти – Королівської Пруссії. У війні відбувся рішучий перелом на користь поляків. До цього значною мірою причинився </w:t>
      </w:r>
      <w:r>
        <w:rPr>
          <w:i/>
          <w:sz w:val="20"/>
        </w:rPr>
        <w:t>Павел Сапєга</w:t>
      </w:r>
      <w:r>
        <w:rPr>
          <w:sz w:val="20"/>
        </w:rPr>
        <w:t xml:space="preserve">, призначений Яном Казимиром в березні 1656 р. великим гетьманом литовським замість Я. Радзивілла, померлого в кінці грудня попереднього року. П. Сапєга діяв проти шведів рішуче. </w:t>
      </w:r>
    </w:p>
    <w:p>
      <w:pPr>
        <w:pStyle w:val="TextBodyIndent"/>
        <w:spacing w:lineRule="auto" w:line="240"/>
        <w:ind w:firstLine="284"/>
        <w:rPr>
          <w:sz w:val="20"/>
        </w:rPr>
      </w:pPr>
      <w:r>
        <w:object w:dxaOrig="2529" w:dyaOrig="3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7pt;margin-top:84.2pt;width:126.45pt;height:169.05pt;mso-wrap-distance-left:9.05pt;mso-wrap-distance-right:9.05pt;mso-position-horizontal-relative:text;mso-position-vertical-relative:text" filled="f" o:ole="">
            <v:imagedata r:id="rId3" o:title=""/>
            <w10:wrap type="tight"/>
          </v:shape>
          <o:OLEObject Type="Embed" ProgID="" ShapeID="ole_rId2" DrawAspect="Content" ObjectID="_1960080402" r:id="rId2"/>
        </w:object>
      </w:r>
      <w:r>
        <w:rPr>
          <w:sz w:val="20"/>
        </w:rPr>
        <w:t xml:space="preserve">1 квітня 1656 р. у львівському кафедральному соборі перед образом Богородиці Ян Казимир виголосив славнозвісну клятву, котра була проявом його глибокої вдячності простому люду за участь у боротьбі проти шведської навали. “Оскільки бачу я з великим болем мого серця, – сказано у клятві, – що всі лиха, котрі за останні сім років впали на моє королівство, а саме: епідемія, війна й інші нещастя зіслані стали Найвищим Суддею як кара за стогони й утиск селян, – то обіцяю і клянусь, що після здобуття миру вживу зі всіма станами всіх засобів, щоб люд мого королівства був звільнений від усіх неспра-ведливих тягарів і визиску”. Обіцянки король не виконав та й не міг виконати. Але сам факт її прилюдного виго-лошення знаменний тим, що передає атмосферу край-нього напруження у війні зі шведами. </w:t>
      </w:r>
    </w:p>
    <w:p>
      <w:pPr>
        <w:pStyle w:val="TextBodyIndent"/>
        <w:spacing w:lineRule="auto" w:line="240"/>
        <w:ind w:firstLine="284"/>
        <w:rPr/>
      </w:pPr>
      <w:r>
        <w:rPr>
          <w:sz w:val="20"/>
        </w:rPr>
        <w:t xml:space="preserve">7 квітня під містечком </w:t>
      </w:r>
      <w:r>
        <w:rPr>
          <w:i/>
          <w:sz w:val="20"/>
        </w:rPr>
        <w:t>Варка</w:t>
      </w:r>
      <w:r>
        <w:rPr>
          <w:sz w:val="20"/>
        </w:rPr>
        <w:t>, що над Піліцею, поляки розгромили тритисячний корпус баденського маркграфа Фрідріха, союзника шведів. То була перша у цій війні значна польська перемога над окупантами у відкритому двобої. 25 червня 1656 р. Фрідріх Вільгельм уклав у Кеніґсберзі з Карлом </w:t>
      </w:r>
      <w:r>
        <w:rPr>
          <w:sz w:val="20"/>
          <w:lang w:val="pl-PL"/>
        </w:rPr>
        <w:t>X</w:t>
      </w:r>
      <w:r>
        <w:rPr>
          <w:sz w:val="20"/>
        </w:rPr>
        <w:t xml:space="preserve"> Ґуставом договір, який повторював умови січневої угоди між ними і містив обіцянку шведського короля віддати Бранденбурґії у довічне володіння Великопольщу з Ленчицькою і Сєрадзькою землями та Вармію, взамін за негайну військову допомогу шведам. Не встиг Карл </w:t>
      </w:r>
      <w:r>
        <w:rPr>
          <w:sz w:val="20"/>
          <w:lang w:val="pl-PL"/>
        </w:rPr>
        <w:t>X</w:t>
      </w:r>
      <w:r>
        <w:rPr>
          <w:sz w:val="20"/>
        </w:rPr>
        <w:t xml:space="preserve"> Ґустав її отримати, як поляки спромоглися 1 липня відвоювати Варшаву. Об’єднаним шведсько-бранденбурзьким війсь-кам наприкінці липня вдалося відвоювати польську столицю, проте невдовзі (26 серпня) вони були змушені її залишити. Із собою вони забрали до Стокгольма награбовані у Варшаві твори мистецтва, бібліотеку Вазів, архівні матеріали. </w:t>
      </w:r>
      <w:r>
        <mc:AlternateContent>
          <mc:Choice Requires="wps">
            <w:drawing>
              <wp:anchor behindDoc="1" distT="0" distB="0" distL="114935" distR="114935" simplePos="0" locked="0" layoutInCell="0" allowOverlap="1" relativeHeight="21">
                <wp:simplePos x="0" y="0"/>
                <wp:positionH relativeFrom="column">
                  <wp:posOffset>3228340</wp:posOffset>
                </wp:positionH>
                <wp:positionV relativeFrom="paragraph">
                  <wp:posOffset>1628775</wp:posOffset>
                </wp:positionV>
                <wp:extent cx="1639570" cy="26733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639570" cy="267335"/>
                        </a:xfrm>
                        <a:prstGeom prst="rect"/>
                        <a:solidFill>
                          <a:srgbClr val="FFFFFF"/>
                        </a:solidFill>
                      </wps:spPr>
                      <wps:txbx>
                        <w:txbxContent>
                          <w:p>
                            <w:pPr>
                              <w:pStyle w:val="Normal"/>
                              <w:jc w:val="both"/>
                              <w:rPr>
                                <w:i/>
                                <w:i/>
                                <w:sz w:val="16"/>
                              </w:rPr>
                            </w:pPr>
                            <w:r>
                              <w:rPr>
                                <w:i/>
                                <w:sz w:val="16"/>
                              </w:rPr>
                              <w:t xml:space="preserve">Рис.19. Портрет Яна Казимира. </w:t>
                            </w:r>
                          </w:p>
                        </w:txbxContent>
                      </wps:txbx>
                      <wps:bodyPr anchor="t" lIns="92075" tIns="46355" rIns="92075" bIns="46355">
                        <a:noAutofit/>
                      </wps:bodyPr>
                    </wps:wsp>
                  </a:graphicData>
                </a:graphic>
              </wp:anchor>
            </w:drawing>
          </mc:Choice>
          <mc:Fallback>
            <w:pict>
              <v:rect fillcolor="#FFFFFF" style="position:absolute;rotation:-0;width:129.1pt;height:21.05pt;mso-wrap-distance-left:9.05pt;mso-wrap-distance-right:9.05pt;mso-wrap-distance-top:0pt;mso-wrap-distance-bottom:0pt;margin-top:128.25pt;mso-position-vertical-relative:text;margin-left:254.2pt;mso-position-horizontal-relative:text">
                <v:textbox inset="0.100694444444444in,0.0506944444444444in,0.100694444444444in,0.0506944444444444in">
                  <w:txbxContent>
                    <w:p>
                      <w:pPr>
                        <w:pStyle w:val="Normal"/>
                        <w:jc w:val="both"/>
                        <w:rPr>
                          <w:i/>
                          <w:i/>
                          <w:sz w:val="16"/>
                        </w:rPr>
                      </w:pPr>
                      <w:r>
                        <w:rPr>
                          <w:i/>
                          <w:sz w:val="16"/>
                        </w:rPr>
                        <w:t xml:space="preserve">Рис.19. Портрет Яна Казимира. </w:t>
                      </w:r>
                    </w:p>
                  </w:txbxContent>
                </v:textbox>
                <w10:wrap type="square"/>
              </v:rect>
            </w:pict>
          </mc:Fallback>
        </mc:AlternateContent>
      </w:r>
    </w:p>
    <w:p>
      <w:pPr>
        <w:pStyle w:val="TextBodyIndent"/>
        <w:spacing w:lineRule="auto" w:line="240"/>
        <w:ind w:firstLine="284"/>
        <w:rPr/>
      </w:pPr>
      <w:r>
        <w:rPr>
          <w:sz w:val="20"/>
        </w:rPr>
        <w:t xml:space="preserve">Восени 1656 р. полякам вдалося очистити від ворога частину Великопольщі і Королівської Пруссії. 15 грудня Ян Казимир прибув до Ґданська. На кінець цього року більшість земель, окупованих шведами (частково й Фрідріхом Вільгельмом), була від них звільнена. На цей час Річ Посполита в особі Москви мала союзника у боротьбі з шведами. Ще у травні царський уряд, занепокоєний претензіями Швеції на виключне володіння південним узбережжям Балтійського моря, розірвав з нею дипломатичні відносини, в червні оголосив їй війну, а 22 серпня розпочав з представниками Речі Посполитої переговори про перемир’я. 3 листопада 1656 р. в селі </w:t>
      </w:r>
      <w:r>
        <w:rPr>
          <w:i/>
          <w:sz w:val="20"/>
        </w:rPr>
        <w:t>Нємежі</w:t>
      </w:r>
      <w:r>
        <w:rPr>
          <w:sz w:val="20"/>
        </w:rPr>
        <w:t xml:space="preserve"> </w:t>
      </w:r>
      <w:r>
        <w:rPr>
          <w:i/>
          <w:sz w:val="20"/>
        </w:rPr>
        <w:t>біля Вільна</w:t>
      </w:r>
      <w:r>
        <w:rPr>
          <w:sz w:val="20"/>
        </w:rPr>
        <w:t xml:space="preserve"> перемир’я було підписане. За ним обидві сторони зобов’язалися діяти спільно проти Швеції і Бранденбурґії. Під тиском Москви до </w:t>
      </w:r>
      <w:r>
        <w:rPr>
          <w:b/>
          <w:sz w:val="20"/>
        </w:rPr>
        <w:t>Віленського трактату</w:t>
      </w:r>
      <w:r>
        <w:rPr>
          <w:sz w:val="20"/>
        </w:rPr>
        <w:t xml:space="preserve"> увійшов пункт про те, що цар Олексій Михайлович на найближчому сеймі буде обраний польським королем, а після смерті Яна Казимира – коронований. Умова трактату про спільні дії не була реалізована через те, що в ході подальших переговорів між сторонами московити наполягали на згаданому обранні, а поляки всіляко ухилялися від прямої згоди на це. Липнево-серпневий сейм 1658 р. нарешті погодився з обранням. Проте католицькі єпископи одностайно (шляхом </w:t>
      </w:r>
      <w:r>
        <w:rPr>
          <w:i/>
          <w:sz w:val="20"/>
          <w:lang w:val="pl-PL"/>
        </w:rPr>
        <w:t>viritim</w:t>
      </w:r>
      <w:r>
        <w:rPr>
          <w:sz w:val="20"/>
        </w:rPr>
        <w:t xml:space="preserve">) узалежнили обрання і вступ царя на польський престол від прийняття ним католицтва, чим, з огляду на категоричну відмову москов-ського уряду, зробили неможливим його реалізацію. </w:t>
      </w:r>
    </w:p>
    <w:p>
      <w:pPr>
        <w:pStyle w:val="TextBodyIndent"/>
        <w:spacing w:lineRule="auto" w:line="240"/>
        <w:ind w:firstLine="284"/>
        <w:rPr/>
      </w:pPr>
      <w:r>
        <w:rPr>
          <w:sz w:val="20"/>
        </w:rPr>
        <w:t>До участі у віленських перемирних переговорах не було допущено делегацію Війська Запорозького. У відповідь на це Б. Хмельницький розгорнув дипломатичну активність, спрямовану на нейтралізацію польсько-московської угоди і посилення боротьби з Річчю Посполитою. Її виявом було, зокрема, укладення, за ініціативою Карла </w:t>
      </w:r>
      <w:r>
        <w:rPr>
          <w:sz w:val="20"/>
          <w:lang w:val="pl-PL"/>
        </w:rPr>
        <w:t>X</w:t>
      </w:r>
      <w:r>
        <w:rPr>
          <w:sz w:val="20"/>
        </w:rPr>
        <w:t xml:space="preserve"> Ґустава, 6 грудня 1656 р. в замку </w:t>
      </w:r>
      <w:r>
        <w:rPr>
          <w:i/>
          <w:sz w:val="20"/>
        </w:rPr>
        <w:t xml:space="preserve">Раднот </w:t>
      </w:r>
      <w:r>
        <w:rPr>
          <w:sz w:val="20"/>
        </w:rPr>
        <w:t xml:space="preserve">(нині Ієрнуті) у Семигородді договору про спільні дії Швеції та її союзників проти Речі Посполитої і про поділ останньої між ними в разі її розгрому. Згідно з договором, до Швеції мали відійти Королівська Пруссія, Куявія, північна частина Мазовії, Жемайтія, польсько-литовські Інфлянти, Курляндія, Підляш-шя, деякі інші литовські та білоруські землі; до Бранденбурґії – Великопольща з Ленчицькою і Сєрадзькою землями; до Семигороддя – решта Мазовії і Малопольща; Богуславові Радзивіллу – Новогрудське воєводство з прилеглими районами; Б. Хмельницькому – Україна. То був </w:t>
      </w:r>
      <w:r>
        <w:rPr>
          <w:b/>
          <w:sz w:val="20"/>
        </w:rPr>
        <w:t>перший проект поділу Речі Посполитої</w:t>
      </w:r>
      <w:r>
        <w:rPr>
          <w:sz w:val="20"/>
        </w:rPr>
        <w:t>. Одним з важливих кроків його реалізації став похід семигородського війська на чолі з князем Дєрдєм </w:t>
      </w:r>
      <w:r>
        <w:rPr>
          <w:sz w:val="20"/>
          <w:lang w:val="pl-PL"/>
        </w:rPr>
        <w:t>II</w:t>
      </w:r>
      <w:r>
        <w:rPr>
          <w:sz w:val="20"/>
        </w:rPr>
        <w:t xml:space="preserve"> Ракоці в Польщу у січні 1657 р., впродовж якого воно з’єдналося з військом Карла </w:t>
      </w:r>
      <w:r>
        <w:rPr>
          <w:sz w:val="20"/>
          <w:lang w:val="pl-PL"/>
        </w:rPr>
        <w:t>X</w:t>
      </w:r>
      <w:r>
        <w:rPr>
          <w:sz w:val="20"/>
        </w:rPr>
        <w:t xml:space="preserve"> Ґустава, захопило Берестя і попрямувало до Варшави, з якої полякам вдалося шведів витіснити в лютому. Разом з цим князем воював 20-тисячний корпус Війська Запорозького під командуванням полковника </w:t>
      </w:r>
      <w:r>
        <w:rPr>
          <w:i/>
          <w:sz w:val="20"/>
        </w:rPr>
        <w:t>Антона Ждановича</w:t>
      </w:r>
      <w:r>
        <w:rPr>
          <w:sz w:val="20"/>
        </w:rPr>
        <w:t xml:space="preserve">. </w:t>
      </w:r>
    </w:p>
    <w:p>
      <w:pPr>
        <w:pStyle w:val="TextBodyIndent"/>
        <w:spacing w:lineRule="auto" w:line="240"/>
        <w:ind w:firstLine="284"/>
        <w:rPr>
          <w:sz w:val="20"/>
        </w:rPr>
      </w:pPr>
      <w:r>
        <w:rPr>
          <w:sz w:val="20"/>
        </w:rPr>
        <w:t xml:space="preserve">Занепокоєна цим Австрія, в травні 1657 р. поновила укладену в грудні 1656 р. у Відні союзницьку угоду з Річчю Посполитою про надання останній військової допомоги. У додатковому протоколі до угоди було сказано, що Ян Казимир і п’ять високих достой-ників Речі Посполитої будуть підтримувати габсбурзьку кандидатуру на польський престол після смерті Яна Казимира. </w:t>
      </w:r>
    </w:p>
    <w:p>
      <w:pPr>
        <w:pStyle w:val="TextBodyIndent"/>
        <w:spacing w:lineRule="auto" w:line="240"/>
        <w:ind w:firstLine="284"/>
        <w:rPr/>
      </w:pPr>
      <w:r>
        <w:rPr>
          <w:sz w:val="20"/>
        </w:rPr>
        <w:t>На цей час войовничий запал семигородського війська став згасати. Дєрдь </w:t>
      </w:r>
      <w:r>
        <w:rPr>
          <w:sz w:val="20"/>
          <w:lang w:val="pl-PL"/>
        </w:rPr>
        <w:t>II</w:t>
      </w:r>
      <w:r>
        <w:rPr>
          <w:sz w:val="20"/>
        </w:rPr>
        <w:t xml:space="preserve"> Ракоці відступив з Польщі в українські землі. Оточений поляками і татарами під містечком Чорним Островом, він 23 липня 1657 р. змушений був під містом Меджибожем (обидва поселення знаходилися в Подільському воєводстві) підписати акт капітуляції, зобов’я-завшися покинути межі Речі Посполитої, розірвати зі своїми союзниками, сплатити велику контрибуцію і повернути награбоване. </w:t>
      </w:r>
    </w:p>
    <w:p>
      <w:pPr>
        <w:pStyle w:val="TextBodyIndent"/>
        <w:spacing w:lineRule="auto" w:line="240"/>
        <w:ind w:firstLine="284"/>
        <w:rPr/>
      </w:pPr>
      <w:r>
        <w:rPr>
          <w:sz w:val="20"/>
        </w:rPr>
        <w:t>Після того як у червні 1657 р. Данія оголосила війну Швеції, Карлові </w:t>
      </w:r>
      <w:r>
        <w:rPr>
          <w:sz w:val="20"/>
          <w:lang w:val="pl-PL"/>
        </w:rPr>
        <w:t xml:space="preserve">X </w:t>
      </w:r>
      <w:r>
        <w:rPr>
          <w:sz w:val="20"/>
        </w:rPr>
        <w:t>Ґуставу довелося рушити на неї з частиною своїх сил, розквартированих у Польщі. (Як виявилося, територію Речі Посполитої він покинув назавжди). Це полегшило полякам боротьбу з окупантами. 28 серпня після двомісячної облоги, яку вони здійснювали разом з австрійцями, капітулював шведський гарнізон Кракова, і давня польська столиця була звільнена. На той час з усіх польських земель, за винятком більшої частини Королів-ської Пруссії, шведи були вигнані. Проте Карл </w:t>
      </w:r>
      <w:r>
        <w:rPr>
          <w:sz w:val="20"/>
          <w:lang w:val="pl-PL"/>
        </w:rPr>
        <w:t>X</w:t>
      </w:r>
      <w:r>
        <w:rPr>
          <w:sz w:val="20"/>
        </w:rPr>
        <w:t xml:space="preserve"> Ґустав не вважав війну з Річчю Посполитою програною. Тим часом польська дипломатія змогла завдати йому дошкуль-ного удару: їй вдалося відірвати бранденбурзького курфюрста від союзу з Швецією. За трактатом, підписаним у містечку </w:t>
      </w:r>
      <w:r>
        <w:rPr>
          <w:i/>
          <w:sz w:val="20"/>
        </w:rPr>
        <w:t>Велява</w:t>
      </w:r>
      <w:r>
        <w:rPr>
          <w:sz w:val="20"/>
        </w:rPr>
        <w:t xml:space="preserve"> (на терені Князівської Пруссії) представ-никами Речі Посполитої і Бранденбурґії 19 вересня 1657 р., Фрідріх Вільгельм зобов’язався розірвати цей союз, взамін за що він як правитель Князівської Пруссії та його наступники на престолі у ній, були звільнені від ленної залежності щодо Польщі, ставали незалежними. Щоправда, у трактаті зазначалося, що Князівська Пруссія, у випадку вигасання династії Гогенцоллернів по чоловічій лінії, буде приєднана до Корони; крім того, прусські стани повинні були присягати на вірність польському королеві у зв’язку зі вступом на престол кожного нового князя (остання така присяга відбулася у 1698 р.), а Гогенцоллерни – надавати військову і фінансову підтримку Польщі. </w:t>
      </w:r>
    </w:p>
    <w:p>
      <w:pPr>
        <w:pStyle w:val="TextBodyIndent"/>
        <w:spacing w:lineRule="auto" w:line="240"/>
        <w:ind w:firstLine="284"/>
        <w:rPr/>
      </w:pPr>
      <w:r>
        <w:rPr>
          <w:sz w:val="20"/>
        </w:rPr>
        <w:t xml:space="preserve">6 листопада 1657 р. Річ Посполита і Бранденбурґія уклали </w:t>
      </w:r>
      <w:r>
        <w:rPr>
          <w:b/>
          <w:sz w:val="20"/>
        </w:rPr>
        <w:t>договір у місті Бидгощ</w:t>
      </w:r>
      <w:r>
        <w:rPr>
          <w:sz w:val="20"/>
        </w:rPr>
        <w:t xml:space="preserve">, за яким відносини між ними набули союзницького характеру; за допомогу Польщі у війні з Швецією курфюрст отримав у ленне володіння Лемборкське та Битовське староства. Було також обіцяно віддати йому в заставу Драгімське староство (його Фрідріх Вільгельм самовільно окупував 1668 р.). Ці землі, розташовані на північному заході Королівської Пруссії, так і не були повернуті Короні; вони стали опорними пунктами Бранденбурґії в реґіоні. За тим самим договором після вигнання шведів Ельблонґ, який вони на той час тримали в своїх руках, повинен був перейти до Князівської Пруссії, а Річ Посполита могла його викупити за 400 тис. талярів. Цей пункт не був реалізований, бо після вигнання поляками шведів з Ельблонґа місто перейшло не до Князівської Пруссії, а до Речі Посполитої. </w:t>
      </w:r>
    </w:p>
    <w:p>
      <w:pPr>
        <w:pStyle w:val="TextBodyIndent"/>
        <w:spacing w:lineRule="auto" w:line="240"/>
        <w:ind w:firstLine="284"/>
        <w:rPr/>
      </w:pPr>
      <w:r>
        <w:rPr>
          <w:sz w:val="20"/>
        </w:rPr>
        <w:t>Улітку 1658 р. після успішного завершення війни з Данією Карл </w:t>
      </w:r>
      <w:r>
        <w:rPr>
          <w:sz w:val="20"/>
          <w:lang w:val="pl-PL"/>
        </w:rPr>
        <w:t xml:space="preserve">X </w:t>
      </w:r>
      <w:r>
        <w:rPr>
          <w:sz w:val="20"/>
        </w:rPr>
        <w:t xml:space="preserve">Ґустав відновив воєнні дії проти Речі Посполитої. Але і на цей раз йому не поталанило. Він поступово втрачав свої позиції в Королівській Пруссії. Польсько-шведська війна добігала кінця. Наприкінці 1658 р. поляки взяли Торунь. </w:t>
      </w:r>
    </w:p>
    <w:p>
      <w:pPr>
        <w:pStyle w:val="TextBodyIndent"/>
        <w:spacing w:lineRule="auto" w:line="240"/>
        <w:ind w:firstLine="284"/>
        <w:rPr/>
      </w:pPr>
      <w:r>
        <w:rPr>
          <w:sz w:val="20"/>
        </w:rPr>
        <w:t xml:space="preserve">Доки тривала ця війна, відбулися важливі </w:t>
      </w:r>
      <w:r>
        <w:rPr>
          <w:b/>
          <w:sz w:val="20"/>
        </w:rPr>
        <w:t>зміни в Україні</w:t>
      </w:r>
      <w:r>
        <w:rPr>
          <w:sz w:val="20"/>
        </w:rPr>
        <w:t xml:space="preserve">. Після смерті Б. Хмель-ницького (6 серпня 1657 р.) гетьманом Війська Запорозького став генеральний писар </w:t>
      </w:r>
      <w:r>
        <w:rPr>
          <w:i/>
          <w:sz w:val="20"/>
        </w:rPr>
        <w:t>Іван Виговський</w:t>
      </w:r>
      <w:r>
        <w:rPr>
          <w:sz w:val="20"/>
        </w:rPr>
        <w:t xml:space="preserve">. Останній пішов на зближення з польськими правлячими колами. Результатом цього було підписання 16 вересня 1658 р. </w:t>
      </w:r>
      <w:r>
        <w:rPr>
          <w:b/>
          <w:sz w:val="20"/>
        </w:rPr>
        <w:t>польсько-козацької угоди в Гадячі</w:t>
      </w:r>
      <w:r>
        <w:rPr>
          <w:sz w:val="20"/>
        </w:rPr>
        <w:t xml:space="preserve">. Угода опиралася на ідею перетворення Речі Посполитої у федерацію Польської корони, Великого князівства Литовського та Великого князівства Руського в складі території Київського, Чернігівського і Брацлавського воєводств, федерації, очолюваної спільно обраним королем, зі спільними сеймом і дипломатичними та військовими діями. Згідно з угодою, Руське князівство повинен був очолювати гетьман Війська Запорозь-кого, пожиттєво І. Виговський, а після його смерті – призначена королем особа з чотирьох кандидатів, обраних на Раді цього війська. Князівство одержало власні цент-ральні уряди (канцлера, підканцлера, маршалків, підскарбіїв), скарб, трибунал, йому дозволено було карбувати монету, мати академію в Києві з правами Краківської академії (університету) і створити другу подібну академію там, де це буде доцільно, а також без обмеження засновувати колегії та гімназії, друкарні. Угода зміцнила позиції право-слав’я в Речі Посполитій, натомість проголосила максимальне звуження можливостей існування унії (греко-католицької церкви). Київський митрополит, чотири українські та один білоруський єпископи отримували місця в сенаті. Значній кількості козацької старшини обіцяно надання польського шляхетства. Встановлювався 60-тисячний реєстр Війська Запорозького; гетьман міг мати також 10 тис. найманого (затяжного) війська. Шляхта і католицьке духовенство отримали дозвіл повернутися у свої маєтки, розташовані у Руському князівстві і покинуті ними на початку козацької війни. Зазначені військові козацькі сили можна було використовувати проти Москви лише тоді, коли вона відмовлятиметься віддати Речі Посполитій окуповані землі. У випадку укладення миру між Річчю Посполитою і Москвою повинні враховуватися інтереси Війська Запорозького і Руського князівства. </w:t>
      </w:r>
    </w:p>
    <w:p>
      <w:pPr>
        <w:pStyle w:val="TextBodyIndent"/>
        <w:spacing w:lineRule="auto" w:line="240"/>
        <w:ind w:firstLine="284"/>
        <w:rPr/>
      </w:pPr>
      <w:r>
        <w:rPr>
          <w:sz w:val="20"/>
        </w:rPr>
        <w:t xml:space="preserve">Затверджена в дещо зміненому варіанті (так, реєстр Війська Запорозького був зменшений до 30 тис.) на варшавському сеймі, який працював у березні – на початку травня 1659 р., і заприсягнена королем, примасом і сенатом Речі Посполитої, </w:t>
      </w:r>
      <w:r>
        <w:rPr>
          <w:b/>
          <w:sz w:val="20"/>
        </w:rPr>
        <w:t>Гадяцька угода</w:t>
      </w:r>
      <w:r>
        <w:rPr>
          <w:sz w:val="20"/>
        </w:rPr>
        <w:t xml:space="preserve"> відкривала широкі можливості для автономного існування українського народу в межах Речі Посполитої, хоча й на частині його земель. Проте угоді не судилося бути втіленою в життя через сильний опір з боку частини козацької старшини і, особливо, козацьких низів. Опозиція І. Виговському та його оточенню зробила ставку на Москву, і та охоче відгукнулася на її заклики прийти з допомогою. У жовтні 1658 р. царський уряд, звинувативши польські правлячі кола в тому, що вони спричинилися до укладення Гадяцької угоди і завдали шкоди позиціям Москви в Україні, започаткованим Переяс-лавською Радою 1654 р., зірвав Віленське перемир’я і відновив воєнні дії проти Речі Посполитої. На початку 1659 р. в руках Москви опинилися майже вся Литва і Білорусь; панувала вона тут до середини 1660 р. Проте цар довго не наважувався розгорнути воєнні дії на козацькій території. Щойно в червні 1659 р. московська армія вдерлися сюди, але 9 липня під </w:t>
      </w:r>
      <w:r>
        <w:rPr>
          <w:i/>
          <w:sz w:val="20"/>
        </w:rPr>
        <w:t>Конотопом</w:t>
      </w:r>
      <w:r>
        <w:rPr>
          <w:sz w:val="20"/>
        </w:rPr>
        <w:t xml:space="preserve"> була вщент розгромлена І. Виговським при допомозі кримського хана Мегмед-Ґірея </w:t>
      </w:r>
      <w:r>
        <w:rPr>
          <w:sz w:val="20"/>
          <w:lang w:val="pl-PL"/>
        </w:rPr>
        <w:t>IV</w:t>
      </w:r>
      <w:r>
        <w:rPr>
          <w:sz w:val="20"/>
        </w:rPr>
        <w:t xml:space="preserve"> і багатотисячних загонів найманців – поляків і татар, а також сербів, молдаван і волохів. </w:t>
      </w:r>
    </w:p>
    <w:p>
      <w:pPr>
        <w:pStyle w:val="TextBodyIndent"/>
        <w:spacing w:lineRule="auto" w:line="240"/>
        <w:ind w:firstLine="284"/>
        <w:rPr>
          <w:sz w:val="20"/>
        </w:rPr>
      </w:pPr>
      <w:r>
        <w:rPr>
          <w:sz w:val="20"/>
        </w:rPr>
        <w:t xml:space="preserve">Однак подальші дії козацької опозиції І. Виговському, зумовлені його пропольською політикою, призвели до радикальної зміни ситуації на території Війська Запорозького. І. Виговський був змушений зректися булави і рятуватися втечею від розлючених недругів. Гетьманом був обраний син Б. Хмельницького – Юрій. А 27 жовтня Перея-славська Рада під тиском московського війська, що оточувало місце її проведення, підтвердила попередній вибір протектора в особі Москви і схвалила продиктовані московським князем Олексієм Трубецьким статті, які відновили і поглибили залежність Війська Запорозького від московського царя. </w:t>
      </w:r>
    </w:p>
    <w:p>
      <w:pPr>
        <w:pStyle w:val="TextBodyIndent"/>
        <w:spacing w:lineRule="auto" w:line="240"/>
        <w:ind w:firstLine="284"/>
        <w:rPr/>
      </w:pPr>
      <w:r>
        <w:rPr>
          <w:sz w:val="20"/>
        </w:rPr>
        <w:t>Тим часом, до кінця 1659 р. шведи були видалені з усіх міст Королівської Пруссії, окрім Мальборка та Ельблонґа. Війна вкрай виснажила Річ Посполиту і Швецію. У січні 1660 р. вони пішли на мирні переговори, які велися в містечку Оліві коло Ґданська. Несподівана смерть Карла </w:t>
      </w:r>
      <w:r>
        <w:rPr>
          <w:sz w:val="20"/>
          <w:lang w:val="pl-PL"/>
        </w:rPr>
        <w:t>X</w:t>
      </w:r>
      <w:r>
        <w:rPr>
          <w:sz w:val="20"/>
        </w:rPr>
        <w:t xml:space="preserve"> Ґустава (23 лютого 1660 р.) прискорила їх завершення (шведським королем став син Карла </w:t>
      </w:r>
      <w:r>
        <w:rPr>
          <w:sz w:val="20"/>
          <w:lang w:val="pl-PL"/>
        </w:rPr>
        <w:t>X</w:t>
      </w:r>
      <w:r>
        <w:rPr>
          <w:sz w:val="20"/>
        </w:rPr>
        <w:t xml:space="preserve"> Ґустава – Карл </w:t>
      </w:r>
      <w:r>
        <w:rPr>
          <w:sz w:val="20"/>
          <w:lang w:val="pl-PL"/>
        </w:rPr>
        <w:t>XI;</w:t>
      </w:r>
      <w:r>
        <w:rPr>
          <w:sz w:val="20"/>
        </w:rPr>
        <w:t xml:space="preserve"> 1660-1697). За </w:t>
      </w:r>
      <w:r>
        <w:rPr>
          <w:b/>
          <w:sz w:val="20"/>
        </w:rPr>
        <w:t>Олівським договором</w:t>
      </w:r>
      <w:r>
        <w:rPr>
          <w:sz w:val="20"/>
        </w:rPr>
        <w:t xml:space="preserve">, підписаним 3 травня того ж року, Швеція відмовилася від усіх терито-ріальних надбань в Речі Посполитій; Ян Казимир зрікся претензій на шведський престол, але одержав право пожиттєво титулуватися шведським королем; шведська сторона зобов’язалася не порушувати режиму вільної торгівлі в Балтійському морі і повернути Польщі награбовані у неї культурні цінності. Разом з тим, обидві країни підтвердили незалежність Князівської Пруссії від Польщі, одержану за Велявським і Бидгощським договорами 1657 р. </w:t>
      </w:r>
    </w:p>
    <w:p>
      <w:pPr>
        <w:pStyle w:val="TextBodyIndent"/>
        <w:spacing w:lineRule="auto" w:line="240"/>
        <w:ind w:firstLine="284"/>
        <w:rPr/>
      </w:pPr>
      <w:r>
        <w:rPr>
          <w:sz w:val="20"/>
        </w:rPr>
        <w:t xml:space="preserve">Шведська навала була першою глобальною війною на території Польщі за всю дотогочасну її історію. Вона завдала їй величезної шкоди. Різко впала чисельність насе-лення, занепало господарство. Дальшого розхитування зазнали політичні устої держави, загальмувалося культурне життя. Одним з наслідків “потопу” було посилення католиць-кого фанатизму: поширилася нова, більш потужна хвиля контрреформації, яка нагнітала настрої ненависті до протестантів. Використавши той факт, що певна частина аріан підтримувала шведів (яких вони розцінювали як своїх релігійних побратимів – захисників від переслідувань католиків), хоча левову частку колаборантів складали католики, </w:t>
      </w:r>
      <w:r>
        <w:rPr>
          <w:b/>
          <w:sz w:val="20"/>
        </w:rPr>
        <w:t>варшавський сейм у 1658 р.</w:t>
      </w:r>
      <w:r>
        <w:rPr>
          <w:sz w:val="20"/>
        </w:rPr>
        <w:t xml:space="preserve"> оголосив їх поза законом і постановив, що впродовж трьох найближчих років аріани повинні перейти в католицтво або виїхати за межі Речі Посполитої. Оскільки аріани назагал проіґнорували цю постанову, то варшавський сейм 1662 р. ухвалив більш радикальне рішення: аріани повинні були негайно прийняти католицтво або виїхати за кордон. На той час у Польщі аріан було не більше 10 тис. Значна їх частина не відмовилася від своєї віри і виїхала до Прусського князівства, Бранденбурґії, Семигороддя та деяких інших європейських країн. З аріанством як організованою релігійною течією у Польщі було покінчено. </w:t>
      </w:r>
    </w:p>
    <w:p>
      <w:pPr>
        <w:pStyle w:val="TextBodyIndent"/>
        <w:spacing w:lineRule="auto" w:line="240"/>
        <w:ind w:firstLine="284"/>
        <w:rPr>
          <w:sz w:val="20"/>
        </w:rPr>
      </w:pPr>
      <w:r>
        <w:rPr>
          <w:sz w:val="20"/>
        </w:rPr>
      </w:r>
    </w:p>
    <w:p>
      <w:pPr>
        <w:pStyle w:val="Heading2"/>
        <w:spacing w:lineRule="auto" w:line="240"/>
        <w:rPr>
          <w:sz w:val="20"/>
        </w:rPr>
      </w:pPr>
      <w:r>
        <w:rPr>
          <w:sz w:val="20"/>
        </w:rPr>
      </w:r>
    </w:p>
    <w:p>
      <w:pPr>
        <w:pStyle w:val="Heading2"/>
        <w:spacing w:lineRule="auto" w:line="240"/>
        <w:rPr>
          <w:sz w:val="20"/>
        </w:rPr>
      </w:pPr>
      <w:r>
        <w:rPr>
          <w:sz w:val="20"/>
        </w:rPr>
        <w:t xml:space="preserve">Політична криза у 1660-х роках </w:t>
      </w:r>
    </w:p>
    <w:p>
      <w:pPr>
        <w:pStyle w:val="Normal"/>
        <w:rPr>
          <w:sz w:val="20"/>
        </w:rPr>
      </w:pPr>
      <w:r>
        <w:rPr>
          <w:sz w:val="20"/>
        </w:rPr>
      </w:r>
    </w:p>
    <w:p>
      <w:pPr>
        <w:pStyle w:val="TextBodyIndent"/>
        <w:spacing w:lineRule="auto" w:line="240"/>
        <w:ind w:firstLine="284"/>
        <w:rPr/>
      </w:pPr>
      <w:r>
        <w:rPr>
          <w:sz w:val="20"/>
        </w:rPr>
        <w:t xml:space="preserve">Розв’язавши польсько-шведські справи, уряд Речі Посполитої активізував </w:t>
      </w:r>
      <w:r>
        <w:rPr>
          <w:b/>
          <w:sz w:val="20"/>
        </w:rPr>
        <w:t>воєнні дії проти Москви</w:t>
      </w:r>
      <w:r>
        <w:rPr>
          <w:sz w:val="20"/>
        </w:rPr>
        <w:t xml:space="preserve">. Влітку і восени 1660 р. польсько-литовські війська, керовані С. Чарнець-ким, вибили московську армію, очолювану князем Іваном Хованським, з Литви і більшої частини окупованих нею білоруських земель. Улітку ж польська армія під команду-ванням коронних гетьманів С. Потоцького і </w:t>
      </w:r>
      <w:r>
        <w:rPr>
          <w:i/>
          <w:sz w:val="20"/>
        </w:rPr>
        <w:t>Єжи Любомирського</w:t>
      </w:r>
      <w:r>
        <w:rPr>
          <w:sz w:val="20"/>
        </w:rPr>
        <w:t xml:space="preserve"> виступила проти московського війська, очоленого київським воєводою Василієм Шереметєвим, на якого царський уряд поклав завдання утвердити московське панування в Україні. 17 вересня В. Шереметєв був оточений ними під містечком </w:t>
      </w:r>
      <w:r>
        <w:rPr>
          <w:i/>
          <w:sz w:val="20"/>
        </w:rPr>
        <w:t>Чудновом</w:t>
      </w:r>
      <w:r>
        <w:rPr>
          <w:sz w:val="20"/>
        </w:rPr>
        <w:t xml:space="preserve">, що в Києвському воєводстві. Йому на підмогу прямував Юрій Хмельницький з Військом Запорозьким, але після сутички 7 жовтня із загоном Єжи Любомирського неподалік від Чуднова під містечком Слобидищем пішов на переговори з польським командуванням. 17 жовтня поляки примусили Ю. Хмельницького підписати угоду, яка в головних рисах повторювала Гадяцьку, але не містила згадки про окреме Руське князівство. Що ж до В. Шереметєва, то 3 листопада він підписав акт капітуляції, який передбачав роззброєння його війська і повернення Речі Посполитій Києва та Смоленської землі. Полоненого ними київського воєводу коронні гетьмани віддали кримським татарам, загін яких прибув на допомогу полякам (в кримському полоні В. Шереметєв пробув до 1681 р., коли московському урядові вдалося його викупити). </w:t>
      </w:r>
    </w:p>
    <w:p>
      <w:pPr>
        <w:pStyle w:val="TextBodyIndent"/>
        <w:spacing w:lineRule="auto" w:line="240"/>
        <w:ind w:firstLine="284"/>
        <w:rPr/>
      </w:pPr>
      <w:r>
        <w:rPr>
          <w:sz w:val="20"/>
        </w:rPr>
        <w:t xml:space="preserve">Переконавшись у тому, що Москва не зможе одночасно воювати з двома державами, її уряд пішов на укладення 19 червня 1661 р.в містечку </w:t>
      </w:r>
      <w:r>
        <w:rPr>
          <w:i/>
          <w:sz w:val="20"/>
        </w:rPr>
        <w:t>Кардіс</w:t>
      </w:r>
      <w:r>
        <w:rPr>
          <w:sz w:val="20"/>
        </w:rPr>
        <w:t xml:space="preserve">, що біля Дерпта, миру з Швецією. Але після цього він порівняно довго не наважувався відвойовувати втрачені попереднього року Україну, Литву й білоруські землі. </w:t>
      </w:r>
    </w:p>
    <w:p>
      <w:pPr>
        <w:pStyle w:val="TextBodyIndent"/>
        <w:spacing w:lineRule="auto" w:line="240"/>
        <w:ind w:firstLine="284"/>
        <w:rPr/>
      </w:pPr>
      <w:r>
        <w:rPr>
          <w:b/>
          <w:sz w:val="20"/>
        </w:rPr>
        <w:t>У козацькій Україні</w:t>
      </w:r>
      <w:r>
        <w:rPr>
          <w:sz w:val="20"/>
        </w:rPr>
        <w:t xml:space="preserve"> ситуація змінилася не на користь Ю. Хмельницького. Проти його пропольської політики виступила потужна промосковська опозиція, особливо на Лівобережжі. Не користувався він популярністю і серед тієї частини козацької старши-ни, яка підтримувала курс на тісні відносини з Річчю Посполитою, але зневірилася в його здатності забезпечувати належне керівництво Військом Запорозьким. Опинившись у політичній ізоляції, Ю. Хмельницький у грудні 1662 р. зрікся гетьманства і постригся у ченці. У січні 1663 р. гетьманом Війська Запорозького став </w:t>
      </w:r>
      <w:r>
        <w:rPr>
          <w:i/>
          <w:sz w:val="20"/>
        </w:rPr>
        <w:t>Павло Тетеря</w:t>
      </w:r>
      <w:r>
        <w:rPr>
          <w:sz w:val="20"/>
        </w:rPr>
        <w:t xml:space="preserve">, прихильник союзних відносин з Польщею. Проте одному йому довелося гетьманувати недовго: т.зв. </w:t>
      </w:r>
      <w:r>
        <w:rPr>
          <w:i/>
          <w:sz w:val="20"/>
        </w:rPr>
        <w:t>Чорна рада</w:t>
      </w:r>
      <w:r>
        <w:rPr>
          <w:sz w:val="20"/>
        </w:rPr>
        <w:t xml:space="preserve">, яка відбулася 16-17 червня 1663 р. в околицях міста Ніжина, обрала гетьманом </w:t>
      </w:r>
      <w:r>
        <w:rPr>
          <w:i/>
          <w:sz w:val="20"/>
        </w:rPr>
        <w:t>Івана Брюховецького</w:t>
      </w:r>
      <w:r>
        <w:rPr>
          <w:sz w:val="20"/>
        </w:rPr>
        <w:t xml:space="preserve">. Відтоді козацька Україна була роздвоєна: один гетьман правив на Правобережжі, а другий – Лівобережжі, причому лівобережні гетьмани були провідниками промосковської політики. П. Тетеря вважав вибір І. Брюховецького незаконним і намагався відновити свої позиції на Лівобережжі, у зв’язку з чим він підтримав очолений Яном Казимиром польський похід проти Москви, сподіваючися, що його результатом стане підпорядкування йому вказаної території. Похід розпочався коло Львова в середині серпня 1663 р. У середині листопада польська армія і полки П. Тетері переправилися через Дніпро. Перетнувши Лівобережжя, вони дійшли до московського кордону, де з’єдналися з литовськими силами, які дісталися сюди через Сіверщину. Однак біля прикордонного російського міста-фортеці </w:t>
      </w:r>
      <w:r>
        <w:rPr>
          <w:i/>
          <w:sz w:val="20"/>
        </w:rPr>
        <w:t xml:space="preserve">Сєвська </w:t>
      </w:r>
      <w:r>
        <w:rPr>
          <w:sz w:val="20"/>
        </w:rPr>
        <w:t xml:space="preserve">польсько-литовський наступ захлинувся: спроба взяти фортецю не вдалася. Ян Казимир зі своїми силами у березні 1664 р. відступив на терен Білорусі. </w:t>
      </w:r>
    </w:p>
    <w:p>
      <w:pPr>
        <w:pStyle w:val="TextBodyIndent"/>
        <w:spacing w:lineRule="auto" w:line="240"/>
        <w:ind w:firstLine="284"/>
        <w:rPr>
          <w:sz w:val="20"/>
        </w:rPr>
      </w:pPr>
      <w:r>
        <w:rPr>
          <w:sz w:val="20"/>
        </w:rPr>
        <w:t xml:space="preserve">Упродовж весни 1664 – січня 1665 рр. землі козацького Правобережжя були ареною жорстокої війни, в якій зійшлися, з одного боку, загони І. Брюховецького, що мріяв гетьманувати й тут, місцевих повстанців, що виступали проти П. Тетері та його прополь-ської орієнтації, запорожців та московських ратних людей; з другого боку були полки П. Тетері, підсилені татарами і польським корпусом С. Чарнецького, до того часу воєводи спершу руського, потім київського, а від початку січня 1665 р. – гетьмана поль-ного коронного. У цей період, а саме 16 березня 1664 р. за наказом польського полков-ника Себастіяна Маховського був розстріляний, фактично без суду і слідства, київський воєвода І. Виговський, звинувачений, судячи з наявних документів, у державній зраді. </w:t>
      </w:r>
    </w:p>
    <w:p>
      <w:pPr>
        <w:pStyle w:val="TextBodyIndent"/>
        <w:spacing w:lineRule="auto" w:line="240"/>
        <w:ind w:firstLine="284"/>
        <w:rPr/>
      </w:pPr>
      <w:r>
        <w:rPr>
          <w:sz w:val="20"/>
        </w:rPr>
        <w:t xml:space="preserve">З огляду на складну внутрішньополітичну ситуацію, в якій опинилися правлячі кола Речі Посполитої (див. далі), з Правобережної козацької України коронні війська були виведені до Польщі для підтримки королівської влади. Внаслідок цього становище П. Тетері ускладнилось, і він був змушений у червні 1665 р. в місті Брацлаві залишити гетьманський уряд й виїхати до Польщі; при цьому він вивіз гетьманські інсиґнії Війська Запорозького, які були в лютому 1649 р. А. Киселем у Переяславі від імені короля даровані Б. Хмельницькому (булава, бунчук та ін.). У середині серпня 1665 р. право-бережним гетьманом став генеральний обозний </w:t>
      </w:r>
      <w:r>
        <w:rPr>
          <w:i/>
          <w:sz w:val="20"/>
        </w:rPr>
        <w:t>Петро Дорошенко</w:t>
      </w:r>
      <w:r>
        <w:rPr>
          <w:sz w:val="20"/>
        </w:rPr>
        <w:t xml:space="preserve">. Відносини з правлячими колами Речі Посполитої у нього не склалися, тому що він діяв незалежно від них. Його ставлення до московської політики щодо України теж було ворожим. П. Дорошенко задався метою встановити свій контроль над Лівобережжям. Його позиція щодо Польщі і Москви різко погіршилася після того, як їхні дипломати 9 лютого 1667 р. в селі </w:t>
      </w:r>
      <w:r>
        <w:rPr>
          <w:i/>
          <w:sz w:val="20"/>
        </w:rPr>
        <w:t>Андрусові</w:t>
      </w:r>
      <w:r>
        <w:rPr>
          <w:sz w:val="20"/>
        </w:rPr>
        <w:t xml:space="preserve">, що біля Смоленська, після тривалих переговорів, які розпочалися ще влітку 1664 р., уклали перемир’я на 13 з половиною років, за умовами якого Річ Посполита дала згоду на відхід до Росії Смоленської землі і Лівобережжя, а також на два роки – Києва з прилеглою до нього на правому березі Дніпра невеликою територією. Росія повернула Речі Посполитій Полоцьке і Вітебське воєводства. Порівняно з 1648 р. територія Речі Посполитої за </w:t>
      </w:r>
      <w:r>
        <w:rPr>
          <w:b/>
          <w:sz w:val="20"/>
        </w:rPr>
        <w:t>Андрусівським перемир’ям</w:t>
      </w:r>
      <w:r>
        <w:rPr>
          <w:sz w:val="20"/>
        </w:rPr>
        <w:t xml:space="preserve"> зменшилася на 247 тис кв.км. Запорозька Січ мала перебувати під спільним контролем обох держав. Андрусівський трактат також передбачав можливі спільні воєнні виступи Речі Посполитої і Москви проти Криму і Туреччини. </w:t>
      </w:r>
    </w:p>
    <w:p>
      <w:pPr>
        <w:pStyle w:val="TextBodyIndent"/>
        <w:spacing w:lineRule="auto" w:line="240"/>
        <w:ind w:firstLine="284"/>
        <w:rPr/>
      </w:pPr>
      <w:r>
        <w:rPr>
          <w:sz w:val="20"/>
        </w:rPr>
        <w:t>Хоча трактат відклав остаточне врегулювання відносин Речі Посполитої і Москви до підписання мирного договору, але було ясно, що його укладення знаменувало остаточне припинення польсько-литовської експансії на схід, більше того, фіксувало перехід Речі Посполитої до оборони в цьому напрямі. П. Дорошенко справедливо розцінив Андрусів-ський договір як такий, що закріплював поділ козацької України на Лівобережну і Правобережну за державною їх приналежністю, отже, перекреслював його сподівання з’єднати ці частини в одне ціле під своєю владою. Тому він вирішив іґнорувати договір, покладатися на власні сили. Він уклав союз з кримським ханом Мегмед-Ґіреєм </w:t>
      </w:r>
      <w:r>
        <w:rPr>
          <w:sz w:val="20"/>
          <w:lang w:val="pl-PL"/>
        </w:rPr>
        <w:t>IV</w:t>
      </w:r>
      <w:r>
        <w:rPr>
          <w:sz w:val="20"/>
        </w:rPr>
        <w:t xml:space="preserve">, який вважав, що трактат змінив геополітичну ситуацію на некористь ханства. У вересні 1667 р. П. Дорошенко і татарський корпус на чолі з калгою-султаном (найближчою до хана особою) Крим-Ґіреєм виступили проти Польщі. Головні польські сили під командою маршалка великого і гетьмана польного коронного </w:t>
      </w:r>
      <w:r>
        <w:rPr>
          <w:i/>
          <w:sz w:val="20"/>
        </w:rPr>
        <w:t>Яна Собєського</w:t>
      </w:r>
      <w:r>
        <w:rPr>
          <w:sz w:val="20"/>
        </w:rPr>
        <w:t xml:space="preserve"> були оточені під містечком </w:t>
      </w:r>
      <w:r>
        <w:rPr>
          <w:i/>
          <w:sz w:val="20"/>
        </w:rPr>
        <w:t>Підгайці</w:t>
      </w:r>
      <w:r>
        <w:rPr>
          <w:sz w:val="20"/>
        </w:rPr>
        <w:t xml:space="preserve">, що в Руському воєводстві, козацько-татарською армією, яка чисельно їх перевищувала в кілька разів. Однак у момент, коли військове щастя обіцяло обложникам швидку перемогу, трапилася несподіванка: кошовий отаман </w:t>
      </w:r>
      <w:r>
        <w:rPr>
          <w:i/>
          <w:sz w:val="20"/>
        </w:rPr>
        <w:t>Іван Сірко,</w:t>
      </w:r>
      <w:r>
        <w:rPr>
          <w:sz w:val="20"/>
        </w:rPr>
        <w:t xml:space="preserve"> за погодженням з Я. Собєським, здійснив напад запорожців на Крим. Ця акція коштувала П. Дорошенкові союзника. Крим-Ґірей, поспішаючи додому, підписав з Я. Собєським 16 жовтня блискавичну угоду, якою від імені свого хана зобов’язався підтримувати з Польщею вічний мир і дружбу. </w:t>
      </w:r>
    </w:p>
    <w:p>
      <w:pPr>
        <w:pStyle w:val="TextBodyIndent"/>
        <w:spacing w:lineRule="auto" w:line="240"/>
        <w:ind w:firstLine="284"/>
        <w:rPr>
          <w:sz w:val="20"/>
        </w:rPr>
      </w:pPr>
      <w:r>
        <w:rPr>
          <w:sz w:val="20"/>
        </w:rPr>
        <w:t xml:space="preserve">Слідом за угодою з татарами Я. Собєський уклав 19 жовтня угоду з П. Дорошенком, який був змушений погодитися на цей крок у зв’язку з новою ситуацією. Польний гетьман пообіцяв козакам клопотати перед королем і Річчю Посполитою, щоб потреби козаків були обговорені і задоволені призначеною королем комісією; П. Дорошенко і Військо Запорозьке обіцяли повне і вірне підданство, відмовитися від пошуку зовнішньої протекції на майбутнє, сприяти шляхті у безпечному володінні маєтками на козацькій території. Натомість Я. Собєський запевнив козаків, що до врегулювання відносин Війська Запорозького і Речі Посполитої шляхом переговорів коронні війська не будуть розміщені на козацькій території. Замість очікуваного звільнення України від Польщі П. Дорошенкові довелося ні з чим повернутися у свою ставку в Чигирині. </w:t>
      </w:r>
    </w:p>
    <w:p>
      <w:pPr>
        <w:pStyle w:val="TextBodyIndent"/>
        <w:spacing w:lineRule="auto" w:line="240"/>
        <w:ind w:firstLine="284"/>
        <w:rPr/>
      </w:pPr>
      <w:r>
        <w:rPr>
          <w:sz w:val="20"/>
        </w:rPr>
        <w:t xml:space="preserve">За сприяння Я. Собєського 30 березня 1668 р. у Варшаві був виданий королівський привілей, яким П. Дорошенка визнано обраним гетьманом й оголошено про вручення йому найближчим часом булави. Однак вручення інсиґній П. Дорошенко не дочекався до кінця свого гетьманування, оскільки не корився урядові Речі Посполитої. Від червня 1668 р., коли загинув І. Брюховецький, П. Дорошенко був також гетьманом Лівобереж-ної України. Восени того ж року за московської підтримки частина тамтешніх козаків проголосила своїм гетьманом </w:t>
      </w:r>
      <w:r>
        <w:rPr>
          <w:i/>
          <w:sz w:val="20"/>
        </w:rPr>
        <w:t>Дем’яна Многогрішного</w:t>
      </w:r>
      <w:r>
        <w:rPr>
          <w:sz w:val="20"/>
        </w:rPr>
        <w:t xml:space="preserve">. П. Дорошенко цього вибору не визнав.Він пішов на зближення з Туреччиною, котра з тих же мотивів, що й кримський хан, була незадоволена змістом Андрусівського трактату та його геополітичними наслідками. На козацькій раді, яка відбулася біля міста </w:t>
      </w:r>
      <w:r>
        <w:rPr>
          <w:i/>
          <w:sz w:val="20"/>
        </w:rPr>
        <w:t>Корсуня</w:t>
      </w:r>
      <w:r>
        <w:rPr>
          <w:sz w:val="20"/>
        </w:rPr>
        <w:t xml:space="preserve"> 21-22 березня 1669 р., П. Дорошенко в присутності турецького посла домігся прийняття ухвали про перехід Війська Запорозького і контрольованої ним території (а по змозі й інших українських земель) під захист (протекторат) Порти. Ухвала, позитивно сприйнята в Стамбулі, означала укладення Військом Запорозьким з Османською імперією воєнно-політичного союзу, знаменувала поворот в козацько-турецьких відносинах. </w:t>
      </w:r>
      <w:r>
        <w:rPr>
          <w:b/>
          <w:sz w:val="20"/>
        </w:rPr>
        <w:t>Протекторат Туреч-чини</w:t>
      </w:r>
      <w:r>
        <w:rPr>
          <w:sz w:val="20"/>
        </w:rPr>
        <w:t xml:space="preserve"> був виправданий, оскільки він не загрожував, згідно з умовами ухвали, встано-вленням турецького панування над українськими землями, забезпечував українському народові самостійне існування. 26 серпня 1669 р. турецький посланець на козацькій раді під Уманню вручив П. Дорошенкові султанські інсиґнії (булаву, бунчук, хоругву, шаблю) як знаки протекції з боку Османської імперії. То був останній штрих у нав’язанні союзницьких відносин Війська Запорозького з Туреччиною. </w:t>
      </w:r>
    </w:p>
    <w:p>
      <w:pPr>
        <w:pStyle w:val="TextBodyIndent"/>
        <w:spacing w:lineRule="auto" w:line="240"/>
        <w:ind w:firstLine="284"/>
        <w:rPr/>
      </w:pPr>
      <w:r>
        <w:rPr>
          <w:sz w:val="20"/>
        </w:rPr>
        <w:t xml:space="preserve">Ще до цього, 23 липня 1669 р., на козацькій раді під Уманню противники П. Доро-шенка проголосили гетьманом уманського полковника </w:t>
      </w:r>
      <w:r>
        <w:rPr>
          <w:i/>
          <w:sz w:val="20"/>
        </w:rPr>
        <w:t>Михайла</w:t>
      </w:r>
      <w:r>
        <w:rPr>
          <w:sz w:val="20"/>
        </w:rPr>
        <w:t xml:space="preserve"> </w:t>
      </w:r>
      <w:r>
        <w:rPr>
          <w:i/>
          <w:sz w:val="20"/>
        </w:rPr>
        <w:t>Ханенка</w:t>
      </w:r>
      <w:r>
        <w:rPr>
          <w:sz w:val="20"/>
        </w:rPr>
        <w:t xml:space="preserve">. Відтоді до березня 1674 р. на Правобережжі протистояли один одному гетьмани П. Дорошенко і М. Ханенко. Останній особливих впливів серед правобережних козаків не мав, перебу-вав переважно на Січі. Як гетьман, він одразу пішов на зближення з правлячими колами Речі Посполитої і послідовно тримався цього курсу. Польський уряд робив ставку на нього, використовував його гетьманство для тиску на П. Дорошенка. М. Ханенкові у листопаді 1671 р. під містечком Іллінцями, що в Брацлавському воєводстві, були вручені гетьманські інсиґнії, вивезені П. Тетерею 1665 р. </w:t>
      </w:r>
    </w:p>
    <w:p>
      <w:pPr>
        <w:pStyle w:val="TextBodyIndent"/>
        <w:spacing w:lineRule="auto" w:line="240"/>
        <w:ind w:firstLine="284"/>
        <w:rPr/>
      </w:pPr>
      <w:r>
        <w:rPr>
          <w:sz w:val="20"/>
        </w:rPr>
        <w:t xml:space="preserve">Події в Україні 60-х років значною мірою розгорталися рівнобіжно з </w:t>
      </w:r>
      <w:r>
        <w:rPr>
          <w:b/>
          <w:sz w:val="20"/>
        </w:rPr>
        <w:t>посиленням напруженості внутрішньополітичної ситуації в Польщі</w:t>
      </w:r>
      <w:r>
        <w:rPr>
          <w:sz w:val="20"/>
        </w:rPr>
        <w:t xml:space="preserve">, що було логічним наслідком війн з повсталою Україною, Швецією і Москвою. Потужний струс, який пережила Річ Посполита, віддзеркалив вади її державно-суспільного устрою, з яких найголовнішими були такі: відсутність сильної державної та реґіонально-місцевої влади, боротьба маґнат-ських угруповань за вплив при королівському дворі і у державі, небажання шляхти і більшості маґнатів поступатися своїми становими інтересами на користь держави, неприязне, а то й вороже їх ставлення до будь-яких змін у державному ладі. У 1652 р. додалась ще одна вада – </w:t>
      </w:r>
      <w:r>
        <w:rPr>
          <w:i/>
          <w:sz w:val="20"/>
        </w:rPr>
        <w:t>парламентська криза</w:t>
      </w:r>
      <w:r>
        <w:rPr>
          <w:sz w:val="20"/>
        </w:rPr>
        <w:t>, започаткована тим, що робота звичай-ного сейму в січні-березні була зірвана одним голосом: 9 березня упітський підсудок з Жемайтії Владислав Сіцінський, підмовлений напередодні гетьманом польним литов-ським Я. Радзивіллом, до клієнтели якого належав, один-єдиний в посольській ізбі не погодився з пропозицією продовжити засідання сейму на один день, щоб можна було вирішити важливі питання. Заявивши “</w:t>
      </w:r>
      <w:r>
        <w:rPr>
          <w:sz w:val="20"/>
          <w:lang w:val="pl-PL"/>
        </w:rPr>
        <w:t>я не дозволяю продовжити</w:t>
      </w:r>
      <w:r>
        <w:rPr>
          <w:sz w:val="20"/>
        </w:rPr>
        <w:t xml:space="preserve">”, В. Сіцінський, переляканий скоєним, одразу залишив приміщення посольської ізби. Після невдалих спроб повернути його до приміщення, аби переконати відмовитися від свого протесту, маршалок </w:t>
      </w:r>
      <w:r>
        <w:rPr>
          <w:i/>
          <w:sz w:val="20"/>
        </w:rPr>
        <w:t>Анджей Максиміліан Фредро</w:t>
      </w:r>
      <w:r>
        <w:rPr>
          <w:sz w:val="20"/>
        </w:rPr>
        <w:t xml:space="preserve">, оголосив сейм зірваним, після чого посли, не висловивши будь-якої незгоди з цим, роз’їхалися по домівках. Усі прийняті цим сеймом рішення в результаті цього виявилися недійсними. А В. Сіцінський залишив по собі недобру славу зривача сейму. </w:t>
      </w:r>
    </w:p>
    <w:p>
      <w:pPr>
        <w:pStyle w:val="TextBodyIndent"/>
        <w:spacing w:lineRule="auto" w:line="240"/>
        <w:ind w:firstLine="284"/>
        <w:rPr/>
      </w:pPr>
      <w:r>
        <w:rPr>
          <w:sz w:val="20"/>
        </w:rPr>
        <w:t xml:space="preserve">Зазначена реакція маршалка і послів була невипадкова: ідея про право кожного шляхтича на </w:t>
      </w:r>
      <w:r>
        <w:rPr>
          <w:i/>
          <w:sz w:val="20"/>
          <w:lang w:val="pl-PL"/>
        </w:rPr>
        <w:t>liberum veto</w:t>
      </w:r>
      <w:r>
        <w:rPr>
          <w:sz w:val="20"/>
        </w:rPr>
        <w:t xml:space="preserve"> (дослівно – “вільне забороняю”), висловлення своєї думки, з якою повинні рахуватися всі у шляхетському стані, давно визрівала, дебатувалася в шляхетській публіцистиці і, врешті, знайшла свій логічний прояв на сеймі 1652 р. В основі її популярності лежало переконання, що дотримання засади більшості при прийнятті рішень, особливо тих, що стосувалися державно-політичного устрою, приховує загрозу “золотим вольностям”. Поширеним було твердження, що голоси потрібно не лічити, а “важити”. Тож утверджувалося переконання, що ідеальним є таке рішення сейму, яке прийняте одностайно. Не дивно, що один раз застосоване </w:t>
      </w:r>
      <w:r>
        <w:rPr>
          <w:i/>
          <w:sz w:val="20"/>
          <w:lang w:val="pl-PL"/>
        </w:rPr>
        <w:t>liberum veto</w:t>
      </w:r>
      <w:r>
        <w:rPr>
          <w:sz w:val="20"/>
        </w:rPr>
        <w:t xml:space="preserve"> ввійшло загалом безболісно в практику роботи сеймів, за якийсь час стало звичним. Чимало сеймів до 1764 р., коли вживання засади </w:t>
      </w:r>
      <w:r>
        <w:rPr>
          <w:i/>
          <w:sz w:val="20"/>
          <w:lang w:val="pl-PL"/>
        </w:rPr>
        <w:t>liberum veto</w:t>
      </w:r>
      <w:r>
        <w:rPr>
          <w:sz w:val="20"/>
        </w:rPr>
        <w:t xml:space="preserve"> було обмежене, зривалися одним голосом. Так, за правління Яна Казимира з 17 сеймів, що відбулися у 1652-1668 рр., сім були саме такими. Практика </w:t>
      </w:r>
      <w:r>
        <w:rPr>
          <w:i/>
          <w:sz w:val="20"/>
          <w:lang w:val="pl-PL"/>
        </w:rPr>
        <w:t>liberum veto</w:t>
      </w:r>
      <w:r>
        <w:rPr>
          <w:sz w:val="20"/>
        </w:rPr>
        <w:t xml:space="preserve"> здебільшого була проявом боротьби маґнатських угруповань, що суперничали між собою у переслідуванні певних цілей. Бувало, що й королівська влада у боротьбі з маґнатськими угрупованнями йшла на зрив сейму. Право </w:t>
      </w:r>
      <w:r>
        <w:rPr>
          <w:i/>
          <w:sz w:val="20"/>
          <w:lang w:val="pl-PL"/>
        </w:rPr>
        <w:t>liberum veto</w:t>
      </w:r>
      <w:r>
        <w:rPr>
          <w:sz w:val="20"/>
        </w:rPr>
        <w:t xml:space="preserve"> стало розглядатися як невід’ємна частина шляхетських вольностей, як їх зіниця, подібно до права вільної елекції. Зриваючи сейм, шляхтич не був зобов’язаний аргументувати свою поведінку, відповідати за це перед будь-ким. </w:t>
      </w:r>
    </w:p>
    <w:p>
      <w:pPr>
        <w:pStyle w:val="TextBodyIndent"/>
        <w:spacing w:lineRule="auto" w:line="240"/>
        <w:ind w:firstLine="284"/>
        <w:rPr/>
      </w:pPr>
      <w:r>
        <w:rPr>
          <w:sz w:val="20"/>
        </w:rPr>
        <w:t xml:space="preserve">Застосування </w:t>
      </w:r>
      <w:r>
        <w:rPr>
          <w:i/>
          <w:sz w:val="20"/>
          <w:lang w:val="pl-PL"/>
        </w:rPr>
        <w:t>liberum veto</w:t>
      </w:r>
      <w:r>
        <w:rPr>
          <w:sz w:val="20"/>
        </w:rPr>
        <w:t xml:space="preserve"> робило неможливим нормальний хід політичного життя Речі Посполитої, приводило її до стану анархії. Під час шведської навали в королів-ському оточенні виник </w:t>
      </w:r>
      <w:r>
        <w:rPr>
          <w:b/>
          <w:sz w:val="20"/>
        </w:rPr>
        <w:t>проект реформи державного устрою</w:t>
      </w:r>
      <w:r>
        <w:rPr>
          <w:sz w:val="20"/>
        </w:rPr>
        <w:t xml:space="preserve">, спрямований на посилення законодавчої і центральної влади. У доробленому вигляді він був представ-лений на сенаторській конвокації – нараді сенаторів і впливових представників шляхти, що відбулася у Варшаві в березні 1658 р. Проект пропонував застосовувати </w:t>
      </w:r>
      <w:r>
        <w:rPr>
          <w:i/>
          <w:sz w:val="20"/>
          <w:lang w:val="pl-PL"/>
        </w:rPr>
        <w:t>liberum veto</w:t>
      </w:r>
      <w:r>
        <w:rPr>
          <w:sz w:val="20"/>
        </w:rPr>
        <w:t xml:space="preserve"> тільки у тих випадках, коли йшлося про особливо важливі для держави питання, в інших випадках рекомендувалося приймати рішення не менш як двома третинами голосів посольської ізби. Йшлося також про необхідність розширити законодавчі прерогативи короля, розробити докладний регламент роботи сейму, доповнити раду сенаторів-резидентів при королі делегатами від посольської ізби і передати цій оновленій раді ряд сеймових компетенцій (цим планувалося перетворити її в центральний орган, подібний до уряду). Проект також пропонував впорядкувати фінансову систему держави з допомогою введення постійних податків і генерального мита замість місцевих митних поборів, які давали державі мало грошових надходжень. Однак конвокація обмежилася прийняттям проекту до уваги. </w:t>
      </w:r>
    </w:p>
    <w:p>
      <w:pPr>
        <w:pStyle w:val="TextBodyIndent"/>
        <w:spacing w:lineRule="auto" w:line="240"/>
        <w:ind w:firstLine="284"/>
        <w:rPr/>
      </w:pPr>
      <w:r>
        <w:rPr>
          <w:sz w:val="20"/>
        </w:rPr>
        <w:t xml:space="preserve">Варшавський сейм 1659 р. визнав доцільність проведення державних реформ і постановив провести після закінчення війни Речі Посполитої з шведами конвокацію в складі сенаторів і послів ізби, аби визначитися щодо двох проектів таких реформ, один з яких загалом повторював пропозиції, винесені на конвокацію 1658 р., а другий був ради-кальніший, тому що пропонував повне скасування </w:t>
      </w:r>
      <w:r>
        <w:rPr>
          <w:i/>
          <w:sz w:val="20"/>
          <w:lang w:val="pl-PL"/>
        </w:rPr>
        <w:t>liberum veto</w:t>
      </w:r>
      <w:r>
        <w:rPr>
          <w:sz w:val="20"/>
        </w:rPr>
        <w:t xml:space="preserve"> і запровадження щорічних сеймів зі сталими термінами засідань та встановлення в раді резидентів при королі чисельної переваги послів стосовно сенаторів. </w:t>
      </w:r>
    </w:p>
    <w:p>
      <w:pPr>
        <w:pStyle w:val="TextBodyIndent"/>
        <w:spacing w:lineRule="auto" w:line="240"/>
        <w:ind w:firstLine="284"/>
        <w:rPr/>
      </w:pPr>
      <w:r>
        <w:rPr>
          <w:sz w:val="20"/>
        </w:rPr>
        <w:t xml:space="preserve">Запланована </w:t>
      </w:r>
      <w:r>
        <w:rPr>
          <w:b/>
          <w:sz w:val="20"/>
        </w:rPr>
        <w:t>конвокація</w:t>
      </w:r>
      <w:r>
        <w:rPr>
          <w:sz w:val="20"/>
        </w:rPr>
        <w:t xml:space="preserve"> відбулася в червні 1660 р., але покладених на неї сподівань не виправдала через опір кількох високопоставлених осіб, які демагогічно апелювали до “золотих вольностей”. Своє неприхильне ставлення до реформ ці особи пов’язували з опозицією плану королівського двору провести обрання на польський престол наступ-ника Яна Казимира під час правління останнього. Така засада обрання звалася </w:t>
      </w:r>
      <w:r>
        <w:rPr>
          <w:i/>
          <w:sz w:val="20"/>
          <w:lang w:val="en-US"/>
        </w:rPr>
        <w:t>vivente rege</w:t>
      </w:r>
      <w:r>
        <w:rPr>
          <w:sz w:val="20"/>
        </w:rPr>
        <w:t xml:space="preserve">, що буквально означає </w:t>
      </w:r>
      <w:r>
        <w:rPr>
          <w:i/>
          <w:sz w:val="20"/>
        </w:rPr>
        <w:t>за короля, який живе</w:t>
      </w:r>
      <w:r>
        <w:rPr>
          <w:sz w:val="20"/>
        </w:rPr>
        <w:t xml:space="preserve">. План виник не пізніше 1658 р. у зв’язку з тим, що Ян Казимир і його дружина </w:t>
      </w:r>
      <w:r>
        <w:rPr>
          <w:i/>
          <w:sz w:val="20"/>
        </w:rPr>
        <w:t>Людвіка Марія</w:t>
      </w:r>
      <w:r>
        <w:rPr>
          <w:sz w:val="20"/>
        </w:rPr>
        <w:t xml:space="preserve"> (до смерті Владислава </w:t>
      </w:r>
      <w:r>
        <w:rPr>
          <w:sz w:val="20"/>
          <w:lang w:val="pl-PL"/>
        </w:rPr>
        <w:t>IV</w:t>
      </w:r>
      <w:r>
        <w:rPr>
          <w:sz w:val="20"/>
        </w:rPr>
        <w:t xml:space="preserve"> вона була його дружиною), не маючи дітей, намагалися разом з своїми прибічниками посадити на трон принца Анрі Жюльєна – сина відомого полководця Людовіка </w:t>
      </w:r>
      <w:r>
        <w:rPr>
          <w:sz w:val="20"/>
          <w:lang w:val="pl-PL"/>
        </w:rPr>
        <w:t>II</w:t>
      </w:r>
      <w:r>
        <w:rPr>
          <w:sz w:val="20"/>
        </w:rPr>
        <w:t xml:space="preserve"> Конде (“Великого Конде”; 1621-1688), спорідненого з правлячою у Франції династією Бурбонів. Вони підкреслювали шкідливість бузкоролів’я для держави і необхідність уникнення такої ситуації. Йшлося також про зближення Речі Посполитої з Францією. Французький король </w:t>
      </w:r>
      <w:r>
        <w:rPr>
          <w:i/>
          <w:sz w:val="20"/>
        </w:rPr>
        <w:t>Людовік </w:t>
      </w:r>
      <w:r>
        <w:rPr>
          <w:i/>
          <w:sz w:val="20"/>
          <w:lang w:val="pl-PL"/>
        </w:rPr>
        <w:t>XIV</w:t>
      </w:r>
      <w:r>
        <w:rPr>
          <w:sz w:val="20"/>
          <w:lang w:val="pl-PL"/>
        </w:rPr>
        <w:t xml:space="preserve"> (1643-1715)</w:t>
      </w:r>
      <w:r>
        <w:rPr>
          <w:sz w:val="20"/>
        </w:rPr>
        <w:t xml:space="preserve"> підтримав таку політичну комбінацію, зацікавлений у тому, щоб втягнути Річ Посполиту в союз проти Габсбурґів. Польський королівський двір підкреслював також, що елекція </w:t>
      </w:r>
      <w:r>
        <w:rPr>
          <w:i/>
          <w:sz w:val="20"/>
          <w:lang w:val="pl-PL"/>
        </w:rPr>
        <w:t>vivente rege</w:t>
      </w:r>
      <w:r>
        <w:rPr>
          <w:sz w:val="20"/>
        </w:rPr>
        <w:t xml:space="preserve"> повинна застосовуватись і в майбутньому. </w:t>
      </w:r>
    </w:p>
    <w:p>
      <w:pPr>
        <w:pStyle w:val="TextBodyIndent"/>
        <w:spacing w:lineRule="auto" w:line="240"/>
        <w:ind w:firstLine="284"/>
        <w:rPr/>
      </w:pPr>
      <w:r>
        <w:rPr>
          <w:sz w:val="20"/>
        </w:rPr>
        <w:t xml:space="preserve">Зі свого боку, противники засади </w:t>
      </w:r>
      <w:r>
        <w:rPr>
          <w:i/>
          <w:sz w:val="20"/>
          <w:lang w:val="pl-PL"/>
        </w:rPr>
        <w:t>vivente rege</w:t>
      </w:r>
      <w:r>
        <w:rPr>
          <w:sz w:val="20"/>
        </w:rPr>
        <w:t xml:space="preserve"> твердили, що вона іґнорує і підточує “золоті вольності”, а її втілення означатиме державний переворот. Водночас вони виступали проти французької кандидатури на польський престол і профранцузького зовнішньополітичного курсу Речі Посполитої. У цьому їх підтримувала австрійська дипломатія, яка мала на меті забезпечити польський трон за представником габсбурзької династії. </w:t>
      </w:r>
    </w:p>
    <w:p>
      <w:pPr>
        <w:pStyle w:val="TextBodyIndent"/>
        <w:spacing w:lineRule="auto" w:line="240"/>
        <w:ind w:firstLine="284"/>
        <w:rPr/>
      </w:pPr>
      <w:r>
        <w:rPr>
          <w:sz w:val="20"/>
        </w:rPr>
        <w:t xml:space="preserve">Королівський двір у своїх реформаторських починаннях покладав великі надії на скликаний 2 травня 1661 р. сейм. Проте на ньому про реформи, по суті, не йшлося, оскільки опозиція змогла спрямувати дискусії в річище гострої критики засади </w:t>
      </w:r>
      <w:r>
        <w:rPr>
          <w:i/>
          <w:sz w:val="20"/>
          <w:lang w:val="en-US"/>
        </w:rPr>
        <w:t>vivente rege</w:t>
      </w:r>
      <w:r>
        <w:rPr>
          <w:sz w:val="20"/>
        </w:rPr>
        <w:t xml:space="preserve">. Даремно в емоційній промові 4 липня король застерігав, що відмова від державних реформ і запровадження засади </w:t>
      </w:r>
      <w:r>
        <w:rPr>
          <w:i/>
          <w:sz w:val="20"/>
          <w:lang w:val="pl-PL"/>
        </w:rPr>
        <w:t>vivente rege</w:t>
      </w:r>
      <w:r>
        <w:rPr>
          <w:sz w:val="20"/>
        </w:rPr>
        <w:t xml:space="preserve"> спричинить поділ Речі Посполитої сусідніми державами. Учасники сейму це попередження злегковажили, тому що перебували в стані ейфорії після успішної війни з Швецією і усунення Москви з Великого князівства Литовського та Правобережної України. Засада </w:t>
      </w:r>
      <w:r>
        <w:rPr>
          <w:i/>
          <w:sz w:val="20"/>
          <w:lang w:val="pl-PL"/>
        </w:rPr>
        <w:t>vivente rege</w:t>
      </w:r>
      <w:r>
        <w:rPr>
          <w:sz w:val="20"/>
        </w:rPr>
        <w:t xml:space="preserve"> на сеймі зазнала фіаско. Проте королівський двір не вважав справу програною і на сеймі 1662</w:t>
      </w:r>
      <w:r>
        <w:rPr>
          <w:sz w:val="20"/>
          <w:lang w:val="en-US"/>
        </w:rPr>
        <w:t> </w:t>
      </w:r>
      <w:r>
        <w:rPr>
          <w:sz w:val="20"/>
        </w:rPr>
        <w:t xml:space="preserve">р. знову підніс питання про елекцію </w:t>
      </w:r>
      <w:r>
        <w:rPr>
          <w:i/>
          <w:sz w:val="20"/>
          <w:lang w:val="pl-PL"/>
        </w:rPr>
        <w:t>vivente rege</w:t>
      </w:r>
      <w:r>
        <w:rPr>
          <w:sz w:val="20"/>
        </w:rPr>
        <w:t xml:space="preserve">. Її противникам і на цей раз вдалося нейтралізувати дії прибічників короля. Спираючися на антикоролівські військові конфедерації – коронну і литовську, які виникли 1661 р. на знак протесту проти несплати державою боргів військовикам за їхню службу і виступали, зокрема, проти </w:t>
      </w:r>
      <w:r>
        <w:rPr>
          <w:i/>
          <w:sz w:val="20"/>
          <w:lang w:val="en-US"/>
        </w:rPr>
        <w:t>vivente rege</w:t>
      </w:r>
      <w:r>
        <w:rPr>
          <w:sz w:val="20"/>
          <w:lang w:val="en-US"/>
        </w:rPr>
        <w:t xml:space="preserve"> (</w:t>
      </w:r>
      <w:r>
        <w:rPr>
          <w:sz w:val="20"/>
        </w:rPr>
        <w:t xml:space="preserve">королівський двір також створив свою військову конфедерацію, але впливовою вона не була), – вони 16 березня домоглися схвалення сеймом постанови, яка категорично заборонила в подальшому підносити на державному рівні питання про цю елекцію. Згадане фіаско стало остаточним. Сейм, натомість, пішов назустріч королеві, схваливши збір податків, надходження від яких головним чином мали бути призначені для сплати боргів військовикам. За рішенням сейму у 1662-1663 рр. був уперше зібраний поголовний податок з осіб обох статей всіх станів Речі Посполитої, за винятком дітей віком до 10 років, жебраків та всіх інших, хто був не в стані його сплатити. Одержавши борги, обидві антикоролівські конфедерації 1663 р. саморозпустились (як і королівська). </w:t>
      </w:r>
    </w:p>
    <w:p>
      <w:pPr>
        <w:pStyle w:val="TextBodyIndent"/>
        <w:spacing w:lineRule="auto" w:line="240"/>
        <w:ind w:firstLine="284"/>
        <w:rPr/>
      </w:pPr>
      <w:r>
        <w:rPr>
          <w:sz w:val="20"/>
        </w:rPr>
        <w:t xml:space="preserve">Королівський двір наполегливо повертався до питання про елекцію </w:t>
      </w:r>
      <w:r>
        <w:rPr>
          <w:i/>
          <w:sz w:val="20"/>
          <w:lang w:val="pl-PL"/>
        </w:rPr>
        <w:t>vivente rege</w:t>
      </w:r>
      <w:r>
        <w:rPr>
          <w:sz w:val="20"/>
        </w:rPr>
        <w:t xml:space="preserve">. Врешті він перейшов у наступ. Головний удар було завдано по маршалку великому і гетьману польному коронному Єжи Любомирському, котрий фактично очолив опози-цію. Перебуваючи в ореолі слави як переможець московської армії під Чудновом у 1660 р., будучи амбітною і, водночас, авантюрно-безпринципною людиною, він вважав, що король і уряд не оцінили належно його заслуги і всіляко уникають залучення до вирішення державних справ. Є. Любомирський дозволяв собі в негативному світлі трактувати дії королівського подружжя, зокрема його профранцузьку орієнтацію. На сеймі, що відбувався з кінця листопада 1664 р. до початку січня 1665 р., Є. Любомир-ського викликали на сеймовий суд для розгляду звинувачень, висунутих проти нього королем і урядом. Гетьман не з’явився ні на сейм, ні на суд. 29 грудня 1664 р. сеймовий суд під тиском Яна Казимира визнав його винним в образі королівської величності (маєстату), задумі детронізувати короля і державній зраді, зловживанні службовим становищем, невиконанні королівських наказів, протегуванні антикоролівських військових конфедерації 1661-1663 рр. За все це Є. Любомирський був засуджений до смерті, втрати честі, конфіскації всіх маєтків й позбавлення посад. Вирок був надзви-чайно суворий, незвичний щодо високопоставленої особи. </w:t>
      </w:r>
    </w:p>
    <w:p>
      <w:pPr>
        <w:pStyle w:val="TextBodyIndent"/>
        <w:spacing w:lineRule="auto" w:line="240"/>
        <w:ind w:firstLine="284"/>
        <w:rPr/>
      </w:pPr>
      <w:r>
        <w:rPr>
          <w:sz w:val="20"/>
        </w:rPr>
        <w:t>Виставляючи себе безпідставно засудженим, Є. Любомирський своїми подальшими висловлюваннями і діями вніс сум’яття в політичне життя країни. Шляхта розкололася на прибічників маґната і королівського двору. Перебуваючи в австрійській Сілезії, куди втік від виконання судового вироку, він отримав від імператора Леопольда </w:t>
      </w:r>
      <w:r>
        <w:rPr>
          <w:sz w:val="20"/>
          <w:lang w:val="pl-PL"/>
        </w:rPr>
        <w:t>I (1658-1705)</w:t>
      </w:r>
      <w:r>
        <w:rPr>
          <w:sz w:val="20"/>
        </w:rPr>
        <w:t xml:space="preserve"> і бранденбурзького маркграфа Фрідріха Вільгельма грошову допомогу, на яку найняв 800 вояків, з якими планував розпочати збройну боротьбу проти короля й уряду Речі Посполитої. З Сілезії він зумів спричинити зрив сейму, який працював у березні 1665 р. У травні того ж року Є. Любомирський зі своїм загоном опинився в Руському воєводстві і здобув підтримку місцевої шляхти. Так розпочався військово-політичний виступ, що відклався в історії як </w:t>
      </w:r>
      <w:r>
        <w:rPr>
          <w:b/>
          <w:sz w:val="20"/>
        </w:rPr>
        <w:t>рокош Є. Любомирського</w:t>
      </w:r>
      <w:r>
        <w:rPr>
          <w:sz w:val="20"/>
        </w:rPr>
        <w:t xml:space="preserve">. </w:t>
      </w:r>
    </w:p>
    <w:p>
      <w:pPr>
        <w:pStyle w:val="TextBodyIndent"/>
        <w:spacing w:lineRule="auto" w:line="240"/>
        <w:ind w:firstLine="284"/>
        <w:rPr/>
      </w:pPr>
      <w:r>
        <w:rPr>
          <w:sz w:val="20"/>
        </w:rPr>
        <w:t xml:space="preserve">10 червня 1665 р. Ян Казимир видав універсал, яким оголосив війну екс-гетьманові. У відповідь на це частина коронного війська 6 липня біля міста Сокаля організувала конфедерацію на підтримку Є. Любомирського. У липні він мав у своєму розпорядженні 6 тис. регулярного війська, а король – 12 тис. 4 вересня у битві під стінами </w:t>
      </w:r>
      <w:r>
        <w:rPr>
          <w:i/>
          <w:sz w:val="20"/>
        </w:rPr>
        <w:t>Ченстохови</w:t>
      </w:r>
      <w:r>
        <w:rPr>
          <w:sz w:val="20"/>
        </w:rPr>
        <w:t xml:space="preserve"> королівська армія була розгромлена. Усіх взятих у полон Є. Любомирський ласкаво відпустив, зробивши крок до примирення з королем. В угоді, укладеній сторонами конфлікту 6 листопада 1665 р. біля села Пальчин Вєлькопольський, король пообіцяв на найближчому сеймі дарувати рокошанам амністію і виплатити борг за службу тим з них, хто перед рокошем належав до коронного війська. Після цього Є. Любомирський розпустив своє військо й знову подався до Сілезії. Звідси він наполягав на скасуванні вироку сеймового суду й поверненні йому всього, чого був позбавлений. На весняному сеймі 1666 р. король погодився повернути йому честь, маєтки й надати уряд сандо-мирського воєводи. Повернути маршалківство і гетьманство король не міг, тому що обидві ці посади від січня-квітня 1665 р. займав Ян Собєський. Поступки Яна Казимира Є. Любомирському було замало, і він знову зірвав сейм. Тоді король оголосив його та його поплічників бунтівниками. </w:t>
      </w:r>
    </w:p>
    <w:p>
      <w:pPr>
        <w:pStyle w:val="TextBodyIndent"/>
        <w:spacing w:lineRule="auto" w:line="240"/>
        <w:ind w:firstLine="284"/>
        <w:rPr/>
      </w:pPr>
      <w:r>
        <w:rPr>
          <w:sz w:val="20"/>
        </w:rPr>
        <w:t xml:space="preserve">Готуючися до чергового збройного зіткнення, Є. Любомирський заручився фінансо-вою і моральною підтримкою імператора та бранденбурзького курфюрста, котрі з рокошем пов’язували плани підриву французького впливу у Речі Посполитій. Керівник рокошу був готовий у разі перемоги над Яном Казимиром віддати імператорові й курфюрстові частину польської території, нав’язував ворожі королівському оточенню контакти з Москвою. Його програма не містила в собі нічого конструктивного. У червні 1666 р. Є. Любомирський прибув до Великопольщі з новонабраним військом, до якого приєдналися військовики з різних реґіонів Польщі. До вирішальної битви між його та королівськими силами дійшло 13 липня під селом </w:t>
      </w:r>
      <w:r>
        <w:rPr>
          <w:i/>
          <w:sz w:val="20"/>
        </w:rPr>
        <w:t>Монтви</w:t>
      </w:r>
      <w:r>
        <w:rPr>
          <w:sz w:val="20"/>
        </w:rPr>
        <w:t xml:space="preserve">, що біля міста Іновроцлав у Куявії. У ній королівська армія, осердя якої складала добре вишколена С. Чарнецьким дивізія, зазнала поразки; загинуло щонайменше 3000 її вояків. Вражені цим, сторони конфлікту 31 липня в Ленґоніцах (коло Нового Мєста над рікою Піліцею) пішли на укладення угоди. Король пообіцяв повністю відмовитися від елекції </w:t>
      </w:r>
      <w:r>
        <w:rPr>
          <w:i/>
          <w:sz w:val="20"/>
          <w:lang w:val="pl-PL"/>
        </w:rPr>
        <w:t>vivente re</w:t>
      </w:r>
      <w:r>
        <w:rPr>
          <w:i/>
          <w:sz w:val="20"/>
          <w:lang w:val="en-US"/>
        </w:rPr>
        <w:t>g</w:t>
      </w:r>
      <w:r>
        <w:rPr>
          <w:i/>
          <w:sz w:val="20"/>
          <w:lang w:val="pl-PL"/>
        </w:rPr>
        <w:t>e,</w:t>
      </w:r>
      <w:r>
        <w:rPr>
          <w:sz w:val="20"/>
        </w:rPr>
        <w:t xml:space="preserve"> оголосив рокошанам амністію і зобов’язався оплатити військову службу. 8 серпня у військовому таборі під Ярошином відбулося заприсягнення угоди. Є. Любомирський заявив, що кориться королеві, за що одержав від того вибачення своїх провин й гарантію повернення честі і маєтків. Після того він утретє виїхав до Сілезії, де й помер 31 січня 1667 р. </w:t>
      </w:r>
    </w:p>
    <w:p>
      <w:pPr>
        <w:pStyle w:val="TextBodyIndent"/>
        <w:spacing w:lineRule="auto" w:line="240"/>
        <w:ind w:firstLine="284"/>
        <w:rPr>
          <w:sz w:val="20"/>
        </w:rPr>
      </w:pPr>
      <w:r>
        <w:rPr>
          <w:sz w:val="20"/>
        </w:rPr>
        <w:t xml:space="preserve">Рокош Є. Любомирського завдав Речі Посполитій непоправної шкоди. Він призвів до значних матеріальних знищень, на кілька років деморалізував політичне життя в країні, на багато років поховав ідею реформи державно-політичного ладу, послужив тим часовим рубежем, після якого політичний занепад відбувався без особливих перешкод. Рокош послужив пересторогою для тих, хто мав плани призупинити занепад. Одним із ганебних наслідків рокошу було те, що він “закріпив” створення військових конфеде-рацій, як однієї з типових форм організації політичної боротьби, що діяла до кінця існування Речі Посполитої. </w:t>
      </w:r>
    </w:p>
    <w:p>
      <w:pPr>
        <w:pStyle w:val="TextBodyIndent"/>
        <w:spacing w:lineRule="auto" w:line="240"/>
        <w:ind w:firstLine="284"/>
        <w:rPr/>
      </w:pPr>
      <w:r>
        <w:rPr>
          <w:b/>
          <w:sz w:val="20"/>
        </w:rPr>
        <w:t>Зречення Яна Казимира.</w:t>
      </w:r>
      <w:r>
        <w:rPr>
          <w:sz w:val="20"/>
        </w:rPr>
        <w:t xml:space="preserve"> Поразка у двобої з рокошанами далася взнаки Янові Казимиру. Після неї він не міг оправитися, глибоко переживав цю трагедію. У 1667 р. йому судилося втратити вірного союзника і натхненника своєї діяльності – дружину Людвіку Марію, чия енергія не раз виводила його з стану депресії. Розчарований, він прийшов до сумного висновку про недоцільність свого дальшого перебування на польсь-кому престолі. 9 березня 1668 р. дипломатичним шляхом Ян Казимир уклав угоду з Людовіком </w:t>
      </w:r>
      <w:r>
        <w:rPr>
          <w:sz w:val="20"/>
          <w:lang w:val="pl-PL"/>
        </w:rPr>
        <w:t>XIV</w:t>
      </w:r>
      <w:r>
        <w:rPr>
          <w:sz w:val="20"/>
        </w:rPr>
        <w:t>, за якою погодився зректися трону на користь можливої французької кандидатури Філіппа Ґійома Нойбурзького. Зі свого боку, французький король пообіцяв у випадку здійснення задуму щороку сплачувати Янові Казимиру 150 тис. ліврів. 12 червня 1668 р. на засіданні сенату Ян Казимир оголосив про свій намір відмовитися від королівської корони. Офіційний акт зречення відбувся на сеймі 16 вересня. Сейм ухвалив надавати йому щороку пенсію в розмірі 150 тис. злотих. Після цього екс-король рік провів у своїх живєцьких маєтках, а згодом виїхав до Франції, де був абатом в одному з багатих монастирів, звільненим папою римським від обов’язкового в такій ситуації постригу в монахи. Там, 16 грудня 1672 р., закінчилось його життя; там він був і похований. Через чотири роки його останки були перепоховані в крипті кафедрального собору на Вавелі. Сучасники Яна Казимира його ініціали “</w:t>
      </w:r>
      <w:r>
        <w:rPr>
          <w:sz w:val="20"/>
          <w:lang w:val="pl-PL"/>
        </w:rPr>
        <w:t>I.C.R.</w:t>
      </w:r>
      <w:r>
        <w:rPr>
          <w:sz w:val="20"/>
        </w:rPr>
        <w:t>” (“</w:t>
      </w:r>
      <w:r>
        <w:rPr>
          <w:sz w:val="20"/>
          <w:lang w:val="pl-PL"/>
        </w:rPr>
        <w:t>Ioannes Casimirus Rex</w:t>
      </w:r>
      <w:r>
        <w:rPr>
          <w:sz w:val="20"/>
        </w:rPr>
        <w:t>” – “Ян Казимир Король”), вибиті на монетах-тинфах, що карбувалися тоді, глузливо розшифровували як “</w:t>
      </w:r>
      <w:r>
        <w:rPr>
          <w:sz w:val="20"/>
          <w:lang w:val="pl-PL"/>
        </w:rPr>
        <w:t>Initium Calamitatis Regni</w:t>
      </w:r>
      <w:r>
        <w:rPr>
          <w:sz w:val="20"/>
        </w:rPr>
        <w:t xml:space="preserve">” (“Початок нещастя Королівства”). Так вони загалом оцінювали його правління. Оцінка була надто однобічна. </w:t>
      </w:r>
    </w:p>
    <w:p>
      <w:pPr>
        <w:pStyle w:val="TextBodyIndent"/>
        <w:spacing w:lineRule="auto" w:line="240"/>
        <w:ind w:firstLine="284"/>
        <w:rPr/>
      </w:pPr>
      <w:r>
        <w:rPr>
          <w:sz w:val="20"/>
        </w:rPr>
        <w:t>Після зречення Яна Казимира кандидатами на польський престол на конвокаційному сеймі, що відбувся 5 листопада – 6 грудня 1668 р., були названі: Людовік </w:t>
      </w:r>
      <w:r>
        <w:rPr>
          <w:sz w:val="20"/>
          <w:lang w:val="pl-PL"/>
        </w:rPr>
        <w:t>II</w:t>
      </w:r>
      <w:r>
        <w:rPr>
          <w:sz w:val="20"/>
        </w:rPr>
        <w:t xml:space="preserve"> Конде, від австрійської сторони – Карл Лотаринзький, а також цар Олексій Михайлович (або його син). Проте 19 червня 1669 р. на сеймі шляхта, намовлена на це противниками орієнтації країни на Францію, обрала королем свого кандидата – поляка (“Пяста”) 29-річного </w:t>
      </w:r>
      <w:r>
        <w:rPr>
          <w:i/>
          <w:sz w:val="20"/>
        </w:rPr>
        <w:t>Міхала (Михайла) Вишневецького</w:t>
      </w:r>
      <w:r>
        <w:rPr>
          <w:sz w:val="20"/>
        </w:rPr>
        <w:t xml:space="preserve">, взявши до уваги, що він був сином популярного серед неї кривавими розправами над повсталим українським людом Яреми (Єремії) Вишне-вецького (помер 1651 р.). </w:t>
      </w:r>
    </w:p>
    <w:p>
      <w:pPr>
        <w:pStyle w:val="TextBodyIndent"/>
        <w:spacing w:lineRule="auto" w:line="240"/>
        <w:ind w:firstLine="284"/>
        <w:rPr/>
      </w:pPr>
      <w:r>
        <w:rPr>
          <w:sz w:val="20"/>
        </w:rPr>
        <w:t xml:space="preserve">Новий король був людиною розпещеною, хворобливою, не підготовленою до політичної діяльності. Чи не єдиним його достоїнством було те, що він вільно володів кількома іноземними мовами. Проте, як влучно зазначив польський історик </w:t>
      </w:r>
      <w:r>
        <w:rPr>
          <w:sz w:val="20"/>
          <w:lang w:val="pl-PL"/>
        </w:rPr>
        <w:t>XX</w:t>
      </w:r>
      <w:r>
        <w:rPr>
          <w:sz w:val="20"/>
        </w:rPr>
        <w:t xml:space="preserve"> ст. Владислав Конопчинський, на кожній із них він мало що міг сказати до ладу. Той же елекційний сейм реабілітував Є. Любомирського, підтвердив правомочність </w:t>
      </w:r>
      <w:r>
        <w:rPr>
          <w:i/>
          <w:sz w:val="20"/>
          <w:lang w:val="pl-PL"/>
        </w:rPr>
        <w:t>liberum veto</w:t>
      </w:r>
      <w:r>
        <w:rPr>
          <w:sz w:val="20"/>
        </w:rPr>
        <w:t xml:space="preserve"> і засади відмови в послуху королеві. </w:t>
      </w:r>
    </w:p>
    <w:p>
      <w:pPr>
        <w:pStyle w:val="TextBodyIndent"/>
        <w:spacing w:lineRule="auto" w:line="240"/>
        <w:ind w:hanging="0"/>
        <w:rPr>
          <w:sz w:val="20"/>
          <w:lang w:val="en-US"/>
        </w:rPr>
      </w:pPr>
      <w:r>
        <w:rPr>
          <w:sz w:val="20"/>
          <w:lang w:val="en-US"/>
        </w:rPr>
      </w:r>
    </w:p>
    <w:p>
      <w:pPr>
        <w:pStyle w:val="Heading2"/>
        <w:spacing w:lineRule="auto" w:line="240"/>
        <w:rPr>
          <w:sz w:val="20"/>
        </w:rPr>
      </w:pPr>
      <w:r>
        <w:rPr>
          <w:sz w:val="20"/>
        </w:rPr>
        <w:t xml:space="preserve">Політичний розвиток у 1670 – 1690-х роках </w:t>
      </w:r>
    </w:p>
    <w:p>
      <w:pPr>
        <w:pStyle w:val="Normal"/>
        <w:rPr>
          <w:sz w:val="20"/>
        </w:rPr>
      </w:pPr>
      <w:r>
        <w:rPr>
          <w:sz w:val="20"/>
        </w:rPr>
      </w:r>
    </w:p>
    <w:p>
      <w:pPr>
        <w:pStyle w:val="TextBodyIndent"/>
        <w:spacing w:lineRule="auto" w:line="240"/>
        <w:ind w:firstLine="284"/>
        <w:rPr/>
      </w:pPr>
      <w:r>
        <w:rPr>
          <w:b/>
          <w:sz w:val="20"/>
        </w:rPr>
        <w:t>Правління Михайла Вишневецького</w:t>
      </w:r>
      <w:r>
        <w:rPr>
          <w:sz w:val="20"/>
        </w:rPr>
        <w:t xml:space="preserve"> видалося короткочасним для нього і нещасли-вим для Речі Посполитої. Воно було сповнене невдач. Почалося з того, що коронаційний сейм, який проходив у жовтні – першій половині листопада 1669 р., був зірваний, причому то був перший зірваний коронаційний сейм і перший, який зірвано до закін-чення відведеного для його роботи шеститижневого строку. Зірвано було й три з п’яти наступних сеймів, скликаних цим королем. </w:t>
      </w:r>
    </w:p>
    <w:p>
      <w:pPr>
        <w:pStyle w:val="TextBodyIndent"/>
        <w:spacing w:lineRule="auto" w:line="240"/>
        <w:ind w:firstLine="284"/>
        <w:rPr/>
      </w:pPr>
      <w:r>
        <w:rPr>
          <w:sz w:val="20"/>
        </w:rPr>
        <w:object w:dxaOrig="6249" w:dyaOrig="33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pt;margin-top:70.25pt;width:312.5pt;height:184.35pt;mso-wrap-distance-left:9.05pt;mso-wrap-distance-right:9.05pt;mso-position-horizontal-relative:text;mso-position-vertical-relative:text" filled="f" o:ole="">
            <v:imagedata r:id="rId5" o:title=""/>
            <w10:wrap type="topAndBottom"/>
          </v:shape>
          <o:OLEObject Type="Embed" ProgID="" ShapeID="ole_rId4" DrawAspect="Content" ObjectID="_979221311" r:id="rId4"/>
        </w:object>
        <w:t xml:space="preserve">Діяльність короля, його уряду ускладнювалася постійною протидією з боку профран-цузьки налаштованої опозиції, до якої входили високі державні особи; провідниками її були примас </w:t>
      </w:r>
      <w:r>
        <w:rPr>
          <w:i/>
          <w:sz w:val="20"/>
        </w:rPr>
        <w:t>Миколай Пражмовський</w:t>
      </w:r>
      <w:r>
        <w:rPr>
          <w:sz w:val="20"/>
        </w:rPr>
        <w:t xml:space="preserve"> (у 1658-1666 рр. він був канцлером великим коронним й виступав на боці Яна Казимира) та Ян Собєський. Опозиція виникла після обрання Михайла королем, яке вона розцінила як удар по французьких впливах у Речі Посполитій. У цьому переконанні вона утвердилася після одруження короля (1669) з сестрою імператора Леопольда </w:t>
      </w:r>
      <w:r>
        <w:rPr>
          <w:sz w:val="20"/>
          <w:lang w:val="pl-PL"/>
        </w:rPr>
        <w:t>I</w:t>
      </w:r>
      <w:r>
        <w:rPr>
          <w:sz w:val="20"/>
        </w:rPr>
        <w:t xml:space="preserve"> Елеонорою, яке проклало шлях для орієнтації країни на габсбурзьку Австрію – головну тогочасну суперницю Франції в Європі. Опозиціонери, прозвані їхніми противниками з королівського табору </w:t>
      </w:r>
      <w:r>
        <w:rPr>
          <w:i/>
          <w:sz w:val="20"/>
        </w:rPr>
        <w:t>малькотентами</w:t>
      </w:r>
      <w:r>
        <w:rPr>
          <w:sz w:val="20"/>
        </w:rPr>
        <w:t xml:space="preserve"> (бунтівниками), відкрито висловлювали незадоволення діями короля та його двору, не цураючися глузливих висловлювань на адресу короля, планували замінити його на престолі братан-ком Людовіка </w:t>
      </w:r>
      <w:r>
        <w:rPr>
          <w:sz w:val="20"/>
          <w:lang w:val="pl-PL"/>
        </w:rPr>
        <w:t>II</w:t>
      </w:r>
      <w:r>
        <w:rPr>
          <w:sz w:val="20"/>
        </w:rPr>
        <w:t xml:space="preserve"> Конде – Сен-Полем де Лонжевілль. </w:t>
      </w:r>
      <w:r>
        <mc:AlternateContent>
          <mc:Choice Requires="wps">
            <w:drawing>
              <wp:anchor behindDoc="0" distT="0" distB="0" distL="114935" distR="114935" simplePos="0" locked="0" layoutInCell="0" allowOverlap="1" relativeHeight="23">
                <wp:simplePos x="0" y="0"/>
                <wp:positionH relativeFrom="column">
                  <wp:posOffset>962660</wp:posOffset>
                </wp:positionH>
                <wp:positionV relativeFrom="paragraph">
                  <wp:posOffset>3230880</wp:posOffset>
                </wp:positionV>
                <wp:extent cx="3044825" cy="285115"/>
                <wp:effectExtent l="0" t="0" r="0" b="0"/>
                <wp:wrapTopAndBottom/>
                <wp:docPr id="2" name="Frame2"/>
                <a:graphic xmlns:a="http://schemas.openxmlformats.org/drawingml/2006/main">
                  <a:graphicData uri="http://schemas.microsoft.com/office/word/2010/wordprocessingShape">
                    <wps:wsp>
                      <wps:cNvSpPr txBox="1"/>
                      <wps:spPr>
                        <a:xfrm>
                          <a:off x="0" y="0"/>
                          <a:ext cx="3044825" cy="285115"/>
                        </a:xfrm>
                        <a:prstGeom prst="rect"/>
                        <a:solidFill>
                          <a:srgbClr val="FFFFFF"/>
                        </a:solidFill>
                      </wps:spPr>
                      <wps:txbx>
                        <w:txbxContent>
                          <w:p>
                            <w:pPr>
                              <w:pStyle w:val="Normal"/>
                              <w:jc w:val="both"/>
                              <w:rPr>
                                <w:i/>
                                <w:i/>
                                <w:sz w:val="16"/>
                              </w:rPr>
                            </w:pPr>
                            <w:r>
                              <w:rPr>
                                <w:i/>
                                <w:sz w:val="16"/>
                              </w:rPr>
                              <w:t>Рис.20. Елекція Міхала Вишневецького. Гравюра, після 1669 р.</w:t>
                            </w:r>
                          </w:p>
                        </w:txbxContent>
                      </wps:txbx>
                      <wps:bodyPr anchor="t" lIns="92075" tIns="46355" rIns="92075" bIns="46355">
                        <a:noAutofit/>
                      </wps:bodyPr>
                    </wps:wsp>
                  </a:graphicData>
                </a:graphic>
              </wp:anchor>
            </w:drawing>
          </mc:Choice>
          <mc:Fallback>
            <w:pict>
              <v:rect fillcolor="#FFFFFF" style="position:absolute;rotation:-0;width:239.75pt;height:22.45pt;mso-wrap-distance-left:9.05pt;mso-wrap-distance-right:9.05pt;mso-wrap-distance-top:0pt;mso-wrap-distance-bottom:0pt;margin-top:254.4pt;mso-position-vertical-relative:text;margin-left:75.8pt;mso-position-horizontal-relative:text">
                <v:textbox inset="0.100694444444444in,0.0506944444444444in,0.100694444444444in,0.0506944444444444in">
                  <w:txbxContent>
                    <w:p>
                      <w:pPr>
                        <w:pStyle w:val="Normal"/>
                        <w:jc w:val="both"/>
                        <w:rPr>
                          <w:i/>
                          <w:i/>
                          <w:sz w:val="16"/>
                        </w:rPr>
                      </w:pPr>
                      <w:r>
                        <w:rPr>
                          <w:i/>
                          <w:sz w:val="16"/>
                        </w:rPr>
                        <w:t>Рис.20. Елекція Міхала Вишневецького. Гравюра, після 1669 р.</w:t>
                      </w:r>
                    </w:p>
                  </w:txbxContent>
                </v:textbox>
                <w10:wrap type="topAndBottom"/>
              </v:rect>
            </w:pict>
          </mc:Fallback>
        </mc:AlternateContent>
      </w:r>
    </w:p>
    <w:p>
      <w:pPr>
        <w:pStyle w:val="TextBodyIndent"/>
        <w:spacing w:lineRule="auto" w:line="240"/>
        <w:ind w:firstLine="284"/>
        <w:rPr/>
      </w:pPr>
      <w:r>
        <w:rPr>
          <w:sz w:val="20"/>
        </w:rPr>
        <w:t xml:space="preserve">Невдовзі після вступу Михайла на престол внутрішньополітичні негаразди пере-плелися з невдачами в галузі зовнішньої політики. З часу правління Яна Казимира Річ Посполита успадкувала невирішену </w:t>
      </w:r>
      <w:r>
        <w:rPr>
          <w:b/>
          <w:sz w:val="20"/>
        </w:rPr>
        <w:t>козацьку проблему</w:t>
      </w:r>
      <w:r>
        <w:rPr>
          <w:sz w:val="20"/>
        </w:rPr>
        <w:t>. Польський уряд зробив спробу налагодити відносини з П. Дорошенком, щоб відірвати його від Туреччини. Він призначив обіцяну козакам під Підгайцями 1667 р. комісію для розгляду вимог Війська Запорозького. На початку травня 1670 р. комісія прибула на переговори до Острога, однак П. Дорошенко від розмов ухилився.  Він ставив неприйнятні  для  поляків  вимоги,</w:t>
      </w:r>
    </w:p>
    <w:sectPr>
      <w:headerReference w:type="even" r:id="rId6"/>
      <w:headerReference w:type="default" r:id="rId7"/>
      <w:footerReference w:type="even" r:id="rId8"/>
      <w:footerReference w:type="default" r:id="rId9"/>
      <w:type w:val="nextPage"/>
      <w:pgSz w:w="11906" w:h="16838"/>
      <w:pgMar w:left="2098" w:right="2155" w:gutter="0" w:header="2381" w:top="2722" w:footer="2381" w:bottom="2722"/>
      <w:pgNumType w:start="1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292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29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4.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rPr>
        <w:b/>
        <w:b/>
        <w:i/>
        <w:i/>
      </w:rPr>
    </w:pPr>
    <w:r>
      <w:rPr>
        <w:b/>
        <w:i/>
      </w:rPr>
      <w:t>Історія Польщ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jc w:val="right"/>
      <w:rPr>
        <w:b/>
        <w:b/>
        <w:i/>
        <w:i/>
      </w:rPr>
    </w:pPr>
    <w:r>
      <w:rPr>
        <w:b/>
        <w:i/>
      </w:rPr>
      <w:t>Часи потрясінь і занепад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caps/>
      <w:kern w:val="2"/>
      <w:sz w:val="24"/>
      <w:lang w:val="uk-UA"/>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uk-UA"/>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uk-UA"/>
    </w:rPr>
  </w:style>
  <w:style w:type="paragraph" w:styleId="Footer">
    <w:name w:val="Footer"/>
    <w:basedOn w:val="Normal"/>
    <w:pPr>
      <w:tabs>
        <w:tab w:val="clear" w:pos="720"/>
        <w:tab w:val="center" w:pos="4153" w:leader="none"/>
        <w:tab w:val="right" w:pos="8306" w:leader="none"/>
      </w:tabs>
    </w:pPr>
    <w:rPr>
      <w:lang w:val="uk-U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18:53:00Z</dcterms:created>
  <dc:creator>Oxana</dc:creator>
  <dc:description/>
  <dc:language>en-US</dc:language>
  <cp:lastModifiedBy>Oxana</cp:lastModifiedBy>
  <cp:lastPrinted>2002-08-19T18:39:00Z</cp:lastPrinted>
  <dcterms:modified xsi:type="dcterms:W3CDTF">2002-08-19T16:42:00Z</dcterms:modified>
  <cp:revision>6</cp:revision>
  <dc:subject/>
  <dc:title>Розділ 6</dc:title>
</cp:coreProperties>
</file>