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історії слов’ян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сципліна: Країнознавство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uk-UA"/>
        </w:rPr>
        <w:t>Магістр, Середня освіта (Польська мова і література); Філологія (Польська мова і література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: Комар Володимир Леон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рестоматія з історії західн6их та південних слов’ян. Давня доба. Середньвіччя. Навчальний посібник для студ. Вищих навч. закладів. / за ред.. В. І. Ярового;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 xml:space="preserve"> упоряд. В. І. Яровий, О. С. Антонюк, І. В. Малацай</w:t>
      </w:r>
      <w:r>
        <w:rPr>
          <w:sz w:val="28"/>
          <w:szCs w:val="28"/>
        </w:rPr>
        <w:t xml:space="preserve"> ]</w:t>
      </w:r>
      <w:r>
        <w:rPr>
          <w:sz w:val="28"/>
          <w:szCs w:val="28"/>
          <w:lang w:val="uk-UA"/>
        </w:rPr>
        <w:t>. – К.: Либідь, 2011. – 416 с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р В. Л. Концепція польського прометеїзму в політиці Польщі (1921 – 1939 рр.) / В. Комар. – Івано-Франківськ: Місто-НВ, 2011. – 360 с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тьманчук М. П. Між Москвою та Варшавою: українське питання у радянсько-польських відносинах міжвоєнного періоду (1918-1939 рр.) / М. Гетьманчук. </w:t>
      </w:r>
      <w:r>
        <w:rPr>
          <w:rFonts w:eastAsia="Arial Unicode MS" w:cs="Arial Unicode MS"/>
          <w:sz w:val="28"/>
          <w:szCs w:val="28"/>
          <w:lang w:val="uk-UA"/>
        </w:rPr>
        <w:t>‒</w:t>
      </w:r>
      <w:r>
        <w:rPr>
          <w:sz w:val="28"/>
          <w:szCs w:val="28"/>
          <w:lang w:val="uk-UA"/>
        </w:rPr>
        <w:t xml:space="preserve"> Львів: Вид-во Національного університету "Львівська політехніка”, 2008. </w:t>
      </w:r>
      <w:r>
        <w:rPr>
          <w:rFonts w:eastAsia="Arial Unicode MS" w:cs="Arial Unicode MS"/>
          <w:sz w:val="28"/>
          <w:szCs w:val="28"/>
          <w:lang w:val="uk-UA"/>
        </w:rPr>
        <w:t>‒</w:t>
      </w:r>
      <w:r>
        <w:rPr>
          <w:sz w:val="28"/>
          <w:szCs w:val="28"/>
          <w:lang w:val="uk-UA"/>
        </w:rPr>
        <w:t xml:space="preserve"> 432 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шкільняк Л., Крикун М. Історія Польщі: Від найдавніших часів до наших днів./ Л. Зашкільняк. – Львів, 2002. – 752 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веев Г. Пилсудский / Г. Матвеев. – М.: Молодая гвардия, 2008.- 512 с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принцев В. Україна в польських зовнішньополітичних доктринах / В. Репринцев // Українська державність у ХХ столітті. – К.: Політична думка, 1996. </w:t>
      </w:r>
      <w:r>
        <w:rPr>
          <w:sz w:val="28"/>
          <w:szCs w:val="28"/>
        </w:rPr>
        <w:t xml:space="preserve">[ </w:t>
      </w:r>
      <w:r>
        <w:rPr>
          <w:sz w:val="28"/>
          <w:szCs w:val="28"/>
          <w:lang w:val="uk-UA"/>
        </w:rPr>
        <w:t>Електронний ресурс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. – Режим доступу: </w:t>
      </w:r>
      <w:hyperlink r:id="rId2">
        <w:r>
          <w:rPr>
            <w:rStyle w:val="InternetLink"/>
            <w:sz w:val="28"/>
            <w:szCs w:val="28"/>
            <w:lang w:val="uk-UA"/>
          </w:rPr>
          <w:t>http://litopys.org.ua/ukrxx/r08.htm</w:t>
        </w:r>
      </w:hyperlink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Україна і Польща: важкі питання. </w:t>
      </w:r>
      <w:r>
        <w:rPr>
          <w:sz w:val="28"/>
          <w:szCs w:val="28"/>
        </w:rPr>
        <w:t>Матеріали II міжнародного семінару істориків «Українсько-польські відносини в 1918-1947 р</w:t>
      </w:r>
      <w:r>
        <w:rPr>
          <w:sz w:val="28"/>
          <w:szCs w:val="28"/>
          <w:lang w:val="uk-UA"/>
        </w:rPr>
        <w:t>. – Варшава, 1998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Тымовский М., Кеневич Я., Хольцер Е. История Польши. – М., 2004. – 544 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ильонгова, Ган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сторія Польщі 1795—1990 / Пер. з пол. М. Кірсенка. — К.: Вид. дім «Києво-Могилянська академія», 2007.— 239 с. — Обкл. пол. — Бібліогр.: с. 221—223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історії українсько-польських відносин другої половини ХІХ – початку ХХІ ст.: колективна монографія / П. С. Федорчак, І. Є. Цепенда, В. Л. Комар. - Івано-Франківськ, 2011. – 255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topys.org.ua/ukrxx/r08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20:00Z</dcterms:created>
  <dc:creator>Admin</dc:creator>
  <dc:description/>
  <cp:keywords/>
  <dc:language>en-US</dc:language>
  <cp:lastModifiedBy>Admin</cp:lastModifiedBy>
  <dcterms:modified xsi:type="dcterms:W3CDTF">2019-03-19T08:11:00Z</dcterms:modified>
  <cp:revision>8</cp:revision>
  <dc:subject/>
  <dc:title>Дисципліна: Польський прометеїзм і Україна</dc:title>
</cp:coreProperties>
</file>