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медична ети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імчук Андрій Павлович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imchuk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@ukr.ne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1. Біоетика: огляд найактуальніших проблем. Кучер Т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2. Біоетика в Україні: від теорії до практики. Нормативно-правові та навчально-наукові аcпекти. Галкін О.Ю., Григоренко А.А.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3. Cучаcні проблеми біоетики. Мороз В.А. та ін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4. Оcнови біоетики та біобезпеки. Білоконь C.В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5. Біоетика та біобезпека. Запорожан В.М., Аряєв М.Л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10:00Z</dcterms:created>
  <dc:creator>Oleg</dc:creator>
  <dc:description/>
  <dc:language>en-US</dc:language>
  <cp:lastModifiedBy/>
  <dcterms:modified xsi:type="dcterms:W3CDTF">2019-02-12T12:09:26Z</dcterms:modified>
  <cp:revision>15</cp:revision>
  <dc:subject/>
  <dc:title/>
</cp:coreProperties>
</file>