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світи і науки, молоді та спорту України</w:t>
      </w:r>
    </w:p>
    <w:p>
      <w:pPr>
        <w:pStyle w:val="Normal"/>
        <w:spacing w:lineRule="auto" w:line="360"/>
        <w:jc w:val="center"/>
        <w:rPr>
          <w:b/>
          <w:b/>
          <w:sz w:val="28"/>
          <w:szCs w:val="28"/>
        </w:rPr>
      </w:pPr>
      <w:r>
        <w:rPr>
          <w:b/>
          <w:sz w:val="28"/>
          <w:szCs w:val="28"/>
        </w:rPr>
        <w:t>Прикарпатський національний університет імені Василя Стефан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i/>
          <w:i/>
          <w:sz w:val="44"/>
          <w:szCs w:val="44"/>
          <w:lang w:val="ru-RU"/>
        </w:rPr>
      </w:pPr>
      <w:r>
        <w:rPr>
          <w:b/>
          <w:i/>
          <w:sz w:val="44"/>
          <w:szCs w:val="44"/>
        </w:rPr>
        <w:t>Тягур Р.</w:t>
      </w:r>
      <w:r>
        <w:rPr>
          <w:b/>
          <w:i/>
          <w:sz w:val="44"/>
          <w:szCs w:val="44"/>
          <w:lang w:val="ru-RU"/>
        </w:rPr>
        <w:t xml:space="preserve"> </w:t>
      </w:r>
      <w:r>
        <w:rPr>
          <w:b/>
          <w:i/>
          <w:sz w:val="44"/>
          <w:szCs w:val="44"/>
        </w:rPr>
        <w:t>С.</w:t>
      </w:r>
    </w:p>
    <w:p>
      <w:pPr>
        <w:pStyle w:val="Normal"/>
        <w:rPr>
          <w:b/>
          <w:b/>
          <w:i/>
          <w:i/>
          <w:sz w:val="44"/>
          <w:szCs w:val="44"/>
          <w:lang w:val="ru-RU"/>
        </w:rPr>
      </w:pPr>
      <w:r>
        <w:rPr>
          <w:b/>
          <w:i/>
          <w:sz w:val="44"/>
          <w:szCs w:val="44"/>
          <w:lang w:val="ru-RU"/>
        </w:rPr>
      </w:r>
    </w:p>
    <w:p>
      <w:pPr>
        <w:pStyle w:val="Normal"/>
        <w:rPr/>
      </w:pPr>
      <w:r>
        <w:rPr/>
      </w:r>
    </w:p>
    <w:p>
      <w:pPr>
        <w:pStyle w:val="Normal"/>
        <w:rPr/>
      </w:pPr>
      <w:r>
        <w:rPr/>
      </w:r>
    </w:p>
    <w:p>
      <w:pPr>
        <w:pStyle w:val="Normal"/>
        <w:rPr/>
      </w:pPr>
      <w:r>
        <w:rPr/>
      </w:r>
    </w:p>
    <w:p>
      <w:pPr>
        <w:pStyle w:val="Normal"/>
        <w:jc w:val="center"/>
        <w:rPr>
          <w:b/>
          <w:b/>
          <w:i/>
          <w:i/>
          <w:sz w:val="48"/>
          <w:szCs w:val="48"/>
        </w:rPr>
      </w:pPr>
      <w:r>
        <w:rPr>
          <w:b/>
          <w:i/>
          <w:sz w:val="48"/>
          <w:szCs w:val="48"/>
        </w:rPr>
      </w:r>
    </w:p>
    <w:p>
      <w:pPr>
        <w:pStyle w:val="Normal"/>
        <w:jc w:val="center"/>
        <w:rPr>
          <w:b/>
          <w:b/>
          <w:i/>
          <w:i/>
          <w:sz w:val="56"/>
          <w:szCs w:val="56"/>
        </w:rPr>
      </w:pPr>
      <w:r>
        <w:rPr>
          <w:b/>
          <w:i/>
          <w:sz w:val="56"/>
          <w:szCs w:val="56"/>
        </w:rPr>
        <w:t xml:space="preserve">Історія фізичної культури </w:t>
      </w:r>
    </w:p>
    <w:p>
      <w:pPr>
        <w:pStyle w:val="Normal"/>
        <w:jc w:val="center"/>
        <w:rPr>
          <w:b/>
          <w:b/>
          <w:i/>
          <w:i/>
          <w:sz w:val="56"/>
          <w:szCs w:val="56"/>
        </w:rPr>
      </w:pPr>
      <w:r>
        <w:rPr>
          <w:b/>
          <w:i/>
          <w:sz w:val="56"/>
          <w:szCs w:val="56"/>
        </w:rPr>
        <w:t xml:space="preserve">і олімпійського руху: </w:t>
      </w:r>
    </w:p>
    <w:p>
      <w:pPr>
        <w:pStyle w:val="Normal"/>
        <w:jc w:val="center"/>
        <w:rPr>
          <w:b/>
          <w:b/>
          <w:sz w:val="56"/>
          <w:szCs w:val="56"/>
          <w:lang w:val="en-US"/>
        </w:rPr>
      </w:pPr>
      <w:r>
        <w:rPr>
          <w:b/>
          <w:sz w:val="56"/>
          <w:szCs w:val="56"/>
        </w:rPr>
        <w:t>словник термінів</w:t>
      </w:r>
    </w:p>
    <w:p>
      <w:pPr>
        <w:pStyle w:val="Normal"/>
        <w:jc w:val="center"/>
        <w:rPr/>
      </w:pPr>
      <w:r>
        <w:rPr>
          <w:sz w:val="32"/>
          <w:szCs w:val="32"/>
          <w:lang w:val="ru-RU"/>
        </w:rPr>
        <w:t>(</w:t>
      </w:r>
      <w:r>
        <w:rPr>
          <w:sz w:val="32"/>
          <w:szCs w:val="32"/>
        </w:rPr>
        <w:t>для студентів за напрямом підготовки 6.010201– “Фізичне виховання”,</w:t>
      </w:r>
    </w:p>
    <w:p>
      <w:pPr>
        <w:pStyle w:val="Normal"/>
        <w:jc w:val="center"/>
        <w:rPr>
          <w:b/>
          <w:b/>
          <w:sz w:val="32"/>
          <w:szCs w:val="32"/>
          <w:lang w:val="en-US"/>
        </w:rPr>
      </w:pPr>
      <w:r>
        <w:rPr>
          <w:sz w:val="32"/>
          <w:szCs w:val="32"/>
        </w:rPr>
        <w:t>напрямом підготовки 6.010203 – “Здоров</w:t>
      </w:r>
      <w:r>
        <w:rPr>
          <w:sz w:val="32"/>
          <w:szCs w:val="32"/>
          <w:lang w:val="ru-RU"/>
        </w:rPr>
        <w:t>’</w:t>
      </w:r>
      <w:r>
        <w:rPr>
          <w:sz w:val="32"/>
          <w:szCs w:val="32"/>
        </w:rPr>
        <w:t>я людини”</w:t>
      </w:r>
      <w:r>
        <w:rPr>
          <w:sz w:val="32"/>
          <w:szCs w:val="32"/>
          <w:lang w:val="en-US"/>
        </w:rPr>
        <w:t>)</w:t>
      </w:r>
    </w:p>
    <w:p>
      <w:pPr>
        <w:pStyle w:val="Normal"/>
        <w:jc w:val="center"/>
        <w:rPr>
          <w:b/>
          <w:b/>
          <w:sz w:val="60"/>
          <w:szCs w:val="60"/>
          <w:lang w:val="en-US"/>
        </w:rPr>
      </w:pPr>
      <w:r>
        <w:rPr>
          <w:b/>
          <w:sz w:val="60"/>
          <w:szCs w:val="60"/>
          <w:lang w:val="en-US"/>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spacing w:lineRule="auto" w:line="360"/>
        <w:jc w:val="center"/>
        <w:rPr>
          <w:b/>
          <w:b/>
          <w:sz w:val="28"/>
          <w:szCs w:val="28"/>
        </w:rPr>
      </w:pPr>
      <w:r>
        <w:rPr>
          <w:b/>
          <w:sz w:val="28"/>
          <w:szCs w:val="28"/>
        </w:rPr>
        <w:t>Івано-Франківськ</w:t>
      </w:r>
    </w:p>
    <w:p>
      <w:pPr>
        <w:pStyle w:val="Normal"/>
        <w:jc w:val="center"/>
        <w:rPr/>
      </w:pPr>
      <w:r>
        <w:rPr>
          <w:b/>
          <w:sz w:val="28"/>
          <w:szCs w:val="28"/>
        </w:rPr>
        <w:t>2011</w:t>
      </w:r>
      <w:r>
        <w:br w:type="page"/>
      </w:r>
    </w:p>
    <w:p>
      <w:pPr>
        <w:pStyle w:val="Normal"/>
        <w:rPr>
          <w:b/>
          <w:b/>
          <w:sz w:val="28"/>
          <w:szCs w:val="28"/>
        </w:rPr>
      </w:pPr>
      <w:r>
        <w:rPr>
          <w:b/>
          <w:sz w:val="28"/>
          <w:szCs w:val="28"/>
        </w:rPr>
        <w:t>УДК 373.61</w:t>
      </w:r>
    </w:p>
    <w:p>
      <w:pPr>
        <w:pStyle w:val="Normal"/>
        <w:rPr>
          <w:sz w:val="28"/>
          <w:szCs w:val="28"/>
        </w:rPr>
      </w:pPr>
      <w:r>
        <w:rPr>
          <w:sz w:val="28"/>
          <w:szCs w:val="28"/>
        </w:rPr>
        <w:t>ББК 75.4(0)9</w:t>
      </w:r>
    </w:p>
    <w:p>
      <w:pPr>
        <w:pStyle w:val="Normal"/>
        <w:jc w:val="both"/>
        <w:rPr>
          <w:sz w:val="28"/>
          <w:szCs w:val="28"/>
        </w:rPr>
      </w:pPr>
      <w:r>
        <w:rPr>
          <w:sz w:val="28"/>
          <w:szCs w:val="28"/>
        </w:rPr>
        <w:t xml:space="preserve">     </w:t>
      </w:r>
      <w:r>
        <w:rPr>
          <w:sz w:val="28"/>
          <w:szCs w:val="28"/>
        </w:rPr>
        <w:t>Т 9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Тягур Р.С., Тягур Т.Р.</w:t>
      </w:r>
      <w:r>
        <w:rPr>
          <w:sz w:val="32"/>
          <w:szCs w:val="32"/>
        </w:rPr>
        <w:t xml:space="preserve"> </w:t>
      </w:r>
      <w:r>
        <w:rPr>
          <w:b/>
          <w:sz w:val="28"/>
          <w:szCs w:val="28"/>
        </w:rPr>
        <w:t>Історія фізичної культури і олімпійського руху:</w:t>
      </w:r>
      <w:r>
        <w:rPr>
          <w:b/>
          <w:sz w:val="32"/>
          <w:szCs w:val="32"/>
        </w:rPr>
        <w:t xml:space="preserve"> </w:t>
      </w:r>
      <w:r>
        <w:rPr>
          <w:b/>
          <w:sz w:val="28"/>
          <w:szCs w:val="28"/>
        </w:rPr>
        <w:t>словник термінів</w:t>
      </w:r>
      <w:r>
        <w:rPr>
          <w:sz w:val="28"/>
          <w:szCs w:val="28"/>
        </w:rPr>
        <w:t>.</w:t>
      </w:r>
      <w:r>
        <w:rPr>
          <w:sz w:val="32"/>
          <w:szCs w:val="32"/>
        </w:rPr>
        <w:t xml:space="preserve"> – </w:t>
      </w:r>
      <w:r>
        <w:rPr>
          <w:sz w:val="28"/>
          <w:szCs w:val="28"/>
        </w:rPr>
        <w:t>Івано-Франківськ:, 2011. –  489 с.</w:t>
      </w:r>
    </w:p>
    <w:p>
      <w:pPr>
        <w:pStyle w:val="Normal"/>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tabs>
          <w:tab w:val="clear" w:pos="720"/>
          <w:tab w:val="left" w:pos="1800" w:leader="none"/>
        </w:tabs>
        <w:ind w:left="1800" w:hanging="1800"/>
        <w:jc w:val="both"/>
        <w:rPr/>
      </w:pPr>
      <w:r>
        <w:rPr>
          <w:sz w:val="28"/>
          <w:szCs w:val="28"/>
        </w:rPr>
        <w:t>Рецензенти:</w:t>
        <w:tab/>
        <w:t>доктор наук з фізичного виховання і спорту, професор, професор кафедри теорії і методики фізичного виховання Кам'янець-Подільського національного університету ім. І. Огієнка</w:t>
      </w:r>
    </w:p>
    <w:p>
      <w:pPr>
        <w:pStyle w:val="Normal"/>
        <w:tabs>
          <w:tab w:val="clear" w:pos="720"/>
          <w:tab w:val="left" w:pos="1800" w:leader="none"/>
        </w:tabs>
        <w:ind w:left="1800" w:hanging="1800"/>
        <w:jc w:val="both"/>
        <w:rPr>
          <w:b/>
          <w:b/>
          <w:i/>
          <w:i/>
          <w:sz w:val="28"/>
          <w:szCs w:val="28"/>
        </w:rPr>
      </w:pPr>
      <w:r>
        <w:rPr>
          <w:sz w:val="28"/>
          <w:szCs w:val="28"/>
        </w:rPr>
        <w:tab/>
        <w:t>Г.А. Єдинак;</w:t>
      </w:r>
    </w:p>
    <w:p>
      <w:pPr>
        <w:pStyle w:val="Normal"/>
        <w:tabs>
          <w:tab w:val="clear" w:pos="720"/>
          <w:tab w:val="left" w:pos="1800" w:leader="none"/>
        </w:tabs>
        <w:jc w:val="both"/>
        <w:rPr>
          <w:sz w:val="28"/>
          <w:szCs w:val="28"/>
        </w:rPr>
      </w:pPr>
      <w:r>
        <w:rPr>
          <w:sz w:val="28"/>
          <w:szCs w:val="28"/>
        </w:rPr>
        <w:tab/>
      </w:r>
    </w:p>
    <w:p>
      <w:pPr>
        <w:pStyle w:val="Normal"/>
        <w:tabs>
          <w:tab w:val="clear" w:pos="720"/>
          <w:tab w:val="left" w:pos="1800" w:leader="none"/>
        </w:tabs>
        <w:ind w:left="1800" w:hanging="0"/>
        <w:jc w:val="both"/>
        <w:rPr/>
      </w:pPr>
      <w:r>
        <w:rPr>
          <w:sz w:val="28"/>
          <w:szCs w:val="28"/>
        </w:rPr>
        <w:t>доктор історичних наук, професор, професор кафедри туризму і краєзнавства ПНУ ім. В. Стефаника</w:t>
      </w:r>
    </w:p>
    <w:p>
      <w:pPr>
        <w:pStyle w:val="Normal"/>
        <w:tabs>
          <w:tab w:val="clear" w:pos="720"/>
          <w:tab w:val="left" w:pos="1800" w:leader="none"/>
        </w:tabs>
        <w:jc w:val="both"/>
        <w:rPr>
          <w:sz w:val="28"/>
          <w:szCs w:val="28"/>
        </w:rPr>
      </w:pPr>
      <w:r>
        <w:rPr>
          <w:sz w:val="28"/>
          <w:szCs w:val="28"/>
        </w:rPr>
        <w:tab/>
        <w:t>Б.П. Савчук;</w:t>
      </w:r>
    </w:p>
    <w:p>
      <w:pPr>
        <w:pStyle w:val="Normal"/>
        <w:tabs>
          <w:tab w:val="clear" w:pos="720"/>
          <w:tab w:val="left" w:pos="1800" w:leader="none"/>
        </w:tabs>
        <w:ind w:left="1800" w:hanging="0"/>
        <w:jc w:val="both"/>
        <w:rPr>
          <w:sz w:val="28"/>
          <w:szCs w:val="28"/>
        </w:rPr>
      </w:pPr>
      <w:r>
        <w:rPr>
          <w:sz w:val="28"/>
          <w:szCs w:val="28"/>
        </w:rPr>
      </w:r>
    </w:p>
    <w:p>
      <w:pPr>
        <w:pStyle w:val="Normal"/>
        <w:tabs>
          <w:tab w:val="clear" w:pos="720"/>
          <w:tab w:val="left" w:pos="1800" w:leader="none"/>
        </w:tabs>
        <w:ind w:left="1800" w:hanging="0"/>
        <w:jc w:val="both"/>
        <w:rPr/>
      </w:pPr>
      <w:r>
        <w:rPr>
          <w:sz w:val="28"/>
          <w:szCs w:val="28"/>
        </w:rPr>
        <w:t>кандидат наук з фізичного виховання і спорту, доцент кафедри теорії і методики фізичної культури Рівненського державного гуманітарного університету</w:t>
      </w:r>
    </w:p>
    <w:p>
      <w:pPr>
        <w:pStyle w:val="Normal"/>
        <w:tabs>
          <w:tab w:val="clear" w:pos="720"/>
          <w:tab w:val="left" w:pos="1800" w:leader="none"/>
        </w:tabs>
        <w:ind w:left="1800" w:hanging="0"/>
        <w:jc w:val="both"/>
        <w:rPr>
          <w:b/>
          <w:b/>
          <w:i/>
          <w:i/>
          <w:sz w:val="32"/>
          <w:szCs w:val="32"/>
        </w:rPr>
      </w:pPr>
      <w:r>
        <w:rPr>
          <w:sz w:val="28"/>
          <w:szCs w:val="28"/>
        </w:rPr>
        <w:t>С.П. Демчук.</w:t>
      </w:r>
      <w:r>
        <w:rPr>
          <w:b/>
          <w:i/>
          <w:sz w:val="32"/>
          <w:szCs w:val="32"/>
        </w:rPr>
        <w:t xml:space="preserve"> </w:t>
      </w:r>
    </w:p>
    <w:p>
      <w:pPr>
        <w:pStyle w:val="Normal"/>
        <w:tabs>
          <w:tab w:val="clear" w:pos="720"/>
          <w:tab w:val="left" w:pos="1800" w:leader="none"/>
        </w:tabs>
        <w:ind w:left="1800" w:hanging="0"/>
        <w:jc w:val="both"/>
        <w:rPr>
          <w:b/>
          <w:b/>
          <w:i/>
          <w:i/>
          <w:sz w:val="32"/>
          <w:szCs w:val="32"/>
        </w:rPr>
      </w:pPr>
      <w:r>
        <w:rPr>
          <w:b/>
          <w:i/>
          <w:sz w:val="32"/>
          <w:szCs w:val="32"/>
        </w:rPr>
      </w:r>
    </w:p>
    <w:p>
      <w:pPr>
        <w:pStyle w:val="Normal"/>
        <w:tabs>
          <w:tab w:val="clear" w:pos="720"/>
          <w:tab w:val="left" w:pos="1800" w:leader="none"/>
        </w:tabs>
        <w:ind w:left="1800" w:hanging="0"/>
        <w:jc w:val="both"/>
        <w:rPr>
          <w:sz w:val="32"/>
          <w:szCs w:val="32"/>
        </w:rPr>
      </w:pPr>
      <w:r>
        <w:rPr>
          <w:sz w:val="32"/>
          <w:szCs w:val="32"/>
        </w:rPr>
        <w:tab/>
      </w:r>
    </w:p>
    <w:p>
      <w:pPr>
        <w:pStyle w:val="Normal"/>
        <w:tabs>
          <w:tab w:val="clear" w:pos="720"/>
          <w:tab w:val="left" w:pos="1800" w:leader="none"/>
        </w:tabs>
        <w:rPr>
          <w:sz w:val="32"/>
          <w:szCs w:val="32"/>
        </w:rPr>
      </w:pPr>
      <w:r>
        <w:rPr>
          <w:sz w:val="32"/>
          <w:szCs w:val="32"/>
        </w:rPr>
      </w:r>
    </w:p>
    <w:p>
      <w:pPr>
        <w:pStyle w:val="Normal"/>
        <w:tabs>
          <w:tab w:val="clear" w:pos="720"/>
          <w:tab w:val="left" w:pos="1800" w:leader="none"/>
        </w:tabs>
        <w:ind w:left="1800" w:hanging="0"/>
        <w:jc w:val="both"/>
        <w:rPr>
          <w:sz w:val="32"/>
          <w:szCs w:val="32"/>
        </w:rPr>
      </w:pPr>
      <w:r>
        <w:rPr>
          <w:sz w:val="32"/>
          <w:szCs w:val="32"/>
        </w:rPr>
      </w:r>
    </w:p>
    <w:p>
      <w:pPr>
        <w:pStyle w:val="Normal"/>
        <w:jc w:val="center"/>
        <w:rPr/>
      </w:pPr>
      <w:r>
        <w:rPr>
          <w:sz w:val="28"/>
          <w:szCs w:val="28"/>
        </w:rPr>
        <w:t>Друкується згідно з ухвалою Вченої ради Прикарпатського національного університету імені Василя Стефаника (протокол № 6 від 29.06.2011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6"/>
          <w:szCs w:val="36"/>
        </w:rPr>
      </w:pPr>
      <w:r>
        <w:rPr>
          <w:b/>
          <w:sz w:val="36"/>
          <w:szCs w:val="36"/>
          <w:lang w:val="en-US"/>
        </w:rPr>
        <w:t>ISBN</w:t>
      </w:r>
      <w:r>
        <w:rPr>
          <w:b/>
          <w:sz w:val="36"/>
          <w:szCs w:val="36"/>
        </w:rPr>
        <w:t xml:space="preserve"> 978-966-640-212-0</w:t>
      </w:r>
    </w:p>
    <w:p>
      <w:pPr>
        <w:pStyle w:val="Normal"/>
        <w:jc w:val="both"/>
        <w:rPr>
          <w:b/>
          <w:b/>
          <w:sz w:val="36"/>
          <w:szCs w:val="36"/>
        </w:rPr>
      </w:pPr>
      <w:r>
        <w:rPr>
          <w:b/>
          <w:sz w:val="36"/>
          <w:szCs w:val="36"/>
        </w:rPr>
      </w:r>
    </w:p>
    <w:p>
      <w:pPr>
        <w:pStyle w:val="Normal"/>
        <w:ind w:left="6120" w:firstLine="360"/>
        <w:jc w:val="both"/>
        <w:rPr>
          <w:lang w:bidi="he-IL"/>
        </w:rPr>
      </w:pPr>
      <w:r>
        <w:rPr>
          <w:sz w:val="28"/>
          <w:szCs w:val="28"/>
          <w:lang w:bidi="he-IL"/>
        </w:rPr>
        <w:t xml:space="preserve">© </w:t>
      </w:r>
      <w:r>
        <w:rPr>
          <w:lang w:bidi="he-IL"/>
        </w:rPr>
        <w:t>Тягур Р.С., 2011</w:t>
      </w:r>
    </w:p>
    <w:p>
      <w:pPr>
        <w:pStyle w:val="Normal"/>
        <w:ind w:left="5760" w:firstLine="720"/>
        <w:jc w:val="both"/>
        <w:rPr/>
      </w:pPr>
      <w:r>
        <w:rPr>
          <w:lang w:bidi="he-IL"/>
        </w:rPr>
        <w:t>©Видавець Віктор Дяків</w:t>
      </w:r>
      <w:r>
        <w:rPr/>
        <w:t xml:space="preserve">, 2011 </w:t>
      </w:r>
    </w:p>
    <w:p>
      <w:pPr>
        <w:pStyle w:val="Normal"/>
        <w:ind w:left="5040" w:hanging="0"/>
        <w:jc w:val="both"/>
        <w:rPr/>
      </w:pPr>
      <w:r>
        <w:rPr/>
      </w:r>
    </w:p>
    <w:p>
      <w:pPr>
        <w:pStyle w:val="Normal"/>
        <w:ind w:left="5040" w:hanging="0"/>
        <w:jc w:val="both"/>
        <w:rPr>
          <w:lang w:bidi="he-IL"/>
        </w:rPr>
      </w:pPr>
      <w:r>
        <w:rPr>
          <w:lang w:bidi="he-IL"/>
        </w:rPr>
      </w:r>
    </w:p>
    <w:p>
      <w:pPr>
        <w:pStyle w:val="Normal"/>
        <w:jc w:val="center"/>
        <w:rPr>
          <w:sz w:val="32"/>
          <w:szCs w:val="32"/>
        </w:rPr>
      </w:pPr>
      <w:r>
        <w:rPr>
          <w:sz w:val="32"/>
          <w:szCs w:val="32"/>
        </w:rPr>
        <w:t>Від упорядника</w:t>
      </w:r>
    </w:p>
    <w:p>
      <w:pPr>
        <w:pStyle w:val="Normal"/>
        <w:jc w:val="center"/>
        <w:rPr>
          <w:sz w:val="26"/>
          <w:szCs w:val="26"/>
        </w:rPr>
      </w:pPr>
      <w:r>
        <w:rPr>
          <w:sz w:val="26"/>
          <w:szCs w:val="26"/>
        </w:rPr>
      </w:r>
    </w:p>
    <w:p>
      <w:pPr>
        <w:pStyle w:val="Normal"/>
        <w:ind w:firstLine="709"/>
        <w:jc w:val="both"/>
        <w:rPr/>
      </w:pPr>
      <w:r>
        <w:rPr>
          <w:sz w:val="26"/>
          <w:szCs w:val="26"/>
        </w:rPr>
        <w:t>Кожна наука, розвиваючись, створює свою термінологію, а також пристосовує для своїх потреб терміни з інших галузей знань. Той, хто працює у сфері фізичної культури і спорту, має володіти як традиційною, так і новою термінологією, що виникла як результат науково-технічного розвитку, застосування інформаційно-комунікаційних технологій в освіті і навчанні.</w:t>
      </w:r>
    </w:p>
    <w:p>
      <w:pPr>
        <w:pStyle w:val="Normal"/>
        <w:ind w:firstLine="709"/>
        <w:jc w:val="both"/>
        <w:rPr>
          <w:sz w:val="26"/>
          <w:szCs w:val="26"/>
        </w:rPr>
      </w:pPr>
      <w:r>
        <w:rPr>
          <w:sz w:val="26"/>
          <w:szCs w:val="26"/>
        </w:rPr>
        <w:t>Словник термінів з історії фізичної культури і олімпійського руху містить терміни і визначення, що використовуються для підготовки фахівців фізкультурно-оздоровчого та спортивного профілю, в тому числі і для роботи з інвалідами. Потреба у подібному виданні зумовлена сучасними і перспективними завданнями розвитку історичної освіти.</w:t>
      </w:r>
    </w:p>
    <w:p>
      <w:pPr>
        <w:pStyle w:val="Normal"/>
        <w:ind w:firstLine="709"/>
        <w:jc w:val="both"/>
        <w:rPr>
          <w:sz w:val="26"/>
          <w:szCs w:val="26"/>
        </w:rPr>
      </w:pPr>
      <w:r>
        <w:rPr>
          <w:sz w:val="26"/>
          <w:szCs w:val="26"/>
        </w:rPr>
        <w:t>Працюючи над словником термінів, ми прагнули створити принципово нове, багатофункціональне та універсальне видання, словник термінів нового покоління.</w:t>
      </w:r>
    </w:p>
    <w:p>
      <w:pPr>
        <w:pStyle w:val="Normal"/>
        <w:ind w:firstLine="709"/>
        <w:jc w:val="both"/>
        <w:rPr>
          <w:sz w:val="26"/>
          <w:szCs w:val="26"/>
        </w:rPr>
      </w:pPr>
      <w:r>
        <w:rPr>
          <w:sz w:val="26"/>
          <w:szCs w:val="26"/>
        </w:rPr>
        <w:t>Ця книжка стане в пригоді всім, хто прагне поглибити свої знання з історії фізичної культури і олімпійського руху, національної та всесвітньої історії, українського народознавства. Видання буде незамінним під час реферативного та самостійного навчання, бо містить оптимальний обсяг матеріалу, а також подає цікаві факти, які дають змогу по-новому підійти до висвітлення багатьох проблем. Словник термінів має чітку структуру, що сприятиме швидкому пошукові потрібної відповіді.</w:t>
      </w:r>
    </w:p>
    <w:p>
      <w:pPr>
        <w:pStyle w:val="Normal"/>
        <w:ind w:firstLine="709"/>
        <w:jc w:val="both"/>
        <w:rPr>
          <w:sz w:val="26"/>
          <w:szCs w:val="26"/>
        </w:rPr>
      </w:pPr>
      <w:r>
        <w:rPr>
          <w:sz w:val="26"/>
          <w:szCs w:val="26"/>
        </w:rPr>
        <w:t>Завдяки логічному та послідовному розміщенню основних термінів Ви легко й швидко знайдете відповідь на будь-яке питання.</w:t>
      </w:r>
    </w:p>
    <w:p>
      <w:pPr>
        <w:pStyle w:val="Normal"/>
        <w:ind w:left="2832" w:firstLine="708"/>
        <w:jc w:val="center"/>
        <w:rPr>
          <w:b/>
          <w:b/>
          <w:sz w:val="60"/>
          <w:szCs w:val="60"/>
        </w:rPr>
      </w:pPr>
      <w:r>
        <w:rPr>
          <w:b/>
          <w:sz w:val="60"/>
          <w:szCs w:val="60"/>
        </w:rPr>
      </w:r>
      <w:r>
        <w:br w:type="page"/>
      </w:r>
    </w:p>
    <w:p>
      <w:pPr>
        <w:pStyle w:val="Normal"/>
        <w:ind w:left="2124" w:firstLine="708"/>
        <w:rPr>
          <w:b/>
          <w:b/>
          <w:i/>
          <w:i/>
          <w:sz w:val="36"/>
          <w:szCs w:val="36"/>
          <w:lang w:val="en-US"/>
        </w:rPr>
      </w:pPr>
      <w:r>
        <w:rPr>
          <w:b/>
          <w:i/>
          <w:sz w:val="36"/>
          <w:szCs w:val="36"/>
          <w:lang w:val="en-US"/>
        </w:rPr>
      </w:r>
    </w:p>
    <w:p>
      <w:pPr>
        <w:pStyle w:val="Normal"/>
        <w:ind w:left="2124" w:firstLine="708"/>
        <w:rPr/>
      </w:pPr>
      <w:r>
        <w:rPr>
          <w:rFonts w:cs="Times New Roman CYR" w:ascii="Times New Roman CYR" w:hAnsi="Times New Roman CYR"/>
          <w:sz w:val="40"/>
          <w:szCs w:val="40"/>
        </w:rPr>
        <w:t>“</w:t>
      </w:r>
      <w:r>
        <w:rPr>
          <w:b/>
          <w:i/>
          <w:sz w:val="40"/>
          <w:szCs w:val="40"/>
        </w:rPr>
        <w:t>Розум є не що інше,</w:t>
      </w:r>
    </w:p>
    <w:p>
      <w:pPr>
        <w:pStyle w:val="Normal"/>
        <w:ind w:left="2832" w:hanging="0"/>
        <w:rPr>
          <w:b/>
          <w:b/>
          <w:i/>
          <w:i/>
          <w:sz w:val="40"/>
          <w:szCs w:val="40"/>
        </w:rPr>
      </w:pPr>
      <w:r>
        <w:rPr>
          <w:b/>
          <w:i/>
          <w:sz w:val="40"/>
          <w:szCs w:val="40"/>
        </w:rPr>
        <w:t>як добре організована система знань”</w:t>
      </w:r>
    </w:p>
    <w:p>
      <w:pPr>
        <w:pStyle w:val="Normal"/>
        <w:ind w:left="6372" w:firstLine="708"/>
        <w:rPr>
          <w:b/>
          <w:b/>
          <w:i/>
          <w:i/>
          <w:sz w:val="40"/>
          <w:szCs w:val="40"/>
        </w:rPr>
      </w:pPr>
      <w:r>
        <w:rPr>
          <w:b/>
          <w:i/>
          <w:sz w:val="40"/>
          <w:szCs w:val="40"/>
        </w:rPr>
      </w:r>
    </w:p>
    <w:p>
      <w:pPr>
        <w:pStyle w:val="Normal"/>
        <w:ind w:left="6372" w:firstLine="708"/>
        <w:rPr>
          <w:b/>
          <w:b/>
          <w:i/>
          <w:i/>
          <w:sz w:val="36"/>
          <w:szCs w:val="36"/>
        </w:rPr>
      </w:pPr>
      <w:r>
        <w:rPr>
          <w:b/>
          <w:i/>
          <w:sz w:val="40"/>
          <w:szCs w:val="40"/>
        </w:rPr>
        <w:t>К. Ушинський</w:t>
      </w:r>
      <w:r>
        <w:br w:type="page"/>
      </w:r>
    </w:p>
    <w:p>
      <w:pPr>
        <w:pStyle w:val="Normal"/>
        <w:shd w:fill="FFFFFF" w:val="clear"/>
        <w:autoSpaceDE w:val="false"/>
        <w:jc w:val="center"/>
        <w:rPr>
          <w:b/>
          <w:b/>
          <w:bCs/>
          <w:color w:val="000000"/>
          <w:sz w:val="36"/>
          <w:szCs w:val="36"/>
        </w:rPr>
      </w:pPr>
      <w:r>
        <w:rPr>
          <w:b/>
          <w:bCs/>
          <w:color w:val="000000"/>
          <w:sz w:val="36"/>
          <w:szCs w:val="36"/>
        </w:rPr>
        <w:t>Український алфавіт</w:t>
      </w:r>
    </w:p>
    <w:p>
      <w:pPr>
        <w:pStyle w:val="Normal"/>
        <w:shd w:fill="FFFFFF" w:val="clear"/>
        <w:autoSpaceDE w:val="false"/>
        <w:jc w:val="center"/>
        <w:rPr>
          <w:b/>
          <w:b/>
          <w:bCs/>
          <w:color w:val="000000"/>
          <w:sz w:val="28"/>
          <w:szCs w:val="28"/>
        </w:rPr>
      </w:pPr>
      <w:r>
        <w:rPr>
          <w:b/>
          <w:bCs/>
          <w:color w:val="000000"/>
          <w:sz w:val="28"/>
          <w:szCs w:val="28"/>
        </w:rPr>
      </w:r>
    </w:p>
    <w:tbl>
      <w:tblPr>
        <w:tblW w:w="9923" w:type="dxa"/>
        <w:jc w:val="left"/>
        <w:tblInd w:w="0" w:type="dxa"/>
        <w:tblLayout w:type="fixed"/>
        <w:tblCellMar>
          <w:top w:w="0" w:type="dxa"/>
          <w:left w:w="108" w:type="dxa"/>
          <w:bottom w:w="0" w:type="dxa"/>
          <w:right w:w="108" w:type="dxa"/>
        </w:tblCellMar>
      </w:tblPr>
      <w:tblGrid>
        <w:gridCol w:w="3307"/>
        <w:gridCol w:w="3308"/>
        <w:gridCol w:w="3308"/>
      </w:tblGrid>
      <w:tr>
        <w:trPr/>
        <w:tc>
          <w:tcPr>
            <w:tcW w:w="3307" w:type="dxa"/>
            <w:tcBorders/>
          </w:tcPr>
          <w:p>
            <w:pPr>
              <w:pStyle w:val="Normal"/>
              <w:autoSpaceDE w:val="false"/>
              <w:spacing w:lineRule="auto" w:line="360"/>
              <w:jc w:val="center"/>
              <w:rPr>
                <w:b/>
                <w:b/>
                <w:bCs/>
                <w:color w:val="000000"/>
                <w:sz w:val="36"/>
                <w:szCs w:val="36"/>
              </w:rPr>
            </w:pPr>
            <w:r>
              <w:rPr>
                <w:b/>
                <w:bCs/>
                <w:color w:val="000000"/>
                <w:sz w:val="36"/>
                <w:szCs w:val="36"/>
              </w:rPr>
              <w:t>Аа</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Бб</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Вв</w:t>
            </w:r>
          </w:p>
        </w:tc>
      </w:tr>
      <w:tr>
        <w:trPr/>
        <w:tc>
          <w:tcPr>
            <w:tcW w:w="3307" w:type="dxa"/>
            <w:tcBorders/>
          </w:tcPr>
          <w:p>
            <w:pPr>
              <w:pStyle w:val="Normal"/>
              <w:autoSpaceDE w:val="false"/>
              <w:spacing w:lineRule="auto" w:line="360"/>
              <w:jc w:val="center"/>
              <w:rPr>
                <w:b/>
                <w:b/>
                <w:bCs/>
                <w:color w:val="000000"/>
                <w:sz w:val="36"/>
                <w:szCs w:val="36"/>
              </w:rPr>
            </w:pPr>
            <w:r>
              <w:rPr>
                <w:b/>
                <w:bCs/>
                <w:color w:val="000000"/>
                <w:sz w:val="36"/>
                <w:szCs w:val="36"/>
              </w:rPr>
              <w:t>Гг</w:t>
            </w:r>
          </w:p>
        </w:tc>
        <w:tc>
          <w:tcPr>
            <w:tcW w:w="3308" w:type="dxa"/>
            <w:tcBorders/>
          </w:tcPr>
          <w:p>
            <w:pPr>
              <w:pStyle w:val="Normal"/>
              <w:autoSpaceDE w:val="false"/>
              <w:spacing w:lineRule="auto" w:line="360"/>
              <w:jc w:val="center"/>
              <w:rPr>
                <w:b/>
                <w:b/>
                <w:bCs/>
                <w:color w:val="000000"/>
                <w:sz w:val="36"/>
                <w:szCs w:val="36"/>
              </w:rPr>
            </w:pPr>
            <w:r>
              <w:rPr>
                <w:b/>
                <w:sz w:val="36"/>
                <w:szCs w:val="36"/>
              </w:rPr>
              <w:t>Ґґ</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Дд</w:t>
            </w:r>
          </w:p>
        </w:tc>
      </w:tr>
      <w:tr>
        <w:trPr/>
        <w:tc>
          <w:tcPr>
            <w:tcW w:w="3307" w:type="dxa"/>
            <w:tcBorders/>
          </w:tcPr>
          <w:p>
            <w:pPr>
              <w:pStyle w:val="Normal"/>
              <w:autoSpaceDE w:val="false"/>
              <w:spacing w:lineRule="auto" w:line="360"/>
              <w:jc w:val="center"/>
              <w:rPr>
                <w:b/>
                <w:b/>
                <w:bCs/>
                <w:color w:val="000000"/>
                <w:sz w:val="36"/>
                <w:szCs w:val="36"/>
              </w:rPr>
            </w:pPr>
            <w:r>
              <w:rPr>
                <w:b/>
                <w:bCs/>
                <w:color w:val="000000"/>
                <w:sz w:val="36"/>
                <w:szCs w:val="36"/>
              </w:rPr>
              <w:t>Ее</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Єє</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Жж</w:t>
            </w:r>
          </w:p>
        </w:tc>
      </w:tr>
      <w:tr>
        <w:trPr/>
        <w:tc>
          <w:tcPr>
            <w:tcW w:w="3307" w:type="dxa"/>
            <w:tcBorders/>
          </w:tcPr>
          <w:p>
            <w:pPr>
              <w:pStyle w:val="Normal"/>
              <w:autoSpaceDE w:val="false"/>
              <w:spacing w:lineRule="auto" w:line="360"/>
              <w:jc w:val="center"/>
              <w:rPr>
                <w:b/>
                <w:b/>
                <w:bCs/>
                <w:color w:val="000000"/>
                <w:sz w:val="36"/>
                <w:szCs w:val="36"/>
              </w:rPr>
            </w:pPr>
            <w:r>
              <w:rPr>
                <w:b/>
                <w:bCs/>
                <w:color w:val="000000"/>
                <w:sz w:val="36"/>
                <w:szCs w:val="36"/>
              </w:rPr>
              <w:t>Зз</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Ии</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Іі</w:t>
            </w:r>
          </w:p>
        </w:tc>
      </w:tr>
      <w:tr>
        <w:trPr/>
        <w:tc>
          <w:tcPr>
            <w:tcW w:w="3307" w:type="dxa"/>
            <w:tcBorders/>
          </w:tcPr>
          <w:p>
            <w:pPr>
              <w:pStyle w:val="Normal"/>
              <w:autoSpaceDE w:val="false"/>
              <w:spacing w:lineRule="auto" w:line="360"/>
              <w:jc w:val="center"/>
              <w:rPr>
                <w:b/>
                <w:b/>
                <w:bCs/>
                <w:color w:val="000000"/>
                <w:sz w:val="36"/>
                <w:szCs w:val="36"/>
              </w:rPr>
            </w:pPr>
            <w:r>
              <w:rPr>
                <w:b/>
                <w:bCs/>
                <w:color w:val="000000"/>
                <w:sz w:val="36"/>
                <w:szCs w:val="36"/>
              </w:rPr>
              <w:t>Її</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 xml:space="preserve">Йй </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Кк</w:t>
            </w:r>
          </w:p>
        </w:tc>
      </w:tr>
      <w:tr>
        <w:trPr/>
        <w:tc>
          <w:tcPr>
            <w:tcW w:w="3307" w:type="dxa"/>
            <w:tcBorders/>
          </w:tcPr>
          <w:p>
            <w:pPr>
              <w:pStyle w:val="Normal"/>
              <w:autoSpaceDE w:val="false"/>
              <w:spacing w:lineRule="auto" w:line="360"/>
              <w:jc w:val="center"/>
              <w:rPr>
                <w:b/>
                <w:b/>
                <w:bCs/>
                <w:color w:val="000000"/>
                <w:sz w:val="36"/>
                <w:szCs w:val="36"/>
              </w:rPr>
            </w:pPr>
            <w:r>
              <w:rPr>
                <w:b/>
                <w:bCs/>
                <w:color w:val="000000"/>
                <w:sz w:val="36"/>
                <w:szCs w:val="36"/>
              </w:rPr>
              <w:t>Лл</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Мм</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Нн</w:t>
            </w:r>
          </w:p>
        </w:tc>
      </w:tr>
      <w:tr>
        <w:trPr/>
        <w:tc>
          <w:tcPr>
            <w:tcW w:w="3307" w:type="dxa"/>
            <w:tcBorders/>
          </w:tcPr>
          <w:p>
            <w:pPr>
              <w:pStyle w:val="Normal"/>
              <w:autoSpaceDE w:val="false"/>
              <w:spacing w:lineRule="auto" w:line="360"/>
              <w:jc w:val="center"/>
              <w:rPr>
                <w:b/>
                <w:b/>
                <w:bCs/>
                <w:color w:val="000000"/>
                <w:sz w:val="36"/>
                <w:szCs w:val="36"/>
              </w:rPr>
            </w:pPr>
            <w:r>
              <w:rPr>
                <w:b/>
                <w:bCs/>
                <w:color w:val="000000"/>
                <w:sz w:val="36"/>
                <w:szCs w:val="36"/>
              </w:rPr>
              <w:t>Оо</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Пп</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Рр</w:t>
            </w:r>
          </w:p>
        </w:tc>
      </w:tr>
      <w:tr>
        <w:trPr/>
        <w:tc>
          <w:tcPr>
            <w:tcW w:w="3307" w:type="dxa"/>
            <w:tcBorders/>
          </w:tcPr>
          <w:p>
            <w:pPr>
              <w:pStyle w:val="Normal"/>
              <w:autoSpaceDE w:val="false"/>
              <w:spacing w:lineRule="auto" w:line="360"/>
              <w:jc w:val="center"/>
              <w:rPr>
                <w:b/>
                <w:b/>
                <w:bCs/>
                <w:color w:val="000000"/>
                <w:sz w:val="36"/>
                <w:szCs w:val="36"/>
              </w:rPr>
            </w:pPr>
            <w:r>
              <w:rPr>
                <w:b/>
                <w:bCs/>
                <w:color w:val="000000"/>
                <w:sz w:val="36"/>
                <w:szCs w:val="36"/>
              </w:rPr>
              <w:t>Сс</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Тт</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Уу</w:t>
            </w:r>
          </w:p>
        </w:tc>
      </w:tr>
      <w:tr>
        <w:trPr/>
        <w:tc>
          <w:tcPr>
            <w:tcW w:w="3307" w:type="dxa"/>
            <w:tcBorders/>
          </w:tcPr>
          <w:p>
            <w:pPr>
              <w:pStyle w:val="Normal"/>
              <w:autoSpaceDE w:val="false"/>
              <w:spacing w:lineRule="auto" w:line="360"/>
              <w:jc w:val="center"/>
              <w:rPr>
                <w:b/>
                <w:b/>
                <w:bCs/>
                <w:color w:val="000000"/>
                <w:sz w:val="36"/>
                <w:szCs w:val="36"/>
              </w:rPr>
            </w:pPr>
            <w:r>
              <w:rPr>
                <w:b/>
                <w:bCs/>
                <w:color w:val="000000"/>
                <w:sz w:val="36"/>
                <w:szCs w:val="36"/>
              </w:rPr>
              <w:t>Фф</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Хх</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Цц</w:t>
            </w:r>
          </w:p>
        </w:tc>
      </w:tr>
      <w:tr>
        <w:trPr/>
        <w:tc>
          <w:tcPr>
            <w:tcW w:w="3307" w:type="dxa"/>
            <w:tcBorders/>
          </w:tcPr>
          <w:p>
            <w:pPr>
              <w:pStyle w:val="Normal"/>
              <w:autoSpaceDE w:val="false"/>
              <w:spacing w:lineRule="auto" w:line="360"/>
              <w:jc w:val="center"/>
              <w:rPr>
                <w:b/>
                <w:b/>
                <w:bCs/>
                <w:color w:val="000000"/>
                <w:sz w:val="36"/>
                <w:szCs w:val="36"/>
              </w:rPr>
            </w:pPr>
            <w:r>
              <w:rPr>
                <w:b/>
                <w:bCs/>
                <w:color w:val="000000"/>
                <w:sz w:val="36"/>
                <w:szCs w:val="36"/>
              </w:rPr>
              <w:t>Чч</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Шш</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Щщ</w:t>
            </w:r>
          </w:p>
        </w:tc>
      </w:tr>
      <w:tr>
        <w:trPr/>
        <w:tc>
          <w:tcPr>
            <w:tcW w:w="3307" w:type="dxa"/>
            <w:tcBorders/>
          </w:tcPr>
          <w:p>
            <w:pPr>
              <w:pStyle w:val="Normal"/>
              <w:autoSpaceDE w:val="false"/>
              <w:spacing w:lineRule="auto" w:line="360"/>
              <w:jc w:val="center"/>
              <w:rPr>
                <w:b/>
                <w:b/>
                <w:bCs/>
                <w:color w:val="000000"/>
                <w:sz w:val="36"/>
                <w:szCs w:val="36"/>
              </w:rPr>
            </w:pPr>
            <w:r>
              <w:rPr>
                <w:b/>
                <w:bCs/>
                <w:color w:val="000000"/>
                <w:sz w:val="36"/>
                <w:szCs w:val="36"/>
              </w:rPr>
              <w:t>Ьь</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Юю</w:t>
            </w:r>
          </w:p>
        </w:tc>
        <w:tc>
          <w:tcPr>
            <w:tcW w:w="3308" w:type="dxa"/>
            <w:tcBorders/>
          </w:tcPr>
          <w:p>
            <w:pPr>
              <w:pStyle w:val="Normal"/>
              <w:autoSpaceDE w:val="false"/>
              <w:spacing w:lineRule="auto" w:line="360"/>
              <w:jc w:val="center"/>
              <w:rPr>
                <w:b/>
                <w:b/>
                <w:bCs/>
                <w:color w:val="000000"/>
                <w:sz w:val="36"/>
                <w:szCs w:val="36"/>
              </w:rPr>
            </w:pPr>
            <w:r>
              <w:rPr>
                <w:b/>
                <w:bCs/>
                <w:color w:val="000000"/>
                <w:sz w:val="36"/>
                <w:szCs w:val="36"/>
              </w:rPr>
              <w:t>Яя</w:t>
            </w:r>
          </w:p>
        </w:tc>
      </w:tr>
    </w:tbl>
    <w:p>
      <w:pPr>
        <w:pStyle w:val="Normal"/>
        <w:ind w:left="6372" w:firstLine="708"/>
        <w:rPr>
          <w:b/>
          <w:b/>
          <w:i/>
          <w:i/>
          <w:sz w:val="36"/>
          <w:szCs w:val="36"/>
        </w:rPr>
      </w:pPr>
      <w:r>
        <w:rPr>
          <w:b/>
          <w:i/>
          <w:sz w:val="36"/>
          <w:szCs w:val="36"/>
        </w:rPr>
      </w:r>
      <w:r>
        <w:br w:type="page"/>
      </w:r>
    </w:p>
    <w:p>
      <w:pPr>
        <w:pStyle w:val="Normal"/>
        <w:shd w:fill="FFFFFF" w:val="clear"/>
        <w:autoSpaceDE w:val="false"/>
        <w:ind w:firstLine="709"/>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А</w:t>
      </w:r>
    </w:p>
    <w:p>
      <w:pPr>
        <w:pStyle w:val="Normal"/>
        <w:autoSpaceDE w:val="false"/>
        <w:ind w:firstLine="720"/>
        <w:jc w:val="both"/>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eastAsia="Times New Roman CYR" w:cs="Times New Roman CYR" w:ascii="Times New Roman CYR" w:hAnsi="Times New Roman CYR"/>
          <w:b/>
          <w:bCs/>
          <w:color w:val="000000"/>
          <w:sz w:val="26"/>
          <w:szCs w:val="26"/>
        </w:rPr>
        <w:t xml:space="preserve"> </w:t>
      </w:r>
      <w:r>
        <w:rPr>
          <w:rFonts w:cs="Times New Roman CYR" w:ascii="Times New Roman CYR" w:hAnsi="Times New Roman CYR"/>
          <w:b/>
          <w:bCs/>
          <w:color w:val="000000"/>
          <w:sz w:val="26"/>
          <w:szCs w:val="26"/>
        </w:rPr>
        <w:t>ААННІПАДДА</w:t>
      </w:r>
      <w:r>
        <w:rPr>
          <w:rFonts w:cs="Times New Roman CYR" w:ascii="Times New Roman CYR" w:hAnsi="Times New Roman CYR"/>
          <w:color w:val="000000"/>
          <w:sz w:val="26"/>
          <w:szCs w:val="26"/>
        </w:rPr>
        <w:t xml:space="preserve"> – другий цар І шумерської династії в місті Ур; роки його панування припадають приблизно на ХХХІ століття до н. е., можливо, дещо пізніше. Це найперший в історії володар, про якого маємо згадки у письмових пам’ятках.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20"/>
        <w:jc w:val="both"/>
        <w:rPr>
          <w:rFonts w:ascii="MS Sans Serif" w:hAnsi="MS Sans Serif" w:cs="MS Sans Serif"/>
          <w:sz w:val="16"/>
          <w:szCs w:val="16"/>
        </w:rPr>
      </w:pPr>
      <w:r>
        <w:rPr>
          <w:rFonts w:cs="Times New Roman CYR" w:ascii="Times New Roman CYR" w:hAnsi="Times New Roman CYR"/>
          <w:b/>
          <w:bCs/>
          <w:sz w:val="26"/>
          <w:szCs w:val="26"/>
        </w:rPr>
        <w:t>АБАТ</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настоятель католицького монастир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АБВЕР</w:t>
      </w:r>
      <w:r>
        <w:rPr>
          <w:rFonts w:cs="Times New Roman CYR" w:ascii="Times New Roman CYR" w:hAnsi="Times New Roman CYR"/>
          <w:color w:val="000000"/>
          <w:sz w:val="26"/>
          <w:szCs w:val="26"/>
        </w:rPr>
        <w:t xml:space="preserve"> – (від німецького </w:t>
      </w:r>
      <w:r>
        <w:rPr>
          <w:rFonts w:cs="Times New Roman CYR" w:ascii="Times New Roman CYR" w:hAnsi="Times New Roman CYR"/>
          <w:i/>
          <w:iCs/>
          <w:color w:val="000000"/>
          <w:sz w:val="26"/>
          <w:szCs w:val="26"/>
        </w:rPr>
        <w:t>Abwehr</w:t>
      </w:r>
      <w:r>
        <w:rPr>
          <w:rFonts w:cs="Times New Roman CYR" w:ascii="Times New Roman CYR" w:hAnsi="Times New Roman CYR"/>
          <w:color w:val="000000"/>
          <w:sz w:val="26"/>
          <w:szCs w:val="26"/>
        </w:rPr>
        <w:t>, буквально – оборона) – орган військової розвідки та контррозвідки Німеччини в 1919–1944 рока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БІДОС</w:t>
      </w:r>
      <w:r>
        <w:rPr>
          <w:rFonts w:cs="Times New Roman CYR" w:ascii="Times New Roman CYR" w:hAnsi="Times New Roman CYR"/>
          <w:color w:val="000000"/>
          <w:sz w:val="26"/>
          <w:szCs w:val="26"/>
        </w:rPr>
        <w:t xml:space="preserve"> – староєгипетське місто у Верхньому Єгип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БОРИГЕНИ, АБОРІГІНИ</w:t>
      </w:r>
      <w:r>
        <w:rPr>
          <w:rFonts w:cs="Times New Roman CYR" w:ascii="Times New Roman CYR" w:hAnsi="Times New Roman CYR"/>
          <w:sz w:val="26"/>
          <w:szCs w:val="26"/>
        </w:rPr>
        <w:t xml:space="preserve"> – корінні жителі країни чи області, у римській історії – найдавніше на</w:t>
        <w:softHyphen/>
        <w:t xml:space="preserve">селення Середньої Італії, осіле в гирлі річки Тібр, називалось за ім’ям царя Латина – латинами. В наш час цей термін вживається стосовно корінних жителів Австралії, Америки тощ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БСТРАКЦ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abstrakto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відокремлюю) – один з моментів пізнання, який полягає в мисленому відокремленні й виділенні в самостійні об’єкти окремих сторін, властивостей, відношень певних предметів пізнання. Абстракція – процес мисленого ізолювання, “виривання” окремого предмета, відношення, властивост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ВГУСТАЛИ</w:t>
      </w:r>
      <w:r>
        <w:rPr>
          <w:rFonts w:cs="Times New Roman CYR" w:ascii="Times New Roman CYR" w:hAnsi="Times New Roman CYR"/>
          <w:sz w:val="26"/>
          <w:szCs w:val="26"/>
        </w:rPr>
        <w:t xml:space="preserve"> – колегія римських жерців, в обов’язки яких входило відправлення культу ім</w:t>
        <w:softHyphen/>
        <w:t>ператора. Її членами були переважно багаті вільновідпущен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ВЕСТА</w:t>
      </w:r>
      <w:r>
        <w:rPr>
          <w:rFonts w:cs="Times New Roman CYR" w:ascii="Times New Roman CYR" w:hAnsi="Times New Roman CYR"/>
          <w:color w:val="000000"/>
          <w:sz w:val="26"/>
          <w:szCs w:val="26"/>
        </w:rPr>
        <w:t xml:space="preserve"> – збірка релігійних книг стародавніх персів. Ок</w:t>
        <w:softHyphen/>
        <w:t>ремі її частини походять з першої половини І тисячоліття до н. е., відредагована була на початку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ВЛОС</w:t>
      </w:r>
      <w:r>
        <w:rPr>
          <w:rFonts w:cs="Times New Roman CYR" w:ascii="Times New Roman CYR" w:hAnsi="Times New Roman CYR"/>
          <w:sz w:val="26"/>
          <w:szCs w:val="26"/>
        </w:rPr>
        <w:t xml:space="preserve"> – найбільш поширений у грецькій антич</w:t>
        <w:softHyphen/>
        <w:t>ності музичний інструмент, котрий можна порів</w:t>
        <w:softHyphen/>
        <w:t>няти скоріше з сопілкою або гобоєм, ніж із флей</w:t>
        <w:softHyphen/>
        <w:t>тою, як вважали раніш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ВРОРА</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Aurora</w:t>
      </w:r>
      <w:r>
        <w:rPr>
          <w:rFonts w:cs="Times New Roman CYR" w:ascii="Times New Roman CYR" w:hAnsi="Times New Roman CYR"/>
          <w:sz w:val="26"/>
          <w:szCs w:val="26"/>
        </w:rPr>
        <w:t>) – у давньоримській міфо</w:t>
        <w:softHyphen/>
        <w:t>логії богиня ранкової зорі, ідентифікувалася з грецькою Ео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tabs>
          <w:tab w:val="clear" w:pos="720"/>
          <w:tab w:val="left" w:pos="485" w:leader="none"/>
        </w:tabs>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ВСОН, АВЗОН</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Auson</w:t>
      </w:r>
      <w:r>
        <w:rPr>
          <w:rFonts w:cs="Times New Roman CYR" w:ascii="Times New Roman CYR" w:hAnsi="Times New Roman CYR"/>
          <w:sz w:val="26"/>
          <w:szCs w:val="26"/>
        </w:rPr>
        <w:t>) – у давньоримській міфології перший цар Італії, син Одіссея і Кірки (Цірцеї). Дав своє імення племені авсонів – пер</w:t>
        <w:softHyphen/>
        <w:t xml:space="preserve">ших  поселенців у південно-західній частині Італ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ВТОНОМІЯ</w:t>
      </w:r>
      <w:r>
        <w:rPr>
          <w:rFonts w:cs="Times New Roman CYR" w:ascii="Times New Roman CYR" w:hAnsi="Times New Roman CYR"/>
          <w:color w:val="000000"/>
          <w:sz w:val="26"/>
          <w:szCs w:val="26"/>
        </w:rPr>
        <w:t xml:space="preserve"> – право на самоврядування певної частини держави в економічних, соціальних, культурних і політичних питаннях, надане конституцією або вищою владою держави.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рикладом автономії є існування України в складі Московської держави після підписання Березневих статей 1654 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ВТОНОМІЯ</w:t>
      </w:r>
      <w:r>
        <w:rPr>
          <w:rFonts w:cs="Times New Roman CYR" w:ascii="Times New Roman CYR" w:hAnsi="Times New Roman CYR"/>
          <w:color w:val="000000"/>
          <w:sz w:val="26"/>
          <w:szCs w:val="26"/>
        </w:rPr>
        <w:t xml:space="preserve">  –  право території  самостійно здійснювати державну владу в межах, наданих їй конституціє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ВТОРИТАРИЗМ</w:t>
      </w:r>
      <w:r>
        <w:rPr>
          <w:rFonts w:cs="Times New Roman CYR" w:ascii="Times New Roman CYR" w:hAnsi="Times New Roman CYR"/>
          <w:color w:val="000000"/>
          <w:sz w:val="26"/>
          <w:szCs w:val="26"/>
        </w:rPr>
        <w:t xml:space="preserve"> – державний лад, що характеризується режимом особистої влади, диктаторськими методами керув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ВТОХТОНИ</w:t>
      </w:r>
      <w:r>
        <w:rPr>
          <w:rFonts w:cs="Times New Roman CYR" w:ascii="Times New Roman CYR" w:hAnsi="Times New Roman CYR"/>
          <w:sz w:val="26"/>
          <w:szCs w:val="26"/>
        </w:rPr>
        <w:t xml:space="preserve"> – первісні жителі країни (абори</w:t>
        <w:softHyphen/>
        <w:t>гени), на відміну від поселенців (аллохтонів), при</w:t>
        <w:softHyphen/>
        <w:t xml:space="preserve">були пізніше. Серед греків автохтонами вважали себе жителі Аттіки і Аркад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ГАМЕМНОН</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Agamemnon</w:t>
      </w:r>
      <w:r>
        <w:rPr>
          <w:rFonts w:cs="Times New Roman CYR" w:ascii="Times New Roman CYR" w:hAnsi="Times New Roman CYR"/>
          <w:sz w:val="26"/>
          <w:szCs w:val="26"/>
        </w:rPr>
        <w:t>) – у давньогрець</w:t>
        <w:softHyphen/>
        <w:t>кій міфології син мікенського царя Атрея і його дружини Аеропи, брат спартанського царя Менелая. Після вбивства Атрея його племінником Егістом Агамемнон і Менелай втекли до Спарти, де одружилися з доньками царя Тіндарея: Ага</w:t>
        <w:softHyphen/>
        <w:t>мемнон – з Клітемнестрою, Менелай – з Єленою. Від шлюбу Агамемнона з Клітемнестрою на</w:t>
        <w:softHyphen/>
        <w:t>родилися Іфігенія, Хрісотеміда, Лаодіка (Електра) і син Орест. Вигнавши батька вбивці Тієста (Фієс</w:t>
        <w:softHyphen/>
        <w:t>та), що захопив на той час владу, Агамемнон сам став царем Мікен. Брав участь у троянському по</w:t>
        <w:softHyphen/>
        <w:t>ході ахейців. Після падіння Трої дістав велику здо</w:t>
        <w:softHyphen/>
        <w:t>бич і дочку Пріама троянську царівну Кассандру, яка стала його полонянкою. Був підступно вбитий дружиною Клітемнестрою та її коханцем Егіст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ГАМЕМНОН</w:t>
      </w:r>
      <w:r>
        <w:rPr>
          <w:rFonts w:cs="Times New Roman CYR" w:ascii="Times New Roman CYR" w:hAnsi="Times New Roman CYR"/>
          <w:color w:val="000000"/>
          <w:sz w:val="26"/>
          <w:szCs w:val="26"/>
        </w:rPr>
        <w:t xml:space="preserve"> – мікенський цар; за “Іліадою” Гомера, очолював грецькі війська  під час облоги Трої.</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АГАФОН</w:t>
      </w:r>
      <w:r>
        <w:rPr>
          <w:rFonts w:cs="Times New Roman CYR" w:ascii="Times New Roman CYR" w:hAnsi="Times New Roman CYR"/>
          <w:color w:val="000000"/>
          <w:sz w:val="26"/>
          <w:szCs w:val="26"/>
        </w:rPr>
        <w:t xml:space="preserve"> – афінський поет-трагік другої половини V сто</w:t>
        <w:softHyphen/>
        <w:t>ліття до н. е.,  приятель філософа Сократ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ГЕЛА</w:t>
      </w:r>
      <w:r>
        <w:rPr>
          <w:rFonts w:cs="Times New Roman CYR" w:ascii="Times New Roman CYR" w:hAnsi="Times New Roman CYR"/>
          <w:sz w:val="26"/>
          <w:szCs w:val="26"/>
        </w:rPr>
        <w:t xml:space="preserve"> – поширена переважно на Криті і у Спарті форма угруповань молоді до 17 років. Метою агели була організація фізичної культури і спорту, а також підготовка до політичної і військової діяльності у майбутньом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АГЕСАНДР</w:t>
      </w:r>
      <w:r>
        <w:rPr>
          <w:rFonts w:cs="Times New Roman CYR" w:ascii="Times New Roman CYR" w:hAnsi="Times New Roman CYR"/>
          <w:color w:val="000000"/>
          <w:sz w:val="26"/>
          <w:szCs w:val="26"/>
        </w:rPr>
        <w:t xml:space="preserve"> – родоський скульптор першої половини І століття до н. е., один з творців скульптурної групи “Лаокоон”.</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ГЕСІЛА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gesilas, Agesilaos</w:t>
      </w:r>
      <w:r>
        <w:rPr>
          <w:rFonts w:cs="Times New Roman CYR" w:ascii="Times New Roman CYR" w:hAnsi="Times New Roman CYR"/>
          <w:sz w:val="26"/>
          <w:szCs w:val="26"/>
        </w:rPr>
        <w:t>) – 1) брат афінського стратега Фемістокла; 2) спартанський цар (бл. 422–358 до н. е.), син царя Архідама II. Вою</w:t>
        <w:softHyphen/>
        <w:t>вав успішно проти персів, а також проти антиспартанської коаліції в Корінфській війні. Після Анталкідового миру (387 до н. е.) відновив на пев</w:t>
        <w:softHyphen/>
        <w:t>ний час гегемонію Спарти в Елладі. З 378 по 362 до н. е. воював з Беотійським союзом на чолі з Епамінондом. У пошуках матеріальних ресурсів для військових дій брав участь у поході до Єгипту (361–360 до</w:t>
      </w:r>
      <w:r>
        <w:rPr>
          <w:rFonts w:cs="Times New Roman CYR" w:ascii="Times New Roman CYR" w:hAnsi="Times New Roman CYR"/>
          <w:sz w:val="26"/>
          <w:szCs w:val="26"/>
          <w:lang w:val="en-US"/>
        </w:rPr>
        <w:t> </w:t>
      </w:r>
      <w:r>
        <w:rPr>
          <w:rFonts w:cs="Times New Roman CYR" w:ascii="Times New Roman CYR" w:hAnsi="Times New Roman CYR"/>
          <w:sz w:val="26"/>
          <w:szCs w:val="26"/>
        </w:rPr>
        <w:t>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ГНОСТИЦИ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філософське вчення, що заперечувало можливість пізнання об’єктивної реальност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ГОГЕ</w:t>
      </w:r>
      <w:r>
        <w:rPr>
          <w:rFonts w:cs="Times New Roman CYR" w:ascii="Times New Roman CYR" w:hAnsi="Times New Roman CYR"/>
          <w:sz w:val="26"/>
          <w:szCs w:val="26"/>
        </w:rPr>
        <w:t xml:space="preserve"> – офіційна система виховання в Спарті під керівництвом пайдономуса (педоном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keepNext w:val="true"/>
        <w:keepLines/>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ГОНАЛИ</w:t>
      </w:r>
      <w:r>
        <w:rPr>
          <w:rFonts w:cs="Times New Roman CYR" w:ascii="Times New Roman CYR" w:hAnsi="Times New Roman CYR"/>
          <w:sz w:val="26"/>
          <w:szCs w:val="26"/>
        </w:rPr>
        <w:t xml:space="preserve"> – ігри в Давньому Римі на честь Януса, якого назвали Агон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tabs>
          <w:tab w:val="clear" w:pos="720"/>
          <w:tab w:val="left" w:pos="338" w:leader="none"/>
        </w:tabs>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ГОНИ</w:t>
      </w:r>
      <w:r>
        <w:rPr>
          <w:rFonts w:cs="Times New Roman CYR" w:ascii="Times New Roman CYR" w:hAnsi="Times New Roman CYR"/>
          <w:sz w:val="26"/>
          <w:szCs w:val="26"/>
        </w:rPr>
        <w:t xml:space="preserve"> – різні змагання, що були однією з форм шанування богів. Залучали велику кількість учасників, які прагнули виділитися своїми досягненнями у тій чи іншій сфері житт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ГОНІСТИКА</w:t>
      </w:r>
      <w:r>
        <w:rPr>
          <w:rFonts w:cs="Times New Roman CYR" w:ascii="Times New Roman CYR" w:hAnsi="Times New Roman CYR"/>
          <w:sz w:val="26"/>
          <w:szCs w:val="26"/>
        </w:rPr>
        <w:t xml:space="preserve"> – принцип змагальності, що реалізується у різних галузях життя (праці, мистецтві, спорті) з метою досягнення найкращого резуль</w:t>
        <w:softHyphen/>
        <w:t>тату, визнання, прославлення сфер діяльності, примноження особистого престижу і слави міст-держа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tabs>
          <w:tab w:val="clear" w:pos="720"/>
          <w:tab w:val="left" w:pos="352" w:leader="none"/>
        </w:tabs>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ГОНІТИ</w:t>
      </w:r>
      <w:r>
        <w:rPr>
          <w:rFonts w:cs="Times New Roman CYR" w:ascii="Times New Roman CYR" w:hAnsi="Times New Roman CYR"/>
          <w:sz w:val="26"/>
          <w:szCs w:val="26"/>
        </w:rPr>
        <w:t xml:space="preserve"> – борці в Стародавній Грец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ГОР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 xml:space="preserve">ayopa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площа) – центральний майдан</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давньогрецького полісу, де відбувалися народні  збо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ГОРА</w:t>
      </w:r>
      <w:r>
        <w:rPr>
          <w:rFonts w:cs="Times New Roman CYR" w:ascii="Times New Roman CYR" w:hAnsi="Times New Roman CYR"/>
          <w:sz w:val="26"/>
          <w:szCs w:val="26"/>
        </w:rPr>
        <w:t xml:space="preserve"> – народні збори у Греції дополісного пе</w:t>
        <w:softHyphen/>
        <w:t>ріоду, згодом місце, де проводилися збори. Пере</w:t>
        <w:softHyphen/>
        <w:t>важно торговельна площа або ринок біля підніж</w:t>
        <w:softHyphen/>
        <w:t>жя акрополя або у портовій частині міста. Як центр політичного життя агора об’єднувала ком</w:t>
        <w:softHyphen/>
        <w:t>плекс урядових і культових споруд – булевтерій, пританію, храми, вівтарі, криті галереї (стої)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ГРЕСІЯ</w:t>
      </w:r>
      <w:r>
        <w:rPr>
          <w:rFonts w:cs="Times New Roman CYR" w:ascii="Times New Roman CYR" w:hAnsi="Times New Roman CYR"/>
          <w:color w:val="000000"/>
          <w:sz w:val="26"/>
          <w:szCs w:val="26"/>
        </w:rPr>
        <w:t xml:space="preserve"> – будь-яке незаконне застосування сили однією державою проти суверенітету, територіальної цілісності або політичної незалежності іншої держави або народ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АДАД</w:t>
      </w:r>
      <w:r>
        <w:rPr>
          <w:rFonts w:cs="Times New Roman CYR" w:ascii="Times New Roman CYR" w:hAnsi="Times New Roman CYR"/>
          <w:color w:val="000000"/>
          <w:sz w:val="26"/>
          <w:szCs w:val="26"/>
        </w:rPr>
        <w:t xml:space="preserve"> – ассиро-вавилонський бог бурі, дощу, вітру й повен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ДЕКВАТНИЙ</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лат. – </w:t>
      </w:r>
      <w:r>
        <w:rPr>
          <w:rFonts w:cs="Times New Roman CYR" w:ascii="Times New Roman CYR" w:hAnsi="Times New Roman CYR"/>
          <w:i/>
          <w:iCs/>
          <w:sz w:val="26"/>
          <w:szCs w:val="26"/>
        </w:rPr>
        <w:t xml:space="preserve">відповідність, рівність, еквівалентність) – </w:t>
      </w:r>
      <w:r>
        <w:rPr>
          <w:rFonts w:cs="Times New Roman CYR" w:ascii="Times New Roman CYR" w:hAnsi="Times New Roman CYR"/>
          <w:sz w:val="26"/>
          <w:szCs w:val="26"/>
        </w:rPr>
        <w:t>рівний, відповідний, тотожн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АДЛЕР </w:t>
      </w:r>
      <w:r>
        <w:rPr>
          <w:rFonts w:cs="Times New Roman CYR" w:ascii="Times New Roman CYR" w:hAnsi="Times New Roman CYR"/>
          <w:color w:val="000000"/>
          <w:sz w:val="26"/>
          <w:szCs w:val="26"/>
        </w:rPr>
        <w:t>Фрідріх (1827–1908) – німецький археолог. У 1875–1881 рр. разом з Ернстом Курціусом керував німецькою археологічною експедицією в Олімп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ДРАС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drastos</w:t>
      </w:r>
      <w:r>
        <w:rPr>
          <w:rFonts w:cs="Times New Roman CYR" w:ascii="Times New Roman CYR" w:hAnsi="Times New Roman CYR"/>
          <w:sz w:val="26"/>
          <w:szCs w:val="26"/>
        </w:rPr>
        <w:t>) – у давньогрецькій міфо</w:t>
        <w:softHyphen/>
        <w:t>логії аргоський цар, засновник Немейських ігор. За намовою свого зятя організував похід “сімох проти Фів”, який закінчився смертю усіх вождів. Адраста врятував чарівний кінь Аріон, подарований Геракл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ДРІА</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Наdrіа</w:t>
      </w:r>
      <w:r>
        <w:rPr>
          <w:rFonts w:cs="Times New Roman CYR" w:ascii="Times New Roman CYR" w:hAnsi="Times New Roman CYR"/>
          <w:sz w:val="26"/>
          <w:szCs w:val="26"/>
        </w:rPr>
        <w:t>) – 1) місто, засноване етрус</w:t>
        <w:softHyphen/>
        <w:t>ками у VI ст. до н. е. між річками Падом (По) і Адігою в Італії. Дало ймення Адріатичному морю. У II ст. до н. е. Адріа стала римською колонією; 2) місто у південно-східній частині Піцени, бать</w:t>
        <w:softHyphen/>
        <w:t>ківщина предків імператора Адріа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ДРІАН ПУБЛІЙ ЕЛІЙ</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Publius Aelius Hadrianus</w:t>
      </w:r>
      <w:r>
        <w:rPr>
          <w:rFonts w:cs="Times New Roman CYR" w:ascii="Times New Roman CYR" w:hAnsi="Times New Roman CYR"/>
          <w:sz w:val="26"/>
          <w:szCs w:val="26"/>
        </w:rPr>
        <w:t>, 76–138 н. е.) – римський імператор (117–138) з династії Антонінів, всиновлений Траяном. Служив у рейнських і дунайських легіонах, був намісником Нижньої Паннонії (107–108) і Сирії (з 114), де легіонери проголосили його імперато</w:t>
        <w:softHyphen/>
        <w:t>ром; визнаний сенатом у 118 н. е. За Адріана здій</w:t>
        <w:softHyphen/>
        <w:t>снена централізація державних установ. На чолі імператорських канцелярій замість вільновідпущених були поставлені вершники; засновано дер</w:t>
        <w:softHyphen/>
        <w:t>жавну пошту, проведено кодифікаційну роботу й видано “Вічний едикт”, після чого законодавча іні</w:t>
        <w:softHyphen/>
        <w:t>ціатива повністю перейшла до компетенції імпе</w:t>
        <w:softHyphen/>
        <w:t>рато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ЕДИ</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співець</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давньогрецькі співці. Складали й виконували епічні пісні в супроводі ліри чи кіфа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ЕДИ</w:t>
      </w:r>
      <w:r>
        <w:rPr>
          <w:rFonts w:cs="Times New Roman CYR" w:ascii="Times New Roman CYR" w:hAnsi="Times New Roman CYR"/>
          <w:sz w:val="26"/>
          <w:szCs w:val="26"/>
        </w:rPr>
        <w:t xml:space="preserve"> – мандрівники-співці, основні хранителі культурної традиції ахейців. Ця цінна поезія, яка передавалась з покоління в покоління, з кінця VIII ст. до н. е. сформувалась як дві безсмертні по</w:t>
        <w:softHyphen/>
        <w:t>еми – “Іліада”  і “Одіссея”, автором яких визнаний сліпий аед Гоме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ЗІАНІЗМ</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напрямок ораторського мистецтва з вишуканістю, манерністю, патетичністю, зовнішніми ефект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ЇД</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ides</w:t>
      </w:r>
      <w:r>
        <w:rPr>
          <w:rFonts w:cs="Times New Roman CYR" w:ascii="Times New Roman CYR" w:hAnsi="Times New Roman CYR"/>
          <w:sz w:val="26"/>
          <w:szCs w:val="26"/>
        </w:rPr>
        <w:t>) – в давньогрецькій міфології бог підземного світу, володар “царства тіней”, помер</w:t>
        <w:softHyphen/>
        <w:t xml:space="preserve">лих. Культ Аїда частково прийняло християнств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АКАДЕМ</w:t>
      </w:r>
      <w:r>
        <w:rPr>
          <w:rFonts w:cs="Times New Roman CYR" w:ascii="Times New Roman CYR" w:hAnsi="Times New Roman CYR"/>
          <w:sz w:val="26"/>
          <w:szCs w:val="26"/>
        </w:rPr>
        <w:t xml:space="preserve"> – міф. герой Старод. Греції, на честь якого названо місцевість поблизу Афін, де Платон заснував школу (академі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КАДЕМІЯ</w:t>
      </w:r>
      <w:r>
        <w:rPr>
          <w:rFonts w:cs="Times New Roman CYR" w:ascii="Times New Roman CYR" w:hAnsi="Times New Roman CYR"/>
          <w:sz w:val="26"/>
          <w:szCs w:val="26"/>
        </w:rPr>
        <w:t xml:space="preserve"> (грец.) – 1) священний гай поблизу Афін, названий іменем міф. героя Академа; 2) давньогрецька філос. школа, заснована Пла</w:t>
        <w:softHyphen/>
        <w:t>тоном у IV ст. до н. е. в цій місцевості; 3) вищий наук. центр; 4) на</w:t>
        <w:softHyphen/>
        <w:t xml:space="preserve">зва деяких вищих навчальних закладів, завданням яких є розвиток наук, мистецтв, підготовка спеціалістів відповідного напрям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КАДЕМ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kademeia, Аkademia</w:t>
      </w:r>
      <w:r>
        <w:rPr>
          <w:rFonts w:cs="Times New Roman CYR" w:ascii="Times New Roman CYR" w:hAnsi="Times New Roman CYR"/>
          <w:sz w:val="26"/>
          <w:szCs w:val="26"/>
        </w:rPr>
        <w:t>) – сади на північному заході від Афін, засновані на честь мі</w:t>
        <w:softHyphen/>
        <w:t>фічного героя Академа (Гекадема). Син тирана Пісістрата Гіппарх обгородив їх стіною і спорудив гімнасій. Тут знаходились оливковий і плата</w:t>
        <w:softHyphen/>
        <w:t>новий сади, вівтарі Муз, Зевса, Ерота, Геракла і Прометея. В Академії навчався Платон, а після нього</w:t>
      </w:r>
      <w:r>
        <w:rPr>
          <w:rFonts w:cs="Times New Roman CYR" w:ascii="Times New Roman CYR" w:hAnsi="Times New Roman CYR"/>
          <w:sz w:val="26"/>
          <w:szCs w:val="26"/>
          <w:lang w:val="en-US"/>
        </w:rPr>
        <w:t> </w:t>
      </w:r>
      <w:r>
        <w:rPr>
          <w:rFonts w:cs="Times New Roman CYR" w:ascii="Times New Roman CYR" w:hAnsi="Times New Roman CYR"/>
          <w:sz w:val="26"/>
          <w:szCs w:val="26"/>
        </w:rPr>
        <w:t xml:space="preserve">– його учні, звані академікам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КАДЕМ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навчальний заклад в Афінах.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КАДЕМІЯ</w:t>
      </w:r>
      <w:r>
        <w:rPr>
          <w:rFonts w:cs="Times New Roman CYR" w:ascii="Times New Roman CYR" w:hAnsi="Times New Roman CYR"/>
          <w:color w:val="000000"/>
          <w:sz w:val="26"/>
          <w:szCs w:val="26"/>
        </w:rPr>
        <w:t xml:space="preserve"> – Платонова філософська школа в Афінах, заснована 387 р. до н. е. (як товариство приятелів філософії) і ліквідована 529 р. н. е. імператором   Юстініаном. Назва походить від героя Академа, якому був присвячений гай, де збирався Платон зі своїми приятеля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ККА ЛАРЕНЦІЯ, ЛАРЕНТІЯ</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Acca Larentia</w:t>
      </w:r>
      <w:r>
        <w:rPr>
          <w:rFonts w:cs="Times New Roman CYR" w:ascii="Times New Roman CYR" w:hAnsi="Times New Roman CYR"/>
          <w:sz w:val="26"/>
          <w:szCs w:val="26"/>
        </w:rPr>
        <w:t>) – у давньоримській міфології дружина пасту</w:t>
        <w:softHyphen/>
        <w:t>ха Фаустула, який знайшов Ромула і Рема й віддав їх дружині на вихова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ККАД</w:t>
      </w:r>
      <w:r>
        <w:rPr>
          <w:rFonts w:cs="Times New Roman CYR" w:ascii="Times New Roman CYR" w:hAnsi="Times New Roman CYR"/>
          <w:color w:val="000000"/>
          <w:sz w:val="26"/>
          <w:szCs w:val="26"/>
        </w:rPr>
        <w:t xml:space="preserve"> – столиця Аккадського царства, заснована в XXIV столітті до н. е. Саргоном І, досі не відкрита вченими. Від  цього  міста увесь  північний  район  Вавилонії  називався Аккад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КРОПОЛЬ</w:t>
      </w:r>
      <w:r>
        <w:rPr>
          <w:rFonts w:cs="Times New Roman CYR" w:ascii="Times New Roman CYR" w:hAnsi="Times New Roman CYR"/>
          <w:sz w:val="26"/>
          <w:szCs w:val="26"/>
        </w:rPr>
        <w:t xml:space="preserve"> (від грец. </w:t>
      </w:r>
      <w:r>
        <w:rPr>
          <w:rFonts w:cs="Times New Roman CYR" w:ascii="Times New Roman CYR" w:hAnsi="Times New Roman CYR"/>
          <w:i/>
          <w:iCs/>
          <w:sz w:val="26"/>
          <w:szCs w:val="26"/>
        </w:rPr>
        <w:t>akropolis</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верхнє місто) – укріплена частина давньогрецького міста, розташована на підвищенні, т. з. верхнє міст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КРОПОЛЬ</w:t>
      </w:r>
      <w:r>
        <w:rPr>
          <w:rFonts w:cs="Times New Roman CYR" w:ascii="Times New Roman CYR" w:hAnsi="Times New Roman CYR"/>
          <w:sz w:val="26"/>
          <w:szCs w:val="26"/>
        </w:rPr>
        <w:t xml:space="preserve"> – укріплена частина грецького міс</w:t>
        <w:softHyphen/>
        <w:t>та, розташована на пагорбі. Найславетнішим в Елладі був Акрополь в Афінах. Склався як ком</w:t>
        <w:softHyphen/>
        <w:t>плекс забудов у V ст. до н. е. На його території знаходилися храм Ніки Безкрилої, Парфенон, Ерехтейон, халкотека, пінакотека і Пропілеї. В наш час Акрополь – історико-архітектурний заповідник Аф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АКРОПОЛЬ </w:t>
      </w:r>
      <w:r>
        <w:rPr>
          <w:rFonts w:cs="Times New Roman CYR" w:ascii="Times New Roman CYR" w:hAnsi="Times New Roman CYR"/>
          <w:color w:val="000000"/>
          <w:sz w:val="26"/>
          <w:szCs w:val="26"/>
        </w:rPr>
        <w:t>– 1) укріплене підвищення в грецьких містах, “кремль”; 2) горб в Афінах, на якому стоїть Парфенон та інші будівл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КСІОМА</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ахіота </w:t>
      </w:r>
      <w:r>
        <w:rPr>
          <w:rFonts w:cs="Times New Roman CYR" w:ascii="Times New Roman CYR" w:hAnsi="Times New Roman CYR"/>
          <w:sz w:val="26"/>
          <w:szCs w:val="26"/>
        </w:rPr>
        <w:t>– загальноприйняте, безперечне) – у широкому розу-мінні безумовне положення, яке не викликає сумнівів. У вузькому трактуванні – твердження певної теорії, що приймається без доведення як вихідне, таке, що кладеться в основу доведень і тверджень (теорем) цієї теор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КТ ПРОГОЛОШЕННЯ НЕЗАЛЕЖНОСТІ УКРАЇНИ 1991 р.</w:t>
      </w:r>
      <w:r>
        <w:rPr>
          <w:rFonts w:cs="Times New Roman CYR" w:ascii="Times New Roman CYR" w:hAnsi="Times New Roman CYR"/>
          <w:color w:val="000000"/>
          <w:sz w:val="26"/>
          <w:szCs w:val="26"/>
        </w:rPr>
        <w:t xml:space="preserve"> – документ, прийнятий позачерговою се</w:t>
        <w:softHyphen/>
        <w:t>сією Верховної Ради УРСР 24 серпня 1991 p., що проголосив незалежність України й створення самостійної держави – України.</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ЛАН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іраномовні племена сарматського походженн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АЛАТИР </w:t>
      </w:r>
      <w:r>
        <w:rPr>
          <w:rFonts w:cs="Times New Roman CYR" w:ascii="Times New Roman CYR" w:hAnsi="Times New Roman CYR"/>
          <w:bCs/>
          <w:color w:val="000000"/>
          <w:sz w:val="26"/>
          <w:szCs w:val="26"/>
        </w:rPr>
        <w:t>(олтар, алатар, вівтар)</w:t>
      </w:r>
      <w:r>
        <w:rPr>
          <w:rFonts w:cs="Times New Roman CYR" w:ascii="Times New Roman CYR" w:hAnsi="Times New Roman CYR"/>
          <w:color w:val="000000"/>
          <w:sz w:val="26"/>
          <w:szCs w:val="26"/>
        </w:rPr>
        <w:t xml:space="preserve"> – священний “живий камінь”, що лежить у Вирії посеред світу. На ньому росте Дерево життя. З-під священного каменя по всьому світу розходиться безконечна кількість живих зародків, від нього течуть цілющі рік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АЛГОРИТМ РОЗВИТКУ РУХОВОЇ ДІЇ В ПРОЦЕСІ НАВЧАННЯ </w:t>
      </w:r>
      <w:r>
        <w:rPr>
          <w:rFonts w:cs="Times New Roman CYR" w:ascii="Times New Roman CYR" w:hAnsi="Times New Roman CYR"/>
          <w:color w:val="000000"/>
          <w:sz w:val="26"/>
          <w:szCs w:val="26"/>
        </w:rPr>
        <w:t>– просу</w:t>
        <w:softHyphen/>
        <w:t>вання від незнання та невміння до досконалого й свідомого оволо</w:t>
        <w:softHyphen/>
        <w:t>діння комплексом навичок на основі теоретико-практичних концеп</w:t>
        <w:softHyphen/>
        <w:t>цій навчання: а – незнання, невміння, б – знання рухового завдан</w:t>
        <w:softHyphen/>
        <w:t>ня, в – уявлення про рухову дію (її “образ”), г – рухове вміння, г – рухова навичка, д – суперуміння (система навичок вищого по</w:t>
        <w:softHyphen/>
        <w:t>ряд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ЛЕКСАНДР МАКЕДОНСЬКИ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lexandros</w:t>
      </w:r>
      <w:r>
        <w:rPr>
          <w:rFonts w:cs="Times New Roman CYR" w:ascii="Times New Roman CYR" w:hAnsi="Times New Roman CYR"/>
          <w:sz w:val="26"/>
          <w:szCs w:val="26"/>
        </w:rPr>
        <w:t xml:space="preserve"> 356–323 до н. е.) – полководець і державний діяч, син македонського царя Філіппа ІІ і його дружини Олімпіади. Здобув освіту під керівництвом філософа Арістотеля, а військову підготовку – під керівництвом батька. Все своє свідоме життя провів у війнах. Після вбивства Філіппа (336 до н. е.) став царем Македонії, перейнявши гегемонію над Елладою. Спроба грецьких міст звільнитися з-під його влади закінчилася тра</w:t>
        <w:softHyphen/>
        <w:t>гічно: зруйнуванням Фів у 335 до н. е. Навесні 334 до н. е. Александр продовжив задум Філіп</w:t>
        <w:softHyphen/>
        <w:t>па, розпочавши східний похід проти Перської держави. Маючи здібних полководців, вишколе</w:t>
        <w:softHyphen/>
        <w:t>не і велике військо (приблизно 30 тис. піхоти, 5 тис. кінноти і 160 кораблів), Александр здобув ряд блискучих перемог, які принесли йому славу талановитого полководця. Дійшовши до Індії (весна 327) і перемігши царя Пора, військо Александра зупинилося на берегах річки Гіфазіс, від</w:t>
        <w:softHyphen/>
        <w:t>мовившись іти далі за полководцем. У результаті східного походу Александра утворилася величез</w:t>
        <w:softHyphen/>
        <w:t>на військова монархія, однак, не маючи єдиної економічної системи, єдиного політичного апа</w:t>
        <w:softHyphen/>
        <w:t>рату і будучи різношерстою етнічно, культурно та ідеологічно, вона розпалася одразу ж після смерті Александ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ЛЕКСАНДР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Аlexandreia</w:t>
      </w:r>
      <w:r>
        <w:rPr>
          <w:rFonts w:cs="Times New Roman CYR" w:ascii="Times New Roman CYR" w:hAnsi="Times New Roman CYR"/>
          <w:sz w:val="26"/>
          <w:szCs w:val="26"/>
        </w:rPr>
        <w:t>) – назва ряду міст, заснованих Александром Македонським. Найвідомішою була Александрія Єгипетська, заснована у 332 до н. е. у дельті Нілу за планом ар</w:t>
        <w:softHyphen/>
        <w:t>хітектора Дейнократа. Місто стало столицею Єги</w:t>
        <w:softHyphen/>
        <w:t>петського царства Птолемеїв (305–30 до н. е.), перетворившись у величезний центр еконо</w:t>
        <w:softHyphen/>
        <w:t>мічного, політичного і культурного життя еллі</w:t>
        <w:softHyphen/>
        <w:t>ністичного світу. Тут знаходився відомий Мусейон з бібліотекою, на острові Фарос – маяк, од</w:t>
        <w:softHyphen/>
        <w:t>не з семи чудес античного світу. Захоплена рим</w:t>
        <w:softHyphen/>
        <w:t>лянами Александрія за Августа стала другим найбільшим після Риму містом імперії з населенням близько 1 млн чоловік. Там проживала величез</w:t>
        <w:softHyphen/>
        <w:t>на колонія іудеїв (діаспора), за посередництвом яких у Римській державі поширилося християнств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ЛКАМЕ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lkamenes</w:t>
      </w:r>
      <w:r>
        <w:rPr>
          <w:rFonts w:cs="Times New Roman CYR" w:ascii="Times New Roman CYR" w:hAnsi="Times New Roman CYR"/>
          <w:sz w:val="26"/>
          <w:szCs w:val="26"/>
        </w:rPr>
        <w:t>) – грецький скульптор другої половини V ст. до н. е., жив і творив в Афінах. Учень Фідія, автор відомих скульптур “Афродіта в садах” і “Гека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ЛКІВІАД</w:t>
      </w:r>
      <w:r>
        <w:rPr>
          <w:rFonts w:cs="Times New Roman CYR" w:ascii="Times New Roman CYR" w:hAnsi="Times New Roman CYR"/>
          <w:color w:val="000000"/>
          <w:sz w:val="26"/>
          <w:szCs w:val="26"/>
        </w:rPr>
        <w:t xml:space="preserve"> (451–404 рр. до н. е.) – афінський держаний діяч і полководець, приятель філософа Сократ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ЛКМА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lkman</w:t>
      </w:r>
      <w:r>
        <w:rPr>
          <w:rFonts w:cs="Times New Roman CYR" w:ascii="Times New Roman CYR" w:hAnsi="Times New Roman CYR"/>
          <w:sz w:val="26"/>
          <w:szCs w:val="26"/>
        </w:rPr>
        <w:t>) – грецький поет другої по</w:t>
        <w:softHyphen/>
        <w:t>ловини VII ст. до н. е. Жив і творив у Спарті. Ав</w:t>
        <w:softHyphen/>
        <w:t>тор парфенеїв – пісень на честь учасниць куль</w:t>
        <w:softHyphen/>
        <w:t>тових змагань дівочих хорів, гімнів богам і епіталам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ЛКМЕН</w:t>
      </w:r>
      <w:r>
        <w:rPr>
          <w:rFonts w:cs="Times New Roman CYR" w:ascii="Times New Roman CYR" w:hAnsi="Times New Roman CYR"/>
          <w:color w:val="000000"/>
          <w:sz w:val="26"/>
          <w:szCs w:val="26"/>
        </w:rPr>
        <w:t xml:space="preserve"> – грецький скульптор V століття до н. е. Йому належить оздоблення західного фронтону храму Зевс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ЛКМЕН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Аlkmene</w:t>
      </w:r>
      <w:r>
        <w:rPr>
          <w:rFonts w:cs="Times New Roman CYR" w:ascii="Times New Roman CYR" w:hAnsi="Times New Roman CYR"/>
          <w:sz w:val="26"/>
          <w:szCs w:val="26"/>
        </w:rPr>
        <w:t>) – у грецькій міфології донька мікенського володаря Електріона, дружи</w:t>
        <w:softHyphen/>
        <w:t>на Амфітріона, мати Іфікла і Геракла. Античні поети часто оспівували її як родоначальницю Гераклід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ЛТИ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ltis</w:t>
      </w:r>
      <w:r>
        <w:rPr>
          <w:rFonts w:cs="Times New Roman CYR" w:ascii="Times New Roman CYR" w:hAnsi="Times New Roman CYR"/>
          <w:sz w:val="26"/>
          <w:szCs w:val="26"/>
        </w:rPr>
        <w:t>) – священна рівнина, яка явля</w:t>
        <w:softHyphen/>
        <w:t>ла собою великий простір, оточений стіною, цен</w:t>
        <w:softHyphen/>
        <w:t>тром якої був еліптичної форми священний олтар Зевса (Юпітера). Неподалік знаходився величний храм Зевса – покровителя ігор, котрий надавав іграм священного характеру. Статуя Зевса у цьо</w:t>
        <w:softHyphen/>
        <w:t>му храмі була зроблена із мармуру, слонової кіс</w:t>
        <w:softHyphen/>
        <w:t>тки і золота. Це шедевр роботи Фідія – одне з се</w:t>
        <w:softHyphen/>
        <w:t>ми чудес сві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ЛФЕЙ</w:t>
      </w:r>
      <w:r>
        <w:rPr>
          <w:rFonts w:cs="Times New Roman CYR" w:ascii="Times New Roman CYR" w:hAnsi="Times New Roman CYR"/>
          <w:sz w:val="26"/>
          <w:szCs w:val="26"/>
        </w:rPr>
        <w:t xml:space="preserve"> – головна ріка Пелопоннесса в півден</w:t>
        <w:softHyphen/>
        <w:t>ній частині Еліди, бере початок в Арнадійських горах, протікає поблизу Олімпії і впадає в Іонічне море. Бог ріки, також Алфей, син Океана і Рефіди, користувався культовим шануванням (зобра</w:t>
        <w:softHyphen/>
        <w:t>ження на східному фронтоні храму Зевса в Олімпії). Коханою бога Алфея була німфа Аретуз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ЛЬМА-МАТЕР</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мати-годувальниц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у субкультурі студентів старовинна назва університету (як такого, що дає поживу розумові); 2) переносно – місце, де хтось виховувався, здобув професі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ЛЬМАНАХ</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збірк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збірка літературних авторів, іноді об’єднаних одним напрямом, жанром, тематикою тощо; 2) у старовину – календар із різноманітними відомост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ЛЬТЕРНАТИВ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alternar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чергуватися, вагатися) – необхідність вибору між двома можливостями, що виключають одна одн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АЛЬФРЕСКО</w:t>
      </w:r>
      <w:r>
        <w:rPr>
          <w:rFonts w:cs="Times New Roman CYR" w:ascii="Times New Roman CYR" w:hAnsi="Times New Roman CYR"/>
          <w:sz w:val="26"/>
          <w:szCs w:val="26"/>
        </w:rPr>
        <w:t xml:space="preserve"> (італ. </w:t>
      </w:r>
      <w:r>
        <w:rPr>
          <w:rFonts w:cs="Times New Roman CYR" w:ascii="Times New Roman CYR" w:hAnsi="Times New Roman CYR"/>
          <w:i/>
          <w:iCs/>
          <w:sz w:val="26"/>
          <w:szCs w:val="26"/>
        </w:rPr>
        <w:t>по свіжому, по вогкому</w:t>
      </w:r>
      <w:r>
        <w:rPr>
          <w:rFonts w:cs="Times New Roman CYR" w:ascii="Times New Roman CYR" w:hAnsi="Times New Roman CYR"/>
          <w:sz w:val="26"/>
          <w:szCs w:val="26"/>
        </w:rPr>
        <w:t>)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техніка настінного розпису, за якою фарби наносяться на зволожену штукатурку. Відома з часів Старод. Єгипту. В Україні застосовується в розписах храмів від часів Київ. Русі до сьогодення. </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pPr>
      <w:r>
        <w:rPr>
          <w:rFonts w:cs="Times New Roman CYR" w:ascii="Times New Roman CYR" w:hAnsi="Times New Roman CYR"/>
          <w:b/>
          <w:bCs/>
          <w:sz w:val="26"/>
          <w:szCs w:val="26"/>
        </w:rPr>
        <w:t>АМАЗОНКИ</w:t>
      </w:r>
      <w:r>
        <w:rPr>
          <w:rFonts w:cs="Times New Roman CYR" w:ascii="Times New Roman CYR" w:hAnsi="Times New Roman CYR"/>
          <w:sz w:val="26"/>
          <w:szCs w:val="26"/>
        </w:rPr>
        <w:t xml:space="preserve"> – у давньогрецькій міфології народ жінок-войовниць, які заселяли береги Меотиди (Азовське море) або береги річки Термодонт у Малій Азії. За легендами, прагнучи зберегти свій рід амазонки вступали в шлюб з чоловіками сусідніх племен. Коли в них народжувалися хлопчи</w:t>
        <w:softHyphen/>
        <w:t>ки, їх повертали батькам або вбивали (варіант: калічили, щоб зробити непридатними до війни), дівчат виховували і навчали військової справи. Таким чином, уся община амазонок складалася з самих жінок. З ними воювати такі герої, як Беллерофонт, Тесей і Геракл. Від останнього ама</w:t>
        <w:softHyphen/>
        <w:t xml:space="preserve">зонки зазнали величезної поразки. У Троянській війні вони допомагали троянця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МАЗОНКИ</w:t>
      </w:r>
      <w:r>
        <w:rPr>
          <w:rFonts w:cs="Times New Roman CYR" w:ascii="Times New Roman CYR" w:hAnsi="Times New Roman CYR"/>
          <w:color w:val="000000"/>
          <w:sz w:val="26"/>
          <w:szCs w:val="26"/>
        </w:rPr>
        <w:t xml:space="preserve"> – міфічний народ войовничих жінок з Малої Азії, традиційний ворог греків. Билися з ними Геракл і Тесей, амазонки напали на Афіни, виступали проти греків у Троянській війні.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МАЗОНКИ</w:t>
      </w:r>
      <w:r>
        <w:rPr>
          <w:rFonts w:cs="Times New Roman CYR" w:ascii="Times New Roman CYR" w:hAnsi="Times New Roman CYR"/>
          <w:color w:val="000000"/>
          <w:sz w:val="26"/>
          <w:szCs w:val="26"/>
        </w:rPr>
        <w:t xml:space="preserve"> – жінки-войовниці, які не терпіли у своєму середовищі чоловіків. Стародавні історики розрізняли азійських, скіфських та африканських амазонок.</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АМАТОР</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лат.</w:t>
      </w:r>
      <w:r>
        <w:rPr>
          <w:rFonts w:cs="Times New Roman CYR" w:ascii="Times New Roman CYR" w:hAnsi="Times New Roman CYR"/>
          <w:i/>
          <w:iCs/>
          <w:sz w:val="26"/>
          <w:szCs w:val="26"/>
        </w:rPr>
        <w:t xml:space="preserve">  маю нахил, полюбляю</w:t>
      </w:r>
      <w:r>
        <w:rPr>
          <w:rFonts w:cs="Times New Roman CYR" w:ascii="Times New Roman CYR" w:hAnsi="Times New Roman CYR"/>
          <w:sz w:val="26"/>
          <w:szCs w:val="26"/>
        </w:rPr>
        <w:t>)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самодіяльний актор, музикант, художник тощ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b/>
          <w:color w:val="000000"/>
          <w:sz w:val="26"/>
          <w:szCs w:val="26"/>
        </w:rPr>
        <w:t>АМАТОРСЬКИЙ АТЛЕТИЧНИЙ СОЮЗ</w:t>
      </w:r>
      <w:r>
        <w:rPr>
          <w:color w:val="000000"/>
          <w:sz w:val="26"/>
          <w:szCs w:val="26"/>
        </w:rPr>
        <w:t xml:space="preserve"> – був створений</w:t>
      </w:r>
      <w:r>
        <w:rPr>
          <w:i/>
          <w:iCs/>
          <w:color w:val="000000"/>
          <w:sz w:val="26"/>
          <w:szCs w:val="26"/>
        </w:rPr>
        <w:t xml:space="preserve"> </w:t>
      </w:r>
      <w:r>
        <w:rPr>
          <w:color w:val="000000"/>
          <w:sz w:val="26"/>
          <w:szCs w:val="26"/>
        </w:rPr>
        <w:t>у 1888 р. ААЮ контролював діяльність усіх спортивних організацій в Америці. Без дозволу ААЮ не можна було провести жодних значних змагань у країні. Очолювали союз представники великого капіталу. Ця організація давала дозвіл на участь американських спортсменів у міжнародних змаганнях. ААЮ розробляв календарі міжвідомчих і загальноамери-канських змагань. Для організації змагань вся територія Америки була поділена на 46 округів. У кожному окрузі за територіальною ознакою створювались спортивні клуби.</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АМБІДЕКСТРІЯ </w:t>
      </w:r>
      <w:r>
        <w:rPr>
          <w:rFonts w:cs="Times New Roman CYR" w:ascii="Times New Roman CYR" w:hAnsi="Times New Roman CYR"/>
          <w:color w:val="000000"/>
          <w:sz w:val="26"/>
          <w:szCs w:val="26"/>
        </w:rPr>
        <w:t>– однаковий розвиток функцій верхніх і нижніх кінцівок (рухова симетрія володіння обома кінцівками: правою і лі</w:t>
        <w:softHyphen/>
        <w:t>во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АМВ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підвищення</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підвищення перед вівтарем, з якого священик виголошує проповіді, читає Святе Письм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МЕНЕМХЕТ III</w:t>
      </w:r>
      <w:r>
        <w:rPr>
          <w:rFonts w:cs="Times New Roman CYR" w:ascii="Times New Roman CYR" w:hAnsi="Times New Roman CYR"/>
          <w:color w:val="000000"/>
          <w:sz w:val="26"/>
          <w:szCs w:val="26"/>
        </w:rPr>
        <w:t xml:space="preserve"> – єгипетський цар XII династії, будів</w:t>
        <w:softHyphen/>
        <w:t>ник пірамід біля Дахшура і Хавари. За його царювання (бл. 1850–1805 рр. до н. е.) Середнє царство займало най</w:t>
        <w:softHyphen/>
        <w:t>більшу територі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АМЕНХОТЕП ІІІ</w:t>
      </w:r>
      <w:r>
        <w:rPr>
          <w:rFonts w:cs="Times New Roman CYR" w:ascii="Times New Roman CYR" w:hAnsi="Times New Roman CYR"/>
          <w:color w:val="000000"/>
          <w:sz w:val="26"/>
          <w:szCs w:val="26"/>
        </w:rPr>
        <w:t xml:space="preserve"> – єгипетський цар XVIII династії, царював приблизно у 1450–1420 рр. до н. е. Звелів увіковічнити себе і свою дружину у двох велетенських статуях, які отримали назву Мемнонові колос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АМЕРИКАНСЬКИЙ ФУТБОЛ</w:t>
      </w:r>
      <w:r>
        <w:rPr>
          <w:color w:val="000000"/>
          <w:sz w:val="26"/>
          <w:szCs w:val="26"/>
        </w:rPr>
        <w:t xml:space="preserve"> – ця гра за своїми прави</w:t>
        <w:softHyphen/>
        <w:t>лами схожа з англійським регбі і не має нічого спільного з тим європейським футболом, який американці називають “соккер”.</w:t>
      </w:r>
    </w:p>
    <w:p>
      <w:pPr>
        <w:pStyle w:val="Normal"/>
        <w:shd w:fill="FFFFFF" w:val="clear"/>
        <w:autoSpaceDE w:val="false"/>
        <w:ind w:firstLine="709"/>
        <w:jc w:val="both"/>
        <w:rPr>
          <w:sz w:val="26"/>
          <w:szCs w:val="26"/>
        </w:rPr>
      </w:pPr>
      <w:r>
        <w:rPr>
          <w:color w:val="000000"/>
          <w:sz w:val="26"/>
          <w:szCs w:val="26"/>
        </w:rPr>
        <w:t>В американському футболі головне для команди, яка володіє м’ячем, – це просунутись з ним уперед, тримаючи м’яч у руках або передавши його партнеру. У кожній команді 11 гравців. На кінцях поля позначені певні сму</w:t>
        <w:softHyphen/>
        <w:t>ги; за перенос м’яча за лінію дається 6 очок. У ході гри необхідно збивати суперника з ніг. Після цього гра зупиняється і відбувається перегрупування. Американці вважають: якщо шахи – це інтелектуальна абстракція дій ар</w:t>
        <w:softHyphen/>
        <w:t>мії, то американський футбол – це фізичний вираз тієї самої ідеї. Головне – захват території. Гра потребує мужності, гравці з ніг до голови одягнуті у доспіхи. Це у якійсь мірі діяло на психіку американців, нагадувало про боротьбу перших переселенців.</w:t>
      </w:r>
    </w:p>
    <w:p>
      <w:pPr>
        <w:pStyle w:val="Normal"/>
        <w:shd w:fill="FFFFFF" w:val="clear"/>
        <w:autoSpaceDE w:val="false"/>
        <w:ind w:firstLine="709"/>
        <w:jc w:val="both"/>
        <w:rPr/>
      </w:pPr>
      <w:r>
        <w:rPr>
          <w:color w:val="000000"/>
          <w:sz w:val="26"/>
          <w:szCs w:val="26"/>
        </w:rPr>
        <w:t>Американський футбол з’явився у коледжах між 1870–1900 рр. і став застосовуватись як ідеальний фактор розвитку почуття відданості команді. В емоційному аспекті, як і у тактичному, футбольна команда розглядалась як армія у мініатюрі. Тому невипадково, коли з’явилось телебачення – футбол стає вигідним професійним видовище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АМІНЬ</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істинно так, хай буде так</w:t>
      </w:r>
      <w:r>
        <w:rPr>
          <w:rFonts w:cs="Times New Roman CYR" w:ascii="Times New Roman CYR" w:hAnsi="Times New Roman CYR"/>
          <w:sz w:val="26"/>
          <w:szCs w:val="26"/>
        </w:rPr>
        <w:t xml:space="preserve">) – у християнстві: істинно, вірно, хай буде так – заключне слово молитви, проповіді і т. п.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АМІНЬ </w:t>
      </w:r>
      <w:r>
        <w:rPr>
          <w:rFonts w:cs="Times New Roman CYR" w:ascii="Times New Roman CYR" w:hAnsi="Times New Roman CYR"/>
          <w:sz w:val="26"/>
          <w:szCs w:val="26"/>
        </w:rPr>
        <w:t xml:space="preserve">(від </w:t>
      </w:r>
      <w:r>
        <w:rPr>
          <w:rFonts w:cs="Times New Roman CYR" w:ascii="Times New Roman CYR" w:hAnsi="Times New Roman CYR"/>
          <w:i/>
          <w:iCs/>
          <w:sz w:val="26"/>
          <w:szCs w:val="26"/>
        </w:rPr>
        <w:t xml:space="preserve">грец. </w:t>
      </w:r>
      <w:r>
        <w:rPr>
          <w:rFonts w:cs="Times New Roman CYR" w:ascii="Times New Roman CYR" w:hAnsi="Times New Roman CYR"/>
          <w:sz w:val="26"/>
          <w:szCs w:val="26"/>
        </w:rPr>
        <w:t>істинно так, хай буде так) – завер</w:t>
        <w:softHyphen/>
        <w:t xml:space="preserve">шальне слово в молитвах, богослужебних текстах і діях, проголошуване на підтвердження і закріплення істини. Часто використовується у давніх сказаннях і повістях, народних замовляннях, у заклинаннях і т. ін. Народне </w:t>
      </w:r>
      <w:r>
        <w:rPr>
          <w:rFonts w:cs="Times New Roman CYR" w:ascii="Times New Roman CYR" w:hAnsi="Times New Roman CYR"/>
          <w:i/>
          <w:sz w:val="26"/>
          <w:szCs w:val="26"/>
        </w:rPr>
        <w:t>амінь</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не тільки закінчити що-небудь, прого</w:t>
        <w:softHyphen/>
        <w:t>лошуючи амінь, а й знешкодити, замовити хворобу, захиститися від нечистої си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АММІАН МАРЦЕЛІН</w:t>
      </w:r>
      <w:r>
        <w:rPr>
          <w:rFonts w:cs="Times New Roman CYR" w:ascii="Times New Roman CYR" w:hAnsi="Times New Roman CYR"/>
          <w:sz w:val="26"/>
          <w:szCs w:val="26"/>
        </w:rPr>
        <w:t xml:space="preserve"> (бл. 330, Антіохія – бл. 400) – рим. історик. За походжен-ням грек. Автор твору “Діяння” (31 книга), в якому висвітлено історію Риму з 96-го до 378-го рр., а також містяться важливі відо</w:t>
        <w:softHyphen/>
        <w:t>мості з</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історії племен Пн. Причорномор’я, зокрема про їх боротьбу проти Римської імпер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keepNext w:val="true"/>
        <w:keepLines/>
        <w:autoSpaceDE w:val="false"/>
        <w:ind w:firstLine="709"/>
        <w:jc w:val="both"/>
        <w:rPr/>
      </w:pPr>
      <w:r>
        <w:rPr>
          <w:rFonts w:cs="Times New Roman CYR" w:ascii="Times New Roman CYR" w:hAnsi="Times New Roman CYR"/>
          <w:b/>
          <w:bCs/>
          <w:sz w:val="26"/>
          <w:szCs w:val="26"/>
        </w:rPr>
        <w:t>АММОНІ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mmonios</w:t>
      </w:r>
      <w:r>
        <w:rPr>
          <w:rFonts w:cs="Times New Roman CYR" w:ascii="Times New Roman CYR" w:hAnsi="Times New Roman CYR"/>
          <w:sz w:val="26"/>
          <w:szCs w:val="26"/>
        </w:rPr>
        <w:t>) – 1) у давньогрецькій міфології епітет Зевса; 2) Аммоній з Александрії (II ст. до н. е.) – граматик, учень Арістарха і його послідовник як керівник александрійської школи філософів. Згадується античними авторами як дослідник поезії Гомера і Піндара, а також як ав</w:t>
        <w:softHyphen/>
        <w:t>тор збірки “Про афінських гетер”; 3) Аммоній з Єгипту (І ст. н. е.) – учитель історика Плутарха, керівник Академії, перший відомий представник релігійно-містичного напряму в платонізмі, що па</w:t>
        <w:softHyphen/>
        <w:t>нував у II ст.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spacing w:lineRule="auto" w:line="480"/>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АМОН </w:t>
      </w:r>
      <w:r>
        <w:rPr>
          <w:rFonts w:cs="Times New Roman CYR" w:ascii="Times New Roman CYR" w:hAnsi="Times New Roman CYR"/>
          <w:sz w:val="26"/>
          <w:szCs w:val="26"/>
        </w:rPr>
        <w:t>– в давньогрецькій міфології бог сонця.</w:t>
      </w:r>
    </w:p>
    <w:p>
      <w:pPr>
        <w:pStyle w:val="Normal"/>
        <w:shd w:fill="FFFFFF" w:val="clear"/>
        <w:autoSpaceDE w:val="false"/>
        <w:ind w:firstLine="709"/>
        <w:jc w:val="both"/>
        <w:rPr/>
      </w:pPr>
      <w:r>
        <w:rPr>
          <w:rFonts w:cs="Times New Roman CYR" w:ascii="Times New Roman CYR" w:hAnsi="Times New Roman CYR"/>
          <w:b/>
          <w:bCs/>
          <w:color w:val="000000"/>
          <w:sz w:val="26"/>
          <w:szCs w:val="26"/>
        </w:rPr>
        <w:t>АМОН</w:t>
      </w:r>
      <w:r>
        <w:rPr>
          <w:rFonts w:cs="Times New Roman CYR" w:ascii="Times New Roman CYR" w:hAnsi="Times New Roman CYR"/>
          <w:color w:val="000000"/>
          <w:sz w:val="26"/>
          <w:szCs w:val="26"/>
        </w:rPr>
        <w:t xml:space="preserve"> – єгипетський бог, “цар богів”. Спочатку покло</w:t>
        <w:softHyphen/>
        <w:t>нялися йому в столиці Фівах, з XVIII ст. до н. е. культ Амона поширився по всьому Єгипту; після того, як ассирійці зруй</w:t>
        <w:softHyphen/>
        <w:t>нували Фіви (664 року до н. е.), його місце зайняв Усір. Зображували Амона у вигляді людини у високій короні з дво</w:t>
        <w:softHyphen/>
        <w:t>ма пера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АМОРЕЇ</w:t>
      </w:r>
      <w:r>
        <w:rPr>
          <w:rFonts w:cs="Times New Roman CYR" w:ascii="Times New Roman CYR" w:hAnsi="Times New Roman CYR"/>
          <w:color w:val="000000"/>
          <w:sz w:val="26"/>
          <w:szCs w:val="26"/>
        </w:rPr>
        <w:t xml:space="preserve"> – мешканці стародавньої країни Амурру, що ле</w:t>
        <w:softHyphen/>
        <w:t>жала на захід од Вавилона. Декілька разів нападали на Ме</w:t>
        <w:softHyphen/>
        <w:t>сопотамію і підкорювали її; аморейського походження була й династія Хаммурап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 xml:space="preserve">АМОРОС </w:t>
      </w:r>
      <w:r>
        <w:rPr>
          <w:color w:val="000000"/>
          <w:sz w:val="26"/>
          <w:szCs w:val="26"/>
        </w:rPr>
        <w:t>Франціско (1770–1848 рр.) – на початку ХІХ</w:t>
      </w:r>
      <w:r>
        <w:rPr>
          <w:i/>
          <w:iCs/>
          <w:color w:val="000000"/>
          <w:sz w:val="26"/>
          <w:szCs w:val="26"/>
        </w:rPr>
        <w:t xml:space="preserve"> </w:t>
      </w:r>
      <w:r>
        <w:rPr>
          <w:color w:val="000000"/>
          <w:sz w:val="26"/>
          <w:szCs w:val="26"/>
        </w:rPr>
        <w:t>ст. виникла і французька гімнастика. Причиною її виникнення було намагання французької буржуазії відродити могутність своєї армії. У 1818 р. з Франції були виведені окупаційні війська і французь</w:t>
        <w:softHyphen/>
        <w:t>ке командування проводить певні заходи щодо зміцнення збройних сил. У тому числі впроваджує гімнастику в армію. Доручення по введенню гімнас</w:t>
        <w:softHyphen/>
        <w:t>тики було дане полковнику Франціско Аморосу. Йому були надані значні матеріальні кошти і у 1819 році Аморос відкрив Нормальну гімнастичну громадянську і військову школу і був призначений інспектором всіх військово-навчальних закладів Франції. Він був не тільки організато</w:t>
        <w:softHyphen/>
        <w:t xml:space="preserve">ром, але і творцем системи природно-прикладної гімнастики. Аморос був обізнаний з педагогічними теоріями Локка, </w:t>
      </w:r>
      <w:r>
        <w:rPr>
          <w:color w:val="000000"/>
          <w:sz w:val="26"/>
          <w:szCs w:val="26"/>
          <w:lang w:val="ru-RU"/>
        </w:rPr>
        <w:t xml:space="preserve">Руссо, </w:t>
      </w:r>
      <w:r>
        <w:rPr>
          <w:color w:val="000000"/>
          <w:sz w:val="26"/>
          <w:szCs w:val="26"/>
        </w:rPr>
        <w:t xml:space="preserve">Песталоцці, військово-педагогічною практикою </w:t>
      </w:r>
      <w:r>
        <w:rPr>
          <w:color w:val="000000"/>
          <w:sz w:val="26"/>
          <w:szCs w:val="26"/>
          <w:lang w:val="ru-RU"/>
        </w:rPr>
        <w:t xml:space="preserve">Суворова, </w:t>
      </w:r>
      <w:r>
        <w:rPr>
          <w:color w:val="000000"/>
          <w:sz w:val="26"/>
          <w:szCs w:val="26"/>
        </w:rPr>
        <w:t>але не копіював їх, а створив свій ори</w:t>
        <w:softHyphen/>
        <w:t>гінальний метод фізичного виховання, який сучасники і послідовники на</w:t>
        <w:softHyphen/>
        <w:t>звали природно-прикладною гімнастикою. У 1830 р. вийшла книга Амороса “Керівництво з фізичного, гімнастичного і морального виховання”. На думку Амороса гімнастика повинна мати оздоровче, освітнє і виховне значен</w:t>
        <w:softHyphen/>
        <w:t>ня. За допомогою гімнастики Аморос мав намір привчати людей перемагати труднощі і бути вірними слугами держави.</w:t>
      </w:r>
    </w:p>
    <w:p>
      <w:pPr>
        <w:pStyle w:val="Normal"/>
        <w:shd w:fill="FFFFFF" w:val="clear"/>
        <w:autoSpaceDE w:val="false"/>
        <w:ind w:firstLine="709"/>
        <w:jc w:val="both"/>
        <w:rPr>
          <w:sz w:val="26"/>
          <w:szCs w:val="26"/>
        </w:rPr>
      </w:pPr>
      <w:r>
        <w:rPr>
          <w:color w:val="000000"/>
          <w:sz w:val="26"/>
          <w:szCs w:val="26"/>
        </w:rPr>
        <w:t>Аморос від кожного педагога фізичного виховання вимагав знань з ана</w:t>
        <w:softHyphen/>
        <w:t>томії, фізіології, педагогіки, психології, музики і вміння користуватись гімнас</w:t>
        <w:softHyphen/>
        <w:t>тичними приладами. Він пропонував педагогам вивчати індивідуальні особли</w:t>
        <w:softHyphen/>
        <w:t>вості вихованців і вести спеціальний фізіологічний листок на кожного учня.</w:t>
      </w:r>
    </w:p>
    <w:p>
      <w:pPr>
        <w:pStyle w:val="Normal"/>
        <w:shd w:fill="FFFFFF" w:val="clear"/>
        <w:autoSpaceDE w:val="false"/>
        <w:ind w:firstLine="709"/>
        <w:jc w:val="both"/>
        <w:rPr>
          <w:sz w:val="26"/>
          <w:szCs w:val="26"/>
        </w:rPr>
      </w:pPr>
      <w:r>
        <w:rPr>
          <w:color w:val="000000"/>
          <w:sz w:val="26"/>
          <w:szCs w:val="26"/>
        </w:rPr>
        <w:t>Основна увага в системі Амороса приділялась вправам, які були харак</w:t>
        <w:softHyphen/>
        <w:t>терні для природних рухів тіла (ходьба, біг, стрибки, метання, плавання, лазіння, переповзання, боротьба). Елементарні фізичні вправи за думкою Амороса, “грають у гімнастиці роль, аналогічну ролі літер при засвоєнні читання”. Вони повинні закладати основу, необхідну для розвитку усіх зді</w:t>
        <w:softHyphen/>
        <w:t>бностей людини.</w:t>
      </w:r>
    </w:p>
    <w:p>
      <w:pPr>
        <w:pStyle w:val="Normal"/>
        <w:shd w:fill="FFFFFF" w:val="clear"/>
        <w:autoSpaceDE w:val="false"/>
        <w:ind w:firstLine="709"/>
        <w:jc w:val="both"/>
        <w:rPr>
          <w:sz w:val="26"/>
          <w:szCs w:val="26"/>
        </w:rPr>
      </w:pPr>
      <w:r>
        <w:rPr>
          <w:color w:val="000000"/>
          <w:sz w:val="26"/>
          <w:szCs w:val="26"/>
        </w:rPr>
        <w:t>Природно-прикладна гімнастика передбачала:</w:t>
      </w:r>
    </w:p>
    <w:p>
      <w:pPr>
        <w:pStyle w:val="Normal"/>
        <w:shd w:fill="FFFFFF" w:val="clear"/>
        <w:autoSpaceDE w:val="false"/>
        <w:ind w:firstLine="709"/>
        <w:jc w:val="both"/>
        <w:rPr>
          <w:sz w:val="26"/>
          <w:szCs w:val="26"/>
        </w:rPr>
      </w:pPr>
      <w:r>
        <w:rPr>
          <w:color w:val="000000"/>
          <w:sz w:val="26"/>
          <w:szCs w:val="26"/>
        </w:rPr>
        <w:t>а) фізіологічне обґрунтування окремих фізичних вправ і всього фізичного виховання;</w:t>
      </w:r>
    </w:p>
    <w:p>
      <w:pPr>
        <w:pStyle w:val="Normal"/>
        <w:shd w:fill="FFFFFF" w:val="clear"/>
        <w:autoSpaceDE w:val="false"/>
        <w:ind w:firstLine="709"/>
        <w:jc w:val="both"/>
        <w:rPr>
          <w:sz w:val="26"/>
          <w:szCs w:val="26"/>
        </w:rPr>
      </w:pPr>
      <w:r>
        <w:rPr>
          <w:color w:val="000000"/>
          <w:sz w:val="26"/>
          <w:szCs w:val="26"/>
        </w:rPr>
        <w:t>б) лікарський і педагогічний контроль за тими, хто займається фізичними вправами;</w:t>
      </w:r>
    </w:p>
    <w:p>
      <w:pPr>
        <w:pStyle w:val="Normal"/>
        <w:shd w:fill="FFFFFF" w:val="clear"/>
        <w:autoSpaceDE w:val="false"/>
        <w:ind w:firstLine="709"/>
        <w:jc w:val="both"/>
        <w:rPr>
          <w:sz w:val="26"/>
          <w:szCs w:val="26"/>
        </w:rPr>
      </w:pPr>
      <w:r>
        <w:rPr>
          <w:color w:val="000000"/>
          <w:sz w:val="26"/>
          <w:szCs w:val="26"/>
        </w:rPr>
        <w:t>в) методику, яка розрахована на розвиток у тих, хто займається не тільки фізичних, але і цінних для суспільства моральних і вольових якостей людини;</w:t>
      </w:r>
    </w:p>
    <w:p>
      <w:pPr>
        <w:pStyle w:val="Normal"/>
        <w:shd w:fill="FFFFFF" w:val="clear"/>
        <w:autoSpaceDE w:val="false"/>
        <w:ind w:firstLine="709"/>
        <w:jc w:val="both"/>
        <w:rPr>
          <w:sz w:val="26"/>
          <w:szCs w:val="26"/>
        </w:rPr>
      </w:pPr>
      <w:r>
        <w:rPr>
          <w:color w:val="000000"/>
          <w:sz w:val="26"/>
          <w:szCs w:val="26"/>
        </w:rPr>
        <w:t>г) розвиток самостійності, творчої активності педагогів і тих, хто займається.</w:t>
      </w:r>
    </w:p>
    <w:p>
      <w:pPr>
        <w:pStyle w:val="Normal"/>
        <w:shd w:fill="FFFFFF" w:val="clear"/>
        <w:autoSpaceDE w:val="false"/>
        <w:ind w:firstLine="709"/>
        <w:jc w:val="both"/>
        <w:rPr/>
      </w:pPr>
      <w:r>
        <w:rPr>
          <w:color w:val="000000"/>
          <w:sz w:val="26"/>
          <w:szCs w:val="26"/>
        </w:rPr>
        <w:t>Гімнастика Амороса була досить вдалою спробою створення прогресив</w:t>
        <w:softHyphen/>
        <w:t>ної системи фізичного вихов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МУЛЕТ</w:t>
      </w:r>
      <w:r>
        <w:rPr>
          <w:rFonts w:cs="Times New Roman CYR" w:ascii="Times New Roman CYR" w:hAnsi="Times New Roman CYR"/>
          <w:sz w:val="26"/>
          <w:szCs w:val="26"/>
        </w:rPr>
        <w:t xml:space="preserve"> (з лат.) – предмет, якому приписують надприродну здатність відвертати нещастя, хворобу, чари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АМУЛЕТ </w:t>
      </w:r>
      <w:r>
        <w:rPr>
          <w:rFonts w:cs="Times New Roman CYR" w:ascii="Times New Roman CYR" w:hAnsi="Times New Roman CYR"/>
          <w:sz w:val="26"/>
          <w:szCs w:val="26"/>
        </w:rPr>
        <w:t>– невеличкий предмет-оберіг, талісман, який носили при собі: це мініатюрні зображення звірів, птахів, мечиків, сокирок, гребенів, ложок і т. ін.</w:t>
      </w:r>
    </w:p>
    <w:p>
      <w:pPr>
        <w:pStyle w:val="Normal"/>
        <w:shd w:fill="FFFFFF" w:val="clear"/>
        <w:autoSpaceDE w:val="false"/>
        <w:ind w:firstLine="709"/>
        <w:jc w:val="both"/>
        <w:rPr/>
      </w:pPr>
      <w:r>
        <w:rPr>
          <w:rFonts w:cs="Times New Roman CYR" w:ascii="Times New Roman CYR" w:hAnsi="Times New Roman CYR"/>
          <w:sz w:val="26"/>
          <w:szCs w:val="26"/>
        </w:rPr>
        <w:t>Звичай носити амулет сягає культу предків, коли покійникові в могилу клали речі, якими він володів за життя. Власники амулетів вірили у їхню чудодійну силу, через те такі амулети стали називати оберегами. Оберегами вважаються також віночки, рослини, квіти, орнаменти вишиванок, рушників, писанок тощ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онячні знаки на сокирках пов’язані з уявленнями про небесні явища, коли творцем блискавки визна</w:t>
        <w:softHyphen/>
        <w:t>валося Сонце. Бронзові, залізні й свинцеві сокирки були предметом культу бога Перуна і мали функцію обе</w:t>
        <w:softHyphen/>
        <w:t>регів.</w:t>
      </w:r>
    </w:p>
    <w:p>
      <w:pPr>
        <w:pStyle w:val="Normal"/>
        <w:shd w:fill="FFFFFF" w:val="clear"/>
        <w:autoSpaceDE w:val="false"/>
        <w:ind w:firstLine="709"/>
        <w:jc w:val="both"/>
        <w:rPr/>
      </w:pPr>
      <w:r>
        <w:rPr>
          <w:rFonts w:cs="Times New Roman CYR" w:ascii="Times New Roman CYR" w:hAnsi="Times New Roman CYR"/>
          <w:sz w:val="26"/>
          <w:szCs w:val="26"/>
        </w:rPr>
        <w:t>Емблемою бога-громовика, що охороняв людей від злих духів, були підвіски-бубонці та інші шумові речі, які прикріплювали біля пояса і на грудях. Усередині вони мали металеві кульки і при найменшому порухові дзвеніли, відганяючи нечисту силу.</w:t>
      </w:r>
    </w:p>
    <w:p>
      <w:pPr>
        <w:pStyle w:val="Normal"/>
        <w:shd w:fill="FFFFFF" w:val="clear"/>
        <w:autoSpaceDE w:val="false"/>
        <w:ind w:firstLine="709"/>
        <w:jc w:val="both"/>
        <w:rPr/>
      </w:pPr>
      <w:r>
        <w:rPr>
          <w:rFonts w:cs="Times New Roman CYR" w:ascii="Times New Roman CYR" w:hAnsi="Times New Roman CYR"/>
          <w:sz w:val="26"/>
          <w:szCs w:val="26"/>
        </w:rPr>
        <w:t xml:space="preserve">З культом нічного світила пов’язані підвіски у вигляді кружала – </w:t>
      </w:r>
      <w:r>
        <w:rPr>
          <w:rFonts w:cs="Times New Roman CYR" w:ascii="Times New Roman CYR" w:hAnsi="Times New Roman CYR"/>
          <w:bCs/>
          <w:i/>
          <w:iCs/>
          <w:sz w:val="26"/>
          <w:szCs w:val="26"/>
        </w:rPr>
        <w:t>лунниці</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Іноді їх носили як сережки. Пора найбільшого їх поширення в давній Україні – X – поч. XI ст. Ці амулети захищали дів</w:t>
        <w:softHyphen/>
        <w:t>чину від злих чар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Хрест у давніх українців був символом небесного вогню, сонячного божества. Носіння лунниць із хрестом вважалося засобом, який оберігав від хвороб. Хрест слугував також амулетом, що оберігав його власника з усіх чотирьох боків. Іноді хрест у колі змінювався, перетворюючись на чотирипелюсткову квітку.</w:t>
      </w:r>
    </w:p>
    <w:p>
      <w:pPr>
        <w:pStyle w:val="Normal"/>
        <w:shd w:fill="FFFFFF" w:val="clear"/>
        <w:autoSpaceDE w:val="false"/>
        <w:ind w:firstLine="709"/>
        <w:jc w:val="both"/>
        <w:rPr/>
      </w:pPr>
      <w:r>
        <w:rPr>
          <w:rFonts w:cs="Times New Roman CYR" w:ascii="Times New Roman CYR" w:hAnsi="Times New Roman CYR"/>
          <w:sz w:val="26"/>
          <w:szCs w:val="26"/>
        </w:rPr>
        <w:t xml:space="preserve">Подекуди охоронну функцію виконував залізний ніж. Його клали в колиску немовляті, брали з собою, коли несли дитину хрестити. За повір’ям, подорожньому не страшна ніяка зла сила, якщо при ньому буде ніж. Щоб уберегтися від “уроку”, втикали в полу одежі голку. Універсальними амулетами були хліб та сіль. Шматок хліба, як і грудочку солі, зав’язували дітям у поділ сорочки, дорослим у хустку, яку носили на шиї, прив’язували до пояса тощо. Був також звичай на хатніх дверях прибивати залізну скобу або підкову – щоб хвороба не входила до оселі. Щоб оберегтися від малярії, носили на шиї павучка у горіховій шкаралупі, висушену жабу, око ведмедя або шматочок оленячого рогу. Щоб запобігти золотусі, вдягали сережки з жовтого металу (“золоті”, як кажуть у народі). Вважалося, що обручка має магічну силу, бо замкнуте коло – надійний рятунок від злих духів. На одному зі стародавніх амулетів, які носили в давній Україні, зображений святий, що проганяє бичем диявола. У деяких місцевостях Білорусі обереги зберегли давньоруську назву – </w:t>
      </w:r>
      <w:r>
        <w:rPr>
          <w:rFonts w:cs="Times New Roman CYR" w:ascii="Times New Roman CYR" w:hAnsi="Times New Roman CYR"/>
          <w:i/>
          <w:iCs/>
          <w:sz w:val="26"/>
          <w:szCs w:val="26"/>
        </w:rPr>
        <w:t xml:space="preserve">наузи. </w:t>
      </w:r>
      <w:r>
        <w:rPr>
          <w:rFonts w:cs="Times New Roman CYR" w:ascii="Times New Roman CYR" w:hAnsi="Times New Roman CYR"/>
          <w:sz w:val="26"/>
          <w:szCs w:val="26"/>
        </w:rPr>
        <w:t>За визначенням В.Даля, це частина кінської збруї, найчастіше бляха, яку вішали коневі на шию. У давнину в таких наузах зберігали амулети від “уроку” (“призору”, “порчі”) – коріння рослин, папірці з написами тощо.</w:t>
      </w:r>
    </w:p>
    <w:p>
      <w:pPr>
        <w:pStyle w:val="Normal"/>
        <w:shd w:fill="FFFFFF" w:val="clear"/>
        <w:autoSpaceDE w:val="false"/>
        <w:ind w:firstLine="709"/>
        <w:jc w:val="both"/>
        <w:rPr/>
      </w:pPr>
      <w:r>
        <w:rPr>
          <w:rFonts w:cs="Times New Roman CYR" w:ascii="Times New Roman CYR" w:hAnsi="Times New Roman CYR"/>
          <w:sz w:val="26"/>
          <w:szCs w:val="26"/>
        </w:rPr>
        <w:t>Поблизу с. Іваннє на Рівненщині археологами знай</w:t>
        <w:softHyphen/>
        <w:t>дено бурштиновий диск-амулет з округлим отвором у центрі. На одному боці підвіски – солярний знак у вигляді хреста; на другому – схематичне зображення трьох людських фігур з піднятими руками. Бурштин – “сонячний камінь”, згідно з уявленнями, мав магічну силу. Дослідники вважають, що ця підвіска являє собою солярний знак і, таким чином, пов’язана з поклонінням Сонцю.</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Цікавими є амулети-змійовики, де поєднано хри</w:t>
        <w:softHyphen/>
        <w:t>стиянські та язичницькі уявлення давніх українців. На лицевому боці їх завжди розміщено християнську символіку, на зворотному – зміїне гніздо і круговий напис із заклинаннями проти хвороб. Змійовики XI–XIII ст., знайдені на території України, з їхніми антично-скіфськими ремінісцен-ціями, добре узгоджуються, зокрема, з легендами про Александра Македонського, переказами про дніпровсько-чорноморську змієногу дів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МФІПРОСТІЛЬ</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 xml:space="preserve">з обох боків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 xml:space="preserve">простіль </w:t>
      </w:r>
      <w:r>
        <w:rPr>
          <w:rFonts w:cs="Times New Roman CYR" w:ascii="Times New Roman CYR" w:hAnsi="Times New Roman CYR"/>
          <w:sz w:val="26"/>
          <w:szCs w:val="26"/>
        </w:rPr>
        <w:t xml:space="preserve">– що має колони з передньої сторони) – тип давньогрец. храму з колонними портиками на передньому й задньому фасадах.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АМФІТЕАТР </w:t>
      </w:r>
      <w:r>
        <w:rPr>
          <w:rFonts w:cs="Times New Roman CYR" w:ascii="Times New Roman CYR" w:hAnsi="Times New Roman CYR"/>
          <w:sz w:val="26"/>
          <w:szCs w:val="26"/>
        </w:rPr>
        <w:t xml:space="preserve">– 1) у Старод. Греції та Римі будівля для видовищ овальної або круглої форми з ареною посередині, навколо якої уступами розташовані місця для глядачів; 2) місця в сучасних театральних циркових залах, розташовані відразу за партеро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МФІТЕАТР</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споруда для публічних видовищ, переважно еліпсоподібного тип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МФІТЕАТР</w:t>
      </w:r>
      <w:r>
        <w:rPr>
          <w:rFonts w:cs="Times New Roman CYR" w:ascii="Times New Roman CYR" w:hAnsi="Times New Roman CYR"/>
          <w:sz w:val="26"/>
          <w:szCs w:val="26"/>
        </w:rPr>
        <w:t xml:space="preserve"> – давньоримська монументальна споруда переважно еліптичної форми для публіч</w:t>
        <w:softHyphen/>
        <w:t>них видовищ. Збережені амфітеатри в Римі (Колі</w:t>
        <w:softHyphen/>
        <w:t>зей), Помпеях, Вероні, Капуї, Арлі (Франція) та ін</w:t>
        <w:softHyphen/>
        <w:t xml:space="preserve">ших містах Римської держави. Амфітеатр став зразком для сучасних стадіон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МФОРА</w:t>
      </w:r>
      <w:r>
        <w:rPr>
          <w:rFonts w:cs="Times New Roman CYR" w:ascii="Times New Roman CYR" w:hAnsi="Times New Roman CYR"/>
          <w:sz w:val="26"/>
          <w:szCs w:val="26"/>
        </w:rPr>
        <w:t xml:space="preserve"> – посудина яйцеподібної форми з двома вертикальними ручками для вина, ол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НАКРЕОНТ</w:t>
      </w:r>
      <w:r>
        <w:rPr>
          <w:rFonts w:cs="Times New Roman CYR" w:ascii="Times New Roman CYR" w:hAnsi="Times New Roman CYR"/>
          <w:color w:val="000000"/>
          <w:sz w:val="26"/>
          <w:szCs w:val="26"/>
        </w:rPr>
        <w:t xml:space="preserve"> – грецький ліричний поет другої половини VI століття до н. е., співець краси, любові й безтурботного житт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АКСАГОР</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naxagoras</w:t>
      </w:r>
      <w:r>
        <w:rPr>
          <w:rFonts w:cs="Times New Roman CYR" w:ascii="Times New Roman CYR" w:hAnsi="Times New Roman CYR"/>
          <w:sz w:val="26"/>
          <w:szCs w:val="26"/>
        </w:rPr>
        <w:t>, бл. 500–428 до н. е.) – давньогрецький філософ, ідеолог рабовласницької демократії. Народився в Клазомені (Мала Азія). Після закінчення греко-перських війн осів у Афінах, де подружився з Періклом. У своїх роботах, спираючись на Емпедокла, твер</w:t>
        <w:softHyphen/>
        <w:t>див, що матерія є вічною і що ніщо не виникає з нічого й не може перетворитися в ніщо; ввів у ма</w:t>
        <w:softHyphen/>
        <w:t>тематику поняття нескінченно великого і нескін</w:t>
        <w:softHyphen/>
        <w:t>ченно малого; займався також астрономією, з’ясовуючи причини затемнення місяця. Космого</w:t>
        <w:softHyphen/>
        <w:t xml:space="preserve">нічні погляди Анаксагора підривали віру в богів, за що він був засуджений до страти, заміненої вигнанням з Афі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АКСІМАНДР</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naximandros</w:t>
      </w:r>
      <w:r>
        <w:rPr>
          <w:rFonts w:cs="Times New Roman CYR" w:ascii="Times New Roman CYR" w:hAnsi="Times New Roman CYR"/>
          <w:sz w:val="26"/>
          <w:szCs w:val="26"/>
        </w:rPr>
        <w:t>, бл. 610–546 до н. е.) – давньогрецький філософ з Мілета, представник іонійської філософської школи, друг і учень Фалеса. Відомий також як географ і геометр. Стихійний матеріаліст і наївний діалек</w:t>
        <w:softHyphen/>
        <w:t xml:space="preserve">тик. Запровадив поняття першоначала всього існуючого. Таким першоначалом вважав апейрон – безконечну та без’якісну матерію. Створив першу географічну карту, сонячний годинник і деякі астрономічні прилад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АЛОЙ</w:t>
      </w:r>
      <w:r>
        <w:rPr>
          <w:rFonts w:cs="Times New Roman CYR" w:ascii="Times New Roman CYR" w:hAnsi="Times New Roman CYR"/>
          <w:sz w:val="26"/>
          <w:szCs w:val="26"/>
        </w:rPr>
        <w:t xml:space="preserve"> – високий, з нахиленою поверхнею столик у церкві, на який кладуть під час служби богослужбові книги, хрест, ікон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НАТОЛІЯ</w:t>
      </w:r>
      <w:r>
        <w:rPr>
          <w:rFonts w:cs="Times New Roman CYR" w:ascii="Times New Roman CYR" w:hAnsi="Times New Roman CYR"/>
          <w:color w:val="000000"/>
          <w:sz w:val="26"/>
          <w:szCs w:val="26"/>
        </w:rPr>
        <w:t xml:space="preserve"> – назва  малоазійської  частини  Туреччи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АНАФЕМА </w:t>
      </w:r>
      <w:r>
        <w:rPr>
          <w:rFonts w:cs="Times New Roman CYR" w:ascii="Times New Roman CYR" w:hAnsi="Times New Roman CYR"/>
          <w:sz w:val="26"/>
          <w:szCs w:val="26"/>
        </w:rPr>
        <w:t xml:space="preserve">(від </w:t>
      </w:r>
      <w:r>
        <w:rPr>
          <w:rFonts w:cs="Times New Roman CYR" w:ascii="Times New Roman CYR" w:hAnsi="Times New Roman CYR"/>
          <w:i/>
          <w:iCs/>
          <w:sz w:val="26"/>
          <w:szCs w:val="26"/>
        </w:rPr>
        <w:t xml:space="preserve">грец. </w:t>
      </w:r>
      <w:r>
        <w:rPr>
          <w:rFonts w:cs="Times New Roman CYR" w:ascii="Times New Roman CYR" w:hAnsi="Times New Roman CYR"/>
          <w:sz w:val="26"/>
          <w:szCs w:val="26"/>
        </w:rPr>
        <w:t>прокляття, відлучення) – народний правовий обряд громадського осуду, відлучення від соціуму. Піддавали анафемі за вбивство, крадіжку, підпал, насилля, блуд, зловживання владою і т. ін. Для анафеми вибирали місце на краю села, на перехресті тощо, а час – найближче до свята: чим свято більше, тим анафема сильніша. На обряді міг бути присутній священик, який освячував воду, кропив нею землю і людей, потім першим кидав камінь на землю і виголошував прокляття. За ним слідом всі кидали камені і розходилися не обертаючись. В анафемі мали брати участь усі жителі села. Після ритуалу вчиняли трапез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У церковній традиції анафема – відлучення від церкви єретиків і грішників, що не каються. Обряд у православній церкві здійснюється у Неділю (перша неділя Великого пост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АХАРСІ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nacharsis</w:t>
      </w:r>
      <w:r>
        <w:rPr>
          <w:rFonts w:cs="Times New Roman CYR" w:ascii="Times New Roman CYR" w:hAnsi="Times New Roman CYR"/>
          <w:sz w:val="26"/>
          <w:szCs w:val="26"/>
        </w:rPr>
        <w:t>, VI ст. до н. е.) – один з найпопулярніших у грецькому світі скіфів, брат царя Савла, приятель афінського законодавця Солона. Багато подорожував по Греції з метою пізнати чужі звичаї і порядки, які, повернувшись на батьківщину, прагнув запровадити серед скі</w:t>
        <w:softHyphen/>
        <w:t>фів, за що поплатився життя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АХАРСІС</w:t>
      </w:r>
      <w:r>
        <w:rPr>
          <w:rFonts w:cs="Times New Roman CYR" w:ascii="Times New Roman CYR" w:hAnsi="Times New Roman CYR"/>
          <w:sz w:val="26"/>
          <w:szCs w:val="26"/>
        </w:rPr>
        <w:t xml:space="preserve"> – легендарний скіфський знахар. Згадується багатьма давньогрец. авторами як один із семи найвидатніших мудреців Ойкумени від середини І тис. до н. е. Згідно з античною літ. традицією, був сином скіфського царя Гнура і грекині, сучасник Соломона (кін. VII – перша половина VI ст. до н. е.). А. багато подорожував, відвідав ряд країн античної Європи, зокрема Грецію, жив у Афінах. Намагався запровадити грецькі звичаї та свята у себе на батьківщині, але брат А. цар Савлій вбив його за поширення чужинського культу. А. приписують такі винаходи: двозубий якір, зображення якого, на думку окремих дослідників, трансформувалося пізніше у геральдичний символ Скіфії-Руси-України – “Тризуб”.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ГЕЛ</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вісник</w:t>
      </w:r>
      <w:r>
        <w:rPr>
          <w:rFonts w:cs="Times New Roman CYR" w:ascii="Times New Roman CYR" w:hAnsi="Times New Roman CYR"/>
          <w:sz w:val="26"/>
          <w:szCs w:val="26"/>
        </w:rPr>
        <w:t>) – у христ. та ін. релігіях – надприродна безплотна істота, посланець Бога, покровитель люди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АНДРІЇВ ДЕНЬ </w:t>
      </w:r>
      <w:r>
        <w:rPr>
          <w:rFonts w:cs="Times New Roman CYR" w:ascii="Times New Roman CYR" w:hAnsi="Times New Roman CYR"/>
          <w:sz w:val="26"/>
          <w:szCs w:val="26"/>
        </w:rPr>
        <w:t xml:space="preserve">– свято 30 листопада/13 грудня, коли дівчата й хлопці, заздалегідь домовившись про збори в якомусь домі, влаштовують гадання про своє майбутнє. Для цього здебільшого використовують спосіб гадання </w:t>
      </w:r>
      <w:r>
        <w:rPr>
          <w:rFonts w:cs="Times New Roman CYR" w:ascii="Times New Roman CYR" w:hAnsi="Times New Roman CYR"/>
          <w:i/>
          <w:iCs/>
          <w:sz w:val="26"/>
          <w:szCs w:val="26"/>
        </w:rPr>
        <w:t xml:space="preserve">балабушками </w:t>
      </w:r>
      <w:r>
        <w:rPr>
          <w:rFonts w:cs="Times New Roman CYR" w:ascii="Times New Roman CYR" w:hAnsi="Times New Roman CYR"/>
          <w:sz w:val="26"/>
          <w:szCs w:val="26"/>
        </w:rPr>
        <w:t>– маленькими булочками. Одна з дівчат, набравши в рот води, приносить її в хату й виливає у тісто. Балабушок роблять за кількістю дівчат і кладуть на ослони парами. Кожну пару називають “жених і наречена”. Коли балабушки розкладені, до хати впускають собаку, який зовсім не їв цього дня. Дівчина, чию балабушку собака схопить першою, раніше за всіх вийде заміж. Якщо якусь балабушку собака не з’їв, це означає, що дівчина цього року не вийде заміж. Потім молодь улаштовувала гру “кусання калети” та багато інших ігор, за якими гадали про свого судженого.</w:t>
      </w:r>
    </w:p>
    <w:p>
      <w:pPr>
        <w:pStyle w:val="Normal"/>
        <w:shd w:fill="FFFFFF" w:val="clear"/>
        <w:autoSpaceDE w:val="false"/>
        <w:ind w:firstLine="709"/>
        <w:jc w:val="both"/>
        <w:rPr/>
      </w:pPr>
      <w:r>
        <w:rPr>
          <w:rFonts w:cs="Times New Roman CYR" w:ascii="Times New Roman CYR" w:hAnsi="Times New Roman CYR"/>
          <w:sz w:val="26"/>
          <w:szCs w:val="26"/>
        </w:rPr>
        <w:t>Свято Андрія деякі дослідники пов’язують з Ядреєм. У “Слові про ідолів” (XII ст.) говориться про те, що дехто ще молиться “и Ядрею, и Обилухе, и скотну богу, и попутнику, и лесну богу, и спорыням, и спех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Україні вважають, що на Андрія вовки збира</w:t>
        <w:softHyphen/>
        <w:t>ються у зграї. Цього дня пастухи постують. Вважається, якщо жінка буде працювати на Андрія, вона швидко завагітніє. Цього ж дня мишам у коморі залишають жменю вареного зерна, аби влітку вони не шкодили посівам.</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Андрій – один із дванадцяти апостолів. Був першим, покликаним Христом до числа апостолів, тому в православній традиції його називають Андрієм Первозваним. Згідно з легендою, він проповідував християнство балканським народам і скіфам, завдяки чому пізніше став вважатися патроном православ’я і покровителем Руської Церкв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ДРІЙ ПЕРВОЗВАННИЙ</w:t>
      </w:r>
      <w:r>
        <w:rPr>
          <w:rFonts w:cs="Times New Roman CYR" w:ascii="Times New Roman CYR" w:hAnsi="Times New Roman CYR"/>
          <w:sz w:val="26"/>
          <w:szCs w:val="26"/>
        </w:rPr>
        <w:t xml:space="preserve"> – апостол, перший з учнів Ісуса Христа, який, за переказом, нібито відвідав Наддніпрянщину в І ст. н. е. та встановив хрест на Старокиївській горі (тепер Андріївська гора), прорік</w:t>
        <w:softHyphen/>
        <w:t>ши: “Тут возсіяє благодать Божа і бути тут городу великому</w:t>
      </w:r>
      <w:r>
        <w:rPr>
          <w:rFonts w:cs="Times New Roman CYR" w:ascii="Times New Roman CYR" w:hAnsi="Times New Roman CYR"/>
          <w:color w:val="000000"/>
          <w:sz w:val="26"/>
          <w:szCs w:val="26"/>
        </w:rPr>
        <w:t>”</w:t>
      </w:r>
      <w:r>
        <w:rPr>
          <w:rFonts w:cs="Times New Roman CYR" w:ascii="Times New Roman CYR" w:hAnsi="Times New Roman CYR"/>
          <w:sz w:val="26"/>
          <w:szCs w:val="26"/>
        </w:rPr>
        <w:t>.</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b/>
          <w:bCs/>
          <w:color w:val="000000"/>
          <w:sz w:val="26"/>
          <w:szCs w:val="26"/>
        </w:rPr>
        <w:t>АНЕКСУВАТИ</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насильно приєднувати, загарбувати чужу територію, іншу державу.</w:t>
      </w:r>
    </w:p>
    <w:p>
      <w:pPr>
        <w:pStyle w:val="Normal"/>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АНІМАЛІЗМ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тварина</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жанровий різновид образотворч. мистецтва. Художники цього жанру зображують твари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ІМІЗМ</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душа, дух</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віра в наявність у людей, тварин, рослин незалежного начала – душі; віра в існування духів, тобто надприродних істот, які нібито впливають на природу, суспільство й саму людин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ІМІ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апіта, animus </w:t>
      </w:r>
      <w:r>
        <w:rPr>
          <w:rFonts w:cs="Times New Roman CYR" w:ascii="Times New Roman CYR" w:hAnsi="Times New Roman CYR"/>
          <w:sz w:val="26"/>
          <w:szCs w:val="26"/>
        </w:rPr>
        <w:t>– душа, дух) – віра в існування душі як надприродного носія життя люди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НІМІЗМ</w:t>
      </w:r>
      <w:r>
        <w:rPr>
          <w:rFonts w:cs="Times New Roman CYR" w:ascii="Times New Roman CYR" w:hAnsi="Times New Roman CYR"/>
          <w:color w:val="000000"/>
          <w:sz w:val="26"/>
          <w:szCs w:val="26"/>
        </w:rPr>
        <w:t xml:space="preserve"> (від лат. </w:t>
      </w:r>
      <w:r>
        <w:rPr>
          <w:rFonts w:cs="Times New Roman CYR" w:ascii="Times New Roman CYR" w:hAnsi="Times New Roman CYR"/>
          <w:i/>
          <w:iCs/>
          <w:color w:val="000000"/>
          <w:sz w:val="26"/>
          <w:szCs w:val="26"/>
        </w:rPr>
        <w:t xml:space="preserve">апіта </w:t>
      </w:r>
      <w:r>
        <w:rPr>
          <w:rFonts w:cs="Times New Roman CYR" w:ascii="Times New Roman CYR" w:hAnsi="Times New Roman CYR"/>
          <w:color w:val="000000"/>
          <w:sz w:val="26"/>
          <w:szCs w:val="26"/>
        </w:rPr>
        <w:t>– душа, живе) – одухотворення; людина вірила, що все довкола живе: відчуває, розуміє, має свої бажання, бореться за своє існування, як усяка жива істота. Земля, зорі, місяць, вогонь, вода, рослини, каміння, дерева, вітер, трава – все живе, все має свою душ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НАЛИ</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рік</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записи за роками найзначніших подій у Старод. Єгип</w:t>
        <w:softHyphen/>
        <w:t xml:space="preserve">ті, Ассирії, Персії, Китаї, Римі. Велися у середніх країнах Європ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НАЛІСТИ</w:t>
      </w:r>
      <w:r>
        <w:rPr>
          <w:rFonts w:cs="Times New Roman CYR" w:ascii="Times New Roman CYR" w:hAnsi="Times New Roman CYR"/>
          <w:sz w:val="26"/>
          <w:szCs w:val="26"/>
        </w:rPr>
        <w:t xml:space="preserve"> – перші давньоримські історики. Пи</w:t>
        <w:softHyphen/>
        <w:t>сали прозою, історичні події викладали в хроноло</w:t>
        <w:softHyphen/>
        <w:t>гічній послідовності. Їх прийнято поділяти на старших анналістів  (І-ша пол. II ст. до н. е.), середніх (2-га пол. II ст. до н. е.) і молодших анналістів (1-ша пол. І ст. до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ТАГОНІ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antagonisma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суперечка, боротьба) – одна з форм суперечностей, яка характеризується гострою непримиренною боротьбою ворогуючих сил, тенденц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АНТАНТА</w:t>
      </w:r>
      <w:r>
        <w:rPr>
          <w:rFonts w:cs="Times New Roman CYR" w:ascii="Times New Roman CYR" w:hAnsi="Times New Roman CYR"/>
          <w:color w:val="000000"/>
          <w:sz w:val="26"/>
          <w:szCs w:val="26"/>
        </w:rPr>
        <w:t xml:space="preserve"> – блок Великої Британії, Франції і Російської імперії, що остаточно сформувався в 1904–1907 pp. для боротьби проти Троїстого союзу – воєнно-політичного блоку Німеччини, Австро-Угорщини й Італ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ротиріччя між Антантою і Троїстим союзом стали причиною Першої світової війни 1914–1918 pp.</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ТЕЇ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світоглядно-ментальна риса української філософії. Термін походить від давньогрецького міфічного персонажа Антея, що черпав свою життєву силу в постійному зв’язку з матір’ю-земле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tabs>
          <w:tab w:val="clear" w:pos="720"/>
          <w:tab w:val="left" w:pos="852" w:leader="none"/>
        </w:tabs>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ТЕ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ntaios</w:t>
      </w:r>
      <w:r>
        <w:rPr>
          <w:rFonts w:cs="Times New Roman CYR" w:ascii="Times New Roman CYR" w:hAnsi="Times New Roman CYR"/>
          <w:sz w:val="26"/>
          <w:szCs w:val="26"/>
        </w:rPr>
        <w:t>) – в давньогрецькій міфології велетень, син Посейдона – бога морів і Геї – бо</w:t>
        <w:softHyphen/>
        <w:t>гині землі. За переказами, Антей був неперемож</w:t>
        <w:softHyphen/>
        <w:t>ний у боротьбі, доки черпав сили, доторкуючись до матері-землі. Був переможений Гераклом, кот</w:t>
        <w:softHyphen/>
        <w:t>рий відірвав його від землі і задушив у повітр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НТЕНОР</w:t>
      </w:r>
      <w:r>
        <w:rPr>
          <w:rFonts w:cs="Times New Roman CYR" w:ascii="Times New Roman CYR" w:hAnsi="Times New Roman CYR"/>
          <w:color w:val="000000"/>
          <w:sz w:val="26"/>
          <w:szCs w:val="26"/>
        </w:rPr>
        <w:t xml:space="preserve"> (VI століття до н. е.) – афінський скульптор і майстер металевого лиття, найвизначніший представник так званої докласичної грецької скульптур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АНТИ </w:t>
      </w:r>
      <w:r>
        <w:rPr>
          <w:rFonts w:cs="Times New Roman CYR" w:ascii="Times New Roman CYR" w:hAnsi="Times New Roman CYR"/>
          <w:sz w:val="26"/>
          <w:szCs w:val="26"/>
        </w:rPr>
        <w:t>– східнослов’янське плем’я (IІІ–VIII ст.). Так називало наддніпрянську групу слов’ян іраномовне населення Степу. У стародавніх письменах так говориться про антів: “Усі вони високі й надзвичайно міцні. Тілом і волоссям не дуже білі, але блондинуваті”. На думку лінгвістів, до назви “анти” причетні слов’я</w:t>
        <w:softHyphen/>
        <w:t>нізовані скіфо-сармати. Цей етнонім означає “кінець”, “край”, “окраїну”. Саме ці землі і для скіфо-сарматів, і для слов’ян були “окраїнами”. У першій половині VII ст. назва “анти” замінюється назвою “слов’яни”. Цьому сприяли і спільні походи на Візантію, і переселенські процеси, і боротьба з авар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йславетнішим царем Антської держави (IV ст.) був Бус (Бож, Боз), підступно вбитий готами, які змушені були платити антам велику данину. Сімдесят воїнів разом із царем та його синами були розіп’яті на хрестах. Військо антів, залишившись без ватажка, не змогло дати відсіч ворогам. Пізніше в союзі з гунами анти приборкали готів і були непереможними, допоки їхню міць зруйнували княжі міжусобиці (X–XIII ст.). Етнограф А. Кринько вважає, що Бус був страчений на р. Рось біля села Синява Рокитнянського району. Міс</w:t>
        <w:softHyphen/>
        <w:t>цеве населення до цього часу шанує пам’ять про славетного воєводу і називає місце його страти Бусовою горою або Бусовицею.</w:t>
      </w:r>
    </w:p>
    <w:p>
      <w:pPr>
        <w:pStyle w:val="Normal"/>
        <w:shd w:fill="FFFFFF" w:val="clear"/>
        <w:autoSpaceDE w:val="false"/>
        <w:ind w:firstLine="709"/>
        <w:jc w:val="both"/>
        <w:rPr/>
      </w:pPr>
      <w:r>
        <w:rPr>
          <w:rFonts w:cs="Times New Roman CYR" w:ascii="Times New Roman CYR" w:hAnsi="Times New Roman CYR"/>
          <w:sz w:val="26"/>
          <w:szCs w:val="26"/>
        </w:rPr>
        <w:t>Видатний дослідник професор С. Килимник пише: “Углиблюючись у наші веснянки-гаївки, ми мусимо пригадати, що вони створені біля IV–VI ст. (а може, й раніш) нашими прапращурами антам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Йордан, історик VI ст., багато уваги приділив Антській державі. Та й “Слово о полку Ігоревім” співає славу Бусові. А ось “Велесова книга”: “Се бо антами були по руськолані”; “Се отці наші пішли на них, і Германріх розбив їх, і вбив руса Божа і сімдесят інших христия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ТИКВАРІАТ</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старовинний</w:t>
      </w:r>
      <w:r>
        <w:rPr>
          <w:rFonts w:cs="Times New Roman CYR" w:ascii="Times New Roman CYR" w:hAnsi="Times New Roman CYR"/>
          <w:sz w:val="26"/>
          <w:szCs w:val="26"/>
        </w:rPr>
        <w:t>)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старовинні цінні книги, картини, прикраси та ін. предмети, торгівля ни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ТИТЕЗА</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аntithesis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протиставлення, суперечність) – 1) у логіці – судження, що суперечить тезі. Антитеза є необхідною складовою частиною непрямого доведення; 2) у філософії Г. Гегеля – другий з трьох студентів тріа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АНТИЦИПАЦІЯ </w:t>
      </w:r>
      <w:r>
        <w:rPr>
          <w:rFonts w:cs="Times New Roman CYR" w:ascii="Times New Roman CYR" w:hAnsi="Times New Roman CYR"/>
          <w:color w:val="000000"/>
          <w:sz w:val="26"/>
          <w:szCs w:val="26"/>
        </w:rPr>
        <w:t>– здатність визначати наперед дії суперник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ТИЧНА (ЕЛЛІНСЬКА) ГІМНАСТИКА</w:t>
      </w:r>
      <w:r>
        <w:rPr>
          <w:rFonts w:cs="Times New Roman CYR" w:ascii="Times New Roman CYR" w:hAnsi="Times New Roman CYR"/>
          <w:sz w:val="26"/>
          <w:szCs w:val="26"/>
        </w:rPr>
        <w:t xml:space="preserve"> – в гоме</w:t>
        <w:softHyphen/>
        <w:t>рівський період – фізичне виховання у Греції, згідно зі згадками в “Іліаді” і “Одіссеї”, відповідало потребам воєнної демократії. Проте в період IX–VIII ст. до н. е., з огляду на обставини, що склали</w:t>
        <w:softHyphen/>
        <w:t>ся, відбувається перетворення фізичної культури: самооборона полісів і утримання в покорі під</w:t>
        <w:softHyphen/>
        <w:t>владних прошарків зробило життєво важливим перехід до фізичної підготовки в спеціальних зак</w:t>
        <w:softHyphen/>
        <w:t>ладах. Несистематичне воєнне навчання, що про</w:t>
        <w:softHyphen/>
        <w:t>водилось у племенах, було замінене підготовкою, яка відповідала специфічним особливостям полі</w:t>
        <w:softHyphen/>
        <w:t>сів, їхньому географічному положенню, місцевим видам озброєння і традиціям культу. Протягом VIII ст. місцеві особливості поступово втрачали свою ро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ТИЧНИЙ СТИЛЬ В АРХІТЕКТУРІ</w:t>
      </w:r>
      <w:r>
        <w:rPr>
          <w:rFonts w:cs="Times New Roman CYR" w:ascii="Times New Roman CYR" w:hAnsi="Times New Roman CYR"/>
          <w:sz w:val="26"/>
          <w:szCs w:val="26"/>
        </w:rPr>
        <w:t xml:space="preserve"> – стильовий напрям у європ. архітек</w:t>
        <w:softHyphen/>
        <w:t>турі І тис. до н. е. – 1-ї половини І тис. н. е., що сформувався у Ста</w:t>
        <w:softHyphen/>
        <w:t>род. Греції. Характеризується широким використанням колонного архітектурного ордена й монументально-декоративної скульпту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НТИЧНІ МІСТА-КОЛОНІЇ</w:t>
      </w:r>
      <w:r>
        <w:rPr>
          <w:rFonts w:cs="Times New Roman CYR" w:ascii="Times New Roman CYR" w:hAnsi="Times New Roman CYR"/>
          <w:color w:val="000000"/>
          <w:sz w:val="26"/>
          <w:szCs w:val="26"/>
        </w:rPr>
        <w:t xml:space="preserve"> – це грецькі поселен</w:t>
        <w:softHyphen/>
        <w:t>ня на Північному узбережжі Чорного моря й у гирлах річок, що впадають у Чорне море. Най</w:t>
        <w:softHyphen/>
        <w:t>більш відомими містами-колоніями були Ольвія, Пантікапей, Херсонес, Тір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ТІГОН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ntigone</w:t>
      </w:r>
      <w:r>
        <w:rPr>
          <w:rFonts w:cs="Times New Roman CYR" w:ascii="Times New Roman CYR" w:hAnsi="Times New Roman CYR"/>
          <w:sz w:val="26"/>
          <w:szCs w:val="26"/>
        </w:rPr>
        <w:t>) – у давньогрецькій міфо</w:t>
        <w:softHyphen/>
        <w:t>логії донька фіванського царя Едіпа та Йокасти. Разом з батьком була в добровільному вигнанні в Колоні, а після його смерті повернулася до Афін, де під час походу сімох проти Фів за наказом сво</w:t>
        <w:softHyphen/>
        <w:t>го дядька царя Креонта була живцем замурована у царській гробниці, тому що порушила його забо</w:t>
        <w:softHyphen/>
        <w:t>рону й поховала свого брата Полініка – учасника походу проти Фів. Образ Антігони – втілення ро</w:t>
        <w:softHyphen/>
        <w:t>динної любові, обов’язку, мужності й нескоримос</w:t>
        <w:softHyphen/>
        <w:t>ті, хвилював творчу уяву багатьох драматургів і композиторів (Софокла, Ж. Ануя, Б. Брехта, А. Скарлатті, Г. М. Орландіні, Г. Б’янчіні, Й. Мислівечка, К. Бондіо, К. Орфа та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АНТОНІЙ МАРК</w:t>
      </w:r>
      <w:r>
        <w:rPr>
          <w:rFonts w:cs="Times New Roman CYR" w:ascii="Times New Roman CYR" w:hAnsi="Times New Roman CYR"/>
          <w:color w:val="000000"/>
          <w:sz w:val="26"/>
          <w:szCs w:val="26"/>
        </w:rPr>
        <w:t xml:space="preserve"> (83–30 рр. до н. е.) – римський дер</w:t>
        <w:softHyphen/>
        <w:t>жавний діяч і полководець. По смерті Цезаря захопив східну частину Римської імперії з центром в Александрії; після по</w:t>
        <w:softHyphen/>
        <w:t>разки своїх військ біля Акціума покінчив життя самогуб</w:t>
        <w:softHyphen/>
        <w:t xml:space="preserve">ство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АНТОНОВИЧ </w:t>
      </w:r>
      <w:r>
        <w:rPr>
          <w:rFonts w:cs="Times New Roman CYR" w:ascii="Times New Roman CYR" w:hAnsi="Times New Roman CYR"/>
          <w:bCs/>
          <w:color w:val="000000"/>
          <w:sz w:val="26"/>
          <w:szCs w:val="26"/>
        </w:rPr>
        <w:t xml:space="preserve">Володимир </w:t>
      </w:r>
      <w:r>
        <w:rPr>
          <w:rFonts w:cs="Times New Roman CYR" w:ascii="Times New Roman CYR" w:hAnsi="Times New Roman CYR"/>
          <w:color w:val="000000"/>
          <w:sz w:val="26"/>
          <w:szCs w:val="26"/>
        </w:rPr>
        <w:t>(1834(1830)–1908) – видатний український історик, археолог, етнограф. Народився в с. Махнівці Бердичівського повіту Київської губернії (за іншими даними – у м. Чор</w:t>
        <w:softHyphen/>
        <w:t>нобиль). У 1855 році закінчив медич</w:t>
        <w:softHyphen/>
        <w:t>ний, а в 1860 році – історико-філологічний факультети Київського універ</w:t>
        <w:softHyphen/>
        <w:t>ситету. Був одним з організаторів і го</w:t>
        <w:softHyphen/>
        <w:t>ловою київської Громади, належав до угруповання так званих “хлопоманів”. З 1878 року був професором історії Київського університету, у 1881 році очолив Історичне товариство Нестора-літописця при Київському університеті. Один з ініціаторів угоди між галицьки</w:t>
        <w:softHyphen/>
        <w:t>ми народовцями та польсько-австрій</w:t>
        <w:softHyphen/>
        <w:t>ськими політичними колами, яка отри</w:t>
        <w:softHyphen/>
        <w:t>мала назву “Нова ер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 Антонович належав до народ</w:t>
        <w:softHyphen/>
        <w:t>ницької школи в українській істо</w:t>
        <w:softHyphen/>
        <w:t>ріографії, створив київську школу іс</w:t>
        <w:softHyphen/>
        <w:t>ториків, представниками якої були Д. Багалій, М. Грушевський, П. Голубовський та І. Линченко. Майже пів</w:t>
        <w:softHyphen/>
        <w:t>століття він стояв на чолі українсько</w:t>
        <w:softHyphen/>
        <w:t>го громадсько-політичного життя, під</w:t>
        <w:softHyphen/>
        <w:t>тримував тісні зв’язки з Галичиною.</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ТРОПОГЕНЕЗ</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 xml:space="preserve">антропос </w:t>
      </w:r>
      <w:r>
        <w:rPr>
          <w:rFonts w:cs="Times New Roman CYR" w:ascii="Times New Roman CYR" w:hAnsi="Times New Roman CYR"/>
          <w:sz w:val="26"/>
          <w:szCs w:val="26"/>
        </w:rPr>
        <w:t xml:space="preserve">– людина і </w:t>
      </w:r>
      <w:r>
        <w:rPr>
          <w:rFonts w:cs="Times New Roman CYR" w:ascii="Times New Roman CYR" w:hAnsi="Times New Roman CYR"/>
          <w:i/>
          <w:iCs/>
          <w:sz w:val="26"/>
          <w:szCs w:val="26"/>
        </w:rPr>
        <w:t xml:space="preserve">генезис – </w:t>
      </w:r>
      <w:r>
        <w:rPr>
          <w:rFonts w:cs="Times New Roman CYR" w:ascii="Times New Roman CYR" w:hAnsi="Times New Roman CYR"/>
          <w:sz w:val="26"/>
          <w:szCs w:val="26"/>
        </w:rPr>
        <w:t xml:space="preserve">походження) – процес історико-еволюційного виникнення й розвитку людини як суспільної істоти, діалектично нерозривно пов’язаний з формуванням і розвитком її первісної трудової діяльності, свідомості, мов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ТРОПОЦЕНТРИ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погляд, згідно з яким людина є центром і вищою метою світобудов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НУ</w:t>
      </w:r>
      <w:r>
        <w:rPr>
          <w:rFonts w:cs="Times New Roman CYR" w:ascii="Times New Roman CYR" w:hAnsi="Times New Roman CYR"/>
          <w:color w:val="000000"/>
          <w:sz w:val="26"/>
          <w:szCs w:val="26"/>
        </w:rPr>
        <w:t xml:space="preserve"> (шумерський АН) – ассиро-вавилонський бог неб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НУБІС</w:t>
      </w:r>
      <w:r>
        <w:rPr>
          <w:rFonts w:cs="Times New Roman CYR" w:ascii="Times New Roman CYR" w:hAnsi="Times New Roman CYR"/>
          <w:color w:val="000000"/>
          <w:sz w:val="26"/>
          <w:szCs w:val="26"/>
        </w:rPr>
        <w:t xml:space="preserve"> – єгипетський бог мертвих, охоронець мерців і кладовищ. Зображували його у вигляді людини з головою шакала або у вигляді сидячого шакал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НФАС</w:t>
      </w:r>
      <w:r>
        <w:rPr>
          <w:rFonts w:cs="Times New Roman CYR" w:ascii="Times New Roman CYR" w:hAnsi="Times New Roman CYR"/>
          <w:sz w:val="26"/>
          <w:szCs w:val="26"/>
        </w:rPr>
        <w:t xml:space="preserve"> (франц. </w:t>
      </w:r>
      <w:r>
        <w:rPr>
          <w:rFonts w:cs="Times New Roman CYR" w:ascii="Times New Roman CYR" w:hAnsi="Times New Roman CYR"/>
          <w:i/>
          <w:iCs/>
          <w:sz w:val="26"/>
          <w:szCs w:val="26"/>
        </w:rPr>
        <w:t>в обличч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обличчям до того, хто дивить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ПЕЛА</w:t>
      </w:r>
      <w:r>
        <w:rPr>
          <w:rFonts w:cs="Times New Roman CYR" w:ascii="Times New Roman CYR" w:hAnsi="Times New Roman CYR"/>
          <w:sz w:val="26"/>
          <w:szCs w:val="26"/>
        </w:rPr>
        <w:t xml:space="preserve"> – народні збори, вищий орган держав</w:t>
        <w:softHyphen/>
        <w:t>ної влади у Спар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ПЕЛЛЕС</w:t>
      </w:r>
      <w:r>
        <w:rPr>
          <w:rFonts w:cs="Times New Roman CYR" w:ascii="Times New Roman CYR" w:hAnsi="Times New Roman CYR"/>
          <w:color w:val="000000"/>
          <w:sz w:val="26"/>
          <w:szCs w:val="26"/>
        </w:rPr>
        <w:t xml:space="preserve"> (356–308 рр. до н. е.) – найвизначніший гре</w:t>
        <w:softHyphen/>
        <w:t>цький живописець, славився своїм умінням передати душев</w:t>
        <w:softHyphen/>
        <w:t>ний стан люди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АПІС </w:t>
      </w:r>
      <w:r>
        <w:rPr>
          <w:rFonts w:cs="Times New Roman CYR" w:ascii="Times New Roman CYR" w:hAnsi="Times New Roman CYR"/>
          <w:bCs/>
          <w:color w:val="000000"/>
          <w:sz w:val="26"/>
          <w:szCs w:val="26"/>
        </w:rPr>
        <w:t>(ХАПІ)</w:t>
      </w:r>
      <w:r>
        <w:rPr>
          <w:rFonts w:cs="Times New Roman CYR" w:ascii="Times New Roman CYR" w:hAnsi="Times New Roman CYR"/>
          <w:color w:val="000000"/>
          <w:sz w:val="26"/>
          <w:szCs w:val="26"/>
        </w:rPr>
        <w:t xml:space="preserve"> – староєгипетський священний бик, культ якого був особливо поширений у Мемфіс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ПОДИТЕРІЙ</w:t>
      </w:r>
      <w:r>
        <w:rPr>
          <w:rFonts w:cs="Times New Roman CYR" w:ascii="Times New Roman CYR" w:hAnsi="Times New Roman CYR"/>
          <w:sz w:val="26"/>
          <w:szCs w:val="26"/>
        </w:rPr>
        <w:t xml:space="preserve"> – спеціальне приміщення з коло</w:t>
        <w:softHyphen/>
        <w:t>нами або пілястрами, напіввідкрите на централь</w:t>
        <w:softHyphen/>
        <w:t>ний двір, з лавками, притуленими до стіни. У аподитерії атлети знімали білизну і залишали її у схо</w:t>
        <w:softHyphen/>
        <w:t>вищі. Їх натирали маслами, робили масаж. Після тренування аподитерій служив місцем для відпо</w:t>
        <w:softHyphen/>
        <w:t>чин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АПОКРИФИ </w:t>
      </w:r>
      <w:r>
        <w:rPr>
          <w:rFonts w:cs="Times New Roman CYR" w:ascii="Times New Roman CYR" w:hAnsi="Times New Roman CYR"/>
          <w:sz w:val="26"/>
          <w:szCs w:val="26"/>
        </w:rPr>
        <w:t>– заборонені християнською церквою стародавні книги, у яких записувалися народні сказання, замовляння, прикмети і різноманітні повчання. Ці книги були доступні тільки посвяченим, їхнє авторство приписувалося або самим богам, або якимось знаменитим героям. Ці книги переховувалися в храмах як “книги таємні”. Також вважалося, що їхніми творцями було язичницьке духовенство, яке в народі називали волхвами. Волхви є авторами сотень книг, багато з яких донині не збереглися. Духовна влада постановила “бегать этих книг, аки Содома и Гомора”, і якщо вони потрапляли до її рук, то негайно спалювались. До апокрифів належали:</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Арістотелеві Врата” </w:t>
      </w:r>
      <w:r>
        <w:rPr>
          <w:rFonts w:cs="Times New Roman CYR" w:ascii="Times New Roman CYR" w:hAnsi="Times New Roman CYR"/>
          <w:sz w:val="26"/>
          <w:szCs w:val="26"/>
        </w:rPr>
        <w:t>– переказ середньовічних письмен, авторство яких приписувалося Арістотелю. Книга, крім моральних настанов, вміщує відомості про астрологію, медицину і фізіогноміку; складається з розділів, які називаються вратами;</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Волховник” </w:t>
      </w:r>
      <w:r>
        <w:rPr>
          <w:rFonts w:cs="Times New Roman CYR" w:ascii="Times New Roman CYR" w:hAnsi="Times New Roman CYR"/>
          <w:sz w:val="26"/>
          <w:szCs w:val="26"/>
        </w:rPr>
        <w:t>– збірник народних прикмет, об’єд</w:t>
        <w:softHyphen/>
        <w:t>наних за розділами, наприклад: “Воронограй” – при</w:t>
        <w:softHyphen/>
        <w:t>кмети і гадання за криком воронів, “Куроглашенник” – за криком півня, “Птичник” – за криком і польотом птахів, “Трепетник” – тлумачення прикмет, пов’язаних із тремтінням різних частин людського тіла: “Аще верх глави (челюсть, брова, око і т. д.) потрепещет, лицо або уха горят, длань посвербит, подошви отерпнут...”. Збереглася велика кількість південнослов’янських списків з кінця XV ст.;</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Громник”, </w:t>
      </w:r>
      <w:r>
        <w:rPr>
          <w:rFonts w:cs="Times New Roman CYR" w:ascii="Times New Roman CYR" w:hAnsi="Times New Roman CYR"/>
          <w:sz w:val="26"/>
          <w:szCs w:val="26"/>
        </w:rPr>
        <w:t>або “Громовик” – збірник передбачень, що залежать від того, звідки, коли і з якою силою гримить. Ця книга була широко відома в XV–XVI ст. У ній усе розподілено за місяцями, передбачення погоди, врожаю, хвороб, воєн тощо поєднані з громом і землетрусами. З “Громником” пов’язаний “Молниялник”, де передбачення робилися за спалахом блискавки у визначені дні місяця;</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Звіринець” </w:t>
      </w:r>
      <w:r>
        <w:rPr>
          <w:rFonts w:cs="Times New Roman CYR" w:ascii="Times New Roman CYR" w:hAnsi="Times New Roman CYR"/>
          <w:sz w:val="26"/>
          <w:szCs w:val="26"/>
        </w:rPr>
        <w:t>– назва походить від знаків Зодіаку (XVI ст.);</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Зелійник” </w:t>
      </w:r>
      <w:r>
        <w:rPr>
          <w:rFonts w:cs="Times New Roman CYR" w:ascii="Times New Roman CYR" w:hAnsi="Times New Roman CYR"/>
          <w:sz w:val="26"/>
          <w:szCs w:val="26"/>
        </w:rPr>
        <w:t>– опис чарівних і цілющих трав із вказівкою на замовляння та інші засоби, які використо</w:t>
        <w:softHyphen/>
        <w:t xml:space="preserve">вувалися в народній медицині; у народі подібні зшитки називалися “травники”, “цвітники”, “лічебники”; </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Колядник”, </w:t>
      </w:r>
      <w:r>
        <w:rPr>
          <w:rFonts w:cs="Times New Roman CYR" w:ascii="Times New Roman CYR" w:hAnsi="Times New Roman CYR"/>
          <w:sz w:val="26"/>
          <w:szCs w:val="26"/>
        </w:rPr>
        <w:t>або “Коледник”, – книга (списки XIII–XV ст.), яка вміщувала прикмети відповідно до днів, на які випадало різдво бога Сонця (свято Коляди); наприклад, якщо різдво буде в середу – зима затяжна й тепла, весна з дощами, жнива добрі, вина багато, старим пагуба. Деякі книги містили й ворожіння за нутрощами тварин;</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Лопаточник” </w:t>
      </w:r>
      <w:r>
        <w:rPr>
          <w:rFonts w:cs="Times New Roman CYR" w:ascii="Times New Roman CYR" w:hAnsi="Times New Roman CYR"/>
          <w:sz w:val="26"/>
          <w:szCs w:val="26"/>
        </w:rPr>
        <w:t>описує гадання про майбутнє за допомогою лопаткової кістки вівці. Відомий за єдиним списком XVI ст. Передбачення про шлюб, багатство, війну, долю правителів;</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Лунники”, </w:t>
      </w:r>
      <w:r>
        <w:rPr>
          <w:rFonts w:cs="Times New Roman CYR" w:ascii="Times New Roman CYR" w:hAnsi="Times New Roman CYR"/>
          <w:sz w:val="26"/>
          <w:szCs w:val="26"/>
        </w:rPr>
        <w:t>або “Лунные течения” – ворожіння за фазами і поверхнею Місяця з урахуванням розта</w:t>
        <w:softHyphen/>
        <w:t>шування зірок. Ішлося про вплив Місяця на людину при її народженні; про його вплив на погоду, рослини; про “добрі” і “злі” дні залежно від розташування Місяця. Старші списки – першої половини XV ст., більшість списків – XVII ст.;</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Мисленик” </w:t>
      </w:r>
      <w:r>
        <w:rPr>
          <w:rFonts w:cs="Times New Roman CYR" w:ascii="Times New Roman CYR" w:hAnsi="Times New Roman CYR"/>
          <w:sz w:val="26"/>
          <w:szCs w:val="26"/>
        </w:rPr>
        <w:t>(імовірно те саме, що “Розумник”) містить апокрифічні сказання про створення світу і людини;</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Остролог” </w:t>
      </w:r>
      <w:r>
        <w:rPr>
          <w:rFonts w:cs="Times New Roman CYR" w:ascii="Times New Roman CYR" w:hAnsi="Times New Roman CYR"/>
          <w:sz w:val="26"/>
          <w:szCs w:val="26"/>
        </w:rPr>
        <w:t>(“Острономія”, “Мартолой”, “Звездочот”, “Зодій”) – збірник астрологічних зауважень про вступ Сонця в різні знаки Зодіаку; про вплив планет на долю новонароджених дітей, а також на долю цілих народів; звідси віщували майбутнє: буде війна чи мир, урожай чи голод, здоров’я чи хвороби;</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Планетник” </w:t>
      </w:r>
      <w:r>
        <w:rPr>
          <w:rFonts w:cs="Times New Roman CYR" w:ascii="Times New Roman CYR" w:hAnsi="Times New Roman CYR"/>
          <w:sz w:val="26"/>
          <w:szCs w:val="26"/>
        </w:rPr>
        <w:t>– збірник гадань за планетами і знаками Зодіаку (XVI–XVIII ст.). Відповідно до визначеної планети передбачали характер, зовнішність, заняття людей. Прогнози давалися для чоловіків і жінок;</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Путник” </w:t>
      </w:r>
      <w:r>
        <w:rPr>
          <w:rFonts w:cs="Times New Roman CYR" w:ascii="Times New Roman CYR" w:hAnsi="Times New Roman CYR"/>
          <w:sz w:val="26"/>
          <w:szCs w:val="26"/>
        </w:rPr>
        <w:t>– “книга, в ней же єсть написано о стречах” добрих і злих;</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Рафлі” </w:t>
      </w:r>
      <w:r>
        <w:rPr>
          <w:rFonts w:cs="Times New Roman CYR" w:ascii="Times New Roman CYR" w:hAnsi="Times New Roman CYR"/>
          <w:sz w:val="26"/>
          <w:szCs w:val="26"/>
        </w:rPr>
        <w:t>– астрологічна книга (XVII–XVIII ст.), у якій з’ясовується вплив зірок на людське життя;</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Сносудець” </w:t>
      </w:r>
      <w:r>
        <w:rPr>
          <w:rFonts w:cs="Times New Roman CYR" w:ascii="Times New Roman CYR" w:hAnsi="Times New Roman CYR"/>
          <w:sz w:val="26"/>
          <w:szCs w:val="26"/>
        </w:rPr>
        <w:t>(“Сновидець”, “Сонник”) – книга тлумачення снів;</w:t>
      </w:r>
    </w:p>
    <w:p>
      <w:pPr>
        <w:pStyle w:val="Normal"/>
        <w:shd w:fill="FFFFFF" w:val="clear"/>
        <w:autoSpaceDE w:val="false"/>
        <w:ind w:firstLine="709"/>
        <w:jc w:val="both"/>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Фізіогноміка” </w:t>
      </w:r>
      <w:r>
        <w:rPr>
          <w:rFonts w:cs="Times New Roman CYR" w:ascii="Times New Roman CYR" w:hAnsi="Times New Roman CYR"/>
          <w:sz w:val="26"/>
          <w:szCs w:val="26"/>
        </w:rPr>
        <w:t>(друга половина XVII ст.) – посібник для визначення душевних якостей людини за рисами обличчя, кольором очей, волоссям і т. ін.;</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i/>
          <w:iCs/>
          <w:sz w:val="26"/>
          <w:szCs w:val="26"/>
        </w:rPr>
        <w:t>“</w:t>
      </w:r>
      <w:r>
        <w:rPr>
          <w:rFonts w:cs="Times New Roman CYR" w:ascii="Times New Roman CYR" w:hAnsi="Times New Roman CYR"/>
          <w:i/>
          <w:iCs/>
          <w:sz w:val="26"/>
          <w:szCs w:val="26"/>
        </w:rPr>
        <w:t xml:space="preserve">Чаровник” </w:t>
      </w:r>
      <w:r>
        <w:rPr>
          <w:rFonts w:cs="Times New Roman CYR" w:ascii="Times New Roman CYR" w:hAnsi="Times New Roman CYR"/>
          <w:sz w:val="26"/>
          <w:szCs w:val="26"/>
        </w:rPr>
        <w:t xml:space="preserve">складається із 12 розділів, “у них же суть двоєнадесять опрометних лиц звіриних і птичих”, тобто сказання про блукаючих перевертн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ПОЛЛОДОР</w:t>
      </w:r>
      <w:r>
        <w:rPr>
          <w:rFonts w:cs="Times New Roman CYR" w:ascii="Times New Roman CYR" w:hAnsi="Times New Roman CYR"/>
          <w:color w:val="000000"/>
          <w:sz w:val="26"/>
          <w:szCs w:val="26"/>
        </w:rPr>
        <w:t xml:space="preserve"> – 1) грецький художник другої половини V століття до н. е. За античними переказами, запровадив у живопис закон про перспективу; 2) родоський скульптор І століття до н. е., один із творців скульптурної групи “Лаокоон”.</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ПОЛЛ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pollon</w:t>
      </w:r>
      <w:r>
        <w:rPr>
          <w:rFonts w:cs="Times New Roman CYR" w:ascii="Times New Roman CYR" w:hAnsi="Times New Roman CYR"/>
          <w:sz w:val="26"/>
          <w:szCs w:val="26"/>
        </w:rPr>
        <w:t>) – у давньогрецькій міфо</w:t>
        <w:softHyphen/>
        <w:t>логії бог сонця і світла (Феб), мудрості (Дельфій</w:t>
        <w:softHyphen/>
        <w:t>ський оракул) і мистецтва (глава муз), син Зевса і богині Лето (Латони), батько Орфея, Ліка і Асклепія, брат Артеміди. Вважають, що культ Аполлона запозичено з Малої Азії і що первісно він був богом дверей, який відганяв від будинку чи міста нещастя і хвороби. В Афінах та деяких інших містах Еллади Аполлон вшановувався також як охоронець доріг, мандрівників і мореплавців. В обра</w:t>
        <w:softHyphen/>
        <w:t>зотворчому мистецтві Аполлона зображали висо</w:t>
        <w:softHyphen/>
        <w:t>ким, струнким юнаком з лірою, кіфарою або луком у руках (Скопас, Леохар і Пракситель, Л. Кранах Старший, М. де Вос, П. Веронзе, X. Рібера, Е. Делакруа та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АПОЛЛОН </w:t>
      </w:r>
      <w:r>
        <w:rPr>
          <w:rFonts w:cs="Times New Roman CYR" w:ascii="Times New Roman CYR" w:hAnsi="Times New Roman CYR"/>
          <w:sz w:val="26"/>
          <w:szCs w:val="26"/>
        </w:rPr>
        <w:t>– 1) у давньогрец. і давньорим. міфології – бог мудрості, по</w:t>
        <w:softHyphen/>
        <w:t>кровитель мистецтв. Одне з імен-епітетів бога Сонця Геліоса (Феба); 2)</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переносн. – красе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ПОЛЛОН</w:t>
      </w:r>
      <w:r>
        <w:rPr>
          <w:rFonts w:cs="Times New Roman CYR" w:ascii="Times New Roman CYR" w:hAnsi="Times New Roman CYR"/>
          <w:color w:val="000000"/>
          <w:sz w:val="26"/>
          <w:szCs w:val="26"/>
        </w:rPr>
        <w:t xml:space="preserve"> – грецький бог світла, музики й віщування, син верховного бога Зевса й Лети (Латони), брат богині Артемід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iCs/>
          <w:sz w:val="26"/>
          <w:szCs w:val="26"/>
        </w:rPr>
        <w:t>“</w:t>
      </w:r>
      <w:r>
        <w:rPr>
          <w:rFonts w:cs="Times New Roman CYR" w:ascii="Times New Roman CYR" w:hAnsi="Times New Roman CYR"/>
          <w:b/>
          <w:bCs/>
          <w:color w:val="000000"/>
          <w:sz w:val="26"/>
          <w:szCs w:val="26"/>
        </w:rPr>
        <w:t>АПОЛЛОНІВСЬКЕ І ДІОНІСІЙСЬКЕ</w:t>
      </w:r>
      <w:r>
        <w:rPr>
          <w:rFonts w:cs="Times New Roman CYR" w:ascii="Times New Roman CYR" w:hAnsi="Times New Roman CYR"/>
          <w:b/>
          <w:iCs/>
          <w:sz w:val="26"/>
          <w:szCs w:val="26"/>
        </w:rPr>
        <w:t>”</w:t>
      </w:r>
      <w:r>
        <w:rPr>
          <w:rFonts w:cs="Times New Roman CYR" w:ascii="Times New Roman CYR" w:hAnsi="Times New Roman CYR"/>
          <w:color w:val="000000"/>
          <w:sz w:val="26"/>
          <w:szCs w:val="26"/>
        </w:rPr>
        <w:t xml:space="preserve"> – поняття, запропоновані Ніцше для характеристики двох витоків людської культури, уособлення яких він бачив в образах Аполлона та Діоніса. “Аполлонівське” – світле, споглядальне, раціональне; “діонісійське” – буйне, темне, хаотичне, ірраціональн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ПОФЕОЗ</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обожнюва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прославлення, звеличення особи, події, явища; 2) заключна урочиста масова сцена вистави чи святко</w:t>
        <w:softHyphen/>
        <w:t>вої концертної програми; 3) урочисте завершення под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ПОФЕОЗ</w:t>
      </w:r>
      <w:r>
        <w:rPr>
          <w:rFonts w:cs="Times New Roman CYR" w:ascii="Times New Roman CYR" w:hAnsi="Times New Roman CYR"/>
          <w:sz w:val="26"/>
          <w:szCs w:val="26"/>
        </w:rPr>
        <w:t xml:space="preserve"> – обговорення, прославлення, урочисте завершення под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ПРІОРІ</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арrіоrі </w:t>
      </w:r>
      <w:r>
        <w:rPr>
          <w:rFonts w:cs="Times New Roman CYR" w:ascii="Times New Roman CYR" w:hAnsi="Times New Roman CYR"/>
          <w:sz w:val="26"/>
          <w:szCs w:val="26"/>
        </w:rPr>
        <w:t>– з попереднього) – філософське поняття, що по</w:t>
        <w:softHyphen/>
        <w:t>значає знання, передуюче досвідов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РАМЕЙЦІ</w:t>
      </w:r>
      <w:r>
        <w:rPr>
          <w:rFonts w:cs="Times New Roman CYR" w:ascii="Times New Roman CYR" w:hAnsi="Times New Roman CYR"/>
          <w:color w:val="000000"/>
          <w:sz w:val="26"/>
          <w:szCs w:val="26"/>
        </w:rPr>
        <w:t xml:space="preserve"> – західносемітський народ, його письмо ви</w:t>
        <w:softHyphen/>
        <w:t>тиснуло в другій   половині І тисячоліття до н. е. клинопис, яким користувалися в Месопотамії ще з шумерського період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АРБІТРАЖ </w:t>
      </w:r>
      <w:r>
        <w:rPr>
          <w:rFonts w:cs="Times New Roman CYR" w:ascii="Times New Roman CYR" w:hAnsi="Times New Roman CYR"/>
          <w:color w:val="000000"/>
          <w:sz w:val="26"/>
          <w:szCs w:val="26"/>
        </w:rPr>
        <w:t>– будь-яке спірне питання, яке виникає з приводу або у зв’язку з Олімпійськими іграми, подається виключно до Арбітражного суду відповідно до Кодексу спортивного арбітражу.</w:t>
      </w:r>
    </w:p>
    <w:p>
      <w:pPr>
        <w:pStyle w:val="Normal"/>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ГОНАВТ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мандрівники за золотим руно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ГОНАВТИ</w:t>
      </w:r>
      <w:r>
        <w:rPr>
          <w:rFonts w:cs="Times New Roman CYR" w:ascii="Times New Roman CYR" w:hAnsi="Times New Roman CYR"/>
          <w:sz w:val="26"/>
          <w:szCs w:val="26"/>
        </w:rPr>
        <w:t xml:space="preserve"> – у давньогрецькій міфології 50 учасників походу до Колхіди Чорним морем. Їх ко</w:t>
        <w:softHyphen/>
        <w:t>рабель, що називався “Арго”, був збудований за допомогою Афіни, яка вставила в його корпус шматочок священного вікового додонського ду</w:t>
        <w:softHyphen/>
        <w:t>ба, шелест листя якого передавав волю богів. На чолі з Ясоном аргонавти, серед яких були Адмет, близнюки Діоскури – Кастор і Полідевк, Геракл, Мелеагр, Орфей, Пелей, Гелімон та ін., повинні були повернути у Грецію золоте руно чарівного барана, котре відвіз у Колхіду Фрікс. Заволодіти золотим руном Ясону допомогла чарівниця Медея. У переносному значенні – відважні мо</w:t>
        <w:softHyphen/>
        <w:t xml:space="preserve">реплавці, першопроходц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РГОНАВТИ</w:t>
      </w:r>
      <w:r>
        <w:rPr>
          <w:rFonts w:cs="Times New Roman CYR" w:ascii="Times New Roman CYR" w:hAnsi="Times New Roman CYR"/>
          <w:color w:val="000000"/>
          <w:sz w:val="26"/>
          <w:szCs w:val="26"/>
        </w:rPr>
        <w:t xml:space="preserve"> – дослівно “мореплавці на (кораблі) АРГО”, за грецькою міфологією, учасники походу в Колхіду по зо</w:t>
        <w:softHyphen/>
        <w:t xml:space="preserve">лоте руно. Брали в ньому участь найвідоміші грецькі герої (Геракл, Тесей та інші), а керівником походу був Ясон. </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ЕЙ</w:t>
      </w:r>
      <w:r>
        <w:rPr>
          <w:rFonts w:cs="Times New Roman CYR" w:ascii="Times New Roman CYR" w:hAnsi="Times New Roman CYR"/>
          <w:sz w:val="26"/>
          <w:szCs w:val="26"/>
        </w:rPr>
        <w:t xml:space="preserve"> – у грец. міфології – бог війни, син Зевса і Гери. Зображували його могутнім воїном у шоломі. У рим. міфології А. відповідає Марс, на честь якого названий один з місяців року (</w:t>
      </w:r>
      <w:r>
        <w:rPr>
          <w:rFonts w:cs="Times New Roman CYR" w:ascii="Times New Roman CYR" w:hAnsi="Times New Roman CYR"/>
          <w:i/>
          <w:iCs/>
          <w:sz w:val="26"/>
          <w:szCs w:val="26"/>
        </w:rPr>
        <w:t>martus</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в рос. – март; в укр. – березе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АРЕЙ </w:t>
      </w:r>
      <w:r>
        <w:rPr>
          <w:rFonts w:cs="Times New Roman CYR" w:ascii="Times New Roman CYR" w:hAnsi="Times New Roman CYR"/>
          <w:sz w:val="26"/>
          <w:szCs w:val="26"/>
        </w:rPr>
        <w:t>(Арес, Яровит) – бог війни, син великого бога вогню Неба-Сварги і Матері-Землі, один із найхоробріших титанів, невблаганний до ворогів добра і світла. Земля, на яку вперше ступила нога Арея, спочатку звалася Арією, пізніше Фракією (Тракією). Наймужнішими і найправеднішими з-поміж усіх фракійців були в давнину гети (скіфи).</w:t>
      </w:r>
    </w:p>
    <w:p>
      <w:pPr>
        <w:pStyle w:val="Normal"/>
        <w:shd w:fill="FFFFFF" w:val="clear"/>
        <w:autoSpaceDE w:val="false"/>
        <w:ind w:firstLine="709"/>
        <w:jc w:val="both"/>
        <w:rPr/>
      </w:pPr>
      <w:r>
        <w:rPr>
          <w:rFonts w:cs="Times New Roman CYR" w:ascii="Times New Roman CYR" w:hAnsi="Times New Roman CYR"/>
          <w:sz w:val="26"/>
          <w:szCs w:val="26"/>
        </w:rPr>
        <w:t>Арей брав участь у Троянській війні (XII ст. до н. е.) на боці троянців, тобто сонячних синів, проти греків. Про подвиги Арея багато розповідається в “Іліаді”. За віруваннями, Арей навчив людей виготовляти зброю та володіти нею, боронити рідну землю від ворогів. Культ Арея вже існував за часів славетного грецького астронома Гіппарха, який жив у II ст. до н. е. і вивчав явище весняного рівнодення, що припадало тоді на су</w:t>
        <w:softHyphen/>
        <w:t>зір’я Арея (Овна). Спершу Арей був богом рільництва. У пізніші часи стародавні греки стали вважати Арея своїм богом війни, сином Зевса та Гери.</w:t>
      </w:r>
    </w:p>
    <w:p>
      <w:pPr>
        <w:pStyle w:val="Normal"/>
        <w:shd w:fill="FFFFFF" w:val="clear"/>
        <w:autoSpaceDE w:val="false"/>
        <w:ind w:firstLine="709"/>
        <w:jc w:val="both"/>
        <w:rPr/>
      </w:pPr>
      <w:r>
        <w:rPr>
          <w:rFonts w:cs="Times New Roman CYR" w:ascii="Times New Roman CYR" w:hAnsi="Times New Roman CYR"/>
          <w:sz w:val="26"/>
          <w:szCs w:val="26"/>
        </w:rPr>
        <w:t>Давньогрецький історик Геродот так пише про поклоніння Арею у давній Скіфії: “У кожнім повіті устроєне святилище Ареса на громадській площі... На сім підвищенні кожний повіт ставить старий залізний меч, і сей зоветься святим образом Ареса. Мечеві щороку приносять у жертву худобу й коні; скіфи більше жертвують йому, аніж іншим богам”.</w:t>
      </w:r>
    </w:p>
    <w:p>
      <w:pPr>
        <w:pStyle w:val="Normal"/>
        <w:shd w:fill="FFFFFF" w:val="clear"/>
        <w:autoSpaceDE w:val="false"/>
        <w:ind w:firstLine="709"/>
        <w:jc w:val="both"/>
        <w:rPr/>
      </w:pPr>
      <w:r>
        <w:rPr>
          <w:rFonts w:cs="Times New Roman CYR" w:ascii="Times New Roman CYR" w:hAnsi="Times New Roman CYR"/>
          <w:sz w:val="26"/>
          <w:szCs w:val="26"/>
        </w:rPr>
        <w:t>Про один з мечів Арея, який був у володінні Аттили, ватажка гунів, розповідає історик Йордан (VI ст.): “Хоча Аттила вже з природи покладався на щастя воєнне, однак віднайдення Аресового меча піднесло ще його віру в себе; той меч королями Скіфії уважався святим. Меч знайдено в такій спосіб. Один пастух помітив, що серед череди теля закульгавіло: він пішов за слідами крові і наткнувся на меч, об який поранилося теля. Пастух зараз меч викопав і заніс до Аттили. Сей зрадів дарункові і в гордості подумав, що він призначений на володаря світу, бо Аресів меч надасть йому перевагу у війнах”.</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Про культ цього бога пише й відомий російський славіст XIX ст. О. Гільфердінг: “Богом войовничим здебільшого, слов’янським Марсом, був Яровит. Йому поклонялися як богові війни у Волегощі, де один з храмів був присвячений йому. У цьому храмі висів на стіні щит Яровитів, неймовірних розмірів, вишуканої роботи, вкритий золотими пластинками; він уважався такою святинею, що..., ніхто не смів до нього доторк</w:t>
        <w:softHyphen/>
        <w:t>нутися, і тільки за воєнного часу волегощани знімали його зі стіни й несли попереду війська, упевнені в перемозі під його покров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АРЕЙ </w:t>
      </w:r>
      <w:r>
        <w:rPr>
          <w:rFonts w:cs="Times New Roman CYR" w:ascii="Times New Roman CYR" w:hAnsi="Times New Roman CYR"/>
          <w:bCs/>
          <w:color w:val="000000"/>
          <w:sz w:val="26"/>
          <w:szCs w:val="26"/>
        </w:rPr>
        <w:t>(АРЕС)</w:t>
      </w:r>
      <w:r>
        <w:rPr>
          <w:rFonts w:cs="Times New Roman CYR" w:ascii="Times New Roman CYR" w:hAnsi="Times New Roman CYR"/>
          <w:color w:val="000000"/>
          <w:sz w:val="26"/>
          <w:szCs w:val="26"/>
        </w:rPr>
        <w:t xml:space="preserve"> – грецький бог війни, син верховного бога Зевса і його дружини Гери. Римський бог війни МАРС не цілком йому відповідає.</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АРЕЙ </w:t>
      </w:r>
      <w:r>
        <w:rPr>
          <w:rFonts w:cs="Times New Roman CYR" w:ascii="Times New Roman CYR" w:hAnsi="Times New Roman CYR"/>
          <w:bCs/>
          <w:color w:val="000000"/>
          <w:sz w:val="26"/>
          <w:szCs w:val="26"/>
        </w:rPr>
        <w:t>(АРЕС)</w:t>
      </w:r>
      <w:r>
        <w:rPr>
          <w:rFonts w:cs="Times New Roman CYR" w:ascii="Times New Roman CYR" w:hAnsi="Times New Roman CYR"/>
          <w:color w:val="000000"/>
          <w:sz w:val="26"/>
          <w:szCs w:val="26"/>
        </w:rPr>
        <w:t xml:space="preserve"> – бог війни і заразом бог миру. Син бога вогню неба Сварги і Матері-Землі. Найхоробріший і найжорстокіший до ворогів світла і добра. Навчив людей виготовляти зброю та володіти нею, боронити землю предків від нападників і зайд.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ЕНА</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пісок</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у давньоримському амфітеатрі – посипаний піском майданчик, на якому відбувалися бої гладіаторів, кінні змагання та ін.; 2) у цирку – круглий майданчик у центрі зали для ви</w:t>
        <w:softHyphen/>
        <w:t>ступу артистів, відгороджений бар’єром; 3) спортивне поле з комплексом майданчиків для ігор і масових виступів спортсмен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ЕНА</w:t>
      </w:r>
      <w:r>
        <w:rPr>
          <w:rFonts w:cs="Times New Roman CYR" w:ascii="Times New Roman CYR" w:hAnsi="Times New Roman CYR"/>
          <w:sz w:val="26"/>
          <w:szCs w:val="26"/>
        </w:rPr>
        <w:t xml:space="preserve"> – посипаний піском овальний майданчик для поєдинків або ігор в центрі амфітеатру, цирку або стадіон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Е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res</w:t>
      </w:r>
      <w:r>
        <w:rPr>
          <w:rFonts w:cs="Times New Roman CYR" w:ascii="Times New Roman CYR" w:hAnsi="Times New Roman CYR"/>
          <w:sz w:val="26"/>
          <w:szCs w:val="26"/>
        </w:rPr>
        <w:t xml:space="preserve">) – в давньогрецькій міфології бог війни, те саме, що в давньоримській – Марс.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color w:val="000000"/>
          <w:sz w:val="26"/>
          <w:szCs w:val="26"/>
        </w:rPr>
        <w:t xml:space="preserve">АРЕС </w:t>
      </w:r>
      <w:r>
        <w:rPr>
          <w:rFonts w:cs="Times New Roman CYR" w:ascii="Times New Roman CYR" w:hAnsi="Times New Roman CYR"/>
          <w:bCs/>
          <w:color w:val="000000"/>
          <w:sz w:val="26"/>
          <w:szCs w:val="26"/>
        </w:rPr>
        <w:t>(АРЕЙ)</w:t>
      </w:r>
      <w:r>
        <w:rPr>
          <w:rFonts w:cs="Times New Roman CYR" w:ascii="Times New Roman CYR" w:hAnsi="Times New Roman CYR"/>
          <w:color w:val="000000"/>
          <w:sz w:val="26"/>
          <w:szCs w:val="26"/>
        </w:rPr>
        <w:t xml:space="preserve"> – у грец. міфології – бог війни, син Зевса і Гери. Зображували його могутнім воїном у шоломі. У рим. міфології А. відповідає Марс, на честь якого названий один з місяців року (</w:t>
      </w:r>
      <w:r>
        <w:rPr>
          <w:rFonts w:cs="Times New Roman CYR" w:ascii="Times New Roman CYR" w:hAnsi="Times New Roman CYR"/>
          <w:i/>
          <w:iCs/>
          <w:color w:val="000000"/>
          <w:sz w:val="26"/>
          <w:szCs w:val="26"/>
        </w:rPr>
        <w:t>martus</w:t>
      </w:r>
      <w:r>
        <w:rPr>
          <w:rFonts w:cs="Times New Roman CYR" w:ascii="Times New Roman CYR" w:hAnsi="Times New Roman CYR"/>
          <w:color w:val="000000"/>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в рос. – март; в укр. – березе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ЕТЕ</w:t>
      </w:r>
      <w:r>
        <w:rPr>
          <w:rFonts w:cs="Times New Roman CYR" w:ascii="Times New Roman CYR" w:hAnsi="Times New Roman CYR"/>
          <w:sz w:val="26"/>
          <w:szCs w:val="26"/>
        </w:rPr>
        <w:t xml:space="preserve"> – найвищий ступінь придатності або про</w:t>
        <w:softHyphen/>
        <w:t>дуктивності речі чи живої істоти; стосовно люди</w:t>
        <w:softHyphen/>
        <w:t>ни – військова доблесть. Означало силу, сміли</w:t>
        <w:softHyphen/>
        <w:t>вість, мужність в бою, героїзм, фізичну тренова</w:t>
        <w:softHyphen/>
        <w:t>ність. Поступово до цього поняття почали відно</w:t>
        <w:softHyphen/>
        <w:t>сити ввічливість, вихованість, благородство, схильність до мистец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ИСТОКРАТ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влада найкращих, найзначніших</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форма прав</w:t>
        <w:softHyphen/>
        <w:t>ління, за якою державна влада належить привілейованій знатній меншості; 2) привілейована верхівка суспільства, зна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ІАДН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riadne</w:t>
      </w:r>
      <w:r>
        <w:rPr>
          <w:rFonts w:cs="Times New Roman CYR" w:ascii="Times New Roman CYR" w:hAnsi="Times New Roman CYR"/>
          <w:sz w:val="26"/>
          <w:szCs w:val="26"/>
        </w:rPr>
        <w:t>) – в давньогрецькій міфо</w:t>
        <w:softHyphen/>
        <w:t>логії дочка Критського царя Міноса й Пасіфаї, до</w:t>
        <w:softHyphen/>
        <w:t>помогла афінському герою Тесею вбити людинобика Мінотавра і вийти з лабіринту за допомогою клубка ниток (Аріаднина нит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РІСТАРХ САМОСЬКИЙ</w:t>
      </w:r>
      <w:r>
        <w:rPr>
          <w:rFonts w:cs="Times New Roman CYR" w:ascii="Times New Roman CYR" w:hAnsi="Times New Roman CYR"/>
          <w:color w:val="000000"/>
          <w:sz w:val="26"/>
          <w:szCs w:val="26"/>
        </w:rPr>
        <w:t xml:space="preserve"> – (320–250 рр. до н. е.) – гре</w:t>
        <w:softHyphen/>
        <w:t>цький астроном. Перший висловив думку, що Земля обер</w:t>
        <w:softHyphen/>
        <w:t>тається довкола Сонц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АРІСТОТЕЛЬ</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ristoteles</w:t>
      </w:r>
      <w:r>
        <w:rPr>
          <w:rFonts w:cs="Times New Roman CYR" w:ascii="Times New Roman CYR" w:hAnsi="Times New Roman CYR"/>
          <w:sz w:val="26"/>
          <w:szCs w:val="26"/>
        </w:rPr>
        <w:t xml:space="preserve">, 384–322 до н. е.) – грецький філософ, учений-енциклопедист. Виходець із халкідського міста Стагір (звідси його прізвисько Стагірі). Батько його Нікомах був придворним лікарем македонського царя Амінти, діда Александра. В 17 років Арістотель відправився до Афін, де став учнем Платона. Після смерті Платона переїздить у Троаду, а звідти – в Мітілени (острів Лесбос). Прийняв запрошення македонського царя Філіппа II й виховував Александра. У 255 знову прибув до Афін, де заснував власну школу при храмі Аполлона Лікейського, відому під назвою “Лікей” (Ліцей). </w:t>
      </w:r>
    </w:p>
    <w:p>
      <w:pPr>
        <w:pStyle w:val="Normal"/>
        <w:autoSpaceDE w:val="false"/>
        <w:ind w:firstLine="709"/>
        <w:jc w:val="both"/>
        <w:rPr/>
      </w:pPr>
      <w:r>
        <w:rPr>
          <w:rFonts w:cs="Times New Roman CYR" w:ascii="Times New Roman CYR" w:hAnsi="Times New Roman CYR"/>
          <w:sz w:val="26"/>
          <w:szCs w:val="26"/>
        </w:rPr>
        <w:t>Навчання в школі проводилось під час прогулян</w:t>
        <w:softHyphen/>
        <w:t>ки в портиках (“перипатос”), від чого й школа ві</w:t>
        <w:softHyphen/>
        <w:t>дома під назвою “перипатетична”. На думку Арістотеля, предметами, необхідними для виховання, були граматика, музика і малювання. Але найбіль</w:t>
        <w:softHyphen/>
        <w:t>ше уваги приділялося вихованню тіла. Тіло по</w:t>
        <w:softHyphen/>
        <w:t>винно формуватися раніше духу, вміння – рані</w:t>
        <w:softHyphen/>
        <w:t>ше розуму. Навіть виховуючи дітей у сім’ї, необхід</w:t>
        <w:softHyphen/>
        <w:t xml:space="preserve">но звертати увагу на підбір дитячих ігор.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програмі фізичного виховання Арістотель вказував на вибір і поділ фізичних вправ виходячи з можливостей дітей. Він зробив першу в історії фізичного виховання спробу дати вікову періодизацію в дозуванні фізичних вправ. </w:t>
      </w:r>
    </w:p>
    <w:p>
      <w:pPr>
        <w:pStyle w:val="Normal"/>
        <w:autoSpaceDE w:val="false"/>
        <w:ind w:firstLine="709"/>
        <w:jc w:val="both"/>
        <w:rPr/>
      </w:pPr>
      <w:r>
        <w:rPr>
          <w:rFonts w:cs="Times New Roman CYR" w:ascii="Times New Roman CYR" w:hAnsi="Times New Roman CYR"/>
          <w:sz w:val="26"/>
          <w:szCs w:val="26"/>
        </w:rPr>
        <w:t>Останні роки свого життя провів на острові Евбея. Збережені твори Арістотеля поділяють на сім груп: трактати з логіки, об’єднані спільною назвою “Органон” (“Категорії”, “Аналітики”); фізич</w:t>
        <w:softHyphen/>
        <w:t>ні трактати (“Фізика”, “Про небо”); біологічні трак</w:t>
        <w:softHyphen/>
        <w:t>тати (“Історія тварин”, “Про виникнення тварин”, “Про душу”); твори з етики (“Нікомахова етика”); соціально-політичні та історичні твори (“Політи</w:t>
        <w:softHyphen/>
        <w:t>ка”, “Афінська політія”); праці з мистецтва, поезії і риторики (“Риторика”, “Поетика”).</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РІСТОТЕЛЬ</w:t>
      </w:r>
      <w:r>
        <w:rPr>
          <w:rFonts w:cs="Times New Roman CYR" w:ascii="Times New Roman CYR" w:hAnsi="Times New Roman CYR"/>
          <w:color w:val="000000"/>
          <w:sz w:val="26"/>
          <w:szCs w:val="26"/>
        </w:rPr>
        <w:t xml:space="preserve"> (384–322 рр. до н. е.) – грецький філософ і вчений, “найбільший мислитель стародавнього світу” (Маркс). Вихователь Олександра Македонськог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РІСТОТЕЛЬ</w:t>
      </w:r>
      <w:r>
        <w:rPr>
          <w:rFonts w:cs="Times New Roman CYR" w:ascii="Times New Roman CYR" w:hAnsi="Times New Roman CYR"/>
          <w:color w:val="000000"/>
          <w:sz w:val="26"/>
          <w:szCs w:val="26"/>
        </w:rPr>
        <w:t xml:space="preserve"> – крупний вчений і філософ, вихователь О. Македонського, учень Платона, (384–322 pp. до нашої ери) вважав, що тіло і душа людини існують нерозривно. “Трьом родам душі – рослинному, вольовому і розумовому, відповідають три сторони виховання: фізичне, моральне і розумове. Фізичне виховання пере</w:t>
        <w:softHyphen/>
        <w:t>дує розумовому”. У трактаті “Політика” Арістотель вказує, що “хлопчиків потрібно віддавати у руки вчителів гімнастики, які приведуть у належний стан їх організм”. Арістотель, на відміну від Платона, відкидав спартанську систему виховання через її суворість і важкі вправи. Він був проти того, щоб гімнастичній освіті надавали “атлетичного” напрямку, що на його думку, заважає природному розвитку дітей.</w:t>
      </w:r>
    </w:p>
    <w:p>
      <w:pPr>
        <w:pStyle w:val="Normal"/>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ІСТОФА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ristophanes</w:t>
      </w:r>
      <w:r>
        <w:rPr>
          <w:rFonts w:cs="Times New Roman CYR" w:ascii="Times New Roman CYR" w:hAnsi="Times New Roman CYR"/>
          <w:sz w:val="26"/>
          <w:szCs w:val="26"/>
        </w:rPr>
        <w:t>, бл. 445–385 до н. е.) – грецький драматург, засновник комедійного жанру в античній літературі. Йому приписується 44 комедії, з яких збережено 11: “Ахарняни”, “Вершники”, “Хмари”, “Оси”, “Мир”, “Птахи”, “Лісістрата”, “Жінки на святі Фесмофорій”, “Жаби”, “Жінки в народних зборах” і “Плутос”. Як глибоко народний поет Арістофан відоб</w:t>
        <w:softHyphen/>
        <w:t>разив протиріччя епохи, піддавши різкій критиці війну, прогресуючу соціальну нерівність, а також ідейні погляди, які підривали традиційні мораль</w:t>
        <w:softHyphen/>
        <w:t>ні устої афінської рабовласницької демократії. Так, у комедії “Мир” основною дійовою особою автор обрав улюблений ним тип аттічного земле</w:t>
        <w:softHyphen/>
        <w:t>роб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КА ТРІУМФАЛЬНА</w:t>
      </w:r>
      <w:r>
        <w:rPr>
          <w:rFonts w:cs="Times New Roman CYR" w:ascii="Times New Roman CYR" w:hAnsi="Times New Roman CYR"/>
          <w:sz w:val="26"/>
          <w:szCs w:val="26"/>
        </w:rPr>
        <w:t xml:space="preserve"> – монументальна споруда на честь видатних подій, брама з одним або трьома арковими отворами, прикрашена скульптурами, рельєфами й пам’ятними написам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КАДА</w:t>
      </w:r>
      <w:r>
        <w:rPr>
          <w:rFonts w:cs="Times New Roman CYR" w:ascii="Times New Roman CYR" w:hAnsi="Times New Roman CYR"/>
          <w:sz w:val="26"/>
          <w:szCs w:val="26"/>
        </w:rPr>
        <w:t xml:space="preserve"> – ряд однакових за формою і розмірами арок, що спираються на стовпи або коло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АРТАНІЯ </w:t>
      </w:r>
      <w:r>
        <w:rPr>
          <w:rFonts w:cs="Times New Roman CYR" w:ascii="Times New Roman CYR" w:hAnsi="Times New Roman CYR"/>
          <w:sz w:val="26"/>
          <w:szCs w:val="26"/>
        </w:rPr>
        <w:t>(Аратта, Артанія, Оратанія, Оріана) – за припущеннями деяких дослідників, одна із першоназв стародавньої України. Символами її були золотий плуг і ярмо, які згодом стали емблемою скіфів-сколотів. Етнічні ознаки Артанії розвинулися у трипільській культурі (V–III тис. до н. е.). За твердженнями деяких істориків, Артанія вважається прабатьківщиною індоєвропейських народів. Арта (“Хлібне місто”) – столиця Артанії. Про цю країну повідомляють арабські географи IX–XI ст. як про одне з державних утворень давньої України: поряд з Артанією називають Славію та Куявію зі столицею Куявою. Назва “Артанія” – це ніщо інше, як Ратанія або Оратанія, яка походить від стародавнього слова “ратай” (орач). “Трипільська” Аратта – одна з найбільших областей, охоплених індо</w:t>
        <w:softHyphen/>
        <w:t>європейською системою святилищ-обсерваторій, – зберегла і донесла до часів Київської Русі прадавніх богів: Дива, Ладу, Купала, Місяця, Перуна, Трояна, Велеса та ін. До складу Аратти, як свідчить давньоіндійський епос “Магабгарата”, входили племена, які зафіксовані античними авторами і на території давньої України. Назву “Аратта” знаходимо також у шумерських клинописних текстах. За орійських часів (ІІІ–ІІ тис. до н. е.) давньоукраїнська культура збагатилася іншими богами: Дажбогом, Стрибогом, Сварог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ТЕМІД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rtemis, Artemidos</w:t>
      </w:r>
      <w:r>
        <w:rPr>
          <w:rFonts w:cs="Times New Roman CYR" w:ascii="Times New Roman CYR" w:hAnsi="Times New Roman CYR"/>
          <w:sz w:val="26"/>
          <w:szCs w:val="26"/>
        </w:rPr>
        <w:t>) – в давньог</w:t>
        <w:softHyphen/>
        <w:t>рецькій міфології непорочна богиня, сестра Аполлона, хоронителька стад і дичини, покрови</w:t>
        <w:softHyphen/>
        <w:t>телька полювання, богиня Місяця; в давньорим</w:t>
        <w:softHyphen/>
        <w:t xml:space="preserve">ській міфології Артеміду ототожнювали з Діано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b/>
          <w:color w:val="000000"/>
          <w:sz w:val="26"/>
          <w:szCs w:val="26"/>
        </w:rPr>
        <w:t xml:space="preserve">АРТЕМІДА </w:t>
      </w:r>
      <w:r>
        <w:rPr>
          <w:color w:val="000000"/>
          <w:sz w:val="26"/>
          <w:szCs w:val="26"/>
        </w:rPr>
        <w:t>(лат.</w:t>
      </w:r>
      <w:r>
        <w:rPr>
          <w:b/>
          <w:color w:val="000000"/>
          <w:sz w:val="26"/>
          <w:szCs w:val="26"/>
        </w:rPr>
        <w:t xml:space="preserve"> </w:t>
      </w:r>
      <w:r>
        <w:rPr>
          <w:color w:val="000000"/>
          <w:sz w:val="26"/>
          <w:szCs w:val="26"/>
        </w:rPr>
        <w:t xml:space="preserve">ДІАНА) </w:t>
      </w:r>
      <w:r>
        <w:rPr>
          <w:rFonts w:cs="Times New Roman CYR" w:ascii="Times New Roman CYR" w:hAnsi="Times New Roman CYR"/>
          <w:sz w:val="26"/>
          <w:szCs w:val="26"/>
        </w:rPr>
        <w:t>–</w:t>
      </w:r>
      <w:r>
        <w:rPr>
          <w:color w:val="000000"/>
          <w:sz w:val="26"/>
          <w:szCs w:val="26"/>
        </w:rPr>
        <w:t xml:space="preserve"> грецька богиня мисливства, звірів і дикої (а в деяких місцевостях й усієї) природи, доч</w:t>
        <w:softHyphen/>
        <w:t>ка верховного бога Зевса й Лети (Латони), сестра бога Аполлона.</w:t>
      </w:r>
    </w:p>
    <w:p>
      <w:pPr>
        <w:pStyle w:val="Normal"/>
        <w:autoSpaceDE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ТЕМІДА</w:t>
      </w:r>
      <w:r>
        <w:rPr>
          <w:rFonts w:cs="Times New Roman CYR" w:ascii="Times New Roman CYR" w:hAnsi="Times New Roman CYR"/>
          <w:sz w:val="26"/>
          <w:szCs w:val="26"/>
        </w:rPr>
        <w:t xml:space="preserve"> – у грец. міфології богиня, донька Зевса й Латони, сестра Аполлона. Вважалася богинею родючості й полювання, богинею Місяця, покровителькою породіль. Зображувалася з луком і стріла</w:t>
        <w:softHyphen/>
        <w:t xml:space="preserve">ми. У рим. міфології А. відповідає Діан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РТЕМІСІЯ II</w:t>
      </w:r>
      <w:r>
        <w:rPr>
          <w:rFonts w:cs="Times New Roman CYR" w:ascii="Times New Roman CYR" w:hAnsi="Times New Roman CYR"/>
          <w:color w:val="000000"/>
          <w:sz w:val="26"/>
          <w:szCs w:val="26"/>
        </w:rPr>
        <w:t xml:space="preserve"> – дружина галікарнаського володаря Мавсола. Після його  смерті сама правила Галікарнасом (352–348 рр. до н. е.) й закінчила та оздобила Мавсолову гробницю (Мавзолей).</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ТЕФАКТ</w:t>
      </w:r>
      <w:r>
        <w:rPr>
          <w:rFonts w:cs="Times New Roman CYR" w:ascii="Times New Roman CYR" w:hAnsi="Times New Roman CYR"/>
          <w:i/>
          <w:iCs/>
          <w:sz w:val="26"/>
          <w:szCs w:val="26"/>
        </w:rPr>
        <w:t xml:space="preserve"> (лат.)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штучний факт, результат людського твор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АГЕТ</w:t>
      </w:r>
      <w:r>
        <w:rPr>
          <w:rFonts w:cs="Times New Roman CYR" w:ascii="Times New Roman CYR" w:hAnsi="Times New Roman CYR"/>
          <w:sz w:val="26"/>
          <w:szCs w:val="26"/>
        </w:rPr>
        <w:t xml:space="preserve"> – титул царя в Спарт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АЇК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стародавній</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ранній період становлення давньогрец. архітектури й образотворчого мистецтва (VII–VI ст. до н. е.). За цієї доби сформувалися основні містобудівні принципи, види храмів, житлових і громадських будівель. Широко розвинулась ор</w:t>
        <w:softHyphen/>
        <w:t>дерна система, архітектура набула самобутності, яскравих гуманіс</w:t>
        <w:softHyphen/>
        <w:t xml:space="preserve">тичних рис; 2) термін, що означає старовину, давнин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АЇСТИКА</w:t>
      </w:r>
      <w:r>
        <w:rPr>
          <w:rFonts w:cs="Times New Roman CYR" w:ascii="Times New Roman CYR" w:hAnsi="Times New Roman CYR"/>
          <w:sz w:val="26"/>
          <w:szCs w:val="26"/>
        </w:rPr>
        <w:t xml:space="preserve"> – в мистецтві – наслідування ста</w:t>
        <w:softHyphen/>
        <w:t>ровинних форм, мане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Е</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об’єднання держав з гегемонією однієї з н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ЕОЛОГІЧНА КУЛЬТУРА</w:t>
      </w:r>
      <w:r>
        <w:rPr>
          <w:rFonts w:cs="Times New Roman CYR" w:ascii="Times New Roman CYR" w:hAnsi="Times New Roman CYR"/>
          <w:sz w:val="26"/>
          <w:szCs w:val="26"/>
        </w:rPr>
        <w:t xml:space="preserve"> – одне з основних понять археологічної на</w:t>
        <w:softHyphen/>
        <w:t>уки, під яким розуміють групу пам’яток (поселень, могильників) певної території і часу, що характеризується спільними ознаками їхніх речових комплексів. А. к. одержує умовні назви від певної ха</w:t>
        <w:softHyphen/>
        <w:t>рактерної риси даної культури: форми глиняного посуду (кулястих амфор культура), орнаментації посуду (лінійно-стрічкової кераміки культура), форми поховань (ямна культура) або назви місцевості, де було вперше виявлено й досліджено пам’ятки даного типу (Трипіль</w:t>
        <w:softHyphen/>
        <w:t>ська культу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РХЕОЛОГІЧНА КУЛЬТУРА</w:t>
      </w:r>
      <w:r>
        <w:rPr>
          <w:rFonts w:cs="Times New Roman CYR" w:ascii="Times New Roman CYR" w:hAnsi="Times New Roman CYR"/>
          <w:color w:val="000000"/>
          <w:sz w:val="26"/>
          <w:szCs w:val="26"/>
        </w:rPr>
        <w:t xml:space="preserve"> – велика група архео</w:t>
        <w:softHyphen/>
        <w:t>логічних пам’яток певного історичного періоду, що мають спільні ознаки й розміщені на певній території. Розрізняють ямну, трипільську та інші археологічні культур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АРХЕОЛОГІЧНА КУЛЬТУРА</w:t>
      </w:r>
      <w:r>
        <w:rPr>
          <w:rFonts w:cs="Times New Roman CYR" w:ascii="Times New Roman CYR" w:hAnsi="Times New Roman CYR"/>
          <w:i/>
          <w:iCs/>
          <w:color w:val="000000"/>
          <w:sz w:val="26"/>
          <w:szCs w:val="26"/>
        </w:rPr>
        <w:t xml:space="preserve"> – </w:t>
      </w:r>
      <w:r>
        <w:rPr>
          <w:rFonts w:cs="Times New Roman CYR" w:ascii="Times New Roman CYR" w:hAnsi="Times New Roman CYR"/>
          <w:color w:val="000000"/>
          <w:sz w:val="26"/>
          <w:szCs w:val="26"/>
        </w:rPr>
        <w:t>сукупність ар</w:t>
        <w:softHyphen/>
        <w:t>хеологічних пам’яток певної території і часу, що мають місцеві своєрідні особливості. Ар</w:t>
        <w:softHyphen/>
        <w:t>хеологічна культура отримує назву за місцем першої знахідки або за певними визначальни</w:t>
        <w:softHyphen/>
        <w:t>ми ознаками, наприклад, за формою</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кераміки, обрядом поховання тощо. Дає змогу встанови</w:t>
        <w:softHyphen/>
        <w:t>ти рівень розвитку виробничих сил, культури, побуту того чи іншого народу або племені.</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АРХЕОЛОГІЧНА ПЕРІОДИЗАЦІЯ ІСТОРІЇ УКРАЇНИ </w:t>
      </w:r>
      <w:r>
        <w:rPr>
          <w:rFonts w:cs="Times New Roman CYR" w:ascii="Times New Roman CYR" w:hAnsi="Times New Roman CYR"/>
          <w:color w:val="000000"/>
          <w:sz w:val="26"/>
          <w:szCs w:val="26"/>
        </w:rPr>
        <w:t>– кам’яний вік – палеоліт (давньокам’яний вік) – тривав від 3 млн років до н. е. до 10 тис. років до н. е.; мезоліт (середньокам’яний вік) – 10–6 тис. років до н. е.; неоліт (новокам’яний вік) – 6–4 тис. до н. е. Енеоліт (мідно-кам’яний вік) – 4–3 тис. до н. е. і бронзовий вік – 2 тис. ро</w:t>
        <w:softHyphen/>
        <w:t>ків до н. е. – VIII ст. до н. е. Ранній залізний вік – VIII ст. до н. е. – IV ст. н. е.</w:t>
      </w:r>
    </w:p>
    <w:p>
      <w:pPr>
        <w:pStyle w:val="Normal"/>
        <w:shd w:fill="FFFFFF" w:val="clear"/>
        <w:autoSpaceDE w:val="false"/>
        <w:ind w:firstLine="709"/>
        <w:jc w:val="both"/>
        <w:rPr>
          <w:rFonts w:ascii="Times New Roman CYR" w:hAnsi="Times New Roman CYR" w:cs="Times New Roman CYR"/>
          <w:i/>
          <w:i/>
          <w:iCs/>
          <w:color w:val="000000"/>
          <w:sz w:val="26"/>
          <w:szCs w:val="26"/>
          <w:vertAlign w:val="superscript"/>
        </w:rPr>
      </w:pPr>
      <w:r>
        <w:rPr>
          <w:rFonts w:cs="Times New Roman CYR" w:ascii="Times New Roman CYR" w:hAnsi="Times New Roman CYR"/>
          <w:i/>
          <w:iCs/>
          <w:color w:val="000000"/>
          <w:sz w:val="26"/>
          <w:szCs w:val="26"/>
          <w:vertAlign w:val="superscript"/>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ЕОЛОГІЧНІ ПАМ’ЯТКИ</w:t>
      </w:r>
      <w:r>
        <w:rPr>
          <w:rFonts w:cs="Times New Roman CYR" w:ascii="Times New Roman CYR" w:hAnsi="Times New Roman CYR"/>
          <w:sz w:val="26"/>
          <w:szCs w:val="26"/>
        </w:rPr>
        <w:t xml:space="preserve"> – матеріальні залишки людської культури, що збереглися на поверхні землі, під землею або під водою і є</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об’єктом археол. досліджень. А. п. – речові джерела, що висвітлюють минуле людського суспільства, його культурну еволюці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ЕОЛОГ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стародавній, вче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галузь історичної науки, що вивчає історичне минуле людського суспільства на основі речових залишків його діяльності, тобто пам’яток культури матеріальної (знарядь праці, предметів побуту, зброї, прикрас, жител, поховань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РХЕОЛОГІЯ</w:t>
      </w:r>
      <w:r>
        <w:rPr>
          <w:rFonts w:cs="Times New Roman CYR" w:ascii="Times New Roman CYR" w:hAnsi="Times New Roman CYR"/>
          <w:color w:val="000000"/>
          <w:sz w:val="26"/>
          <w:szCs w:val="26"/>
        </w:rPr>
        <w:t xml:space="preserve"> – наука, яка вивчає побут і куль</w:t>
        <w:softHyphen/>
        <w:t xml:space="preserve">туру давніх народів на основі речових пам’яток.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РХЕОЛОГІЯ</w:t>
      </w:r>
      <w:r>
        <w:rPr>
          <w:rFonts w:cs="Times New Roman CYR" w:ascii="Times New Roman CYR" w:hAnsi="Times New Roman CYR"/>
          <w:color w:val="000000"/>
          <w:sz w:val="26"/>
          <w:szCs w:val="26"/>
        </w:rPr>
        <w:t xml:space="preserve"> – наука, що відкриває, досліджує і оцінює пам’ятки матеріальної культури, важливі для вивчення давньої історії людст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АРХЕОЛОГІЯ</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наука, що вивчає первісні, стародавні та середньовічні матері</w:t>
        <w:softHyphen/>
        <w:t>альні пам’ятки (стоянки, поселення, поховання, знаряддя праці, рештки зброї, посуд, прикраси, предмети побуту). Досліджують пам’ятки шля</w:t>
        <w:softHyphen/>
        <w:t>хом розкопок, а також у лабораторних умовах.</w:t>
      </w:r>
    </w:p>
    <w:p>
      <w:pPr>
        <w:pStyle w:val="Normal"/>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ЕОЛОГІЯ АНТИЧНА</w:t>
      </w:r>
      <w:r>
        <w:rPr>
          <w:rFonts w:cs="Times New Roman CYR" w:ascii="Times New Roman CYR" w:hAnsi="Times New Roman CYR"/>
          <w:sz w:val="26"/>
          <w:szCs w:val="26"/>
        </w:rPr>
        <w:t xml:space="preserve"> </w:t>
      </w:r>
      <w:r>
        <w:rPr>
          <w:rFonts w:cs="Times New Roman CYR" w:ascii="Times New Roman CYR" w:hAnsi="Times New Roman CYR"/>
          <w:bCs/>
          <w:sz w:val="26"/>
          <w:szCs w:val="26"/>
        </w:rPr>
        <w:t>(КЛАСИЧНА)</w:t>
      </w:r>
      <w:r>
        <w:rPr>
          <w:rFonts w:cs="Times New Roman CYR" w:ascii="Times New Roman CYR" w:hAnsi="Times New Roman CYR"/>
          <w:sz w:val="26"/>
          <w:szCs w:val="26"/>
        </w:rPr>
        <w:t xml:space="preserve"> – археологія греко-римського світу у Середземноморсько</w:t>
        <w:softHyphen/>
        <w:t>му і Причорноморському басейнах. Вивчає період XX ст. до н. е. – V ст. н. е. Термін “археологія” ви</w:t>
        <w:softHyphen/>
        <w:t xml:space="preserve">ник в античності (від </w:t>
      </w:r>
      <w:r>
        <w:rPr>
          <w:rFonts w:cs="Times New Roman CYR" w:ascii="Times New Roman CYR" w:hAnsi="Times New Roman CYR"/>
          <w:iCs/>
          <w:sz w:val="26"/>
          <w:szCs w:val="26"/>
        </w:rPr>
        <w:t>грец</w:t>
      </w:r>
      <w:r>
        <w:rPr>
          <w:rFonts w:cs="Times New Roman CYR" w:ascii="Times New Roman CYR" w:hAnsi="Times New Roman CYR"/>
          <w:sz w:val="26"/>
          <w:szCs w:val="26"/>
        </w:rPr>
        <w:t xml:space="preserve">. </w:t>
      </w:r>
      <w:r>
        <w:rPr>
          <w:rFonts w:cs="Times New Roman CYR" w:ascii="Times New Roman CYR" w:hAnsi="Times New Roman CYR"/>
          <w:i/>
          <w:sz w:val="26"/>
          <w:szCs w:val="26"/>
        </w:rPr>
        <w:t>archаios logos</w:t>
      </w:r>
      <w:r>
        <w:rPr>
          <w:rFonts w:cs="Times New Roman CYR" w:ascii="Times New Roman CYR" w:hAnsi="Times New Roman CYR"/>
          <w:sz w:val="26"/>
          <w:szCs w:val="26"/>
        </w:rPr>
        <w:t xml:space="preserve"> – розпо</w:t>
        <w:softHyphen/>
        <w:t>відь про старожитність). Пам’ятками античного мистецтва цікавилися ще в Римі, інтерес до них зріс в епоху Відродження, однак як наука офор</w:t>
        <w:softHyphen/>
        <w:t>милася наприкінці XIX – початку XX 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ІМЕД</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rchimedes</w:t>
      </w:r>
      <w:r>
        <w:rPr>
          <w:rFonts w:cs="Times New Roman CYR" w:ascii="Times New Roman CYR" w:hAnsi="Times New Roman CYR"/>
          <w:sz w:val="26"/>
          <w:szCs w:val="26"/>
        </w:rPr>
        <w:t>, бл. 287–212 до н. е.) – грецький вчений, математик і механік. Народив</w:t>
        <w:softHyphen/>
        <w:t>ся і працював у Сиракузах (острів Сицилія). Творець гідростатики; у творі “Про плаваючі тіла” ви</w:t>
        <w:softHyphen/>
        <w:t>вів знаменитий закон: тіло, занурене в рідину, втрачає вагу, рівну вазі виштовхнутої ним рідини. Архімед винайшов також спосіб визначення пло</w:t>
        <w:softHyphen/>
        <w:t>щі й довжини кола. Завдяки праці “Елементи ме</w:t>
        <w:softHyphen/>
        <w:t>ханіки” Архімед вважається творцем теоретичної механіки. Займався також астрономією, скон</w:t>
        <w:softHyphen/>
        <w:t>струював планетарій і глобус. Винайшов водяний гвинт, створив ряд військових машин, які вико</w:t>
        <w:softHyphen/>
        <w:t>ристовувалися під час оборони Сиракуз від рим</w:t>
        <w:softHyphen/>
        <w:t xml:space="preserve">лян (212 до н. е.).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РХІМЕД</w:t>
      </w:r>
      <w:r>
        <w:rPr>
          <w:rFonts w:cs="Times New Roman CYR" w:ascii="Times New Roman CYR" w:hAnsi="Times New Roman CYR"/>
          <w:color w:val="000000"/>
          <w:sz w:val="26"/>
          <w:szCs w:val="26"/>
        </w:rPr>
        <w:t xml:space="preserve"> (бл. 287–212 рр. до н. е.) – один з найвідоміших грецьких математиків і фізиків, основоположник теоретичної механіки і гідравліки, винахідник і конструктор багатьох машин. Убитий римськими воїнами під час взяття Сиракуз.</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ІПЕЛАГ</w:t>
      </w:r>
      <w:r>
        <w:rPr>
          <w:rFonts w:cs="Times New Roman CYR" w:ascii="Times New Roman CYR" w:hAnsi="Times New Roman CYR"/>
          <w:sz w:val="26"/>
          <w:szCs w:val="26"/>
        </w:rPr>
        <w:t xml:space="preserve"> – група островів, розмішених поблиз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ІТЕКТУРА</w:t>
      </w:r>
      <w:r>
        <w:rPr>
          <w:rFonts w:cs="Times New Roman CYR" w:ascii="Times New Roman CYR" w:hAnsi="Times New Roman CYR"/>
          <w:sz w:val="26"/>
          <w:szCs w:val="26"/>
        </w:rPr>
        <w:t xml:space="preserve"> (від грец. </w:t>
      </w:r>
      <w:r>
        <w:rPr>
          <w:rFonts w:cs="Times New Roman CYR" w:ascii="Times New Roman CYR" w:hAnsi="Times New Roman CYR"/>
          <w:i/>
          <w:iCs/>
          <w:sz w:val="26"/>
          <w:szCs w:val="26"/>
        </w:rPr>
        <w:t>зодчий</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мистецтво проектування й будівни</w:t>
        <w:softHyphen/>
        <w:t>цтво споруд та їх комплексів, що формують просторове середови</w:t>
        <w:softHyphen/>
        <w:t>ще для життя і діяльності людини.  Проектування міст і населених пунктів, їх забудова виділяються в особливу галузь будівельного мистецтва – містобудування. Будучи сферою матеріальної культу</w:t>
        <w:softHyphen/>
        <w:t>ри як частина засобів виробництва (виробничі будівлі та споруди) і як частина матеріальних засобів життєдіяльності суспільства (житлові й громадські будівлі), А. є видом мистецтва як частина духовної культури, що формує естетичне оточення і художні смаки людини, віддзеркалює суспільні ідеї в притаманних їм художніх об</w:t>
        <w:softHyphen/>
        <w:t>разах творів. А., в якій оригінально взаємопов’язані функціональ</w:t>
        <w:softHyphen/>
        <w:t>ні, конструктивні й естетичні риси, в процесі свого розвитку, як і інші види мистецтва, виробила ряд стильових ідейно-художніх та естетичних напрямів: гіпостиль, античний стиль, візантійський, романський, давньоруський стилі, ренесанс, бароко, класицизм, ампір, конструктивізм, раціоналізм (чи функціоналізм), модернізм, постмодернізм та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ІТЕКТУРНІ ОРДЕРИ</w:t>
      </w:r>
      <w:r>
        <w:rPr>
          <w:rFonts w:cs="Times New Roman CYR" w:ascii="Times New Roman CYR" w:hAnsi="Times New Roman CYR"/>
          <w:sz w:val="26"/>
          <w:szCs w:val="26"/>
        </w:rPr>
        <w:t xml:space="preserve"> – система архітектурних засобів і прийомів ком</w:t>
        <w:softHyphen/>
        <w:t>позиції, основана на певній структурі й художньо-образному вияві складових частин стояково-балкової конструкції будівлі. В класич</w:t>
        <w:softHyphen/>
        <w:t>ну канонізовану систему А. о. склалися в архітектурі Старод. Греції класичного періоду (VІ–ІV ст. до н. е.). Основні різновиди: дорич</w:t>
        <w:softHyphen/>
        <w:t>ний, іонічний, коринфський ордери. А. о. складається з трьох осно</w:t>
        <w:softHyphen/>
        <w:t>вних частин: колони, її підніжжя – стилобата – й антаблемента, що спирається на колону й підтримує дах. Колона (крім доричної) має базу й завершується капітеллю. Антаблемент по вертикалі ділить</w:t>
        <w:softHyphen/>
        <w:t>ся на архітрав, фриз і карниз. Італійським варіантом доричного є тосканський ордер. Композитний А. о. об’єднує елементи коринф</w:t>
        <w:softHyphen/>
        <w:t>ського та іонічного ордерів. Ордерна система була характерна для архітектури України ХVІ–ХVШ 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АРХІТРАВ </w:t>
      </w:r>
      <w:r>
        <w:rPr>
          <w:rFonts w:cs="Times New Roman CYR" w:ascii="Times New Roman CYR" w:hAnsi="Times New Roman CYR"/>
          <w:color w:val="000000"/>
          <w:sz w:val="26"/>
          <w:szCs w:val="26"/>
        </w:rPr>
        <w:t>– поперечна кам’яна балка над капітелями ко</w:t>
        <w:softHyphen/>
        <w:t xml:space="preserve">лон у грецьких і римських будівлях, переважно у храмах.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РХОНТ</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державна посада в Афінах.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РХОНТ</w:t>
      </w:r>
      <w:r>
        <w:rPr>
          <w:rFonts w:cs="Times New Roman CYR" w:ascii="Times New Roman CYR" w:hAnsi="Times New Roman CYR"/>
          <w:color w:val="000000"/>
          <w:sz w:val="26"/>
          <w:szCs w:val="26"/>
        </w:rPr>
        <w:t xml:space="preserve"> – дослівно “володар”, найвищий виборний уря</w:t>
        <w:softHyphen/>
        <w:t>довець (пізніше член  ради найвищих урядовців) у містах-державах Стародавньої Греції, зокрема в Афіна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СКЕТИ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asketes </w:t>
      </w:r>
      <w:r>
        <w:rPr>
          <w:rFonts w:cs="Times New Roman CYR" w:ascii="Times New Roman CYR" w:hAnsi="Times New Roman CYR"/>
          <w:sz w:val="26"/>
          <w:szCs w:val="26"/>
        </w:rPr>
        <w:t>– навчений вправам; пустельник, чернець) – моральний принцип, який полягає у крайньому обмеженні потреб люди</w:t>
        <w:softHyphen/>
        <w:t>ни, самозречені, у відмові її від життєвих благ і насолод з метою само</w:t>
        <w:softHyphen/>
        <w:t>вдосконалення або досягнення морального чи релігійного ідеал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СКЕТИ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відмова від бажань, потреб і привілеї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АСКЛЕПІЙ </w:t>
      </w:r>
      <w:r>
        <w:rPr>
          <w:rFonts w:cs="Times New Roman CYR" w:ascii="Times New Roman CYR" w:hAnsi="Times New Roman CYR"/>
          <w:color w:val="000000"/>
          <w:sz w:val="26"/>
          <w:szCs w:val="26"/>
        </w:rPr>
        <w:t xml:space="preserve">(лат. </w:t>
      </w:r>
      <w:r>
        <w:rPr>
          <w:rFonts w:cs="Times New Roman CYR" w:ascii="Times New Roman CYR" w:hAnsi="Times New Roman CYR"/>
          <w:bCs/>
          <w:color w:val="000000"/>
          <w:sz w:val="26"/>
          <w:szCs w:val="26"/>
        </w:rPr>
        <w:t>ЕСКУЛАП</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грецький бог лікування. </w:t>
      </w:r>
    </w:p>
    <w:p>
      <w:pPr>
        <w:pStyle w:val="Normal"/>
        <w:autoSpaceDE w:val="false"/>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СОЦІАЦІЯ</w:t>
      </w:r>
      <w:r>
        <w:rPr>
          <w:rFonts w:cs="Times New Roman CYR" w:ascii="Times New Roman CYR" w:hAnsi="Times New Roman CYR"/>
          <w:i/>
          <w:iCs/>
          <w:sz w:val="26"/>
          <w:szCs w:val="26"/>
        </w:rPr>
        <w:t xml:space="preserve"> (лат. associo </w:t>
      </w:r>
      <w:r>
        <w:rPr>
          <w:rFonts w:cs="Times New Roman CYR" w:ascii="Times New Roman CYR" w:hAnsi="Times New Roman CYR"/>
          <w:sz w:val="26"/>
          <w:szCs w:val="26"/>
        </w:rPr>
        <w:t>– поєднання) – у психології зв’язок, який утворюється при певних умовах між двома або більше психічними утво</w:t>
        <w:softHyphen/>
        <w:t>реннями (відчуттями, сприйняттями, уявленнями, ідеями тощо); дія цього зв’язку полягає в тому, що поява одного члена асоціації приво</w:t>
        <w:softHyphen/>
        <w:t xml:space="preserve">дить до появи іншого (інших).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СПАС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spasia</w:t>
      </w:r>
      <w:r>
        <w:rPr>
          <w:rFonts w:cs="Times New Roman CYR" w:ascii="Times New Roman CYR" w:hAnsi="Times New Roman CYR"/>
          <w:sz w:val="26"/>
          <w:szCs w:val="26"/>
        </w:rPr>
        <w:t>, бл. 470 до н. е.) – одна з найвидатніших жінок Стародавньої Греції, дру</w:t>
        <w:softHyphen/>
        <w:t xml:space="preserve">жина Перікла. Відзначалася освіченістю, розумом і красою. В її домі збиралися художники, поети й філософи (Сократ, Платон, Фідій та і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АССИРІОЛОГІЯ</w:t>
      </w:r>
      <w:r>
        <w:rPr>
          <w:rFonts w:cs="Times New Roman CYR" w:ascii="Times New Roman CYR" w:hAnsi="Times New Roman CYR"/>
          <w:color w:val="000000"/>
          <w:sz w:val="26"/>
          <w:szCs w:val="26"/>
        </w:rPr>
        <w:t xml:space="preserve"> – наука про історію й культуру Старо</w:t>
        <w:softHyphen/>
        <w:t>давньої Месопотамії, у вужчому розумінні слова – Стародав</w:t>
        <w:softHyphen/>
        <w:t>ньої Ассирії. Назву цю отримала тому, що перші месопотам</w:t>
        <w:softHyphen/>
        <w:t>ські пам’ятки походять з Ассирії; поділяється ассиріологія на багато галузей і спеціальностей (археологія, досліджен</w:t>
        <w:softHyphen/>
        <w:t>ня клинопису, історія тощ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СТІЛОС З КРОТОНА</w:t>
      </w:r>
      <w:r>
        <w:rPr>
          <w:rFonts w:cs="Times New Roman CYR" w:ascii="Times New Roman CYR" w:hAnsi="Times New Roman CYR"/>
          <w:sz w:val="26"/>
          <w:szCs w:val="26"/>
        </w:rPr>
        <w:t xml:space="preserve"> – здобув 7 перемог в стадіодромі, діаулосі, бігові в озброєнн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СТРОЛОГІЯ</w:t>
      </w:r>
      <w:r>
        <w:rPr>
          <w:rFonts w:cs="Times New Roman CYR" w:ascii="Times New Roman CYR" w:hAnsi="Times New Roman CYR"/>
          <w:sz w:val="26"/>
          <w:szCs w:val="26"/>
        </w:rPr>
        <w:t xml:space="preserve"> (лат. – </w:t>
      </w:r>
      <w:r>
        <w:rPr>
          <w:rFonts w:cs="Times New Roman CYR" w:ascii="Times New Roman CYR" w:hAnsi="Times New Roman CYR"/>
          <w:i/>
          <w:iCs/>
          <w:sz w:val="26"/>
          <w:szCs w:val="26"/>
        </w:rPr>
        <w:t xml:space="preserve">зірка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вчення, розуміння, понятт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вчення про нібито існуючий зв’язок між розташуванням небесних світил та іс</w:t>
        <w:softHyphen/>
        <w:t>торичними долями людей; виникло в середні віки і продовжує іс</w:t>
        <w:softHyphen/>
        <w:t>нувати в наш ча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ТАРАКС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ataraxia </w:t>
      </w:r>
      <w:r>
        <w:rPr>
          <w:rFonts w:cs="Times New Roman CYR" w:ascii="Times New Roman CYR" w:hAnsi="Times New Roman CYR"/>
          <w:sz w:val="26"/>
          <w:szCs w:val="26"/>
        </w:rPr>
        <w:t>– хвилювання, незворушність) – поняття давньогрецької етики про душевний спокій як мету й форму поведінки, до якої повинна прагнути люди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АТАШЕ</w:t>
      </w:r>
      <w:r>
        <w:rPr>
          <w:rFonts w:cs="Times New Roman CYR" w:ascii="Times New Roman CYR" w:hAnsi="Times New Roman CYR"/>
          <w:color w:val="000000"/>
          <w:sz w:val="26"/>
          <w:szCs w:val="26"/>
        </w:rPr>
        <w:t xml:space="preserve"> – з метою полегшити співпрацю між ОКОІ та НОКами кожний НОК після консультацій з ОКОІ може призначити аташ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Аташе діє як посередник між ОКОІ та своїм НОКом і повинен бути у постійному контакті з обома такими комітетами з метою вирішення проблем проїзду, розміщення тощ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отягом Олімпійських ігор аташе повинен бути акредитований як член делегації свого НОКу в додаток до квоти. Аташе може не бути громадянином країни-організатор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ТЕЇ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atheon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безбожність) – система ідей, поглядів, переконань, що заперечують існування Бог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ТЛАН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tlas</w:t>
      </w:r>
      <w:r>
        <w:rPr>
          <w:rFonts w:cs="Times New Roman CYR" w:ascii="Times New Roman CYR" w:hAnsi="Times New Roman CYR"/>
          <w:sz w:val="26"/>
          <w:szCs w:val="26"/>
        </w:rPr>
        <w:t>) – у грецькій міфології титан – велетень, який за наказом Зевса тримав на своїх плечах небосхил як кару за участь у битві титанів проти бог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ТЛАНТ</w:t>
      </w:r>
      <w:r>
        <w:rPr>
          <w:rFonts w:cs="Times New Roman CYR" w:ascii="Times New Roman CYR" w:hAnsi="Times New Roman CYR"/>
          <w:sz w:val="26"/>
          <w:szCs w:val="26"/>
        </w:rPr>
        <w:t xml:space="preserve"> – 1) у давньогрец. міфології титан, що за наказом Зевса тримав на собі небо; 2) колона, підпора в архітектурній будівлі у вигляді чо</w:t>
        <w:softHyphen/>
        <w:t xml:space="preserve">ловічої постаті, що підтримує перекриття будинку, портик, балко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ТЛАНТИД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tlantis</w:t>
      </w:r>
      <w:r>
        <w:rPr>
          <w:rFonts w:cs="Times New Roman CYR" w:ascii="Times New Roman CYR" w:hAnsi="Times New Roman CYR"/>
          <w:sz w:val="26"/>
          <w:szCs w:val="26"/>
        </w:rPr>
        <w:t xml:space="preserve">, род. </w:t>
      </w:r>
      <w:r>
        <w:rPr>
          <w:rFonts w:cs="Times New Roman CYR" w:ascii="Times New Roman CYR" w:hAnsi="Times New Roman CYR"/>
          <w:i/>
          <w:iCs/>
          <w:sz w:val="26"/>
          <w:szCs w:val="26"/>
        </w:rPr>
        <w:t>Atlantidos</w:t>
      </w:r>
      <w:r>
        <w:rPr>
          <w:rFonts w:cs="Times New Roman CYR" w:ascii="Times New Roman CYR" w:hAnsi="Times New Roman CYR"/>
          <w:sz w:val="26"/>
          <w:szCs w:val="26"/>
        </w:rPr>
        <w:t>) – у давньогрецькій міфології величезний острів, заселений атлантами, які у IX тис. до н. е. панували над всією Лівією і Західною Європою. У результаті землетрусу острів опустився на дно океану (варіант: так покарав атлантів Зевс за їх надмірну гордість). Легенду про Атлантиду вперше розповів Платон (діалоги “Тімей” і “Критій”), з того часу вона стала джерелом багатьох припущень учених світу. Вважають, що під Атлантидою слід розумі</w:t>
        <w:softHyphen/>
        <w:t xml:space="preserve">ти острів Феру (Санторін), що зазнав сильної руйнації внаслідок виверження вулкан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АТЛАНТИДА</w:t>
      </w:r>
      <w:r>
        <w:rPr>
          <w:rFonts w:cs="Times New Roman CYR" w:ascii="Times New Roman CYR" w:hAnsi="Times New Roman CYR"/>
          <w:color w:val="000000"/>
          <w:sz w:val="26"/>
          <w:szCs w:val="26"/>
        </w:rPr>
        <w:t xml:space="preserve"> – створений поетичною фантазією Платона острів з мудрим суспільним ладом та ідеальною державною організацією, який буцімто затонув у морі. У середньовіччі не сумнівалися в існуванні Атлантиди. Вперше наніс її на карту якийсь візантійський монах у X столітті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ТЛЕТ</w:t>
      </w:r>
      <w:r>
        <w:rPr>
          <w:rFonts w:cs="Times New Roman CYR" w:ascii="Times New Roman CYR" w:hAnsi="Times New Roman CYR"/>
          <w:sz w:val="26"/>
          <w:szCs w:val="26"/>
        </w:rPr>
        <w:t xml:space="preserve"> – людина, яка виділяється своїми фізич</w:t>
        <w:softHyphen/>
        <w:t xml:space="preserve">ними якостями. Всі ігри-змагання в Гомерівську епоху Греції були надзвичайно популярні і мали широке розповсюдження. Відповідно фізична сила і спритність, які проявляються в іграх, в уявленні Гомера були як би відмінною рисою родинної аристократії, що протиставляються народу. В цьому відношенні слово “атлет” тісно зв’язане з поняттям “шляхетний герой”.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АТЛЕТИКА</w:t>
      </w:r>
      <w:r>
        <w:rPr>
          <w:rFonts w:cs="Times New Roman CYR" w:ascii="Times New Roman CYR" w:hAnsi="Times New Roman CYR"/>
          <w:sz w:val="26"/>
          <w:szCs w:val="26"/>
        </w:rPr>
        <w:t xml:space="preserve"> – мистецтво розвивати силу і спритність за допомогою фізичних впра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ТРИБУТ</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надане, наділене</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у мистецтві – постійна, істотна озна</w:t>
        <w:softHyphen/>
        <w:t>ка того чи іншого героя, божества, алегоричної постаті: наприклад, А. святого – німб, тобто сяйво довкола його голови; Нептуна зде</w:t>
        <w:softHyphen/>
        <w:t>більшого зображали з тризубцем; атрибутами святих мучеників були, як правило, знаряддя тортур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ТРІЙ</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головна частина будинку, навколо якої розміщувалися всі житлові кімна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widowControl w:val="false"/>
        <w:shd w:fill="FFFFFF" w:val="clear"/>
        <w:autoSpaceDE w:val="false"/>
        <w:ind w:firstLine="709"/>
        <w:jc w:val="both"/>
        <w:rPr>
          <w:rFonts w:ascii="Times New Roman CYR" w:hAnsi="Times New Roman CYR" w:cs="Times New Roman CYR"/>
          <w:color w:val="000000"/>
          <w:sz w:val="26"/>
          <w:szCs w:val="26"/>
          <w:lang w:val="en-US"/>
        </w:rPr>
      </w:pPr>
      <w:r>
        <w:rPr>
          <w:rFonts w:cs="Times New Roman CYR" w:ascii="Times New Roman CYR" w:hAnsi="Times New Roman CYR"/>
          <w:b/>
          <w:bCs/>
          <w:color w:val="000000"/>
          <w:sz w:val="26"/>
          <w:szCs w:val="26"/>
        </w:rPr>
        <w:t>АТТАЛ III</w:t>
      </w:r>
      <w:r>
        <w:rPr>
          <w:rFonts w:cs="Times New Roman CYR" w:ascii="Times New Roman CYR" w:hAnsi="Times New Roman CYR"/>
          <w:color w:val="000000"/>
          <w:sz w:val="26"/>
          <w:szCs w:val="26"/>
        </w:rPr>
        <w:t xml:space="preserve"> – останній володар Пергамського царства, яке виникло в Малій Азії після розпаду імперії Олександра Ма</w:t>
        <w:softHyphen/>
        <w:t>кедонського. Царював у 139 – 133 рр. до н. е.; у своєму запо</w:t>
        <w:softHyphen/>
        <w:t xml:space="preserve">віті відписав Пергам Римові. </w:t>
      </w:r>
    </w:p>
    <w:p>
      <w:pPr>
        <w:pStyle w:val="Normal"/>
        <w:widowControl w:val="false"/>
        <w:autoSpaceDE w:val="false"/>
        <w:ind w:firstLine="709"/>
        <w:jc w:val="both"/>
        <w:rPr>
          <w:rFonts w:ascii="Times New Roman CYR" w:hAnsi="Times New Roman CYR" w:cs="Times New Roman CYR"/>
          <w:b/>
          <w:b/>
          <w:bCs/>
          <w:color w:val="000000"/>
          <w:sz w:val="26"/>
          <w:szCs w:val="26"/>
          <w:lang w:val="en-US"/>
        </w:rPr>
      </w:pPr>
      <w:r>
        <w:rPr>
          <w:rFonts w:cs="Times New Roman CYR" w:ascii="Times New Roman CYR" w:hAnsi="Times New Roman CYR"/>
          <w:b/>
          <w:bCs/>
          <w:color w:val="000000"/>
          <w:sz w:val="26"/>
          <w:szCs w:val="26"/>
          <w:lang w:val="en-US"/>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ТТІК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ttike</w:t>
      </w:r>
      <w:r>
        <w:rPr>
          <w:rFonts w:cs="Times New Roman CYR" w:ascii="Times New Roman CYR" w:hAnsi="Times New Roman CYR"/>
          <w:sz w:val="26"/>
          <w:szCs w:val="26"/>
        </w:rPr>
        <w:t xml:space="preserve"> від акtе – узбережна країна) – одна з найбільших областей Середньої Греції. Її гори були відгалуженням Кіферона, крутого кам’янистого хребта, що утворював природний кордон Аттіки з боку Беотії і Мегар. Існує міф про двох братів, які були перетворені в гори: ніжний і добрий Гелікон став житлом муз, а жорстокий Кіферон – місцем перебування Ерін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ТТІКА</w:t>
      </w:r>
      <w:r>
        <w:rPr>
          <w:rFonts w:cs="Times New Roman CYR" w:ascii="Times New Roman CYR" w:hAnsi="Times New Roman CYR"/>
          <w:color w:val="000000"/>
          <w:sz w:val="26"/>
          <w:szCs w:val="26"/>
        </w:rPr>
        <w:t xml:space="preserve"> – область у центральній Греції. Утворює пів</w:t>
        <w:softHyphen/>
        <w:t>острів, який врізується трикутником у Егейське море; її центром від незапам’ятних часів були Афі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ТТІЛА</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Attala</w:t>
      </w:r>
      <w:r>
        <w:rPr>
          <w:rFonts w:cs="Times New Roman CYR" w:ascii="Times New Roman CYR" w:hAnsi="Times New Roman CYR"/>
          <w:sz w:val="26"/>
          <w:szCs w:val="26"/>
        </w:rPr>
        <w:t>, помер у 453 н. е.) – вождь союзу гуннських племен у 434–453. Здійснив ряд спустошливих походів на територію Східної Римської імперії (443, 447–448), в результаті яких, гунни добилися від останньої сплати великої щорічної дани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ФЕСІС</w:t>
      </w:r>
      <w:r>
        <w:rPr>
          <w:rFonts w:cs="Times New Roman CYR" w:ascii="Times New Roman CYR" w:hAnsi="Times New Roman CYR"/>
          <w:sz w:val="26"/>
          <w:szCs w:val="26"/>
        </w:rPr>
        <w:t xml:space="preserve"> – лінія старту, звідки починається біг.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ФІН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thene, Athena</w:t>
      </w:r>
      <w:r>
        <w:rPr>
          <w:rFonts w:cs="Times New Roman CYR" w:ascii="Times New Roman CYR" w:hAnsi="Times New Roman CYR"/>
          <w:sz w:val="26"/>
          <w:szCs w:val="26"/>
        </w:rPr>
        <w:t>) – у давньогрецькій міфології одне з найголовніших божеств мікенського походження. У найдавніших міфах – богиня  неба, родючості, покровителька мирної праці. Афіна вважалася також покровителькою наук і богинею мудрості. В Аттіці вшановувалася як головне божество країни і міста, яке носило її ім’я. Головний храм богині – Парфенон знаходився на Акрополі. У Римі Афіну ототожнювали з Мінервою, богинею – покровителькою ремесла, медицини, скульптури, музики, поезії і богинею мудрос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sz w:val="26"/>
          <w:szCs w:val="26"/>
        </w:rPr>
      </w:pPr>
      <w:r>
        <w:rPr>
          <w:rFonts w:cs="Times New Roman CYR" w:ascii="Times New Roman CYR" w:hAnsi="Times New Roman CYR"/>
          <w:b/>
          <w:bCs/>
          <w:color w:val="000000"/>
          <w:sz w:val="26"/>
          <w:szCs w:val="26"/>
        </w:rPr>
        <w:t>АФІНА</w:t>
      </w:r>
      <w:r>
        <w:rPr>
          <w:rFonts w:cs="Times New Roman CYR" w:ascii="Times New Roman CYR" w:hAnsi="Times New Roman CYR"/>
          <w:color w:val="000000"/>
          <w:sz w:val="26"/>
          <w:szCs w:val="26"/>
        </w:rPr>
        <w:t xml:space="preserve"> (лат. </w:t>
      </w:r>
      <w:r>
        <w:rPr>
          <w:color w:val="000000"/>
          <w:sz w:val="26"/>
          <w:szCs w:val="26"/>
        </w:rPr>
        <w:t xml:space="preserve">МІНЕРВА) </w:t>
      </w:r>
      <w:r>
        <w:rPr>
          <w:rFonts w:cs="Times New Roman CYR" w:ascii="Times New Roman CYR" w:hAnsi="Times New Roman CYR"/>
          <w:sz w:val="26"/>
          <w:szCs w:val="26"/>
        </w:rPr>
        <w:t>–</w:t>
      </w:r>
      <w:r>
        <w:rPr>
          <w:color w:val="000000"/>
          <w:sz w:val="26"/>
          <w:szCs w:val="26"/>
        </w:rPr>
        <w:t xml:space="preserve"> грецька богиня мудрості, роз</w:t>
        <w:softHyphen/>
        <w:t>важливо веденої війни, мистецтва і захисниця Афін; народи</w:t>
        <w:softHyphen/>
        <w:t>лася вона без матері з голови верховного бога Зевса.</w:t>
      </w:r>
    </w:p>
    <w:p>
      <w:pPr>
        <w:pStyle w:val="Normal"/>
        <w:autoSpaceDE w:val="false"/>
        <w:rPr>
          <w:rFonts w:ascii="MS Sans Serif" w:hAnsi="MS Sans Serif" w:cs="MS Sans Serif"/>
          <w:sz w:val="16"/>
          <w:szCs w:val="16"/>
        </w:rPr>
      </w:pPr>
      <w:r>
        <w:rPr>
          <w:rFonts w:eastAsia="Times New Roman CYR" w:cs="Times New Roman CYR" w:ascii="Times New Roman CYR" w:hAnsi="Times New Roman CYR"/>
          <w:color w:val="000000"/>
          <w:sz w:val="26"/>
          <w:szCs w:val="26"/>
        </w:rPr>
        <w:t xml:space="preserve"> </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ФІНИ</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thenai, Athene</w:t>
      </w:r>
      <w:r>
        <w:rPr>
          <w:rFonts w:cs="Times New Roman CYR" w:ascii="Times New Roman CYR" w:hAnsi="Times New Roman CYR"/>
          <w:sz w:val="26"/>
          <w:szCs w:val="26"/>
        </w:rPr>
        <w:t>) – головне місто Аттіки, розміщене в 4 км від моря. Мало три гавані – Муніхіон, Фалерон і Пірей. У межах верхньої частини міста знаходився Акрополь, у межах нижньої – Ареопаг, Німфейон і Пінкс. Через територію Афін протікали річки Ілліс і Кефіс. За антич</w:t>
        <w:softHyphen/>
        <w:t>ною традицією, першим царем Афін був Кекроп. Об’єднання усіх жителів Аттіки приписується Тесею, синові царя Егея (бл. 1300 до н. е.). То</w:t>
        <w:softHyphen/>
        <w:t>ді ж Афіни стали політичним центром Аттіки. Піс</w:t>
        <w:softHyphen/>
        <w:t>ля смерті останнього царя Корда до влади прий</w:t>
        <w:softHyphen/>
        <w:t>шли евпатриди – представники родової аристок</w:t>
        <w:softHyphen/>
        <w:t>ратії. В результаті тривалої боротьби демосу з ни</w:t>
        <w:softHyphen/>
        <w:t>ми, а також реформ, проведених Солоном, Пісістратом і Клісфеном, в Афінах остаточно затвер</w:t>
        <w:softHyphen/>
        <w:t>дилася рабовласницька демократія, розквіт якої припадає на час правління стратега Перікла (444–429 до н. е.). За часів Фемістокла (487–471 до н. е.) були збудовані Довгі стіни, які з’єднували місто з Піреєм (зруйновані після поразки Афін в Пелопоннеській війні). До складу Афін вхо</w:t>
        <w:softHyphen/>
        <w:t>дило 6 районів: Кідатенайон, Лімнай, Меліте, Керамейкос, Коллітос і Діомея; за римського імперато</w:t>
        <w:softHyphen/>
        <w:t>ра Адріана у південно-східній частині Афін виник новий район – Адріанополіс. Починаючи з 338 до н. е. Афіни перейшли під владу Македонії, а з 146 до н. е. ввійшли до складу Римської держави. Го</w:t>
        <w:softHyphen/>
        <w:t>ти здобули Афіни двічі – у 269 і 396 рок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ФОРИЗМ</w:t>
      </w:r>
      <w:r>
        <w:rPr>
          <w:rFonts w:cs="Times New Roman CYR" w:ascii="Times New Roman CYR" w:hAnsi="Times New Roman CYR"/>
          <w:sz w:val="26"/>
          <w:szCs w:val="26"/>
        </w:rPr>
        <w:t xml:space="preserve"> – короткий влучний вислів, у якому думка висловлена стисло і ємко; крилатий висл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ФРОДІТ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phrodite</w:t>
      </w:r>
      <w:r>
        <w:rPr>
          <w:rFonts w:cs="Times New Roman CYR" w:ascii="Times New Roman CYR" w:hAnsi="Times New Roman CYR"/>
          <w:sz w:val="26"/>
          <w:szCs w:val="26"/>
        </w:rPr>
        <w:t>) – у давньогрецькій мі</w:t>
        <w:softHyphen/>
        <w:t>фології і релігії – богиня  кохання і краси, донька Зевса (варіант: Урана) і океаніди Діони. За однією версією Афродіта вважається народженою з піни морської (Афродіта Анадіомена) і їй приписували велику владу над морем, за іншою Афродіта вва</w:t>
        <w:softHyphen/>
        <w:t xml:space="preserve">жалася символом земного кохання, найвищим ідеалом жіночої краси. У Римі Афродіту ототожнювали з образом Венери – богині кохання, богині-родоначальниці і покровительки всього римського народ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b/>
          <w:color w:val="000000"/>
          <w:sz w:val="26"/>
          <w:szCs w:val="26"/>
        </w:rPr>
        <w:t>АФРОДІТА</w:t>
      </w:r>
      <w:r>
        <w:rPr>
          <w:color w:val="000000"/>
          <w:sz w:val="26"/>
          <w:szCs w:val="26"/>
        </w:rPr>
        <w:t xml:space="preserve"> (лат.  ВЕНЕРА) </w:t>
      </w:r>
      <w:r>
        <w:rPr>
          <w:rFonts w:cs="Times New Roman CYR" w:ascii="Times New Roman CYR" w:hAnsi="Times New Roman CYR"/>
          <w:sz w:val="26"/>
          <w:szCs w:val="26"/>
        </w:rPr>
        <w:t>–</w:t>
      </w:r>
      <w:r>
        <w:rPr>
          <w:color w:val="000000"/>
          <w:sz w:val="26"/>
          <w:szCs w:val="26"/>
        </w:rPr>
        <w:t xml:space="preserve">  грецька богиня кохання й краси.</w:t>
      </w:r>
    </w:p>
    <w:p>
      <w:pPr>
        <w:pStyle w:val="Normal"/>
        <w:autoSpaceDE w:val="false"/>
        <w:rPr>
          <w:rFonts w:ascii="MS Sans Serif" w:hAnsi="MS Sans Serif" w:cs="MS Sans Serif"/>
          <w:sz w:val="16"/>
          <w:szCs w:val="16"/>
        </w:rPr>
      </w:pPr>
      <w:r>
        <w:rPr>
          <w:rFonts w:eastAsia="Times New Roman CYR" w:cs="Times New Roman CYR" w:ascii="Times New Roman CYR" w:hAnsi="Times New Roman CYR"/>
          <w:color w:val="000000"/>
          <w:sz w:val="26"/>
          <w:szCs w:val="26"/>
        </w:rPr>
        <w:t xml:space="preserve">  </w:t>
      </w:r>
    </w:p>
    <w:p>
      <w:pPr>
        <w:pStyle w:val="Normal"/>
        <w:shd w:fill="FFFFFF" w:val="clear"/>
        <w:autoSpaceDE w:val="false"/>
        <w:ind w:firstLine="709"/>
        <w:jc w:val="both"/>
        <w:rPr/>
      </w:pPr>
      <w:r>
        <w:rPr>
          <w:rFonts w:cs="Times New Roman CYR" w:ascii="Times New Roman CYR" w:hAnsi="Times New Roman CYR"/>
          <w:b/>
          <w:bCs/>
          <w:color w:val="000000"/>
          <w:sz w:val="26"/>
          <w:szCs w:val="26"/>
        </w:rPr>
        <w:t>АХЕЙЦІ</w:t>
      </w:r>
      <w:r>
        <w:rPr>
          <w:rFonts w:cs="Times New Roman CYR" w:ascii="Times New Roman CYR" w:hAnsi="Times New Roman CYR"/>
          <w:color w:val="000000"/>
          <w:sz w:val="26"/>
          <w:szCs w:val="26"/>
        </w:rPr>
        <w:t xml:space="preserve"> – одне з перших і наймогутніших грецьких пле</w:t>
        <w:softHyphen/>
        <w:t>мен, які заселили територію сучасної Греції (на початку другого тисячоліття до н. е.). В епосі Гомера ця назва по</w:t>
        <w:softHyphen/>
        <w:t>ширена на всіх греків, що брали участь у Троянській війн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ХЕМЕНІДИ</w:t>
      </w:r>
      <w:r>
        <w:rPr>
          <w:rFonts w:cs="Times New Roman CYR" w:ascii="Times New Roman CYR" w:hAnsi="Times New Roman CYR"/>
          <w:color w:val="000000"/>
          <w:sz w:val="26"/>
          <w:szCs w:val="26"/>
        </w:rPr>
        <w:t xml:space="preserve"> – перська династія у 549–330 рр. до н. е. Ахеменіди створили імперію, що охоплювала всю Персію, Месопотамію (Дворіччя), Анатолію та Єгипет. Засновником її був Кір, а останнім володарем Дарій ІІІ, якого позбавив трону Олександр Македонськи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ХІЛЛ</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chilleus</w:t>
      </w:r>
      <w:r>
        <w:rPr>
          <w:rFonts w:cs="Times New Roman CYR" w:ascii="Times New Roman CYR" w:hAnsi="Times New Roman CYR"/>
          <w:sz w:val="26"/>
          <w:szCs w:val="26"/>
        </w:rPr>
        <w:t>) – центральна фігура “Іліади”, юний фесальський герой, син Пелея і мор</w:t>
        <w:softHyphen/>
        <w:t>ської богині Фетіди. Це цілеспрямована шляхет</w:t>
        <w:softHyphen/>
        <w:t>на натура, яка уособлює у собі військову доб</w:t>
        <w:softHyphen/>
        <w:t>лесть в розумінні древніх героїв. Обов’язок для нього понад усе: заради помсти за смерть друга він готовий пожертвувати власним життям. Ахілл – епічний ідеал воїна-героя. Насправді, Го</w:t>
        <w:softHyphen/>
        <w:t xml:space="preserve">мерівський Ахілл – одна з найскладніших фігур всієї античної істор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АХІЛЛ</w:t>
      </w:r>
      <w:r>
        <w:rPr>
          <w:rFonts w:cs="Times New Roman CYR" w:ascii="Times New Roman CYR" w:hAnsi="Times New Roman CYR"/>
          <w:color w:val="000000"/>
          <w:sz w:val="26"/>
          <w:szCs w:val="26"/>
        </w:rPr>
        <w:t xml:space="preserve"> </w:t>
      </w:r>
      <w:r>
        <w:rPr>
          <w:rFonts w:cs="Times New Roman CYR" w:ascii="Times New Roman CYR" w:hAnsi="Times New Roman CYR"/>
          <w:bCs/>
          <w:color w:val="000000"/>
          <w:sz w:val="26"/>
          <w:szCs w:val="26"/>
        </w:rPr>
        <w:t>(АХІЛЛЕС)</w:t>
      </w:r>
      <w:r>
        <w:rPr>
          <w:rFonts w:cs="Times New Roman CYR" w:ascii="Times New Roman CYR" w:hAnsi="Times New Roman CYR"/>
          <w:color w:val="000000"/>
          <w:sz w:val="26"/>
          <w:szCs w:val="26"/>
        </w:rPr>
        <w:t xml:space="preserve"> – герой Троянської війни, наймогутніший з усіх ахейських воїн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ШЕЛЬСЬКА КУЛЬТУРА</w:t>
      </w:r>
      <w:r>
        <w:rPr>
          <w:rFonts w:cs="Times New Roman CYR" w:ascii="Times New Roman CYR" w:hAnsi="Times New Roman CYR"/>
          <w:sz w:val="26"/>
          <w:szCs w:val="26"/>
        </w:rPr>
        <w:t xml:space="preserve"> – археологічна культура раннього палеоліту, що змінює шельську культуру й передує мустьєрській культурі. По</w:t>
        <w:softHyphen/>
        <w:t>ширена в Азії, Африці та Пд. Європі. Від назви околиці м. Ам’єна (Пн. Франція) – Сент-Ашель. Носії А. к. перебували на початково</w:t>
        <w:softHyphen/>
        <w:t>му етапі розвитку первіснообщинного ладу. А. к. існувала близько 300–100 тис. років тому. На території України пам’ятки А. к. відо</w:t>
        <w:softHyphen/>
        <w:t>мі на Закарпатті (Королеве й Рокосів), Житомирщині (Житомирська стоянка) і Поділлі (Лука-Врублівець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АШШУР</w:t>
      </w:r>
      <w:r>
        <w:rPr>
          <w:rFonts w:cs="Times New Roman CYR" w:ascii="Times New Roman CYR" w:hAnsi="Times New Roman CYR"/>
          <w:color w:val="000000"/>
          <w:sz w:val="26"/>
          <w:szCs w:val="26"/>
        </w:rPr>
        <w:t xml:space="preserve"> – 1) Укріплення й столиця Стародавньої Ассирії (сучасний Калаат – Шеркат на правому березі Тігру); 2) Вер</w:t>
        <w:softHyphen/>
        <w:t>ховний ассирійський бог, охоронець міста Ашшура й Асси</w:t>
        <w:softHyphen/>
        <w:t>р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АЯКСИ</w:t>
      </w:r>
      <w:r>
        <w:rPr>
          <w:rFonts w:cs="Times New Roman CYR" w:ascii="Times New Roman CYR" w:hAnsi="Times New Roman CYR"/>
          <w:sz w:val="26"/>
          <w:szCs w:val="26"/>
        </w:rPr>
        <w:t xml:space="preserve"> – у давньогрецькій міфології – щирі дру</w:t>
        <w:softHyphen/>
        <w:t>зі, два герої Троянської війни. Великий Аякс Теламонід, син саламінського царя Теламона і Перібеї, після Ахілла – найсильніший і найвідважніший воїн. Особливою шаною користувався на Саламі</w:t>
        <w:softHyphen/>
        <w:t>ні, де вірили, що його заступництво допомогло перемогти персів 480 до н. е. На честь героя щоро</w:t>
        <w:softHyphen/>
        <w:t>ку влаштовувалися ігри-аяктеї. Малий Аякс Оїлід, син володаря локрів Оїлея. У швидкості не міг перевершити тільки Ахіллеса, був найкращим ме</w:t>
        <w:softHyphen/>
        <w:t>тальником списа. В епосі та в багатьох міфах Теламонід і Оїлід виступають пліч-о-пліч.</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20"/>
        <w:jc w:val="both"/>
        <w:rPr>
          <w:rFonts w:ascii="Times New Roman CYR" w:hAnsi="Times New Roman CYR" w:cs="Times New Roman CYR"/>
          <w:b/>
          <w:b/>
          <w:bCs/>
          <w:sz w:val="52"/>
          <w:szCs w:val="52"/>
          <w:lang w:val="en-US"/>
        </w:rPr>
      </w:pPr>
      <w:r>
        <w:rPr>
          <w:rFonts w:cs="Times New Roman CYR" w:ascii="Times New Roman CYR" w:hAnsi="Times New Roman CYR"/>
          <w:b/>
          <w:bCs/>
          <w:sz w:val="52"/>
          <w:szCs w:val="52"/>
          <w:lang w:val="en-US"/>
        </w:rPr>
      </w:r>
    </w:p>
    <w:p>
      <w:pPr>
        <w:pStyle w:val="Normal"/>
        <w:autoSpaceDE w:val="false"/>
        <w:ind w:firstLine="720"/>
        <w:jc w:val="both"/>
        <w:rPr>
          <w:rFonts w:ascii="Times New Roman CYR" w:hAnsi="Times New Roman CYR" w:cs="Times New Roman CYR"/>
          <w:b/>
          <w:b/>
          <w:bCs/>
          <w:sz w:val="52"/>
          <w:szCs w:val="52"/>
          <w:lang w:val="en-US"/>
        </w:rPr>
      </w:pPr>
      <w:r>
        <w:rPr>
          <w:rFonts w:cs="Times New Roman CYR" w:ascii="Times New Roman CYR" w:hAnsi="Times New Roman CYR"/>
          <w:b/>
          <w:bCs/>
          <w:sz w:val="52"/>
          <w:szCs w:val="52"/>
          <w:lang w:val="en-US"/>
        </w:rPr>
      </w:r>
    </w:p>
    <w:p>
      <w:pPr>
        <w:pStyle w:val="Normal"/>
        <w:autoSpaceDE w:val="false"/>
        <w:ind w:firstLine="720"/>
        <w:jc w:val="both"/>
        <w:rPr>
          <w:rFonts w:ascii="MS Sans Serif" w:hAnsi="MS Sans Serif" w:cs="MS Sans Serif"/>
          <w:sz w:val="16"/>
          <w:szCs w:val="16"/>
        </w:rPr>
      </w:pPr>
      <w:r>
        <w:rPr>
          <w:rFonts w:cs="Times New Roman CYR" w:ascii="Times New Roman CYR" w:hAnsi="Times New Roman CYR"/>
          <w:b/>
          <w:bCs/>
          <w:sz w:val="52"/>
          <w:szCs w:val="52"/>
        </w:rPr>
        <w:t>Б</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БАБА ЯГА </w:t>
      </w:r>
      <w:r>
        <w:rPr>
          <w:rFonts w:cs="Times New Roman CYR" w:ascii="Times New Roman CYR" w:hAnsi="Times New Roman CYR"/>
          <w:bCs/>
          <w:color w:val="000000"/>
          <w:sz w:val="26"/>
          <w:szCs w:val="26"/>
        </w:rPr>
        <w:t>(ЙОГА)</w:t>
      </w:r>
      <w:r>
        <w:rPr>
          <w:rFonts w:cs="Times New Roman CYR" w:ascii="Times New Roman CYR" w:hAnsi="Times New Roman CYR"/>
          <w:color w:val="000000"/>
          <w:sz w:val="26"/>
          <w:szCs w:val="26"/>
        </w:rPr>
        <w:t xml:space="preserve"> – мешканка потойбічного світу Нав. Предкиня всіх відьом. Часто виступає у казках: “Баба Яга, костяна нога, волосяний язик, в ступі їздить, товкачем поганяє, мітлою слід замітає</w:t>
      </w:r>
      <w:r>
        <w:rPr>
          <w:rFonts w:cs="Times New Roman CYR" w:ascii="Times New Roman CYR" w:hAnsi="Times New Roman CYR"/>
          <w:sz w:val="26"/>
          <w:szCs w:val="26"/>
        </w:rPr>
        <w:t>”</w:t>
      </w:r>
      <w:r>
        <w:rPr>
          <w:rFonts w:cs="Times New Roman CYR" w:ascii="Times New Roman CYR" w:hAnsi="Times New Roman CYR"/>
          <w:color w:val="000000"/>
          <w:sz w:val="26"/>
          <w:szCs w:val="26"/>
        </w:rPr>
        <w:t>.</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БАБ’ЯЧЕ ГОЛОСІННЯ </w:t>
      </w:r>
      <w:r>
        <w:rPr>
          <w:rFonts w:cs="Times New Roman CYR" w:ascii="Times New Roman CYR" w:hAnsi="Times New Roman CYR"/>
          <w:sz w:val="26"/>
          <w:szCs w:val="26"/>
        </w:rPr>
        <w:t>– день 30 вересня. У цей день належало з самого ранку згадувати померлих родичів та виплакатися за себе і за рідних, “щоб на душі полегшало”. Тоді всі вшановували померлих, а молодь збиралася з цього дня на вечорниці – “себе показати й на інших подивитися”. Дівчата в цю пору моляться про заміжжя, бо прийшла пора весі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АЗИЛІК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царський будинок</w:t>
      </w:r>
      <w:r>
        <w:rPr>
          <w:rFonts w:cs="Times New Roman CYR" w:ascii="Times New Roman CYR" w:hAnsi="Times New Roman CYR"/>
          <w:sz w:val="26"/>
          <w:szCs w:val="26"/>
        </w:rPr>
        <w:t>) – будівля витягнутої прямокутної форми, розділена рядами колон на повздовжні галереї, із самостійним перекриттям. Середній (головний) неф, як правило, будувався ширшим і вищим за бокові й освітлювався через вікна, розташовані над дахом бокових нефів. Перед виходом з Б. містився поперечний притвор, а з протилежного боку  середнього нефа – напівкруглий виступ – апсида (абсида), завершена напівкуполом. З перетворенням християнства на основну релігію Старод. Риму Б. стала одним з основних типів християнських храмів. Ранньо-християнська Б. розділялася рядами колон на три нефи. У середньому нефі розташовувалась абсида, де були культові зображення, трохи пізніше вона стала вівтарем, і там відправлялася служб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БАЙРОН</w:t>
      </w:r>
      <w:r>
        <w:rPr>
          <w:rFonts w:cs="Times New Roman CYR" w:ascii="Times New Roman CYR" w:hAnsi="Times New Roman CYR"/>
          <w:color w:val="000000"/>
          <w:sz w:val="26"/>
          <w:szCs w:val="26"/>
        </w:rPr>
        <w:t xml:space="preserve"> Джордж Гордон Ноель (1788–1824) – англійський поет, великий прихильник Греції. Вмер, беручи участь у визвольній війні Греції проти турецького панув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АЛБИС</w:t>
      </w:r>
      <w:r>
        <w:rPr>
          <w:rFonts w:cs="Times New Roman CYR" w:ascii="Times New Roman CYR" w:hAnsi="Times New Roman CYR"/>
          <w:sz w:val="26"/>
          <w:szCs w:val="26"/>
        </w:rPr>
        <w:t xml:space="preserve"> – підвищене місце, звідки проводилося метання дис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БАНДЕРА </w:t>
      </w:r>
      <w:r>
        <w:rPr>
          <w:rFonts w:cs="Times New Roman CYR" w:ascii="Times New Roman CYR" w:hAnsi="Times New Roman CYR"/>
          <w:bCs/>
          <w:color w:val="000000"/>
          <w:sz w:val="26"/>
          <w:szCs w:val="26"/>
        </w:rPr>
        <w:t>Степан</w:t>
      </w:r>
      <w:r>
        <w:rPr>
          <w:rFonts w:cs="Times New Roman CYR" w:ascii="Times New Roman CYR" w:hAnsi="Times New Roman CYR"/>
          <w:color w:val="000000"/>
          <w:sz w:val="26"/>
          <w:szCs w:val="26"/>
        </w:rPr>
        <w:t xml:space="preserve"> (1909–1959) – відомий український політичний ді</w:t>
        <w:softHyphen/>
        <w:t>яч, один з лідерів українського національно-визвольного руху 30–50-х ро</w:t>
        <w:softHyphen/>
        <w:t>ків. Народився на Станіславщині (те</w:t>
        <w:softHyphen/>
        <w:t>пер Івано-Франківщина) у родині греко-католицького священика. 1933 року спланував і провів шкільну акцію, спря</w:t>
        <w:softHyphen/>
        <w:t>мовану проти спроб польського уряду полонізувати українське шкільництво. У 1934 році заарештований, засудже</w:t>
        <w:softHyphen/>
        <w:t>ний до смертної кари, згодом заміне</w:t>
        <w:softHyphen/>
        <w:t>ної на довічне ув’язнення. Звільнений 1939 року. Прибувши до Львова, ра</w:t>
        <w:softHyphen/>
        <w:t>зом з активом ОУН виробив детальний план розбудови мережі ОУН на тере</w:t>
        <w:softHyphen/>
        <w:t>нах усієї України. У 1941 році був за</w:t>
        <w:softHyphen/>
        <w:t>арештований німецькою окупаційною владою. Після відмови скасувати Акт відновлення Української держави ув’язнений у концентраційному таборі Саксенгаузен. Після звільнення жив в Інсбруку, Зеєнфельді, Мюнхені. У 1953–1954 рр. намагався врегулювати відносини між українськими емігра</w:t>
        <w:softHyphen/>
        <w:t>ційними угрупованнями й досягти кон</w:t>
        <w:softHyphen/>
        <w:t>солідації всіх націоналістичних сил за кордоном. У наступні роки активізу</w:t>
        <w:softHyphen/>
        <w:t>вав роботу для налагодження зв’язків з націоналістичним підпіллям в Ук</w:t>
        <w:softHyphen/>
        <w:t>раїні та формування нової нелегаль</w:t>
        <w:softHyphen/>
        <w:t>ної структури ОУН на українських землях. Ця організаційна діяльність С. Бандери серйозно занепокоїла керівництво СРСР. Убитий 15 жовтня 1959 року в Мюнхені агентом КДБ Б. Сташинським. Похований на кладовищі в Мюнхен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АПТИСТЕРІЙ</w:t>
      </w:r>
      <w:r>
        <w:rPr>
          <w:rFonts w:cs="Times New Roman CYR" w:ascii="Times New Roman CYR" w:hAnsi="Times New Roman CYR"/>
          <w:sz w:val="26"/>
          <w:szCs w:val="26"/>
        </w:rPr>
        <w:t xml:space="preserve"> – басейн з прохолодною водою в римських термах. Починаючи з IV ст. н. е. бап</w:t>
        <w:softHyphen/>
        <w:t>тистерієм називали церкви на честь Івана Хрестителя, призначені для здійснення обряду хрещ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АПТИСТЕРІЙ</w:t>
      </w:r>
      <w:r>
        <w:rPr>
          <w:rFonts w:cs="Times New Roman CYR" w:ascii="Times New Roman CYR" w:hAnsi="Times New Roman CYR"/>
          <w:sz w:val="26"/>
          <w:szCs w:val="26"/>
        </w:rPr>
        <w:t xml:space="preserve"> – (від грец. </w:t>
      </w:r>
      <w:r>
        <w:rPr>
          <w:rFonts w:cs="Times New Roman CYR" w:ascii="Times New Roman CYR" w:hAnsi="Times New Roman CYR"/>
          <w:i/>
          <w:iCs/>
          <w:sz w:val="26"/>
          <w:szCs w:val="26"/>
        </w:rPr>
        <w:t>купіль</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приміщення в культових спорудах, призначених для хрещ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АРД</w:t>
      </w:r>
      <w:r>
        <w:rPr>
          <w:rFonts w:cs="Times New Roman CYR" w:ascii="Times New Roman CYR" w:hAnsi="Times New Roman CYR"/>
          <w:sz w:val="26"/>
          <w:szCs w:val="26"/>
        </w:rPr>
        <w:t xml:space="preserve"> (кельт. – </w:t>
      </w:r>
      <w:r>
        <w:rPr>
          <w:rFonts w:cs="Times New Roman CYR" w:ascii="Times New Roman CYR" w:hAnsi="Times New Roman CYR"/>
          <w:i/>
          <w:iCs/>
          <w:sz w:val="26"/>
          <w:szCs w:val="26"/>
        </w:rPr>
        <w:t xml:space="preserve">співак) – </w:t>
      </w:r>
      <w:r>
        <w:rPr>
          <w:rFonts w:cs="Times New Roman CYR" w:ascii="Times New Roman CYR" w:hAnsi="Times New Roman CYR"/>
          <w:sz w:val="26"/>
          <w:szCs w:val="26"/>
        </w:rPr>
        <w:t>1) народний поет-співець у старод. кельтів; 2) сучасний творець авторських пісень; 3) перен. – пое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АРЕЛЬЄФ</w:t>
      </w:r>
      <w:r>
        <w:rPr>
          <w:rFonts w:cs="Times New Roman CYR" w:ascii="Times New Roman CYR" w:hAnsi="Times New Roman CYR"/>
          <w:sz w:val="26"/>
          <w:szCs w:val="26"/>
        </w:rPr>
        <w:t xml:space="preserve"> – (франц. </w:t>
      </w:r>
      <w:r>
        <w:rPr>
          <w:rFonts w:cs="Times New Roman CYR" w:ascii="Times New Roman CYR" w:hAnsi="Times New Roman CYR"/>
          <w:i/>
          <w:iCs/>
          <w:sz w:val="26"/>
          <w:szCs w:val="26"/>
        </w:rPr>
        <w:t>низький рельєф</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скульптурний твір, у якому опу</w:t>
        <w:softHyphen/>
        <w:t xml:space="preserve">кле зображення виступає над площиною фону (стіни) не більше як на половину свого об’єм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БАРОКО</w:t>
      </w:r>
      <w:r>
        <w:rPr>
          <w:rFonts w:cs="Times New Roman CYR" w:ascii="Times New Roman CYR" w:hAnsi="Times New Roman CYR"/>
          <w:sz w:val="26"/>
          <w:szCs w:val="26"/>
        </w:rPr>
        <w:t xml:space="preserve"> (італ. </w:t>
      </w:r>
      <w:r>
        <w:rPr>
          <w:rFonts w:cs="Times New Roman CYR" w:ascii="Times New Roman CYR" w:hAnsi="Times New Roman CYR"/>
          <w:i/>
          <w:iCs/>
          <w:sz w:val="26"/>
          <w:szCs w:val="26"/>
        </w:rPr>
        <w:t>химерний, дивний</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стиль у європ. та америк. мистецтві кін. XVI – серед. XVIII ст. Виявився в архітектурі, живописі, літе</w:t>
        <w:softHyphen/>
        <w:t>ратурі, музиці тощо. Час утвердження Б. – епоха інтенсивного фор</w:t>
        <w:softHyphen/>
        <w:t>мування могутніх європ. держав. Тому для мистецтва Б. характерні грандіозність і декоративна пишність, урочистість і схильність до вражаючих ефектів, динамічність композиції та напруженість. Для архітектури Б. характерні просторовий розмах, злитість криволіній</w:t>
        <w:softHyphen/>
        <w:t>них форм, поєднання споруд з навколишнім рельєфом (Дж. Берніні, В. Растреллі); для скульптури і живопису – декоративність компози</w:t>
        <w:softHyphen/>
        <w:t>ції, парадні портрети (П. Рубенс, А. Ван-Дейк, Я. Йорданс); для му</w:t>
        <w:softHyphen/>
        <w:t>зики – урочистість (К. Монтеверді, Й.-С. Бах, Г.-Ф. Гендель та ін.). У літературі принципи Б. втілювалися в творчості П. Кальдерона, Т. Тассо, А. Д’Обіньє.</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БАРОКО</w:t>
      </w:r>
      <w:r>
        <w:rPr>
          <w:rFonts w:cs="Times New Roman CYR" w:ascii="Times New Roman CYR" w:hAnsi="Times New Roman CYR"/>
          <w:color w:val="000000"/>
          <w:sz w:val="26"/>
          <w:szCs w:val="26"/>
        </w:rPr>
        <w:t xml:space="preserve"> – художній стиль, поширений у XVII –XVIII століттях; для цього стилю властива підкреслена емоційність, рухливість, а в архітектурі ще й розкіш та пишнот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АРОКО УКРАЇНСЬКЕ</w:t>
      </w:r>
      <w:r>
        <w:rPr>
          <w:rFonts w:cs="Times New Roman CYR" w:ascii="Times New Roman CYR" w:hAnsi="Times New Roman CYR"/>
          <w:sz w:val="26"/>
          <w:szCs w:val="26"/>
        </w:rPr>
        <w:t xml:space="preserve"> (козацьке) – національний варіант провідного стилю ХVІ–ХVШ ст. у мистецтві. Б. у., розквіт якого припав на XVII–XVIII ст. (добу козацької державності), мало свої неповторні особливості, зокрема в архітектурі: розкішні декоративні портали, фронтони, брами, прикрашені буйною орнаментикою; грушоподіб</w:t>
        <w:softHyphen/>
        <w:t>ні куполи, різьблені золочені іконостаси; відкриті аркади тощо. В цей час було створено визначні архіт. комплекси, окремі оригінальні споруди. Кращі з них: Полкова канцелярія в Чернігові (90-ті рр. XVII ст.), Київська академія (1732–40), Брама Заборовського (1746–48) – дві останні – арх. Й.-Г. Шедель; Ковнірівський комплекс у Ки</w:t>
        <w:softHyphen/>
        <w:t>єво-Печерській лаврі (С. Ковнір, господарський корпус, 1744–45); дзвіниці на Ближніх і Дальніх печерах (1754–63); надбрамна церква Кирилівського монастиря (І. Григорович-Барський, 1766); Андрі</w:t>
        <w:softHyphen/>
        <w:t xml:space="preserve">ївська церква (1754, В. Растреллі) – усі в Києві; церква св. Юра у Львові (1745–70), ратуша в Бучачі (1751) – обидві – арх. Б. Меретин. Представники живописного Б. у. – І. Руткович. Й. Кондзелевич. Риси музичного Б. у. найхарактерніші для творчості М. Ділецького, М. Березовського, А. Веделя, Д. Бортнянськог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АРОН</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безпосередній васал короля, дворянський титул.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АСИЛЕВС</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ізантійський імператорський титу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БАСИЛЕЙ</w:t>
      </w:r>
      <w:r>
        <w:rPr>
          <w:rFonts w:cs="Times New Roman CYR" w:ascii="Times New Roman CYR" w:hAnsi="Times New Roman CYR"/>
          <w:sz w:val="26"/>
          <w:szCs w:val="26"/>
        </w:rPr>
        <w:t xml:space="preserve"> – у Греції мікенської епохи (II тис. до н. е.) правитель невеликого поселення, в гомерів</w:t>
        <w:softHyphen/>
        <w:t>ському епосі – старійшина племені або союзу племен. В архаїчний період (VIII–VI ст. до н. е.) титул басилея носили царі (наприклад в Афінах – архонт-басилей). Античні автори називали басилеями також вождів місцевих племен. У період середньовіччя басилей – офіційний титул візан</w:t>
        <w:softHyphen/>
        <w:t xml:space="preserve">тійських імператорів.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b/>
          <w:color w:val="000000"/>
          <w:sz w:val="26"/>
          <w:szCs w:val="26"/>
        </w:rPr>
        <w:t>БАСКЕТБОЛ</w:t>
      </w:r>
      <w:r>
        <w:rPr>
          <w:color w:val="000000"/>
          <w:sz w:val="26"/>
          <w:szCs w:val="26"/>
        </w:rPr>
        <w:t xml:space="preserve"> – пошуки більш цікавих форм і методів фізичного виховання наштовхнули у 1891 р. викладача фізичного виховання одного з коледжів у м. Спрінгфілді (штат Масачусетс) </w:t>
      </w:r>
      <w:r>
        <w:rPr>
          <w:bCs/>
          <w:color w:val="000000"/>
          <w:sz w:val="26"/>
          <w:szCs w:val="26"/>
        </w:rPr>
        <w:t>Джеймса Нейсміта</w:t>
      </w:r>
      <w:r>
        <w:rPr>
          <w:b/>
          <w:bCs/>
          <w:color w:val="000000"/>
          <w:sz w:val="26"/>
          <w:szCs w:val="26"/>
        </w:rPr>
        <w:t xml:space="preserve"> </w:t>
      </w:r>
      <w:r>
        <w:rPr>
          <w:color w:val="000000"/>
          <w:sz w:val="26"/>
          <w:szCs w:val="26"/>
        </w:rPr>
        <w:t>на винахід баскетболу. Гра містила компоненти, які сподобались американському глядачу: м’яч весь час попадає у кошик. В американських видах спорту головне – мета, резуль</w:t>
        <w:softHyphen/>
        <w:t>тат. На техніку, артистизм звертали увагу лише як на засіб, необхідний для досягнення перемоги. Тому спочатку американці проявляли слабкий інтерес до таких видів спорту як гімнастика, фігурне катання, стрибки у воду та ін. Їм більше подобались “цільові” види спорту, у яких особистий успіх не ціну</w:t>
        <w:softHyphen/>
        <w:t>вався так, як командна перемога.</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БАТІГ </w:t>
      </w:r>
      <w:r>
        <w:rPr>
          <w:rFonts w:cs="Times New Roman CYR" w:ascii="Times New Roman CYR" w:hAnsi="Times New Roman CYR"/>
          <w:sz w:val="26"/>
          <w:szCs w:val="26"/>
        </w:rPr>
        <w:t xml:space="preserve">(пліть, плетениця) – символ, що характеризується багатозначністю. Типовою дією ряджених під час новорічних обрядів у багатьох європейських народів є шмагання батогом. Це підтверджують і українські </w:t>
      </w:r>
      <w:r>
        <w:rPr>
          <w:rFonts w:cs="Times New Roman CYR" w:ascii="Times New Roman CYR" w:hAnsi="Times New Roman CYR"/>
          <w:i/>
          <w:iCs/>
          <w:sz w:val="26"/>
          <w:szCs w:val="26"/>
        </w:rPr>
        <w:t xml:space="preserve">маланкарі. </w:t>
      </w:r>
      <w:r>
        <w:rPr>
          <w:rFonts w:cs="Times New Roman CYR" w:ascii="Times New Roman CYR" w:hAnsi="Times New Roman CYR"/>
          <w:sz w:val="26"/>
          <w:szCs w:val="26"/>
        </w:rPr>
        <w:t>У день Василя батоги колядників загрожували кожному перехожому, але особливо вони дошкуляли жінкам і дівчатам. Дослідники доходять висновку про подвійне семантичне навантаження новорічного шмагання. По-перше, воно виконувало охоронну, захисну функцію: характерні “постріли” довгими вівчарськими батогами, як і калатання дзвіночків, мали відлякувати нечисту силу. По-друге, удар батогом, здійснений рядженим, вважався благодійним, таким, що забезпечує щастя та добробут.</w:t>
      </w:r>
    </w:p>
    <w:p>
      <w:pPr>
        <w:pStyle w:val="Normal"/>
        <w:shd w:fill="FFFFFF" w:val="clear"/>
        <w:autoSpaceDE w:val="false"/>
        <w:ind w:firstLine="709"/>
        <w:jc w:val="both"/>
        <w:rPr/>
      </w:pPr>
      <w:r>
        <w:rPr>
          <w:rFonts w:cs="Times New Roman CYR" w:ascii="Times New Roman CYR" w:hAnsi="Times New Roman CYR"/>
          <w:sz w:val="26"/>
          <w:szCs w:val="26"/>
        </w:rPr>
        <w:t>Аграрно-магічний підтекст помаху новорічного батога яскраво розкривається у щедрівках-“засівалках”, де обрядову функцію маскованого колядника перебирає св. Ілл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Ходить Ілля на Васил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осить пугу житяну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е змахне – жито рост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Роди, Боже, жито, пшениц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сяку пашниц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полі ядр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в домі добро!</w:t>
      </w:r>
    </w:p>
    <w:p>
      <w:pPr>
        <w:pStyle w:val="Normal"/>
        <w:shd w:fill="FFFFFF" w:val="clear"/>
        <w:autoSpaceDE w:val="false"/>
        <w:ind w:firstLine="709"/>
        <w:jc w:val="both"/>
        <w:rPr/>
      </w:pPr>
      <w:r>
        <w:rPr>
          <w:rFonts w:cs="Times New Roman CYR" w:ascii="Times New Roman CYR" w:hAnsi="Times New Roman CYR"/>
          <w:sz w:val="26"/>
          <w:szCs w:val="26"/>
        </w:rPr>
        <w:t>Раніше маланкарі обов’язково “стріляли” батогами на городі в кожного господаря, що, за повір’ям, мало забезпечити багатий урожай. Для підтримання дисци</w:t>
        <w:softHyphen/>
        <w:t xml:space="preserve">пліни батогом озброювалися провідник колядників – </w:t>
      </w:r>
      <w:r>
        <w:rPr>
          <w:rFonts w:cs="Times New Roman CYR" w:ascii="Times New Roman CYR" w:hAnsi="Times New Roman CYR"/>
          <w:i/>
          <w:iCs/>
          <w:sz w:val="26"/>
          <w:szCs w:val="26"/>
        </w:rPr>
        <w:t xml:space="preserve">калфа </w:t>
      </w:r>
      <w:r>
        <w:rPr>
          <w:rFonts w:cs="Times New Roman CYR" w:ascii="Times New Roman CYR" w:hAnsi="Times New Roman CYR"/>
          <w:sz w:val="26"/>
          <w:szCs w:val="26"/>
        </w:rPr>
        <w:t>– та його помічники. У деяких місцевостях обов’язковим атрибутом дружки на весіллі був гарно прикрашений батіг. Ним дружко хльоскав, бажаючи звільнити місце біля нареченої. Удар батогом молодої ніби стимулював її плодовитість, будучи символом підкорення жінки чоловіков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чарівних казках і переказах до удару батогом часто вдаються люди, наділені надприродною силою – відьми, ворожбити, вовкулаки та ін. </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Обрядова </w:t>
      </w:r>
      <w:r>
        <w:rPr>
          <w:rFonts w:cs="Times New Roman CYR" w:ascii="Times New Roman CYR" w:hAnsi="Times New Roman CYR"/>
          <w:i/>
          <w:iCs/>
          <w:sz w:val="26"/>
          <w:szCs w:val="26"/>
        </w:rPr>
        <w:t xml:space="preserve">файда </w:t>
      </w:r>
      <w:r>
        <w:rPr>
          <w:rFonts w:cs="Times New Roman CYR" w:ascii="Times New Roman CYR" w:hAnsi="Times New Roman CYR"/>
          <w:sz w:val="26"/>
          <w:szCs w:val="26"/>
        </w:rPr>
        <w:t>– батіг із товстою дерев’яною ручкою, з міцним канчуком, зі скрученим на кінці з ганчірок “билом” завдовжки до 15 см. Це типова зброя ближнього бою, подібна до билинних богатирських обушк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БАХУС</w:t>
      </w:r>
      <w:r>
        <w:rPr>
          <w:rFonts w:cs="Times New Roman CYR" w:ascii="Times New Roman CYR" w:hAnsi="Times New Roman CYR"/>
          <w:color w:val="000000"/>
          <w:sz w:val="26"/>
          <w:szCs w:val="26"/>
        </w:rPr>
        <w:t xml:space="preserve"> – гре</w:t>
        <w:softHyphen/>
        <w:t>цький бог родючості, виноградарства і виноробст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b/>
          <w:color w:val="000000"/>
          <w:sz w:val="26"/>
          <w:szCs w:val="26"/>
        </w:rPr>
        <w:t>БЕЙСБОЛ</w:t>
      </w:r>
      <w:r>
        <w:rPr>
          <w:color w:val="000000"/>
          <w:sz w:val="26"/>
          <w:szCs w:val="26"/>
        </w:rPr>
        <w:t xml:space="preserve"> – сучасний бейсбол сформувався у період між 1845–1890 рр. Ця гра відпо</w:t>
        <w:softHyphen/>
        <w:t xml:space="preserve">відала фізичним і психологічним умовам життя Америки </w:t>
      </w:r>
      <w:r>
        <w:rPr>
          <w:color w:val="000000"/>
          <w:sz w:val="26"/>
          <w:szCs w:val="26"/>
          <w:lang w:val="en-US"/>
        </w:rPr>
        <w:t>XIX</w:t>
      </w:r>
      <w:r>
        <w:rPr>
          <w:color w:val="000000"/>
          <w:sz w:val="26"/>
          <w:szCs w:val="26"/>
          <w:lang w:val="ru-RU"/>
        </w:rPr>
        <w:t xml:space="preserve"> </w:t>
      </w:r>
      <w:r>
        <w:rPr>
          <w:color w:val="000000"/>
          <w:sz w:val="26"/>
          <w:szCs w:val="26"/>
        </w:rPr>
        <w:t>ст. Велике значення у цій грі має індивідуальна майстерність і відповідальність. Поєднання такого роду вимог наочно відображало особливості життя американського суспільства, де велике місце приділяється індивідуалізму. У країні, де було багато маленьких містечок, у яких було мало розваг, бейсбольні матчі між сусідніми містами перетворювались у важливі суспільні події. З’явились антрепренери, у них – щоденні газети. І у теперішній час стадіони і газети співпрацюють між собою. Такі матчі викликали велику зацікавленість на</w:t>
        <w:softHyphen/>
        <w:t>селення того чи іншого район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БЕЛ</w:t>
      </w:r>
      <w:r>
        <w:rPr>
          <w:rFonts w:cs="Times New Roman CYR" w:ascii="Times New Roman CYR" w:hAnsi="Times New Roman CYR"/>
          <w:color w:val="000000"/>
          <w:sz w:val="26"/>
          <w:szCs w:val="26"/>
        </w:rPr>
        <w:t xml:space="preserve"> – по-вавилонському “пан”, “володар”, епітет і скорочена назва бога Мардука.</w:t>
      </w:r>
    </w:p>
    <w:p>
      <w:pPr>
        <w:pStyle w:val="Normal"/>
        <w:shd w:fill="FFFFFF" w:val="clear"/>
        <w:autoSpaceDE w:val="false"/>
        <w:ind w:firstLine="709"/>
        <w:jc w:val="both"/>
        <w:rPr>
          <w:rFonts w:ascii="Times New Roman CYR" w:hAnsi="Times New Roman CYR" w:cs="Times New Roman CYR"/>
          <w:smallCaps/>
          <w:color w:val="000000"/>
          <w:sz w:val="26"/>
          <w:szCs w:val="26"/>
        </w:rPr>
      </w:pPr>
      <w:r>
        <w:rPr>
          <w:rFonts w:cs="Times New Roman CYR" w:ascii="Times New Roman CYR" w:hAnsi="Times New Roman CYR"/>
          <w:smallCaps/>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ЕЛГИ</w:t>
      </w:r>
      <w:r>
        <w:rPr>
          <w:rFonts w:cs="Times New Roman CYR" w:ascii="Times New Roman CYR" w:hAnsi="Times New Roman CYR"/>
          <w:sz w:val="26"/>
          <w:szCs w:val="26"/>
        </w:rPr>
        <w:t xml:space="preserve"> – кельтські племена, які заселяли Північ</w:t>
        <w:softHyphen/>
        <w:t>ну Галлію (між річками Сеною і Рейном) і частко</w:t>
        <w:softHyphen/>
        <w:t>во західне узбережжя Британії. Найвідоміші серед них: белловаки, суессіни, реми, амбіани, атребати, моріни, монапії. У 58–51 р. до н. е. гал</w:t>
        <w:softHyphen/>
        <w:t>льських белгів підкорив Ю. Цезар, а з 16 до н. е. район їх заселення став провінцією Белгікою. У V ст. н. е. після завоювання останньої франками частина белгів була знищена, а частина асимілювалася з завойовник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ЕЛЕТРИСТИКА</w:t>
      </w:r>
      <w:r>
        <w:rPr>
          <w:rFonts w:cs="Times New Roman CYR" w:ascii="Times New Roman CYR" w:hAnsi="Times New Roman CYR"/>
          <w:sz w:val="26"/>
          <w:szCs w:val="26"/>
        </w:rPr>
        <w:t xml:space="preserve"> (франц. </w:t>
      </w:r>
      <w:r>
        <w:rPr>
          <w:rFonts w:cs="Times New Roman CYR" w:ascii="Times New Roman CYR" w:hAnsi="Times New Roman CYR"/>
          <w:i/>
          <w:iCs/>
          <w:sz w:val="26"/>
          <w:szCs w:val="26"/>
        </w:rPr>
        <w:t>красне письменство</w:t>
      </w:r>
      <w:r>
        <w:rPr>
          <w:rFonts w:cs="Times New Roman CYR" w:ascii="Times New Roman CYR" w:hAnsi="Times New Roman CYR"/>
          <w:sz w:val="26"/>
          <w:szCs w:val="26"/>
        </w:rPr>
        <w:t>) –  в широкому розумінні – вся художня література, у вужчому – твори худ. прози, призначені для масового чита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ЕЛЛОНА</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Bellona</w:t>
      </w:r>
      <w:r>
        <w:rPr>
          <w:rFonts w:cs="Times New Roman CYR" w:ascii="Times New Roman CYR" w:hAnsi="Times New Roman CYR"/>
          <w:sz w:val="26"/>
          <w:szCs w:val="26"/>
        </w:rPr>
        <w:t>) – давньоримська богиня війни, дружина Марса. На Марсовому полі в Римі у III ст. до н. е. було збудовано храм Беллони, пе</w:t>
        <w:softHyphen/>
        <w:t>ред яким здіймалася “колона війни” – символіч</w:t>
        <w:softHyphen/>
        <w:t>ний кордон між Римом та іншими країнами. У храмі сенат приймав іноземних послів, а також пол</w:t>
        <w:softHyphen/>
        <w:t>ководців, які поверталися з походів переможця</w:t>
        <w:softHyphen/>
        <w:t>ми й очікували тріумфу. Жерці Беллони (беллонарії) носили чорний одяг, їхніми атрибутами були подвійні сокири. Служіння Беллоні – військова служб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ЕЛЬВЕДЕР</w:t>
      </w:r>
      <w:r>
        <w:rPr>
          <w:rFonts w:cs="Times New Roman CYR" w:ascii="Times New Roman CYR" w:hAnsi="Times New Roman CYR"/>
          <w:sz w:val="26"/>
          <w:szCs w:val="26"/>
        </w:rPr>
        <w:t xml:space="preserve"> (італ. </w:t>
      </w:r>
      <w:r>
        <w:rPr>
          <w:rFonts w:cs="Times New Roman CYR" w:ascii="Times New Roman CYR" w:hAnsi="Times New Roman CYR"/>
          <w:i/>
          <w:iCs/>
          <w:sz w:val="26"/>
          <w:szCs w:val="26"/>
        </w:rPr>
        <w:t>чудовий краєвид</w:t>
      </w:r>
      <w:r>
        <w:rPr>
          <w:rFonts w:cs="Times New Roman CYR" w:ascii="Times New Roman CYR" w:hAnsi="Times New Roman CYR"/>
          <w:sz w:val="26"/>
          <w:szCs w:val="26"/>
        </w:rPr>
        <w:t>)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1) споруда над будинком, альтанка або впорядкований майданчик на підвищеній частині рельєфу, звід</w:t>
        <w:softHyphen/>
        <w:t>ки відкривається мальовничий краєвид; 2) палацова споруда, збудована в красивому природному оточенн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mallCaps/>
          <w:color w:val="000000"/>
          <w:sz w:val="26"/>
          <w:szCs w:val="26"/>
        </w:rPr>
        <w:t>БЕЛЬЦОНІ</w:t>
      </w:r>
      <w:r>
        <w:rPr>
          <w:rFonts w:cs="Times New Roman CYR" w:ascii="Times New Roman CYR" w:hAnsi="Times New Roman CYR"/>
          <w:smallCaps/>
          <w:color w:val="000000"/>
          <w:sz w:val="26"/>
          <w:szCs w:val="26"/>
        </w:rPr>
        <w:t xml:space="preserve"> </w:t>
      </w:r>
      <w:r>
        <w:rPr>
          <w:rFonts w:cs="Times New Roman CYR" w:ascii="Times New Roman CYR" w:hAnsi="Times New Roman CYR"/>
          <w:color w:val="000000"/>
          <w:sz w:val="26"/>
          <w:szCs w:val="26"/>
        </w:rPr>
        <w:t>Джованні Батіста (1778–1823) – італійський авантюрист, поклав початок археологічних розкопок у Єгип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ЕНДІД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Bendis</w:t>
      </w:r>
      <w:r>
        <w:rPr>
          <w:rFonts w:cs="Times New Roman CYR" w:ascii="Times New Roman CYR" w:hAnsi="Times New Roman CYR"/>
          <w:sz w:val="26"/>
          <w:szCs w:val="26"/>
        </w:rPr>
        <w:t>) – фрігійська богиня війни, яку в Аттіці ототожнювали з Артемідою. На честь Бендіди щорічно проводилися змагання з бігу на конях з факелами – з Афін до храму Бендіди в Піре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ЕОТІЙСЬКИЙ СОЮЗ</w:t>
      </w:r>
      <w:r>
        <w:rPr>
          <w:rFonts w:cs="Times New Roman CYR" w:ascii="Times New Roman CYR" w:hAnsi="Times New Roman CYR"/>
          <w:sz w:val="26"/>
          <w:szCs w:val="26"/>
        </w:rPr>
        <w:t xml:space="preserve"> – союз еллінських полісів Фів, Орхомена, Феспії, Танагри, Лебадеї, Коронеї, Платей та інших (склад змінювався), що ви</w:t>
        <w:softHyphen/>
        <w:t>ник наприкінці VII ст. до н. е. на чолі з Фівами. Ос</w:t>
        <w:softHyphen/>
        <w:t>новним змістом його зовнішньої політики була боротьба зі Спартою за гегемонію в Елладі. В ре</w:t>
        <w:softHyphen/>
        <w:t>зультаті Корінфської війни (395–387 до н. е.) Беотійський союз зазнав поразки і у 338 до н. е. був розпущений. Повторна спроба відновити його не дала суттєвих результатів: у 146 до н. е. він припи</w:t>
        <w:softHyphen/>
        <w:t>нив своє існува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ЕОТ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Воіоtіа</w:t>
      </w:r>
      <w:r>
        <w:rPr>
          <w:rFonts w:cs="Times New Roman CYR" w:ascii="Times New Roman CYR" w:hAnsi="Times New Roman CYR"/>
          <w:sz w:val="26"/>
          <w:szCs w:val="26"/>
        </w:rPr>
        <w:t>) – область у Середній Греції, межувала з Локрідою, Мегарами і Аттікою. Пів</w:t>
        <w:softHyphen/>
        <w:t>нічно-західна її частина оточена горами, де зна</w:t>
        <w:softHyphen/>
        <w:t>ходилось знамените озеро Копаїс. Найважливіші міста Беотії – Фіви, Орхомен, Херонея, Платеї і Лект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БЕРЕГИНЯ</w:t>
      </w:r>
      <w:r>
        <w:rPr>
          <w:rFonts w:cs="Times New Roman CYR" w:ascii="Times New Roman CYR" w:hAnsi="Times New Roman CYR"/>
          <w:sz w:val="26"/>
          <w:szCs w:val="26"/>
        </w:rPr>
        <w:t xml:space="preserve"> – богиня добра, захисту людини, оселі, малих дітей від хвороб та інших злих сил. Берегиня – оберіг непорушної вірності подружжя. Символом берегині є родинне багаття, в якому людина знаходить мир, спокій, любов і високу мораль. Рушники із зображенням берегині вивішували над вікнами й дверима. Мідні або глиняні обереги із зображенням богині носили на грудях. Найкраща пожертва берегині – це пахучі трави, особливо полин, любисток, м’ята. Зображення берегині часто подибуємо на вишиванках та писанках. Зображення чотирирукої, навіть шестирукої берегині можна бачити на деяких археологічних знахідках із бронзи.</w:t>
      </w:r>
    </w:p>
    <w:p>
      <w:pPr>
        <w:pStyle w:val="Normal"/>
        <w:shd w:fill="FFFFFF" w:val="clear"/>
        <w:autoSpaceDE w:val="false"/>
        <w:ind w:firstLine="709"/>
        <w:jc w:val="both"/>
        <w:rPr/>
      </w:pPr>
      <w:r>
        <w:rPr>
          <w:rFonts w:cs="Times New Roman CYR" w:ascii="Times New Roman CYR" w:hAnsi="Times New Roman CYR"/>
          <w:sz w:val="26"/>
          <w:szCs w:val="26"/>
        </w:rPr>
        <w:t xml:space="preserve">Ім’я берегині (у формі множини) неодноразово згадується у писемних джерелах XI–ХV ст., зокрема у “Слові про ідолів” </w:t>
      </w:r>
      <w:r>
        <w:rPr>
          <w:rFonts w:cs="Times New Roman CYR" w:ascii="Times New Roman CYR" w:hAnsi="Times New Roman CYR"/>
          <w:b/>
          <w:bCs/>
          <w:sz w:val="26"/>
          <w:szCs w:val="26"/>
        </w:rPr>
        <w:t>(</w:t>
      </w:r>
      <w:r>
        <w:rPr>
          <w:rFonts w:cs="Times New Roman CYR" w:ascii="Times New Roman CYR" w:hAnsi="Times New Roman CYR"/>
          <w:sz w:val="26"/>
          <w:szCs w:val="26"/>
        </w:rPr>
        <w:t>XII</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ст.), відомому також під назвою “Слово святого Григорія”: “Це ж словени почали трапезу ставити Роду і рожаницям раніше їхнього бога Перуна, а ще раніше клали треби [їжу] упирям і берегиням”.</w:t>
      </w:r>
    </w:p>
    <w:p>
      <w:pPr>
        <w:pStyle w:val="Normal"/>
        <w:shd w:fill="FFFFFF" w:val="clear"/>
        <w:autoSpaceDE w:val="false"/>
        <w:ind w:firstLine="709"/>
        <w:jc w:val="both"/>
        <w:rPr/>
      </w:pPr>
      <w:r>
        <w:rPr>
          <w:rFonts w:cs="Times New Roman CYR" w:ascii="Times New Roman CYR" w:hAnsi="Times New Roman CYR"/>
          <w:sz w:val="26"/>
          <w:szCs w:val="26"/>
        </w:rPr>
        <w:t xml:space="preserve">Давнє слово </w:t>
      </w:r>
      <w:r>
        <w:rPr>
          <w:rFonts w:cs="Times New Roman CYR" w:ascii="Times New Roman CYR" w:hAnsi="Times New Roman CYR"/>
          <w:i/>
          <w:iCs/>
          <w:sz w:val="26"/>
          <w:szCs w:val="26"/>
        </w:rPr>
        <w:t xml:space="preserve">брег </w:t>
      </w:r>
      <w:r>
        <w:rPr>
          <w:rFonts w:cs="Times New Roman CYR" w:ascii="Times New Roman CYR" w:hAnsi="Times New Roman CYR"/>
          <w:sz w:val="26"/>
          <w:szCs w:val="26"/>
        </w:rPr>
        <w:t xml:space="preserve">(берег) означає гора; а тому назва </w:t>
      </w:r>
      <w:r>
        <w:rPr>
          <w:rFonts w:cs="Times New Roman CYR" w:ascii="Times New Roman CYR" w:hAnsi="Times New Roman CYR"/>
          <w:i/>
          <w:iCs/>
          <w:sz w:val="26"/>
          <w:szCs w:val="26"/>
        </w:rPr>
        <w:t xml:space="preserve">“берегиня” </w:t>
      </w:r>
      <w:r>
        <w:rPr>
          <w:rFonts w:cs="Times New Roman CYR" w:ascii="Times New Roman CYR" w:hAnsi="Times New Roman CYR"/>
          <w:sz w:val="26"/>
          <w:szCs w:val="26"/>
        </w:rPr>
        <w:t xml:space="preserve">могла використовуватися у розумінні гірських духів – </w:t>
      </w:r>
      <w:r>
        <w:rPr>
          <w:rFonts w:cs="Times New Roman CYR" w:ascii="Times New Roman CYR" w:hAnsi="Times New Roman CYR"/>
          <w:i/>
          <w:iCs/>
          <w:sz w:val="26"/>
          <w:szCs w:val="26"/>
        </w:rPr>
        <w:t xml:space="preserve">горинь, </w:t>
      </w:r>
      <w:r>
        <w:rPr>
          <w:rFonts w:cs="Times New Roman CYR" w:ascii="Times New Roman CYR" w:hAnsi="Times New Roman CYR"/>
          <w:sz w:val="26"/>
          <w:szCs w:val="26"/>
        </w:rPr>
        <w:t xml:space="preserve">а також водяних дів. За народними віруваннями, русалки живуть не тільки біля річок, а й у горах, а подібні до них мавки живуть біля вершин гір; чехи називають високі гори babi-gory, babie gory. На думку О. Афанасьева, ці бабині, русалчині гори зіставляються з народними уявленнями про положисті береги річок. Учений також зазначає, що у числі велетнів народний епос згадує, крім богатиря Горині, дів-хмар, які називалися </w:t>
      </w:r>
      <w:r>
        <w:rPr>
          <w:rFonts w:cs="Times New Roman CYR" w:ascii="Times New Roman CYR" w:hAnsi="Times New Roman CYR"/>
          <w:i/>
          <w:iCs/>
          <w:sz w:val="26"/>
          <w:szCs w:val="26"/>
        </w:rPr>
        <w:t xml:space="preserve">берегинями </w:t>
      </w:r>
      <w:r>
        <w:rPr>
          <w:rFonts w:cs="Times New Roman CYR" w:ascii="Times New Roman CYR" w:hAnsi="Times New Roman CYR"/>
          <w:sz w:val="26"/>
          <w:szCs w:val="26"/>
        </w:rPr>
        <w:t xml:space="preserve">(назва, тотожна з “баба-гориня”). Про берегиню згадується й у “Велесовій книз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ечуть ріки великі на Рус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 журчать вони, повновод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піви стародавні про тих боя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що не боялись до полів проти готів виходит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 багато літ битися за вольність русь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і славні, нічого не берегли, ані життя свого.</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Так сказала їм Береги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БЕРЕГИНЯ</w:t>
      </w:r>
      <w:r>
        <w:rPr>
          <w:rFonts w:cs="Times New Roman CYR" w:ascii="Times New Roman CYR" w:hAnsi="Times New Roman CYR"/>
          <w:color w:val="000000"/>
          <w:sz w:val="26"/>
          <w:szCs w:val="26"/>
        </w:rPr>
        <w:t xml:space="preserve"> – богиня добра і захисту людини. Оберігає оселю, родинне багаття, передусім малих дітей, від хвороб та інших злих сил.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БЕРЕЗАЙ </w:t>
      </w:r>
      <w:r>
        <w:rPr>
          <w:rFonts w:cs="Times New Roman CYR" w:ascii="Times New Roman CYR" w:hAnsi="Times New Roman CYR"/>
          <w:sz w:val="26"/>
          <w:szCs w:val="26"/>
        </w:rPr>
        <w:t>(береза, пережа, калфа, старший парубок) – провідник і верховода колядників, якому парубоцька громада доручає збирати сало та ковбаси на Різдво, яке збігається з давнім святом зимового Сонця (Коляди). Він вибирає “хлібоношу”, “скарбника”, який збирав гроші, “звіздаря”, що носив “Зорю ясну”, “дзвонарів”, які весь час дзвонили і цим давали знати, що йде парубоцька коляда. Не минаючи жодної хати, парубоцька коляда бажала кожному дому статку, багатства, врожаю: “щоб клуні-комори були повні, обори плідні, на пасіці рійно”.</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Береза – також ватажок парубків на вечорницях, заспівувач у хорі. Румунське </w:t>
      </w:r>
      <w:r>
        <w:rPr>
          <w:rFonts w:cs="Times New Roman CYR" w:ascii="Times New Roman CYR" w:hAnsi="Times New Roman CYR"/>
          <w:i/>
          <w:iCs/>
          <w:sz w:val="26"/>
          <w:szCs w:val="26"/>
        </w:rPr>
        <w:t xml:space="preserve">брезай </w:t>
      </w:r>
      <w:r>
        <w:rPr>
          <w:rFonts w:cs="Times New Roman CYR" w:ascii="Times New Roman CYR" w:hAnsi="Times New Roman CYR"/>
          <w:sz w:val="26"/>
          <w:szCs w:val="26"/>
        </w:rPr>
        <w:t xml:space="preserve">– замаскований, перебраний; він має голову кози, вовка, птаха. Наш </w:t>
      </w:r>
      <w:r>
        <w:rPr>
          <w:rFonts w:cs="Times New Roman CYR" w:ascii="Times New Roman CYR" w:hAnsi="Times New Roman CYR"/>
          <w:i/>
          <w:iCs/>
          <w:sz w:val="26"/>
          <w:szCs w:val="26"/>
        </w:rPr>
        <w:t xml:space="preserve">береза </w:t>
      </w:r>
      <w:r>
        <w:rPr>
          <w:rFonts w:cs="Times New Roman CYR" w:ascii="Times New Roman CYR" w:hAnsi="Times New Roman CYR"/>
          <w:sz w:val="26"/>
          <w:szCs w:val="26"/>
        </w:rPr>
        <w:t xml:space="preserve">не маскується, але в компанії колядників буває часом “коза” у напнутому навиворіт кожусі або “кінь”, що має потішати всіх своєю незграбніст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ЕРЕСТЯНІ ГРАМОТИ</w:t>
      </w:r>
      <w:r>
        <w:rPr>
          <w:rFonts w:cs="Times New Roman CYR" w:ascii="Times New Roman CYR" w:hAnsi="Times New Roman CYR"/>
          <w:sz w:val="26"/>
          <w:szCs w:val="26"/>
        </w:rPr>
        <w:t xml:space="preserve"> – писемні пам’ятки ХІ–ХV ст. на бересті (корі берези), які є цінним джерелом для вивчення історії давньоруської мови. Знайдено у Новгороді, Пскові, Смоленську, Вітебсь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mallCaps/>
          <w:color w:val="000000"/>
          <w:sz w:val="26"/>
          <w:szCs w:val="26"/>
        </w:rPr>
        <w:t>БЕРОС</w:t>
      </w:r>
      <w:r>
        <w:rPr>
          <w:rFonts w:cs="Times New Roman CYR" w:ascii="Times New Roman CYR" w:hAnsi="Times New Roman CYR"/>
          <w:smallCaps/>
          <w:color w:val="000000"/>
          <w:sz w:val="26"/>
          <w:szCs w:val="26"/>
        </w:rPr>
        <w:t xml:space="preserve"> </w:t>
      </w:r>
      <w:r>
        <w:rPr>
          <w:rFonts w:cs="Times New Roman CYR" w:ascii="Times New Roman CYR" w:hAnsi="Times New Roman CYR"/>
          <w:color w:val="000000"/>
          <w:sz w:val="26"/>
          <w:szCs w:val="26"/>
        </w:rPr>
        <w:t>(IV століття до н. е.) – вавилонський жрець, автор нарису вавилонської історії від “всесвітнього потопу” до Тіглатпаласара III.</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ЕСТСЕЛЕР</w:t>
      </w:r>
      <w:r>
        <w:rPr>
          <w:rFonts w:cs="Times New Roman CYR" w:ascii="Times New Roman CYR" w:hAnsi="Times New Roman CYR"/>
          <w:sz w:val="26"/>
          <w:szCs w:val="26"/>
        </w:rPr>
        <w:t xml:space="preserve"> (анг. – </w:t>
      </w:r>
      <w:r>
        <w:rPr>
          <w:rFonts w:cs="Times New Roman CYR" w:ascii="Times New Roman CYR" w:hAnsi="Times New Roman CYR"/>
          <w:i/>
          <w:iCs/>
          <w:sz w:val="26"/>
          <w:szCs w:val="26"/>
        </w:rPr>
        <w:t>найкращий + продавати</w:t>
      </w:r>
      <w:r>
        <w:rPr>
          <w:rFonts w:cs="Times New Roman CYR" w:ascii="Times New Roman CYR" w:hAnsi="Times New Roman CYR"/>
          <w:sz w:val="26"/>
          <w:szCs w:val="26"/>
        </w:rPr>
        <w:t>) – книга, що користується рекордним попитом, видана великим тираж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БІБЛІЯ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книга</w:t>
      </w:r>
      <w:r>
        <w:rPr>
          <w:rFonts w:cs="Times New Roman CYR" w:ascii="Times New Roman CYR" w:hAnsi="Times New Roman CYR"/>
          <w:sz w:val="26"/>
          <w:szCs w:val="26"/>
        </w:rPr>
        <w:t>) – зібрання т. з. священних книг, створених у VIII ст. до н. е. – II ст. н. е. давньоєвр., арам, і давньогрец. мовами. До Б. входить 66 книг, які становлять християнський канон. Христи</w:t>
        <w:softHyphen/>
        <w:t>янська Б. складається з двох частин – Старого заповіту і Нового за</w:t>
        <w:softHyphen/>
        <w:t>повіту. До Старого заповіту, який вважається священним і в іудаїзмі, входить 39 книг. Вони становлять Тору (в перекладі з євр. – вчення, закон) – Буття, “П’ятикнижжя”, Вихід, Левіт, Числа та Второзаконня, а також Книги пророків і Писання. Новий заповіт, до якого входять 27 книг – чотири Євангелія, Діяння і Послання апостолів, Апокаліпсис, було об’єднано в одну збірку в серед. II ст. Б. містить твори різноманітних жанрів – найдавніші міфи про походження сві</w:t>
        <w:softHyphen/>
        <w:t>ту й людини, “кінець світу”, релігійні настанови, проповіді, зако</w:t>
        <w:softHyphen/>
        <w:t>ни, історичні твори, романтичні повісті, молитви, лірико-любовні, філософські поеми тощо. Рукописні Б. були поширені в Київській Русі. Збереглося Пересопницьке Євангеліє (частина Б.), виконане староукр. мовою в XVI 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ІБЛІЯ</w:t>
      </w:r>
      <w:r>
        <w:rPr>
          <w:rFonts w:cs="Times New Roman CYR" w:ascii="Times New Roman CYR" w:hAnsi="Times New Roman CYR"/>
          <w:sz w:val="26"/>
          <w:szCs w:val="26"/>
        </w:rPr>
        <w:t xml:space="preserve"> – збірка священних книг іудейської і християнської релігії, літературна пам’ятка, що містить різноманітні за формою та змістом леген</w:t>
        <w:softHyphen/>
        <w:t>ди, міфи, оповідання, закони тощо (VIII ст. до н. е. – ІI ст. н. е.). Складається з двох частин – Старо</w:t>
        <w:softHyphen/>
        <w:t>го завіту і Нового завіту. Старий завіт написаний староєврейською і частково арамейською мова</w:t>
        <w:softHyphen/>
        <w:t>ми; його автори, єрусалимські жерці, відібрали з іудейського фольклору твори, що відповідали поставленій меті обґрунтувати рабовласницькі погляди, які мали місце в XI ст. до н. е. в староіудейській держав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ІВУАК</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стоянка війська для відпочинку поза населеним пункт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ІГ</w:t>
      </w:r>
      <w:r>
        <w:rPr>
          <w:rFonts w:cs="Times New Roman CYR" w:ascii="Times New Roman CYR" w:hAnsi="Times New Roman CYR"/>
          <w:sz w:val="26"/>
          <w:szCs w:val="26"/>
        </w:rPr>
        <w:t xml:space="preserve"> – найдавніший вид легкої атлетики, довгий час єдине змагання на олімпійських іграх. Розріз</w:t>
        <w:softHyphen/>
        <w:t>няли біг на такі дистанції: а) біг на 1 стадій (в Олімпії – 192,27</w:t>
      </w:r>
      <w:r>
        <w:rPr>
          <w:rFonts w:cs="Times New Roman CYR" w:ascii="Times New Roman CYR" w:hAnsi="Times New Roman CYR"/>
          <w:sz w:val="26"/>
          <w:szCs w:val="26"/>
          <w:lang w:val="en-US"/>
        </w:rPr>
        <w:t> </w:t>
      </w:r>
      <w:r>
        <w:rPr>
          <w:rFonts w:cs="Times New Roman CYR" w:ascii="Times New Roman CYR" w:hAnsi="Times New Roman CYR"/>
          <w:sz w:val="26"/>
          <w:szCs w:val="26"/>
        </w:rPr>
        <w:t>м); б) діяулос – біг на 2 ста</w:t>
        <w:softHyphen/>
        <w:t>дія (в Олімпії – 384,54 м); в) дохілос – біг  на дов</w:t>
        <w:softHyphen/>
        <w:t>гі дистанції, тобто на відстані від 7 до 24 стадій; г) “кінний”, тобто біг на 4 стадія (не був включе</w:t>
        <w:softHyphen/>
        <w:t>ний у програми Олімпійських ігор); д) біг зі збро</w:t>
        <w:softHyphen/>
        <w:t>єю (в Олімпії – на 2 стадія, в других місцях</w:t>
      </w:r>
      <w:r>
        <w:rPr>
          <w:rFonts w:cs="Times New Roman CYR" w:ascii="Times New Roman CYR" w:hAnsi="Times New Roman CYR"/>
          <w:sz w:val="26"/>
          <w:szCs w:val="26"/>
          <w:lang w:val="en-US"/>
        </w:rPr>
        <w:t> </w:t>
      </w:r>
      <w:r>
        <w:rPr>
          <w:rFonts w:cs="Times New Roman CYR" w:ascii="Times New Roman CYR" w:hAnsi="Times New Roman CYR"/>
          <w:sz w:val="26"/>
          <w:szCs w:val="26"/>
        </w:rPr>
        <w:t>– на 4 стадія): спочатку воїни бігали в повному озбро</w:t>
        <w:softHyphen/>
        <w:t>єнні, потім тільки зі щитом, хлопчикам не дозво</w:t>
        <w:softHyphen/>
        <w:t>лялося брати участь у цьому змаганні; е) естафет</w:t>
        <w:softHyphen/>
        <w:t>ний біг з факелом (був включений до програми тільки Панафінійських ігор). При бігу на довгі дис</w:t>
        <w:softHyphen/>
        <w:t>танції потрібно було пробігти по обіговій доріжці шириною приблизно 1,40 м з поворотом біля фінішної сто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БІЛОБОГ</w:t>
      </w:r>
      <w:r>
        <w:rPr>
          <w:rFonts w:cs="Times New Roman CYR" w:ascii="Times New Roman CYR" w:hAnsi="Times New Roman CYR"/>
          <w:color w:val="000000"/>
          <w:sz w:val="26"/>
          <w:szCs w:val="26"/>
        </w:rPr>
        <w:t xml:space="preserve"> – бог білого дня, щастя і добра, господар Вирію та повелитель світлих богів. Захисник людей від зла, постійно бореться з Чорнобог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БЛАГОВІСНИК </w:t>
      </w:r>
      <w:r>
        <w:rPr>
          <w:rFonts w:cs="Times New Roman CYR" w:ascii="Times New Roman CYR" w:hAnsi="Times New Roman CYR"/>
          <w:sz w:val="26"/>
          <w:szCs w:val="26"/>
        </w:rPr>
        <w:t>– день після Благовіщення (26 бе</w:t>
        <w:softHyphen/>
        <w:t>резня/7 квітня), коли мати-земля пробуджується від зимового сну. Після Благовісника можна розпочинати сівбу, а все, що цього дня народжується, буде “благо</w:t>
        <w:softHyphen/>
        <w:t>вісне”. На Благовісник суворо заборонялися будь-які роботи; за повір’ям, тоді навіть птахи не в’ють гнізд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БЛАГОВІЩЕННЯ </w:t>
      </w:r>
      <w:r>
        <w:rPr>
          <w:rFonts w:cs="Times New Roman CYR" w:ascii="Times New Roman CYR" w:hAnsi="Times New Roman CYR"/>
          <w:sz w:val="26"/>
          <w:szCs w:val="26"/>
        </w:rPr>
        <w:t>– християнське свято, а також свято воскреслої землі, пробудження життєвої сили природи. Споконвіку зустріч нового хліборобського року наші предки називали Благовіщенням, яке відзначалося 25 березня/6 квітня і зустрічалося веснянками-щедрівками. Благовіщення вважається святом суворого, аскетичного характеру: все, що стосується зачинання, роду і т. ін., обставлене різними заборо</w:t>
        <w:softHyphen/>
        <w:t xml:space="preserve">нами. Цього дня, за повір’ям, навіть птиця гнізда не в’є: “зозуля колись ізвила, то нині несеться в чужих гніздах”, а якщо якась пташка забудеться і все-таки зів’є гніздечко, то блискавка обов’язково спалить його. </w:t>
      </w:r>
    </w:p>
    <w:p>
      <w:pPr>
        <w:pStyle w:val="Normal"/>
        <w:shd w:fill="FFFFFF" w:val="clear"/>
        <w:autoSpaceDE w:val="false"/>
        <w:ind w:firstLine="709"/>
        <w:jc w:val="both"/>
        <w:rPr/>
      </w:pPr>
      <w:r>
        <w:rPr>
          <w:rFonts w:cs="Times New Roman CYR" w:ascii="Times New Roman CYR" w:hAnsi="Times New Roman CYR"/>
          <w:sz w:val="26"/>
          <w:szCs w:val="26"/>
        </w:rPr>
        <w:t>До Благовіщення не можна було копати землю, бо вона відпочиває і набирається сили. У ці дні дух сонячного світла благословляє землю, і все оживає на ній. На Благовіщення кожна птиця і худобина має бути на волі. Навіть пса господар виганяв із буди, аби він відчув весну. На свято Благовіщення дівчата вперше після зими виводили “кривий танець” поміж застромленими в землю вербовими кілочками. У давнину волхви, увійшовши до хати цього дня, проказували: “Щедрик-щедрик, щедрівочка, прилетіла ластівочка. З Благовіщенням світла Дажбожого!” Люди вбачали у Благовіщенні поновлення своїх сил, бо відтоді “Богослов зиму руйнує”. На Благовіщення спалювали солом’яну постіль, старі личаки, перестрибували через вогонь, обкурювали одежу від хвороб і чар. Вогонь же в хаті старалися не запалювати ні цього дня, ні в переддень, і взагалі, з цього дня вважалося за великий гріх сидіти з вогнем по вечорах.</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Невшанування свята, вважали, може бути покаране тим, що на пшеницю нападе головня, на бджіл – ліниві рої. Щасливим буде той, хто спалить у цей день кілька щіпок солі в печі, бо вона має великі цілющі властивості від гарячки і пропасниці, а також той, хто під Благовіщення починає спати на холоді, бо буде цілий рік здоров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БЛАГОВІЩЕННЯ </w:t>
      </w:r>
      <w:r>
        <w:rPr>
          <w:rFonts w:cs="Times New Roman CYR" w:ascii="Times New Roman CYR" w:hAnsi="Times New Roman CYR"/>
          <w:sz w:val="26"/>
          <w:szCs w:val="26"/>
        </w:rPr>
        <w:t>– у християнсько-міфологічних уявленнях мить, коли Діва Марія дізнається від архангела Гавриїла про те, що їй належить народити Ісуса Христа. В духовній культурі християнства Б. – одна з поширених тем у творчості церковних живописців. Б. – свято христия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БЛАГОВІЩЕННЯ</w:t>
      </w:r>
      <w:r>
        <w:rPr>
          <w:rFonts w:cs="Times New Roman CYR" w:ascii="Times New Roman CYR" w:hAnsi="Times New Roman CYR"/>
          <w:color w:val="000000"/>
          <w:sz w:val="26"/>
          <w:szCs w:val="26"/>
        </w:rPr>
        <w:t xml:space="preserve"> – свято воскреслої землі, пробудження життєвої сили природи. Цього дня дух світла благословляє землю і все живе на ній. Весна перемагає зиму. Люди бачать у Благовіщенні поновлення своїх сил.</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b/>
          <w:bCs/>
          <w:color w:val="000000"/>
          <w:sz w:val="26"/>
          <w:szCs w:val="26"/>
        </w:rPr>
        <w:t xml:space="preserve">БОБЕРСЬКИЙ </w:t>
      </w:r>
      <w:r>
        <w:rPr>
          <w:rFonts w:cs="Times New Roman CYR" w:ascii="Times New Roman CYR" w:hAnsi="Times New Roman CYR"/>
          <w:bCs/>
          <w:color w:val="000000"/>
          <w:sz w:val="26"/>
          <w:szCs w:val="26"/>
        </w:rPr>
        <w:t>Іван</w:t>
      </w:r>
      <w:r>
        <w:rPr>
          <w:rFonts w:cs="Times New Roman CYR" w:ascii="Times New Roman CYR" w:hAnsi="Times New Roman CYR"/>
          <w:color w:val="000000"/>
          <w:sz w:val="26"/>
          <w:szCs w:val="26"/>
        </w:rPr>
        <w:t xml:space="preserve"> (1878</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1947 рр.)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видатний органі</w:t>
        <w:softHyphen/>
        <w:t>затор сокільського руху, вчений, дослідник, автор понад 80 опублікованих робіт з питань фізичного виховання і спорту. Він став ідеологом і організатором національної системи фізичного виховання (тіловиховання) в межах сокільського руху, а згодом і загально</w:t>
        <w:softHyphen/>
        <w:t>національного, його співвітчизники справедливо називали батьком української фізичної культур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В його діяльності переважає дослідження людської “тілесності”, яке було традиційним для європейської наукової і філософської спад</w:t>
        <w:softHyphen/>
        <w:t>щини кінця XIX століття. Як дослідник він спрямовує зусилля на пошук, опис та аналіз саме національних ігор, фізичних вправ і за</w:t>
        <w:softHyphen/>
        <w:t>бав. Так, у передмові до роботи “Забави і ігри рухові”, що видана у Львові в 1905 році, професор І. Боберський пише: “... Збірки обрядових забав, гаївок не існують, бракує... опису ігор і не обрядових”.</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Методологічні підходи І. Боберського до аналізу забав, ігор, органі</w:t>
        <w:softHyphen/>
        <w:t>зації фізкультурно-спортивного руху базувались на серйозному науко</w:t>
        <w:softHyphen/>
        <w:t xml:space="preserve">вому </w:t>
      </w:r>
      <w:r>
        <w:rPr>
          <w:rFonts w:cs="Times New Roman CYR" w:ascii="Times New Roman CYR" w:hAnsi="Times New Roman CYR"/>
          <w:sz w:val="26"/>
          <w:szCs w:val="26"/>
        </w:rPr>
        <w:t>ґ</w:t>
      </w:r>
      <w:r>
        <w:rPr>
          <w:rFonts w:cs="Times New Roman CYR" w:ascii="Times New Roman CYR" w:hAnsi="Times New Roman CYR"/>
          <w:color w:val="000000"/>
          <w:sz w:val="26"/>
          <w:szCs w:val="26"/>
        </w:rPr>
        <w:t>рунті, вивченні спортивної практики, поширеної тоді в Європі. Він здійснив подорож до різних осередків фізичної культури Німеччи</w:t>
        <w:softHyphen/>
        <w:t>ни, Швеції, Чехії, Франції. Там придивився і досконало й всебічно ви</w:t>
        <w:softHyphen/>
        <w:t>вчив існуючі напрямки і методики впровадження фізичної культур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Класифікуючи і описуючи народні ігри, забави, він по суті розвиває європейську традицію вивчення тілесності людини, збагачує і поши</w:t>
        <w:softHyphen/>
        <w:t>рює сам підхід до проблеми. Це видно з його положень про єдність духовного і фізичного (тілесного) розвитку молодшого покоління і лю</w:t>
        <w:softHyphen/>
        <w:t>дини взагалі.</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В роботі “Нові шляхи до тілесного виховання” обгрунтував роль фізичного виховання у гармонійному розвитку людини, за</w:t>
        <w:softHyphen/>
        <w:t>пропонував практичні заходи по організації шкільного спорту та фізичного виховання. Він з біллю сприймав недообладнання місць для фізичного виховання, вважав, що не менше трьох годин на тиж</w:t>
        <w:softHyphen/>
        <w:t>день учні повинні займатись фізичними вправами. Він також заува</w:t>
        <w:softHyphen/>
        <w:t>жив, що кожен вчитель (інших предметів) “... повинен до свого іспи</w:t>
        <w:softHyphen/>
        <w:t>ту прикласти посвідку, що ходив шість семестрів на руханку і відбув курс рухових ігор”. Тоді, на його думку, вчителі зрозуміють користь фізичного виховання, будуть охоче займатись і спонукати до цього учнів.</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Ряд інших його новаторських ідей спрямовані на поглиблення у вивченні проблем тілесного розвитку. Але реалізувати його ідеї не вда</w:t>
        <w:softHyphen/>
        <w:t>лось із-за відсутності української державнос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евний вплив галицьке сокільство мало і на фізкультурний рух наддніпрянської України, що був російським за формою. На початку XX століття сокільські гуртки виникають в різних містах Великої України (Малорос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БОГ </w:t>
      </w:r>
      <w:r>
        <w:rPr>
          <w:rFonts w:cs="Times New Roman CYR" w:ascii="Times New Roman CYR" w:hAnsi="Times New Roman CYR"/>
          <w:sz w:val="26"/>
          <w:szCs w:val="26"/>
        </w:rPr>
        <w:t>– божество долі, щастя, блага, багатства і т. ін.; протиставляється небогу, знедоленості. Це слово знаходимо у назвах численних давньоукраїнських богів: Білобог, Чорнобог, Стрибог, Дажбог та ін.</w:t>
      </w:r>
    </w:p>
    <w:p>
      <w:pPr>
        <w:pStyle w:val="Normal"/>
        <w:shd w:fill="FFFFFF" w:val="clear"/>
        <w:autoSpaceDE w:val="false"/>
        <w:ind w:firstLine="709"/>
        <w:jc w:val="both"/>
        <w:rPr/>
      </w:pPr>
      <w:r>
        <w:rPr>
          <w:rFonts w:cs="Times New Roman CYR" w:ascii="Times New Roman CYR" w:hAnsi="Times New Roman CYR"/>
          <w:sz w:val="26"/>
          <w:szCs w:val="26"/>
        </w:rPr>
        <w:t>Подібно до інших народів давні українці обожнювали небо, вважаючи, що там вічне царство, бо з неба лине сонячне проміння, звідти сяють Місяць та зорі і падає життєдайний дощ. Слова, що означали небо, заразом вважалися переважно і назвами Бога. У стародавніх замовляннях є таке молитовне звернення: “Ти, Небо, чуєш! Ти, Небо, бачиш!..” Іранська форма “Бог” перейшла до наших предків в епоху посилення впливу скіфів, тобто в VI–IV ст. до н. е., а в III–VI ст. н. е. під впливом південних сусідів – готів-християн до нього додалася форма “Господь”.</w:t>
      </w:r>
    </w:p>
    <w:p>
      <w:pPr>
        <w:pStyle w:val="Normal"/>
        <w:shd w:fill="FFFFFF" w:val="clear"/>
        <w:autoSpaceDE w:val="false"/>
        <w:ind w:firstLine="709"/>
        <w:jc w:val="both"/>
        <w:rPr/>
      </w:pPr>
      <w:r>
        <w:rPr>
          <w:rFonts w:cs="Times New Roman CYR" w:ascii="Times New Roman CYR" w:hAnsi="Times New Roman CYR"/>
          <w:sz w:val="26"/>
          <w:szCs w:val="26"/>
        </w:rPr>
        <w:t>Грецький письменник другої половини VI ст. Прокопій так писав про вірування давніх українців: “Єдиного Бога, творця перунів, визнають єдиним владикою світу, і в жертву приносять йому волів та інших тварин... Вони шанують ріки і вил [німфи, русалки] та інші божества, котрим приносять жертви”. Вагомі слова й відомого російського славіста XIX ст. О. Гільфердінга: “Жоден поганський народ в Європі не підходив так близько до єдинобожжя, як слов’яни; то свідчить про глибину і ясність їхньої народної мислі. В міфології грецькій, римській, німецькій земля становила осередок і головну частину світу, а небо залежало від неї; слов’яни чітко уявляли собі всю марність земного світу в порівнянні з небесною безкінечністю, а це вказує на більшу силу мислі і на чистоту морального почуття... Вірячи, що найвищий бог займається лише небесними справами, балтійські слов’яни більше не поклонялися йому. Зате дітям і внукам небесного бога, як земним божествам, поклонялися вони ревно”. Про західних слов’ян розповідає історик XII ст. Гельмгольд: “Є багато родів ідолопоклонства у слов’ян. Одні своїх божків містять у будованих святилищах; інші божки мешкають у лісах або гаях. Деяких зображають із двома, трьома і навіть більше головами. Та, незважаючи на багатьох різновидих божків, котрим святять поля і ліси, слов’яни не заперечують одного бога в небі, що панує над іншими богами, а сам лиш опікується небесними справами. Інші боги зродилися з крові його, і вони тим досконаліші, чим ближчі родом і кров’ю до того найвищого бога богів”.</w:t>
      </w:r>
    </w:p>
    <w:p>
      <w:pPr>
        <w:pStyle w:val="Normal"/>
        <w:shd w:fill="FFFFFF" w:val="clear"/>
        <w:autoSpaceDE w:val="false"/>
        <w:ind w:firstLine="709"/>
        <w:jc w:val="both"/>
        <w:rPr/>
      </w:pPr>
      <w:r>
        <w:rPr>
          <w:rFonts w:cs="Times New Roman CYR" w:ascii="Times New Roman CYR" w:hAnsi="Times New Roman CYR"/>
          <w:sz w:val="26"/>
          <w:szCs w:val="26"/>
        </w:rPr>
        <w:t>М. Костомаров вважав, що слов’янське розуміння Бога – не пантеїзм. Він не погоджувався з тими, хто у слов’янській язичницькій релігії убачав схожість з індійською. Бог слов’ян, стверджував учений, не сам створив світ, не розсіявся у своєму творінні, а тільки випустив із себе духів, які населили матерію і слугують ніби посередниками між мертвою масою і всеоживляючим началом. Слов’яни поклонялися не дубу, не каменю, а тій силі, яка створила і дуб, і камінь, тобто врешті-решт самій природі. Слов’яни не створили людиноподібного Бога-творця, подібного до Брами або Зевса. Їхні боги не одружувалися, не мали дітей, не вели воєн. Вони заселяли поля, ліси, ріки, озера, хати, подвір’я і допомагали або шкодили людям в їхньому повсякденному житті.</w:t>
      </w:r>
    </w:p>
    <w:p>
      <w:pPr>
        <w:pStyle w:val="Normal"/>
        <w:shd w:fill="FFFFFF" w:val="clear"/>
        <w:autoSpaceDE w:val="false"/>
        <w:ind w:firstLine="709"/>
        <w:jc w:val="both"/>
        <w:rPr/>
      </w:pPr>
      <w:r>
        <w:rPr>
          <w:rFonts w:cs="Times New Roman CYR" w:ascii="Times New Roman CYR" w:hAnsi="Times New Roman CYR"/>
          <w:sz w:val="26"/>
          <w:szCs w:val="26"/>
        </w:rPr>
        <w:t>Давні українці щиро вірили, що все робиться з Божої волі, навіть у біді немає нічого поганого, коли вона послана від Бога: “Як Бог не схоче, – говорять приповідки, – то хоч би десять голів мав, то нічого не зробиш”; “Бог ніколи не спить: у того щастя відбирає, а тому дає”; “Бог покорить, Бог і простить”; “Бог те знає, а не ми, грішні”; “Хто в Бога просить, тому Бог дає”; “Кому Бог поможе, той все переможе” і т. ін. В жодному разі не слід надіятися на самого себе без покликання Божої благода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е вповай, душе, сама на себе, </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А вповай, душе, все на Господ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БОГ</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надприродна всемогутня істота, головний об’єкт релігійної віри і поклоніння. У розвинених релігіях Бог завжди виступає як особистість, з якою віруючий може спілкуватися, вимолювати у неї певні блага, просити про втручання в под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БОГАТИРІ </w:t>
      </w:r>
      <w:r>
        <w:rPr>
          <w:rFonts w:cs="Times New Roman CYR" w:ascii="Times New Roman CYR" w:hAnsi="Times New Roman CYR"/>
          <w:sz w:val="26"/>
          <w:szCs w:val="26"/>
        </w:rPr>
        <w:t>– люди-напівбоги, кому Бог дарував життя для великих подвигів. Сила богатиря сягає і земного, і підземного царств, їй підкоряються всі земні та потойбічні володарі. Такими напівлюдьми-напівбогами були Котигорошко, Святогор, Кирило Кожум’яка, Стар Ілля Муромець (старий не силою, а мудрістю, витримкою, вірністю), Альоша Попович (“наскоком смел”), Добриня Микитич (“вежеством силен”), Іван Побиван, Дунай-богатир, Микула Селянинович і його дочки-богатирки та багато-багато інших. Усі вони народжені вищою силою і об’єднані пристрасним бажанням служити батьківщині. З малої горошини приходить на світ Котигорошко – носій надзвичайної сили та мудрості. Івана-Вітра привела царівна, замурована в кам’яний стовп, од Вітру. Ведмідь-Іванко сам говорить за себе. Імена багатьох героїв та їхніх побратимів також промовисті: Розпихайгора, Вернидуб, Об’їдайло, Розімнизалізо, Загативода, Хлопчик-мізинчик, Морозко, Слухало, Стрілець та ін. Сила богатирів – завжди від рідної землі. Пригадаймо казку про Іллю Муромця. Тридцять літ Ілля на печі лежав, не міг уставати, нічого не міг робити. Прийшли до Іллі три діди, подали напитися води, і велику силу відчув він у собі. “Тепер так, Іллюшко, – кажуть вони, – ти своєю силою не хвалися і не розказуй нікому, а роби так, щоб раділи твої тато й мама. Злого нікому не роби, а роби тільки добро”. І ще сказали діди: “Ти як будеш на Руській землі, то все будеш од землі сили набиратися”.</w:t>
      </w:r>
    </w:p>
    <w:p>
      <w:pPr>
        <w:pStyle w:val="Normal"/>
        <w:shd w:fill="FFFFFF" w:val="clear"/>
        <w:autoSpaceDE w:val="false"/>
        <w:ind w:firstLine="709"/>
        <w:jc w:val="both"/>
        <w:rPr/>
      </w:pPr>
      <w:r>
        <w:rPr>
          <w:rFonts w:cs="Times New Roman CYR" w:ascii="Times New Roman CYR" w:hAnsi="Times New Roman CYR"/>
          <w:sz w:val="26"/>
          <w:szCs w:val="26"/>
        </w:rPr>
        <w:t>За сучасними переказами, покликання богатирів – охороняти землю від зміїв чи іншої темної сили. “Богатир як стоїть коло пущів, то йому коня не треба, а вже як поженеться за змієм, то його кінь сам знайде”. В іншій оповіді: “Не докажу, чи вони вже помирають, чи як, а тільки виходять з нас: вийдуть йому літа, то він проявить себе та й скриєтьс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Назва “богатир”, “батир”, “баатир” (ногайське слово, яке знаходимо у давньоукраїнських актах) стосовно епічного героя не належить до найдавніших. В історичних пам’ятках передтатарської доби вона не трапляється. Щоправда, це слово могло бути відоме і з мови половців та інших кочових тюркських племен (так, половецьким “багатур” називали могутнього, сильного чоловіка). Галицько-Волинський літопис починає вживати це слово від приходу Батия для означення татарських воєвод. В інших пам’ятках кінця XV ст. воно вже набуває значення “герой”.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ОГЕМА</w:t>
      </w:r>
      <w:r>
        <w:rPr>
          <w:rFonts w:cs="Times New Roman CYR" w:ascii="Times New Roman CYR" w:hAnsi="Times New Roman CYR"/>
          <w:sz w:val="26"/>
          <w:szCs w:val="26"/>
        </w:rPr>
        <w:t xml:space="preserve"> (франц. </w:t>
      </w:r>
      <w:r>
        <w:rPr>
          <w:rFonts w:cs="Times New Roman CYR" w:ascii="Times New Roman CYR" w:hAnsi="Times New Roman CYR"/>
          <w:i/>
          <w:iCs/>
          <w:sz w:val="26"/>
          <w:szCs w:val="26"/>
        </w:rPr>
        <w:t>циганщин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середовище акторів, музикантів, худож</w:t>
        <w:softHyphen/>
        <w:t>ників, поетів, які ведуть безладний спосіб житт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БОГУН </w:t>
      </w:r>
      <w:r>
        <w:rPr>
          <w:rFonts w:cs="Times New Roman CYR" w:ascii="Times New Roman CYR" w:hAnsi="Times New Roman CYR"/>
          <w:bCs/>
          <w:color w:val="000000"/>
          <w:sz w:val="26"/>
          <w:szCs w:val="26"/>
        </w:rPr>
        <w:t>Іван</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664) – походив з родини українських шляхтичів. Замолоду втік на Запорізьку Січ. Був учасником визвольних повстань у 1637–1638 рр., брав участь у всіх битвах Національно-визвольної війни 1648–1657 рр. У березні 1651 р. разом із С. Височаном  керував обороною Вінниці; особливо відзначився в Берестецькій битві 1651 р., під час якої зумів організувати оборону козацького табору, а пізніше вивести українську армію з оточення. 1655 р. керував ге</w:t>
        <w:softHyphen/>
        <w:t>роїчною обороною Умані. У 1658 р. брав активну участь у придушенні за</w:t>
        <w:softHyphen/>
        <w:t>колоту М. Пушкаря та Я. Барабаш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І. Богун – людина, яка непохитно стояла на позиціях української дер</w:t>
        <w:softHyphen/>
        <w:t>жавності, була противником як промосковської, так і пропольської орієн</w:t>
        <w:softHyphen/>
        <w:t>тації українських гетьманів. У січні 1654 року разом з деякими іншими полковниками відмовився присягнути на вірність московському царю, а піз</w:t>
        <w:softHyphen/>
        <w:t>ніше, 1659 року, висловлював претен</w:t>
        <w:softHyphen/>
        <w:t>зії Ю. Хмельницькому за укладення Переяславських стате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1662 року І. Богуна ув’язнили поля</w:t>
        <w:softHyphen/>
        <w:t>ки у фортеці Мальборк (Марієнбург). Та на початку 1663 року король Ян II Казимир звільнив його й доручив ко</w:t>
        <w:softHyphen/>
        <w:t>мандування правобережними козаць</w:t>
        <w:softHyphen/>
        <w:t>кими полками. У 1663–1664 рр. ви</w:t>
        <w:softHyphen/>
        <w:t>датний полководець брав участь у по</w:t>
        <w:softHyphen/>
        <w:t>ході гетьмана П. Тетері на території Лівобережної Украї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У лютому 1664 року І. Богуна схо</w:t>
        <w:softHyphen/>
        <w:t>пили поляки. 27 лютого 1664 року він був розстріляний біля Новгорода-Сіверськог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БОЙОВА КОЛІСНИЦЯ </w:t>
      </w:r>
      <w:r>
        <w:rPr>
          <w:rFonts w:cs="Times New Roman CYR" w:ascii="Times New Roman CYR" w:hAnsi="Times New Roman CYR"/>
          <w:bCs/>
          <w:sz w:val="26"/>
          <w:szCs w:val="26"/>
        </w:rPr>
        <w:t>–</w:t>
      </w:r>
      <w:r>
        <w:rPr>
          <w:rFonts w:cs="Times New Roman CYR" w:ascii="Times New Roman CYR" w:hAnsi="Times New Roman CYR"/>
          <w:sz w:val="26"/>
          <w:szCs w:val="26"/>
        </w:rPr>
        <w:t xml:space="preserve"> дво- або чотириколіс</w:t>
        <w:softHyphen/>
        <w:t>ний відкритий ззаду візок, запряжений парою або четвіркою коней, в якому уміщувалися два і більше воїнів. З III тис. до н. е. бойова колісниця використовувалася у шумерів, єгиптян, ассирій</w:t>
        <w:softHyphen/>
        <w:t xml:space="preserve">ців і хеттів, а також у Мікенській Греції.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БОЙСКАУТСЬКИЙ РУХ</w:t>
      </w:r>
      <w:r>
        <w:rPr>
          <w:color w:val="000000"/>
          <w:sz w:val="26"/>
          <w:szCs w:val="26"/>
        </w:rPr>
        <w:t xml:space="preserve"> – на початку </w:t>
      </w:r>
      <w:r>
        <w:rPr>
          <w:color w:val="000000"/>
          <w:sz w:val="26"/>
          <w:szCs w:val="26"/>
          <w:lang w:val="en-US"/>
        </w:rPr>
        <w:t>XX</w:t>
      </w:r>
      <w:r>
        <w:rPr>
          <w:color w:val="000000"/>
          <w:sz w:val="26"/>
          <w:szCs w:val="26"/>
          <w:lang w:val="ru-RU"/>
        </w:rPr>
        <w:t xml:space="preserve"> </w:t>
      </w:r>
      <w:r>
        <w:rPr>
          <w:color w:val="000000"/>
          <w:sz w:val="26"/>
          <w:szCs w:val="26"/>
        </w:rPr>
        <w:t xml:space="preserve">ст. в Англії виникає </w:t>
      </w:r>
      <w:r>
        <w:rPr>
          <w:bCs/>
          <w:color w:val="000000"/>
          <w:sz w:val="26"/>
          <w:szCs w:val="26"/>
        </w:rPr>
        <w:t>бойскаутський рух.</w:t>
      </w:r>
      <w:r>
        <w:rPr>
          <w:b/>
          <w:bCs/>
          <w:color w:val="000000"/>
          <w:sz w:val="26"/>
          <w:szCs w:val="26"/>
        </w:rPr>
        <w:t xml:space="preserve"> </w:t>
      </w:r>
      <w:r>
        <w:rPr>
          <w:color w:val="000000"/>
          <w:sz w:val="26"/>
          <w:szCs w:val="26"/>
        </w:rPr>
        <w:t xml:space="preserve">Перші загони бойскаутів (хлопчиків-розвідників) були організовані </w:t>
      </w:r>
      <w:r>
        <w:rPr>
          <w:bCs/>
          <w:color w:val="000000"/>
          <w:sz w:val="26"/>
          <w:szCs w:val="26"/>
        </w:rPr>
        <w:t>Робертом Баден-Пауелом.</w:t>
      </w:r>
      <w:r>
        <w:rPr>
          <w:b/>
          <w:bCs/>
          <w:color w:val="000000"/>
          <w:sz w:val="26"/>
          <w:szCs w:val="26"/>
        </w:rPr>
        <w:t xml:space="preserve"> </w:t>
      </w:r>
      <w:r>
        <w:rPr>
          <w:color w:val="000000"/>
          <w:sz w:val="26"/>
          <w:szCs w:val="26"/>
        </w:rPr>
        <w:t>Досвід бурської війни підказав йому, наскільки необхідно мешкан</w:t>
        <w:softHyphen/>
        <w:t>цям міста навчитись орієнтуватись у полі і в лісі. Він почав з навчання не</w:t>
        <w:softHyphen/>
        <w:t>великої групи хлопчиків полюванню, рибній ловлі, веслуванню на човні і т. ін. В Америці керівником цього руху був відомий природознавець і популя</w:t>
        <w:softHyphen/>
        <w:t xml:space="preserve">ризатор життя тварин </w:t>
      </w:r>
      <w:r>
        <w:rPr>
          <w:bCs/>
          <w:color w:val="000000"/>
          <w:sz w:val="26"/>
          <w:szCs w:val="26"/>
        </w:rPr>
        <w:t xml:space="preserve">Ернст Томсон Сетон. </w:t>
      </w:r>
      <w:r>
        <w:rPr>
          <w:color w:val="000000"/>
          <w:sz w:val="26"/>
          <w:szCs w:val="26"/>
        </w:rPr>
        <w:t>Його група “сетонські індіанці” була засновницею сучасного скаутизму у СШ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БОПЛАН </w:t>
      </w:r>
      <w:r>
        <w:rPr>
          <w:rFonts w:cs="Times New Roman CYR" w:ascii="Times New Roman CYR" w:hAnsi="Times New Roman CYR"/>
          <w:sz w:val="26"/>
          <w:szCs w:val="26"/>
        </w:rPr>
        <w:t>Гійом-Левассер де (бл.1600–6.12.1673) – франц. інженер і картограф. У 1630–48 перебував на службі у польських королів, пе</w:t>
        <w:softHyphen/>
        <w:t>реважно в Україні, де керував будівництвом фортець і замків у Барі (1638), Бродах (1630–35), Підгір’ях (1635–40), Кременчуці та біля Козацького порогу (1635; на місці пізнішого Катеринослава, нині Дніпропетровська). У 1650 р. видав “Опис України”, що містить цінні відомості з історії, географії та культури України, запор. коза</w:t>
        <w:softHyphen/>
        <w:t>цтва, докладний опис побуту і звичаїв укр. народу. Видання супро</w:t>
        <w:softHyphen/>
        <w:t>воджувала детальна карта України, складена 1648–50.</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БОПЛАН </w:t>
      </w:r>
      <w:r>
        <w:rPr>
          <w:rFonts w:cs="Times New Roman CYR" w:ascii="Times New Roman CYR" w:hAnsi="Times New Roman CYR"/>
          <w:bCs/>
          <w:color w:val="000000"/>
          <w:sz w:val="26"/>
          <w:szCs w:val="26"/>
        </w:rPr>
        <w:t>ГІЙОМ ЛЕВАССЕР</w:t>
      </w:r>
      <w:r>
        <w:rPr>
          <w:rFonts w:cs="Times New Roman CYR" w:ascii="Times New Roman CYR" w:hAnsi="Times New Roman CYR"/>
          <w:color w:val="000000"/>
          <w:sz w:val="26"/>
          <w:szCs w:val="26"/>
        </w:rPr>
        <w:t xml:space="preserve"> де (бл. 1600–1673) – французький військовий інженер. У 1630–1648 pp. перебував на службі в польського уряду, керував спорудженням фортець на Наддніпрянщині. Повернувшись до Франції, 1651 р. видав ілюстровану малюнками й карта</w:t>
        <w:softHyphen/>
        <w:t>ми працю “Опис України</w:t>
      </w:r>
      <w:r>
        <w:rPr>
          <w:rFonts w:cs="Times New Roman CYR" w:ascii="Times New Roman CYR" w:hAnsi="Times New Roman CYR"/>
          <w:sz w:val="26"/>
          <w:szCs w:val="26"/>
        </w:rPr>
        <w:t>”</w:t>
      </w:r>
      <w:r>
        <w:rPr>
          <w:rFonts w:cs="Times New Roman CYR" w:ascii="Times New Roman CYR" w:hAnsi="Times New Roman CYR"/>
          <w:color w:val="000000"/>
          <w:sz w:val="26"/>
          <w:szCs w:val="26"/>
        </w:rPr>
        <w:t>.</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БОРЗОВ</w:t>
      </w:r>
      <w:r>
        <w:rPr>
          <w:color w:val="000000"/>
          <w:sz w:val="26"/>
          <w:szCs w:val="26"/>
        </w:rPr>
        <w:t xml:space="preserve"> Валерій Пилипович </w:t>
      </w:r>
      <w:r>
        <w:rPr>
          <w:rFonts w:cs="Times New Roman CYR" w:ascii="Times New Roman CYR" w:hAnsi="Times New Roman CYR"/>
          <w:sz w:val="26"/>
          <w:szCs w:val="26"/>
        </w:rPr>
        <w:t>– народився 20</w:t>
      </w:r>
      <w:r>
        <w:rPr>
          <w:color w:val="000000"/>
          <w:sz w:val="26"/>
          <w:szCs w:val="26"/>
        </w:rPr>
        <w:t xml:space="preserve"> жовтня 1949, місто Самбір Львівської області. Український спортсмен, дворазовий Олімпійський чемпіон, політичний і громадський діяч. Перший міністр спорту України в 1990-97 рр. Народний депутат України 3-го і 4-го скликань. У дитячо-юнацьку школу Нової Каховки спортсмен прийшов в 12-річним, тренери відразу розгледіли в початківці майбутню зірку, і сприяли переїзду Валерія до Києва, перші успіхи прийшли до спортсмена в порівняно юному віці. У 19 років він стає триразовим чемпіоном Європи серед юніорів. Наступного року він виграє дорослий Чемпіонат СРСР, пробігши 100 метрів рівно за 10 секунд. У тому ж 1969 році він виграє чемпіонат Європи. Влітку 1970 року Валерій Борзов бере участь в легкоатлетичному матчі СРСР </w:t>
      </w:r>
      <w:r>
        <w:rPr>
          <w:rFonts w:cs="Times New Roman CYR" w:ascii="Times New Roman CYR" w:hAnsi="Times New Roman CYR"/>
          <w:sz w:val="26"/>
          <w:szCs w:val="26"/>
        </w:rPr>
        <w:t>–</w:t>
      </w:r>
      <w:r>
        <w:rPr>
          <w:color w:val="000000"/>
          <w:sz w:val="26"/>
          <w:szCs w:val="26"/>
        </w:rPr>
        <w:t xml:space="preserve"> США, і вперше перемагає спортсменів США. </w:t>
      </w:r>
    </w:p>
    <w:p>
      <w:pPr>
        <w:pStyle w:val="Normal"/>
        <w:shd w:fill="FFFFFF" w:val="clear"/>
        <w:autoSpaceDE w:val="false"/>
        <w:ind w:firstLine="709"/>
        <w:jc w:val="both"/>
        <w:rPr>
          <w:color w:val="000000"/>
          <w:sz w:val="26"/>
          <w:szCs w:val="26"/>
          <w:lang w:val="ru-RU"/>
        </w:rPr>
      </w:pPr>
      <w:r>
        <w:rPr>
          <w:color w:val="000000"/>
          <w:sz w:val="26"/>
          <w:szCs w:val="26"/>
        </w:rPr>
        <w:t>Перемога на Іграх Олімпіади в Мюнхені в забігу на 100 метрів, була очікуваною. А на 200-метровій дистанції спортсменові вдалося зробити золотий дубль, обійшовши на фініші трьох американців. Після перемоги на Іграх Олімпіади з 1975 по 1977 рік Валерій Борзов тричі підряд виграє звання чемпіона Європи на короткій дистанції 60 метрів в закритих приміщеннях. На Олімпійських іграх 1976 року в Монреалі, спортсмен знов виграє медалі, але цього разу бронзові, двічі спортсмен піднімається на п'єдестал пошани за підсумками забігу на 100 метрів і естафети 4 х 100 метрів.</w:t>
      </w:r>
    </w:p>
    <w:p>
      <w:pPr>
        <w:pStyle w:val="Normal"/>
        <w:shd w:fill="FFFFFF" w:val="clear"/>
        <w:autoSpaceDE w:val="false"/>
        <w:ind w:firstLine="709"/>
        <w:jc w:val="both"/>
        <w:rPr>
          <w:sz w:val="26"/>
          <w:szCs w:val="26"/>
        </w:rPr>
      </w:pPr>
      <w:r>
        <w:rPr>
          <w:color w:val="000000"/>
          <w:sz w:val="26"/>
          <w:szCs w:val="26"/>
        </w:rPr>
        <w:t>Під керівництвом свого тренера, відомого педагога і ученого В. В. Петровсь-кого провів велику дослідницьку роботу, підсумки якої сформулював в успішно захищеній кандидатській дисертації (1977 р.).</w:t>
      </w:r>
    </w:p>
    <w:p>
      <w:pPr>
        <w:pStyle w:val="Normal"/>
        <w:shd w:fill="FFFFFF" w:val="clear"/>
        <w:autoSpaceDE w:val="false"/>
        <w:ind w:firstLine="709"/>
        <w:jc w:val="both"/>
        <w:rPr>
          <w:sz w:val="26"/>
          <w:szCs w:val="26"/>
        </w:rPr>
      </w:pPr>
      <w:r>
        <w:rPr>
          <w:color w:val="000000"/>
          <w:sz w:val="26"/>
          <w:szCs w:val="26"/>
        </w:rPr>
        <w:t>У 1987 р. на конгресі ЕАА (Європейській легкоатлетичній асоціації) він був вибраний членом Ради цієї організації.</w:t>
      </w:r>
    </w:p>
    <w:p>
      <w:pPr>
        <w:pStyle w:val="Normal"/>
        <w:shd w:fill="FFFFFF" w:val="clear"/>
        <w:autoSpaceDE w:val="false"/>
        <w:ind w:firstLine="709"/>
        <w:jc w:val="both"/>
        <w:rPr>
          <w:sz w:val="26"/>
          <w:szCs w:val="26"/>
        </w:rPr>
      </w:pPr>
      <w:r>
        <w:rPr>
          <w:color w:val="000000"/>
          <w:sz w:val="26"/>
          <w:szCs w:val="26"/>
        </w:rPr>
        <w:t>З 12.1986</w:t>
      </w:r>
      <w:r>
        <w:rPr>
          <w:rFonts w:cs="Times New Roman CYR" w:ascii="Times New Roman CYR" w:hAnsi="Times New Roman CYR"/>
          <w:sz w:val="26"/>
          <w:szCs w:val="26"/>
        </w:rPr>
        <w:t>–</w:t>
      </w:r>
      <w:r>
        <w:rPr>
          <w:color w:val="000000"/>
          <w:sz w:val="26"/>
          <w:szCs w:val="26"/>
        </w:rPr>
        <w:t>07.90 – заступник Голови Державного комітету УРСР з фізичної культури і спорту. З 30.07.1990</w:t>
      </w:r>
      <w:r>
        <w:rPr>
          <w:rFonts w:cs="Times New Roman CYR" w:ascii="Times New Roman CYR" w:hAnsi="Times New Roman CYR"/>
          <w:sz w:val="26"/>
          <w:szCs w:val="26"/>
        </w:rPr>
        <w:t>–</w:t>
      </w:r>
      <w:r>
        <w:rPr>
          <w:color w:val="000000"/>
          <w:sz w:val="26"/>
          <w:szCs w:val="26"/>
        </w:rPr>
        <w:t xml:space="preserve">06.06.91 </w:t>
      </w:r>
      <w:r>
        <w:rPr>
          <w:rFonts w:cs="Times New Roman CYR" w:ascii="Times New Roman CYR" w:hAnsi="Times New Roman CYR"/>
          <w:sz w:val="26"/>
          <w:szCs w:val="26"/>
        </w:rPr>
        <w:t>–</w:t>
      </w:r>
      <w:r>
        <w:rPr>
          <w:color w:val="000000"/>
          <w:sz w:val="26"/>
          <w:szCs w:val="26"/>
        </w:rPr>
        <w:t xml:space="preserve"> Голова Державного комітету УРСР у справах молоді, фіз. культури і спорту. З 06.06.1991</w:t>
      </w:r>
      <w:r>
        <w:rPr>
          <w:rFonts w:cs="Times New Roman CYR" w:ascii="Times New Roman CYR" w:hAnsi="Times New Roman CYR"/>
          <w:sz w:val="26"/>
          <w:szCs w:val="26"/>
        </w:rPr>
        <w:t>–</w:t>
      </w:r>
      <w:r>
        <w:rPr>
          <w:color w:val="000000"/>
          <w:sz w:val="26"/>
          <w:szCs w:val="26"/>
        </w:rPr>
        <w:t xml:space="preserve">20.08.96 </w:t>
      </w:r>
      <w:r>
        <w:rPr>
          <w:rFonts w:cs="Times New Roman CYR" w:ascii="Times New Roman CYR" w:hAnsi="Times New Roman CYR"/>
          <w:sz w:val="26"/>
          <w:szCs w:val="26"/>
        </w:rPr>
        <w:t>–</w:t>
      </w:r>
      <w:r>
        <w:rPr>
          <w:color w:val="000000"/>
          <w:sz w:val="26"/>
          <w:szCs w:val="26"/>
        </w:rPr>
        <w:t xml:space="preserve"> Міністр України у справах молоді і спорту. З 20.08.1996</w:t>
      </w:r>
      <w:r>
        <w:rPr>
          <w:rFonts w:cs="Times New Roman CYR" w:ascii="Times New Roman CYR" w:hAnsi="Times New Roman CYR"/>
          <w:sz w:val="26"/>
          <w:szCs w:val="26"/>
        </w:rPr>
        <w:t>–</w:t>
      </w:r>
      <w:r>
        <w:rPr>
          <w:color w:val="000000"/>
          <w:sz w:val="26"/>
          <w:szCs w:val="26"/>
        </w:rPr>
        <w:t xml:space="preserve">26.08.97 </w:t>
      </w:r>
      <w:r>
        <w:rPr>
          <w:rFonts w:cs="Times New Roman CYR" w:ascii="Times New Roman CYR" w:hAnsi="Times New Roman CYR"/>
          <w:sz w:val="26"/>
          <w:szCs w:val="26"/>
        </w:rPr>
        <w:t xml:space="preserve">– </w:t>
      </w:r>
      <w:r>
        <w:rPr>
          <w:color w:val="000000"/>
          <w:sz w:val="26"/>
          <w:szCs w:val="26"/>
        </w:rPr>
        <w:t>Голова Держ. комітету України з фізичної культури і спорту. 1990</w:t>
      </w:r>
      <w:r>
        <w:rPr>
          <w:rFonts w:cs="Times New Roman CYR" w:ascii="Times New Roman CYR" w:hAnsi="Times New Roman CYR"/>
          <w:sz w:val="26"/>
          <w:szCs w:val="26"/>
        </w:rPr>
        <w:t>–</w:t>
      </w:r>
      <w:r>
        <w:rPr>
          <w:color w:val="000000"/>
          <w:sz w:val="26"/>
          <w:szCs w:val="26"/>
        </w:rPr>
        <w:t xml:space="preserve">1998 </w:t>
      </w:r>
      <w:r>
        <w:rPr>
          <w:rFonts w:cs="Times New Roman CYR" w:ascii="Times New Roman CYR" w:hAnsi="Times New Roman CYR"/>
          <w:sz w:val="26"/>
          <w:szCs w:val="26"/>
        </w:rPr>
        <w:t>–</w:t>
      </w:r>
      <w:r>
        <w:rPr>
          <w:color w:val="000000"/>
          <w:sz w:val="26"/>
          <w:szCs w:val="26"/>
        </w:rPr>
        <w:t xml:space="preserve"> Президент НОК України. Голова Комітету Верховної Ради України з питань молодіжної політики, фізичної культури, спорту і туризму. З 1996 року </w:t>
      </w:r>
      <w:r>
        <w:rPr>
          <w:rFonts w:cs="Times New Roman CYR" w:ascii="Times New Roman CYR" w:hAnsi="Times New Roman CYR"/>
          <w:sz w:val="26"/>
          <w:szCs w:val="26"/>
        </w:rPr>
        <w:t>–</w:t>
      </w:r>
      <w:r>
        <w:rPr>
          <w:color w:val="000000"/>
          <w:sz w:val="26"/>
          <w:szCs w:val="26"/>
        </w:rPr>
        <w:t xml:space="preserve"> Президент Федерації легкої атлетики України. У 2004 р. переобраний на третій чотирирічний термін. Член МОК з 1994 р.</w:t>
      </w:r>
    </w:p>
    <w:p>
      <w:pPr>
        <w:pStyle w:val="Normal"/>
        <w:ind w:firstLine="709"/>
        <w:jc w:val="both"/>
        <w:rPr>
          <w:color w:val="000000"/>
          <w:sz w:val="26"/>
          <w:szCs w:val="26"/>
          <w:lang w:val="ru-RU"/>
        </w:rPr>
      </w:pPr>
      <w:r>
        <w:rPr>
          <w:color w:val="000000"/>
          <w:sz w:val="26"/>
          <w:szCs w:val="26"/>
        </w:rPr>
        <w:t xml:space="preserve">Почесний громадянин м. Нова Каховка. Державний службовець І рангу. Ордени "Знак Пошани" (1971), Леніна (1972), Дружби народів (1976). Почесна Грамота Президії ВР УРСР (1976). Почесна відзнака Президента України (08.1996), ордени "За заслуги" </w:t>
      </w:r>
      <w:r>
        <w:rPr>
          <w:color w:val="000000"/>
          <w:sz w:val="26"/>
          <w:szCs w:val="26"/>
          <w:lang w:val="en-US"/>
        </w:rPr>
        <w:t>II</w:t>
      </w:r>
      <w:r>
        <w:rPr>
          <w:color w:val="000000"/>
          <w:sz w:val="26"/>
          <w:szCs w:val="26"/>
          <w:lang w:val="ru-RU"/>
        </w:rPr>
        <w:t xml:space="preserve"> </w:t>
      </w:r>
      <w:r>
        <w:rPr>
          <w:color w:val="000000"/>
          <w:sz w:val="26"/>
          <w:szCs w:val="26"/>
        </w:rPr>
        <w:t xml:space="preserve">(10.1999), І ст. (11.2002). Орден князя Ярослава Мудрого </w:t>
      </w:r>
      <w:r>
        <w:rPr>
          <w:color w:val="000000"/>
          <w:sz w:val="26"/>
          <w:szCs w:val="26"/>
          <w:lang w:val="en-US"/>
        </w:rPr>
        <w:t>V</w:t>
      </w:r>
      <w:r>
        <w:rPr>
          <w:color w:val="000000"/>
          <w:sz w:val="26"/>
          <w:szCs w:val="26"/>
          <w:lang w:val="ru-RU"/>
        </w:rPr>
        <w:t xml:space="preserve"> </w:t>
      </w:r>
      <w:r>
        <w:rPr>
          <w:color w:val="000000"/>
          <w:sz w:val="26"/>
          <w:szCs w:val="26"/>
        </w:rPr>
        <w:t>ст. (10.2004). 4 медалі.</w:t>
      </w:r>
    </w:p>
    <w:p>
      <w:pPr>
        <w:pStyle w:val="Normal"/>
        <w:shd w:fill="FFFFFF" w:val="clear"/>
        <w:autoSpaceDE w:val="false"/>
        <w:ind w:firstLine="709"/>
        <w:jc w:val="both"/>
        <w:rPr>
          <w:color w:val="000000"/>
          <w:sz w:val="26"/>
          <w:szCs w:val="26"/>
          <w:lang w:val="ru-RU"/>
        </w:rPr>
      </w:pPr>
      <w:r>
        <w:rPr>
          <w:color w:val="000000"/>
          <w:sz w:val="26"/>
          <w:szCs w:val="26"/>
        </w:rPr>
        <w:t xml:space="preserve">Автор 4 книг на спортивну тематику. Дружина Турищева Людмила Іванівна (1952).                                          </w:t>
      </w:r>
    </w:p>
    <w:p>
      <w:pPr>
        <w:pStyle w:val="Normal"/>
        <w:shd w:fill="FFFFFF" w:val="clear"/>
        <w:autoSpaceDE w:val="false"/>
        <w:ind w:firstLine="709"/>
        <w:jc w:val="both"/>
        <w:rPr>
          <w:rFonts w:ascii="Times New Roman CYR" w:hAnsi="Times New Roman CYR" w:cs="Times New Roman CYR"/>
          <w:color w:val="000000"/>
          <w:sz w:val="26"/>
          <w:szCs w:val="26"/>
          <w:lang w:val="ru-RU"/>
        </w:rPr>
      </w:pPr>
      <w:r>
        <w:rPr>
          <w:rFonts w:cs="Times New Roman CYR" w:ascii="Times New Roman CYR" w:hAnsi="Times New Roman CYR"/>
          <w:color w:val="000000"/>
          <w:sz w:val="26"/>
          <w:szCs w:val="26"/>
          <w:lang w:val="ru-RU"/>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ОРОТЬБА</w:t>
      </w:r>
      <w:r>
        <w:rPr>
          <w:rFonts w:cs="Times New Roman CYR" w:ascii="Times New Roman CYR" w:hAnsi="Times New Roman CYR"/>
          <w:sz w:val="26"/>
          <w:szCs w:val="26"/>
        </w:rPr>
        <w:t xml:space="preserve"> – стародавній вид змагань в олім</w:t>
        <w:softHyphen/>
        <w:t>пійській програмі (з 708 до н. е.), який існував за</w:t>
        <w:softHyphen/>
        <w:t>довго до появи Олімпійських ігор. На великих змаганнях боротьба була складовою частиною п’ятиборства. В античну епоху ті, хто змагалися з боротьби, диференціювалися не за ваговими ка</w:t>
        <w:softHyphen/>
        <w:t>тегоріями, а за віковими групами; тривалість поє</w:t>
        <w:softHyphen/>
        <w:t>динку не обмежувалася. Використання прийомів боротьби допускалися на будь-якій частині тіла противника, але всі больові захвати було заборо</w:t>
        <w:softHyphen/>
        <w:t>нено. Перемога присуджувалася суддею за пот</w:t>
        <w:softHyphen/>
        <w:t xml:space="preserve">рійне повалення противника на земл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БОТТА</w:t>
      </w:r>
      <w:r>
        <w:rPr>
          <w:rFonts w:cs="Times New Roman CYR" w:ascii="Times New Roman CYR" w:hAnsi="Times New Roman CYR"/>
          <w:color w:val="000000"/>
          <w:sz w:val="26"/>
          <w:szCs w:val="26"/>
        </w:rPr>
        <w:t xml:space="preserve"> Поль-Еміль (1802–1870) – французький лікар, потім консул у Мосулі; перший розпочав розкопки Ассирії. У 1843–1844 рр. викопав біля сучасного Хорсабада літній палац ассирійського царя Саргона II.</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БОЯН </w:t>
      </w:r>
      <w:r>
        <w:rPr>
          <w:rFonts w:cs="Times New Roman CYR" w:ascii="Times New Roman CYR" w:hAnsi="Times New Roman CYR"/>
          <w:sz w:val="26"/>
          <w:szCs w:val="26"/>
        </w:rPr>
        <w:t>– міфічний поет-співець. У “Слові о полку Ігоревім” читаємо: “Віщий Бояне, Велесів внуче” (співці-поети вважалися онуками бога Велеса). Ім’я Бояна також згадується у написах Софії Київської та в Новгородському літописі.</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Образ Бояна, за припущенням, постає у “Слові” під впливом болгарської культурно-релігійної спадщини. Син Сонця і Місяця Боян, згідно з болгарською міфологією, – божество співу. У нього та богині-риби Бойгали народився син Їджик, котрого вважали родоначальником гунів. А срібні монети, якими прикрашали себе болгарки, символізували луску Бойгали. Взагалі предки називали оповідачів билин та казок </w:t>
      </w:r>
      <w:r>
        <w:rPr>
          <w:rFonts w:cs="Times New Roman CYR" w:ascii="Times New Roman CYR" w:hAnsi="Times New Roman CYR"/>
          <w:i/>
          <w:iCs/>
          <w:sz w:val="26"/>
          <w:szCs w:val="26"/>
        </w:rPr>
        <w:t xml:space="preserve">баянами </w:t>
      </w:r>
      <w:r>
        <w:rPr>
          <w:rFonts w:cs="Times New Roman CYR" w:ascii="Times New Roman CYR" w:hAnsi="Times New Roman CYR"/>
          <w:sz w:val="26"/>
          <w:szCs w:val="26"/>
        </w:rPr>
        <w:t xml:space="preserve">чи </w:t>
      </w:r>
      <w:r>
        <w:rPr>
          <w:rFonts w:cs="Times New Roman CYR" w:ascii="Times New Roman CYR" w:hAnsi="Times New Roman CYR"/>
          <w:i/>
          <w:iCs/>
          <w:sz w:val="26"/>
          <w:szCs w:val="26"/>
        </w:rPr>
        <w:t xml:space="preserve">обаятелями, </w:t>
      </w:r>
      <w:r>
        <w:rPr>
          <w:rFonts w:cs="Times New Roman CYR" w:ascii="Times New Roman CYR" w:hAnsi="Times New Roman CYR"/>
          <w:sz w:val="26"/>
          <w:szCs w:val="26"/>
        </w:rPr>
        <w:t xml:space="preserve">а давньоруське слово </w:t>
      </w:r>
      <w:r>
        <w:rPr>
          <w:rFonts w:cs="Times New Roman CYR" w:ascii="Times New Roman CYR" w:hAnsi="Times New Roman CYR"/>
          <w:i/>
          <w:iCs/>
          <w:sz w:val="26"/>
          <w:szCs w:val="26"/>
        </w:rPr>
        <w:t xml:space="preserve">баять </w:t>
      </w:r>
      <w:r>
        <w:rPr>
          <w:rFonts w:cs="Times New Roman CYR" w:ascii="Times New Roman CYR" w:hAnsi="Times New Roman CYR"/>
          <w:sz w:val="26"/>
          <w:szCs w:val="26"/>
        </w:rPr>
        <w:t xml:space="preserve">означало співати, розповідати, заклинат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БОЯН</w:t>
      </w:r>
      <w:r>
        <w:rPr>
          <w:rFonts w:cs="Times New Roman CYR" w:ascii="Times New Roman CYR" w:hAnsi="Times New Roman CYR"/>
          <w:color w:val="000000"/>
          <w:sz w:val="26"/>
          <w:szCs w:val="26"/>
        </w:rPr>
        <w:t xml:space="preserve"> – у східнослов’янській міфології епічний поет-співець. Крім “Слова о полку Ігоревім</w:t>
      </w:r>
      <w:r>
        <w:rPr>
          <w:rFonts w:cs="Times New Roman CYR" w:ascii="Times New Roman CYR" w:hAnsi="Times New Roman CYR"/>
          <w:sz w:val="26"/>
          <w:szCs w:val="26"/>
        </w:rPr>
        <w:t>”</w:t>
      </w:r>
      <w:r>
        <w:rPr>
          <w:rFonts w:cs="Times New Roman CYR" w:ascii="Times New Roman CYR" w:hAnsi="Times New Roman CYR"/>
          <w:color w:val="000000"/>
          <w:sz w:val="26"/>
          <w:szCs w:val="26"/>
        </w:rPr>
        <w:t>, де Боян згадується як історичний співець XI століття, його ім’я зустрічається на фресках Софії Київської та в Новгородському літопис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РАТСТВА</w:t>
      </w:r>
      <w:r>
        <w:rPr>
          <w:rFonts w:cs="Times New Roman CYR" w:ascii="Times New Roman CYR" w:hAnsi="Times New Roman CYR"/>
          <w:sz w:val="26"/>
          <w:szCs w:val="26"/>
        </w:rPr>
        <w:t xml:space="preserve"> – громадські організації православних міщан або членів яко</w:t>
        <w:softHyphen/>
        <w:t>гось ремісничого цеху в Україні та Білорусії кін. XVI – XVII ст., які брали активну участь у боротьбі укр. та білорус. народів проти національно-релігійного й соціального гноблення, експансії католи</w:t>
        <w:softHyphen/>
        <w:t>цизму, активно розвивали і захищали укр. культур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РАТСЬКІ ШКОЛИ</w:t>
      </w:r>
      <w:r>
        <w:rPr>
          <w:rFonts w:cs="Times New Roman CYR" w:ascii="Times New Roman CYR" w:hAnsi="Times New Roman CYR"/>
          <w:sz w:val="26"/>
          <w:szCs w:val="26"/>
        </w:rPr>
        <w:t xml:space="preserve"> – навчальні заклади в Україні та Білорусії ХVІ–ХVШ ст., які відіграли важливу роль у розвитку освіти. Організовували й</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утримували їх </w:t>
      </w:r>
      <w:r>
        <w:rPr>
          <w:rFonts w:cs="Times New Roman CYR" w:ascii="Times New Roman CYR" w:hAnsi="Times New Roman CYR"/>
          <w:i/>
          <w:iCs/>
          <w:sz w:val="26"/>
          <w:szCs w:val="26"/>
        </w:rPr>
        <w:t xml:space="preserve">братств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БРАТЧИНА </w:t>
      </w:r>
      <w:r>
        <w:rPr>
          <w:rFonts w:cs="Times New Roman CYR" w:ascii="Times New Roman CYR" w:hAnsi="Times New Roman CYR"/>
          <w:sz w:val="26"/>
          <w:szCs w:val="26"/>
        </w:rPr>
        <w:t>– сільська община, релігійно-громадська або міська ремісницька (цехова) корпорація, яка мала свого святого-покровителя і річне свято. Братчини – ритуальні обіди на честь одного з найулюбленіших свят у народі – свята зустрічі бога Ярила. До цього свята, яке відзначалося на Масниці перед Великоднем, усією громадою по селах варили пиво та готували ритуального півня для пожертви Ярилові та іншим сонячним богам. Потім люди йшли разом на обіди в ліс. Напої також розбризкували на трави, посіви, вогонь, бо то була особлива жертва богові плодючості. Братчини влаштовували також і в пору бабиного літа, коли молодь збиралася на вечорниці.</w:t>
      </w:r>
    </w:p>
    <w:p>
      <w:pPr>
        <w:pStyle w:val="Normal"/>
        <w:shd w:fill="FFFFFF" w:val="clear"/>
        <w:autoSpaceDE w:val="false"/>
        <w:ind w:firstLine="709"/>
        <w:jc w:val="both"/>
        <w:rPr/>
      </w:pPr>
      <w:r>
        <w:rPr>
          <w:rFonts w:cs="Times New Roman CYR" w:ascii="Times New Roman CYR" w:hAnsi="Times New Roman CYR"/>
          <w:sz w:val="26"/>
          <w:szCs w:val="26"/>
        </w:rPr>
        <w:t xml:space="preserve">Братчики виготовляли велику свічку, інколи у два пуди, і по черзі домовлялися, кому тримати її щорічно у домі. Таку свічку називали мирською, братською, а також </w:t>
      </w:r>
      <w:r>
        <w:rPr>
          <w:rFonts w:cs="Times New Roman CYR" w:ascii="Times New Roman CYR" w:hAnsi="Times New Roman CYR"/>
          <w:i/>
          <w:iCs/>
          <w:sz w:val="26"/>
          <w:szCs w:val="26"/>
        </w:rPr>
        <w:t xml:space="preserve">василівською, благовіщенською, юріївською, микільською, іллінською </w:t>
      </w:r>
      <w:r>
        <w:rPr>
          <w:rFonts w:cs="Times New Roman CYR" w:ascii="Times New Roman CYR" w:hAnsi="Times New Roman CYR"/>
          <w:sz w:val="26"/>
          <w:szCs w:val="26"/>
        </w:rPr>
        <w:t>тощо залежно від свята, у яке її запалювали. Це робили “на кутю” у переддень свята; господар із родиною, а також братчиками та їхніми сім’ями бенкетували, а наступного ранку свічку несли до церкви для освячення і знову повертали в дім, щоб вона горіла на повторному бенкеті, при “гулянні свічки”. Насамкінець її переносили у дім господаря-братчика, черга якого надходила наступного рок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До середини XVIII ст. по всій Україні існували братства, до яких належало чимало населення; братчиками звали себе й козаки на Січ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РАХМА БРАМА</w:t>
      </w:r>
      <w:r>
        <w:rPr>
          <w:rFonts w:cs="Times New Roman CYR" w:ascii="Times New Roman CYR" w:hAnsi="Times New Roman CYR"/>
          <w:sz w:val="26"/>
          <w:szCs w:val="26"/>
        </w:rPr>
        <w:t xml:space="preserve"> (санскр.) – один із трьох головних богів, творець Все</w:t>
        <w:softHyphen/>
        <w:t xml:space="preserve">світу в </w:t>
      </w:r>
      <w:r>
        <w:rPr>
          <w:rFonts w:cs="Times New Roman CYR" w:ascii="Times New Roman CYR" w:hAnsi="Times New Roman CYR"/>
          <w:i/>
          <w:iCs/>
          <w:sz w:val="26"/>
          <w:szCs w:val="26"/>
        </w:rPr>
        <w:t xml:space="preserve">брахманізмі </w:t>
      </w:r>
      <w:r>
        <w:rPr>
          <w:rFonts w:cs="Times New Roman CYR" w:ascii="Times New Roman CYR" w:hAnsi="Times New Roman CYR"/>
          <w:sz w:val="26"/>
          <w:szCs w:val="26"/>
        </w:rPr>
        <w:t xml:space="preserve">та </w:t>
      </w:r>
      <w:r>
        <w:rPr>
          <w:rFonts w:cs="Times New Roman CYR" w:ascii="Times New Roman CYR" w:hAnsi="Times New Roman CYR"/>
          <w:i/>
          <w:iCs/>
          <w:sz w:val="26"/>
          <w:szCs w:val="26"/>
        </w:rPr>
        <w:t xml:space="preserve">індуїзмі. </w:t>
      </w:r>
      <w:r>
        <w:rPr>
          <w:rFonts w:cs="Times New Roman CYR" w:ascii="Times New Roman CYR" w:hAnsi="Times New Roman CYR"/>
          <w:sz w:val="26"/>
          <w:szCs w:val="26"/>
        </w:rPr>
        <w:t>Зображується чотириликим і чоти</w:t>
        <w:softHyphen/>
        <w:t>рируким. У філософії веданти Б. – “світова душа”, продуктом діяль</w:t>
        <w:softHyphen/>
        <w:t xml:space="preserve">ності якої є природ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БРАХМАНИ, </w:t>
      </w:r>
      <w:r>
        <w:rPr>
          <w:rFonts w:cs="Times New Roman CYR" w:ascii="Times New Roman CYR" w:hAnsi="Times New Roman CYR"/>
          <w:sz w:val="26"/>
          <w:szCs w:val="26"/>
        </w:rPr>
        <w:t xml:space="preserve">рахмани – найвища категорія індійських жерців – посередників між землею (матерією) і небом (Богом). Брахмани вчили не боятися смерті, бо разом з нею для людини відкриваються нові радощі: зустріч з богами і предками, переселення душі в нове тіло. Вони є творцями “Рігведи” та іншої ведичної літератури. “Брахмани” – це і назва коментарів до індуїстських молитовних текстів. </w:t>
      </w:r>
      <w:r>
        <w:rPr>
          <w:rFonts w:cs="Times New Roman CYR" w:ascii="Times New Roman CYR" w:hAnsi="Times New Roman CYR"/>
          <w:i/>
          <w:iCs/>
          <w:sz w:val="26"/>
          <w:szCs w:val="26"/>
        </w:rPr>
        <w:t xml:space="preserve">Брахма </w:t>
      </w:r>
      <w:r>
        <w:rPr>
          <w:rFonts w:cs="Times New Roman CYR" w:ascii="Times New Roman CYR" w:hAnsi="Times New Roman CYR"/>
          <w:sz w:val="26"/>
          <w:szCs w:val="26"/>
        </w:rPr>
        <w:t xml:space="preserve">– найвище божество, творець Всесвіту, який відкриває тріаду верховних богів в індуїзмі. В цій тріаді Брахма протиставляється </w:t>
      </w:r>
      <w:r>
        <w:rPr>
          <w:rFonts w:cs="Times New Roman CYR" w:ascii="Times New Roman CYR" w:hAnsi="Times New Roman CYR"/>
          <w:i/>
          <w:iCs/>
          <w:sz w:val="26"/>
          <w:szCs w:val="26"/>
        </w:rPr>
        <w:t xml:space="preserve">Вішну, </w:t>
      </w:r>
      <w:r>
        <w:rPr>
          <w:rFonts w:cs="Times New Roman CYR" w:ascii="Times New Roman CYR" w:hAnsi="Times New Roman CYR"/>
          <w:sz w:val="26"/>
          <w:szCs w:val="26"/>
        </w:rPr>
        <w:t xml:space="preserve">який його оберігає, і </w:t>
      </w:r>
      <w:r>
        <w:rPr>
          <w:rFonts w:cs="Times New Roman CYR" w:ascii="Times New Roman CYR" w:hAnsi="Times New Roman CYR"/>
          <w:i/>
          <w:iCs/>
          <w:sz w:val="26"/>
          <w:szCs w:val="26"/>
        </w:rPr>
        <w:t xml:space="preserve">Шиві, </w:t>
      </w:r>
      <w:r>
        <w:rPr>
          <w:rFonts w:cs="Times New Roman CYR" w:ascii="Times New Roman CYR" w:hAnsi="Times New Roman CYR"/>
          <w:sz w:val="26"/>
          <w:szCs w:val="26"/>
        </w:rPr>
        <w:t>який його руйнує.</w:t>
      </w:r>
    </w:p>
    <w:p>
      <w:pPr>
        <w:pStyle w:val="Normal"/>
        <w:shd w:fill="FFFFFF" w:val="clear"/>
        <w:autoSpaceDE w:val="false"/>
        <w:ind w:firstLine="709"/>
        <w:jc w:val="both"/>
        <w:rPr/>
      </w:pPr>
      <w:r>
        <w:rPr>
          <w:rFonts w:cs="Times New Roman CYR" w:ascii="Times New Roman CYR" w:hAnsi="Times New Roman CYR"/>
          <w:sz w:val="26"/>
          <w:szCs w:val="26"/>
        </w:rPr>
        <w:t>Відомості про брахманів подає у “Повісті врем’яних літ” літописець Нестор. За стародавніми віруваннями, такі блаженні люди живуть далеко на сході, де вирій-рай і де мешкають душі померлих. За іншими легендами, цей вирій під землею. Ось як про життя брахманів сказано у “Ходінні Зосими до рахман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cs="Times New Roman CYR" w:ascii="Times New Roman CYR" w:hAnsi="Times New Roman CYR"/>
          <w:sz w:val="26"/>
          <w:szCs w:val="26"/>
        </w:rPr>
        <w:t>...Преподобний Зосима 40 днів не приймав їжі й благав Бога показати йому країну блаженних. Бажання його було здійснено. Спочатку верблюд переніс його через пустелю, потім вітер приніс його до ріки, за якою й жили блаженні. Перебравшись через ріку з допомогою двох дерев-велетнів, що схилилися своїм верховіттям з одного берега на другий, преподобний Зосима увійшов у землю рахманів. Він пробув серед них сім днів і побачив їхнє життя. Рахмани вдень і вночі проводять час у молитві, живляться плодами землі й п’ють солодку воду, що б’є джерелом з-під кореня одного дерева. Немає в них ані винограду, ані залізного посуду, ні ножів залізних, ні хат, ні вогню, ані золота й срібла, нема й одежі. Коли у подружжя народиться двоє дітей, рахмани розлучаються й живуть цнотно, невинно. Вони сплять у печерах на землі, устеленій листям з дерев. Ангели прилітають до рахманів і сповіщають їм про праведних і грішних людей на землі, який кому призначено вік життя... Тому рахмани і моляться за людей, бо, як сказали вони Зосимі: “Ми от вашего рода єсми”. У піст рахмани замість плодів з дерева живляться манною, що падає з неба. По цьому вони знають і про зміну часу. Рахмани живуть від 100 до 360, а навіть до 1800 років. Вони знають час своєї смерті й умирають без мук і страх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В Україні відомі прізвища </w:t>
      </w:r>
      <w:r>
        <w:rPr>
          <w:rFonts w:cs="Times New Roman CYR" w:ascii="Times New Roman CYR" w:hAnsi="Times New Roman CYR"/>
          <w:i/>
          <w:iCs/>
          <w:sz w:val="26"/>
          <w:szCs w:val="26"/>
        </w:rPr>
        <w:t xml:space="preserve">Рахманів, Рахманюк, Рахманець, Рахманний, Рахманенко, Рахманченко </w:t>
      </w:r>
      <w:r>
        <w:rPr>
          <w:rFonts w:cs="Times New Roman CYR" w:ascii="Times New Roman CYR" w:hAnsi="Times New Roman CYR"/>
          <w:sz w:val="26"/>
          <w:szCs w:val="26"/>
        </w:rPr>
        <w:t xml:space="preserve">тощо. </w:t>
      </w:r>
      <w:r>
        <w:rPr>
          <w:rFonts w:cs="Times New Roman CYR" w:ascii="Times New Roman CYR" w:hAnsi="Times New Roman CYR"/>
          <w:i/>
          <w:iCs/>
          <w:sz w:val="26"/>
          <w:szCs w:val="26"/>
        </w:rPr>
        <w:t xml:space="preserve">Рахманів </w:t>
      </w:r>
      <w:r>
        <w:rPr>
          <w:rFonts w:cs="Times New Roman CYR" w:ascii="Times New Roman CYR" w:hAnsi="Times New Roman CYR"/>
          <w:sz w:val="26"/>
          <w:szCs w:val="26"/>
        </w:rPr>
        <w:t xml:space="preserve">– назва села на Волин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БРАХМАНІЗМ</w:t>
      </w:r>
      <w:r>
        <w:rPr>
          <w:rFonts w:cs="Times New Roman CYR" w:ascii="Times New Roman CYR" w:hAnsi="Times New Roman CYR"/>
          <w:sz w:val="26"/>
          <w:szCs w:val="26"/>
        </w:rPr>
        <w:t xml:space="preserve"> – давньоіндійська релігія, що склалася в 1-й пол. 1-го тис. до н. е. на ґрунті ведичних вірувань. Назва походить від збірників ритуальних текстів – Брахман. Б. – одне з ідейних джерел індуїзму.</w:t>
      </w:r>
    </w:p>
    <w:p>
      <w:pPr>
        <w:pStyle w:val="Normal"/>
        <w:shd w:fill="FFFFFF" w:val="clear"/>
        <w:autoSpaceDE w:val="false"/>
        <w:ind w:firstLine="709"/>
        <w:jc w:val="both"/>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БРЕСТЕД</w:t>
      </w:r>
      <w:r>
        <w:rPr>
          <w:rFonts w:cs="Times New Roman CYR" w:ascii="Times New Roman CYR" w:hAnsi="Times New Roman CYR"/>
          <w:color w:val="000000"/>
          <w:sz w:val="26"/>
          <w:szCs w:val="26"/>
        </w:rPr>
        <w:t xml:space="preserve"> Джеймс Генрі (1865–1935) – американський єгиптолог. Його “Історія Єгипту” (1905 р.), незважаючи на окремі недоліки, наприклад, переоцінку історичних фактів і неісторичну модернізацію, і досі цінна своїм фактичним матеріал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БРЕСТСЬКА (БЕРЕСТЕЙСЬКА) УНІЯ 1596 р.</w:t>
      </w:r>
      <w:r>
        <w:rPr>
          <w:rFonts w:cs="Times New Roman CYR" w:ascii="Times New Roman CYR" w:hAnsi="Times New Roman CYR"/>
          <w:color w:val="000000"/>
          <w:sz w:val="26"/>
          <w:szCs w:val="26"/>
        </w:rPr>
        <w:t xml:space="preserve"> – уго</w:t>
        <w:softHyphen/>
        <w:t>да, у результаті якої частина православних укра</w:t>
        <w:softHyphen/>
        <w:t>їнців визнала основні догмати католицької церкви при збереженні православних обрядів, владу Папи Римського. Виникла Українська греко-католицька Церк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БРИТАНСЬКИЙ МУЗЕЙ</w:t>
      </w:r>
      <w:r>
        <w:rPr>
          <w:rFonts w:cs="Times New Roman CYR" w:ascii="Times New Roman CYR" w:hAnsi="Times New Roman CYR"/>
          <w:color w:val="000000"/>
          <w:sz w:val="26"/>
          <w:szCs w:val="26"/>
        </w:rPr>
        <w:t xml:space="preserve"> – один з найбагатших музеїв світу, відомий   своїми збірками документів різних культур і епох та багатою бібліотекою. Заснований у 1753 р. на основі приватних зібрань.</w:t>
      </w:r>
    </w:p>
    <w:p>
      <w:pPr>
        <w:pStyle w:val="Normal"/>
        <w:shd w:fill="FFFFFF" w:val="clear"/>
        <w:autoSpaceDE w:val="false"/>
        <w:ind w:firstLine="709"/>
        <w:jc w:val="both"/>
        <w:rPr>
          <w:rFonts w:ascii="Times New Roman CYR" w:hAnsi="Times New Roman CYR" w:cs="Times New Roman CYR"/>
          <w:smallCaps/>
          <w:color w:val="000000"/>
          <w:sz w:val="26"/>
          <w:szCs w:val="26"/>
        </w:rPr>
      </w:pPr>
      <w:r>
        <w:rPr>
          <w:rFonts w:cs="Times New Roman CYR" w:ascii="Times New Roman CYR" w:hAnsi="Times New Roman CYR"/>
          <w:smallCap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БРІАКСІД</w:t>
      </w:r>
      <w:r>
        <w:rPr>
          <w:rFonts w:cs="Times New Roman CYR" w:ascii="Times New Roman CYR" w:hAnsi="Times New Roman CYR"/>
          <w:color w:val="000000"/>
          <w:sz w:val="26"/>
          <w:szCs w:val="26"/>
        </w:rPr>
        <w:t xml:space="preserve"> (III століття до н. е.) – грецький скульптор, автор кількох колосальних статуй на острові  Родосі.</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РОНЗОВИЙ ВІК</w:t>
      </w:r>
      <w:r>
        <w:rPr>
          <w:rFonts w:cs="Times New Roman CYR" w:ascii="Times New Roman CYR" w:hAnsi="Times New Roman CYR"/>
          <w:sz w:val="26"/>
          <w:szCs w:val="26"/>
        </w:rPr>
        <w:t xml:space="preserve"> – істор. період у розвитку людства, зокрема його куль</w:t>
        <w:softHyphen/>
        <w:t>тури, коли в масовому вжитку були поширені бронзові вироби. Хро</w:t>
        <w:softHyphen/>
        <w:t>нологічні рамки цієї доби – 4–2 тис. до н. е. У 4-му тис. до н. е. брон</w:t>
        <w:softHyphen/>
        <w:t>за була відома на території Ірану, Месопотамії, Малої Азії, Єгипту, в 3-му тис. до н. е. – в Середземномор’ї та Індії, а в 2-му тис. до н.</w:t>
      </w:r>
      <w:r>
        <w:rPr>
          <w:rFonts w:cs="Times New Roman CYR" w:ascii="Times New Roman CYR" w:hAnsi="Times New Roman CYR"/>
          <w:sz w:val="26"/>
          <w:szCs w:val="26"/>
          <w:lang w:val="en-US"/>
        </w:rPr>
        <w:t> </w:t>
      </w:r>
      <w:r>
        <w:rPr>
          <w:rFonts w:cs="Times New Roman CYR" w:ascii="Times New Roman CYR" w:hAnsi="Times New Roman CYR"/>
          <w:sz w:val="26"/>
          <w:szCs w:val="26"/>
        </w:rPr>
        <w:t>е.</w:t>
      </w:r>
      <w:r>
        <w:rPr>
          <w:rFonts w:cs="Times New Roman CYR" w:ascii="Times New Roman CYR" w:hAnsi="Times New Roman CYR"/>
          <w:sz w:val="26"/>
          <w:szCs w:val="26"/>
          <w:lang w:val="en-US"/>
        </w:rPr>
        <w:t> </w:t>
      </w:r>
      <w:r>
        <w:rPr>
          <w:rFonts w:cs="Times New Roman CYR" w:ascii="Times New Roman CYR" w:hAnsi="Times New Roman CYR"/>
          <w:sz w:val="26"/>
          <w:szCs w:val="26"/>
        </w:rPr>
        <w:t>– поширилася в усій Європі та Азії. За Б. в. на островах Егейського моря, прилеглих територіях Балканського п-ва і Малої Азії існувала високорозвинута крито-мікенська цивілізація (див. Егейська культура). На те</w:t>
        <w:softHyphen/>
        <w:t>риторії сучасної України Б. в. тривав з XIX ст. до н. е. до VIII ст. до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БРУГШ </w:t>
      </w:r>
      <w:r>
        <w:rPr>
          <w:rFonts w:cs="Times New Roman CYR" w:ascii="Times New Roman CYR" w:hAnsi="Times New Roman CYR"/>
          <w:color w:val="000000"/>
          <w:sz w:val="26"/>
          <w:szCs w:val="26"/>
        </w:rPr>
        <w:t>Генріх (1827–1894) – німецький єгиптолог. Його брат Еміль Бругш  відкрив 1881 р. мумії 40 єгипетських царів, між ними й Рамсеса II.</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БРУНО</w:t>
      </w:r>
      <w:r>
        <w:rPr>
          <w:rFonts w:cs="Times New Roman CYR" w:ascii="Times New Roman CYR" w:hAnsi="Times New Roman CYR"/>
          <w:color w:val="000000"/>
          <w:sz w:val="26"/>
          <w:szCs w:val="26"/>
        </w:rPr>
        <w:t xml:space="preserve"> Джордано (1548–1600) – італійський філософ і астроном. Розвинув учення Коперника й подав докази, що земля не є центром Всесвіту; за це його спалено на кострі як єретик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БРЮХОВЕЦЬКИЙ </w:t>
      </w:r>
      <w:r>
        <w:rPr>
          <w:rFonts w:cs="Times New Roman CYR" w:ascii="Times New Roman CYR" w:hAnsi="Times New Roman CYR"/>
          <w:bCs/>
          <w:color w:val="000000"/>
          <w:sz w:val="26"/>
          <w:szCs w:val="26"/>
        </w:rPr>
        <w:t>Іван</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Бруховецький) (?–1668) – народився в невеликому селищі біля Диканьки на Полтавщині. Уперше про І. Брюховецького згадано в ре</w:t>
        <w:softHyphen/>
        <w:t>єстрі Чигиринської сотні. Протягом якогось часу був старшим слугою (ко</w:t>
        <w:softHyphen/>
        <w:t>нюшим) у резиденції Б. Хмельницького, виконував деякі дипломатичні доручення гетьман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1659 року під час гетьманських виборів їздив на Запоріжжя, щоб схи</w:t>
        <w:softHyphen/>
        <w:t>лити запорожців підтримати кандида</w:t>
        <w:softHyphen/>
        <w:t>туру Ю. Хмельницького. Залишившись на Запорізькій Січі, був обраний кошовим отаманом, а згодом і “кошо</w:t>
        <w:softHyphen/>
        <w:t>вим гетьманом”, на посаді якого перебував у 1659–1663 рр. Як умілий оратор і демагог, висунув утопічні соціальні лозунги (зменшення податків, обмеження старшинського землево</w:t>
        <w:softHyphen/>
        <w:t>лодіння), і таким чином став поряд з Я. Сомком та І. Золотаренком кандидатом на гетьманство. У червні 1663 року на Чорній раді в Ніжині за підтрим</w:t>
        <w:softHyphen/>
        <w:t>ки запорожців, селян, міщан та під тиском московського війська на чолі з Д. Великоганіним Івана Брюховець</w:t>
        <w:softHyphen/>
        <w:t>кого обрали гетьманом Лівобережної Україн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bCs/>
          <w:color w:val="000000"/>
          <w:sz w:val="26"/>
          <w:szCs w:val="26"/>
        </w:rPr>
        <w:t xml:space="preserve">БУБКА </w:t>
      </w:r>
      <w:r>
        <w:rPr>
          <w:bCs/>
          <w:color w:val="000000"/>
          <w:sz w:val="26"/>
          <w:szCs w:val="26"/>
        </w:rPr>
        <w:t>Сергій Назарович</w:t>
      </w:r>
      <w:r>
        <w:rPr>
          <w:b/>
          <w:bCs/>
          <w:color w:val="000000"/>
          <w:sz w:val="26"/>
          <w:szCs w:val="26"/>
        </w:rPr>
        <w:t xml:space="preserve"> </w:t>
      </w:r>
      <w:r>
        <w:rPr>
          <w:bCs/>
          <w:color w:val="000000"/>
          <w:sz w:val="26"/>
          <w:szCs w:val="26"/>
        </w:rPr>
        <w:t>– народився</w:t>
      </w:r>
      <w:r>
        <w:rPr>
          <w:b/>
          <w:bCs/>
          <w:color w:val="000000"/>
          <w:sz w:val="26"/>
          <w:szCs w:val="26"/>
        </w:rPr>
        <w:t xml:space="preserve"> </w:t>
      </w:r>
      <w:r>
        <w:rPr>
          <w:color w:val="000000"/>
          <w:sz w:val="26"/>
          <w:szCs w:val="26"/>
        </w:rPr>
        <w:t>4 грудня 1963. Луганськ. Український легкоатлет (стрибки з жердиною). Чемпіон Європи і світу, багаторазовий світовий рекордсмен, олімпійський чемпіон. Заслужений майстер спорту, кандидат педагогічних наук, Герой України.</w:t>
      </w:r>
    </w:p>
    <w:p>
      <w:pPr>
        <w:pStyle w:val="Normal"/>
        <w:shd w:fill="FFFFFF" w:val="clear"/>
        <w:autoSpaceDE w:val="false"/>
        <w:ind w:firstLine="709"/>
        <w:jc w:val="both"/>
        <w:rPr>
          <w:sz w:val="26"/>
          <w:szCs w:val="26"/>
        </w:rPr>
      </w:pPr>
      <w:r>
        <w:rPr>
          <w:color w:val="000000"/>
          <w:sz w:val="26"/>
          <w:szCs w:val="26"/>
        </w:rPr>
        <w:t>Стрибками з жердиною почав займатися у 1974 р. Його першим тренером був Віталій Опанасович Петров, заслужений тренер СРСР. а пізніше його тренували Євген Родіонович Волобуєв, Аркадій Георгійович Шквира. Чинний світовий рекордсмен зі стрибків з жердиною як у змаганнях на відкритій місцевості, так і у приміщенні.</w:t>
      </w:r>
    </w:p>
    <w:p>
      <w:pPr>
        <w:pStyle w:val="Normal"/>
        <w:shd w:fill="FFFFFF" w:val="clear"/>
        <w:autoSpaceDE w:val="false"/>
        <w:ind w:firstLine="709"/>
        <w:jc w:val="both"/>
        <w:rPr>
          <w:sz w:val="26"/>
          <w:szCs w:val="26"/>
        </w:rPr>
      </w:pPr>
      <w:r>
        <w:rPr>
          <w:color w:val="000000"/>
          <w:sz w:val="26"/>
          <w:szCs w:val="26"/>
        </w:rPr>
        <w:t>Олімпійський чемпіон 1988 р. (Сеул). Чемпіон світу 1983 р. (Гельсінкі). 1987 р. (Рим). 1991 р. (Токіо). 1993 р. (Штутгарт). 1995 р. (Ґетеборг). 1997 р. (Атени).     Чемпіон світу у приміщенні 1985 р. (Париж). 1987 р. (Індіанаполіс). 1991 р. (Севілья). 1995 р. (Барселона). Переможець змагань на Кубок світу 1985 р., чемпіон Європи 1986 р. Переможець змагань на Кубок Європи 1985 р. Чемпіон Європи в приміщенні 1985 р. Переможець гран-прі ІАА</w:t>
      </w:r>
      <w:r>
        <w:rPr>
          <w:color w:val="000000"/>
          <w:sz w:val="26"/>
          <w:szCs w:val="26"/>
          <w:lang w:val="en-US"/>
        </w:rPr>
        <w:t>F</w:t>
      </w:r>
      <w:r>
        <w:rPr>
          <w:color w:val="000000"/>
          <w:sz w:val="26"/>
          <w:szCs w:val="26"/>
        </w:rPr>
        <w:t xml:space="preserve"> у стрибках з жердиною, переможець гран-прі ІАА</w:t>
      </w:r>
      <w:r>
        <w:rPr>
          <w:color w:val="000000"/>
          <w:sz w:val="26"/>
          <w:szCs w:val="26"/>
          <w:lang w:val="en-US"/>
        </w:rPr>
        <w:t>F</w:t>
      </w:r>
      <w:r>
        <w:rPr>
          <w:color w:val="000000"/>
          <w:sz w:val="26"/>
          <w:szCs w:val="26"/>
        </w:rPr>
        <w:t xml:space="preserve"> серед усіх видів 1991 р., 1993 р. Чемпіон СРСР 1984 р.</w:t>
      </w:r>
    </w:p>
    <w:p>
      <w:pPr>
        <w:pStyle w:val="Normal"/>
        <w:shd w:fill="FFFFFF" w:val="clear"/>
        <w:autoSpaceDE w:val="false"/>
        <w:ind w:firstLine="709"/>
        <w:jc w:val="both"/>
        <w:rPr>
          <w:sz w:val="26"/>
          <w:szCs w:val="26"/>
        </w:rPr>
      </w:pPr>
      <w:r>
        <w:rPr>
          <w:color w:val="000000"/>
          <w:sz w:val="26"/>
          <w:szCs w:val="26"/>
        </w:rPr>
        <w:t xml:space="preserve">Сергій Бубка є 35-разовим рекордсменом світу. Він встановлював рекорди на літніх змаганнях 17 разів. (5,85 м) </w:t>
      </w:r>
      <w:r>
        <w:rPr>
          <w:rFonts w:cs="Times New Roman CYR" w:ascii="Times New Roman CYR" w:hAnsi="Times New Roman CYR"/>
          <w:sz w:val="26"/>
          <w:szCs w:val="26"/>
        </w:rPr>
        <w:t>–</w:t>
      </w:r>
      <w:r>
        <w:rPr>
          <w:color w:val="000000"/>
          <w:sz w:val="26"/>
          <w:szCs w:val="26"/>
        </w:rPr>
        <w:t xml:space="preserve"> Братислава. 1984 р.  (5,88 м) </w:t>
      </w:r>
      <w:r>
        <w:rPr>
          <w:rFonts w:cs="Times New Roman CYR" w:ascii="Times New Roman CYR" w:hAnsi="Times New Roman CYR"/>
          <w:sz w:val="26"/>
          <w:szCs w:val="26"/>
        </w:rPr>
        <w:t>–</w:t>
      </w:r>
      <w:r>
        <w:rPr>
          <w:color w:val="000000"/>
          <w:sz w:val="26"/>
          <w:szCs w:val="26"/>
        </w:rPr>
        <w:t xml:space="preserve"> Сен-Дені. 1984 р. (5,90 м) </w:t>
      </w:r>
      <w:r>
        <w:rPr>
          <w:rFonts w:cs="Times New Roman CYR" w:ascii="Times New Roman CYR" w:hAnsi="Times New Roman CYR"/>
          <w:sz w:val="26"/>
          <w:szCs w:val="26"/>
        </w:rPr>
        <w:t>–</w:t>
      </w:r>
      <w:r>
        <w:rPr>
          <w:color w:val="000000"/>
          <w:sz w:val="26"/>
          <w:szCs w:val="26"/>
        </w:rPr>
        <w:t xml:space="preserve"> Лондон. 1984 р. (5,94 м) </w:t>
      </w:r>
      <w:r>
        <w:rPr>
          <w:rFonts w:cs="Times New Roman CYR" w:ascii="Times New Roman CYR" w:hAnsi="Times New Roman CYR"/>
          <w:sz w:val="26"/>
          <w:szCs w:val="26"/>
        </w:rPr>
        <w:t xml:space="preserve">– </w:t>
      </w:r>
      <w:r>
        <w:rPr>
          <w:color w:val="000000"/>
          <w:sz w:val="26"/>
          <w:szCs w:val="26"/>
        </w:rPr>
        <w:t xml:space="preserve">Рим, 1984 р. (6,00 м) </w:t>
      </w:r>
      <w:r>
        <w:rPr>
          <w:rFonts w:cs="Times New Roman CYR" w:ascii="Times New Roman CYR" w:hAnsi="Times New Roman CYR"/>
          <w:sz w:val="26"/>
          <w:szCs w:val="26"/>
        </w:rPr>
        <w:t>–</w:t>
      </w:r>
      <w:r>
        <w:rPr>
          <w:color w:val="000000"/>
          <w:sz w:val="26"/>
          <w:szCs w:val="26"/>
        </w:rPr>
        <w:t xml:space="preserve"> Париж. 1985 р. (6,01 м) </w:t>
      </w:r>
      <w:r>
        <w:rPr>
          <w:rFonts w:cs="Times New Roman CYR" w:ascii="Times New Roman CYR" w:hAnsi="Times New Roman CYR"/>
          <w:sz w:val="26"/>
          <w:szCs w:val="26"/>
        </w:rPr>
        <w:t>–</w:t>
      </w:r>
      <w:r>
        <w:rPr>
          <w:color w:val="000000"/>
          <w:sz w:val="26"/>
          <w:szCs w:val="26"/>
        </w:rPr>
        <w:t xml:space="preserve"> Москва. 1986 р. (6,03 м ) </w:t>
      </w:r>
      <w:r>
        <w:rPr>
          <w:rFonts w:cs="Times New Roman CYR" w:ascii="Times New Roman CYR" w:hAnsi="Times New Roman CYR"/>
          <w:sz w:val="26"/>
          <w:szCs w:val="26"/>
        </w:rPr>
        <w:t>–</w:t>
      </w:r>
      <w:r>
        <w:rPr>
          <w:color w:val="000000"/>
          <w:sz w:val="26"/>
          <w:szCs w:val="26"/>
        </w:rPr>
        <w:t xml:space="preserve"> Прага. 1987 р. (6,05 м) </w:t>
      </w:r>
      <w:r>
        <w:rPr>
          <w:rFonts w:cs="Times New Roman CYR" w:ascii="Times New Roman CYR" w:hAnsi="Times New Roman CYR"/>
          <w:sz w:val="26"/>
          <w:szCs w:val="26"/>
        </w:rPr>
        <w:t>–</w:t>
      </w:r>
      <w:r>
        <w:rPr>
          <w:color w:val="000000"/>
          <w:sz w:val="26"/>
          <w:szCs w:val="26"/>
        </w:rPr>
        <w:t xml:space="preserve"> Братислава. 1988 р. (6,06 м) </w:t>
      </w:r>
      <w:r>
        <w:rPr>
          <w:rFonts w:cs="Times New Roman CYR" w:ascii="Times New Roman CYR" w:hAnsi="Times New Roman CYR"/>
          <w:sz w:val="26"/>
          <w:szCs w:val="26"/>
        </w:rPr>
        <w:t>–</w:t>
      </w:r>
      <w:r>
        <w:rPr>
          <w:color w:val="000000"/>
          <w:sz w:val="26"/>
          <w:szCs w:val="26"/>
        </w:rPr>
        <w:t xml:space="preserve"> Ніцца. 1988 р. (6,07 м) </w:t>
      </w:r>
      <w:r>
        <w:rPr>
          <w:rFonts w:cs="Times New Roman CYR" w:ascii="Times New Roman CYR" w:hAnsi="Times New Roman CYR"/>
          <w:sz w:val="26"/>
          <w:szCs w:val="26"/>
        </w:rPr>
        <w:t>–</w:t>
      </w:r>
      <w:r>
        <w:rPr>
          <w:color w:val="000000"/>
          <w:sz w:val="26"/>
          <w:szCs w:val="26"/>
        </w:rPr>
        <w:t xml:space="preserve"> Шізуока. 1991 р. (6,08 м) </w:t>
      </w:r>
      <w:r>
        <w:rPr>
          <w:rFonts w:cs="Times New Roman CYR" w:ascii="Times New Roman CYR" w:hAnsi="Times New Roman CYR"/>
          <w:sz w:val="26"/>
          <w:szCs w:val="26"/>
        </w:rPr>
        <w:t>–</w:t>
      </w:r>
      <w:r>
        <w:rPr>
          <w:i/>
          <w:iCs/>
          <w:color w:val="000000"/>
          <w:sz w:val="26"/>
          <w:szCs w:val="26"/>
        </w:rPr>
        <w:t xml:space="preserve"> </w:t>
      </w:r>
      <w:r>
        <w:rPr>
          <w:color w:val="000000"/>
          <w:sz w:val="26"/>
          <w:szCs w:val="26"/>
        </w:rPr>
        <w:t xml:space="preserve">Москва. 1991 р. (6,09 м) </w:t>
      </w:r>
      <w:r>
        <w:rPr>
          <w:rFonts w:cs="Times New Roman CYR" w:ascii="Times New Roman CYR" w:hAnsi="Times New Roman CYR"/>
          <w:sz w:val="26"/>
          <w:szCs w:val="26"/>
        </w:rPr>
        <w:t>–</w:t>
      </w:r>
      <w:r>
        <w:rPr>
          <w:color w:val="000000"/>
          <w:sz w:val="26"/>
          <w:szCs w:val="26"/>
        </w:rPr>
        <w:t xml:space="preserve"> Формія, 1991 р. (6,10 м) </w:t>
      </w:r>
      <w:r>
        <w:rPr>
          <w:rFonts w:cs="Times New Roman CYR" w:ascii="Times New Roman CYR" w:hAnsi="Times New Roman CYR"/>
          <w:sz w:val="26"/>
          <w:szCs w:val="26"/>
        </w:rPr>
        <w:t xml:space="preserve">– </w:t>
      </w:r>
      <w:r>
        <w:rPr>
          <w:color w:val="000000"/>
          <w:sz w:val="26"/>
          <w:szCs w:val="26"/>
        </w:rPr>
        <w:t xml:space="preserve">Мальме, 1991 р. (6,11 м) </w:t>
      </w:r>
      <w:r>
        <w:rPr>
          <w:rFonts w:cs="Times New Roman CYR" w:ascii="Times New Roman CYR" w:hAnsi="Times New Roman CYR"/>
          <w:sz w:val="26"/>
          <w:szCs w:val="26"/>
        </w:rPr>
        <w:t xml:space="preserve">– </w:t>
      </w:r>
      <w:r>
        <w:rPr>
          <w:color w:val="000000"/>
          <w:sz w:val="26"/>
          <w:szCs w:val="26"/>
        </w:rPr>
        <w:t xml:space="preserve">Діжон. 1992 р. (6,12 м) </w:t>
      </w:r>
      <w:r>
        <w:rPr>
          <w:rFonts w:cs="Times New Roman CYR" w:ascii="Times New Roman CYR" w:hAnsi="Times New Roman CYR"/>
          <w:sz w:val="26"/>
          <w:szCs w:val="26"/>
        </w:rPr>
        <w:t xml:space="preserve">– </w:t>
      </w:r>
      <w:r>
        <w:rPr>
          <w:color w:val="000000"/>
          <w:sz w:val="26"/>
          <w:szCs w:val="26"/>
          <w:u w:val="single"/>
        </w:rPr>
        <w:t>Падуя</w:t>
      </w:r>
      <w:r>
        <w:rPr>
          <w:color w:val="000000"/>
          <w:sz w:val="26"/>
          <w:szCs w:val="26"/>
        </w:rPr>
        <w:t xml:space="preserve">. 1992 р. (6,13 м) </w:t>
      </w:r>
      <w:r>
        <w:rPr>
          <w:rFonts w:cs="Times New Roman CYR" w:ascii="Times New Roman CYR" w:hAnsi="Times New Roman CYR"/>
          <w:sz w:val="26"/>
          <w:szCs w:val="26"/>
        </w:rPr>
        <w:t xml:space="preserve">– </w:t>
      </w:r>
      <w:r>
        <w:rPr>
          <w:color w:val="000000"/>
          <w:sz w:val="26"/>
          <w:szCs w:val="26"/>
        </w:rPr>
        <w:t xml:space="preserve">Токіо. 1992 р. </w:t>
      </w:r>
      <w:r>
        <w:rPr>
          <w:b/>
          <w:bCs/>
          <w:color w:val="000000"/>
          <w:sz w:val="26"/>
          <w:szCs w:val="26"/>
        </w:rPr>
        <w:t xml:space="preserve">(6,14 м) </w:t>
      </w:r>
      <w:r>
        <w:rPr>
          <w:rFonts w:cs="Times New Roman CYR" w:ascii="Times New Roman CYR" w:hAnsi="Times New Roman CYR"/>
          <w:b/>
          <w:sz w:val="26"/>
          <w:szCs w:val="26"/>
        </w:rPr>
        <w:t>–</w:t>
      </w:r>
      <w:r>
        <w:rPr>
          <w:b/>
          <w:bCs/>
          <w:color w:val="000000"/>
          <w:sz w:val="26"/>
          <w:szCs w:val="26"/>
        </w:rPr>
        <w:t xml:space="preserve"> Сестрієре, 1994 р.</w:t>
      </w:r>
    </w:p>
    <w:p>
      <w:pPr>
        <w:pStyle w:val="Normal"/>
        <w:shd w:fill="FFFFFF" w:val="clear"/>
        <w:autoSpaceDE w:val="false"/>
        <w:ind w:firstLine="709"/>
        <w:jc w:val="both"/>
        <w:rPr>
          <w:b/>
          <w:b/>
          <w:sz w:val="26"/>
          <w:szCs w:val="26"/>
        </w:rPr>
      </w:pPr>
      <w:r>
        <w:rPr>
          <w:color w:val="000000"/>
          <w:sz w:val="26"/>
          <w:szCs w:val="26"/>
        </w:rPr>
        <w:t xml:space="preserve">А також у приміщенні </w:t>
      </w:r>
      <w:r>
        <w:rPr>
          <w:rFonts w:cs="Times New Roman CYR" w:ascii="Times New Roman CYR" w:hAnsi="Times New Roman CYR"/>
          <w:sz w:val="26"/>
          <w:szCs w:val="26"/>
        </w:rPr>
        <w:t>–</w:t>
      </w:r>
      <w:r>
        <w:rPr>
          <w:color w:val="000000"/>
          <w:sz w:val="26"/>
          <w:szCs w:val="26"/>
        </w:rPr>
        <w:t xml:space="preserve"> 18 разів. (5,81 м) </w:t>
      </w:r>
      <w:r>
        <w:rPr>
          <w:rFonts w:cs="Times New Roman CYR" w:ascii="Times New Roman CYR" w:hAnsi="Times New Roman CYR"/>
          <w:sz w:val="26"/>
          <w:szCs w:val="26"/>
        </w:rPr>
        <w:t>–</w:t>
      </w:r>
      <w:r>
        <w:rPr>
          <w:i/>
          <w:iCs/>
          <w:color w:val="000000"/>
          <w:sz w:val="26"/>
          <w:szCs w:val="26"/>
        </w:rPr>
        <w:t xml:space="preserve"> </w:t>
      </w:r>
      <w:r>
        <w:rPr>
          <w:color w:val="000000"/>
          <w:sz w:val="26"/>
          <w:szCs w:val="26"/>
        </w:rPr>
        <w:t xml:space="preserve">Вільнюс. 1984 р. (5,82 м) </w:t>
      </w:r>
      <w:r>
        <w:rPr>
          <w:rFonts w:cs="Times New Roman CYR" w:ascii="Times New Roman CYR" w:hAnsi="Times New Roman CYR"/>
          <w:sz w:val="26"/>
          <w:szCs w:val="26"/>
        </w:rPr>
        <w:t xml:space="preserve">– </w:t>
      </w:r>
      <w:r>
        <w:rPr>
          <w:color w:val="000000"/>
          <w:sz w:val="26"/>
          <w:szCs w:val="26"/>
        </w:rPr>
        <w:t xml:space="preserve">Мілан. 1984 р. (5,83 м) </w:t>
      </w:r>
      <w:r>
        <w:rPr>
          <w:rFonts w:cs="Times New Roman CYR" w:ascii="Times New Roman CYR" w:hAnsi="Times New Roman CYR"/>
          <w:sz w:val="26"/>
          <w:szCs w:val="26"/>
        </w:rPr>
        <w:t xml:space="preserve">– </w:t>
      </w:r>
      <w:r>
        <w:rPr>
          <w:color w:val="000000"/>
          <w:sz w:val="26"/>
          <w:szCs w:val="26"/>
        </w:rPr>
        <w:t xml:space="preserve">Лос-Анджелес. 1984 р. (5,87 м) </w:t>
      </w:r>
      <w:r>
        <w:rPr>
          <w:rFonts w:cs="Times New Roman CYR" w:ascii="Times New Roman CYR" w:hAnsi="Times New Roman CYR"/>
          <w:sz w:val="26"/>
          <w:szCs w:val="26"/>
        </w:rPr>
        <w:t xml:space="preserve">– </w:t>
      </w:r>
      <w:r>
        <w:rPr>
          <w:color w:val="000000"/>
          <w:sz w:val="26"/>
          <w:szCs w:val="26"/>
        </w:rPr>
        <w:t xml:space="preserve">Осака. 1986 р. (5,92 м) </w:t>
      </w:r>
      <w:r>
        <w:rPr>
          <w:rFonts w:cs="Times New Roman CYR" w:ascii="Times New Roman CYR" w:hAnsi="Times New Roman CYR"/>
          <w:sz w:val="26"/>
          <w:szCs w:val="26"/>
        </w:rPr>
        <w:t xml:space="preserve">– </w:t>
      </w:r>
      <w:r>
        <w:rPr>
          <w:color w:val="000000"/>
          <w:sz w:val="26"/>
          <w:szCs w:val="26"/>
        </w:rPr>
        <w:t xml:space="preserve">Москва. 1986 р. 5,94 м) </w:t>
      </w:r>
      <w:r>
        <w:rPr>
          <w:rFonts w:cs="Times New Roman CYR" w:ascii="Times New Roman CYR" w:hAnsi="Times New Roman CYR"/>
          <w:sz w:val="26"/>
          <w:szCs w:val="26"/>
        </w:rPr>
        <w:t xml:space="preserve">– </w:t>
      </w:r>
      <w:r>
        <w:rPr>
          <w:color w:val="000000"/>
          <w:sz w:val="26"/>
          <w:szCs w:val="26"/>
        </w:rPr>
        <w:t xml:space="preserve">Лос-Анджелес. 1986 р. (5,95 м) </w:t>
      </w:r>
      <w:r>
        <w:rPr>
          <w:rFonts w:cs="Times New Roman CYR" w:ascii="Times New Roman CYR" w:hAnsi="Times New Roman CYR"/>
          <w:sz w:val="26"/>
          <w:szCs w:val="26"/>
        </w:rPr>
        <w:t xml:space="preserve">– </w:t>
      </w:r>
      <w:r>
        <w:rPr>
          <w:color w:val="000000"/>
          <w:sz w:val="26"/>
          <w:szCs w:val="26"/>
        </w:rPr>
        <w:t xml:space="preserve">Нью-Йорк. 1986 р. (5,96 м) </w:t>
      </w:r>
      <w:r>
        <w:rPr>
          <w:rFonts w:cs="Times New Roman CYR" w:ascii="Times New Roman CYR" w:hAnsi="Times New Roman CYR"/>
          <w:sz w:val="26"/>
          <w:szCs w:val="26"/>
        </w:rPr>
        <w:t xml:space="preserve">– </w:t>
      </w:r>
      <w:r>
        <w:rPr>
          <w:color w:val="000000"/>
          <w:sz w:val="26"/>
          <w:szCs w:val="26"/>
        </w:rPr>
        <w:t xml:space="preserve">Осака. 1987 р. (5,97 м) </w:t>
      </w:r>
      <w:r>
        <w:rPr>
          <w:rFonts w:cs="Times New Roman CYR" w:ascii="Times New Roman CYR" w:hAnsi="Times New Roman CYR"/>
          <w:sz w:val="26"/>
          <w:szCs w:val="26"/>
        </w:rPr>
        <w:t>–</w:t>
      </w:r>
      <w:r>
        <w:rPr>
          <w:color w:val="000000"/>
          <w:sz w:val="26"/>
          <w:szCs w:val="26"/>
        </w:rPr>
        <w:t xml:space="preserve"> Турін. 1987 р. (6,03 м) </w:t>
      </w:r>
      <w:r>
        <w:rPr>
          <w:rFonts w:cs="Times New Roman CYR" w:ascii="Times New Roman CYR" w:hAnsi="Times New Roman CYR"/>
          <w:sz w:val="26"/>
          <w:szCs w:val="26"/>
        </w:rPr>
        <w:t>–</w:t>
      </w:r>
      <w:r>
        <w:rPr>
          <w:color w:val="000000"/>
          <w:sz w:val="26"/>
          <w:szCs w:val="26"/>
        </w:rPr>
        <w:t xml:space="preserve"> Осака, 1989 р. (6,05 м) </w:t>
      </w:r>
      <w:r>
        <w:rPr>
          <w:rFonts w:cs="Times New Roman CYR" w:ascii="Times New Roman CYR" w:hAnsi="Times New Roman CYR"/>
          <w:sz w:val="26"/>
          <w:szCs w:val="26"/>
        </w:rPr>
        <w:t xml:space="preserve">– </w:t>
      </w:r>
      <w:r>
        <w:rPr>
          <w:color w:val="000000"/>
          <w:sz w:val="26"/>
          <w:szCs w:val="26"/>
        </w:rPr>
        <w:t xml:space="preserve">Донецьк. 1990 р. (6,08 м) </w:t>
      </w:r>
      <w:r>
        <w:rPr>
          <w:rFonts w:cs="Times New Roman CYR" w:ascii="Times New Roman CYR" w:hAnsi="Times New Roman CYR"/>
          <w:sz w:val="26"/>
          <w:szCs w:val="26"/>
        </w:rPr>
        <w:t xml:space="preserve">– </w:t>
      </w:r>
      <w:r>
        <w:rPr>
          <w:color w:val="000000"/>
          <w:sz w:val="26"/>
          <w:szCs w:val="26"/>
        </w:rPr>
        <w:t xml:space="preserve">Волгоград. 1991 р. (6,10 м) </w:t>
      </w:r>
      <w:r>
        <w:rPr>
          <w:rFonts w:cs="Times New Roman CYR" w:ascii="Times New Roman CYR" w:hAnsi="Times New Roman CYR"/>
          <w:sz w:val="26"/>
          <w:szCs w:val="26"/>
        </w:rPr>
        <w:t xml:space="preserve">– </w:t>
      </w:r>
      <w:r>
        <w:rPr>
          <w:color w:val="000000"/>
          <w:sz w:val="26"/>
          <w:szCs w:val="26"/>
        </w:rPr>
        <w:t xml:space="preserve">Сан-Себастьян. 1991 р. (6,11 м) </w:t>
      </w:r>
      <w:r>
        <w:rPr>
          <w:rFonts w:cs="Times New Roman CYR" w:ascii="Times New Roman CYR" w:hAnsi="Times New Roman CYR"/>
          <w:sz w:val="26"/>
          <w:szCs w:val="26"/>
        </w:rPr>
        <w:t xml:space="preserve">– </w:t>
      </w:r>
      <w:r>
        <w:rPr>
          <w:color w:val="000000"/>
          <w:sz w:val="26"/>
          <w:szCs w:val="26"/>
        </w:rPr>
        <w:t xml:space="preserve">Донецьк. 1991 р. (6,12 м) </w:t>
      </w:r>
      <w:r>
        <w:rPr>
          <w:rFonts w:cs="Times New Roman CYR" w:ascii="Times New Roman CYR" w:hAnsi="Times New Roman CYR"/>
          <w:sz w:val="26"/>
          <w:szCs w:val="26"/>
        </w:rPr>
        <w:t xml:space="preserve">– </w:t>
      </w:r>
      <w:r>
        <w:rPr>
          <w:color w:val="000000"/>
          <w:sz w:val="26"/>
          <w:szCs w:val="26"/>
        </w:rPr>
        <w:t xml:space="preserve">Гренобль. 1991 р. (6,13 м) </w:t>
      </w:r>
      <w:r>
        <w:rPr>
          <w:rFonts w:cs="Times New Roman CYR" w:ascii="Times New Roman CYR" w:hAnsi="Times New Roman CYR"/>
          <w:sz w:val="26"/>
          <w:szCs w:val="26"/>
        </w:rPr>
        <w:t xml:space="preserve">– </w:t>
      </w:r>
      <w:r>
        <w:rPr>
          <w:color w:val="000000"/>
          <w:sz w:val="26"/>
          <w:szCs w:val="26"/>
        </w:rPr>
        <w:t xml:space="preserve">Берлін. 1992 р. (6,14 м) </w:t>
      </w:r>
      <w:r>
        <w:rPr>
          <w:rFonts w:cs="Times New Roman CYR" w:ascii="Times New Roman CYR" w:hAnsi="Times New Roman CYR"/>
          <w:sz w:val="26"/>
          <w:szCs w:val="26"/>
        </w:rPr>
        <w:t xml:space="preserve">– </w:t>
      </w:r>
      <w:r>
        <w:rPr>
          <w:color w:val="000000"/>
          <w:sz w:val="26"/>
          <w:szCs w:val="26"/>
        </w:rPr>
        <w:t>Лівін, 1993 р. (</w:t>
      </w:r>
      <w:r>
        <w:rPr>
          <w:b/>
          <w:color w:val="000000"/>
          <w:sz w:val="26"/>
          <w:szCs w:val="26"/>
        </w:rPr>
        <w:t xml:space="preserve">6,15 м) </w:t>
      </w:r>
      <w:r>
        <w:rPr>
          <w:rFonts w:cs="Times New Roman CYR" w:ascii="Times New Roman CYR" w:hAnsi="Times New Roman CYR"/>
          <w:b/>
          <w:sz w:val="26"/>
          <w:szCs w:val="26"/>
        </w:rPr>
        <w:t xml:space="preserve">– </w:t>
      </w:r>
      <w:r>
        <w:rPr>
          <w:b/>
          <w:bCs/>
          <w:color w:val="000000"/>
          <w:sz w:val="26"/>
          <w:szCs w:val="26"/>
        </w:rPr>
        <w:t>Донецьк, 1993 р.</w:t>
      </w:r>
    </w:p>
    <w:p>
      <w:pPr>
        <w:pStyle w:val="Normal"/>
        <w:shd w:fill="FFFFFF" w:val="clear"/>
        <w:autoSpaceDE w:val="false"/>
        <w:ind w:firstLine="709"/>
        <w:jc w:val="both"/>
        <w:rPr>
          <w:sz w:val="26"/>
          <w:szCs w:val="26"/>
        </w:rPr>
      </w:pPr>
      <w:r>
        <w:rPr>
          <w:color w:val="000000"/>
          <w:sz w:val="26"/>
          <w:szCs w:val="26"/>
        </w:rPr>
        <w:t>Має вищу освіту, яку отримав у Київському інституті фізичної культури, на спортивному факультеті. У 2001 р. захистив кандидатську дисертацію “Формування індивідуальних здібностей студентів у процесі фізичного виховання” в Інституті проблем виховання Академії педагогічних наук України.</w:t>
      </w:r>
    </w:p>
    <w:p>
      <w:pPr>
        <w:pStyle w:val="Normal"/>
        <w:shd w:fill="FFFFFF" w:val="clear"/>
        <w:autoSpaceDE w:val="false"/>
        <w:ind w:firstLine="709"/>
        <w:jc w:val="both"/>
        <w:rPr>
          <w:sz w:val="26"/>
          <w:szCs w:val="26"/>
        </w:rPr>
      </w:pPr>
      <w:r>
        <w:rPr>
          <w:color w:val="000000"/>
          <w:sz w:val="26"/>
          <w:szCs w:val="26"/>
        </w:rPr>
        <w:t>Тричі визнавався кращим спортсменом світу: “Чемпіон чемпіонів” (1997 р., газета “Екіп”, Франція); переможець в номінації “За видатну кар'єру” (2000 р., ІАА</w:t>
      </w:r>
      <w:r>
        <w:rPr>
          <w:color w:val="000000"/>
          <w:sz w:val="26"/>
          <w:szCs w:val="26"/>
          <w:lang w:val="en-US"/>
        </w:rPr>
        <w:t>F</w:t>
      </w:r>
      <w:r>
        <w:rPr>
          <w:color w:val="000000"/>
          <w:sz w:val="26"/>
          <w:szCs w:val="26"/>
        </w:rPr>
        <w:t xml:space="preserve">). </w:t>
      </w:r>
    </w:p>
    <w:p>
      <w:pPr>
        <w:pStyle w:val="Normal"/>
        <w:shd w:fill="FFFFFF" w:val="clear"/>
        <w:autoSpaceDE w:val="false"/>
        <w:ind w:firstLine="709"/>
        <w:jc w:val="both"/>
        <w:rPr>
          <w:sz w:val="26"/>
          <w:szCs w:val="26"/>
        </w:rPr>
      </w:pPr>
      <w:r>
        <w:rPr>
          <w:color w:val="000000"/>
          <w:sz w:val="26"/>
          <w:szCs w:val="26"/>
        </w:rPr>
        <w:t xml:space="preserve">За заслуги у спорті Сергія Бубку було нагороджено орденами (СРСР) Трудового Червоного Прапора, Леніна, (України) “За заслуги” ІІІ ст. (лютий 1994 р.), “За заслуги” </w:t>
      </w:r>
      <w:r>
        <w:rPr>
          <w:color w:val="000000"/>
          <w:sz w:val="26"/>
          <w:szCs w:val="26"/>
          <w:lang w:val="en-US"/>
        </w:rPr>
        <w:t>II</w:t>
      </w:r>
      <w:r>
        <w:rPr>
          <w:color w:val="000000"/>
          <w:sz w:val="26"/>
          <w:szCs w:val="26"/>
          <w:lang w:val="ru-RU"/>
        </w:rPr>
        <w:t xml:space="preserve"> </w:t>
      </w:r>
      <w:r>
        <w:rPr>
          <w:color w:val="000000"/>
          <w:sz w:val="26"/>
          <w:szCs w:val="26"/>
        </w:rPr>
        <w:t>ст. (вересень 1997 р.), І ст. (лютий 1999 р), Почесною відзнакою Президента України. Сергій Назарович також має звання Героя України, орден Держави йому було вручено 4 лютого 2001 р. Почесний громадянин міст: Донецьк (1993) та Луганськ (2008). Почесний громадянин Донецької області.</w:t>
      </w:r>
    </w:p>
    <w:p>
      <w:pPr>
        <w:pStyle w:val="Normal"/>
        <w:shd w:fill="FFFFFF" w:val="clear"/>
        <w:autoSpaceDE w:val="false"/>
        <w:ind w:firstLine="709"/>
        <w:jc w:val="both"/>
        <w:rPr>
          <w:sz w:val="26"/>
          <w:szCs w:val="26"/>
        </w:rPr>
      </w:pPr>
      <w:r>
        <w:rPr>
          <w:color w:val="000000"/>
          <w:sz w:val="26"/>
          <w:szCs w:val="26"/>
        </w:rPr>
        <w:t>Крім спортивної кар'єри пану Бубці вдалося зробити й кар'єру політичну. У травні 2002 р. пана Бубку було обрано Народним депутатом України 4-го скликання від блоку “За єдину Україну!”. Сергій Назарович займав 12 місце у виборчому списку. У червні 2002 року він став членом фракції “Регіони України”.</w:t>
      </w:r>
    </w:p>
    <w:p>
      <w:pPr>
        <w:pStyle w:val="Normal"/>
        <w:shd w:fill="FFFFFF" w:val="clear"/>
        <w:autoSpaceDE w:val="false"/>
        <w:ind w:firstLine="709"/>
        <w:jc w:val="both"/>
        <w:rPr>
          <w:sz w:val="26"/>
          <w:szCs w:val="26"/>
        </w:rPr>
      </w:pPr>
      <w:r>
        <w:rPr>
          <w:color w:val="000000"/>
          <w:sz w:val="26"/>
          <w:szCs w:val="26"/>
        </w:rPr>
        <w:t>Сергій Бубка є Президентом спортивного клубу ім. С. Бубки (Донецьк), організатором щорічного міжнародного турніру “Зірки жердини” (Донецьк). 23 червня 2005 став президентом Національного олімпійського комітету (НОК) України. Член МОК з 1999 р., член виконкому МОК з 2000 р.</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УДДА</w:t>
      </w:r>
      <w:r>
        <w:rPr>
          <w:rFonts w:cs="Times New Roman CYR" w:ascii="Times New Roman CYR" w:hAnsi="Times New Roman CYR"/>
          <w:sz w:val="26"/>
          <w:szCs w:val="26"/>
        </w:rPr>
        <w:t xml:space="preserve"> (санскр. </w:t>
      </w:r>
      <w:r>
        <w:rPr>
          <w:rFonts w:cs="Times New Roman CYR" w:ascii="Times New Roman CYR" w:hAnsi="Times New Roman CYR"/>
          <w:i/>
          <w:iCs/>
          <w:sz w:val="26"/>
          <w:szCs w:val="26"/>
        </w:rPr>
        <w:t xml:space="preserve">будда, </w:t>
      </w:r>
      <w:r>
        <w:rPr>
          <w:rFonts w:cs="Times New Roman CYR" w:ascii="Times New Roman CYR" w:hAnsi="Times New Roman CYR"/>
          <w:sz w:val="26"/>
          <w:szCs w:val="26"/>
        </w:rPr>
        <w:t xml:space="preserve">букв. – </w:t>
      </w:r>
      <w:r>
        <w:rPr>
          <w:rFonts w:cs="Times New Roman CYR" w:ascii="Times New Roman CYR" w:hAnsi="Times New Roman CYR"/>
          <w:i/>
          <w:iCs/>
          <w:sz w:val="26"/>
          <w:szCs w:val="26"/>
        </w:rPr>
        <w:t>просвітлений істиною</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напівлегендарний засновник буддизму Сіддгартха Гаутама, який начебто жив у VІІ–VІ ст. до н. е. і досяг найвищої святос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БУДДА</w:t>
      </w:r>
      <w:r>
        <w:rPr>
          <w:rFonts w:cs="Times New Roman CYR" w:ascii="Times New Roman CYR" w:hAnsi="Times New Roman CYR"/>
          <w:color w:val="000000"/>
          <w:sz w:val="26"/>
          <w:szCs w:val="26"/>
        </w:rPr>
        <w:t xml:space="preserve"> – у буддійській релігії особа, яка досягла найвищої святості. Засновник буддизму. У буддійському пантеоні налічується понад 1000 будд. У вужчому значенні (Суддгодан Гаутама, котрий жив з 623 по 544 pp. до н. е., або на 60 років пізніше. Народився, за легендами, у царській сім’ї скіфського племені Суддгодана, поблизу Непал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БУДДИЗМ</w:t>
      </w:r>
      <w:r>
        <w:rPr>
          <w:rFonts w:cs="Times New Roman CYR" w:ascii="Times New Roman CYR" w:hAnsi="Times New Roman CYR"/>
          <w:sz w:val="26"/>
          <w:szCs w:val="26"/>
        </w:rPr>
        <w:t xml:space="preserve"> – одна з найпоширеніших релігій світу. Б. виник у Старод. Ін</w:t>
        <w:softHyphen/>
        <w:t>дії у VI ст. до н. е. Засновником Б. вважають Сіддгартху Гаутаму, який нібито першим досяг стану нірвани – блаженного небуття – і став буддою. “Священні” книги Б. відомі під назвою “Тріпітака”. Б. поширений у країнах Центр. та Сх. Азії. Буддистські ідеали – від</w:t>
        <w:softHyphen/>
        <w:t>мова від життєвих інтересів, непротивлення злу. Одним із головних догматів Б. є вчення про втілення душі й закон відплати (карма) в загробному жит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 xml:space="preserve">БУК </w:t>
      </w:r>
      <w:r>
        <w:rPr>
          <w:color w:val="000000"/>
          <w:sz w:val="26"/>
          <w:szCs w:val="26"/>
        </w:rPr>
        <w:t>Нільс (1880–195 рр.) – займався модернізацією шведської гімнастики. Його “Основна гімнастика” складалась із серії модернізованих вправ швед</w:t>
        <w:softHyphen/>
        <w:t>ської гімнастики і призначалась для допризовників.</w:t>
      </w:r>
    </w:p>
    <w:p>
      <w:pPr>
        <w:pStyle w:val="Normal"/>
        <w:shd w:fill="FFFFFF" w:val="clear"/>
        <w:autoSpaceDE w:val="false"/>
        <w:ind w:firstLine="709"/>
        <w:jc w:val="both"/>
        <w:rPr>
          <w:sz w:val="26"/>
          <w:szCs w:val="26"/>
        </w:rPr>
      </w:pPr>
      <w:r>
        <w:rPr>
          <w:color w:val="000000"/>
          <w:sz w:val="26"/>
          <w:szCs w:val="26"/>
        </w:rPr>
        <w:t>Всі вправи Бук поділяв на дев’ять груп: порядкові вправи, вправи для ніг, вправи для шиї, вправи для бокових м’язів тулуба, вправи для черевного пресу, вправи для спини, ходьба і біг, стрибки, вправи для розвитку спритності. Кожну з цих груп Бук поділяв ще і на підгрупи: вправи для розвитку гнучкості, для розвитку сили та ін.</w:t>
      </w:r>
    </w:p>
    <w:p>
      <w:pPr>
        <w:pStyle w:val="Normal"/>
        <w:shd w:fill="FFFFFF" w:val="clear"/>
        <w:autoSpaceDE w:val="false"/>
        <w:ind w:firstLine="709"/>
        <w:jc w:val="both"/>
        <w:rPr>
          <w:sz w:val="26"/>
          <w:szCs w:val="26"/>
        </w:rPr>
      </w:pPr>
      <w:r>
        <w:rPr>
          <w:color w:val="000000"/>
          <w:sz w:val="26"/>
          <w:szCs w:val="26"/>
        </w:rPr>
        <w:t>У вправах Нільс Бук уникав статичної напруги. Він рекомендував ви</w:t>
        <w:softHyphen/>
        <w:t>конувати їх у швидкому темпі і з повною амплітудою. Багато вправ вико</w:t>
        <w:softHyphen/>
        <w:t>нувалось поточним методом. Велику увагу він приділяв розслабленню, роз</w:t>
        <w:softHyphen/>
        <w:t>тягуванню м’язів, які не приймають участі у роботі. Для кращого виконання вправ ним було передбачено декілька десятків вихідних положень.</w:t>
      </w:r>
    </w:p>
    <w:p>
      <w:pPr>
        <w:pStyle w:val="Normal"/>
        <w:shd w:fill="FFFFFF" w:val="clear"/>
        <w:autoSpaceDE w:val="false"/>
        <w:ind w:firstLine="709"/>
        <w:jc w:val="both"/>
        <w:rPr>
          <w:sz w:val="26"/>
          <w:szCs w:val="26"/>
        </w:rPr>
      </w:pPr>
      <w:r>
        <w:rPr>
          <w:color w:val="000000"/>
          <w:sz w:val="26"/>
          <w:szCs w:val="26"/>
        </w:rPr>
        <w:t>Під час проведення уроків Бук дотримувався загальноприйнятої у швед</w:t>
        <w:softHyphen/>
        <w:t>ській гімнастиці вимоги поступового збільшення навантаження. Урок поді</w:t>
        <w:softHyphen/>
        <w:t>лявся на три основні частини, де використовувались такі вправи: 1) впра</w:t>
        <w:softHyphen/>
        <w:t>ви без снарядів; 2) вправи біля гімнастичної стінки; 3) вправи у ходьбі, бігу і стрибках. Стройові вправи на початку і у кінці заняття, а також підготовчі вправи не враховувались у плані уроку.</w:t>
      </w:r>
    </w:p>
    <w:p>
      <w:pPr>
        <w:pStyle w:val="Normal"/>
        <w:shd w:fill="FFFFFF" w:val="clear"/>
        <w:autoSpaceDE w:val="false"/>
        <w:ind w:firstLine="709"/>
        <w:jc w:val="both"/>
        <w:rPr>
          <w:sz w:val="26"/>
          <w:szCs w:val="26"/>
        </w:rPr>
      </w:pPr>
      <w:r>
        <w:rPr>
          <w:color w:val="000000"/>
          <w:sz w:val="26"/>
          <w:szCs w:val="26"/>
        </w:rPr>
        <w:t>Нільс Бук розробив приблизні схеми уроку і для жінок. Тут переважали махові вправи для кінцівок, згинання і розгинання тулуба, стрибки та ігри.</w:t>
      </w:r>
    </w:p>
    <w:p>
      <w:pPr>
        <w:pStyle w:val="Normal"/>
        <w:shd w:fill="FFFFFF" w:val="clear"/>
        <w:autoSpaceDE w:val="false"/>
        <w:ind w:firstLine="709"/>
        <w:jc w:val="both"/>
        <w:rPr>
          <w:sz w:val="26"/>
          <w:szCs w:val="26"/>
        </w:rPr>
      </w:pPr>
      <w:r>
        <w:rPr>
          <w:color w:val="000000"/>
          <w:sz w:val="26"/>
          <w:szCs w:val="26"/>
        </w:rPr>
        <w:t>Гімнастика Бука, як і система Ебера, не ґрунтувалась на наукових даних. На думку Бука, вона могла слугувати для розвитку гнучкості, м’язової сили і спритності майбутніх солда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УЛЕ</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рада старійшин в Афін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УЛЕВТ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члени Ради п’ятисо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БУРБОНИ</w:t>
      </w:r>
      <w:r>
        <w:rPr>
          <w:rFonts w:cs="Times New Roman CYR" w:ascii="Times New Roman CYR" w:hAnsi="Times New Roman CYR"/>
          <w:color w:val="000000"/>
          <w:sz w:val="26"/>
          <w:szCs w:val="26"/>
        </w:rPr>
        <w:t xml:space="preserve"> – династія французьких королів, яку скинув народ під час Великої французької революції (в серпні 1792 р.). Після поразки Наполеона знову сіли на трон (1814– 1830).</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БУРС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гуртожиток для бідних студентів при середньовічних університетах, який утримувався частково за кошти універ</w:t>
        <w:softHyphen/>
        <w:t>ситету, частково за пожертвування, зібрані студентам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БУТОВСЬКИЙ</w:t>
      </w:r>
      <w:r>
        <w:rPr>
          <w:color w:val="000000"/>
          <w:sz w:val="26"/>
          <w:szCs w:val="26"/>
        </w:rPr>
        <w:t xml:space="preserve"> Олексій Дмитрович </w:t>
      </w:r>
      <w:r>
        <w:rPr>
          <w:rFonts w:cs="Times New Roman CYR" w:ascii="Times New Roman CYR" w:hAnsi="Times New Roman CYR"/>
          <w:sz w:val="26"/>
          <w:szCs w:val="26"/>
        </w:rPr>
        <w:t>– с</w:t>
      </w:r>
      <w:r>
        <w:rPr>
          <w:color w:val="000000"/>
          <w:sz w:val="26"/>
          <w:szCs w:val="26"/>
        </w:rPr>
        <w:t xml:space="preserve">еред тих, хто 1894 р. разом із П'єром де Кубертеном активно брав участь у підготовці та проведенні Олімпійського конгресу в Парижі, що ознаменував еру відродження олімпійського руху, був російський генерал О. Д. Бутовський, який народився та виріс на Полтавщині. "Ідея міжнародних ігор, </w:t>
      </w:r>
      <w:r>
        <w:rPr>
          <w:rFonts w:cs="Times New Roman CYR" w:ascii="Times New Roman CYR" w:hAnsi="Times New Roman CYR"/>
          <w:sz w:val="26"/>
          <w:szCs w:val="26"/>
        </w:rPr>
        <w:t>–</w:t>
      </w:r>
      <w:r>
        <w:rPr>
          <w:color w:val="000000"/>
          <w:sz w:val="26"/>
          <w:szCs w:val="26"/>
        </w:rPr>
        <w:t xml:space="preserve"> писав Олексій Дмитрович, </w:t>
      </w:r>
      <w:r>
        <w:rPr>
          <w:rFonts w:cs="Times New Roman CYR" w:ascii="Times New Roman CYR" w:hAnsi="Times New Roman CYR"/>
          <w:sz w:val="26"/>
          <w:szCs w:val="26"/>
        </w:rPr>
        <w:t>–</w:t>
      </w:r>
      <w:r>
        <w:rPr>
          <w:color w:val="000000"/>
          <w:sz w:val="26"/>
          <w:szCs w:val="26"/>
        </w:rPr>
        <w:t xml:space="preserve"> була щасливою ідеєю. Вона відповідала нагальній потребі сучасного людства, потребі фізичного і морального відродження моло</w:t>
        <w:softHyphen/>
        <w:t>дого покоління". Бутовський зробив значний внесок у розвиток вітчизняної історії, теорії та організації фізичного виховання. Він гаряче пропагував відрод</w:t>
        <w:softHyphen/>
        <w:t>ження Олімпійських ігор і виступав за участь у них Росії. З 1894 по 1900 р. він входив до складу Міжна</w:t>
        <w:softHyphen/>
        <w:t>родного олімпійського комітету і докладав усіх зу</w:t>
        <w:softHyphen/>
        <w:t>силь, намагаючись створити в Росії Національний олімпійський комітет. Свої повноваження у МОК 62-річний О. Бутовський передав у 1900 р. князю С. К. Білосельському-Білозерському, який мав міцне українське "коріння", та графу Г. Рибоп'єру.</w:t>
      </w:r>
    </w:p>
    <w:p>
      <w:pPr>
        <w:pStyle w:val="Normal"/>
        <w:ind w:firstLine="709"/>
        <w:jc w:val="both"/>
        <w:rPr>
          <w:color w:val="000000"/>
          <w:sz w:val="26"/>
          <w:szCs w:val="26"/>
          <w:lang w:val="ru-RU"/>
        </w:rPr>
      </w:pPr>
      <w:r>
        <w:rPr>
          <w:color w:val="000000"/>
          <w:sz w:val="26"/>
          <w:szCs w:val="26"/>
        </w:rPr>
        <w:t>Ще 1888 р. Олексія Дмитровича ввели до складу комісії Міністерства народної освіти, що розробляло основи викладання гімнастики у цивільних навчальних закладах, де тоді передбачалося готувати фахівців із військово-фізичного виховання. У 1890 р. він організував і протягом 16 років очолював літні курси для офіцерів-вихователів кадетських корпусів, читаючи там лекції з історії, теорії та методики фізичного виховання. Наукова спадщина Бутовського становить близько 70 праць у галузі фізичного виховання та олімпійського спорту.</w:t>
      </w:r>
    </w:p>
    <w:p>
      <w:pPr>
        <w:pStyle w:val="Normal"/>
        <w:autoSpaceDE w:val="false"/>
        <w:ind w:firstLine="709"/>
        <w:jc w:val="both"/>
        <w:rPr>
          <w:rFonts w:ascii="Times New Roman CYR" w:hAnsi="Times New Roman CYR" w:cs="Times New Roman CYR"/>
          <w:color w:val="000000"/>
          <w:sz w:val="26"/>
          <w:szCs w:val="26"/>
          <w:lang w:val="ru-RU"/>
        </w:rPr>
      </w:pPr>
      <w:r>
        <w:rPr>
          <w:rFonts w:cs="Times New Roman CYR" w:ascii="Times New Roman CYR" w:hAnsi="Times New Roman CYR"/>
          <w:color w:val="000000"/>
          <w:sz w:val="26"/>
          <w:szCs w:val="26"/>
          <w:lang w:val="ru-RU"/>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УТТ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філософська категорія, що позначає: 1) все, що реально існує; 2) те, що існує як істинне на відміну від видимого; 3) реальність, яка існує об’єктивно, поза і незалежно від свідомості людини; 4) загальний спосіб існування люди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БЮРГЕР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міщани середньовічних європейських краї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БЮСТ</w:t>
      </w:r>
      <w:r>
        <w:rPr>
          <w:rFonts w:cs="Times New Roman CYR" w:ascii="Times New Roman CYR" w:hAnsi="Times New Roman CYR"/>
          <w:sz w:val="26"/>
          <w:szCs w:val="26"/>
        </w:rPr>
        <w:t xml:space="preserve"> (франц. </w:t>
      </w:r>
      <w:r>
        <w:rPr>
          <w:rFonts w:cs="Times New Roman CYR" w:ascii="Times New Roman CYR" w:hAnsi="Times New Roman CYR"/>
          <w:i/>
          <w:iCs/>
          <w:sz w:val="26"/>
          <w:szCs w:val="26"/>
        </w:rPr>
        <w:t>buste</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погруддя, погрудне зображення людини в скульптурі; найпоширеніший вид скульптурного портре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20"/>
        <w:jc w:val="both"/>
        <w:rPr>
          <w:rFonts w:ascii="Times New Roman CYR" w:hAnsi="Times New Roman CYR" w:cs="Times New Roman CYR"/>
          <w:b/>
          <w:b/>
          <w:bCs/>
          <w:sz w:val="52"/>
          <w:szCs w:val="52"/>
        </w:rPr>
      </w:pPr>
      <w:r>
        <w:rPr>
          <w:rFonts w:cs="Times New Roman CYR" w:ascii="Times New Roman CYR" w:hAnsi="Times New Roman CYR"/>
          <w:b/>
          <w:bCs/>
          <w:sz w:val="52"/>
          <w:szCs w:val="52"/>
        </w:rPr>
        <w:t>В</w:t>
      </w:r>
    </w:p>
    <w:p>
      <w:pPr>
        <w:pStyle w:val="Normal"/>
        <w:autoSpaceDE w:val="false"/>
        <w:ind w:firstLine="720"/>
        <w:jc w:val="both"/>
        <w:rPr>
          <w:rFonts w:ascii="MS Sans Serif" w:hAnsi="MS Sans Serif" w:cs="MS Sans Serif"/>
          <w:b/>
          <w:b/>
          <w:bCs/>
          <w:sz w:val="16"/>
          <w:szCs w:val="16"/>
        </w:rPr>
      </w:pPr>
      <w:r>
        <w:rPr>
          <w:rFonts w:cs="MS Sans Serif" w:ascii="MS Sans Serif" w:hAnsi="MS Sans Serif"/>
          <w:b/>
          <w:bCs/>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АВИЛОНО-АССИРІЙСЬКА КУЛЬТУРА</w:t>
      </w:r>
      <w:r>
        <w:rPr>
          <w:rFonts w:cs="Times New Roman CYR" w:ascii="Times New Roman CYR" w:hAnsi="Times New Roman CYR"/>
          <w:sz w:val="26"/>
          <w:szCs w:val="26"/>
        </w:rPr>
        <w:t xml:space="preserve"> </w:t>
      </w:r>
      <w:r>
        <w:rPr>
          <w:rFonts w:cs="Times New Roman CYR" w:ascii="Times New Roman CYR" w:hAnsi="Times New Roman CYR"/>
          <w:bCs/>
          <w:sz w:val="26"/>
          <w:szCs w:val="26"/>
        </w:rPr>
        <w:t>–</w:t>
      </w:r>
      <w:r>
        <w:rPr>
          <w:rFonts w:cs="Times New Roman CYR" w:ascii="Times New Roman CYR" w:hAnsi="Times New Roman CYR"/>
          <w:sz w:val="26"/>
          <w:szCs w:val="26"/>
        </w:rPr>
        <w:t xml:space="preserve"> культура давніх народів Месопо</w:t>
        <w:softHyphen/>
        <w:t>тамії в І</w:t>
      </w:r>
      <w:r>
        <w:rPr>
          <w:rFonts w:cs="Times New Roman CYR" w:ascii="Times New Roman CYR" w:hAnsi="Times New Roman CYR"/>
          <w:sz w:val="26"/>
          <w:szCs w:val="26"/>
          <w:lang w:val="en-US"/>
        </w:rPr>
        <w:t>V</w:t>
      </w:r>
      <w:r>
        <w:rPr>
          <w:rFonts w:cs="Times New Roman CYR" w:ascii="Times New Roman CYR" w:hAnsi="Times New Roman CYR"/>
          <w:sz w:val="26"/>
          <w:szCs w:val="26"/>
        </w:rPr>
        <w:t>–І-му тис. до н. е. Була результатом творчої діяльності і вза</w:t>
        <w:softHyphen/>
        <w:t>ємного збагачення культурними досягненнями шумеро-аккадського, вавилонського й ассирійського суспіль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АВИЛОНСЬКІ БОГИ </w:t>
      </w:r>
      <w:r>
        <w:rPr>
          <w:rFonts w:cs="Times New Roman CYR" w:ascii="Times New Roman CYR" w:hAnsi="Times New Roman CYR"/>
          <w:sz w:val="26"/>
          <w:szCs w:val="26"/>
        </w:rPr>
        <w:t>– Шамаш – богиня Сонця, Сін – бог Місяця, Адад – бог непогоди, Іштар – богиня любові, Нергал – бог смерті, Ітта – бог війни, Вільгі – бог вогн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АВИЛОН</w:t>
      </w:r>
      <w:r>
        <w:rPr>
          <w:rFonts w:cs="Times New Roman CYR" w:ascii="Times New Roman CYR" w:hAnsi="Times New Roman CYR"/>
          <w:color w:val="000000"/>
          <w:sz w:val="26"/>
          <w:szCs w:val="26"/>
        </w:rPr>
        <w:t xml:space="preserve"> – столиця Стародавньої Вавилонії; руїни Вави</w:t>
        <w:softHyphen/>
        <w:t>лона лежать на лівому березі Євфрату, приблизно 120 км</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на південь від сучасного Багдада. Вавилонці його звали “Баб-ілі” – “Ворота бож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АЗОПИС АНТИЧНИЙ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розпис античних керамічних посудин. Розви</w:t>
        <w:softHyphen/>
        <w:t>нувся ще в крито-мікенському мистецтві. Великого розквіту В. досяг у давньогрецькому мистецтві. Вази роз</w:t>
        <w:softHyphen/>
        <w:t>писували т. з. чорним лаком, білою і пурпурною фарбами. В історії давньогрец. В. відомі геометричний (ІХ–VIII ст. до н. е.), килимо</w:t>
        <w:softHyphen/>
        <w:t>вий (VII ст. до н. е.), чорно-фігурний (VI от. до н. е.) та червоно-фігурний (VІ–ІV ст. до н. е.) стил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АКХ</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Bakchos</w:t>
      </w:r>
      <w:r>
        <w:rPr>
          <w:rFonts w:cs="Times New Roman CYR" w:ascii="Times New Roman CYR" w:hAnsi="Times New Roman CYR"/>
          <w:sz w:val="26"/>
          <w:szCs w:val="26"/>
        </w:rPr>
        <w:t xml:space="preserve">) або Діоніс – в давньогрецькій міфології бог вина, виноградарства і веселощ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ВАЛЛЕ</w:t>
      </w:r>
      <w:r>
        <w:rPr>
          <w:rFonts w:cs="Times New Roman CYR" w:ascii="Times New Roman CYR" w:hAnsi="Times New Roman CYR"/>
          <w:color w:val="000000"/>
          <w:sz w:val="26"/>
          <w:szCs w:val="26"/>
        </w:rPr>
        <w:t xml:space="preserve"> П’єтро (1586–1652) – італійський мандрівник по країнах Близького Сходу. 1526 р. привіз до Європи з Персеполя перші зразки клинопису і з Єгипту – дві мум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АЛУЇВСЬКИЙ ЦИРКУЛЯР 1863 р.</w:t>
      </w:r>
      <w:r>
        <w:rPr>
          <w:rFonts w:cs="Times New Roman CYR" w:ascii="Times New Roman CYR" w:hAnsi="Times New Roman CYR"/>
          <w:color w:val="000000"/>
          <w:sz w:val="26"/>
          <w:szCs w:val="26"/>
        </w:rPr>
        <w:t xml:space="preserve"> – розпоря</w:t>
        <w:softHyphen/>
        <w:t>дження міністра внутрішніх справ Росії П. Валуєва про заборону публікацій українською мовою шкільних підручників і релігійних видан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АНДАЛИ</w:t>
      </w:r>
      <w:r>
        <w:rPr>
          <w:rFonts w:cs="Times New Roman CYR" w:ascii="Times New Roman CYR" w:hAnsi="Times New Roman CYR"/>
          <w:sz w:val="26"/>
          <w:szCs w:val="26"/>
        </w:rPr>
        <w:t xml:space="preserve"> – група постійно мігруючих герман</w:t>
        <w:softHyphen/>
        <w:t>ських племен, які первісно проживали на Скан</w:t>
        <w:softHyphen/>
        <w:t>динавському півострові. На рубежі II–І ст. до н. е. переселилися на південне узбережжя Балтій</w:t>
        <w:softHyphen/>
        <w:t>ського моря (наприклад, III ст. н. е. – на Дунай). У 335 н. е. були переселені на правах римських фе</w:t>
        <w:softHyphen/>
        <w:t>дератів у Паннонію. Разом з алеманами заволоді</w:t>
        <w:softHyphen/>
        <w:t>ли Галлією і в 409 переселилися в Іспанію; у 429, переправившись через Гібралтар, захопили Нумідію і більшу частину римської провінції Африки, де заснували своє королівство. У 455 під керів</w:t>
        <w:softHyphen/>
        <w:t>ництвом Гензеріка вдерлися в Італію, захопили Рим і зруйнували його, не пошкодувавши навіть творів мистецтва; звідси у вжитку слово “ванда</w:t>
        <w:softHyphen/>
        <w:t>лізм” – символ неуцтва, варварства, руйнування культурних цінност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АНДАЛІЗМ</w:t>
      </w:r>
      <w:r>
        <w:rPr>
          <w:rFonts w:cs="Times New Roman CYR" w:ascii="Times New Roman CYR" w:hAnsi="Times New Roman CYR"/>
          <w:sz w:val="26"/>
          <w:szCs w:val="26"/>
        </w:rPr>
        <w:t xml:space="preserve"> – безглузде знищення культурних і матеріальних цінност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АР</w:t>
      </w:r>
      <w:r>
        <w:rPr>
          <w:rFonts w:cs="Times New Roman CYR" w:ascii="Times New Roman CYR" w:hAnsi="Times New Roman CYR"/>
          <w:color w:val="000000"/>
          <w:sz w:val="26"/>
          <w:szCs w:val="26"/>
        </w:rPr>
        <w:t xml:space="preserve"> – зварені у воді яблука-кришаниці, сушені груші, сливи, вишні та черешні. (Узвар з сушених фруктів). Божа їж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АРАЗДАТ</w:t>
      </w:r>
      <w:r>
        <w:rPr>
          <w:rFonts w:cs="Times New Roman CYR" w:ascii="Times New Roman CYR" w:hAnsi="Times New Roman CYR"/>
          <w:sz w:val="26"/>
          <w:szCs w:val="26"/>
        </w:rPr>
        <w:t xml:space="preserve"> – вірменський цар, останній чемпіон давніх Олімпійських ігор, який переміг у змаган</w:t>
        <w:softHyphen/>
        <w:t>нях борців на 231-й Олімпіаді 385 р.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АРВАРИ</w:t>
      </w:r>
      <w:r>
        <w:rPr>
          <w:rFonts w:cs="Times New Roman CYR" w:ascii="Times New Roman CYR" w:hAnsi="Times New Roman CYR"/>
          <w:sz w:val="26"/>
          <w:szCs w:val="26"/>
        </w:rPr>
        <w:t xml:space="preserve"> – звуконаслідувальне слово, яким дав</w:t>
        <w:softHyphen/>
        <w:t>ні греки і римляни називали іноземців, які говори</w:t>
        <w:softHyphen/>
        <w:t>ли незрозумілою їм мовою і були далекі їхній куль</w:t>
        <w:softHyphen/>
        <w:t>турі. Філософ Платон вживав цей термін й сто</w:t>
        <w:softHyphen/>
        <w:t>совно до греків у розумінні “некультурний”, “неосвічений” чоловік. Однак протягом усієї античності основний зміст цього терміна полягав у про</w:t>
        <w:softHyphen/>
        <w:t xml:space="preserve">тиставленні відсталих племен і народностей “культурним” грекам і римляна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ВАРРОН</w:t>
      </w:r>
      <w:r>
        <w:rPr>
          <w:rFonts w:cs="Times New Roman CYR" w:ascii="Times New Roman CYR" w:hAnsi="Times New Roman CYR"/>
          <w:color w:val="000000"/>
          <w:sz w:val="26"/>
          <w:szCs w:val="26"/>
        </w:rPr>
        <w:t xml:space="preserve"> Марк Теренцій (116–27 рр. до н. е.) – римський письменник. Писав історичні й агрономічні твори, ввів у єв</w:t>
        <w:softHyphen/>
        <w:t>ропейську літературу жанр біограф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ВАРФОЛОМІЇВ ДЕНЬ </w:t>
      </w:r>
      <w:r>
        <w:rPr>
          <w:rFonts w:cs="Times New Roman CYR" w:ascii="Times New Roman CYR" w:hAnsi="Times New Roman CYR"/>
          <w:sz w:val="26"/>
          <w:szCs w:val="26"/>
        </w:rPr>
        <w:t>– 24 серпня. Вважається завершенням збирання врожаю і початком сівби озимини: св. Варфоломій “відмикає” осінь. У Варфо</w:t>
        <w:softHyphen/>
        <w:t>ломіїв день дотримувалися посту. Болгари приписували св. Варфоломію владу над градом і вітром. В Україні казали, що у цей день змії ідуть під землю, а Сонце повертає до зими; якщо бачиш його схід, будеш здоровим і веселим.</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Варфоломій, Бартоломей – християнський святий, один із апостолів Христа, культ якого поширився переважно у західних і південних слов’я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ВАРЯГИ </w:t>
      </w:r>
      <w:r>
        <w:rPr>
          <w:rFonts w:cs="Times New Roman CYR" w:ascii="Times New Roman CYR" w:hAnsi="Times New Roman CYR"/>
          <w:sz w:val="26"/>
          <w:szCs w:val="26"/>
        </w:rPr>
        <w:t>– скандинавське плем’я. Були також най</w:t>
        <w:softHyphen/>
        <w:t>маним військом при дворі імператора в Константинополі. Як і греки, виступали проти язичницької віри. Пізніше перебрали владу в Києві, і від них пішов родовід князів Київської Русі. До варягів завжди ставилися як до чужинців. Літописці згадували, що двох варягів було пожертвувано богам – забито киями. Є свідчення того, як воїни-варяги разом із греками-монахами з прийнят</w:t>
        <w:softHyphen/>
        <w:t>тям християнства нищили священні гаї, безжально вбивали мечами старих і дітей. Той, хто не приймав хрещення, виряджався в Константинополь на галери. Варяги були воїнами відважними, жорстокими і сильними, вірно служили своїм володарям. Про ва</w:t>
        <w:softHyphen/>
        <w:t>рязького полководця Аскольда, який князював у Києві (IX ст.), неодноразово згадується у “Велесовій книз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о бо вперше варяг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йшли на Рус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скольд силою погримів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нязеві нашому і розбив того...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Аскольд і пізніше Дір</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усілися на наших землях,</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як непрошені князі,</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і почали князюват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над ними досі бу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тці і зберігали вогнищ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гнебога дому тог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а відвернув (бог)</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своє лице од них,</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бо були у греків хрещені.</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Аскольд – темний воїн,</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а днесь од греків освічений,</w:t>
      </w:r>
    </w:p>
    <w:p>
      <w:pPr>
        <w:pStyle w:val="Normal"/>
        <w:shd w:fill="FFFFFF" w:val="clear"/>
        <w:autoSpaceDE w:val="false"/>
        <w:ind w:left="720" w:firstLine="720"/>
        <w:jc w:val="both"/>
        <w:rPr>
          <w:rFonts w:ascii="MS Sans Serif" w:hAnsi="MS Sans Serif" w:cs="MS Sans Serif"/>
          <w:sz w:val="16"/>
          <w:szCs w:val="16"/>
        </w:rPr>
      </w:pPr>
      <w:r>
        <w:rPr>
          <w:rFonts w:cs="Times New Roman CYR" w:ascii="Times New Roman CYR" w:hAnsi="Times New Roman CYR"/>
          <w:sz w:val="26"/>
          <w:szCs w:val="26"/>
        </w:rPr>
        <w:t>що ніяких русів нема, а суть воров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АСАЛ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феодали, які знаходилися у залежності від сеньйор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АСАЛІТЕТ</w:t>
      </w:r>
      <w:r>
        <w:rPr>
          <w:rFonts w:cs="Times New Roman CYR" w:ascii="Times New Roman CYR" w:hAnsi="Times New Roman CYR"/>
          <w:color w:val="000000"/>
          <w:sz w:val="26"/>
          <w:szCs w:val="26"/>
        </w:rPr>
        <w:t xml:space="preserve"> – у середні віки система відносин залежності знатних підданих, що служать князю (королю), цілком підкоряючись його волі. За не</w:t>
        <w:softHyphen/>
        <w:t>сення військової служби васал отримував вина</w:t>
        <w:softHyphen/>
        <w:t>городу – земельний наділ.</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АТИКАН</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пагорб у Римі</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унікальне місто-музей, місто-держава, резиденція Папи (глави католицької церкви). Тут розташовані па</w:t>
        <w:softHyphen/>
        <w:t>лаци, зали, галереї, капели різних епох і стилів, де зібрані безцінні скарби архітектури, малярства та скульпту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ВАТІКАНСЬКИЙ МУЗЕЙ</w:t>
      </w:r>
      <w:r>
        <w:rPr>
          <w:rFonts w:cs="Times New Roman CYR" w:ascii="Times New Roman CYR" w:hAnsi="Times New Roman CYR"/>
          <w:color w:val="000000"/>
          <w:sz w:val="26"/>
          <w:szCs w:val="26"/>
        </w:rPr>
        <w:t xml:space="preserve"> – відомий музей греко-римських та інших художніх пам’яток. Організований на основі ко</w:t>
        <w:softHyphen/>
        <w:t>лекції античних скульптур папи Сікста IV, зібраної 1471 р., та особистої колекції кардинала Людовісі, зібраної 1622 р. Музей відкрито для глядачів лише на початку XIX ст.</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ВВЕДІННЯ </w:t>
      </w:r>
      <w:r>
        <w:rPr>
          <w:rFonts w:cs="Times New Roman CYR" w:ascii="Times New Roman CYR" w:hAnsi="Times New Roman CYR"/>
          <w:sz w:val="26"/>
          <w:szCs w:val="26"/>
        </w:rPr>
        <w:t>(Воведення, Воведенія, Введення у храм Пресвятої Богородиці) – у дохристиянську добу свято введення старого господарського року у початок ново</w:t>
        <w:softHyphen/>
        <w:t>го року. Зима вводиться у свої володіння. Введіння – ворота зими. Цим днем завершувалися всі основні роботи. Вважалося, що після Введіння (21 листопада/4 грудня) і до Благовіщення не можна зрушувати землю у будь-який спосіб, бо Земля-Мати в цей час спочиває і набирається сили. Вірили, що перший “полазник”, який цього дня вранці прийде до хати, приносить господарям щастя або невдачу. Найгірше, як увійде до хати стара жінка, “то вже добра не жди”, бо це може бути відьма. Тому-то старші та бідні люди стримувалися на Введіння заходити до чужої хати навіть удень, так само як і на Різдво чи Великдень. Особливо недобрий знак, коли хтось приходив що-небудь позичити.</w:t>
      </w:r>
    </w:p>
    <w:p>
      <w:pPr>
        <w:pStyle w:val="Normal"/>
        <w:shd w:fill="FFFFFF" w:val="clear"/>
        <w:autoSpaceDE w:val="false"/>
        <w:ind w:firstLine="709"/>
        <w:jc w:val="both"/>
        <w:rPr/>
      </w:pPr>
      <w:r>
        <w:rPr>
          <w:rFonts w:cs="Times New Roman CYR" w:ascii="Times New Roman CYR" w:hAnsi="Times New Roman CYR"/>
          <w:sz w:val="26"/>
          <w:szCs w:val="26"/>
        </w:rPr>
        <w:t>Опівночі перед Введінням – сприятливий час для ворожінь, тому жінки вдавалися до магічних обрядодійств. Вважалося, що в це свято Бог відпускає праведні душі на землю, щоб могли подивитися на своє тіло, а тому люди остерігалися в цей день копати землю та збивати на воді білизну, бо в такий спосіб можна було понівечити душу, і тоді вона “зашкодить ниві, а вліті накличе бурю на пол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За цим святом пророчили погоду на весну: “Скільки на Введіння води, стільки на святого Урай-Рая (23 квітня/6 травня) трави”; “Як є на Введіння вода, то буде в мисці молоко”; “Введіння прийшло, зиму привел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ЕДИ </w:t>
      </w:r>
      <w:r>
        <w:rPr>
          <w:rFonts w:cs="Times New Roman CYR" w:ascii="Times New Roman CYR" w:hAnsi="Times New Roman CYR"/>
          <w:sz w:val="26"/>
          <w:szCs w:val="26"/>
        </w:rPr>
        <w:t xml:space="preserve">(санскр. </w:t>
      </w:r>
      <w:r>
        <w:rPr>
          <w:rFonts w:cs="Times New Roman CYR" w:ascii="Times New Roman CYR" w:hAnsi="Times New Roman CYR"/>
          <w:i/>
          <w:iCs/>
          <w:sz w:val="26"/>
          <w:szCs w:val="26"/>
        </w:rPr>
        <w:t>зна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найдавніші пам’ятки староіндійської літерату</w:t>
        <w:softHyphen/>
        <w:t>ри, написані санскритом. Створювалися в кінці 2-го тис. – 1-й пол. 1-го тис. до н. е. Складаються з чотирьох збірок: Рігведа – книга гім</w:t>
        <w:softHyphen/>
        <w:t>нів; Самаведа – книга пісень; Яджурведа – книга молитов і жертов</w:t>
        <w:softHyphen/>
        <w:t>них церемоній; Атхарваведа – книга заклина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ЕДИ</w:t>
      </w:r>
      <w:r>
        <w:rPr>
          <w:rFonts w:cs="Times New Roman CYR" w:ascii="Times New Roman CYR" w:hAnsi="Times New Roman CYR"/>
          <w:color w:val="000000"/>
          <w:sz w:val="26"/>
          <w:szCs w:val="26"/>
        </w:rPr>
        <w:t xml:space="preserve"> – стародавні книги, що містять священні тексти оріїв (аріїв). Написання Вед припадає на II – початок І тисячоліття до н. е. Складаються з чотирьох частин: Рігведа – збірник релігійних гімнів, Самаведа збірник пісень, Яджурведа – книга молитов і жертовних церемоній, Атхархаведа – книга заклинань.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ЕДИЧНА РЕЛІГІЯ </w:t>
      </w:r>
      <w:r>
        <w:rPr>
          <w:rFonts w:cs="Times New Roman CYR" w:ascii="Times New Roman CYR" w:hAnsi="Times New Roman CYR"/>
          <w:sz w:val="26"/>
          <w:szCs w:val="26"/>
        </w:rPr>
        <w:t>– релігія Стародавньої Індії епохи розкладу первіс</w:t>
        <w:softHyphen/>
        <w:t xml:space="preserve">нообщинного ладу й формування класового суспільства. Основні уявлення В. р. віддзеркалилися у Ведах. Характерною особливістю В. р. є обожнювання сил природи (бог неба – Варуна, бог вогню –Агні, мати-земля – Прітхіві, боги Сонця – Сур’я, Савітар, Мітра, Вішну; бог грому – Індра та ін.). Важливе значення мав також культ предків. Пізньоведичну релігію називають брахманізмо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ЕЗУВІЙ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Vesuvius</w:t>
      </w:r>
      <w:r>
        <w:rPr>
          <w:rFonts w:cs="Times New Roman CYR" w:ascii="Times New Roman CYR" w:hAnsi="Times New Roman CYR"/>
          <w:sz w:val="26"/>
          <w:szCs w:val="26"/>
        </w:rPr>
        <w:t>) – вулкан у південній час</w:t>
        <w:softHyphen/>
        <w:t>тині Італії, на узбережжі Кумської затоки непода</w:t>
        <w:softHyphen/>
        <w:t>лік від Неаполя. У 340 до н. е. римляни перемогли тут латинів, а в 73 до н. е. на пагорбах Везувію знайшли притулок повсталі раби під проводом Спартака. Перше виверження Везувію відбулось у 79 н. е., в результаті чого загинули міста Геркуланум, Помпеї і Стабії. Повторно вулкан вибухав у 203, 472 і 512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ЕЛЕС</w:t>
      </w:r>
      <w:r>
        <w:rPr>
          <w:rFonts w:cs="Times New Roman CYR" w:ascii="Times New Roman CYR" w:hAnsi="Times New Roman CYR"/>
          <w:color w:val="000000"/>
          <w:sz w:val="26"/>
          <w:szCs w:val="26"/>
        </w:rPr>
        <w:t xml:space="preserve"> – бог мистецтва, краси, музики, багатства людської душі, її щастя та любові. Опікун усього живого. Покровитель волхвів, ясновидців, віщунів. Своїм богом Велеса називають також люди різних ремесел та промисл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ВЕЛЕС</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бог багатства й свійських тва</w:t>
        <w:softHyphen/>
        <w:t>рин. Супротивник Перуна. Інколи ворожий до людини. В уяві пращурів Велес – бог-змій, який уміє літати та дихати вогнем.</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ВЕЛЕС, </w:t>
      </w:r>
      <w:r>
        <w:rPr>
          <w:rFonts w:cs="Times New Roman CYR" w:ascii="Times New Roman CYR" w:hAnsi="Times New Roman CYR"/>
          <w:sz w:val="26"/>
          <w:szCs w:val="26"/>
        </w:rPr>
        <w:t>Волос, Вилас, Волосій, Велесій, Власій, Влас, Влес, Улас – один із найзагадковіших богів давньої України, бог мистецтва, краси, щастя й любові; опікун тварин, покровитель волхвів, ясновидців, віщунів. Співець Боян у “Слові о полку Ігоревім” називається онуком Велеса: “Віщий Бояне, Велесів внуче”.</w:t>
      </w:r>
    </w:p>
    <w:p>
      <w:pPr>
        <w:pStyle w:val="Normal"/>
        <w:shd w:fill="FFFFFF" w:val="clear"/>
        <w:autoSpaceDE w:val="false"/>
        <w:ind w:firstLine="709"/>
        <w:jc w:val="both"/>
        <w:rPr/>
      </w:pPr>
      <w:r>
        <w:rPr>
          <w:rFonts w:cs="Times New Roman CYR" w:ascii="Times New Roman CYR" w:hAnsi="Times New Roman CYR"/>
          <w:sz w:val="26"/>
          <w:szCs w:val="26"/>
        </w:rPr>
        <w:t>У русько-візантійських договорах поряд із громо</w:t>
        <w:softHyphen/>
        <w:t>вержцем Перуном згадується Велес: Перун сприй</w:t>
        <w:softHyphen/>
        <w:t>мається як бог зброї, а Велес – як бог золота, а тому на знак вірності йому клали перед кумиром-образом золото та “пили воду із золота”. У “Повісті врем’яних літ” під 907 р. при укладенні грецько-руського договору повідомляється: “Отож, цесар Леон з Олександром мир оба вчинили з Олегом, згодившись на данину і присягнувши межи собою. Цілувавши самі хреста, Ольга і мужів його водили вони до присяги по руському закону. Клялися ті оружжям своїм, і Перуном, богом своїм, і Велесом, богом скоту. І утвердили вони мир”. Під 971 р. автор, наводячи слова клятви Святослава, також називає Велеса “скотій бог”, бо для народу худоба була основним джерелом багатства.</w:t>
      </w:r>
    </w:p>
    <w:p>
      <w:pPr>
        <w:pStyle w:val="Normal"/>
        <w:shd w:fill="FFFFFF" w:val="clear"/>
        <w:autoSpaceDE w:val="false"/>
        <w:ind w:firstLine="709"/>
        <w:jc w:val="both"/>
        <w:rPr/>
      </w:pPr>
      <w:r>
        <w:rPr>
          <w:rFonts w:cs="Times New Roman CYR" w:ascii="Times New Roman CYR" w:hAnsi="Times New Roman CYR"/>
          <w:sz w:val="26"/>
          <w:szCs w:val="26"/>
        </w:rPr>
        <w:t>Сучасні вчені, зокрема В. Іванов, В. Топоров, розцінюють це як певне “протиставлення” богів одне одному: “Є деякі підстави для того, щоби розрізняти Перуна як бога князівської дружини і Велес-Волоса як бога всієї іншої Русі. Ця ж відмінність може пояснити і географічну різницю між відомостями про Перуна, приуроченого до крупних адміністративних центрів, і Велеса, дані про якого практично відомі по всій півночі східнослов’янської території, причому вони зберігаються і в той час, коли відомості про Перуна вже відсутні”.</w:t>
      </w:r>
    </w:p>
    <w:p>
      <w:pPr>
        <w:pStyle w:val="Normal"/>
        <w:shd w:fill="FFFFFF" w:val="clear"/>
        <w:autoSpaceDE w:val="false"/>
        <w:ind w:firstLine="709"/>
        <w:jc w:val="both"/>
        <w:rPr/>
      </w:pPr>
      <w:r>
        <w:rPr>
          <w:rFonts w:cs="Times New Roman CYR" w:ascii="Times New Roman CYR" w:hAnsi="Times New Roman CYR"/>
          <w:sz w:val="26"/>
          <w:szCs w:val="26"/>
        </w:rPr>
        <w:t>В оточенні інших язичницьких богів Велес згадується у християнському повчанні проти язичництва – “Слові, реченому христолюбцем” (XI ст.) за ред. XIV ст. Твір застерігає християн молитися “вогневі під стодолою, вилам, Мокоші, Симу, Реглу, Перуну, Велесу, богу худоби, Хорсу, Роду, рожаницям і всім клятим богам їхнім”.</w:t>
      </w:r>
    </w:p>
    <w:p>
      <w:pPr>
        <w:pStyle w:val="Normal"/>
        <w:shd w:fill="FFFFFF" w:val="clear"/>
        <w:autoSpaceDE w:val="false"/>
        <w:ind w:firstLine="709"/>
        <w:jc w:val="both"/>
        <w:rPr/>
      </w:pPr>
      <w:r>
        <w:rPr>
          <w:rFonts w:cs="Times New Roman CYR" w:ascii="Times New Roman CYR" w:hAnsi="Times New Roman CYR"/>
          <w:sz w:val="26"/>
          <w:szCs w:val="26"/>
        </w:rPr>
        <w:t>Ім’я Велеса знаходимо в апокрифі “Ходіння Богородиці по муках” (XII ст): “Трояна, Хорса, Велеса, Перуна в богів обернули...” Капище Велеса в Києві розташовувалося там, де зупинялися човни новго</w:t>
        <w:softHyphen/>
        <w:t xml:space="preserve">родців і кривичів. Те, що кумир Велеса стояв на березі річки Почайни, свідчить: цей бог пов’язувався з водою, яка також вважається символом багатства. Велесу (у християнстві св. Власію) молилися про збереження худоби, і в день його вшанування (11 лютого) вигонили корів до храму, служили молебень, кропили їх святою водою. </w:t>
      </w:r>
    </w:p>
    <w:p>
      <w:pPr>
        <w:pStyle w:val="Normal"/>
        <w:shd w:fill="FFFFFF" w:val="clear"/>
        <w:autoSpaceDE w:val="false"/>
        <w:ind w:firstLine="709"/>
        <w:jc w:val="both"/>
        <w:rPr/>
      </w:pPr>
      <w:r>
        <w:rPr>
          <w:rFonts w:cs="Times New Roman CYR" w:ascii="Times New Roman CYR" w:hAnsi="Times New Roman CYR"/>
          <w:sz w:val="26"/>
          <w:szCs w:val="26"/>
        </w:rPr>
        <w:t xml:space="preserve">О. Афанасьев припускав, що Велес “завідував” небесними стадами, був їхнім володарем і пастирем. Дослідник пояснював походження імені божества від санскритського </w:t>
      </w:r>
      <w:r>
        <w:rPr>
          <w:rFonts w:cs="Times New Roman CYR" w:ascii="Times New Roman CYR" w:hAnsi="Times New Roman CYR"/>
          <w:i/>
          <w:iCs/>
          <w:sz w:val="26"/>
          <w:szCs w:val="26"/>
        </w:rPr>
        <w:t xml:space="preserve">vr, var, </w:t>
      </w:r>
      <w:r>
        <w:rPr>
          <w:rFonts w:cs="Times New Roman CYR" w:ascii="Times New Roman CYR" w:hAnsi="Times New Roman CYR"/>
          <w:sz w:val="26"/>
          <w:szCs w:val="26"/>
        </w:rPr>
        <w:t>що означало шерсть, руно, а також дощові хмари. Тобто цей бог затягує небо хмар</w:t>
        <w:softHyphen/>
        <w:t>ним руном і виганяє на небесне пасовище стада. І. Срезневський визнавав Велеса як бога Сонця, порів</w:t>
        <w:softHyphen/>
        <w:t>нюючи його з грецьким покровителем землеробства і божеством музики й пісень Аполлоном. На думку Б. Рибакова, оскільки “скотій бог” на всіх слов’янських кам’яних зображеннях постає у вигляді бородатого чоловіка із “рогом достатку” в руках, він був богом багатства. Істориками давно помічено, що в середньо</w:t>
        <w:softHyphen/>
        <w:t>вічній Русі, насамперед на Півночі, культ Велеса був в особливій пошані. У стародавньому Новгороді була Велесова вулиця, на якій пізніше на місці Велесового требища була побудована церква св. Власія. Така ж церква стояла у Пскові на тому самому місці, де колись був ідол Велеса. Поклонялися йому і в Ростові Великому, і в інших міст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шановувати Велеса починали з новорічної ночі. Ці святкування тривали шість днів. Пізніше вони були приурочені до християнського Богоявлення.</w:t>
      </w:r>
    </w:p>
    <w:p>
      <w:pPr>
        <w:pStyle w:val="Normal"/>
        <w:shd w:fill="FFFFFF" w:val="clear"/>
        <w:autoSpaceDE w:val="false"/>
        <w:ind w:firstLine="709"/>
        <w:jc w:val="both"/>
        <w:rPr/>
      </w:pPr>
      <w:r>
        <w:rPr>
          <w:rFonts w:cs="Times New Roman CYR" w:ascii="Times New Roman CYR" w:hAnsi="Times New Roman CYR"/>
          <w:sz w:val="26"/>
          <w:szCs w:val="26"/>
        </w:rPr>
        <w:t>Для убезпечення домашньої худоби від злої сили у корівниках ставили образ Власія; під час епізоотії, коли “виганяли коров’ячу смерть”, обряд виконували з іконою цього святого. У деяких місцевостях проголошували таке заклятт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мерть, ти Коров’яча Смер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іди із нашого сел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з закутків, із двор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нашім сел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Ходить Власій святи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 ладаном, зі свічк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 горячою золою...</w:t>
      </w:r>
    </w:p>
    <w:p>
      <w:pPr>
        <w:pStyle w:val="Normal"/>
        <w:shd w:fill="FFFFFF" w:val="clear"/>
        <w:autoSpaceDE w:val="false"/>
        <w:ind w:firstLine="709"/>
        <w:jc w:val="both"/>
        <w:rPr/>
      </w:pPr>
      <w:r>
        <w:rPr>
          <w:rFonts w:cs="Times New Roman CYR" w:ascii="Times New Roman CYR" w:hAnsi="Times New Roman CYR"/>
          <w:sz w:val="26"/>
          <w:szCs w:val="26"/>
        </w:rPr>
        <w:t xml:space="preserve">Велес вважався помічником хліборобів. Коли дозрівали хліба, у полі робили </w:t>
      </w:r>
      <w:r>
        <w:rPr>
          <w:rFonts w:cs="Times New Roman CYR" w:ascii="Times New Roman CYR" w:hAnsi="Times New Roman CYR"/>
          <w:i/>
          <w:iCs/>
          <w:sz w:val="26"/>
          <w:szCs w:val="26"/>
        </w:rPr>
        <w:t xml:space="preserve">закрутки, </w:t>
      </w:r>
      <w:r>
        <w:rPr>
          <w:rFonts w:cs="Times New Roman CYR" w:ascii="Times New Roman CYR" w:hAnsi="Times New Roman CYR"/>
          <w:sz w:val="26"/>
          <w:szCs w:val="26"/>
        </w:rPr>
        <w:t>які називали “завивати Велесу бороду”, тобто дарували богові-охоронцю межі пучок золотих колосків. На честь цієї “бороди” співали обрядових пісень. Так само на початку жнив перші дозрілі колоски присвячували Велесу – божеству, що доглядає за нивами.</w:t>
      </w:r>
    </w:p>
    <w:p>
      <w:pPr>
        <w:pStyle w:val="Normal"/>
        <w:shd w:fill="FFFFFF" w:val="clear"/>
        <w:autoSpaceDE w:val="false"/>
        <w:ind w:firstLine="709"/>
        <w:jc w:val="both"/>
        <w:rPr/>
      </w:pPr>
      <w:r>
        <w:rPr>
          <w:rFonts w:cs="Times New Roman CYR" w:ascii="Times New Roman CYR" w:hAnsi="Times New Roman CYR"/>
          <w:sz w:val="26"/>
          <w:szCs w:val="26"/>
        </w:rPr>
        <w:t>На думку Б. Рибакова, Збруцький ідол (зображення Велеса, знайдене на Тернопільщині у 1848 р.) символізує “нижній світ” і підтримує на плечах увесь Космос. Велес – доброзичливий бог землі, у якій спочивають предки. Він дбайливо тримає на своїх могутніх плечах площину земного простору з людьми на ньому. Три рівні цього підземного ярусу, припускає вчений, символізують численність предк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 Велесом пов’язане сузір’я Плеяд (народна назва – Волосожари). Ці зірки вважаються дружинами Велеса. Їхнє сяйво віщує мисливцям вдале полювання на ведмедя. Деякі дослідники вважають, що Велес – одне із найдавніших божеств, корені якого виходять ще з ведмежого культу неандертальців.</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Слід згадати також “Велесову книгу”. Окрім самої назви, в ній вміщена молитва до цього бога: “Молили Велеса, отця нашого, хай потягне в небі комонь Суражіїв, хай зійде на нас сурі вішати, золоті кола вертяч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ЕЛЕСОВИЙ ТИЖДЕНЬ </w:t>
      </w:r>
      <w:r>
        <w:rPr>
          <w:rFonts w:cs="Times New Roman CYR" w:ascii="Times New Roman CYR" w:hAnsi="Times New Roman CYR"/>
          <w:sz w:val="26"/>
          <w:szCs w:val="26"/>
        </w:rPr>
        <w:t>(“страшний тиждень”, “чортовий тиждень”, “вовчі празники”). Рядження у звірині маски та вивернуті кожухи здійснювалося два рази на рік – на зимові Святки і на Масницю; обидва свята пов’язані із сонячними фазами – зимовим сонцестоянням і весняним рівноденням. Перший раз Велесовий тиждень відбувався протягом шести днів: початок, тобто новорічна ніч, був пов’язаний з ворожінням про майбутній врожай і людську долю; середина і кінець безпосередньо стосувалися худоби. Вдруге подібне обрядодійство відбувалося за тиждень перед Колодієм. Ватаги Велесових жерців, одягнених у вивернуті кожухи, із звіриними масками на обличчях ходили тоді вулицями, заходили у двори, стайні, хліви, проголошуючи замовляння про здоров’я домашніх тварин. А коли наставала пора вигону худоби на пасовища, люди разом зі своїми стадами йшли до святилища, щоб освятити їх та принести жертву опікуну худоби Велес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ЕЛИКА КИТАЙСЬКА СТІНА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грандіозна оборонна споруда, зведена в ІV–ІІІ ст. до н. е. в Китаї для захисту північних кордонів від нападів кочовиків і безпеки торгових шляхів на захід. Довжина В. к. с. – 4 тис. км, висота – 6,6 м, ширина в нижній частині 6,5, у верхній – близько 5 м. Уздовж стіни розташовано монументальні сторожові башти висотою до 12 м (з 60 000 башт збереглося 20 000), а на голо</w:t>
        <w:softHyphen/>
        <w:t xml:space="preserve">вних шляхах до Монголії – фортеці. Збудована зусиллями мільйонів людей. В. к. с. аж до XVI ст. не втрачала свого воєнного значення, служила оборонним рубежем проти кочовиків. Нині В. к. с. – історико-культурна пам’ятка, що поступово відбудовуєтьс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ЕЛИКА СУБОТА </w:t>
      </w:r>
      <w:r>
        <w:rPr>
          <w:rFonts w:cs="Times New Roman CYR" w:ascii="Times New Roman CYR" w:hAnsi="Times New Roman CYR"/>
          <w:sz w:val="26"/>
          <w:szCs w:val="26"/>
        </w:rPr>
        <w:t xml:space="preserve">– субота перед Великоднем. Цього дня до пізньої ночі клопоталися господині. Пекли чорні </w:t>
      </w:r>
      <w:r>
        <w:rPr>
          <w:rFonts w:cs="Times New Roman CYR" w:ascii="Times New Roman CYR" w:hAnsi="Times New Roman CYR"/>
          <w:i/>
          <w:iCs/>
          <w:sz w:val="26"/>
          <w:szCs w:val="26"/>
        </w:rPr>
        <w:t xml:space="preserve">баби, </w:t>
      </w:r>
      <w:r>
        <w:rPr>
          <w:rFonts w:cs="Times New Roman CYR" w:ascii="Times New Roman CYR" w:hAnsi="Times New Roman CYR"/>
          <w:sz w:val="26"/>
          <w:szCs w:val="26"/>
        </w:rPr>
        <w:t xml:space="preserve">які присвячувалися всім живим. Після них ставили в піч порося, шинку, ковбаси. Готували й писанки, вважаючи, що вони набувають чарівних і цілющих властивостей. А пізно вночі все те освячували. У деяких місцевостях Велику суботу називали </w:t>
      </w:r>
      <w:r>
        <w:rPr>
          <w:rFonts w:cs="Times New Roman CYR" w:ascii="Times New Roman CYR" w:hAnsi="Times New Roman CYR"/>
          <w:i/>
          <w:iCs/>
          <w:sz w:val="26"/>
          <w:szCs w:val="26"/>
        </w:rPr>
        <w:t xml:space="preserve">В’юнець. </w:t>
      </w:r>
      <w:r>
        <w:rPr>
          <w:rFonts w:cs="Times New Roman CYR" w:ascii="Times New Roman CYR" w:hAnsi="Times New Roman CYR"/>
          <w:sz w:val="26"/>
          <w:szCs w:val="26"/>
        </w:rPr>
        <w:t>Цей день присвячувався молодим парам, повінчаним протягом року. Молодь збиралася удосвіта на краю села, і всі разом йшли до осель таких подружжів із піснями. Пісні співали доти, доки не подадуть через вікно вина або грошей. Після того співаки знову ж піснями дякували. Під кінець уся громада за зібрані кошти купувала вина, пряників і веселилася: дівчата водили хороводи, а хлопці влаштовували кулачні бо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ВЕЛИКДЕНЬ </w:t>
      </w:r>
      <w:r>
        <w:rPr>
          <w:rFonts w:cs="Times New Roman CYR" w:ascii="Times New Roman CYR" w:hAnsi="Times New Roman CYR"/>
          <w:sz w:val="26"/>
          <w:szCs w:val="26"/>
        </w:rPr>
        <w:t>– давнє свято весни, родючості, Свята неділя – перша неділя після повного Місяця (весняного рівнодення). Великдень – цілковита перемога весни-літа над зимою, перемога життя над смертю, свято подружньої любові та злагоди в родині. У християн це свято називається Пасхою.</w:t>
      </w:r>
    </w:p>
    <w:p>
      <w:pPr>
        <w:pStyle w:val="Normal"/>
        <w:shd w:fill="FFFFFF" w:val="clear"/>
        <w:autoSpaceDE w:val="false"/>
        <w:ind w:firstLine="709"/>
        <w:jc w:val="both"/>
        <w:rPr/>
      </w:pPr>
      <w:r>
        <w:rPr>
          <w:rFonts w:cs="Times New Roman CYR" w:ascii="Times New Roman CYR" w:hAnsi="Times New Roman CYR"/>
          <w:sz w:val="26"/>
          <w:szCs w:val="26"/>
        </w:rPr>
        <w:t>За стародавніх часів рік починався першим місяцем весни – березнем. Саме в березні, згідно з віруваннями предків, у вирії – життєтворчому просторі Ора – зародився з вогняного Яйця-райця світ, де виросло Дерево життя, та прийшли у цей світ бог Ладо – прабатько-першотворець – та богиня Лада – праматір-родиця, берегиня білого світу. Деякі дослідники вважають, що за давнини це свято ще мало назви: свято Великої Лади, подекуди свято Орелі. Великдень вважається найбільшим днем у році, бо тоді воскресає бог життя – Сонце, а весь світ возносить хвалу воскре</w:t>
        <w:softHyphen/>
        <w:t>сінню, народженню любові, доброти, надії та радості життя. Предки вважали, що в цей день Господь відчиняє небо і через небесні ворота приносить у людські душі очисний вогонь.</w:t>
      </w:r>
    </w:p>
    <w:p>
      <w:pPr>
        <w:pStyle w:val="Normal"/>
        <w:shd w:fill="FFFFFF" w:val="clear"/>
        <w:autoSpaceDE w:val="false"/>
        <w:ind w:firstLine="709"/>
        <w:jc w:val="both"/>
        <w:rPr/>
      </w:pPr>
      <w:r>
        <w:rPr>
          <w:rFonts w:cs="Times New Roman CYR" w:ascii="Times New Roman CYR" w:hAnsi="Times New Roman CYR"/>
          <w:sz w:val="26"/>
          <w:szCs w:val="26"/>
        </w:rPr>
        <w:t>За повір’ям, на Великдень золото горить вогнем. В одній легенді, навпаки, вогонь, узятий в цей день, перетворюється на золото. Не маючи чим запалити, чоловік побачив на горбку вогонь і пішов позичати його. Приходить – бачить діда (Бога) і просить у нього вогню. “Держи, синку, припіл: я тобі насиплю жару”, – сказав дід. “Прогорить пола, дідусю!” “Та ні, сину, не прогорить, держи припіл: я тобі насиплю; та дивись неси, та не заглядуй у припіл, аж поки не прийдеш до господи”. От той чоловік загорнув жар у полу і пішов додому. Коли дивиться в хаті – аж то не вогонь, а золот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бо ще одна легенда. “Був, кажуть, колись чоловік Свирид. То як дождався Великодня, то й думає собі: “Кажуть люде Великдень; а побачу я, чи справді великий день? Чи багато я виору?” І от на самий первий день світлого празника запріг до плуга волів да з наймитом і пішов орать. Люде же у церкві Богу молятця, а він оре. Тілько що почали, може, скибу десяту одкидать, аж під землею щось загуло страшно, страшно, так як часом далеко грім загуркотить, і Свирид разом так і провалився скрізь землю. А на тім місті стала могила. Вона й досі зоветьця Свиридова Могила. То, кажуть, як інколи прийдеш на ту могилу да приложит ухо до землі, то все неначе хто волів поганяє; так і чутно: “Гей! Гей!”</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У стародавні часи жерці на Великдень ходили від хати до хати і сповіщали всіх: “Радуйтеся, син Божий воскрес!” Особливо священною жертвою Богові на Великдень був коровай, посипаний пшоном, що символізує народження і повноту життя. Великодні свята тривають упродовж двох тижнів. Починаються вони ще в період посту днем Вербної неділі, наступне свято – Великдень, і завершуються проводами покійних – Радовницею. У язичницьку пору Великдень був одночасно й святом нового року. Предки вірили, що у Великодньому світлі їхні душі стають безсмертними, а всілякі дідьки в цей день втрачають свою силу. На Великдень молодь обов’язково водила хороводи-танки, співала пісень. Ходіння по колу за Сонцем мало сприяти швидкому пробудженню і розквіту природи. Таке ж значення мали гойдалки. Піднімання вгору, підкидання чого-небудь, підскакування – давні магічні дійства, які, за повір’ям, стимулюють ріст рослинного світ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ЕЛИКДЕНЬ</w:t>
      </w:r>
      <w:r>
        <w:rPr>
          <w:rFonts w:cs="Times New Roman CYR" w:ascii="Times New Roman CYR" w:hAnsi="Times New Roman CYR"/>
          <w:color w:val="000000"/>
          <w:sz w:val="26"/>
          <w:szCs w:val="26"/>
        </w:rPr>
        <w:t xml:space="preserve"> – цілковита перемога весни-літа над зимою, перемога життя над смертю. Вважається “найбільшим днем</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у році. Великий день світла Дажбожого.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ВЕЛИКЕ КНЯЗІВСТВО ЛИТОВСЬКЕ</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держава, що виникла на початку XIII ст., проіснувала до 1569 р. (до так званої Люблін</w:t>
        <w:softHyphen/>
        <w:t>ської унії). До складу князівства входили ли</w:t>
        <w:softHyphen/>
        <w:t>товські, українські та білоруські землі. Уна</w:t>
        <w:softHyphen/>
        <w:t>слідок Люблінської унії Велике князівство Литовське об’єдналося з Польщею в єдину державу – Річ Посполиту.</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ЕЛИКЕ ПЕРЕСЕЛЕННЯ НАРОДІВ</w:t>
      </w:r>
      <w:r>
        <w:rPr>
          <w:rFonts w:cs="Times New Roman CYR" w:ascii="Times New Roman CYR" w:hAnsi="Times New Roman CYR"/>
          <w:color w:val="000000"/>
          <w:sz w:val="26"/>
          <w:szCs w:val="26"/>
        </w:rPr>
        <w:t xml:space="preserve"> – умовна назва процесу переміщення територією Європи в IV–VII ст. германців, слов’ян та інших племен.</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ЕЛИКИЙ ПІСТ</w:t>
      </w:r>
      <w:r>
        <w:rPr>
          <w:rFonts w:cs="Times New Roman CYR" w:ascii="Times New Roman CYR" w:hAnsi="Times New Roman CYR"/>
          <w:color w:val="000000"/>
          <w:sz w:val="26"/>
          <w:szCs w:val="26"/>
        </w:rPr>
        <w:t xml:space="preserve"> – Великий сорокаденний піст перед Великоднем. Другим за тривалістю був піст перед Різдвом.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ВЕНТРІС</w:t>
      </w:r>
      <w:r>
        <w:rPr>
          <w:rFonts w:cs="Times New Roman CYR" w:ascii="Times New Roman CYR" w:hAnsi="Times New Roman CYR"/>
          <w:color w:val="000000"/>
          <w:sz w:val="26"/>
          <w:szCs w:val="26"/>
        </w:rPr>
        <w:t xml:space="preserve"> Майкл (1922–1956) – англійський архітектор і філолог. Розшифрував крітське лінійне письмо і разом з Джоном Чедвіком довів, що тексти цього письма написані старогрецькою мово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ВЕРБИЦЬКИЙ </w:t>
      </w:r>
      <w:r>
        <w:rPr>
          <w:rFonts w:cs="Times New Roman CYR" w:ascii="Times New Roman CYR" w:hAnsi="Times New Roman CYR"/>
          <w:bCs/>
          <w:color w:val="000000"/>
          <w:sz w:val="26"/>
          <w:szCs w:val="26"/>
        </w:rPr>
        <w:t>Михайло</w:t>
      </w:r>
      <w:r>
        <w:rPr>
          <w:rFonts w:cs="Times New Roman CYR" w:ascii="Times New Roman CYR" w:hAnsi="Times New Roman CYR"/>
          <w:color w:val="000000"/>
          <w:sz w:val="26"/>
          <w:szCs w:val="26"/>
        </w:rPr>
        <w:t xml:space="preserve"> (1815–1870) – український композитор, хоровий диригент, священик. Народився в с. Улючі недалеко від Перемишля (те</w:t>
        <w:softHyphen/>
        <w:t>пер Польща). Середню та музичну освіту здобув у Перемишлі та у Львові. Згодом викладав співи у школах, керу</w:t>
        <w:softHyphen/>
        <w:t>вав хором. З 1852 року був священиком у с. Млинах (тепер територія Польщі), де й помер у 1870 роц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в одним з перших композиторів-професіоналів у Галичині, автором хо</w:t>
        <w:softHyphen/>
        <w:t>рових, вокальних, інструментальних творів, серед яких оперети “Гриць Маз</w:t>
        <w:softHyphen/>
        <w:t>ниця” і “Школяр на мандрівці”, мело</w:t>
        <w:softHyphen/>
        <w:t>драма “Підгоряни”, хори “Заповіт”, “Поклін”, “Думка”, 12 симфоній-увертюр (1855–1865 рр.), соло-співи, 2 по</w:t>
        <w:softHyphen/>
        <w:t>лонези, вальс, 36 релігійних компози</w:t>
        <w:softHyphen/>
        <w:t>цій та ін. 1863 року написав музику на слова П. Чубинського “Ще не вмерла Україна”. Цей твір пізніше став Дер</w:t>
        <w:softHyphen/>
        <w:t>жавним Гімном Україн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ЕРГІЛІЙ </w:t>
      </w:r>
      <w:r>
        <w:rPr>
          <w:rFonts w:cs="Times New Roman CYR" w:ascii="Times New Roman CYR" w:hAnsi="Times New Roman CYR"/>
          <w:bCs/>
          <w:sz w:val="26"/>
          <w:szCs w:val="26"/>
        </w:rPr>
        <w:t>Марон Публій</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Vergilius</w:t>
      </w:r>
      <w:r>
        <w:rPr>
          <w:rFonts w:cs="Times New Roman CYR" w:ascii="Times New Roman CYR" w:hAnsi="Times New Roman CYR"/>
          <w:sz w:val="26"/>
          <w:szCs w:val="26"/>
        </w:rPr>
        <w:t>, 70–19 до н. е.) – римський  поет періоду принципа</w:t>
        <w:softHyphen/>
        <w:t>ту Августа. Його збірка десяти буколічних вір</w:t>
        <w:softHyphen/>
        <w:t>шів, відома під назвою “Еклоги”, а також поема “Георгіки” написані під впливом пастуших ідилій грецького поета Теокріта. Твір складається з чо</w:t>
        <w:softHyphen/>
        <w:t>тирьох книг, кожна з яких присвячена одній ос</w:t>
        <w:softHyphen/>
        <w:t>новній галузі сільського господарства: книга І – хліборобству, II – виноградарству і лісовому господарству, III – тваринництву і книга IV – бджільництву. Твором, що приніс Вергілію славу і безсмертя, є написана на замовлення Октавіана епічна поема “Енеїда” – про мандрівки й вій</w:t>
        <w:softHyphen/>
        <w:t xml:space="preserve">ни міфічного засновника Римської імперії Ене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ЕРМАХТ </w:t>
      </w:r>
      <w:r>
        <w:rPr>
          <w:rFonts w:cs="Times New Roman CYR" w:ascii="Times New Roman CYR" w:hAnsi="Times New Roman CYR"/>
          <w:color w:val="000000"/>
          <w:sz w:val="26"/>
          <w:szCs w:val="26"/>
        </w:rPr>
        <w:t xml:space="preserve">(німецьке </w:t>
      </w:r>
      <w:r>
        <w:rPr>
          <w:rFonts w:cs="Times New Roman CYR" w:ascii="Times New Roman CYR" w:hAnsi="Times New Roman CYR"/>
          <w:i/>
          <w:iCs/>
          <w:color w:val="000000"/>
          <w:sz w:val="26"/>
          <w:szCs w:val="26"/>
        </w:rPr>
        <w:t xml:space="preserve">Wehrmacht, </w:t>
      </w:r>
      <w:r>
        <w:rPr>
          <w:rFonts w:cs="Times New Roman CYR" w:ascii="Times New Roman CYR" w:hAnsi="Times New Roman CYR"/>
          <w:color w:val="000000"/>
          <w:sz w:val="26"/>
          <w:szCs w:val="26"/>
        </w:rPr>
        <w:t xml:space="preserve">утворене від </w:t>
      </w:r>
      <w:r>
        <w:rPr>
          <w:rFonts w:cs="Times New Roman CYR" w:ascii="Times New Roman CYR" w:hAnsi="Times New Roman CYR"/>
          <w:i/>
          <w:iCs/>
          <w:color w:val="000000"/>
          <w:sz w:val="26"/>
          <w:szCs w:val="26"/>
        </w:rPr>
        <w:t>Wehr</w:t>
      </w:r>
      <w:r>
        <w:rPr>
          <w:rFonts w:cs="Times New Roman CYR" w:ascii="Times New Roman CYR" w:hAnsi="Times New Roman CYR"/>
          <w:color w:val="000000"/>
          <w:sz w:val="26"/>
          <w:szCs w:val="26"/>
        </w:rPr>
        <w:t xml:space="preserve"> – </w:t>
      </w:r>
      <w:r>
        <w:rPr>
          <w:rFonts w:cs="Times New Roman CYR" w:ascii="Times New Roman CYR" w:hAnsi="Times New Roman CYR"/>
          <w:i/>
          <w:iCs/>
          <w:color w:val="000000"/>
          <w:sz w:val="26"/>
          <w:szCs w:val="26"/>
        </w:rPr>
        <w:t xml:space="preserve">зброя, оборона </w:t>
      </w:r>
      <w:r>
        <w:rPr>
          <w:rFonts w:cs="Times New Roman CYR" w:ascii="Times New Roman CYR" w:hAnsi="Times New Roman CYR"/>
          <w:color w:val="000000"/>
          <w:sz w:val="26"/>
          <w:szCs w:val="26"/>
        </w:rPr>
        <w:t xml:space="preserve">і </w:t>
      </w:r>
      <w:r>
        <w:rPr>
          <w:rFonts w:cs="Times New Roman CYR" w:ascii="Times New Roman CYR" w:hAnsi="Times New Roman CYR"/>
          <w:i/>
          <w:iCs/>
          <w:color w:val="000000"/>
          <w:sz w:val="26"/>
          <w:szCs w:val="26"/>
        </w:rPr>
        <w:t xml:space="preserve">Macht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сила) </w:t>
      </w:r>
      <w:r>
        <w:rPr>
          <w:rFonts w:cs="Times New Roman CYR" w:ascii="Times New Roman CYR" w:hAnsi="Times New Roman CYR"/>
          <w:color w:val="000000"/>
          <w:sz w:val="26"/>
          <w:szCs w:val="26"/>
        </w:rPr>
        <w:t>– збройні сили фашистської Німеччини (1935–1945 р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ЕРНАДСЬКИЙ </w:t>
      </w:r>
      <w:r>
        <w:rPr>
          <w:rFonts w:cs="Times New Roman CYR" w:ascii="Times New Roman CYR" w:hAnsi="Times New Roman CYR"/>
          <w:bCs/>
          <w:color w:val="000000"/>
          <w:sz w:val="26"/>
          <w:szCs w:val="26"/>
        </w:rPr>
        <w:t>Володимир</w:t>
      </w:r>
      <w:r>
        <w:rPr>
          <w:rFonts w:cs="Times New Roman CYR" w:ascii="Times New Roman CYR" w:hAnsi="Times New Roman CYR"/>
          <w:color w:val="000000"/>
          <w:sz w:val="26"/>
          <w:szCs w:val="26"/>
        </w:rPr>
        <w:t xml:space="preserve"> (1863–1945) – видатний природознавець, засновник геохімії, біогеохімії та радіогеоло</w:t>
        <w:softHyphen/>
        <w:t>гії. 3 1912 р. – академік Петербурзької АН, професор Московського універ</w:t>
        <w:softHyphen/>
        <w:t>ситету. Один із засновників АН Украї</w:t>
        <w:softHyphen/>
        <w:t>ни. З 1919 р. – президент АН України. Збагатив науку ідеями, що лягли в ос</w:t>
        <w:softHyphen/>
        <w:t>нову нових провідних напрямків сучас</w:t>
        <w:softHyphen/>
        <w:t>ної мінералогії, геології, гідрогеології. Уперше довів, що “все живе” – це динамічна рівновага пов’язаних між собою організмів і що людина здатна порушити її. Організатор та директор Радієвого інституту (1922–1939 рр.), Біохімічної лабораторії (з 1929 р.). Дійсний член Паризької, Чеської АН.</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ЕРНІСАЖ </w:t>
      </w:r>
      <w:r>
        <w:rPr>
          <w:rFonts w:cs="Times New Roman CYR" w:ascii="Times New Roman CYR" w:hAnsi="Times New Roman CYR"/>
          <w:sz w:val="26"/>
          <w:szCs w:val="26"/>
        </w:rPr>
        <w:t xml:space="preserve">(франц. </w:t>
      </w:r>
      <w:r>
        <w:rPr>
          <w:rFonts w:cs="Times New Roman CYR" w:ascii="Times New Roman CYR" w:hAnsi="Times New Roman CYR"/>
          <w:i/>
          <w:iCs/>
          <w:sz w:val="26"/>
          <w:szCs w:val="26"/>
        </w:rPr>
        <w:t>лакува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в минулому – переддень відкриття худож. виставки, коли робилися останні приготування і картини покривали лаком; 2) у сучасному розумінні урочисте відкриття худож. виставки в присутності запрошених осіб.</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ЕРТЕП</w:t>
      </w:r>
      <w:r>
        <w:rPr>
          <w:rFonts w:cs="Times New Roman CYR" w:ascii="Times New Roman CYR" w:hAnsi="Times New Roman CYR"/>
          <w:sz w:val="26"/>
          <w:szCs w:val="26"/>
        </w:rPr>
        <w:t xml:space="preserve"> – старовинний ляльковий театр в Україні. Зародився у XVII ст. В. являв собою поєднання релігійної різдвяної драми, світської гри та елементів фольклор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ВЕРХОВНА ВЛАДА ОЛІМПІЙСЬКОГО РУХУ </w:t>
      </w:r>
      <w:r>
        <w:rPr>
          <w:rFonts w:cs="Times New Roman CYR" w:ascii="Times New Roman CYR" w:hAnsi="Times New Roman CYR"/>
          <w:bCs/>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 МОК є верховною владою олімпійського руху; 2)  будь-яка особа або організація, що належить у будь-якій якості до олімпійського руху, підпадає під положення Олімпійської хартії та діє відповідно до рішень МОК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ЕРШНИКИ</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патриціанська знать, яка служила в кінно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ВЕСНЯНКИ </w:t>
      </w:r>
      <w:r>
        <w:rPr>
          <w:rFonts w:cs="Times New Roman CYR" w:ascii="Times New Roman CYR" w:hAnsi="Times New Roman CYR"/>
          <w:sz w:val="26"/>
          <w:szCs w:val="26"/>
        </w:rPr>
        <w:t xml:space="preserve">– цикл весняних пісень у східних слов’ян. Термін “веснянки” </w:t>
      </w:r>
      <w:r>
        <w:rPr>
          <w:rFonts w:cs="Times New Roman CYR" w:ascii="Times New Roman CYR" w:hAnsi="Times New Roman CYR"/>
          <w:i/>
          <w:iCs/>
          <w:sz w:val="26"/>
          <w:szCs w:val="26"/>
        </w:rPr>
        <w:t xml:space="preserve">(веснухи, веснушки </w:t>
      </w:r>
      <w:r>
        <w:rPr>
          <w:rFonts w:cs="Times New Roman CYR" w:ascii="Times New Roman CYR" w:hAnsi="Times New Roman CYR"/>
          <w:sz w:val="26"/>
          <w:szCs w:val="26"/>
        </w:rPr>
        <w:t xml:space="preserve">та ін.) відомий на території Східної і Центральної України, на Поліссі і в зах.-рос. регіонах; на Заході України йому частково відповідають численні назви типу </w:t>
      </w:r>
      <w:r>
        <w:rPr>
          <w:rFonts w:cs="Times New Roman CYR" w:ascii="Times New Roman CYR" w:hAnsi="Times New Roman CYR"/>
          <w:i/>
          <w:iCs/>
          <w:sz w:val="26"/>
          <w:szCs w:val="26"/>
        </w:rPr>
        <w:t xml:space="preserve">огулки, гаїлки, гаївки, ягілки, ягивки, галагилки, галогивки, лаголойки, рогульки </w:t>
      </w:r>
      <w:r>
        <w:rPr>
          <w:rFonts w:cs="Times New Roman CYR" w:ascii="Times New Roman CYR" w:hAnsi="Times New Roman CYR"/>
          <w:sz w:val="26"/>
          <w:szCs w:val="26"/>
        </w:rPr>
        <w:t xml:space="preserve">тощо. У народі використовують також описові найменування, що походять від назв окремих пісень чи хороводів </w:t>
      </w:r>
      <w:r>
        <w:rPr>
          <w:rFonts w:cs="Times New Roman CYR" w:ascii="Times New Roman CYR" w:hAnsi="Times New Roman CYR"/>
          <w:i/>
          <w:iCs/>
          <w:sz w:val="26"/>
          <w:szCs w:val="26"/>
        </w:rPr>
        <w:t xml:space="preserve">(весну співать, танка водити, гагулки гуляти, володаря водити, кривого танця водити </w:t>
      </w:r>
      <w:r>
        <w:rPr>
          <w:rFonts w:cs="Times New Roman CYR" w:ascii="Times New Roman CYR" w:hAnsi="Times New Roman CYR"/>
          <w:sz w:val="26"/>
          <w:szCs w:val="26"/>
        </w:rPr>
        <w:t xml:space="preserve">та ін.). У Білорусі поширені </w:t>
      </w:r>
      <w:r>
        <w:rPr>
          <w:rFonts w:cs="Times New Roman CYR" w:ascii="Times New Roman CYR" w:hAnsi="Times New Roman CYR"/>
          <w:i/>
          <w:iCs/>
          <w:sz w:val="26"/>
          <w:szCs w:val="26"/>
        </w:rPr>
        <w:t>веснавыя песні.</w:t>
      </w:r>
    </w:p>
    <w:p>
      <w:pPr>
        <w:pStyle w:val="Normal"/>
        <w:shd w:fill="FFFFFF" w:val="clear"/>
        <w:autoSpaceDE w:val="false"/>
        <w:ind w:firstLine="709"/>
        <w:jc w:val="both"/>
        <w:rPr/>
      </w:pPr>
      <w:r>
        <w:rPr>
          <w:rFonts w:cs="Times New Roman CYR" w:ascii="Times New Roman CYR" w:hAnsi="Times New Roman CYR"/>
          <w:sz w:val="26"/>
          <w:szCs w:val="26"/>
        </w:rPr>
        <w:t xml:space="preserve">Веснянки – це й міфічні істоти жіночої статі, які з’являються тільки навесні, так само як </w:t>
      </w:r>
      <w:r>
        <w:rPr>
          <w:rFonts w:cs="Times New Roman CYR" w:ascii="Times New Roman CYR" w:hAnsi="Times New Roman CYR"/>
          <w:i/>
          <w:iCs/>
          <w:sz w:val="26"/>
          <w:szCs w:val="26"/>
        </w:rPr>
        <w:t xml:space="preserve">зимнянки </w:t>
      </w:r>
      <w:r>
        <w:rPr>
          <w:rFonts w:cs="Times New Roman CYR" w:ascii="Times New Roman CYR" w:hAnsi="Times New Roman CYR"/>
          <w:sz w:val="26"/>
          <w:szCs w:val="26"/>
        </w:rPr>
        <w:t xml:space="preserve">взимку, а </w:t>
      </w:r>
      <w:r>
        <w:rPr>
          <w:rFonts w:cs="Times New Roman CYR" w:ascii="Times New Roman CYR" w:hAnsi="Times New Roman CYR"/>
          <w:i/>
          <w:iCs/>
          <w:sz w:val="26"/>
          <w:szCs w:val="26"/>
        </w:rPr>
        <w:t xml:space="preserve">осінянки </w:t>
      </w:r>
      <w:r>
        <w:rPr>
          <w:rFonts w:cs="Times New Roman CYR" w:ascii="Times New Roman CYR" w:hAnsi="Times New Roman CYR"/>
          <w:sz w:val="26"/>
          <w:szCs w:val="26"/>
        </w:rPr>
        <w:t>– восени. Веснянки також – закликання весни, що супроводилися магічними діями й танцями: слово, рух і мелодія символізували початок нового хліборобського року. За повір’ям, усе згадуване у веснянках мало збутися. Веснянки починали співати з настанням Нового літа (1 березня) й аж до Зелених свят. Вознесіння – останній день, коли співають веснянки, і перший день, коли розпочинають співати русальних пісень. Найбільше веснянок співали на Великий піст.</w:t>
      </w:r>
    </w:p>
    <w:p>
      <w:pPr>
        <w:pStyle w:val="Normal"/>
        <w:shd w:fill="FFFFFF" w:val="clear"/>
        <w:autoSpaceDE w:val="false"/>
        <w:ind w:firstLine="709"/>
        <w:jc w:val="both"/>
        <w:rPr/>
      </w:pPr>
      <w:r>
        <w:rPr>
          <w:rFonts w:cs="Times New Roman CYR" w:ascii="Times New Roman CYR" w:hAnsi="Times New Roman CYR"/>
          <w:sz w:val="26"/>
          <w:szCs w:val="26"/>
        </w:rPr>
        <w:t>У цю пору дівчата, яким виповнювалося 16 років, поспішали через веснянки повідомити богів про готов</w:t>
        <w:softHyphen/>
        <w:t>ність до подружнього життя, аби богиня Лада разом із Долею помітили їх, допомогли знайти судженого та одружитися з ним. У веснянці-гаївці “Перепілонька” розповідається про чарівну весну в образі вісниці неба – перепілонь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Зажурилась перепілонь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о так раненько з гір вилеті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 гір вилетіла, трав не виділ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Іно виділа сніги, мороз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ніги, морози, води як лоз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де ж я буду гніздечко вит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ніздечко вити, діти водит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й чув же тоє сив соколеньк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Цить, не журися, перепілонько! </w:t>
      </w:r>
    </w:p>
    <w:p>
      <w:pPr>
        <w:pStyle w:val="Normal"/>
        <w:shd w:fill="FFFFFF" w:val="clear"/>
        <w:autoSpaceDE w:val="false"/>
        <w:ind w:firstLine="709"/>
        <w:jc w:val="both"/>
        <w:rPr/>
      </w:pPr>
      <w:r>
        <w:rPr>
          <w:rFonts w:cs="Times New Roman CYR" w:ascii="Times New Roman CYR" w:hAnsi="Times New Roman CYR"/>
          <w:sz w:val="26"/>
          <w:szCs w:val="26"/>
        </w:rPr>
        <w:t xml:space="preserve">Ой знаю, знаю долину-луку, </w:t>
      </w:r>
    </w:p>
    <w:p>
      <w:pPr>
        <w:pStyle w:val="Normal"/>
        <w:shd w:fill="FFFFFF" w:val="clear"/>
        <w:autoSpaceDE w:val="false"/>
        <w:ind w:firstLine="709"/>
        <w:jc w:val="both"/>
        <w:rPr/>
      </w:pPr>
      <w:r>
        <w:rPr>
          <w:rFonts w:cs="Times New Roman CYR" w:ascii="Times New Roman CYR" w:hAnsi="Times New Roman CYR"/>
          <w:sz w:val="26"/>
          <w:szCs w:val="26"/>
        </w:rPr>
        <w:t>Долину-луку, траву вели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м то ми будем гніздечко вит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ніздечко вити, діти водит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еснянка – це й найвродливіша і найпрацьовитіша дівчина, яка символізувала весну. Таку дівчину колись під час свята Весни ставили на дерев’яні борони і гуртом волокли полем. Кругом неї водили хороводи, співали пісень, закликаючи і прославляючи весн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Виконання веснянок нерідко осмислювалося як магічна процедура. На Поліссі, наприклад, заборо</w:t>
        <w:softHyphen/>
        <w:t>нялося співати веснянки до Благовіщення, оскільки це може зашкодити врожаю, пробудженню сходів і т. ін. “До Благовіщення як заспівають, то корінь не оживе, нельзя перебауночку співати” (Житомирщина). На Могилівщині не можна було співати “на голий ліс” (тобто до тієї пори, аж доки не з’явиться зелень на деревах). Але з цим не радили й запізнюватися: там, де вчасно починають співати веснянки, град не поб’є посівів, дівчата будуть швидше виходити заміж, виросте добрий льон і т. 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ЕСТАЛКИ</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жриці богині Вести, дівчата віком від 6–10 років зі знатних сім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ЕЧОРНИЦІ </w:t>
      </w:r>
      <w:r>
        <w:rPr>
          <w:rFonts w:cs="Times New Roman CYR" w:ascii="Times New Roman CYR" w:hAnsi="Times New Roman CYR"/>
          <w:sz w:val="26"/>
          <w:szCs w:val="26"/>
        </w:rPr>
        <w:t>– зібрання, на яких молодь готувала себе до шлюбу. На вечорницях молодь зближувалася, хлопці залицялися до дівчат, розповідали різні небилиці, всі співали пісень, танцювали. Це був своєрідний пробний шлюб – перевірка придатності пар до подружнього життя. Здебільшого вечорниці робили в оселі (</w:t>
      </w:r>
      <w:r>
        <w:rPr>
          <w:rFonts w:cs="Times New Roman CYR" w:ascii="Times New Roman CYR" w:hAnsi="Times New Roman CYR"/>
          <w:i/>
          <w:iCs/>
          <w:sz w:val="26"/>
          <w:szCs w:val="26"/>
        </w:rPr>
        <w:t>вечорницькій хаті</w:t>
      </w:r>
      <w:r>
        <w:rPr>
          <w:rFonts w:cs="Times New Roman CYR" w:ascii="Times New Roman CYR" w:hAnsi="Times New Roman CYR"/>
          <w:iCs/>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самотньої вдови </w:t>
      </w:r>
      <w:r>
        <w:rPr>
          <w:rFonts w:cs="Times New Roman CYR" w:ascii="Times New Roman CYR" w:hAnsi="Times New Roman CYR"/>
          <w:iCs/>
          <w:sz w:val="26"/>
          <w:szCs w:val="26"/>
        </w:rPr>
        <w:t>(</w:t>
      </w:r>
      <w:r>
        <w:rPr>
          <w:rFonts w:cs="Times New Roman CYR" w:ascii="Times New Roman CYR" w:hAnsi="Times New Roman CYR"/>
          <w:i/>
          <w:iCs/>
          <w:sz w:val="26"/>
          <w:szCs w:val="26"/>
        </w:rPr>
        <w:t>вечорницька паніматка</w:t>
      </w:r>
      <w:r>
        <w:rPr>
          <w:rFonts w:cs="Times New Roman CYR" w:ascii="Times New Roman CYR" w:hAnsi="Times New Roman CYR"/>
          <w:iCs/>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За таку хату платили хлібом, борошном, полотном, тільки не грошима. До вечорниць готувалися заздалегідь. З-поміж себе юнки вибирали </w:t>
      </w:r>
      <w:r>
        <w:rPr>
          <w:rFonts w:cs="Times New Roman CYR" w:ascii="Times New Roman CYR" w:hAnsi="Times New Roman CYR"/>
          <w:i/>
          <w:iCs/>
          <w:sz w:val="26"/>
          <w:szCs w:val="26"/>
        </w:rPr>
        <w:t xml:space="preserve">отаманку </w:t>
      </w:r>
      <w:r>
        <w:rPr>
          <w:rFonts w:cs="Times New Roman CYR" w:ascii="Times New Roman CYR" w:hAnsi="Times New Roman CYR"/>
          <w:sz w:val="26"/>
          <w:szCs w:val="26"/>
        </w:rPr>
        <w:t xml:space="preserve">– найповажнішу дівчину, яка керувала всіма дійствами. Вечорниці закінчувалися з першими півнями; коли ж вони тривали аж до третіх півнів, то це вже були </w:t>
      </w:r>
      <w:r>
        <w:rPr>
          <w:rFonts w:cs="Times New Roman CYR" w:ascii="Times New Roman CYR" w:hAnsi="Times New Roman CYR"/>
          <w:i/>
          <w:iCs/>
          <w:sz w:val="26"/>
          <w:szCs w:val="26"/>
        </w:rPr>
        <w:t xml:space="preserve">досвітки. </w:t>
      </w:r>
      <w:r>
        <w:rPr>
          <w:rFonts w:cs="Times New Roman CYR" w:ascii="Times New Roman CYR" w:hAnsi="Times New Roman CYR"/>
          <w:sz w:val="26"/>
          <w:szCs w:val="26"/>
        </w:rPr>
        <w:t xml:space="preserve">Перші дівочі вечорниці розпочиналися на Кузьминки. Зранку юнки приносили </w:t>
      </w:r>
      <w:r>
        <w:rPr>
          <w:rFonts w:cs="Times New Roman CYR" w:ascii="Times New Roman CYR" w:hAnsi="Times New Roman CYR"/>
          <w:i/>
          <w:iCs/>
          <w:sz w:val="26"/>
          <w:szCs w:val="26"/>
        </w:rPr>
        <w:t xml:space="preserve">складку </w:t>
      </w:r>
      <w:r>
        <w:rPr>
          <w:rFonts w:cs="Times New Roman CYR" w:ascii="Times New Roman CYR" w:hAnsi="Times New Roman CYR"/>
          <w:sz w:val="26"/>
          <w:szCs w:val="26"/>
        </w:rPr>
        <w:t xml:space="preserve">– різноманітні продукти, серед яких обов’язково мали бути кури. За повір’ям, у того, хто принесе курку, в господарстві водитиметься птиця. Нерідко до цієї акції прилучалися й хлопці, які “полювали” за неприхищеними курми. Загалом таких вечорницьких складчин було вісім: перша, як уже мовилося, на Кузьми-Дем’яна, друга – на Пилипа, третя – на Різдво, четверта – під Масницю на Всеїдному тижні, п’ята – на Масниці, шоста – на Великдень, сьома – на Вшестя (Вознесіння), а восьму робили на Зелені свята. Вечір на Андрія в народі називають ще Великими вечорницями, або Калетою. Вечорниці припинялися у Великий піст, улітку їх теж не було, їх заміняла так звана </w:t>
      </w:r>
      <w:r>
        <w:rPr>
          <w:rFonts w:cs="Times New Roman CYR" w:ascii="Times New Roman CYR" w:hAnsi="Times New Roman CYR"/>
          <w:i/>
          <w:iCs/>
          <w:sz w:val="26"/>
          <w:szCs w:val="26"/>
        </w:rPr>
        <w:t>вулиц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ВИГОВСЬКИЙ </w:t>
      </w:r>
      <w:r>
        <w:rPr>
          <w:rFonts w:cs="Times New Roman CYR" w:ascii="Times New Roman CYR" w:hAnsi="Times New Roman CYR"/>
          <w:bCs/>
          <w:color w:val="000000"/>
          <w:sz w:val="26"/>
          <w:szCs w:val="26"/>
        </w:rPr>
        <w:t>Іван</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664) – походив з українського шляхетсь</w:t>
        <w:softHyphen/>
        <w:t>кого роду Овруцького повіту на Київ</w:t>
        <w:softHyphen/>
        <w:t>щині. Навчався в Києво-Могилянській колегії, згодом служив юристом у міському суді в Луцьку, де пізніше став намісником луцького старости. Тут майбутній гетьман брав активну участь у діяльності Луцького братства. На початку Національно-визволь</w:t>
        <w:softHyphen/>
        <w:t>ної війни 1648–1657 рр. служив у польському війську. Під час Жовтоводської битви в 1648 році потрапив у татарський полон, з якого його вику</w:t>
        <w:softHyphen/>
        <w:t>пив Б. Хмельницький. 1648 року був призначений генеральним  писарем козацького війська. Виявивши дипло</w:t>
        <w:softHyphen/>
        <w:t>матичні здібності, виконував найваж</w:t>
        <w:softHyphen/>
        <w:t>ливіші доручення гетьмана й невдовзі став одним з найближчих дорадників Б. Хмельницького. Блискучий дипло</w:t>
        <w:softHyphen/>
        <w:t>мат, він вів переговори з Польщею, Московщиною, Швецією, Кримським ханством та іншими державам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ВИДИ СПОРТУ</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з</w:t>
      </w:r>
      <w:r>
        <w:rPr>
          <w:rFonts w:cs="Times New Roman CYR" w:ascii="Times New Roman CYR" w:hAnsi="Times New Roman CYR"/>
          <w:color w:val="000000"/>
          <w:sz w:val="26"/>
          <w:szCs w:val="26"/>
        </w:rPr>
        <w:t>алежно від предмета, характеру дій спортсменів, засобів ведення спортивного змагання та спеціальної навчально-тренувальної підготовки до нього спортивна діяльність поділяється на самостійні види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 Україні впроваджується і підтримується розвиток більшості видів сучасного спорту, що дістали світове визнання і поширення, а також національних видів спор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Законодавчими актами України можуть встановлю</w:t>
        <w:softHyphen/>
        <w:t>ватись обмеження щодо впровадження (проведення тренувань та змагань) окремих видів спорту, якщо вони пов’язані з небезпекою чи надмірним ризиком для життя і здоров’я людей або мають антигуманний зміст.</w:t>
      </w:r>
    </w:p>
    <w:p>
      <w:pPr>
        <w:pStyle w:val="Normal"/>
        <w:shd w:fill="FFFFFF" w:val="clear"/>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ИЗНАННЯ МОКом </w:t>
      </w:r>
      <w:r>
        <w:rPr>
          <w:rFonts w:cs="Times New Roman CYR" w:ascii="Times New Roman CYR" w:hAnsi="Times New Roman CYR"/>
          <w:color w:val="000000"/>
          <w:sz w:val="26"/>
          <w:szCs w:val="26"/>
        </w:rPr>
        <w:t>– з метою сприяння олімпійському рухові в усьому світі МОК може визнати як НОКи організації, діяльність яких пов’язана з</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його роллю. Такі організації повинні мати, де це можливо, статус юридичних осіб в своїх країнах. Вони повинні бути створені у відповідності з Олімпійською хартією, а їх статути повинні бути схвалені МОКом.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ОК може визнавати асоціації НОКів, що сформовані на континентальному або світовому рівнях, а сам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Асоціація національних олімпійських комітетів (АН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Асоціація національних олімпійських комітетів Африки (АНО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Олімпійська рада Азії (ОР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 xml:space="preserve">Панамериканська спортивна організація (ПАС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Асоціація європейських національних олімпійських комітетів (АЄН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Національні олімпійські комітети Океанії (НОКО);</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Європейські олімпійські комітети (ЄОК)</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за умови, що їх статути відповідають Олім</w:t>
        <w:softHyphen/>
        <w:t xml:space="preserve">пійській хартії і були затверджені МОКом.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ОК може визнати МФ. Крім того, він може визнавати асоціації МФ, а сам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Асоціацію літніх олімпійських міжнародних федерацій (ASOI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Асоціацію міжнародних зимових олімпійських спортивних федерацій (AIW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Асоціацію міжнародних спортивних федерацій, що визнані МОКом (ARIS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Генеральну асоціацію міжнародних спортивних федерацій (GAISF);</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изнання асоціацій МФ або НОКів не може ні в якому разі впливати на права кожної МФ або кожного НОКу вести справи прямо з МОКом та навпа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ОК може визнавати неурядові організації, які пов’язані зі спортом і функціонують на міжнародному рівні, статути та діяльність яких відповідають Олімпійській хартії.</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ВИКОРИСТАННЯ ОЛІМПІЙСЬКОГО ВОГНЮ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ОКОІ відповідає за доставляння олімпійського вогню до олімпійського стадіону. Святкування, на яких відбувається пронесення або прибуття олімпійського вогню під егідою відповідного НОКу, повинні відповідати олімпійському протоколу. Виконавчий комітет МОКу затверджує всі питання щодо факельної естафети, яка стосується олімпійського вогн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ий вогонь повинен бути розміщений в найпомітнішому місці, де це дозволяє конструкція стадіону, а також має бути помітним поза межами стадіон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ВИКОРИСТАННЯ ОЛІМПІЙСЬКОГО ПРАПОРА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олімпійський прапор великого розміру повинен майоріти протягом всього періоду Олімпійських ігор на щоглі, що міститься на найпомітнішому місці головного стадіону, де він піднімається на церемонії відкриття та опускається на церемонії закриття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е селище, а також тренувальні та змагальні споруди та інші місця, що знаходяться під відповідальністю ОКОІ, повинні бути прикрашені великою кількістю олімпійських прапорів.</w:t>
      </w:r>
    </w:p>
    <w:p>
      <w:pPr>
        <w:pStyle w:val="Normal"/>
        <w:shd w:fill="FFFFFF" w:val="clear"/>
        <w:autoSpaceDE w:val="false"/>
        <w:ind w:firstLine="709"/>
        <w:jc w:val="both"/>
        <w:rPr/>
      </w:pPr>
      <w:r>
        <w:rPr>
          <w:rFonts w:cs="Times New Roman CYR" w:ascii="Times New Roman CYR" w:hAnsi="Times New Roman CYR"/>
          <w:color w:val="000000"/>
          <w:sz w:val="26"/>
          <w:szCs w:val="26"/>
        </w:rPr>
        <w:t>Велика кількість олімпійських прапорів повинна майоріти поміж інших прапорів в місті-організатор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ИРІЙ </w:t>
      </w:r>
      <w:r>
        <w:rPr>
          <w:rFonts w:cs="Times New Roman CYR" w:ascii="Times New Roman CYR" w:hAnsi="Times New Roman CYR"/>
          <w:bCs/>
          <w:color w:val="000000"/>
          <w:sz w:val="26"/>
          <w:szCs w:val="26"/>
        </w:rPr>
        <w:t>(УРАЙ, ИРІЙ)</w:t>
      </w:r>
      <w:r>
        <w:rPr>
          <w:rFonts w:cs="Times New Roman CYR" w:ascii="Times New Roman CYR" w:hAnsi="Times New Roman CYR"/>
          <w:color w:val="000000"/>
          <w:sz w:val="26"/>
          <w:szCs w:val="26"/>
        </w:rPr>
        <w:t xml:space="preserve"> – у східнослов’янській міфології давня назва раю, де росте Світове Дерево, у верхів’ї якого перебувають птахи та душі померлих. У народних піснях весняного циклу зберігся мотив відмикання Вирію ключем, після чого птахи повертаються на батьківщину. Вирій-Рай – це тепла, вічно зелена й сонячна країна далеко на сході, за морем.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ИТРИВАЛІСТЬ </w:t>
      </w:r>
      <w:r>
        <w:rPr>
          <w:rFonts w:cs="Times New Roman CYR" w:ascii="Times New Roman CYR" w:hAnsi="Times New Roman CYR"/>
          <w:color w:val="000000"/>
          <w:sz w:val="26"/>
          <w:szCs w:val="26"/>
        </w:rPr>
        <w:t>– здатність протистояти фізичній втомі в про</w:t>
        <w:softHyphen/>
        <w:t>цесі м’язової діяльності. Розрізняють загальну і спеціальну витрива</w:t>
        <w:softHyphen/>
        <w:t>ліс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ИХОВАННЯ ФІЗИЧНИХ ЯКОСТЕЙ </w:t>
      </w:r>
      <w:r>
        <w:rPr>
          <w:rFonts w:cs="Times New Roman CYR" w:ascii="Times New Roman CYR" w:hAnsi="Times New Roman CYR"/>
          <w:color w:val="000000"/>
          <w:sz w:val="26"/>
          <w:szCs w:val="26"/>
        </w:rPr>
        <w:t>– цілеспрямований вплив на розвиток фізичних якостей людини за допомогою нормованих фун</w:t>
        <w:softHyphen/>
        <w:t>кціональних навантажен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ВИШЕНСЬКИЙ </w:t>
      </w:r>
      <w:r>
        <w:rPr>
          <w:rFonts w:cs="Times New Roman CYR" w:ascii="Times New Roman CYR" w:hAnsi="Times New Roman CYR"/>
          <w:bCs/>
          <w:color w:val="000000"/>
          <w:sz w:val="26"/>
          <w:szCs w:val="26"/>
        </w:rPr>
        <w:t>Іван</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між 1545 і 1550 – між</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621 і 1633) – народився в м. Судова Вишня, тепер Львів</w:t>
        <w:softHyphen/>
        <w:t>ської обл. Для свого часу був дуже високоос</w:t>
        <w:softHyphen/>
        <w:t>віченою людиною, брав участь у діяльності Львівського братства, жив у Луцьку, потім – в Острозі. Наприкінці 80-х років XVI ст. на знак протесту проти засилля шляхти пішов з України і протягом 40 років перебував на Афоні, який у ті часи був центром православного чернецт</w:t>
        <w:softHyphen/>
        <w:t>ва на Сході. Прийнявши чернецтво, поселився в печері, став схимником-анахорет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еребуваючи в далекій Греції, творив і поси</w:t>
        <w:softHyphen/>
        <w:t>лав в Україну свої пристрасні твори (послан</w:t>
        <w:softHyphen/>
        <w:t>ня), адресовані до князя К. Острозького, до братств, священиків і всіх українців. 1604 року І. Вишенський приїжджав в Україну і жив у Манявському Скиті, в Унівському монастирі, у Львові. 1606 року повернувся на Афон.</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ВІВТАР </w:t>
      </w:r>
      <w:r>
        <w:rPr>
          <w:rFonts w:cs="Times New Roman CYR" w:ascii="Times New Roman CYR" w:hAnsi="Times New Roman CYR"/>
          <w:sz w:val="26"/>
          <w:szCs w:val="26"/>
        </w:rPr>
        <w:t xml:space="preserve">(олтар, алтар) – східна підвищена частина храму, на якій знаходиться св. </w:t>
      </w:r>
      <w:r>
        <w:rPr>
          <w:rFonts w:cs="Times New Roman CYR" w:ascii="Times New Roman CYR" w:hAnsi="Times New Roman CYR"/>
          <w:i/>
          <w:iCs/>
          <w:sz w:val="26"/>
          <w:szCs w:val="26"/>
        </w:rPr>
        <w:t xml:space="preserve">престол. </w:t>
      </w:r>
      <w:r>
        <w:rPr>
          <w:rFonts w:cs="Times New Roman CYR" w:ascii="Times New Roman CYR" w:hAnsi="Times New Roman CYR"/>
          <w:sz w:val="26"/>
          <w:szCs w:val="26"/>
        </w:rPr>
        <w:t xml:space="preserve">Від інших частин храму вівтар відокремлюється особливою перегородкою або стіною, у якій встановлюються місця для ікон, тому вона називається </w:t>
      </w:r>
      <w:r>
        <w:rPr>
          <w:rFonts w:cs="Times New Roman CYR" w:ascii="Times New Roman CYR" w:hAnsi="Times New Roman CYR"/>
          <w:i/>
          <w:iCs/>
          <w:sz w:val="26"/>
          <w:szCs w:val="26"/>
        </w:rPr>
        <w:t xml:space="preserve">іконостасом. </w:t>
      </w:r>
      <w:r>
        <w:rPr>
          <w:rFonts w:cs="Times New Roman CYR" w:ascii="Times New Roman CYR" w:hAnsi="Times New Roman CYR"/>
          <w:sz w:val="26"/>
          <w:szCs w:val="26"/>
        </w:rPr>
        <w:t xml:space="preserve">До вівтаря ведуть троє, інколи двоє дверей, із яких середні називаються </w:t>
      </w:r>
      <w:r>
        <w:rPr>
          <w:rFonts w:cs="Times New Roman CYR" w:ascii="Times New Roman CYR" w:hAnsi="Times New Roman CYR"/>
          <w:i/>
          <w:iCs/>
          <w:sz w:val="26"/>
          <w:szCs w:val="26"/>
        </w:rPr>
        <w:t xml:space="preserve">царськими, </w:t>
      </w:r>
      <w:r>
        <w:rPr>
          <w:rFonts w:cs="Times New Roman CYR" w:ascii="Times New Roman CYR" w:hAnsi="Times New Roman CYR"/>
          <w:sz w:val="26"/>
          <w:szCs w:val="26"/>
        </w:rPr>
        <w:t xml:space="preserve">а бічні: одні – південними, або дияконськими, а другі – північними, або пономарськими. У вівтарі, крім престолу, який вбудований всередині його, на північному боці розміщений </w:t>
      </w:r>
      <w:r>
        <w:rPr>
          <w:rFonts w:cs="Times New Roman CYR" w:ascii="Times New Roman CYR" w:hAnsi="Times New Roman CYR"/>
          <w:i/>
          <w:iCs/>
          <w:sz w:val="26"/>
          <w:szCs w:val="26"/>
        </w:rPr>
        <w:t xml:space="preserve">жертовник, </w:t>
      </w:r>
      <w:r>
        <w:rPr>
          <w:rFonts w:cs="Times New Roman CYR" w:ascii="Times New Roman CYR" w:hAnsi="Times New Roman CYR"/>
          <w:sz w:val="26"/>
          <w:szCs w:val="26"/>
        </w:rPr>
        <w:t xml:space="preserve">а на східному, в храмах, де служить єпископ, – </w:t>
      </w:r>
      <w:r>
        <w:rPr>
          <w:rFonts w:cs="Times New Roman CYR" w:ascii="Times New Roman CYR" w:hAnsi="Times New Roman CYR"/>
          <w:i/>
          <w:iCs/>
          <w:sz w:val="26"/>
          <w:szCs w:val="26"/>
        </w:rPr>
        <w:t xml:space="preserve">горнє місце. </w:t>
      </w:r>
      <w:r>
        <w:rPr>
          <w:rFonts w:cs="Times New Roman CYR" w:ascii="Times New Roman CYR" w:hAnsi="Times New Roman CYR"/>
          <w:sz w:val="26"/>
          <w:szCs w:val="26"/>
        </w:rPr>
        <w:t>Вівтар означає небо, на якому присутній Бог, а тому є місцем священним, доступним тільки посвяченим на служіння у церкві, а для мирян, і особливо для жінок, недоступним.</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Вівтарі, обвиті зміями, неодноразово знаходили при розкопках у Херсонесі. Дослідники вважають, що вони були призначені для відправлення у домашніх святилищах ритуальних служб, пов’язаних з ушану</w:t>
        <w:softHyphen/>
        <w:t>ванням божеств підземного світу. Можна припустити, що у деяких випадках вівтарі присвячувалися Діонісу-Сабазію, наприклад, відоме зображення змій, що п’ють. Цікавий вівтар знайдено у підвальному приміщенні дому винороба II–III ст. У вапняковому блоці розміщена продовгувата заглибина, у якій знаходилося п’ять червонолакових світильників і велика кількість кісток домашніх птахів. На думку дослідників, цей вівтар присвячувався якимсь хтонічним божествам, культ яких відправлявся у Херсонесі майже до IV 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ІВТАР ОЛТАР</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високий</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жертовник, місце для жертвоприношен</w:t>
        <w:softHyphen/>
        <w:t>ня. У Старод. Греції та Римі В. становив окрему споруду. У христ. храмах – стіл (престол) для відправлення таїнства. В. називають та</w:t>
        <w:softHyphen/>
        <w:t xml:space="preserve">кож східну частину храму, відділену вівтарною перепоною. З XV ст. у православних храмах вівтар відділяється іконостасо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ВІДБІРНІ ЗМАГАННЯ, ЩО ОРГАНІЗУЮТЬСЯ МФ </w:t>
      </w:r>
      <w:r>
        <w:rPr>
          <w:rFonts w:cs="Times New Roman CYR" w:ascii="Times New Roman CYR" w:hAnsi="Times New Roman CYR"/>
          <w:color w:val="000000"/>
          <w:sz w:val="26"/>
          <w:szCs w:val="26"/>
        </w:rPr>
        <w:t>– для деяких видів спорту МФ можуть організовувати відбірні змагання або іншим чином визначати обмежену участь з метою призначення учасників, особ</w:t>
        <w:softHyphen/>
        <w:t>ливо команд в командних видах спорту, які візьмуть участь в Олімпійських ігр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истеми обмежень та відбірних змагань підлягають положенням Олімпійської хартії, в тому обсязі, як вирішується Виконавчим комітетом МОКу. Формула відбору повинна бути подана до Виконавчого комітету МОКу для затвердження. МОК повідомить всім НОКам про всі питання, які стосуються відбірних змагань, що організуються МФ.</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ІДМОВА У НАДАННІ СТАТУСУ НАЦІОНАЛЬНОЇ СПОРТИВНОЇ ФЕДЕРАЦІЇ</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п</w:t>
      </w:r>
      <w:r>
        <w:rPr>
          <w:rFonts w:cs="Times New Roman CYR" w:ascii="Times New Roman CYR" w:hAnsi="Times New Roman CYR"/>
          <w:color w:val="000000"/>
          <w:sz w:val="26"/>
          <w:szCs w:val="26"/>
        </w:rPr>
        <w:t>ідставами для відмови у наданні статусу національної спортивної федерації є: невідповідність поданих документів законодавству України, статутним та регламентним вимогам відпо</w:t>
        <w:softHyphen/>
        <w:t>відної міжнародної спортивної організації або “дотримання інших вимог, передбачених статтею 36-1 цього Закону</w:t>
      </w:r>
      <w:r>
        <w:rPr>
          <w:rFonts w:cs="Times New Roman CYR" w:ascii="Times New Roman CYR" w:hAnsi="Times New Roman CYR"/>
          <w:sz w:val="26"/>
          <w:szCs w:val="26"/>
        </w:rPr>
        <w:t>”</w:t>
      </w:r>
      <w:r>
        <w:rPr>
          <w:rFonts w:cs="Times New Roman CYR" w:ascii="Times New Roman CYR" w:hAnsi="Times New Roman CYR"/>
          <w:color w:val="000000"/>
          <w:sz w:val="26"/>
          <w:szCs w:val="26"/>
        </w:rPr>
        <w:t>; наявність у поданих документах недостовірних даних;</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наявність</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національної</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спортивної</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федерації</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з</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відповідного</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виду</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спорту</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версії</w:t>
      </w:r>
      <w:r>
        <w:rPr>
          <w:rFonts w:cs="Arial CYR" w:ascii="Arial CYR" w:hAnsi="Arial CYR"/>
          <w:color w:val="000000"/>
          <w:sz w:val="26"/>
          <w:szCs w:val="26"/>
        </w:rPr>
        <w:t>).</w:t>
      </w:r>
    </w:p>
    <w:p>
      <w:pPr>
        <w:pStyle w:val="Normal"/>
        <w:shd w:fill="FFFFFF" w:val="clear"/>
        <w:autoSpaceDE w:val="false"/>
        <w:ind w:firstLine="709"/>
        <w:jc w:val="both"/>
        <w:rPr/>
      </w:pPr>
      <w:r>
        <w:rPr>
          <w:rFonts w:cs="Times New Roman CYR" w:ascii="Times New Roman CYR" w:hAnsi="Times New Roman CYR"/>
          <w:color w:val="000000"/>
          <w:sz w:val="26"/>
          <w:szCs w:val="26"/>
        </w:rPr>
        <w:t>Рішення</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про</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відмову</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повинно</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містити</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підстави</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такої</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відмови</w:t>
      </w:r>
      <w:r>
        <w:rPr>
          <w:rFonts w:cs="Arial CYR" w:ascii="Arial CYR" w:hAnsi="Arial CYR"/>
          <w:color w:val="000000"/>
          <w:sz w:val="26"/>
          <w:szCs w:val="26"/>
        </w:rPr>
        <w:t>.</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ідмова</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у</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наданні</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статусу</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національної</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спортивної</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федерації</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може</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бути</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оскаржена</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в</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судовому</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порядку</w:t>
      </w:r>
      <w:r>
        <w:rPr>
          <w:rFonts w:cs="Arial CYR" w:ascii="Arial CYR" w:hAnsi="Arial CYR"/>
          <w:color w:val="000000"/>
          <w:sz w:val="26"/>
          <w:szCs w:val="26"/>
        </w:rPr>
        <w:t xml:space="preserve">.                                   </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ІДНОВЛЕННЯ </w:t>
      </w:r>
      <w:r>
        <w:rPr>
          <w:rFonts w:cs="Times New Roman CYR" w:ascii="Times New Roman CYR" w:hAnsi="Times New Roman CYR"/>
          <w:color w:val="000000"/>
          <w:sz w:val="26"/>
          <w:szCs w:val="26"/>
        </w:rPr>
        <w:t>– сукупність зворотних змін, які відбуваються після припинення фізичних вправ у діяльності функціональних сис</w:t>
        <w:softHyphen/>
        <w:t>тем, що забезпечували їхнє виконання. Розрізняють поточне (у ході виконання вправ), швидке (відразу після припинення роботи, період повернення кисневого боргу), віддалене (протягом тривалого часу після виконання тренувального навантаження), стрес – відновлення (після хронічних перенапружен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ІДРОДЖЕННЯ, РЕНЕСАНС</w:t>
      </w:r>
      <w:r>
        <w:rPr>
          <w:rFonts w:cs="Times New Roman CYR" w:ascii="Times New Roman CYR" w:hAnsi="Times New Roman CYR"/>
          <w:sz w:val="26"/>
          <w:szCs w:val="26"/>
        </w:rPr>
        <w:t xml:space="preserve"> – епоха в історії культури країн Європи, пере</w:t>
        <w:softHyphen/>
        <w:t>хідна від середньовічної культури до культури Нового часу (в Італії ХІV–ХVІ ст., в інших країнах кінець ХV–ХVІ ст.). Прикмет</w:t>
        <w:softHyphen/>
        <w:t>ні риси – антиклерикальна спрямонаність, гуманізм, звернення до античної спадщини, прагнення її відродження й переосмислення на основі нової буржуазної ідеології, що зароджувалася. Найяскра</w:t>
        <w:softHyphen/>
        <w:t>віше особливості культури В. виявилися в поезії, архітектурі й об</w:t>
        <w:softHyphen/>
        <w:t>разотворчому мистецтві Італії, де творили такі геніальні поети й художники, як А. Данте, Ф. Петрарка, Дж. Боккаччо, Ф. Брунеллескі, Д. Браманте, Леонардо да Вінчі, Рафаель, Мікеланджело, Джорджоне, Тиціан та багато ін. Італійські архітектори першими почали споруджувати у Флоренції, Венеції, Мілані, Римі зручні просторі бу</w:t>
        <w:softHyphen/>
        <w:t>динки, прикрашати їх картинами, розписами й античними статуями. Вони вдосконалили античну ордерну систему, внесли у зовнішній вигляд приміщень пропорційність, гармонію, ясність композиції і зручність. Героєм літературних творів стає не середньовічний аскет чи христ. мученик, а життєлюбна й мужня людина, що прагне не райського блаженства, а земного щаст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ІДЬМА </w:t>
      </w:r>
      <w:r>
        <w:rPr>
          <w:rFonts w:cs="Times New Roman CYR" w:ascii="Times New Roman CYR" w:hAnsi="Times New Roman CYR"/>
          <w:bCs/>
          <w:color w:val="000000"/>
          <w:sz w:val="26"/>
          <w:szCs w:val="26"/>
        </w:rPr>
        <w:t>(відун, відьмак, відьмувати)</w:t>
      </w:r>
      <w:r>
        <w:rPr>
          <w:rFonts w:cs="Times New Roman CYR" w:ascii="Times New Roman CYR" w:hAnsi="Times New Roman CYR"/>
          <w:color w:val="000000"/>
          <w:sz w:val="26"/>
          <w:szCs w:val="26"/>
        </w:rPr>
        <w:t xml:space="preserve"> – походить від “відати</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тобто все знати. Їх не треба плутати з чарівниками, які можуть робити й добро. Відьма здатна тільки на зло. Це, в основному, жінки, які продали душу чортові.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ІЗАНТІ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Bizantion</w:t>
      </w:r>
      <w:r>
        <w:rPr>
          <w:rFonts w:cs="Times New Roman CYR" w:ascii="Times New Roman CYR" w:hAnsi="Times New Roman CYR"/>
          <w:sz w:val="26"/>
          <w:szCs w:val="26"/>
        </w:rPr>
        <w:t>) – грецький поліс, розмі</w:t>
        <w:softHyphen/>
        <w:t>щений на європейській частині Боспора Фракій</w:t>
        <w:softHyphen/>
        <w:t>ського. Заснований близько 600 до н. е. вихідця</w:t>
        <w:softHyphen/>
        <w:t>ми з мегар. У 340 до н. е. був взятий облогою Філіппа II, а в 196 до н. е. його пограбувало вій</w:t>
        <w:softHyphen/>
        <w:t>сько римського імператора Семптімія Севера. У 330 н. е. імператор Константин переніс туди сто</w:t>
        <w:softHyphen/>
        <w:t xml:space="preserve">лицю, назвавши її Константинополем. З 1453 місто перейменовано у Стамбул.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ІЗАНТІЙСЬКА ІМПЕРІЯ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держава, що виникла в IV ст. до н. е. під час розпаду Римської імперії та існувала до середини XV ст. н. е. До неї входи</w:t>
        <w:softHyphen/>
        <w:t>ли Греція, Македонія, Фракія, грецькі колонії на Чорному морі, Єгипет, Сирія, Мала Азія. Столицею був Константинополь (Візантія). Епоха Юстініана І (527–565) – час її найбільшого розкві</w:t>
        <w:softHyphen/>
        <w:t>ту і політичного впливу. Після успішних воєн з вандалами і остготами захопила більшу частину Італії, утворивши Равенський Екзархат, а також південь Піренейського півострова і значну части</w:t>
        <w:softHyphen/>
        <w:t>ну західного узбережжя Північної Африки. От</w:t>
        <w:softHyphen/>
        <w:t>же, за Юстініана Візантія досягла найбільшого територіального розширення, перетворившись на могутню середземноморську державу. В кінці VI – на початку VII ст. Візантія вступила в смугу внутрішнього занепаду і зовнішньополітичних невдач. Починалась епоха бурхливого розвитку феодаліз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ІЗАНТІЙСЬКА КУЛЬТУРА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культура Візантійської імперії (ІV–ХV ст.), сформована на багатих традиціях античної культурної спадщини. Розвивалася під впливом христ. ідеології, у взаємозв’язках з культу</w:t>
        <w:softHyphen/>
        <w:t xml:space="preserve">рами народів Європи і Бл. Сход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ІЗАНТІЙСЬКЕ МИСТЕЦТВО</w:t>
      </w:r>
      <w:r>
        <w:rPr>
          <w:rFonts w:cs="Times New Roman CYR" w:ascii="Times New Roman CYR" w:hAnsi="Times New Roman CYR"/>
          <w:sz w:val="26"/>
          <w:szCs w:val="26"/>
        </w:rPr>
        <w:t xml:space="preserve"> – мистецтво, що склалося в Східно-Римській імперії на римсько-ел</w:t>
        <w:softHyphen/>
        <w:t>ліністичній основі з джерел, що надходили із Си</w:t>
        <w:softHyphen/>
        <w:t>рії, Єгипту, Малої Азії і Персії. Отримало назву від економічного, політичного і культурного центру імперії – Візантії (м. Константинопол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ІЗАНТІЯ</w:t>
      </w:r>
      <w:r>
        <w:rPr>
          <w:rFonts w:cs="Times New Roman CYR" w:ascii="Times New Roman CYR" w:hAnsi="Times New Roman CYR"/>
          <w:color w:val="000000"/>
          <w:sz w:val="26"/>
          <w:szCs w:val="26"/>
        </w:rPr>
        <w:t xml:space="preserve"> – первісно грецька колонія на європейському березі Босфору, заснована в VII столітті до н. е. Вона виросла у відоме торговельне місто; 323 р. н. е. імператор Константин звелів її пишно відбудувати, а 330 р. переніс туди столицю з Рима. Перейменована на Константинополь, вона була від поділу Римської імперії 395 р. столицею Схід</w:t>
        <w:softHyphen/>
        <w:t>ної Римської імперії. 1453 р. Візантію здобули турки на чолі з султаном Мухаммедом II; останній візантійський імпера</w:t>
        <w:softHyphen/>
        <w:t>тор Константин IX загинув, хоробро захищаючи місто. Пере</w:t>
        <w:softHyphen/>
        <w:t xml:space="preserve">йменоване на Стамбул, було воно столицею Туреччини до 1923 р., коли столицею Турецької республіки стала Анкара. Назва Цареград давньо-руського походження, зустрічається вона в літописі Нестора з XI століття.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ВІЙ</w:t>
      </w:r>
      <w:r>
        <w:rPr>
          <w:rFonts w:cs="Times New Roman CYR" w:ascii="Times New Roman CYR" w:hAnsi="Times New Roman CYR"/>
          <w:color w:val="000000"/>
          <w:sz w:val="26"/>
          <w:szCs w:val="26"/>
        </w:rPr>
        <w:t xml:space="preserve"> – найстрашніший і найсильніший представник нечистої сили. Живе під землею. Як і всяка нечисть, зникає з третіми півнями.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color w:val="000000"/>
          <w:sz w:val="26"/>
          <w:szCs w:val="26"/>
        </w:rPr>
      </w:pPr>
      <w:r>
        <w:rPr>
          <w:b/>
          <w:color w:val="000000"/>
          <w:sz w:val="26"/>
          <w:szCs w:val="26"/>
        </w:rPr>
        <w:t xml:space="preserve">ВІЙСЬКОВО-ФІЗИЧНА ПІДГОТОВКА ЗАПОРІЗЬКИХ КОЗАКІВ </w:t>
      </w:r>
      <w:r>
        <w:rPr>
          <w:rFonts w:cs="Times New Roman CYR" w:ascii="Times New Roman CYR" w:hAnsi="Times New Roman CYR"/>
          <w:color w:val="000000"/>
          <w:sz w:val="26"/>
          <w:szCs w:val="26"/>
        </w:rPr>
        <w:t>–</w:t>
      </w:r>
      <w:r>
        <w:rPr>
          <w:color w:val="000000"/>
          <w:sz w:val="26"/>
          <w:szCs w:val="26"/>
        </w:rPr>
        <w:t xml:space="preserve">виступала як системно завершена педагогічна структура, яку складали компоненти:     початковий відбір, де переважає рівень розвитку фізичних і моральних якостей;                                                                         </w:t>
      </w:r>
      <w:r>
        <w:rPr>
          <w:i/>
          <w:iCs/>
          <w:color w:val="000000"/>
          <w:sz w:val="26"/>
          <w:szCs w:val="26"/>
        </w:rPr>
        <w:t xml:space="preserve">  </w:t>
      </w:r>
      <w:r>
        <w:rPr>
          <w:color w:val="000000"/>
          <w:sz w:val="26"/>
          <w:szCs w:val="26"/>
        </w:rPr>
        <w:t>традиційно народний здоровий спосіб життя з чітко окресленими народними звичаями, використанням сил природи (водні процедури, сон на повітрі, поміркованість харчування, пости тощо); національні за своїм змістом специфічні засоби та методи військово-фізичної підготовки (герці, народні види боротьби, двобої навкулач</w:t>
        <w:softHyphen/>
        <w:t xml:space="preserve">ки тощо). </w:t>
      </w:r>
    </w:p>
    <w:p>
      <w:pPr>
        <w:pStyle w:val="Normal"/>
        <w:shd w:fill="FFFFFF" w:val="clear"/>
        <w:autoSpaceDE w:val="false"/>
        <w:ind w:firstLine="709"/>
        <w:jc w:val="both"/>
        <w:rPr>
          <w:sz w:val="26"/>
          <w:szCs w:val="26"/>
        </w:rPr>
      </w:pPr>
      <w:r>
        <w:rPr>
          <w:color w:val="000000"/>
          <w:sz w:val="26"/>
          <w:szCs w:val="26"/>
        </w:rPr>
        <w:t>В системі фізичного вдосконалення козаків переважали ігрові та зма</w:t>
        <w:softHyphen/>
        <w:t>гальні форми рухових дій, що часто поєднувались з піснями або музикою.</w:t>
      </w:r>
    </w:p>
    <w:p>
      <w:pPr>
        <w:pStyle w:val="Normal"/>
        <w:shd w:fill="FFFFFF" w:val="clear"/>
        <w:autoSpaceDE w:val="false"/>
        <w:ind w:firstLine="709"/>
        <w:jc w:val="both"/>
        <w:rPr>
          <w:color w:val="000000"/>
          <w:sz w:val="26"/>
          <w:szCs w:val="26"/>
        </w:rPr>
      </w:pPr>
      <w:r>
        <w:rPr>
          <w:color w:val="000000"/>
          <w:sz w:val="26"/>
          <w:szCs w:val="26"/>
        </w:rPr>
        <w:t>Пріоритетне місце в спеціальній підготовці козаків надавалось: цілеспрямо-ваному розвитку рухових якостей; вдосконаленню навичок у плаванні, пірнанні, бігу, їзді верхи; володінню різними видами зброї, засобами пересування (віз, човен, галера тощ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ІКОВІ ОБМЕЖЕННЯ </w:t>
      </w:r>
      <w:r>
        <w:rPr>
          <w:rFonts w:cs="Times New Roman CYR" w:ascii="Times New Roman CYR" w:hAnsi="Times New Roman CYR"/>
          <w:color w:val="000000"/>
          <w:sz w:val="26"/>
          <w:szCs w:val="26"/>
        </w:rPr>
        <w:t>– в Олімпійських іграх не може бути вікового обмеження для учасників, окрім тих, які передбачені в правилах змагань МФ з метою охорони здоров’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ІКОНТ</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дворянський титул в європейських країн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ВІНКЕЛЬМАН</w:t>
      </w:r>
      <w:r>
        <w:rPr>
          <w:rFonts w:cs="Times New Roman CYR" w:ascii="Times New Roman CYR" w:hAnsi="Times New Roman CYR"/>
          <w:color w:val="000000"/>
          <w:sz w:val="26"/>
          <w:szCs w:val="26"/>
        </w:rPr>
        <w:t xml:space="preserve"> Йоганн Йоахім (1717–1768) – основопо</w:t>
        <w:softHyphen/>
        <w:t>ложник наукового дослідження мистецтва й археології. 1764 р. видав “Історію мистецтва стародавнього світу”, яка пробу</w:t>
        <w:softHyphen/>
        <w:t>дила в усій Європі інтерес до античного мистецт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ВІТРАЖ</w:t>
      </w:r>
      <w:r>
        <w:rPr>
          <w:rFonts w:cs="Times New Roman CYR" w:ascii="Times New Roman CYR" w:hAnsi="Times New Roman CYR"/>
          <w:sz w:val="26"/>
          <w:szCs w:val="26"/>
        </w:rPr>
        <w:t xml:space="preserve"> (франц. </w:t>
      </w:r>
      <w:r>
        <w:rPr>
          <w:rFonts w:cs="Times New Roman CYR" w:ascii="Times New Roman CYR" w:hAnsi="Times New Roman CYR"/>
          <w:i/>
          <w:iCs/>
          <w:sz w:val="26"/>
          <w:szCs w:val="26"/>
        </w:rPr>
        <w:t>вставлення шибок</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декоративна художня композиція образотворчого чи орнаментального характеру з кольорового скла або іншого прозорого матеріалу для вікон чи дверей. Прості В. існували в Старод. Єгипті ще в 2-му тис. до н. е., особливо широко використовувалися в готичних культових спорудах Пізнього Середньовічч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ІТРУВІЙ</w:t>
      </w:r>
      <w:r>
        <w:rPr>
          <w:rFonts w:cs="Times New Roman CYR" w:ascii="Times New Roman CYR" w:hAnsi="Times New Roman CYR"/>
          <w:color w:val="000000"/>
          <w:sz w:val="26"/>
          <w:szCs w:val="26"/>
        </w:rPr>
        <w:t xml:space="preserve"> (приблизно друга половина І століття до н. е. – початок І ст. н. е.) – римський архітектор і будівничий. Написав “Десять книг про будівництво”, які стали основним джерелом відомостей про античну архітектуру.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ІЧЕ</w:t>
      </w:r>
      <w:r>
        <w:rPr>
          <w:rFonts w:cs="Times New Roman CYR" w:ascii="Times New Roman CYR" w:hAnsi="Times New Roman CYR"/>
          <w:color w:val="000000"/>
          <w:sz w:val="26"/>
          <w:szCs w:val="26"/>
        </w:rPr>
        <w:t xml:space="preserve"> – народні збори, поширені на всіх землях Оріани. Під час народних повстань на них вирішували військові, народні чи державні справи.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ІШНУ </w:t>
      </w:r>
      <w:r>
        <w:rPr>
          <w:rFonts w:cs="Times New Roman CYR" w:ascii="Times New Roman CYR" w:hAnsi="Times New Roman CYR"/>
          <w:sz w:val="26"/>
          <w:szCs w:val="26"/>
        </w:rPr>
        <w:t>– в індуїзмі та брахманізмі найвище божество поряд з Брахмою і Шивою; верховне божество у вішнуїзмі. В. – бог-охоронець, уособ</w:t>
        <w:softHyphen/>
        <w:t xml:space="preserve">лення вічно живої природи. В. вшановують в основному у двох аватарах (втіленнях) – божествах Рама (герой епосу “Рамаяна”) і Крішну (герой епосу “Магабгарат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ОВКУЛАКА</w:t>
      </w:r>
      <w:r>
        <w:rPr>
          <w:rFonts w:cs="Times New Roman CYR" w:ascii="Times New Roman CYR" w:hAnsi="Times New Roman CYR"/>
          <w:color w:val="000000"/>
          <w:sz w:val="26"/>
          <w:szCs w:val="26"/>
        </w:rPr>
        <w:t xml:space="preserve"> – людина, здатна перевтілюватись у вовка або стає ним за тяжкі провини чи від чарів злого відьмака.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ОДОСВЯЧЕННЯ</w:t>
      </w:r>
      <w:r>
        <w:rPr>
          <w:rFonts w:cs="Times New Roman CYR" w:ascii="Times New Roman CYR" w:hAnsi="Times New Roman CYR"/>
          <w:color w:val="000000"/>
          <w:sz w:val="26"/>
          <w:szCs w:val="26"/>
        </w:rPr>
        <w:t xml:space="preserve"> – водоосвітлення. У Різдвяні свята сонце перемагає тьму, освячуючи своїм світлом ріки, поля, ліси.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ВОДОХРЕЩА, </w:t>
      </w:r>
      <w:r>
        <w:rPr>
          <w:rFonts w:cs="Times New Roman CYR" w:ascii="Times New Roman CYR" w:hAnsi="Times New Roman CYR"/>
          <w:sz w:val="26"/>
          <w:szCs w:val="26"/>
        </w:rPr>
        <w:t>Хрещення, Водохрещі, Водосвячення, Водосвяття, Богоявлення, Ордань, Ардан, Йордан, Йордань – у давнину велике свято богині Дани (6/19 січня), що прискорює прихід весни; пізніше – одне із найбільших християнських свят, яке завершує святочні обрядовості. У цей період сонце перемагає морок і темряву, освячує своїм життєдайним світлом ріки, озера, джерельні струмки і криниці. Різдвяна вода свіжа й здорова. Кожен господар чи інший член родини в давнину несли орданську воду в свої доми і завжди перед їжею пили її. Предки вбачали у святі Водохреща єднання душі людської з душею природи. Саме в цю пору зима віддає всі свої сили на боротьбу з наближенням літа: починаються люті морози, страшні для садів і озимини, зростають простудні хвороби і падіння худоби. Ось чому напередодні Водохреща колись на всіх вікнах і дверях випалювали вогнем або малювали крейдою хрести, щоб нечисті духи не мали доступу до обійстя; у деяких місцевостях носили при цьому два пироги як жертвоприношення. Саме на Водохреща волхви молилися біля річок і врочисто співали: “Святіться, святіться, святіться, солодкії води. Моліться, моліться, моліться, всі праведні люди, пора, щоб Великого дня могутнії льоди скресила і світлом небесним сінила”. У писемних пам’ятках це слово відоме з XIV ст.</w:t>
      </w:r>
    </w:p>
    <w:p>
      <w:pPr>
        <w:pStyle w:val="Normal"/>
        <w:shd w:fill="FFFFFF" w:val="clear"/>
        <w:autoSpaceDE w:val="false"/>
        <w:ind w:firstLine="709"/>
        <w:jc w:val="both"/>
        <w:rPr/>
      </w:pPr>
      <w:r>
        <w:rPr>
          <w:rFonts w:cs="Times New Roman CYR" w:ascii="Times New Roman CYR" w:hAnsi="Times New Roman CYR"/>
          <w:sz w:val="26"/>
          <w:szCs w:val="26"/>
        </w:rPr>
        <w:t>Вода, набрана в посудину на Водохрещу, наділялася особливими лікувальними властивостями за умови правильних заговорів: “Яка ся вода здорова, таки би сме здорові як сеся вода!”. На Гуцульщині примовляли, лікуючись від недуги: “Водичко-Йорданичко! Вмиваєш луги-береги, корінє, біле камінє – умий сего хрещеного, чісто вчіненого гніву, ненависти і від усикого лиха”. При цьому знахар давав кволому напитися води, принесеної до схід сонця, та обливав нею болюче місце. За свідченням В. Шухевича, дівчина, умиваючись водою з джерела над сухарем із пшеничного борошна (який потім висушувала, товкла й давала до страви хлопцеві, щоб одружився з нею), примовляла: “Добрий день, водичко-арданичко, найстарша царичко! Обмиваєш гори, корінє, камінє, обмий і мене, народжену, хрещену (ім’я) від усякої мерзи, від пагуби”.</w:t>
      </w:r>
    </w:p>
    <w:p>
      <w:pPr>
        <w:pStyle w:val="Normal"/>
        <w:shd w:fill="FFFFFF" w:val="clear"/>
        <w:autoSpaceDE w:val="false"/>
        <w:ind w:firstLine="709"/>
        <w:jc w:val="both"/>
        <w:rPr/>
      </w:pPr>
      <w:r>
        <w:rPr>
          <w:rFonts w:cs="Times New Roman CYR" w:ascii="Times New Roman CYR" w:hAnsi="Times New Roman CYR"/>
          <w:sz w:val="26"/>
          <w:szCs w:val="26"/>
        </w:rPr>
        <w:t xml:space="preserve">На обширах України звичай зимового купання масок в обряді “Маланка” на Північній Буковині та Подністров’ї відомий і сьогодні. Обряди Нового року (Василя) і Хрещення зближує культ ушанування води. Відомий письменник і фольклорист С. Пушик від старожилів с. Красноїлів на Івано-Франківщині записав: “Маланку вмивали в Черемоші, а після – всі маланкарі змивали з себе маски”. </w:t>
      </w:r>
    </w:p>
    <w:p>
      <w:pPr>
        <w:pStyle w:val="Normal"/>
        <w:shd w:fill="FFFFFF" w:val="clear"/>
        <w:autoSpaceDE w:val="false"/>
        <w:ind w:firstLine="709"/>
        <w:jc w:val="both"/>
        <w:rPr/>
      </w:pPr>
      <w:r>
        <w:rPr>
          <w:rFonts w:cs="Times New Roman CYR" w:ascii="Times New Roman CYR" w:hAnsi="Times New Roman CYR"/>
          <w:sz w:val="26"/>
          <w:szCs w:val="26"/>
        </w:rPr>
        <w:t>Обрядове купання масок мало безпосередній стосунок до культу родючості. У давнину було прийнято з нагоди великих свят кидати людей у воду, приносячи цим самим жертву на багатий урожай. Характерно, що ритуальні “вметання” в річку приурочені до трьох кульмінаційних періодів аграрно-сонячного календаря українців: Різдвяні святки (зимове сонцестояння), Великдень (весняне рівнодення), Купала (літнє сонцестояння). Про людські жертви, які приносились воді, починаючи з залізного віку аж до доби середньовіччя, добре відомо з історії Європ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Ця ж вода використовувалася і в разі хвороби тварин. Зафіксоване таке замовляння: “Пийте, волики, йорданську воду, не бійтесь спою. Сей день Божий – свята середа, будьте сильні, здорові, як йорданська вода. Водиці нап’ється, воно все й минеться”. Такою водою захищалися й від нечистої сили, наприклад, щоб відганяти лісниць (лісових дух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ОДЯНИК</w:t>
      </w:r>
      <w:r>
        <w:rPr>
          <w:rFonts w:cs="Times New Roman CYR" w:ascii="Times New Roman CYR" w:hAnsi="Times New Roman CYR"/>
          <w:color w:val="000000"/>
          <w:sz w:val="26"/>
          <w:szCs w:val="26"/>
        </w:rPr>
        <w:t xml:space="preserve"> – водяний цар, що володіє всією водою у світі: ріками, озерами, болотами, морями тощо. Дух рік та озер.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ВОЗНЕСІННЯ </w:t>
      </w:r>
      <w:r>
        <w:rPr>
          <w:rFonts w:cs="Times New Roman CYR" w:ascii="Times New Roman CYR" w:hAnsi="Times New Roman CYR"/>
          <w:sz w:val="26"/>
          <w:szCs w:val="26"/>
        </w:rPr>
        <w:t>(Знесіння, Вшестя, Шестя) – 40-й день після Великодня. У давнину це свято символізувало торжество природи, її дяку Всевишньому, що допоміг їй воскреснути, а потім і краще рости. У деяких місцевостях до цього дня випікали особливого роду печиво у вигляді драбинок, щоб таким чином допомогти озимим посівам піднятися в небо. Насамперед це щире поклоніння Велесу – богу родючості і рослинної снаги: вважалося, що по таких драбинках йому легше добратися до колоса.</w:t>
      </w:r>
    </w:p>
    <w:p>
      <w:pPr>
        <w:pStyle w:val="Normal"/>
        <w:shd w:fill="FFFFFF" w:val="clear"/>
        <w:autoSpaceDE w:val="false"/>
        <w:ind w:firstLine="709"/>
        <w:jc w:val="both"/>
        <w:rPr/>
      </w:pPr>
      <w:r>
        <w:rPr>
          <w:rFonts w:cs="Times New Roman CYR" w:ascii="Times New Roman CYR" w:hAnsi="Times New Roman CYR"/>
          <w:sz w:val="26"/>
          <w:szCs w:val="26"/>
        </w:rPr>
        <w:t>Три доби вважалися “кроком Сонця” на землі. Дев’ять днів – три кроки Сонця. А 40 днів – це один крок Сонця в галактичному просторі. Цим числам надавали особливого значення. На них, зокрема, грунтується чимало обрядодійств: поминки, похрестини тощо. Ось чому саме на 40-й день по Великодню приносили богам своєрідні жертви. Ритуальне печиво несли в жита, кожен на своє поле, і там підкидали щонайвище зі словами: “Щоб хліба мої виростали так само високо”, а потім з’їдали. Також випікали млинці, які називали “Божими онучами”; малося на увазі те, що ці онучі допоможуть богові Велесу при його сходженні на небо. За числом “східців” на печиві (найчастіше їх робили сім) також гадали, чи попаде покійник на небо. Якщо всі “східці” після падіння печива на землю залишалися цілими – праведнику пряма дорога до Бога, якщо всі порозбивалися – жодне з небес не прийме грішника. Ще донедавна на 40-й день після чиєїсь смерті на стіл разом із млинцями ставили випечену з тіста драбинку. На Вознесіння ще готують крашанки. Але фарбують переважно у жовтий колір на відміну від великоднього червоного. Свято Вознесіння було завершальним у великодній обрядовості і початком Зелених свят.</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Дослідникам відоме так зване “Вознесіння Олексан</w:t>
        <w:softHyphen/>
        <w:t>дра”. Ця композиція, судячи по знахідках, користувалася популярністю у другій половині XII ст. “Вознесіння Олександра” стало настільки вдалим маскуванням образу язичницького Дажбога, що поширилося по всій Русі. Юнак Олександр зображений з русальними жезлами – символами родючості. Діадема 1167 р. із Дівич-Гори поблизу Сахнівки складається з дев’яти золотих щитків. У центрі розміщувався щиток з Олександром. Поряд з ним зображені чотири поля, на яких чітко виражена динаміка розвитку рослинного світу. В складі володимирського скарбу 1865 р. збереглися фрагменти тканин зі “сходженням”, де чітко видно голову Олександра, розпростерті руки з кормом для грифонів і фігури самих грифонів з повернутими до Олександра голов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ОЛОДИМИР МОНОМАХ </w:t>
      </w:r>
      <w:r>
        <w:rPr>
          <w:rFonts w:cs="Times New Roman CYR" w:ascii="Times New Roman CYR" w:hAnsi="Times New Roman CYR"/>
          <w:sz w:val="26"/>
          <w:szCs w:val="26"/>
        </w:rPr>
        <w:t>(1053–19.05.1125, похов. у Софійському соборі в Києві) – великий князь київський (1113–1125), держ., політ. діяч Русі, законодавець і письменник. Син Всеволода Ярославовича і Марії – дочки візант. імператора Костянтина Мономаха (звідси його прізвисько). Багато зробив для зміцнення могутності Київ. держа</w:t>
        <w:softHyphen/>
        <w:t>ви: припинив усобиці, завдав кілька відчутних поразок половцям, змусивши їхніх князів відмовитися від нападів на Україну. Видав ряд законів (відомих під назвою “Статут Володимира Всеволодови</w:t>
        <w:softHyphen/>
        <w:t xml:space="preserve">ча”). В. М. – автор вміщеного у Лаврентіївському зводі “Поучення”, адресованого його дітям; “Щоденника діянь”, який він вів упродовж свого життя; листа до чернігів. князя Олега Святославовича. Разом з єпископом Сильвестром здійснив другу редакцію “Повісті временних літ” (1118), сприяв розвитку літописання, книжної культури, кам’яного будівництва в ін. містах Київ. Рус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ВОЛОДИМИРО-ВОЛИНСЬКЕ КНЯЗІВСТВО</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давньоруське князівство, що займа</w:t>
        <w:softHyphen/>
        <w:t>ло територію по Бугу та правих притоках Прип’яті. Утворилося на землях волинян, центр – м. Володимир (тепер Володимир-Волинський). З X ст. у складі Київської Русі. Як самостійне князівство виділилося в пер</w:t>
        <w:softHyphen/>
        <w:t>шій половині XII ст. Найбільшої могутності досягло за володарювання Романа Мстиславича, який 1199 р. об’єднав Галицьке та Володимиро-Волинське князівства в єдине Галицько-Волинське.</w:t>
      </w:r>
    </w:p>
    <w:p>
      <w:pPr>
        <w:pStyle w:val="Normal"/>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ВОЛОЧИЛЬНЕ </w:t>
      </w:r>
      <w:r>
        <w:rPr>
          <w:rFonts w:cs="Times New Roman CYR" w:ascii="Times New Roman CYR" w:hAnsi="Times New Roman CYR"/>
          <w:sz w:val="26"/>
          <w:szCs w:val="26"/>
        </w:rPr>
        <w:t>(Волочебне, Обливаний понеділок) – Світлий понеділок після Великодня, коли люди “волочилися” зі свяченим (калачами, писанками та крашанками) від хати до хати, вітаючи одне одного та обмінюючись дарунками. При цьому співали “воло</w:t>
        <w:softHyphen/>
        <w:t>чильних пісень</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а парубки отримували нагоду ще раз </w:t>
      </w:r>
      <w:r>
        <w:rPr>
          <w:rFonts w:cs="Times New Roman CYR" w:ascii="Times New Roman CYR" w:hAnsi="Times New Roman CYR"/>
          <w:i/>
          <w:iCs/>
          <w:sz w:val="26"/>
          <w:szCs w:val="26"/>
        </w:rPr>
        <w:t xml:space="preserve">обзорити </w:t>
      </w:r>
      <w:r>
        <w:rPr>
          <w:rFonts w:cs="Times New Roman CYR" w:ascii="Times New Roman CYR" w:hAnsi="Times New Roman CYR"/>
          <w:sz w:val="26"/>
          <w:szCs w:val="26"/>
        </w:rPr>
        <w:t xml:space="preserve">дівку собі на сватання. Взагалі у цей день усі, від найменшого до найстаршого, мусили мати при собі писанку. Цей понеділок називався ще </w:t>
      </w:r>
      <w:r>
        <w:rPr>
          <w:rFonts w:cs="Times New Roman CYR" w:ascii="Times New Roman CYR" w:hAnsi="Times New Roman CYR"/>
          <w:i/>
          <w:iCs/>
          <w:sz w:val="26"/>
          <w:szCs w:val="26"/>
        </w:rPr>
        <w:t xml:space="preserve">Обливаним, </w:t>
      </w:r>
      <w:r>
        <w:rPr>
          <w:rFonts w:cs="Times New Roman CYR" w:ascii="Times New Roman CYR" w:hAnsi="Times New Roman CYR"/>
          <w:sz w:val="26"/>
          <w:szCs w:val="26"/>
        </w:rPr>
        <w:t>бо парубки обливали “своїх” дівчат, аби ті давали їм писанки. На Волочильне іще був звичай кидати людей у воду. Всі ці обрядодійства вважалися жертвою богам на добрий урожай. Проти цього обряду в кінці XVI ст. особливо завзято виступав відомий український проповідник Іван Вишенський. У посланні до князя Острозького він вимагав: “Волочільне по великодні з міст і сіл виволікши, утопіте: не хоче-бо Христос мати при своєму славному воскресінні того сміху й наруги диявольської”.</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Волочебний обряд становив початкову стадію новорічних обходів на балто-слов’яно-германській території. У молодиків спочатку допевнялися, чи здужають вони волочити борону. І якщо ті виявляють хоча б готовність, то отримують у віддяку символічну плату у вигляді яйця та маленького коржика з сиру, що й досі зветься </w:t>
      </w:r>
      <w:r>
        <w:rPr>
          <w:rFonts w:cs="Times New Roman CYR" w:ascii="Times New Roman CYR" w:hAnsi="Times New Roman CYR"/>
          <w:i/>
          <w:iCs/>
          <w:sz w:val="26"/>
          <w:szCs w:val="26"/>
        </w:rPr>
        <w:t xml:space="preserve">мандриком. </w:t>
      </w:r>
      <w:r>
        <w:rPr>
          <w:rFonts w:cs="Times New Roman CYR" w:ascii="Times New Roman CYR" w:hAnsi="Times New Roman CYR"/>
          <w:sz w:val="26"/>
          <w:szCs w:val="26"/>
        </w:rPr>
        <w:t xml:space="preserve">Це слугувало своєрідним благословенням на подальшу ініціальну мандрівк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ОЛОШИН </w:t>
      </w:r>
      <w:r>
        <w:rPr>
          <w:rFonts w:cs="Times New Roman CYR" w:ascii="Times New Roman CYR" w:hAnsi="Times New Roman CYR"/>
          <w:bCs/>
          <w:color w:val="000000"/>
          <w:sz w:val="26"/>
          <w:szCs w:val="26"/>
        </w:rPr>
        <w:t>Августин</w:t>
      </w:r>
      <w:r>
        <w:rPr>
          <w:rFonts w:cs="Times New Roman CYR" w:ascii="Times New Roman CYR" w:hAnsi="Times New Roman CYR"/>
          <w:color w:val="000000"/>
          <w:sz w:val="26"/>
          <w:szCs w:val="26"/>
        </w:rPr>
        <w:t xml:space="preserve"> (1874–1945) – видатний український педагог, науковець, релігійний і громадський діяч, президент Кар</w:t>
        <w:softHyphen/>
        <w:t>патської України. Народився в с. Келеничі (те</w:t>
        <w:softHyphen/>
        <w:t>пер Міжгірського району Закарпатської обл.) Здобув теологічну освіту в Ужгородському університеті, закінчив Вищу педагогічну шко</w:t>
        <w:softHyphen/>
        <w:t>лу в Будапешті й одержав диплом викладача математики й фізики. Разом з однодумцями розгорнув велику культурницьку діяльність на Закарпатті: видавав газети, популярну серію дешевих книжок щодо створення коопера</w:t>
        <w:softHyphen/>
        <w:t>тивів, читалень, підручники, посібники тощо. У травні 1920 року під безпосереднім впли</w:t>
        <w:softHyphen/>
        <w:t>вом А. Волошина постає товариство “Просві</w:t>
        <w:softHyphen/>
        <w:t>та”, яке відіграло велику роль у формуванні національної свідомості мешканців Закарпат</w:t>
        <w:softHyphen/>
        <w:t>тя. У 1938 році очолив уряд Підкарпатської Русі. Під час приєднання Чехії до гітлерівсь</w:t>
        <w:softHyphen/>
        <w:t>кої Німеччини й проголошення незалежності Словаччини проголосив 14 березня 1939 ро</w:t>
        <w:softHyphen/>
        <w:t>ку незалежність Карпатської України. Після угорської окупації Закарпаття змушений був емігрувати. Упродовж 1939–1945 рр. жив у Празі, був ректором Українського вільного університету. У травні 1945 року радянські спецслужби заарештували А. Волошина й пе</w:t>
        <w:softHyphen/>
        <w:t>ревезли до Москви, де він і помер у тюрм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ВОЛХВИ </w:t>
      </w:r>
      <w:r>
        <w:rPr>
          <w:rFonts w:cs="Times New Roman CYR" w:ascii="Times New Roman CYR" w:hAnsi="Times New Roman CYR"/>
          <w:sz w:val="26"/>
          <w:szCs w:val="26"/>
        </w:rPr>
        <w:t xml:space="preserve">– стародавнє духовенство, жерці, служителі Всевишнього, посередники між Небом і Землею, наближені до божественної істини, чарівники, чаклуни, провісники. За високу духовність та силу пророцтва волхвів у народі називали віщими людьми (у XVIII ст. знахарів також називали волхвами). Старші волхви звалися </w:t>
      </w:r>
      <w:r>
        <w:rPr>
          <w:rFonts w:cs="Times New Roman CYR" w:ascii="Times New Roman CYR" w:hAnsi="Times New Roman CYR"/>
          <w:i/>
          <w:iCs/>
          <w:sz w:val="26"/>
          <w:szCs w:val="26"/>
        </w:rPr>
        <w:t>стоначальник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науці немає єдиної думки щодо походження терміна “волхв”. Деякі дослідники схильні вбачати в ньому зв’язки давніх українців з кельтами, інші – з фінами чи навіть з германськими племенами. На думку вчених, риси специфічно волхвівського, жрецького кола можна помітити у культі Велеса – покровителя “віщих” мистецтв. Волхви уміли гадати по Сонцю, Місяцю і зорях, птахах, тваринах тощо, створили вчення про </w:t>
      </w:r>
      <w:r>
        <w:rPr>
          <w:rFonts w:cs="Times New Roman CYR" w:ascii="Times New Roman CYR" w:hAnsi="Times New Roman CYR"/>
          <w:i/>
          <w:iCs/>
          <w:sz w:val="26"/>
          <w:szCs w:val="26"/>
        </w:rPr>
        <w:t xml:space="preserve">Око </w:t>
      </w:r>
      <w:r>
        <w:rPr>
          <w:rFonts w:cs="Times New Roman CYR" w:ascii="Times New Roman CYR" w:hAnsi="Times New Roman CYR"/>
          <w:sz w:val="26"/>
          <w:szCs w:val="26"/>
        </w:rPr>
        <w:t xml:space="preserve">– пришельця з далеких світів – і пояснили, хто є творець Всесвіту. Вони були авторами стародавніх книг – “Острології”, “Звездочота”, “Громовика”, “Колядника”, “Волховника”, “Травника”, Аскольдового літопису та багатьох інших, які не збереглися. Виконуючи волю Всевишнього, волхви творили справжні чудеса: за легендами, могли зупинити хід Сонця в небі або затемнити його повним Місяцем, уміли зачаровувати блискавиці та грім у небі. Волхви першими за зірками довідалися про народження Ісуса Христа. Поряд із терміном чоловічого роду, як засвідчують історичні джерела </w:t>
      </w:r>
      <w:r>
        <w:rPr>
          <w:rFonts w:cs="Times New Roman CYR" w:ascii="Times New Roman CYR" w:hAnsi="Times New Roman CYR"/>
          <w:i/>
          <w:iCs/>
          <w:sz w:val="26"/>
          <w:szCs w:val="26"/>
        </w:rPr>
        <w:t xml:space="preserve">(чародей, коренітц, баяльник, зеленітц, ведун, віщий, гадач, ворожецъ, врач, кудесник, наузник, шептун), </w:t>
      </w:r>
      <w:r>
        <w:rPr>
          <w:rFonts w:cs="Times New Roman CYR" w:ascii="Times New Roman CYR" w:hAnsi="Times New Roman CYR"/>
          <w:sz w:val="26"/>
          <w:szCs w:val="26"/>
        </w:rPr>
        <w:t xml:space="preserve">існував і жіночий рід – </w:t>
      </w:r>
      <w:r>
        <w:rPr>
          <w:rFonts w:cs="Times New Roman CYR" w:ascii="Times New Roman CYR" w:hAnsi="Times New Roman CYR"/>
          <w:i/>
          <w:iCs/>
          <w:sz w:val="26"/>
          <w:szCs w:val="26"/>
        </w:rPr>
        <w:t xml:space="preserve">влхва. </w:t>
      </w:r>
      <w:r>
        <w:rPr>
          <w:rFonts w:cs="Times New Roman CYR" w:ascii="Times New Roman CYR" w:hAnsi="Times New Roman CYR"/>
          <w:sz w:val="26"/>
          <w:szCs w:val="26"/>
        </w:rPr>
        <w:t xml:space="preserve">Відомі були </w:t>
      </w:r>
      <w:r>
        <w:rPr>
          <w:rFonts w:cs="Times New Roman CYR" w:ascii="Times New Roman CYR" w:hAnsi="Times New Roman CYR"/>
          <w:i/>
          <w:iCs/>
          <w:sz w:val="26"/>
          <w:szCs w:val="26"/>
        </w:rPr>
        <w:t>ведуньи, чаровницы, обавницы, наузницы, зеленьщицы, кореньщицы.</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Жерці язичницької релігії – волхви, судячи з літописів, не раз виступали проти церковної та княжої влади. Широка хвиля таких повстань прокотилась у містах давньої України протягом XI–XII ст.</w:t>
      </w:r>
    </w:p>
    <w:p>
      <w:pPr>
        <w:pStyle w:val="Normal"/>
        <w:shd w:fill="FFFFFF" w:val="clear"/>
        <w:autoSpaceDE w:val="false"/>
        <w:ind w:firstLine="709"/>
        <w:jc w:val="both"/>
        <w:rPr/>
      </w:pPr>
      <w:r>
        <w:rPr>
          <w:rFonts w:cs="Times New Roman CYR" w:ascii="Times New Roman CYR" w:hAnsi="Times New Roman CYR"/>
          <w:sz w:val="26"/>
          <w:szCs w:val="26"/>
        </w:rPr>
        <w:t>Найдавнішу згадку про волхвів знаходимо у літо</w:t>
        <w:softHyphen/>
        <w:t>писі під 912 р., де йдеться про те, що один із них напророчив князеві Олегу смерть від його улюбленого коня. Минуло відтоді чотири роки. Повернувся князь із походу на Царгород і згадав на п’яте літо про коня, від якого мав прийняти смерть. Олег дорікнув тому волхвові: адже кінь помер, а він живий. Та пророцтво все-таки збулося: войовничого князя вжалила змія, яка виповзла з черепа коня, на який він поставив ногу. З волхвами мав справу також Ярослав Мудрий. У 1024 р. в Суздальській землі волхви підняли повстання під час голоду, вбивали багатих людей, вважаючи їх винуватцями нещастя. Дізнавшись про це, Ярослав прийшов з Києва, захопив волхвів, частину відправив у вигнання, а декого стратив. Маємо відомості, що і Гліб Святославович убив волхва, який збурив проти нього новгородців. У списках під 1069 р. розповідається про суперечку Яна Вишатича з волхвами з Ярославля. Вишатич казав, що коли Бог християн живе на небі, то житлом богів чарівників є безодня. У відповідь волхви запевнили Вишатича, що можуть на його очах дістати жито чи рибу, чи щось інше, яке приховують багатії.</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Після прийняття християнства волхви подались у хащі. Разом з ними пішли ті, хто не бажав залишати віру предків. Поступово волхви, не маючи можливості вільно виконувати свої ритуали та обряди, ставали знахарями, лікували хворих, пророкували майбутнє, зберігали знання і досвід попередніх поколінь. Вони не втратили свого впливу на простий народ і за будь-якої нагоди вели боротьбу з християнською релігіє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ОЛХВИ</w:t>
      </w:r>
      <w:r>
        <w:rPr>
          <w:rFonts w:cs="Times New Roman CYR" w:ascii="Times New Roman CYR" w:hAnsi="Times New Roman CYR"/>
          <w:color w:val="000000"/>
          <w:sz w:val="26"/>
          <w:szCs w:val="26"/>
        </w:rPr>
        <w:t xml:space="preserve"> – вибрані Богом люди, посередники між небом і землею, виконавці волі богів. Чарівники, котрі вміли гадати по сонцю, місяцю і зорях, птахах, тваринах тощо.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ВОЛЮНТАРИ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voluntas – </w:t>
      </w:r>
      <w:r>
        <w:rPr>
          <w:rFonts w:cs="Times New Roman CYR" w:ascii="Times New Roman CYR" w:hAnsi="Times New Roman CYR"/>
          <w:sz w:val="26"/>
          <w:szCs w:val="26"/>
        </w:rPr>
        <w:t>воля) – 1) напрям у філософії, який проголо-шує основою буття волю; 2) діяльність, що керується лише суб’єктивними бажаннями та рішенн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ВОЛЬГА ВОЛХВ </w:t>
      </w:r>
      <w:r>
        <w:rPr>
          <w:rFonts w:cs="Times New Roman CYR" w:ascii="Times New Roman CYR" w:hAnsi="Times New Roman CYR"/>
          <w:sz w:val="26"/>
          <w:szCs w:val="26"/>
        </w:rPr>
        <w:t>– легендарний богатир, наділений віщунськими здібностями та відунськими знаннями. Вольга Волхв народився від змія та земної жінки; при його народженні затремтіла земля і схвилювалося море. Народившись, він просить матір не сповивати його, а вбрати в богатирські риштунки. З восьми років він учиться грамоти і набирається різної мудрості. Великий перевертень Вольга умів, ударившись об землю, обертатися в тура, вовка, сокола, чим наводив жах на ворогів. Коли цар індійський збирався походом на Київ, Вольга запобіг тому. Залетівши птахом до палацу, він підслухав розмову султана з його жінкою. Тоді Вольга, обернувшись вовком, душить коней султана; обер</w:t>
        <w:softHyphen/>
        <w:t>нувшись горностаєм, нищить зброю в його арсеналі і, повернувшись птахом назад до дружини, іде з нею на султанове царство. Місто щільно замкнене, але Вольга обертається мурахою, дружину також обертає мурахами, вони проходять до міста через прорізи, знову стають вояками і знищують султанову силу, лишаючи живими тільки тисячу дівчат. З ними Вольга женить свою дружину, сам одружується з царицею, і так вони “заселили Індію багату” і заволоділи не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ОЛЬОВА ПІДГОТОВКА СПОРТСМЕНА </w:t>
      </w:r>
      <w:r>
        <w:rPr>
          <w:rFonts w:cs="Times New Roman CYR" w:ascii="Times New Roman CYR" w:hAnsi="Times New Roman CYR"/>
          <w:color w:val="000000"/>
          <w:sz w:val="26"/>
          <w:szCs w:val="26"/>
        </w:rPr>
        <w:t>– система впливів, яка застосовується з метою формування і вдосконалення необхідних для спортсмена вольових якостей (цілеспрямованості, рішучості, напо</w:t>
        <w:softHyphen/>
        <w:t>легливості, сміливості і т.д.).</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ОРОЖБИТ</w:t>
      </w:r>
      <w:r>
        <w:rPr>
          <w:rFonts w:cs="Times New Roman CYR" w:ascii="Times New Roman CYR" w:hAnsi="Times New Roman CYR"/>
          <w:color w:val="000000"/>
          <w:sz w:val="26"/>
          <w:szCs w:val="26"/>
        </w:rPr>
        <w:t xml:space="preserve"> – від ворожити. Ворожки та ворожбити ворожать по зорях про життя і смерть, тлумачать сни, застерігають від злих людей, відводять смерть тощо.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ОТЧИНА</w:t>
      </w:r>
      <w:r>
        <w:rPr>
          <w:rFonts w:cs="Times New Roman CYR" w:ascii="Times New Roman CYR" w:hAnsi="Times New Roman CYR"/>
          <w:color w:val="000000"/>
          <w:sz w:val="26"/>
          <w:szCs w:val="26"/>
        </w:rPr>
        <w:t xml:space="preserve"> – земельне володіння, що передава</w:t>
        <w:softHyphen/>
        <w:t>лося в спадок. Власниками вотчин були бояр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ВСЕУКРАЇНСЬКЕ ФІЗКУЛЬТУРНО-СПОРТИВНЕ ТОВАРИСТВО</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є складовою частиною фізкультурно-спортивного руху України, діяльність якого поширюється на територію всієї України, має місцеві осередки у більшості її областей та первинні осередки у більшості адміні</w:t>
        <w:softHyphen/>
        <w:t>стративно-територіальних одиниць облас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сеукраїнське   фізкультурно-спортивне   товариство має розвинену структуру управління, мережу дитячо-юнацьких спортивних шкіл, секції фізкультурно-спортивної спрямованості, діяльність яких забезпечується кваліфікованими спеціалістами, має у власності спортивні споруди, підприємства та інше майно, може від свого імені набувати майнових та особистих немайнових прав і нести обов’язк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color w:val="000000"/>
          <w:sz w:val="26"/>
          <w:szCs w:val="26"/>
        </w:rPr>
        <w:t>Всеукраїнське фізкультурно-спортивне товариство співпрацює з органами виконавчої влади з фізичної культури і спорту, іншими громадськими організаціями на підставі угод, що укладаються між ними відповідно до закон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ВТОМА </w:t>
      </w:r>
      <w:r>
        <w:rPr>
          <w:rFonts w:cs="Times New Roman CYR" w:ascii="Times New Roman CYR" w:hAnsi="Times New Roman CYR"/>
          <w:color w:val="000000"/>
          <w:sz w:val="26"/>
          <w:szCs w:val="26"/>
        </w:rPr>
        <w:t>– спричинене роботою тимчасове зниження працездат</w:t>
        <w:softHyphen/>
        <w:t>ності, що проявляється у суб’єктивному відчутті. Розрізняють розу</w:t>
        <w:softHyphen/>
        <w:t>мову, сенсорну, емоційну, фізичну втом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ВУЛИЦЯ </w:t>
      </w:r>
      <w:r>
        <w:rPr>
          <w:rFonts w:cs="Times New Roman CYR" w:ascii="Times New Roman CYR" w:hAnsi="Times New Roman CYR"/>
          <w:sz w:val="26"/>
          <w:szCs w:val="26"/>
        </w:rPr>
        <w:t>(улиця, юлиця) – своєрідні вечорниці дівчат і хлопців десь на зеленому лузі над річкою чи на леваді просто неба. Той, хто брав участь у таких розвагах, звався вуличанином. Починалася вулиця від Великодніх свят і тривала все літо. Збиралися щовечора, а коли починалися господарські роботи в полі, то тільки в неділю та святкові дні. Вулиця проходила з піснями, хороводами, танцями. У давнину такі вечорниці, особливо навесні, проводилися по всіх землях Украї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b/>
          <w:color w:val="000000"/>
          <w:sz w:val="26"/>
          <w:szCs w:val="26"/>
        </w:rPr>
        <w:t>“</w:t>
      </w:r>
      <w:r>
        <w:rPr>
          <w:b/>
          <w:color w:val="000000"/>
          <w:sz w:val="26"/>
          <w:szCs w:val="26"/>
        </w:rPr>
        <w:t>ВУЛИЦЯ”</w:t>
      </w:r>
      <w:r>
        <w:rPr>
          <w:color w:val="000000"/>
          <w:sz w:val="26"/>
          <w:szCs w:val="26"/>
        </w:rPr>
        <w:t xml:space="preserve"> </w:t>
      </w:r>
      <w:r>
        <w:rPr>
          <w:rFonts w:cs="Times New Roman CYR" w:ascii="Times New Roman CYR" w:hAnsi="Times New Roman CYR"/>
          <w:color w:val="000000"/>
          <w:sz w:val="26"/>
          <w:szCs w:val="26"/>
        </w:rPr>
        <w:t>– т</w:t>
      </w:r>
      <w:r>
        <w:rPr>
          <w:color w:val="000000"/>
          <w:sz w:val="26"/>
          <w:szCs w:val="26"/>
        </w:rPr>
        <w:t xml:space="preserve">радиційна форма виховання молоді в побутових умовах українського села. Музика, танці, пісні </w:t>
      </w:r>
      <w:r>
        <w:rPr>
          <w:rFonts w:cs="Times New Roman CYR" w:ascii="Times New Roman CYR" w:hAnsi="Times New Roman CYR"/>
          <w:color w:val="000000"/>
          <w:sz w:val="26"/>
          <w:szCs w:val="26"/>
        </w:rPr>
        <w:t>–</w:t>
      </w:r>
      <w:r>
        <w:rPr>
          <w:color w:val="000000"/>
          <w:sz w:val="26"/>
          <w:szCs w:val="26"/>
        </w:rPr>
        <w:t xml:space="preserve"> все багатство народних засобів духовного і тілесного виховання молоді виникало саме там, і перш за все на “вулиці”. “Вулиця” була своєрідною формою традиційних розваг української молоді. Вона починалась від вели</w:t>
        <w:softHyphen/>
        <w:t>кодніх свят і тривала все літо аж до 14 вересня. “Вулиця” збиралась в певному, заздалегідь призначеному місці посеред села, на зеленому лузі, над річ</w:t>
        <w:softHyphen/>
        <w:t>кою чи на леваді. До польових робіт молодь збиралась щовечора, а у “жни</w:t>
        <w:softHyphen/>
        <w:t xml:space="preserve">ва” </w:t>
      </w:r>
      <w:r>
        <w:rPr>
          <w:rFonts w:cs="Times New Roman CYR" w:ascii="Times New Roman CYR" w:hAnsi="Times New Roman CYR"/>
          <w:color w:val="000000"/>
          <w:sz w:val="26"/>
          <w:szCs w:val="26"/>
        </w:rPr>
        <w:t>–</w:t>
      </w:r>
      <w:r>
        <w:rPr>
          <w:color w:val="000000"/>
          <w:sz w:val="26"/>
          <w:szCs w:val="26"/>
        </w:rPr>
        <w:t xml:space="preserve"> тільки в неділю і святкові дні. На “вулиці” дівчата виводили хороводи, співали, танцювали. Хлопці забавлялись рухливими іграми і боротьбою. Парубоцька громада влаштовувала також змагання “хто швидше пробіжить або пропливе”, “хто далі кине”, перетягування линви та ін. Найчастіше грали в “третій зайвий”.</w:t>
      </w:r>
    </w:p>
    <w:p>
      <w:pPr>
        <w:pStyle w:val="Normal"/>
        <w:shd w:fill="FFFFFF" w:val="clear"/>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ВУЛЛІ</w:t>
      </w:r>
      <w:r>
        <w:rPr>
          <w:rFonts w:cs="Times New Roman CYR" w:ascii="Times New Roman CYR" w:hAnsi="Times New Roman CYR"/>
          <w:color w:val="000000"/>
          <w:sz w:val="26"/>
          <w:szCs w:val="26"/>
        </w:rPr>
        <w:t xml:space="preserve"> Леонард Чарлз (1880–1960) – англійський архео</w:t>
        <w:softHyphen/>
        <w:t>лог. Проводив розкопки на півдні Месопотамії, 1922 р. від</w:t>
        <w:softHyphen/>
        <w:t xml:space="preserve">крив царське поховання в Урі з гробницею цариці Шубад і напис шумерського правителя Аанніпадди.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Г</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АЇВКИ </w:t>
      </w:r>
      <w:r>
        <w:rPr>
          <w:rFonts w:cs="Times New Roman CYR" w:ascii="Times New Roman CYR" w:hAnsi="Times New Roman CYR"/>
          <w:sz w:val="26"/>
          <w:szCs w:val="26"/>
        </w:rPr>
        <w:t>(гаїлки, ягілки, ягівки, гагілки, галагілки) – обрядові пісні-веснянки, що супроводжуються дівочими хороводами. Вони є основою найбільшого свята в році – Великодня, воскресіння природи (у давнину – свята зустрічі Гайбога та богині Гаї). Магічно-чарівні гаївки співалися переважно у священних гаях понад річками, де стояли зображення кумирів, яким поклонялися предки. Біля них клали квіти, писанки, рушники і співали гаївки, звеличуючи прихід весни. В обрядодіях відтворювався весь процес посіву, саджання в землю всякого зела, його росту, збирання врожаю. Ось одна з таких пісень:</w:t>
      </w:r>
    </w:p>
    <w:p>
      <w:pPr>
        <w:pStyle w:val="Normal"/>
        <w:shd w:fill="FFFFFF" w:val="clear"/>
        <w:autoSpaceDE w:val="false"/>
        <w:ind w:firstLine="709"/>
        <w:jc w:val="both"/>
        <w:rPr/>
      </w:pPr>
      <w:r>
        <w:rPr>
          <w:rFonts w:cs="Times New Roman CYR" w:ascii="Times New Roman CYR" w:hAnsi="Times New Roman CYR"/>
          <w:sz w:val="26"/>
          <w:szCs w:val="26"/>
        </w:rPr>
        <w:t xml:space="preserve">Ягіл-Ягілонь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Ягілова донь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ставай ранесеньк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мивайся білесеньк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піду я по Дуна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м собі погуляю, </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Як рибка по Дуна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ГАЇВКИ </w:t>
      </w:r>
      <w:r>
        <w:rPr>
          <w:rFonts w:cs="Times New Roman CYR" w:ascii="Times New Roman CYR" w:hAnsi="Times New Roman CYR"/>
          <w:bCs/>
          <w:color w:val="000000"/>
          <w:sz w:val="26"/>
          <w:szCs w:val="26"/>
        </w:rPr>
        <w:t>(ягілки, гагілки, галагілки, веснянки)</w:t>
      </w:r>
      <w:r>
        <w:rPr>
          <w:rFonts w:cs="Times New Roman CYR" w:ascii="Times New Roman CYR" w:hAnsi="Times New Roman CYR"/>
          <w:color w:val="000000"/>
          <w:sz w:val="26"/>
          <w:szCs w:val="26"/>
        </w:rPr>
        <w:t xml:space="preserve"> – весняні дівочі хороводи з піснями-веснянками, численні обрядові пісні наших далеких пращурів, що є основою найбільшого свята воскресіння весни-літа.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ГАЙДАМАКИ</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від турецького </w:t>
      </w:r>
      <w:r>
        <w:rPr>
          <w:rFonts w:cs="Times New Roman CYR" w:ascii="Times New Roman CYR" w:hAnsi="Times New Roman CYR"/>
          <w:i/>
          <w:iCs/>
          <w:color w:val="000000"/>
          <w:sz w:val="26"/>
          <w:szCs w:val="26"/>
        </w:rPr>
        <w:t xml:space="preserve">haydamak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розбійник) </w:t>
      </w:r>
      <w:r>
        <w:rPr>
          <w:rFonts w:cs="Times New Roman CYR" w:ascii="Times New Roman CYR" w:hAnsi="Times New Roman CYR"/>
          <w:color w:val="000000"/>
          <w:sz w:val="26"/>
          <w:szCs w:val="26"/>
        </w:rPr>
        <w:t>називали у XVIII ст. українських повстанців-месників на території Правобережної України, особливо на Волині й Поділлі. Перші згадки про гайдамаків на</w:t>
        <w:softHyphen/>
        <w:t>лежать до 1717 року.</w:t>
      </w:r>
    </w:p>
    <w:p>
      <w:pPr>
        <w:pStyle w:val="Normal"/>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АЙДАМАЦЬКИЙ РУХ</w:t>
      </w:r>
      <w:r>
        <w:rPr>
          <w:rFonts w:cs="Times New Roman CYR" w:ascii="Times New Roman CYR" w:hAnsi="Times New Roman CYR"/>
          <w:color w:val="000000"/>
          <w:sz w:val="26"/>
          <w:szCs w:val="26"/>
        </w:rPr>
        <w:t xml:space="preserve"> – форма народної бо</w:t>
        <w:softHyphen/>
        <w:t>ротьби проти польського гніту на Правобережній Україні, що виникла на початку XVIII ст. Соціальний склад гайдамаків: козацька біднота, селяни</w:t>
      </w:r>
      <w:r>
        <w:rPr>
          <w:rFonts w:cs="Times New Roman CYR" w:ascii="Times New Roman CYR" w:hAnsi="Times New Roman CYR"/>
          <w:smallCaps/>
          <w:color w:val="000000"/>
          <w:sz w:val="26"/>
          <w:szCs w:val="26"/>
        </w:rPr>
        <w:t xml:space="preserve">, </w:t>
      </w:r>
      <w:r>
        <w:rPr>
          <w:rFonts w:cs="Times New Roman CYR" w:ascii="Times New Roman CYR" w:hAnsi="Times New Roman CYR"/>
          <w:color w:val="000000"/>
          <w:sz w:val="26"/>
          <w:szCs w:val="26"/>
        </w:rPr>
        <w:t xml:space="preserve">городяни. У 1768 р. рух переріс у найбільше національно-визвольне повстання – Коліївщину.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АЛАБЕЯ</w:t>
      </w:r>
      <w:r>
        <w:rPr>
          <w:rFonts w:cs="Times New Roman CYR" w:ascii="Times New Roman CYR" w:hAnsi="Times New Roman CYR"/>
          <w:color w:val="000000"/>
          <w:sz w:val="26"/>
          <w:szCs w:val="26"/>
        </w:rPr>
        <w:t xml:space="preserve"> – верхній одяг арабів; легкий і вільний, він нагадує з вигляду довгу сорочку.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АЛЕН</w:t>
      </w:r>
      <w:r>
        <w:rPr>
          <w:rFonts w:cs="Times New Roman CYR" w:ascii="Times New Roman CYR" w:hAnsi="Times New Roman CYR"/>
          <w:color w:val="000000"/>
          <w:sz w:val="26"/>
          <w:szCs w:val="26"/>
        </w:rPr>
        <w:t xml:space="preserve"> (130–200 рр. н. е.) – грецький лікар і філософ. Його твори користувалися великим авторитетом у європей</w:t>
        <w:softHyphen/>
        <w:t xml:space="preserve">ській та арабській медицині аж до нового часу.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АЛЕРА</w:t>
      </w:r>
      <w:r>
        <w:rPr>
          <w:rFonts w:cs="Times New Roman CYR" w:ascii="Times New Roman CYR" w:hAnsi="Times New Roman CYR"/>
          <w:color w:val="000000"/>
          <w:sz w:val="26"/>
          <w:szCs w:val="26"/>
        </w:rPr>
        <w:t xml:space="preserve"> (італійське й іспанське) – стародавній і середньо</w:t>
        <w:softHyphen/>
        <w:t xml:space="preserve">вічний корабель,  що рухався за допомогою весел, а іноді й вітрил.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АЛЕРА</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дерев’яне весельне військове судн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b/>
          <w:bCs/>
          <w:color w:val="000000"/>
          <w:sz w:val="26"/>
          <w:szCs w:val="26"/>
        </w:rPr>
        <w:t xml:space="preserve">ГАЛИЦЬКИЙ </w:t>
      </w:r>
      <w:r>
        <w:rPr>
          <w:rFonts w:cs="Times New Roman CYR" w:ascii="Times New Roman CYR" w:hAnsi="Times New Roman CYR"/>
          <w:b/>
          <w:sz w:val="26"/>
          <w:szCs w:val="26"/>
        </w:rPr>
        <w:t>“</w:t>
      </w:r>
      <w:r>
        <w:rPr>
          <w:rFonts w:cs="Times New Roman CYR" w:ascii="Times New Roman CYR" w:hAnsi="Times New Roman CYR"/>
          <w:b/>
          <w:bCs/>
          <w:color w:val="000000"/>
          <w:sz w:val="26"/>
          <w:szCs w:val="26"/>
        </w:rPr>
        <w:t>ПЛАСТ</w:t>
      </w:r>
      <w:r>
        <w:rPr>
          <w:rFonts w:cs="Times New Roman CYR" w:ascii="Times New Roman CYR" w:hAnsi="Times New Roman CYR"/>
          <w:b/>
          <w:color w:val="000000"/>
          <w:sz w:val="26"/>
          <w:szCs w:val="26"/>
        </w:rPr>
        <w:t>”</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організація скавтського типу, подібна до тих, які виникли в Англії з ініціативи Байден Пауелла та поширились в інших країнах, в тому числі й на українських землях. В англійській мові назва “скавтінг” походить від особливих військо</w:t>
        <w:softHyphen/>
        <w:t xml:space="preserve">вих підрозділів так званих розвідників (бойскавт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хлопчик розвід</w:t>
        <w:softHyphen/>
        <w:t>ник). В українській мові назва “пласт” з’явилася від назви розвідників кубанського козацтва, що їх звали “пластунами”. Їм треба було “пластатися”, щоб підгледіти ворога. Для цього треба було не абиякої уваги, фізичної досконалості та інше. Існує думка, що цю назву запропо</w:t>
        <w:softHyphen/>
        <w:t>нував Петро Франко.</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У 1911 році створені перші пластові групи у Львові при спортив</w:t>
        <w:softHyphen/>
        <w:t>ному товаристві “Сокіл”, а також при Академічній гімназії та учи</w:t>
        <w:softHyphen/>
        <w:t>тельській семінарії, а в 1913 році вийшов з друку перший пластовий підручник доктора О. Тисовського.</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 xml:space="preserve">Пластова організація мала свій герб, гімн, відзнаки. Між собою пластуни вітались словом “скоб”, що мало два значення: перше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один із видів скельного орла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скоб білохвостий”, а друге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це абревіатура слів-вимог до пластуна (“С”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сильний розумом і тілом, “К”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красивий душею, “О”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обережний в задумах і діях, “Б”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би</w:t>
        <w:softHyphen/>
        <w:t>стрий в ділах).</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 xml:space="preserve">Поступово пластові осередки виникають на Волині, Буковині, Закарпатті, а в 1917 році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 Білій Церкві, Кам’янець-Подольському та інших місцях (Великої України) Малоросії.</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Пласт мав певну організаційну структуру, що складалась із ла</w:t>
        <w:softHyphen/>
        <w:t xml:space="preserve">нок. Первинною ланкою був гурток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6</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10 осіб. Два-три гуртки об’єднувались в чету (чоту); далі йшла сотня, котра об’єднувала 90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150 осіб. Від 150 до 300 учасників творили полк, або курінь, а кілька полків однієї місцевості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кіш.</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Пластова організація в Галичині була не тільки патріотичною і виховною, але передусім організацією фізичного виховання молоді.</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Спортивні та рухливі ігри і змагання були основними елементами її всебічної підготовк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Пластун мусив стріляти з лука, плавати, ходити на лижах. Статут товариства передбачав систему нормативів з 19 видів вправ, що скла</w:t>
        <w:softHyphen/>
        <w:t>дались із 5 груп і в кожній надавалось право вибору однієї. В кожній вправі нараховувались бали. Система передбачала свою “відзнаку фі</w:t>
        <w:softHyphen/>
        <w:t>зичної вправності”, для її здобуття необхідна була участь у змаган</w:t>
        <w:softHyphen/>
        <w:t>нях різного рівня. Нормативи (проби) різнились залежно від вікової групи (починаючи з 8 років). “Вправність” була дійсною 2 роки. Ці</w:t>
        <w:softHyphen/>
        <w:t>каво відмітити, що до заліку бралась півсума трьох спроб. П’ять груп нормативів охоплювали: стрибки, метання, біг на швидкість, плаван</w:t>
        <w:softHyphen/>
        <w:t>ня, ковзани, біг на лижах, кроси, туристичні походи. Важливим елементом виховання пластунів слугувало їх перебування в гірських таборах, що проводились щорічно, збирали сотні юнацтва, давали міц</w:t>
        <w:softHyphen/>
        <w:t>не фізичне загартування. Вони були не тільки пунктами пластових мандрівок, але й місцем важливих зустрічей, конференцій тощо.</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rPr>
        <w:t>Проба фізичної вправності” розраховувалася на різні вікові гру</w:t>
        <w:softHyphen/>
        <w:t>пи, окремо для хлопців і дівчат (13</w:t>
      </w:r>
      <w:r>
        <w:rPr>
          <w:rFonts w:cs="Times New Roman CYR" w:ascii="Times New Roman CYR" w:hAnsi="Times New Roman CYR"/>
          <w:sz w:val="26"/>
          <w:szCs w:val="26"/>
        </w:rPr>
        <w:t>–</w:t>
      </w:r>
      <w:r>
        <w:rPr>
          <w:rFonts w:cs="Times New Roman CYR" w:ascii="Times New Roman CYR" w:hAnsi="Times New Roman CYR"/>
          <w:color w:val="000000"/>
          <w:sz w:val="26"/>
          <w:szCs w:val="26"/>
        </w:rPr>
        <w:t>14 років, 15</w:t>
      </w:r>
      <w:r>
        <w:rPr>
          <w:rFonts w:cs="Times New Roman CYR" w:ascii="Times New Roman CYR" w:hAnsi="Times New Roman CYR"/>
          <w:sz w:val="26"/>
          <w:szCs w:val="26"/>
        </w:rPr>
        <w:t>–</w:t>
      </w:r>
      <w:r>
        <w:rPr>
          <w:rFonts w:cs="Times New Roman CYR" w:ascii="Times New Roman CYR" w:hAnsi="Times New Roman CYR"/>
          <w:color w:val="000000"/>
          <w:sz w:val="26"/>
          <w:szCs w:val="26"/>
        </w:rPr>
        <w:t>16 років, 17</w:t>
      </w:r>
      <w:r>
        <w:rPr>
          <w:rFonts w:cs="Times New Roman CYR" w:ascii="Times New Roman CYR" w:hAnsi="Times New Roman CYR"/>
          <w:sz w:val="26"/>
          <w:szCs w:val="26"/>
        </w:rPr>
        <w:t>–</w:t>
      </w:r>
      <w:r>
        <w:rPr>
          <w:rFonts w:cs="Times New Roman CYR" w:ascii="Times New Roman CYR" w:hAnsi="Times New Roman CYR"/>
          <w:color w:val="000000"/>
          <w:sz w:val="26"/>
          <w:szCs w:val="26"/>
        </w:rPr>
        <w:t>18... років). Але сама система пластового виховання, за задумом О. Тисовського, була практично безперервною від 8 років і до старості.</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Пластовий рух в Західній Україні носив переважно воєнізований, національно-патріотичний характер.</w:t>
      </w:r>
    </w:p>
    <w:p>
      <w:pPr>
        <w:pStyle w:val="Normal"/>
        <w:shd w:fill="FFFFFF" w:val="clear"/>
        <w:autoSpaceDE w:val="false"/>
        <w:ind w:firstLine="709"/>
        <w:jc w:val="both"/>
        <w:rPr/>
      </w:pPr>
      <w:r>
        <w:rPr>
          <w:rFonts w:cs="Times New Roman CYR" w:ascii="Times New Roman CYR" w:hAnsi="Times New Roman CYR"/>
          <w:color w:val="000000"/>
          <w:sz w:val="26"/>
          <w:szCs w:val="26"/>
        </w:rPr>
        <w:t>Після героїчної боротьби років української революції Наддніпрян</w:t>
        <w:softHyphen/>
        <w:t>щина опинилась під владою більшовицької імперії. Землі Західної України поділили сусіди: Польща (Галичину), Румунія (Буковину), Чехословакія (Закарпаття). Умови для діяльності “Пласту” або зведе</w:t>
        <w:softHyphen/>
        <w:t>ні до мінімуму, або він поступово ліквідований. Радянська влада за</w:t>
        <w:softHyphen/>
        <w:t>боронила його діяльність вже до 1925 року. В Польщі “Пласт” забо</w:t>
        <w:softHyphen/>
        <w:t>ронено 26.09.1930 року. Його майно і організаційну мережу знище</w:t>
        <w:softHyphen/>
        <w:t>но чи конфісковано, заборонено діяльність пластових журналів. Опломбовано пластові домівки, лідерів заарештовано.</w:t>
      </w:r>
    </w:p>
    <w:p>
      <w:pPr>
        <w:pStyle w:val="Normal"/>
        <w:shd w:fill="FFFFFF" w:val="clear"/>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ГАЛИЦЬКО-ВОЛИНСЬКЕ КНЯЗІВСТВО</w:t>
      </w:r>
      <w:r>
        <w:rPr>
          <w:rFonts w:cs="Times New Roman CYR" w:ascii="Times New Roman CYR" w:hAnsi="Times New Roman CYR"/>
          <w:color w:val="000000"/>
          <w:sz w:val="26"/>
          <w:szCs w:val="26"/>
        </w:rPr>
        <w:t xml:space="preserve"> – держава, що утворилася внаслідок об’єднання Галицького та Волинського князівств у 1099 р. Наймогутніша держава на території України після розпаду Київської Русі. Із середини XIV ст. землі Галицько-Волинської держави опинилися під владою Польщі та Литв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ГАЛИЦЬКО-ВОЛИНСЬКЕ КНЯЗІВСТВО</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пів</w:t>
        <w:softHyphen/>
        <w:t>денно-західне українське князівство, що існувало в XIII–XIV ст. Утворилося 1199 р. внаслідок об’єднання Галицького та Володимиро-Волинського князівств волинським князем Романом Мстиславичем. Найбільшої могутності досягло за Данила Галицького. На той час до його складу входили території Київського, Турово-Пінського князівств, Бе</w:t>
        <w:softHyphen/>
        <w:t>рестейська та Люблінська землі. У середині XIV ст. землі князівства стали володіннями Польщі та Литв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АЛИЦЬКО-ВОЛИНСЬКИЙ ЛІТОПИС</w:t>
      </w:r>
      <w:r>
        <w:rPr>
          <w:rFonts w:cs="Times New Roman CYR" w:ascii="Times New Roman CYR" w:hAnsi="Times New Roman CYR"/>
          <w:color w:val="000000"/>
          <w:sz w:val="26"/>
          <w:szCs w:val="26"/>
        </w:rPr>
        <w:t xml:space="preserve"> – пам’ятка історіографії і літератури XIII ст., що відбила найважливіші події Галицько-Волинського кня</w:t>
        <w:softHyphen/>
        <w:t>зівства. Складається з двох частин: Галицького (1201–1261 рр.) і Волинського (1262–1291 рр.) літопис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АЛІЛЕЙ</w:t>
      </w:r>
      <w:r>
        <w:rPr>
          <w:rFonts w:cs="Times New Roman CYR" w:ascii="Times New Roman CYR" w:hAnsi="Times New Roman CYR"/>
          <w:color w:val="000000"/>
          <w:sz w:val="26"/>
          <w:szCs w:val="26"/>
        </w:rPr>
        <w:t xml:space="preserve"> Галілео (1564–1642) – італійський математик, фізик і астроном.   Своїми дослідженнями підтвердив, що Земля обертається навколо своєї осі і   рухається довкола Сонця; інквізиція змусила його під загрозою тортур при</w:t>
        <w:softHyphen/>
        <w:t>людно зректися свого вче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АЛІОН</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трищогловий парусний військовий корабе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АЛЛІЯ</w:t>
      </w:r>
      <w:r>
        <w:rPr>
          <w:rFonts w:cs="Times New Roman CYR" w:ascii="Times New Roman CYR" w:hAnsi="Times New Roman CYR"/>
          <w:color w:val="000000"/>
          <w:sz w:val="26"/>
          <w:szCs w:val="26"/>
        </w:rPr>
        <w:t xml:space="preserve"> – римська провінція на території сучасної Франції та Бельгії; назва походить від кельтських племен галлів, що населяли в ті часи ці земл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АМІЛЬКАР</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Hamilkar</w:t>
      </w:r>
      <w:r>
        <w:rPr>
          <w:rFonts w:cs="Times New Roman CYR" w:ascii="Times New Roman CYR" w:hAnsi="Times New Roman CYR"/>
          <w:sz w:val="26"/>
          <w:szCs w:val="26"/>
        </w:rPr>
        <w:t>) – 1) вождь карфаген</w:t>
        <w:softHyphen/>
        <w:t>ського війська у війні з Сиракузами і Акрагантом (Агрігеном) у 480 до н. е.; 2) вождь карфагенсько</w:t>
        <w:softHyphen/>
        <w:t xml:space="preserve">го війська після усунення Ганнона. Переможений у 256 до н. е. Марком Атілієм Регулом; 3) Гамількар Барка, вождь карфагенського війська під час Першої Пунічної війни, батько Ганнібала. Завдав римлянам у 247 до н. е. ряд поразок на Сицилії. Однак за розпо-рядженням свого уряду змушений був покинути Сицилію. У 237 до н. е. прибув до Гадесу з метою підкорити Іспанію; у 229 загинув у одній з бит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АНІМЕД</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Ganymedes</w:t>
      </w:r>
      <w:r>
        <w:rPr>
          <w:rFonts w:cs="Times New Roman CYR" w:ascii="Times New Roman CYR" w:hAnsi="Times New Roman CYR"/>
          <w:sz w:val="26"/>
          <w:szCs w:val="26"/>
        </w:rPr>
        <w:t>) – у давньогрецькій мі</w:t>
        <w:softHyphen/>
        <w:t>фології син дарданського царя Троя і німфи Каллірої. Завдяки надзвичайній красі був викраде</w:t>
        <w:softHyphen/>
        <w:t>ний богами на Олімп, де став улюбленцем Зевса і його виночерпієм (Ганімед у переносному значен</w:t>
        <w:softHyphen/>
        <w:t>ні – офіціан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АННІБАЛ</w:t>
      </w:r>
      <w:r>
        <w:rPr>
          <w:rFonts w:cs="Times New Roman CYR" w:ascii="Times New Roman CYR" w:hAnsi="Times New Roman CYR"/>
          <w:color w:val="000000"/>
          <w:sz w:val="26"/>
          <w:szCs w:val="26"/>
        </w:rPr>
        <w:t xml:space="preserve"> (247–183 рр. до н. е.) – карфагенський полко</w:t>
        <w:softHyphen/>
        <w:t>водець, ворог римлян. Очолював карфагенські війська у Дру</w:t>
        <w:softHyphen/>
        <w:t>гій Пунічній війні (218–201 рр. до н. е), здобув багато перемог, але кінець кінцем зазнав поразки й покінчив з со</w:t>
        <w:softHyphen/>
        <w:t xml:space="preserve">бою.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АРМОН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armonia</w:t>
      </w:r>
      <w:r>
        <w:rPr>
          <w:rFonts w:cs="Times New Roman CYR" w:ascii="Times New Roman CYR" w:hAnsi="Times New Roman CYR"/>
          <w:sz w:val="26"/>
          <w:szCs w:val="26"/>
        </w:rPr>
        <w:t>) – у давньогрецькій мі</w:t>
        <w:softHyphen/>
        <w:t>фології дочка Ареса і Афродіти. Її образ пов’язаний з музикою і танцями. Поняття “гармо</w:t>
        <w:softHyphen/>
        <w:t>нія” використовувалось в античній філософії та естетиц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АРУН ар-РАШІД</w:t>
      </w:r>
      <w:r>
        <w:rPr>
          <w:rFonts w:cs="Times New Roman CYR" w:ascii="Times New Roman CYR" w:hAnsi="Times New Roman CYR"/>
          <w:color w:val="000000"/>
          <w:sz w:val="26"/>
          <w:szCs w:val="26"/>
        </w:rPr>
        <w:t xml:space="preserve"> (ГАРУН аль-РАШІД, ХАРУН ар-РАШІД) – багдадський халіф у 786–809 рр., сприяв розвиткові науки й мистецтва. Улюблена постать   арабських народних переказів і казок, особливо відомий з “Тисячі й одної но</w:t>
        <w:softHyphen/>
        <w:t xml:space="preserve">чі”. </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АРУСПІЦІЯ </w:t>
      </w:r>
      <w:r>
        <w:rPr>
          <w:rFonts w:cs="Times New Roman CYR" w:ascii="Times New Roman CYR" w:hAnsi="Times New Roman CYR"/>
          <w:sz w:val="26"/>
          <w:szCs w:val="26"/>
        </w:rPr>
        <w:t>– ворожба і провіщення по нутрощах тварин. З давньої доби зберігся звичай на свято народження Місяця – Щедрий вечір – приносити в жертву богам порося. Кабан, особливо дикий, – символ Сонця. Його довга і гостра щетина символізувала сонячне проміння. Основними об’єктами гаруспіції були печінка, серце, легені, селезінк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Ворожіння по свинячій селезінці було добре відоме у Галичині. Митрополит Іларіон наводить такий опис цього гадання (1939): “Коли цей, укритий тайною силою передсказувати погоду, орган грубий з одного кінця й тонкий з другого, то це ясне як сонце, що й зима буде ніби тяжка з одного, але жилувата з другого кінця. Як селезінка, скажім, тонка з початку, то снігу може не бути аж до св. Введення, але за те він може лежати на землі аж до св. Юрія, а коли противно, то сніг може впасти коли-небудь зараз по св. Покрові й стопитися перед св. Благовіщенням. Та кінці не грають тут великої ролі, – головно середина, і коли вона покажеться груба на середині з тонкими кінцями, то зима буде тяжка на середині, а кінці будуть м’які, мов розморожена бараболя”. “Колії, що колють свиней, завжди вміють гадати по нутрі у свиней, – це традиція з глибокої давнини”, – зауважує Іларіо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Б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ebe</w:t>
      </w:r>
      <w:r>
        <w:rPr>
          <w:rFonts w:cs="Times New Roman CYR" w:ascii="Times New Roman CYR" w:hAnsi="Times New Roman CYR"/>
          <w:sz w:val="26"/>
          <w:szCs w:val="26"/>
        </w:rPr>
        <w:t>) – у давньогрецькій міфології бо</w:t>
        <w:softHyphen/>
        <w:t>гиня юності, дочка Зевса і Гери, дружина Геракла. У римській міфології ототожнювалася з Ювент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ГЕЛЬ</w:t>
      </w:r>
      <w:r>
        <w:rPr>
          <w:rFonts w:cs="Times New Roman CYR" w:ascii="Times New Roman CYR" w:hAnsi="Times New Roman CYR"/>
          <w:sz w:val="26"/>
          <w:szCs w:val="26"/>
        </w:rPr>
        <w:t xml:space="preserve"> Георг-Вільгельм-Фрідріх (27.08.1770. Штутгарт – 14.11.1831, Берлін) – нім. філософ, представник німецької класичної філософії, який створив на об’єктивно-ідеалістичній основі систематичну те</w:t>
        <w:softHyphen/>
        <w:t>орію діалектики. Основні праці: “Феноменологія духу” (1807), “На</w:t>
        <w:softHyphen/>
        <w:t>ука логіки” (1812–16), “Енциклопедія філософських наук” (1817), “Філософія права” (1821) та ін. Г. цікавили питання культури з точ</w:t>
        <w:softHyphen/>
        <w:t xml:space="preserve">ки зору розуму, який він підносить до рангу фундаментальної сили істор. процесу; принципом європейського духу є розум. На його думку, лише європ. культура є каноном, зразком, до якого повинні прагнути інші народ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ДОНІ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грец.</w:t>
      </w:r>
      <w:r>
        <w:rPr>
          <w:rFonts w:cs="Times New Roman CYR" w:ascii="Times New Roman CYR" w:hAnsi="Times New Roman CYR"/>
          <w:i/>
          <w:iCs/>
          <w:sz w:val="26"/>
          <w:szCs w:val="26"/>
        </w:rPr>
        <w:t xml:space="preserve"> hedone </w:t>
      </w:r>
      <w:r>
        <w:rPr>
          <w:rFonts w:cs="Times New Roman CYR" w:ascii="Times New Roman CYR" w:hAnsi="Times New Roman CYR"/>
          <w:sz w:val="26"/>
          <w:szCs w:val="26"/>
        </w:rPr>
        <w:t xml:space="preserve">насолода, задоволення) – філософсько-етичне вчення, за яким найвищим благом і метою життя людини є насолод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ДОНІЗМ</w:t>
      </w:r>
      <w:r>
        <w:rPr>
          <w:rFonts w:cs="Times New Roman CYR" w:ascii="Times New Roman CYR" w:hAnsi="Times New Roman CYR"/>
          <w:sz w:val="26"/>
          <w:szCs w:val="26"/>
        </w:rPr>
        <w:t xml:space="preserve"> – етичне вчення, розвинене старог</w:t>
        <w:softHyphen/>
        <w:t>рецькою кіренською філософською школою; ме</w:t>
        <w:softHyphen/>
        <w:t>тою життя і вищим благом визнавав насолод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КОТОМБАЙ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ecotombaion</w:t>
      </w:r>
      <w:r>
        <w:rPr>
          <w:rFonts w:cs="Times New Roman CYR" w:ascii="Times New Roman CYR" w:hAnsi="Times New Roman CYR"/>
          <w:sz w:val="26"/>
          <w:szCs w:val="26"/>
        </w:rPr>
        <w:t>) – період двох місяців – липня-серпня, коли звичайно розпочинались Олімпійські іг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КТОР</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ektor</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Hector</w:t>
      </w:r>
      <w:r>
        <w:rPr>
          <w:rFonts w:cs="Times New Roman CYR" w:ascii="Times New Roman CYR" w:hAnsi="Times New Roman CYR"/>
          <w:sz w:val="26"/>
          <w:szCs w:val="26"/>
        </w:rPr>
        <w:t>) – в давньогрець</w:t>
        <w:softHyphen/>
        <w:t>ких легендах первісток і найвидатніший із синів троянського царя Пріама і Гекуби, чоловік Андромахи Астіянака. Вождь в Троянській війні, герой троянців, завдав нищівного удару грекам, їх табо</w:t>
        <w:softHyphen/>
        <w:t>ру і кораблям, убив у поєдинку Патрокла, внаслідок чого загинув у поєдинку з Ахіллом, котрий помсти вся за вбивство друг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ЛЕН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elene</w:t>
      </w:r>
      <w:r>
        <w:rPr>
          <w:rFonts w:cs="Times New Roman CYR" w:ascii="Times New Roman CYR" w:hAnsi="Times New Roman CYR"/>
          <w:sz w:val="26"/>
          <w:szCs w:val="26"/>
        </w:rPr>
        <w:t>) – у давньогрецькій міфоло</w:t>
        <w:softHyphen/>
        <w:t>гії донька Зевса і Леди. Будучи найкрасивішою з дівчат, обрала собі за чоловіка спартанського ца</w:t>
        <w:softHyphen/>
        <w:t>ря Менелая. Викрадення Гелени Парісом послу</w:t>
        <w:softHyphen/>
        <w:t>жило приводом до Троянської війни, оспіваної Гомером в “Іліад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ЛІК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elikon</w:t>
      </w:r>
      <w:r>
        <w:rPr>
          <w:rFonts w:cs="Times New Roman CYR" w:ascii="Times New Roman CYR" w:hAnsi="Times New Roman CYR"/>
          <w:sz w:val="26"/>
          <w:szCs w:val="26"/>
        </w:rPr>
        <w:t>) – гора у південно-західній частині Беотії, на якій, за повір’ям, проживали му</w:t>
        <w:softHyphen/>
        <w:t>зи. Щорічно біля підніжжя проводилися свята на честь Аполлона і муз, а також змагання музикан</w:t>
        <w:softHyphen/>
        <w:t>тів, поетів і атлетів. У переносному значенні Гелі</w:t>
        <w:softHyphen/>
        <w:t xml:space="preserve">кон – місце поетичного натхненн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ЕЛІОПОЛЬ</w:t>
      </w:r>
      <w:r>
        <w:rPr>
          <w:rFonts w:cs="Times New Roman CYR" w:ascii="Times New Roman CYR" w:hAnsi="Times New Roman CYR"/>
          <w:color w:val="000000"/>
          <w:sz w:val="26"/>
          <w:szCs w:val="26"/>
        </w:rPr>
        <w:t xml:space="preserve"> – важливе давньоєгипетське місто в Ниж</w:t>
        <w:softHyphen/>
        <w:t xml:space="preserve">ньому Єгипті, біля початку дельти Нілу.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ЛІО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elios</w:t>
      </w:r>
      <w:r>
        <w:rPr>
          <w:rFonts w:cs="Times New Roman CYR" w:ascii="Times New Roman CYR" w:hAnsi="Times New Roman CYR"/>
          <w:sz w:val="26"/>
          <w:szCs w:val="26"/>
        </w:rPr>
        <w:t>) – у давньогрецькій міфології бог сонця, син титана Гіперіона і Тейї. У класич</w:t>
        <w:softHyphen/>
        <w:t xml:space="preserve">ний період Геліоса ототожнювали з Аполлоном. Центром його культу був острів Родос. У римлян Геліос ототожнювався з богом сонця Соле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ЕЛІОС</w:t>
      </w:r>
      <w:r>
        <w:rPr>
          <w:rFonts w:cs="Times New Roman CYR" w:ascii="Times New Roman CYR" w:hAnsi="Times New Roman CYR"/>
          <w:color w:val="000000"/>
          <w:sz w:val="26"/>
          <w:szCs w:val="26"/>
        </w:rPr>
        <w:t xml:space="preserve"> – грецький бог сонця (і саме Сонце). Об’їжджає небозвід на сонячній  колісниці від сходу на захід, усе ба</w:t>
        <w:softHyphen/>
        <w:t xml:space="preserve">чить і все чує.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НЕЗИС</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genesis </w:t>
      </w:r>
      <w:r>
        <w:rPr>
          <w:rFonts w:cs="Times New Roman CYR" w:ascii="Times New Roman CYR" w:hAnsi="Times New Roman CYR"/>
          <w:sz w:val="26"/>
          <w:szCs w:val="26"/>
        </w:rPr>
        <w:t>– виникнення, зародження) – поняття, що виражає як момент походження, виникнення предметів і явищ, так і процес їхнього закономірного розвит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ГЕНЕРАЛЬНА ВІЙСЬКОВА СТАРШИНА</w:t>
      </w:r>
      <w:r>
        <w:rPr>
          <w:rFonts w:cs="Times New Roman CYR" w:ascii="Times New Roman CYR" w:hAnsi="Times New Roman CYR"/>
          <w:color w:val="000000"/>
          <w:sz w:val="26"/>
          <w:szCs w:val="26"/>
        </w:rPr>
        <w:t xml:space="preserve"> – вища державна адміністрація в Гетьманщині протягом XVII–XVIII ст. Генеральна старшина становила   найближче оточення гетьмана. До її складу входили: генеральний обозний, генеральний суддя, генеральний писар, генеральний підскарбій, генеральний хорунжий, генеральний бунчужний, два генеральні осавули. Генеральна старшина брала участь у роботі Генеральної Військової Ра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ГЕНОЦИД </w:t>
      </w:r>
      <w:r>
        <w:rPr>
          <w:rFonts w:cs="Times New Roman CYR" w:ascii="Times New Roman CYR" w:hAnsi="Times New Roman CYR"/>
          <w:color w:val="000000"/>
          <w:sz w:val="26"/>
          <w:szCs w:val="26"/>
        </w:rPr>
        <w:t xml:space="preserve">– дії, спрямовані на часткове чи цілковите знищення якої-небудь національної, етнічної чи релігійної групи населення. Політика геноциду широко застосовувалася в роки Другої світової війни на окупованій території України проти євреїв і циган.   </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Р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era</w:t>
      </w:r>
      <w:r>
        <w:rPr>
          <w:rFonts w:cs="Times New Roman CYR" w:ascii="Times New Roman CYR" w:hAnsi="Times New Roman CYR"/>
          <w:sz w:val="26"/>
          <w:szCs w:val="26"/>
        </w:rPr>
        <w:t>) – у давньогрецькій міфології старша дочка Крона і Реї, сестра і дружина Зев</w:t>
        <w:softHyphen/>
        <w:t>са. Вважалася прообразом цноти і сімейної вір</w:t>
        <w:softHyphen/>
        <w:t>ності. Поведінка Зевса зробила її ревнивою, свар</w:t>
        <w:softHyphen/>
        <w:t xml:space="preserve">ливою і мстивою жінкою: Іо вона перетворила на корову, Галантіду – на ластівку, переслідувань зазнав Геракл та інші. У Римі Геру ототожнювали з Юноною – богинею шлюбу, родючості, а також опікункою вагітних жінок.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ЕРА</w:t>
      </w:r>
      <w:r>
        <w:rPr>
          <w:rFonts w:cs="Times New Roman CYR" w:ascii="Times New Roman CYR" w:hAnsi="Times New Roman CYR"/>
          <w:color w:val="000000"/>
          <w:sz w:val="26"/>
          <w:szCs w:val="26"/>
        </w:rPr>
        <w:t xml:space="preserve"> – жінка й сестра верховного грецького бога Зевса, богиня неба і  покровительниця подружнього життя.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ГЕРАКЛ</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erakles</w:t>
      </w:r>
      <w:r>
        <w:rPr>
          <w:rFonts w:cs="Times New Roman CYR" w:ascii="Times New Roman CYR" w:hAnsi="Times New Roman CYR"/>
          <w:sz w:val="26"/>
          <w:szCs w:val="26"/>
        </w:rPr>
        <w:t>) – у давньогрецькій міфо</w:t>
        <w:softHyphen/>
        <w:t>логії один з найпопулярніших героїв, син Зевса і смертної Алкмени. Міфи про Геракла містять еле</w:t>
        <w:softHyphen/>
        <w:t>менти фінікійського культу Мелькарта й окремих божеств Сходу. В них відображена боротьба лю</w:t>
        <w:softHyphen/>
        <w:t>дей з грізними силами природи, зі злом і насиль</w:t>
        <w:softHyphen/>
        <w:t>ством. За легендою, Гера надіслала до Геракла в колиску двох величезних зміїв, щоб вони задуши</w:t>
        <w:softHyphen/>
        <w:t>ли Геракла. Однак він задушив їх і з тих пір зму</w:t>
        <w:softHyphen/>
        <w:t xml:space="preserve">шений був постійно відстоювати своє право на життя. Коли він пас стадо на горі Кіферон, вбив там страшного лева, шкуру якого носив постійно з собою замість одягу (варіант: носив шкуру Немейського лева). Ця шкура і палиця – постійні атрибути Геракла в античному мистецтві. </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Перебуваючи на службі у мікенського царя Еврісфея, Геракл здійснив знамениті 12 подвигів: 1) задушив руками Немейського лева; 2) вбив Лернейську гідру; 3) впіймав Ерімантського веп</w:t>
        <w:softHyphen/>
        <w:t>ра, який спустошував поля Аркадії; 4) спіймав Керинейську лань; 5) винищив Стімфалійських пта</w:t>
        <w:softHyphen/>
        <w:t>хів з мідними кігтями, крилами, дзьобами і пір’ям; 6) очистив стайні Авгія; 7) здолав Критського бика, що видихав полум’я; 8) переміг царя Діомеда, який віддавав чужинців на поталу своїм кобилицям-людоїдкам; 9) здобув пояс цариці амазонки Іпполіти; 10) викрав корів Геріона; 11) здобув зо</w:t>
        <w:softHyphen/>
        <w:t>лоті яблука Гесперід; 12) вивів з підземелля бага</w:t>
        <w:softHyphen/>
        <w:t>тоголового пса Кербера. Міфи приписують Гераклу ще ряд вчинків: службу у лідійської царівни Омфали, участь у поході аргонавтів, війну з тро</w:t>
        <w:softHyphen/>
        <w:t>янським царем Лаомедонтом, звільнення від мук Прометея, заснування Олімпійських ігор тощо. Греки вшановували Геракла як героя і як бога. У Римі він був відомий під іменем Геркулеса, йому приписували нові подвиги, здійснені в Італ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ЕРАКЛ </w:t>
      </w:r>
      <w:r>
        <w:rPr>
          <w:rFonts w:cs="Times New Roman CYR" w:ascii="Times New Roman CYR" w:hAnsi="Times New Roman CYR"/>
          <w:sz w:val="26"/>
          <w:szCs w:val="26"/>
        </w:rPr>
        <w:t>– міфічний родоначальник скіфських племен, якого греки ввели до свого пантеону. На деяких античних кам’яних пам’ятниках він називається “Гераклес склавенс” (Геракл слов’янський). Деякі дослідники припускають, що Геракл тотожний Таргітаю – прабатькові усіх скіфів-слов’ян. Батьками Таргітая, за скіфськими легендами у переказі Геродота, були Папай-Зевс та Діва-Змія – дочка Борисфена (давня назва Дніпра). Печера Змієногої Богині знаходилася на о. Хортиця. Геракл, вирушаючи до греків і залишаючи дружину з синами, дав їй свій лук і пояс з підвішеною до нього золотою чашею і наказав передати тому з синів, хто зуміє підперезатися цим поясом і натягнути тятиву лука так, як це робив сам Геракл. Це завдання виконав лише наймолодший син – Скіф, який і став царем країн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На становлення східнослов’янської міфорелігійної системи скіфських вірувань вказує Н. Полонська-Василенко: “Скіфи продовжують розробку трипільської міфології в образах фантастичного звіриного стилю і передають її через анто-слов’ян селу: це образи матері-богині, пастуха Геракла, одноокого циклопа, грифона, культового бика, коня, кабана тощо... Ще виразніше традиційний зв’язок дає наша хата з її піччю”. Зв’язок грецьких легенд із царськими скіфами підтверджується зображеннями на срібному посуді із Частих курганів під Воронежем. Д. Раєвський зумів розгадати зміст цих сцен за участю трьох синів Геракла. Легенди про Геракла досить близькі до народних казок (похід за золотими яблуками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ЕРАКЛ</w:t>
      </w:r>
      <w:r>
        <w:rPr>
          <w:rFonts w:cs="Times New Roman CYR" w:ascii="Times New Roman CYR" w:hAnsi="Times New Roman CYR"/>
          <w:color w:val="000000"/>
          <w:sz w:val="26"/>
          <w:szCs w:val="26"/>
        </w:rPr>
        <w:t xml:space="preserve"> – найсильніший герой грецьких міфів; на вимо</w:t>
        <w:softHyphen/>
        <w:t xml:space="preserve">гу мікенського царя  Еврісфея Геракл здійснив дванадцять подвигів, чим здобув вічну славу й безсмертя.  Йому також приписують заснування Олімпії та Олімпійських ігор.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РАКЛІ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erakleitos</w:t>
      </w:r>
      <w:r>
        <w:rPr>
          <w:rFonts w:cs="Times New Roman CYR" w:ascii="Times New Roman CYR" w:hAnsi="Times New Roman CYR"/>
          <w:sz w:val="26"/>
          <w:szCs w:val="26"/>
        </w:rPr>
        <w:t>, бл. 544 – бл. 475 до н. е.) – грецький філософ, один з основополож</w:t>
        <w:softHyphen/>
        <w:t>ників діалектики, виходець з Ефесу. Своє вчення виклав у творі “Про природу”. Філософ вчив, що у світі все перебуває у вічному русі. Основне філо</w:t>
        <w:softHyphen/>
        <w:t>софське питання про відношення мислення до буття розв’язував з матеріалістичних позицій. За твердженням Геракліта, буття – об’єктивне і віч</w:t>
        <w:softHyphen/>
        <w:t>не. Виходячи з наївно-матеріалістичного розумін</w:t>
        <w:softHyphen/>
        <w:t>ня об’єктивної дійсності, за основу всього сущого вважав вого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ЕРАКЛІТ</w:t>
      </w:r>
      <w:r>
        <w:rPr>
          <w:rFonts w:cs="Times New Roman CYR" w:ascii="Times New Roman CYR" w:hAnsi="Times New Roman CYR"/>
          <w:color w:val="000000"/>
          <w:sz w:val="26"/>
          <w:szCs w:val="26"/>
        </w:rPr>
        <w:t xml:space="preserve"> Ефеський (бл. 540–480 рр. до н. е.) – грецький філософ, осново-положник античного матеріалізму. У його вченні вперше поєднується матеріалізм з діалектикою.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ГЕРАЛЬДИКА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оповісник, герольд</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допоміжна історична дисципліна, що вивчає походження і функції символів, емблем, гербів, закономір</w:t>
        <w:softHyphen/>
        <w:t xml:space="preserve">ності їх графічного зображення, особливості композиції окремих елементів, значення останніх як своєрідних історичних джерел.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ГЕРБ  </w:t>
      </w:r>
      <w:r>
        <w:rPr>
          <w:rFonts w:cs="Times New Roman CYR" w:ascii="Times New Roman CYR" w:hAnsi="Times New Roman CYR"/>
          <w:sz w:val="26"/>
          <w:szCs w:val="26"/>
        </w:rPr>
        <w:t xml:space="preserve">(із польськ. </w:t>
      </w:r>
      <w:r>
        <w:rPr>
          <w:rFonts w:cs="Times New Roman CYR" w:ascii="Times New Roman CYR" w:hAnsi="Times New Roman CYR"/>
          <w:i/>
          <w:iCs/>
          <w:sz w:val="26"/>
          <w:szCs w:val="26"/>
        </w:rPr>
        <w:t>спадщин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усталений розпізнавальний символічний знак держави, міста, стану, родини та ін., що передається у спадок.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ГЕРБ ДЕРЖАВНИЙ </w:t>
      </w:r>
      <w:r>
        <w:rPr>
          <w:rFonts w:cs="Times New Roman CYR" w:ascii="Times New Roman CYR" w:hAnsi="Times New Roman CYR"/>
          <w:sz w:val="26"/>
          <w:szCs w:val="26"/>
        </w:rPr>
        <w:t>– офіц. емблема держави, яка зображ. на печатках, бланках, грош. знаках, держ. прапорах тощо. Опис і зобр. Г. д. вста</w:t>
        <w:softHyphen/>
        <w:t xml:space="preserve">новлюється конституцією, спец. законами держав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РМЕ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ermes</w:t>
      </w:r>
      <w:r>
        <w:rPr>
          <w:rFonts w:cs="Times New Roman CYR" w:ascii="Times New Roman CYR" w:hAnsi="Times New Roman CYR"/>
          <w:sz w:val="26"/>
          <w:szCs w:val="26"/>
        </w:rPr>
        <w:t>) – у грецькій міфології віс</w:t>
        <w:softHyphen/>
        <w:t>ник і посланець богів, бог тваринництва, покро</w:t>
        <w:softHyphen/>
        <w:t>витель пастухів, мандрівників, гімнастики, про</w:t>
        <w:softHyphen/>
        <w:t>відник душ померлих. Вважався охоронцем молодих атлетів. Його вшановували також як покровителя торгівлі і прибутку, спортивних зма</w:t>
        <w:softHyphen/>
        <w:t>гань. На перехрестях доріг, на міських площах і вулицях, в гімнасіях і палестрах йому ставили чо</w:t>
        <w:softHyphen/>
        <w:t>тиригранні колони, завершені скульптурним зоб</w:t>
        <w:softHyphen/>
        <w:t>раженням Гермеса (герми). У Римі Гермеса ото</w:t>
        <w:softHyphen/>
        <w:t>тожнювали з Меркурієм, покровителем купц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ЕРМЕС</w:t>
      </w:r>
      <w:r>
        <w:rPr>
          <w:rFonts w:cs="Times New Roman CYR" w:ascii="Times New Roman CYR" w:hAnsi="Times New Roman CYR"/>
          <w:color w:val="000000"/>
          <w:sz w:val="26"/>
          <w:szCs w:val="26"/>
        </w:rPr>
        <w:t xml:space="preserve">   (лат. </w:t>
      </w:r>
      <w:r>
        <w:rPr>
          <w:rFonts w:cs="Times New Roman CYR" w:ascii="Times New Roman CYR" w:hAnsi="Times New Roman CYR"/>
          <w:bCs/>
          <w:color w:val="000000"/>
          <w:sz w:val="26"/>
          <w:szCs w:val="26"/>
        </w:rPr>
        <w:t>МЕРКУРІЙ</w:t>
      </w:r>
      <w:r>
        <w:rPr>
          <w:rFonts w:cs="Times New Roman CYR" w:ascii="Times New Roman CYR" w:hAnsi="Times New Roman CYR"/>
          <w:color w:val="000000"/>
          <w:sz w:val="26"/>
          <w:szCs w:val="26"/>
        </w:rPr>
        <w:t>) – грецький  бог  купців  і  зло</w:t>
        <w:softHyphen/>
        <w:t>діїв; посланець богів.</w:t>
      </w:r>
    </w:p>
    <w:p>
      <w:pPr>
        <w:pStyle w:val="Normal"/>
        <w:autoSpaceDE w:val="false"/>
        <w:rPr>
          <w:rFonts w:ascii="MS Sans Serif" w:hAnsi="MS Sans Serif" w:cs="MS Sans Serif"/>
          <w:sz w:val="16"/>
          <w:szCs w:val="16"/>
        </w:rPr>
      </w:pPr>
      <w:r>
        <w:rPr>
          <w:rFonts w:eastAsia="Times New Roman CYR" w:cs="Times New Roman CYR" w:ascii="Times New Roman CYR" w:hAnsi="Times New Roman CYR"/>
          <w:color w:val="000000"/>
          <w:sz w:val="26"/>
          <w:szCs w:val="26"/>
        </w:rPr>
        <w:t xml:space="preserve">  </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РМОГЕН ІЗ КСАНФА</w:t>
      </w:r>
      <w:r>
        <w:rPr>
          <w:rFonts w:cs="Times New Roman CYR" w:ascii="Times New Roman CYR" w:hAnsi="Times New Roman CYR"/>
          <w:sz w:val="26"/>
          <w:szCs w:val="26"/>
        </w:rPr>
        <w:t xml:space="preserve"> – здобув вісім перемог з стадіодрому, діаулосу і бігові в озброєнн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ГЕРОДОТ </w:t>
      </w:r>
      <w:r>
        <w:rPr>
          <w:rFonts w:cs="Times New Roman CYR" w:ascii="Times New Roman CYR" w:hAnsi="Times New Roman CYR"/>
          <w:sz w:val="26"/>
          <w:szCs w:val="26"/>
        </w:rPr>
        <w:t>(бл. 484 до н. е., Галікарнас, Мала Азія – бл. 426 до н. е., Фурії, Італія) – давньогрець. історик, “батько історії”. У своїй “Історії” подав опис греко-перс. воєн, почавши від 500 і довівши до 478 до н. е., коротко висвітлив історію Ассирії, Персії, Вавилону, Лідії, Єгипту, Лівії, а також Скіфії, яку називав “крайньою з населених країн на півночі Європи”. Розповідь містить детальні відомості про її етно-географію, життя, побут, вірування та культи племен, які жили на північ від Понту Евксинського (Чорного моря). Ряд дослідників вважають, що Г. під час своєї мандрівки Чорним морем відвідав Торговище Борисфенітів – Ольві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РОДО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erodotos</w:t>
      </w:r>
      <w:r>
        <w:rPr>
          <w:rFonts w:cs="Times New Roman CYR" w:ascii="Times New Roman CYR" w:hAnsi="Times New Roman CYR"/>
          <w:sz w:val="26"/>
          <w:szCs w:val="26"/>
        </w:rPr>
        <w:t>, 490/480 – бл. 425 до н. е.) – давньогрецький історик, виходець з Галікарнасу (Мала Азія), автор одного з перших істо</w:t>
        <w:softHyphen/>
        <w:t>ричних творів, що збереглися, – “Історія” (IX кни</w:t>
        <w:softHyphen/>
        <w:t>га). Геродот багато мандрував, жив на острові Самосі, в Афінах, побував в Єгипті, можливо, й у Вавилоні, а також у Північному Причорномор’ї; помер у Фуріях (Південна Італія). Почуте й спосте</w:t>
        <w:softHyphen/>
        <w:t>режене поклав в основу свого твору, присвяченому подіям греко-перських війн. “Історія” описує також держави і народи, їх звичаї і побут. Геродот – глибоко віруюча людина, йому притаман</w:t>
        <w:softHyphen/>
        <w:t>ний некритичний підхід до почутого і побачено</w:t>
        <w:softHyphen/>
        <w:t>го. Однак його заслугою є спроба створити уні</w:t>
        <w:softHyphen/>
        <w:t>версальну історію; цінними є спостереження ет</w:t>
        <w:softHyphen/>
        <w:t xml:space="preserve">нокультурного змісту, зокрема про скіфів, таврів та інших племен Північного Причорномор’я. Крім того, Геродот – цікавий  новеліст. Все це дало підстави римському оратору Ціцерону назвати Геродота “батьком істор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ГЕРОДОТ</w:t>
      </w:r>
      <w:r>
        <w:rPr>
          <w:rFonts w:cs="Times New Roman CYR" w:ascii="Times New Roman CYR" w:hAnsi="Times New Roman CYR"/>
          <w:color w:val="000000"/>
          <w:sz w:val="26"/>
          <w:szCs w:val="26"/>
        </w:rPr>
        <w:t xml:space="preserve"> (бл. 484–425 рр. до н. е.) – перший грецький історик, автор дев’яти книг “Історії”. Його заслужено вва</w:t>
        <w:softHyphen/>
        <w:t>жають “батьком істор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ГЕРОДОТ</w:t>
      </w:r>
      <w:r>
        <w:rPr>
          <w:rFonts w:cs="Times New Roman CYR" w:ascii="Times New Roman CYR" w:hAnsi="Times New Roman CYR"/>
          <w:color w:val="000000"/>
          <w:sz w:val="26"/>
          <w:szCs w:val="26"/>
        </w:rPr>
        <w:t xml:space="preserve"> (між 490 та 480 – бл. 426 pp. до н. е.) – давньогрецький історик, “батько історії”. Жив в Афінах, багато мандрував на Сході. Автор “Історії” (у 9-ти книгах), присвяченої східним державам, в якій описано закони, звичаї та побут місцевого населення, історію греко-перських війн; до твору включено також численні легендарно-міфологічні відступ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РОЙ</w:t>
      </w:r>
      <w:r>
        <w:rPr>
          <w:rFonts w:cs="Times New Roman CYR" w:ascii="Times New Roman CYR" w:hAnsi="Times New Roman CYR"/>
          <w:sz w:val="26"/>
          <w:szCs w:val="26"/>
        </w:rPr>
        <w:t xml:space="preserve"> (від грец. </w:t>
      </w:r>
      <w:r>
        <w:rPr>
          <w:rFonts w:cs="Times New Roman CYR" w:ascii="Times New Roman CYR" w:hAnsi="Times New Roman CYR"/>
          <w:i/>
          <w:iCs/>
          <w:sz w:val="26"/>
          <w:szCs w:val="26"/>
        </w:rPr>
        <w:t>богатир, людина казкової сили й мужності</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1) понят</w:t>
        <w:softHyphen/>
        <w:t>тя виникло у грец. міфології: так називали сина чи нащадка якого-небудь бога чи смертної людини.  Покликання героїв благородне; їх мета – невпинна боротьба з хаосом, невпорядкованістю, стихійністю життя; вони виступають як захисники справедливості, законів і т. п. Г. відрізняються від богів лише одним – смертністю; 2) видатна за своїми здібностями й діяльністю людина, що проявила відвагу, само</w:t>
        <w:softHyphen/>
        <w:t>відданість і хоробрість у бою і праці; 3) людина, що втілює основні, типові риси певного оточення, часу, епохи; 4) головна дійова особа художнього твору; 5) переносно – особа, яка чим-небудь прославила</w:t>
        <w:softHyphen/>
        <w:t>ся, відзначилася, привернула до себе загальну уваг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ЕРОЙ </w:t>
      </w:r>
      <w:r>
        <w:rPr>
          <w:rFonts w:cs="Times New Roman CYR" w:ascii="Times New Roman CYR" w:hAnsi="Times New Roman CYR"/>
          <w:sz w:val="26"/>
          <w:szCs w:val="26"/>
        </w:rPr>
        <w:t>– людина, яка визначається хоробрістю, силою, мудрістю, знаннями, воїнським духом. Герой – прототип Спасителя, який творить чудеса. Він зазвичай або бідного походження, або шляхетного, але до пори про це не знає. Йому доволі рано доводиться випробовувати свою силу, часто самому або з якою-небудь твариною-помічником. Герой бореться зі злом і звабами, його зраджують, убивають або приносять у жертву. В іншому випадку він може почати справу один, але по завершенні веде за собою весь народ або вибрану групу учнів, які врешті-решт залишають його страждати і помирати одиноким. Відправляється казковий герой добувати живу воду, молодильні яблука, Жар-птицю, золотогривого коня або інші чарівні речі. Під час здійснення подвигу неодмінно сам герой або його кінь доторкнеться до натягнутих струн, від яких піде по всьому царству сильний дзвін, пробуджується сторожа і спішить у погоню за крадієм... Коли іде розповідь про героя і його безсмертну наречену, йому часто доводиться шукати її в підземному світі або в якомусь іншому таємничому місці. Вона може виявитися гордовитою і повною зневаги або потворною, що символізує егоїстичну сторону людської природи. Життя героя загалом символізує роз’єднання і єднання, падіння і спокуту як дві сторони людської природи, які потрібно примирити, привести до єдиної мет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Дослідники зазначають, що населенню ямно-катакомбного часу були притаманні уявлення про героя. Зокрема, це змієборчий космогонічний міф про боротьбу з темрявою та водною стихією, уособленими в образі дракона-вешапа. У гроті Кам’яної Могили (поблизу м. Мелітополя) було відкрите скульптурне зображення вешапа зі слідами ударів гострим предметом і відбитком людської стопи. Останнє пов’язане з культом предків і було символом героя, який перемагає вешап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РУСІЯ</w:t>
      </w:r>
      <w:r>
        <w:rPr>
          <w:rFonts w:cs="Times New Roman CYR" w:ascii="Times New Roman CYR" w:hAnsi="Times New Roman CYR"/>
          <w:sz w:val="26"/>
          <w:szCs w:val="26"/>
        </w:rPr>
        <w:t xml:space="preserve"> – рада старійшин у грецьких полісах, переважно дорійського походження. Число її членів постійно змінювалось. У Спарті до її скла</w:t>
        <w:softHyphen/>
        <w:t>ду входило 28 геронів віком від 60 років і 2 архфгети (царі). Разом з народними зборами герусії належала в Спарті вся повнота законодав</w:t>
        <w:softHyphen/>
        <w:t>чої та виконавчої вла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ГЕРЦІ </w:t>
      </w:r>
      <w:r>
        <w:rPr>
          <w:rFonts w:cs="Times New Roman CYR" w:ascii="Times New Roman CYR" w:hAnsi="Times New Roman CYR"/>
          <w:sz w:val="26"/>
          <w:szCs w:val="26"/>
        </w:rPr>
        <w:t xml:space="preserve">– два тижні після Великодня і після Різдва, коли нема посту. У переносному значенні герць – буйна весела забава, двобій, окрема сутичка перед боєм, яка влаштовувалася для вшанування померлих.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ГЕСІОД</w:t>
      </w:r>
      <w:r>
        <w:rPr>
          <w:rFonts w:cs="Times New Roman CYR" w:ascii="Times New Roman CYR" w:hAnsi="Times New Roman CYR"/>
          <w:color w:val="000000"/>
          <w:sz w:val="26"/>
          <w:szCs w:val="26"/>
        </w:rPr>
        <w:t xml:space="preserve"> (бл. VIII–VII століття до н. е.) – один з най</w:t>
        <w:softHyphen/>
        <w:t>старіших грецьких поетів, автор “Теогонії” і “Робіт і дн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ЕСТАПО</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німецькою </w:t>
      </w:r>
      <w:r>
        <w:rPr>
          <w:rFonts w:cs="Times New Roman CYR" w:ascii="Times New Roman CYR" w:hAnsi="Times New Roman CYR"/>
          <w:i/>
          <w:iCs/>
          <w:color w:val="000000"/>
          <w:sz w:val="26"/>
          <w:szCs w:val="26"/>
        </w:rPr>
        <w:t xml:space="preserve">Gestapo, </w:t>
      </w:r>
      <w:r>
        <w:rPr>
          <w:rFonts w:cs="Times New Roman CYR" w:ascii="Times New Roman CYR" w:hAnsi="Times New Roman CYR"/>
          <w:color w:val="000000"/>
          <w:sz w:val="26"/>
          <w:szCs w:val="26"/>
        </w:rPr>
        <w:t xml:space="preserve">скорочення від </w:t>
      </w:r>
      <w:r>
        <w:rPr>
          <w:rFonts w:cs="Times New Roman CYR" w:ascii="Times New Roman CYR" w:hAnsi="Times New Roman CYR"/>
          <w:i/>
          <w:iCs/>
          <w:color w:val="000000"/>
          <w:sz w:val="26"/>
          <w:szCs w:val="26"/>
        </w:rPr>
        <w:t>Geheime Staatspolizei</w:t>
      </w:r>
      <w:r>
        <w:rPr>
          <w:rFonts w:cs="Times New Roman CYR" w:ascii="Times New Roman CYR" w:hAnsi="Times New Roman CYR"/>
          <w:color w:val="000000"/>
          <w:sz w:val="26"/>
          <w:szCs w:val="26"/>
        </w:rPr>
        <w:t xml:space="preserve"> – </w:t>
      </w:r>
      <w:r>
        <w:rPr>
          <w:rFonts w:cs="Times New Roman CYR" w:ascii="Times New Roman CYR" w:hAnsi="Times New Roman CYR"/>
          <w:i/>
          <w:iCs/>
          <w:color w:val="000000"/>
          <w:sz w:val="26"/>
          <w:szCs w:val="26"/>
        </w:rPr>
        <w:t>таємна державна поліція</w:t>
      </w:r>
      <w:r>
        <w:rPr>
          <w:rFonts w:cs="Times New Roman CYR" w:ascii="Times New Roman CYR" w:hAnsi="Times New Roman CYR"/>
          <w:iCs/>
          <w:color w:val="000000"/>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державний репресивний орган у гітлерівській Німеччині 1933–1945 рр., який здійснював масовий те</w:t>
        <w:softHyphen/>
        <w:t>рор і каральні операції в Німеччині й на окупо</w:t>
        <w:softHyphen/>
        <w:t>ваних нею країнах Європи. Один з основних терористичних органів німецького фашизм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ГЕТЕ</w:t>
      </w:r>
      <w:r>
        <w:rPr>
          <w:rFonts w:cs="Times New Roman CYR" w:ascii="Times New Roman CYR" w:hAnsi="Times New Roman CYR"/>
          <w:color w:val="000000"/>
          <w:sz w:val="26"/>
          <w:szCs w:val="26"/>
        </w:rPr>
        <w:t xml:space="preserve"> Йоганн Вольфганг (1749–1832) – найвизначніший німецький поет; великий мислитель і знавець стародавньої культур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ТЕРІЇ</w:t>
      </w:r>
      <w:r>
        <w:rPr>
          <w:rFonts w:cs="Times New Roman CYR" w:ascii="Times New Roman CYR" w:hAnsi="Times New Roman CYR"/>
          <w:sz w:val="26"/>
          <w:szCs w:val="26"/>
        </w:rPr>
        <w:t xml:space="preserve"> – союзи громадян у Стародавній Греції, офіційно визнані або таємні, переважно олігархічного характер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ГЕТТО </w:t>
      </w:r>
      <w:r>
        <w:rPr>
          <w:rFonts w:cs="Times New Roman CYR" w:ascii="Times New Roman CYR" w:hAnsi="Times New Roman CYR"/>
          <w:color w:val="000000"/>
          <w:sz w:val="26"/>
          <w:szCs w:val="26"/>
        </w:rPr>
        <w:t xml:space="preserve">(від італійського </w:t>
      </w:r>
      <w:r>
        <w:rPr>
          <w:rFonts w:cs="Times New Roman CYR" w:ascii="Times New Roman CYR" w:hAnsi="Times New Roman CYR"/>
          <w:i/>
          <w:iCs/>
          <w:color w:val="000000"/>
          <w:sz w:val="26"/>
          <w:szCs w:val="26"/>
        </w:rPr>
        <w:t>ghetto</w:t>
      </w:r>
      <w:r>
        <w:rPr>
          <w:rFonts w:cs="Times New Roman CYR" w:ascii="Times New Roman CYR" w:hAnsi="Times New Roman CYR"/>
          <w:color w:val="000000"/>
          <w:sz w:val="26"/>
          <w:szCs w:val="26"/>
        </w:rPr>
        <w:t>)</w:t>
      </w:r>
      <w:r>
        <w:rPr>
          <w:rFonts w:cs="Times New Roman CYR" w:ascii="Times New Roman CYR" w:hAnsi="Times New Roman CYR"/>
          <w:i/>
          <w:iCs/>
          <w:color w:val="000000"/>
          <w:sz w:val="26"/>
          <w:szCs w:val="26"/>
        </w:rPr>
        <w:t xml:space="preserve"> – </w:t>
      </w:r>
      <w:r>
        <w:rPr>
          <w:rFonts w:cs="Times New Roman CYR" w:ascii="Times New Roman CYR" w:hAnsi="Times New Roman CYR"/>
          <w:color w:val="000000"/>
          <w:sz w:val="26"/>
          <w:szCs w:val="26"/>
        </w:rPr>
        <w:t>частина території в багатьох середньовічних містах Західної і Центральної Європи, відве</w:t>
        <w:softHyphen/>
        <w:t>дена для ізольованого проживання євреїв. У період Другої світової війни нацисти створюва</w:t>
        <w:softHyphen/>
        <w:t>ли єврейські гетто, що стали таборами смер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ЕТЬМАН</w:t>
      </w:r>
      <w:r>
        <w:rPr>
          <w:rFonts w:cs="Times New Roman CYR" w:ascii="Times New Roman CYR" w:hAnsi="Times New Roman CYR"/>
          <w:color w:val="000000"/>
          <w:sz w:val="26"/>
          <w:szCs w:val="26"/>
        </w:rPr>
        <w:t xml:space="preserve"> – 1) в Україні в XVI – першій половині XVIII ст. – глава реєстрових козаків, із 1648 р. правитель України і глава козацького війська; 2) у Польщі й Великому князівстві Литовському з кінця XV до XVIІІ ст. – вищий воєначальник.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ЕТЬМАНЩИНА</w:t>
      </w:r>
      <w:r>
        <w:rPr>
          <w:rFonts w:cs="Times New Roman CYR" w:ascii="Times New Roman CYR" w:hAnsi="Times New Roman CYR"/>
          <w:color w:val="000000"/>
          <w:sz w:val="26"/>
          <w:szCs w:val="26"/>
        </w:rPr>
        <w:t xml:space="preserve"> – неофіційна назва території Лівобережної України разом із Києвом, яка після Андрусівського перемир’я ввійшла до складу Російської держав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Офіційна назва Української козацької держави в цей час – Військо Запорозьке. Державний устрій Гетьманщини характеризувався широкою автономією.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ФЕС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ephaistos</w:t>
      </w:r>
      <w:r>
        <w:rPr>
          <w:rFonts w:cs="Times New Roman CYR" w:ascii="Times New Roman CYR" w:hAnsi="Times New Roman CYR"/>
          <w:sz w:val="26"/>
          <w:szCs w:val="26"/>
        </w:rPr>
        <w:t>) – у давньогрецькій мі</w:t>
        <w:softHyphen/>
        <w:t>фології бог вогню і ковальського ремесла, син Зевса і Гери. На відміну від олімпійських богів і богинь, які проводили свої дні у бенкетах. Традиційно Гефеста зображали у постійній праці. Його вшановували і як бога підземного вогню – діючих  вулканів. У Римі його ототожнювали з іта</w:t>
        <w:softHyphen/>
        <w:t>лійським богом вогню Вулкан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ЕФЕСТ</w:t>
      </w:r>
      <w:r>
        <w:rPr>
          <w:rFonts w:cs="Times New Roman CYR" w:ascii="Times New Roman CYR" w:hAnsi="Times New Roman CYR"/>
          <w:color w:val="000000"/>
          <w:sz w:val="26"/>
          <w:szCs w:val="26"/>
        </w:rPr>
        <w:t xml:space="preserve"> (лат. </w:t>
      </w:r>
      <w:r>
        <w:rPr>
          <w:rFonts w:cs="Times New Roman CYR" w:ascii="Times New Roman CYR" w:hAnsi="Times New Roman CYR"/>
          <w:bCs/>
          <w:color w:val="000000"/>
          <w:sz w:val="26"/>
          <w:szCs w:val="26"/>
        </w:rPr>
        <w:t>ВУЛКАН</w:t>
      </w:r>
      <w:r>
        <w:rPr>
          <w:rFonts w:cs="Times New Roman CYR" w:ascii="Times New Roman CYR" w:hAnsi="Times New Roman CYR"/>
          <w:color w:val="000000"/>
          <w:sz w:val="26"/>
          <w:szCs w:val="26"/>
        </w:rPr>
        <w:t xml:space="preserve">) – грецький бог вогню, майстер ковальського мистецтва, зброяр богів. </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Е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Ge, Gaia</w:t>
      </w:r>
      <w:r>
        <w:rPr>
          <w:rFonts w:cs="Times New Roman CYR" w:ascii="Times New Roman CYR" w:hAnsi="Times New Roman CYR"/>
          <w:sz w:val="26"/>
          <w:szCs w:val="26"/>
        </w:rPr>
        <w:t xml:space="preserve"> – земля) – у давцьогрецькій мі</w:t>
        <w:softHyphen/>
        <w:t>фології прообраз землі. Як описує поет Гесіод, Гея першою виділилася з первісного Хаосу, наро</w:t>
        <w:softHyphen/>
        <w:t>дивши Урана (Небо), Гори, Понт (Море). Від Урана вона народила титанів, кіклопів, гекатон-хейрів (сторуких велетнів); вважалася матір’ю еріній (богинь помсти), гігантів і німф. Як покро</w:t>
        <w:softHyphen/>
        <w:t>вительку врожаю її уособлювали іноді з Деметрою і Кібел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ІАЦИНТ</w:t>
      </w:r>
      <w:r>
        <w:rPr>
          <w:rFonts w:cs="Times New Roman CYR" w:ascii="Times New Roman CYR" w:hAnsi="Times New Roman CYR"/>
          <w:sz w:val="26"/>
          <w:szCs w:val="26"/>
        </w:rPr>
        <w:t xml:space="preserve">, </w:t>
      </w:r>
      <w:r>
        <w:rPr>
          <w:rFonts w:cs="Times New Roman CYR" w:ascii="Times New Roman CYR" w:hAnsi="Times New Roman CYR"/>
          <w:b/>
          <w:bCs/>
          <w:sz w:val="26"/>
          <w:szCs w:val="26"/>
        </w:rPr>
        <w:t>ГІАКІНТ</w:t>
      </w:r>
      <w:r>
        <w:rPr>
          <w:rFonts w:cs="Times New Roman CYR" w:ascii="Times New Roman CYR" w:hAnsi="Times New Roman CYR"/>
          <w:sz w:val="26"/>
          <w:szCs w:val="26"/>
        </w:rPr>
        <w:t xml:space="preserve"> (грец.</w:t>
      </w:r>
      <w:r>
        <w:rPr>
          <w:rFonts w:cs="Times New Roman CYR" w:ascii="Times New Roman CYR" w:hAnsi="Times New Roman CYR"/>
          <w:i/>
          <w:iCs/>
          <w:sz w:val="26"/>
          <w:szCs w:val="26"/>
        </w:rPr>
        <w:t xml:space="preserve"> Hyakithos</w:t>
      </w:r>
      <w:r>
        <w:rPr>
          <w:rFonts w:cs="Times New Roman CYR" w:ascii="Times New Roman CYR" w:hAnsi="Times New Roman CYR"/>
          <w:sz w:val="26"/>
          <w:szCs w:val="26"/>
        </w:rPr>
        <w:t>) – у давньо</w:t>
        <w:softHyphen/>
        <w:t>грецькій міфології божество рослинності, культ якого був витіснений культом Аполлона. У міфах Гіацинт – надзвичайної краси юнак, улюбленець Аполлона і бога вітрів Зефіра. Заздрість остан</w:t>
        <w:softHyphen/>
        <w:t>нього стала причиною смерті Гіацинта. З його крові виросли квіти, названі гіацинт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ГІЗА</w:t>
      </w:r>
      <w:r>
        <w:rPr>
          <w:rFonts w:cs="Times New Roman CYR" w:ascii="Times New Roman CYR" w:hAnsi="Times New Roman CYR"/>
          <w:color w:val="000000"/>
          <w:sz w:val="26"/>
          <w:szCs w:val="26"/>
        </w:rPr>
        <w:t xml:space="preserve"> – південне передмістя Каїра з найбільшими пірамі</w:t>
        <w:softHyphen/>
        <w:t>дами (Хеопса, Хефрена й Мікеріна) і з великим  сфінкс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ГІЛЬДІЯ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об’єднання купц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ІМЕНЕ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ymenaios</w:t>
      </w:r>
      <w:r>
        <w:rPr>
          <w:rFonts w:cs="Times New Roman CYR" w:ascii="Times New Roman CYR" w:hAnsi="Times New Roman CYR"/>
          <w:sz w:val="26"/>
          <w:szCs w:val="26"/>
        </w:rPr>
        <w:t>) – у грецькій і римській міфології бог шлюбу, син Аполлона і однієї з муз (варіант: син Діоніса і Афродіти). У переносному розумінні Гіменей – шлюб.</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ІМН</w:t>
      </w:r>
      <w:r>
        <w:rPr>
          <w:rFonts w:cs="Times New Roman CYR" w:ascii="Times New Roman CYR" w:hAnsi="Times New Roman CYR"/>
          <w:sz w:val="26"/>
          <w:szCs w:val="26"/>
        </w:rPr>
        <w:t xml:space="preserve"> – урочистий музичний твір на вірші програмного характеру. Іс</w:t>
        <w:softHyphen/>
        <w:t>нують Г. державні, революційні, партійні, військові, релігійні, сту</w:t>
        <w:softHyphen/>
        <w:t>дентські, олімпійські, на честь визначних подій, героїв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ІМН</w:t>
      </w:r>
      <w:r>
        <w:rPr>
          <w:rFonts w:cs="Times New Roman CYR" w:ascii="Times New Roman CYR" w:hAnsi="Times New Roman CYR"/>
          <w:sz w:val="26"/>
          <w:szCs w:val="26"/>
        </w:rPr>
        <w:t xml:space="preserve"> – урочиста, хвалебна пісня – славослів’я на честь богів. У гімнах оспівувались різноманітні пригоди богів, пов’язані переважно зі встанов</w:t>
        <w:softHyphen/>
        <w:t xml:space="preserve">ленням певних культів або заснуванням храмів на їх честь. За обсягом найбільшими є гімни на честь Гермеса (580 рядків) і Деметри, богині родючості (495 рядків). Це так звані Гомерівські гімн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ІМН ДЕРЖАВНИЙ</w:t>
      </w:r>
      <w:r>
        <w:rPr>
          <w:rFonts w:cs="Times New Roman CYR" w:ascii="Times New Roman CYR" w:hAnsi="Times New Roman CYR"/>
          <w:sz w:val="26"/>
          <w:szCs w:val="26"/>
        </w:rPr>
        <w:t xml:space="preserve"> – офіційна урочиста пісня, що поряд з державними гербом і прапором є офіційним символом держав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ГІМНАСІЙ</w:t>
      </w:r>
      <w:r>
        <w:rPr>
          <w:rFonts w:cs="Times New Roman CYR" w:ascii="Times New Roman CYR" w:hAnsi="Times New Roman CYR"/>
          <w:sz w:val="26"/>
          <w:szCs w:val="26"/>
        </w:rPr>
        <w:t xml:space="preserve"> – навчально-виховний заклад у Ста</w:t>
        <w:softHyphen/>
        <w:t>родавній Греції, а також на елліністичному Сході. Будівництво гімнасіїв здійснювалося за спеціальними архітек-турними проектами з таким розрахунком, щоб об’єднати в один комплекс приміщення для розумових і фізичних занять. Відрізнялися від простих палестр тим, що були державними закладами під адміністративним керівництвом магістра, їх першочерговим завдан</w:t>
        <w:softHyphen/>
        <w:t>ням було доповнити і завершити виховання ефебів.</w:t>
      </w:r>
    </w:p>
    <w:p>
      <w:pPr>
        <w:pStyle w:val="Normal"/>
        <w:autoSpaceDE w:val="false"/>
        <w:ind w:firstLine="709"/>
        <w:jc w:val="both"/>
        <w:rPr/>
      </w:pPr>
      <w:r>
        <w:rPr>
          <w:rFonts w:cs="Times New Roman CYR" w:ascii="Times New Roman CYR" w:hAnsi="Times New Roman CYR"/>
          <w:sz w:val="26"/>
          <w:szCs w:val="26"/>
        </w:rPr>
        <w:t>У V ст. до н. е. в епоху розквіту Афін тут нараховува</w:t>
        <w:softHyphen/>
        <w:t>лося три гімнасія. Всі вони розташовувалися на окраїні міста, щоб використати якомога більшу територію. Перший гімнасій був академією біля Кефіса. Тут викладав Платон. На сході від Афін був Лікей, де викладав Арістотель. Трохи далі зна</w:t>
        <w:softHyphen/>
        <w:t>ходився Кіносаргес, куди приймали й іноземців (служив також пунктом збору грецьких військ). Пізніше поруч із храмом Тесея на північному схо</w:t>
        <w:softHyphen/>
        <w:t>ді від Акрополя збудували ще два гімнасія – Птолеймон і Діогенейон. Це були спеціальні гімнасії, в яких хлопчики виховувалися в строгій ізоляції від дорослих. Згадується про існування ще двох гімнасіїв – Гермеса і Адріана. Місце для будівниц</w:t>
        <w:softHyphen/>
        <w:t>тва гімнасій вибирали обов’язково на берегах рі</w:t>
        <w:softHyphen/>
        <w:t>ки, тому що для роботи лазні, дотримування чис</w:t>
        <w:softHyphen/>
        <w:t>тоти і поливання декоративних рослин необхідна була вода.</w:t>
      </w:r>
    </w:p>
    <w:p>
      <w:pPr>
        <w:pStyle w:val="Normal"/>
        <w:autoSpaceDE w:val="false"/>
        <w:ind w:firstLine="709"/>
        <w:jc w:val="both"/>
        <w:rPr/>
      </w:pPr>
      <w:r>
        <w:rPr>
          <w:rFonts w:cs="Times New Roman CYR" w:ascii="Times New Roman CYR" w:hAnsi="Times New Roman CYR"/>
          <w:sz w:val="26"/>
          <w:szCs w:val="26"/>
        </w:rPr>
        <w:t>Гімнасій складався з трьох частин: палестри, гімнасії і стадіону. Палестра спочатку була огородженим кам’яною стіною квадратним майданчиком, кожна сторона якого дорівнювала 0,5 ста</w:t>
        <w:softHyphen/>
        <w:t>дія (96 м). У центрі знаходився майданчик “авле”, посипаний товстим шаром дрібного піску. Навко</w:t>
        <w:softHyphen/>
        <w:t>ло розташовувалися портики з колонадами, че</w:t>
        <w:softHyphen/>
        <w:t>рез які входили у приміщення. Одне з приміщень займала ехедра – великий зал із портиками, в якому філософи і риторики розмовляли з відвіду</w:t>
        <w:softHyphen/>
        <w:t>вачами.</w:t>
      </w:r>
    </w:p>
    <w:p>
      <w:pPr>
        <w:pStyle w:val="Normal"/>
        <w:autoSpaceDE w:val="false"/>
        <w:ind w:firstLine="709"/>
        <w:jc w:val="both"/>
        <w:rPr/>
      </w:pPr>
      <w:r>
        <w:rPr>
          <w:rFonts w:cs="Times New Roman CYR" w:ascii="Times New Roman CYR" w:hAnsi="Times New Roman CYR"/>
          <w:sz w:val="26"/>
          <w:szCs w:val="26"/>
        </w:rPr>
        <w:t>Поруч у певній послідовності розташувалися ін</w:t>
        <w:softHyphen/>
        <w:t>ші зали і приміщення: ефебій, коністерій, елетезій, оліптерій, лутрон, локоник. Поруч була лаз</w:t>
        <w:softHyphen/>
        <w:t>ня з теплою водою, масажна і склади для збері</w:t>
        <w:softHyphen/>
        <w:t>гання їжі. На центральному майданчику проводи</w:t>
        <w:softHyphen/>
        <w:t>лися ігри з м’ячем, бої і т. д. Спеціальними пере</w:t>
        <w:softHyphen/>
        <w:t>ходами з палестрою поєднувалися гімнасії пря</w:t>
        <w:softHyphen/>
        <w:t>мокутної форми з довжиною сторони в 1 стадію (600 олімпійських стоп або 192 м). Вздовж обох сторін огородженої стіни були дві або три доріж</w:t>
        <w:softHyphen/>
        <w:t>ки для бігу. Зовнішня доріжка (гістель) була кри</w:t>
        <w:softHyphen/>
        <w:t>тою – тут проводили змагання за несприятливої погоди. Внутрішня доріжка, прокладена на зво</w:t>
        <w:softHyphen/>
        <w:t>ротному схилі, була відкритою і називалася “перідромос”.</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нутрішнє подвір’я гімнасія нагадувало парк, на</w:t>
        <w:softHyphen/>
        <w:t>саджений платанами, тополями, і маслиновими деревами. Поміж дерев красивим зеленим кили</w:t>
        <w:softHyphen/>
        <w:t>мом стелилася трава. Внутрішнє подвір’я було прикрашене колодязями з питною водою, басей</w:t>
        <w:softHyphen/>
        <w:t>ном для купання, численними статуями, лаврами і вівтарями. Все це повинно було створити приємний настрій, прохолоду і сприяти відпочинку фі</w:t>
        <w:softHyphen/>
        <w:t xml:space="preserve">лософів, котрі тут прогулювалися.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оруч із гімнасієм розташовувався стадіон еліп</w:t>
        <w:softHyphen/>
        <w:t>тичної форми. Він мав центральну арену і розта</w:t>
        <w:softHyphen/>
        <w:t>шовані у формі амфітеатру лавки для глядачів. За стінкою на вільному місці оснащувався тир, де змагалися стрільці з лука і метальники списа, а та</w:t>
        <w:softHyphen/>
        <w:t>кож були житлові приміщення для обслуговуючо</w:t>
        <w:softHyphen/>
        <w:t>го персоналу. Архітектура гімнасіїв почала зміню</w:t>
        <w:softHyphen/>
        <w:t>ватися в залежності від рельєфу місцевості. Пере</w:t>
        <w:softHyphen/>
        <w:t xml:space="preserve">вага надавалася долинам, що давали можливість будувати тераси і амфітеатри. </w:t>
      </w:r>
    </w:p>
    <w:p>
      <w:pPr>
        <w:pStyle w:val="Normal"/>
        <w:autoSpaceDE w:val="false"/>
        <w:ind w:firstLine="709"/>
        <w:jc w:val="both"/>
        <w:rPr/>
      </w:pPr>
      <w:r>
        <w:rPr>
          <w:rFonts w:cs="Times New Roman CYR" w:ascii="Times New Roman CYR" w:hAnsi="Times New Roman CYR"/>
          <w:sz w:val="26"/>
          <w:szCs w:val="26"/>
        </w:rPr>
        <w:t>Кожен гімнасій будувався за містом. Він, як і всі громадські споруди, присвячувався богам: Гермесу, Гераклу, Аполлону, Афіні та ін. Обслуговуючий персонал був чисельний, включаючи адміністра</w:t>
        <w:softHyphen/>
        <w:t>тивні, педагогічні, технічні служби. Керівництво адміністративними і фінансовими справами дору</w:t>
        <w:softHyphen/>
        <w:t>чалося одному з магістрів – гімнасіарху, якого обирали з числа багатих людей. Його помічника</w:t>
        <w:softHyphen/>
        <w:t>ми були космет (займався фізичною підготовкою ефебів) і софроніст (відповідав за моральне вихо</w:t>
        <w:softHyphen/>
        <w:t>вання).</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Практикувалися такі фізичні вправи: біг, гоплітодромос, вільні стрибки, боротьба, метання дис</w:t>
        <w:softHyphen/>
        <w:t>ка і списа, кулачний бій і панкратіон. Поряд з цим проводилися танці, ігри з м’ячем. Юнаки, які хоті</w:t>
        <w:softHyphen/>
        <w:t>ли стати справжніми атлетами, тренувалися за програмою пентатлона, що поєднував п’ять вправ: біг, стрибки, спис, диск і боротьбу. Проте таких атлетів було дуже мало. До них можна за</w:t>
        <w:softHyphen/>
        <w:t xml:space="preserve">рахувати легендарного Геракла та Ксенофонта із Корінфа, котрі були оспівані поетом Піндаро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ГІМНАСТИКА</w:t>
      </w:r>
      <w:r>
        <w:rPr>
          <w:rFonts w:cs="Times New Roman CYR" w:ascii="Times New Roman CYR" w:hAnsi="Times New Roman CYR"/>
          <w:sz w:val="26"/>
          <w:szCs w:val="26"/>
        </w:rPr>
        <w:t>. Походить від грецького “Гімнос”, що означає “оголений”, або мистецтво виконання вправ в оголеному вигляді. Оголеність була необ</w:t>
        <w:softHyphen/>
        <w:t>хідна для якісного виконання вправ. Одним із го</w:t>
        <w:softHyphen/>
        <w:t>ловних занять греків була турбота про гармоній</w:t>
        <w:softHyphen/>
        <w:t>ний розвиток людини. Виховання підносилося в ранг головних державних завдань. Різні мислите</w:t>
        <w:softHyphen/>
        <w:t>лі уточнювали ці завдання, пропонували різнома</w:t>
        <w:softHyphen/>
        <w:t>нітні методи їх реалізації. Законодавці і філософи були вихователями народу. Одна із головних догм того часу – без здорового тіла не може бути і мови про розум людини.</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Греки створили слово “гімнастика”, щоб підкрес</w:t>
        <w:softHyphen/>
        <w:t>лити благородство фізичних вправ, які служать зміцненню організму і гармонізації духовного життя. Повною мірою дослідити еволюцію погля</w:t>
        <w:softHyphen/>
        <w:t>дів на грецьку гімнастику, на жаль, важко – не вистачає відповідної джерельної бази. Тільки V ст. до н. е. і наступні періоди дають більш-менш достатню кількість матеріалу для роздумів. Ціка</w:t>
        <w:softHyphen/>
        <w:t>вими з цього приводу є міфічні оповідання, в яких помітний тісний зв’язок між фізичними вправами і здоров’ям. У медичних теоріях Ескулапа, Піфагора, а також Ікоса і особливо Тарента – відомого майстра гімнастики, чемпіона-п’ятиборця, містяться рекомендації щодо раціонально</w:t>
        <w:softHyphen/>
        <w:t>го харчування, фізичних вправ, промаслювання тіла, інші необхідні для збереження здоров’я пора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ІПАРХ</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начальник кінно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ІПЕРБОРЕЇ </w:t>
      </w:r>
      <w:r>
        <w:rPr>
          <w:rFonts w:cs="Times New Roman CYR" w:ascii="Times New Roman CYR" w:hAnsi="Times New Roman CYR"/>
          <w:sz w:val="26"/>
          <w:szCs w:val="26"/>
        </w:rPr>
        <w:t>– народ, який жив на північ від Греції, “за Бореєм”, предки деяких грецьких і слов’янських племен. За стародавніми міфами, цей народ через кожні 19 років на золотій, запряженій білосніжними лебедями колісниці навідував Аполлон. Гіпер-бореї – творчо обдаровані люди, які своє життя наповнювали піснями, танцями, музикою, постійно возвеличували Аполлона в гімнах. Навіть смерть приходила до них як порятунок від пересичення життям: вони відходили у мор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гідно з легендами, рудоволосі, з блакитними очима, освітлені північним сяйвом гіпербореї прийшли на схили Дніпра 7 або 8 тисяч років тому. Спонукані даром яснобачення своїх жінок, їх вели відважні ватажки. Золото волосся і блакить очей – колір символічний: саме цій расі було визначено створити сонячний культ священного вогню. У Геродота можна також довідатися, що еллінська богиня Артеміда разом з Аполлоном прийшла на острів Делос із землі скіфів – країни Гіперборейської. Щорічно гіпербореї привозили дари у храм Артеміди на Делосі. Елліни так поважали послів з батьківщини Аполлона й Артеміди, що урочисто вшано</w:t>
        <w:softHyphen/>
        <w:t>вували їх, обдаровували й залишали в себе. Тоді гіпер</w:t>
        <w:softHyphen/>
        <w:t>бореї, шкодуючи за втратою кращих представників свого народу, почали надсилати дари без послів. Ці дарунки традиційно обгорталися пшеничною соломою.</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Геродот порівнює гіпербореїв із племенами фракійців, кажучи, що фракійські жінки не можуть обійтися без пшеничної соломи в обрядах на честь великої богині. Пшенична солома у предків також вживалася як пожертва для вогнищ на святі Купала, а країна Гіперборейська, як вважають дослідники, була розташована у басейні Середнього Дніпра, де здавна сіяли пшеницю. Гіперборейські дари, пише академік Б. Рибаков, надсилалися саме з території на північ від Чорного моря, тобто із землі слов’ян і сусідніх із ними балтів. На зламі двох ер у Північному Причорномор’ї особливо шанувалися Аполлон та його сестра Артеміда, яка мала культове ім’я </w:t>
      </w:r>
      <w:r>
        <w:rPr>
          <w:rFonts w:cs="Times New Roman CYR" w:ascii="Times New Roman CYR" w:hAnsi="Times New Roman CYR"/>
          <w:i/>
          <w:iCs/>
          <w:sz w:val="26"/>
          <w:szCs w:val="26"/>
        </w:rPr>
        <w:t xml:space="preserve">Тавропола. </w:t>
      </w:r>
      <w:r>
        <w:rPr>
          <w:rFonts w:cs="Times New Roman CYR" w:ascii="Times New Roman CYR" w:hAnsi="Times New Roman CYR"/>
          <w:sz w:val="26"/>
          <w:szCs w:val="26"/>
        </w:rPr>
        <w:t xml:space="preserve">В ті далекі часи Артеміда була втіленням води, як богиня Дана. Нове ім’я богиня прибрала в еллінів через те, що її запозичили з міста Арти, столиці одного з трьох слов’янських царств – Артанії, про яку писали арабські географи. За давньогрецьким міфом, статую Артеміди принесла до Греції з Таврики (сучасний Крим) юна Іфігенія, донька мікенського царя Агамемнона. В Артанії – царстві ратаїв – елліни купували пшеничний хліб, який стали звати </w:t>
      </w:r>
      <w:r>
        <w:rPr>
          <w:rFonts w:cs="Times New Roman CYR" w:ascii="Times New Roman CYR" w:hAnsi="Times New Roman CYR"/>
          <w:i/>
          <w:iCs/>
          <w:sz w:val="26"/>
          <w:szCs w:val="26"/>
        </w:rPr>
        <w:t xml:space="preserve">артосом. </w:t>
      </w:r>
      <w:r>
        <w:rPr>
          <w:rFonts w:cs="Times New Roman CYR" w:ascii="Times New Roman CYR" w:hAnsi="Times New Roman CYR"/>
          <w:sz w:val="26"/>
          <w:szCs w:val="26"/>
        </w:rPr>
        <w:t>Там запозичили вони й Дану – Лелю, що стала в них Артемідою – богинею мислив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ІПОДРОМ</w:t>
      </w:r>
      <w:r>
        <w:rPr>
          <w:rFonts w:cs="Times New Roman CYR" w:ascii="Times New Roman CYR" w:hAnsi="Times New Roman CYR"/>
          <w:sz w:val="26"/>
          <w:szCs w:val="26"/>
        </w:rPr>
        <w:t xml:space="preserve"> – споруда, де проводились кінні скач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ІПОСТИЛЬ</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багатоколонний (гіпостильний) зал палацу чи храму в країнах Старод. Сходу (Єгипет, Месопотамія). Характерною рисою Г. є безліч масивних, густо поставлених одна біля одної колон, що підтримують перекритт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ІППОКРАТ</w:t>
      </w:r>
      <w:r>
        <w:rPr>
          <w:rFonts w:cs="Times New Roman CYR" w:ascii="Times New Roman CYR" w:hAnsi="Times New Roman CYR"/>
          <w:sz w:val="26"/>
          <w:szCs w:val="26"/>
        </w:rPr>
        <w:t xml:space="preserve"> (бл. 460, о. Кос – бл. 377 до н. е., побл. м. Ларіси) – давньогрец. лікар, який заклав основи клінічної медицини. Створив вчення про цілісність організму, індивід. підхід до хворого, анам</w:t>
        <w:softHyphen/>
        <w:t>нез (історія розвитку хвороби), епідемії тощо. Вірогідний автор т.з. “Клятви Гіппократа” – моральних норм поведінки лікаря (шанувати вчителів, дотримуватись лікарської таємниці, чесно виконувати свій обов’язок перед будь-яким хворим, не завдавати йому шкоди тощо). І наголошував, що “той, хто встигає в науках і відстає в моралі, той більше шкідливий, ніж корисн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ІППОКРА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ippokrates</w:t>
      </w:r>
      <w:r>
        <w:rPr>
          <w:rFonts w:cs="Times New Roman CYR" w:ascii="Times New Roman CYR" w:hAnsi="Times New Roman CYR"/>
          <w:sz w:val="26"/>
          <w:szCs w:val="26"/>
        </w:rPr>
        <w:t>, бл. 460 – бл. 377 до н. е.) – найвідоміший  грецький лікар античності, “батько медицини”. Працював він на рідному острові Кос, в Фессалії і Афінах. Він заклав основи медицини в усіх її аспектах. Головними ідеями гіппократівської медицини є збереження індивіду</w:t>
        <w:softHyphen/>
        <w:t>альної енергії шляхом дотримання дієти, індивіду</w:t>
        <w:softHyphen/>
        <w:t>альних гігієнічних заходів, пошуку причин хворо</w:t>
        <w:softHyphen/>
        <w:t>би. Все це лежить в площині спостереження і ек</w:t>
        <w:softHyphen/>
        <w:t>сперименту. Гіппократ вважав, що фізичні впра</w:t>
        <w:softHyphen/>
        <w:t>ви, масаж, морські ванни, встановлення гумо</w:t>
        <w:softHyphen/>
        <w:t>ральної рівноваги позитивно впливають на здо</w:t>
        <w:softHyphen/>
        <w:t>ров’я людини. Він глибоко вивчав фізіологічний вплив фізичних вправ. Зберігся збірник медич</w:t>
        <w:softHyphen/>
        <w:t>них праць, приписуваних Гіппократу та його пос</w:t>
        <w:softHyphen/>
        <w:t>лідовникам, – “Кодекс Гіппократа”. До цього часу у багатьох медичних вузах нашої країни прий</w:t>
        <w:softHyphen/>
        <w:t xml:space="preserve">нято студентам-вступникам давати в урочистій обстановці клятву Гіппократа, яка зобов’язує лікарів до чесності й самовідданості у їх профес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ГІППОКРАТ</w:t>
      </w:r>
      <w:r>
        <w:rPr>
          <w:rFonts w:cs="Times New Roman CYR" w:ascii="Times New Roman CYR" w:hAnsi="Times New Roman CYR"/>
          <w:color w:val="000000"/>
          <w:sz w:val="26"/>
          <w:szCs w:val="26"/>
        </w:rPr>
        <w:t xml:space="preserve"> (460–377 рр. до н. е.) – грецький лікар і філософ, основоположник наукової медицини. Його автори</w:t>
        <w:softHyphen/>
        <w:t>тет серед лікарів був безперечний аж до нових  час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ІРКА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д</w:t>
      </w:r>
      <w:r>
        <w:rPr>
          <w:rFonts w:cs="Times New Roman CYR" w:ascii="Times New Roman CYR" w:hAnsi="Times New Roman CYR"/>
          <w:sz w:val="26"/>
          <w:szCs w:val="26"/>
        </w:rPr>
        <w:t>ослідники пов’язують Купальське свято з початком шлюбного сезону. Оскільки в давнину паралельно з парубочими існували й дівочі об’єднання, то купальська оргія могла виступати єдиною формою зав’язування шлюбних стосунк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ісля Купала молоді пари наймали хату, найчастіше вдови, сходилися туди й жили на пробу як подружжя. На Волині подібний звичай під назвою “гірка” проіснував до кінця 30-х років XX ст. Як свідчить Універсал гетьмана Скоропадського 1719 р., він був поширений і на решті українських земель. В Універсалі, зокрема, говориться: “Нам повідомляють з різних місць, що в наших полках, в містах, містечках і селах багато молодих людей (своєвільних) чоловічої і жіночої статі і неповнолітніх дітей, замисливши собі безчинне гуляння – вечорниці, наймаючи у подібних собі легковажних осіб приміщення для цього і збираючись там по ночах, купали справляють: ігри, танці і пиятики, на яких бувають “галаси” і зачепки до звадок ...до того ж під час таких зібрань чиняться різні ексцеси: гріхи блудні, розтління дівчат, беззаконне прижиття дітей... Тому ми, бажаючи вивести в нашому народі ці безчинні зібрання ... наказуємо... щоб з цього часу... на згадані вечорничні зібрання, а до того, які припадають на Петрівочний піст ... ніхто ніколи і ніде не сходився і жодного безчинства, галасів і звадок затівати не наважувавс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цілому “гірка” своєю звичаєво-обрядовою стороною мало чим відрізнялася від практики “лісових братств” та “великої домівки”, описаних В. Проппом та іншими дослідниками. У такому середовищі остаточно сформувалася й правова роль весільної дружки, яка до приходу свашок виступає єдиним повноправним “чином” з боку молодо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ГІРШФЕЛЬД</w:t>
      </w:r>
      <w:r>
        <w:rPr>
          <w:rFonts w:cs="Times New Roman CYR" w:ascii="Times New Roman CYR" w:hAnsi="Times New Roman CYR"/>
          <w:color w:val="000000"/>
          <w:sz w:val="26"/>
          <w:szCs w:val="26"/>
        </w:rPr>
        <w:t xml:space="preserve"> Густав (1847–1895) – німецький археолог. Під час розкопок в Олімпії відкрив статую Праксітеля “Гермес з Діоніс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ІСТАРХ</w:t>
      </w:r>
      <w:r>
        <w:rPr>
          <w:rFonts w:cs="Times New Roman CYR" w:ascii="Times New Roman CYR" w:hAnsi="Times New Roman CYR"/>
          <w:sz w:val="26"/>
          <w:szCs w:val="26"/>
        </w:rPr>
        <w:t xml:space="preserve"> – офіцер гімнасія, який наглядав за дисципліною ефеб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ІСТРІОНИ</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актори</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професійні актори у Старод. Римі; 2) ман</w:t>
        <w:softHyphen/>
        <w:t>дрівні комедіанти (одночасно музиканти, співаки, оповідачі, акроба</w:t>
        <w:softHyphen/>
        <w:t xml:space="preserve">ти, клоуни) в добу раннього Середньовіччя, переважно у Франц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ЛАГОЛИЦЯ</w:t>
      </w:r>
      <w:r>
        <w:rPr>
          <w:rFonts w:cs="Times New Roman CYR" w:ascii="Times New Roman CYR" w:hAnsi="Times New Roman CYR"/>
          <w:sz w:val="26"/>
          <w:szCs w:val="26"/>
        </w:rPr>
        <w:t xml:space="preserve"> – одна з двох найдавніших слов’янських абеток. Подібна до кирилиці буквеним складом, алфавітним порядком, звуковим значенням і назвами букв. Від кирилиці відрізняється складнішим накрес</w:t>
        <w:softHyphen/>
        <w:t>ленням і кількістю букв (у Г. – 40, а в кирилиці – 43). Більшість учених вважає, що її створив бл. 863 слов’янський просвітитель Кирил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ЛАДІАТОР</w:t>
      </w:r>
      <w:r>
        <w:rPr>
          <w:rFonts w:cs="Times New Roman CYR" w:ascii="Times New Roman CYR" w:hAnsi="Times New Roman CYR"/>
          <w:sz w:val="26"/>
          <w:szCs w:val="26"/>
        </w:rPr>
        <w:t xml:space="preserve"> – у Римі – раб, засуджений злочи</w:t>
        <w:softHyphen/>
        <w:t>нець, злодій тощо, який пройшов спеціальну підготовку для боротьби на арені. Гладіаторство запозичене в етрусків. Спочатку було ритуальною формою вбивства полонених-рабів, з III ст. до н. е. бої гладіаторів супроводжували похорони римської знаті, а починаючи з І ст. до н.е. втрати</w:t>
        <w:softHyphen/>
        <w:t>ли свій ритуальний характер і стали забавою гро</w:t>
        <w:softHyphen/>
        <w:t xml:space="preserve">мадян. Римські політики організовували бої гладіаторів з широкою роздачею хліба й вина, прагнучи здобути популярність серед народ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ЛАСНІСТЬ</w:t>
      </w:r>
      <w:r>
        <w:rPr>
          <w:rFonts w:cs="Times New Roman CYR" w:ascii="Times New Roman CYR" w:hAnsi="Times New Roman CYR"/>
          <w:color w:val="000000"/>
          <w:sz w:val="26"/>
          <w:szCs w:val="26"/>
        </w:rPr>
        <w:t xml:space="preserve"> – політика максимальної відвер</w:t>
        <w:softHyphen/>
        <w:t>тості та правди в діяльності державних і громад</w:t>
        <w:softHyphen/>
        <w:t xml:space="preserve">ських організацій, дієва й активна форма участі громадської думки в демократичному розв’язанні найважливіших проблем країни. Була проголошена М. Горбачовим у 1987 р. і ставила за мету сприяти розвитку демократії, плюралізму думок, подоланню застійних явищ.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НОСЕОЛОГІЯ</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gnosis </w:t>
      </w:r>
      <w:r>
        <w:rPr>
          <w:rFonts w:cs="Times New Roman CYR" w:ascii="Times New Roman CYR" w:hAnsi="Times New Roman CYR"/>
          <w:sz w:val="26"/>
          <w:szCs w:val="26"/>
        </w:rPr>
        <w:t>– пізнання і</w:t>
      </w:r>
      <w:r>
        <w:rPr>
          <w:rFonts w:cs="Times New Roman CYR" w:ascii="Times New Roman CYR" w:hAnsi="Times New Roman CYR"/>
          <w:i/>
          <w:iCs/>
          <w:sz w:val="26"/>
          <w:szCs w:val="26"/>
        </w:rPr>
        <w:t xml:space="preserve"> логія) – </w:t>
      </w:r>
      <w:r>
        <w:rPr>
          <w:rFonts w:cs="Times New Roman CYR" w:ascii="Times New Roman CYR" w:hAnsi="Times New Roman CYR"/>
          <w:sz w:val="26"/>
          <w:szCs w:val="26"/>
        </w:rPr>
        <w:t>розділ філософії, в яко</w:t>
        <w:softHyphen/>
        <w:t>му досліджуються пізнавальне відношення суб’єкта до об’єкта, при</w:t>
        <w:softHyphen/>
        <w:t>роди і можливості пізнання людиною світу і самої себ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ГНУЧКІСТЬ </w:t>
      </w:r>
      <w:r>
        <w:rPr>
          <w:rFonts w:cs="Times New Roman CYR" w:ascii="Times New Roman CYR" w:hAnsi="Times New Roman CYR"/>
          <w:color w:val="000000"/>
          <w:sz w:val="26"/>
          <w:szCs w:val="26"/>
        </w:rPr>
        <w:t>– морфо-функціональна властивість опорно-рухового апарату, яка обумовлює ступінь рухливості його ланок відносно одна одної (здатність виконувати рухи з великою ампліту</w:t>
        <w:softHyphen/>
        <w:t>дою). Розрізняють активну і пасивну гнучкіс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ОГ І МАГОГ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у Книзі пророка Єзекіїля Гог згадується як завойовник, що князює у землі Магог. Іван Богослов подає Гога і Магога як два народи, які будуть знищені. За свідченням Плінія (кн.V, с.25), під іменами Гога і Магога малися на увазі іноді царі Ассирії та навколишніх країн. Оскільки обидва пророцтва алегоричні, Отці Церкви прикладають ці назви то до турків, що ведуть боротьбу з християнами, то до скіфів. У деяких джерелах вони згадуються як народи, ув’язнені в горах Александром Македонським.</w:t>
      </w:r>
    </w:p>
    <w:p>
      <w:pPr>
        <w:pStyle w:val="Normal"/>
        <w:shd w:fill="FFFFFF" w:val="clear"/>
        <w:autoSpaceDE w:val="false"/>
        <w:ind w:firstLine="709"/>
        <w:jc w:val="both"/>
        <w:rPr/>
      </w:pPr>
      <w:r>
        <w:rPr>
          <w:rFonts w:cs="Times New Roman CYR" w:ascii="Times New Roman CYR" w:hAnsi="Times New Roman CYR"/>
          <w:sz w:val="26"/>
          <w:szCs w:val="26"/>
        </w:rPr>
        <w:t>Наведемо одну з легенд, яка на українському ґрунті набула ось такого вигляду. “Жив на світі цар: ім’я його було Александр Македонський. Це було за давніх часів, давно-давно, так що ні діди, ні прадіди, ні прапрадіди, ні пращури не пам’ятають. Цей цар був з богатирів богатир. Жоден силач на світі не міг перемогти його. Він любив воювати, і військо в нього було геть чисто з богатирів. На кого не піде війною цар Александр Македонський – всіх переможе. І підкорив він під свою владу всі царства земні. І зайшов він на край світу і знайшов такі народи, що сам, хоч який був хоробрий, вжахнувся їх: жорстокіші від лютих звірів і їдять людей; у декого з них одне око – і те на лобі, а у декого три ока; у декого одна тільки нога, а в декого три, і бігають вони так швидко, як летить з лука стріла. Називали ці народи гоги і магоги. Однак цар Александр Македонський цих поганських народів не злякався; почав він з ними воювати. Чи довго, чи недовго він з ними вів війну – це невідомо; тільки поганські народи злякалися і кинулися від нього навтьоки. Він за ними, гнав-гнав, і загнав у такі нетрища, провалля і гори, що ні в казці сказати, ні пером описати. Отам вони й сховалися від царя Александра Македонського. Що ж учинив з ними цар Александр? Він з’єднав над ними одну гору з другою склепінням, і поставив на склепінні сурми, і пішов назад у свою землю. Подмуть вітри в сурми, і здійметься страшне виття; сидячи там, вони гукають: “О, мабуть, ще живий Александр Македонський!” Ці гоги й магоги досі ще живі і тремтять перед Александром, а вийдуть звідти перед самою кончиною світ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Коли прийдуть гоги і магоги з гір, то будуть їсти людські тіла і пити кров тварин, як воду. Вони будуть також їсти всілякі нечисті і погань, такі як вужі, ведмеді, собаки, тваринну падаль, тіла померлих людей, немовлят, випоротих з жіночого живота, та інше. Черви, що повзають по землі, будуть для них найкращою їжею. У багатих і бідних людей вони будуть з рук видирати дітей і на їхніх очах різати їх на шматки, а потім оці тіла діток невинних будуть шматками кидати матерям, а ті муситимуть їсти. У цей час велика туга буде на землі, бо вона все винищить, людей повбивають, землю кров’ю християнсь-кою поллють і знівечать, нікому не попускаючи, і не буде нікого на світі, хто б міг перемогти їхню жорстоку сил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ГОЙДАЛКА </w:t>
      </w:r>
      <w:r>
        <w:rPr>
          <w:rFonts w:cs="Times New Roman CYR" w:ascii="Times New Roman CYR" w:hAnsi="Times New Roman CYR"/>
          <w:sz w:val="26"/>
          <w:szCs w:val="26"/>
        </w:rPr>
        <w:t xml:space="preserve">(релиця, орелиця, горелиця) – найулюбленіша весняна розвага молоді, яка мала і магічне значення: позбавляти організм усього злого. Подекуди Великдень мав ще й таку назву: </w:t>
      </w:r>
      <w:r>
        <w:rPr>
          <w:rFonts w:cs="Times New Roman CYR" w:ascii="Times New Roman CYR" w:hAnsi="Times New Roman CYR"/>
          <w:i/>
          <w:iCs/>
          <w:sz w:val="26"/>
          <w:szCs w:val="26"/>
        </w:rPr>
        <w:t xml:space="preserve">Орелі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Горелі.</w:t>
      </w:r>
    </w:p>
    <w:p>
      <w:pPr>
        <w:pStyle w:val="Normal"/>
        <w:shd w:fill="FFFFFF" w:val="clear"/>
        <w:autoSpaceDE w:val="false"/>
        <w:ind w:firstLine="709"/>
        <w:jc w:val="both"/>
        <w:rPr/>
      </w:pPr>
      <w:r>
        <w:rPr>
          <w:rFonts w:cs="Times New Roman CYR" w:ascii="Times New Roman CYR" w:hAnsi="Times New Roman CYR"/>
          <w:sz w:val="26"/>
          <w:szCs w:val="26"/>
        </w:rPr>
        <w:t xml:space="preserve">Існує повір’я: хто погойдається на гойдалці на Великдень, той весь рік буде здоровий, а хто не погойдається, у того буде боліти голова. Тут же, біля гойдалки, звичайно грали у крашанки чи писанки. На Русальному тижні також робили гойдалки, але для русалок, щоб вони не чіплялися до людей і не толочили збіжжя. Тоді дівчата в’язали з березового гілля </w:t>
      </w:r>
      <w:r>
        <w:rPr>
          <w:rFonts w:cs="Times New Roman CYR" w:ascii="Times New Roman CYR" w:hAnsi="Times New Roman CYR"/>
          <w:i/>
          <w:iCs/>
          <w:sz w:val="26"/>
          <w:szCs w:val="26"/>
        </w:rPr>
        <w:t xml:space="preserve">орелиці </w:t>
      </w:r>
      <w:r>
        <w:rPr>
          <w:rFonts w:cs="Times New Roman CYR" w:ascii="Times New Roman CYR" w:hAnsi="Times New Roman CYR"/>
          <w:sz w:val="26"/>
          <w:szCs w:val="26"/>
        </w:rPr>
        <w:t>– “аби русалоньки бавилися й не гнівалися”. Відгомін цього давнього звичаю зберігся у традиційній формі дитячої колиски, яка, за віруваннями, убезпечує немовлят од злої сили. Гойдалки проводили переважно у дні сонцевороту. Вознесіння – останній день великодньої гойдалк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Проти гойдалок у кінці XVI ст. завзято виступав український проповідник Іван Вишенський: “Поламайте і попаліть колиски та шибениці в їхній (Петра й Павла. – </w:t>
      </w:r>
      <w:r>
        <w:rPr>
          <w:rFonts w:cs="Times New Roman CYR" w:ascii="Times New Roman CYR" w:hAnsi="Times New Roman CYR"/>
          <w:i/>
          <w:iCs/>
          <w:sz w:val="26"/>
          <w:szCs w:val="26"/>
        </w:rPr>
        <w:t xml:space="preserve">Авт.) </w:t>
      </w:r>
      <w:r>
        <w:rPr>
          <w:rFonts w:cs="Times New Roman CYR" w:ascii="Times New Roman CYR" w:hAnsi="Times New Roman CYR"/>
          <w:sz w:val="26"/>
          <w:szCs w:val="26"/>
        </w:rPr>
        <w:t xml:space="preserve">день, як це чиниться на Волині та Поділлі”. Свято Петра й Павла відзначали 29 червня ст. ст.; </w:t>
      </w:r>
      <w:r>
        <w:rPr>
          <w:rFonts w:cs="Times New Roman CYR" w:ascii="Times New Roman CYR" w:hAnsi="Times New Roman CYR"/>
          <w:i/>
          <w:iCs/>
          <w:sz w:val="26"/>
          <w:szCs w:val="26"/>
        </w:rPr>
        <w:t xml:space="preserve">колиски </w:t>
      </w:r>
      <w:r>
        <w:rPr>
          <w:rFonts w:cs="Times New Roman CYR" w:ascii="Times New Roman CYR" w:hAnsi="Times New Roman CYR"/>
          <w:sz w:val="26"/>
          <w:szCs w:val="26"/>
        </w:rPr>
        <w:t xml:space="preserve">– гойдалки, </w:t>
      </w:r>
      <w:r>
        <w:rPr>
          <w:rFonts w:cs="Times New Roman CYR" w:ascii="Times New Roman CYR" w:hAnsi="Times New Roman CYR"/>
          <w:i/>
          <w:iCs/>
          <w:sz w:val="26"/>
          <w:szCs w:val="26"/>
        </w:rPr>
        <w:t xml:space="preserve">шибениці </w:t>
      </w:r>
      <w:r>
        <w:rPr>
          <w:rFonts w:cs="Times New Roman CYR" w:ascii="Times New Roman CYR" w:hAnsi="Times New Roman CYR"/>
          <w:sz w:val="26"/>
          <w:szCs w:val="26"/>
        </w:rPr>
        <w:t>– різновид гойдало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ОЛОВАЦЬКИЙ</w:t>
      </w:r>
      <w:r>
        <w:rPr>
          <w:rFonts w:cs="Times New Roman CYR" w:ascii="Times New Roman CYR" w:hAnsi="Times New Roman CYR"/>
          <w:sz w:val="26"/>
          <w:szCs w:val="26"/>
        </w:rPr>
        <w:t xml:space="preserve"> Яків Федорович (17.10.1814, с. Чепелі Львів. обл. – 13.05.1888, Вільно) – укр. поет, учений і педагог. З 1848 – проф. Львів. ун-ту. В 1867 емігрував до Росії. Літ. і наук. діяльність Г. роз</w:t>
        <w:softHyphen/>
        <w:t>почав у серед. 30-х рр. Належав до “Руської трійці”. В альманасі “Русалка Дністровая” опублікував вірші, пройняті любов’ю до рід</w:t>
        <w:softHyphen/>
        <w:t>ного краю. Перекладав укр. мовою з сербської. Автор наук. розвідок з філології, історії, етнографії тощо. Найважливіша праця: “Народні пісні Галицької та Угорської Русі” (в 4 кн., 187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ГОЛОВНА РУСЬКА РАДА </w:t>
      </w:r>
      <w:r>
        <w:rPr>
          <w:rFonts w:cs="Times New Roman CYR" w:ascii="Times New Roman CYR" w:hAnsi="Times New Roman CYR"/>
          <w:bCs/>
          <w:color w:val="000000"/>
          <w:sz w:val="26"/>
          <w:szCs w:val="26"/>
        </w:rPr>
        <w:t>(ГРР)</w:t>
      </w:r>
      <w:r>
        <w:rPr>
          <w:rFonts w:cs="Times New Roman CYR" w:ascii="Times New Roman CYR" w:hAnsi="Times New Roman CYR"/>
          <w:color w:val="000000"/>
          <w:sz w:val="26"/>
          <w:szCs w:val="26"/>
        </w:rPr>
        <w:t xml:space="preserve"> – орган україн</w:t>
        <w:softHyphen/>
        <w:t>ської інтелігенції, створений у Львові в період ре</w:t>
        <w:softHyphen/>
        <w:t>волюції 1848–1849 рр. в Австрійській імпер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іячі ГРР закликали українців до націо</w:t>
        <w:softHyphen/>
        <w:t>нального пробудження, сприяли розвитку освіти і культури в Галичині. Так, ГРР заснувала газе</w:t>
        <w:softHyphen/>
        <w:t>ту “Зоря Галицька” – першу газету українською мово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ОЛОДОМОР</w:t>
      </w:r>
      <w:r>
        <w:rPr>
          <w:rFonts w:cs="Times New Roman CYR" w:ascii="Times New Roman CYR" w:hAnsi="Times New Roman CYR"/>
          <w:color w:val="000000"/>
          <w:sz w:val="26"/>
          <w:szCs w:val="26"/>
        </w:rPr>
        <w:t xml:space="preserve"> – соціально-господарське явище, що виявляється в позбавленні населення мініму</w:t>
        <w:softHyphen/>
        <w:t>му необхідних продуктів харчування і призводить до зміни демографічної і соціальної структури на</w:t>
        <w:softHyphen/>
        <w:t xml:space="preserve">селення регіонів, а іноді і країн.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ГОЛОКОСТ</w:t>
      </w:r>
      <w:r>
        <w:rPr>
          <w:rFonts w:cs="Times New Roman CYR" w:ascii="Times New Roman CYR" w:hAnsi="Times New Roman CYR"/>
          <w:color w:val="000000"/>
          <w:sz w:val="26"/>
          <w:szCs w:val="26"/>
        </w:rPr>
        <w:t xml:space="preserve"> – загибель значної частини єврей</w:t>
        <w:softHyphen/>
        <w:t>ського населення Європи в ході систематичного переслідування і знищення його нацистами та їхніми пособниками в Німеччині й на захоплених територіях у 1933–1945 р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ГОЛОКОСТ </w:t>
      </w:r>
      <w:r>
        <w:rPr>
          <w:rFonts w:cs="Times New Roman CYR" w:ascii="Times New Roman CYR" w:hAnsi="Times New Roman CYR"/>
          <w:bCs/>
          <w:color w:val="000000"/>
          <w:sz w:val="26"/>
          <w:szCs w:val="26"/>
        </w:rPr>
        <w:t>(ХОЛОКОСТ)</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від грець</w:t>
        <w:softHyphen/>
        <w:t xml:space="preserve">ких </w:t>
      </w:r>
      <w:r>
        <w:rPr>
          <w:rFonts w:cs="Times New Roman CYR" w:ascii="Times New Roman CYR" w:hAnsi="Times New Roman CYR"/>
          <w:i/>
          <w:iCs/>
          <w:color w:val="000000"/>
          <w:sz w:val="26"/>
          <w:szCs w:val="26"/>
        </w:rPr>
        <w:t>holos</w:t>
      </w:r>
      <w:r>
        <w:rPr>
          <w:rFonts w:cs="Times New Roman CYR" w:ascii="Times New Roman CYR" w:hAnsi="Times New Roman CYR"/>
          <w:color w:val="000000"/>
          <w:sz w:val="26"/>
          <w:szCs w:val="26"/>
        </w:rPr>
        <w:t xml:space="preserve"> – </w:t>
      </w:r>
      <w:r>
        <w:rPr>
          <w:rFonts w:cs="Times New Roman CYR" w:ascii="Times New Roman CYR" w:hAnsi="Times New Roman CYR"/>
          <w:i/>
          <w:iCs/>
          <w:color w:val="000000"/>
          <w:sz w:val="26"/>
          <w:szCs w:val="26"/>
        </w:rPr>
        <w:t xml:space="preserve">загальний </w:t>
      </w:r>
      <w:r>
        <w:rPr>
          <w:rFonts w:cs="Times New Roman CYR" w:ascii="Times New Roman CYR" w:hAnsi="Times New Roman CYR"/>
          <w:color w:val="000000"/>
          <w:sz w:val="26"/>
          <w:szCs w:val="26"/>
        </w:rPr>
        <w:t xml:space="preserve">та </w:t>
      </w:r>
      <w:r>
        <w:rPr>
          <w:rFonts w:cs="Times New Roman CYR" w:ascii="Times New Roman CYR" w:hAnsi="Times New Roman CYR"/>
          <w:i/>
          <w:iCs/>
          <w:color w:val="000000"/>
          <w:sz w:val="26"/>
          <w:szCs w:val="26"/>
        </w:rPr>
        <w:t xml:space="preserve">kaus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який спа</w:t>
        <w:softHyphen/>
        <w:t>лює) </w:t>
      </w:r>
      <w:r>
        <w:rPr>
          <w:rFonts w:cs="Times New Roman CYR" w:ascii="Times New Roman CYR" w:hAnsi="Times New Roman CYR"/>
          <w:color w:val="000000"/>
          <w:sz w:val="26"/>
          <w:szCs w:val="26"/>
        </w:rPr>
        <w:t>– винищення, геноцид європейського єврейства; масове знищення фашистами єврейського населення в країнах Європи під час Другої світової вій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pPr>
      <w:r>
        <w:rPr>
          <w:rFonts w:cs="Times New Roman CYR" w:ascii="Times New Roman CYR" w:hAnsi="Times New Roman CYR"/>
          <w:b/>
          <w:bCs/>
          <w:sz w:val="26"/>
          <w:szCs w:val="26"/>
        </w:rPr>
        <w:t>ГОМЕР</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omeros</w:t>
      </w:r>
      <w:r>
        <w:rPr>
          <w:rFonts w:cs="Times New Roman CYR" w:ascii="Times New Roman CYR" w:hAnsi="Times New Roman CYR"/>
          <w:sz w:val="26"/>
          <w:szCs w:val="26"/>
        </w:rPr>
        <w:t>, близько IX–VIII ст. до н. е.) – давньогрецький  легендарний поет, якому приписується авторство епічних поем “Іліада” і  “Одіссея”, а також ряду гімнів (Гомерівські гімни) і комічної поеми “Маргіт”. Античність не зберегла конкретних відомостей про життя поета, що зу</w:t>
        <w:softHyphen/>
        <w:t>мовило появу ряду легенд та суперечливих гіпо</w:t>
        <w:softHyphen/>
        <w:t>тез про нього. Легенди змальовують Гомера слі</w:t>
        <w:softHyphen/>
        <w:t>пим мандрівним співцем, одним з аедів. Більшість греків вірили в реальність Гомера, вважали його своїм національним поетом і вчителем поколінь. Про популярність поем “Іліада” і “Одіссея” свідчить той факт, що з 470 літературних папірусів, знайдених вченими в Єгипті у 1919 р., близько 270 містили уривки з цих поем. Напівфантастичний образ Гомера породив у науці так зване Гомерів</w:t>
        <w:softHyphen/>
        <w:t>ське питання, яке з проблеми авторства (до цього часу дискусійне) виросло у сукупність проблем що</w:t>
        <w:softHyphen/>
        <w:t>до походження і розвитку давньогрецького епосу (в тому числі співвідношення фольклору і власне літературної творчості).</w:t>
      </w:r>
    </w:p>
    <w:p>
      <w:pPr>
        <w:pStyle w:val="Normal"/>
        <w:autoSpaceDE w:val="false"/>
        <w:ind w:firstLine="709"/>
        <w:jc w:val="both"/>
        <w:rPr/>
      </w:pPr>
      <w:r>
        <w:rPr>
          <w:rFonts w:cs="Times New Roman CYR" w:ascii="Times New Roman CYR" w:hAnsi="Times New Roman CYR"/>
          <w:sz w:val="26"/>
          <w:szCs w:val="26"/>
        </w:rPr>
        <w:t>На відміну від попередньої (мікенської) і наступ</w:t>
        <w:softHyphen/>
        <w:t>ної (архаїчної) епохи, гомерівський період не був позначений видатними успіхами в галузі культури і мистецтва. Від того часу до нас не дійшло жод</w:t>
        <w:softHyphen/>
        <w:t>ного широко відомого архітектурного пам’ятни</w:t>
        <w:softHyphen/>
        <w:t>ка, витвору літератури чи зображувального мис</w:t>
        <w:softHyphen/>
        <w:t>тецтва. Це був час занепаду і культурного застою. Розпад родових і виникнення різнокласових від</w:t>
        <w:softHyphen/>
        <w:t>носин є результатом серйозних змін в соціально-економічній і культурній структурі грецького сус</w:t>
        <w:softHyphen/>
        <w:t>пільства. До цього часу на території Греції не вда</w:t>
        <w:softHyphen/>
        <w:t>лось знайти жодного напису, який можна було б віднести до цього періоду. Ніяких згадок про пи</w:t>
        <w:softHyphen/>
        <w:t xml:space="preserve">семність не знаходимо і в поемах Гомера. </w:t>
      </w:r>
    </w:p>
    <w:p>
      <w:pPr>
        <w:pStyle w:val="Normal"/>
        <w:autoSpaceDE w:val="false"/>
        <w:ind w:firstLine="709"/>
        <w:jc w:val="both"/>
        <w:rPr/>
      </w:pPr>
      <w:r>
        <w:rPr>
          <w:rFonts w:cs="Times New Roman CYR" w:ascii="Times New Roman CYR" w:hAnsi="Times New Roman CYR"/>
          <w:sz w:val="26"/>
          <w:szCs w:val="26"/>
        </w:rPr>
        <w:t>Багатий матеріал для вивчення грецького життя в егейський період і, особливо, в “темну” епоху, що не залишила писемності і зберегла лише нез</w:t>
        <w:softHyphen/>
        <w:t>начні матеріальні свідчення, дають поеми “Іліада” і “Одіссея”.</w:t>
      </w:r>
    </w:p>
    <w:p>
      <w:pPr>
        <w:pStyle w:val="Normal"/>
        <w:autoSpaceDE w:val="false"/>
        <w:ind w:firstLine="709"/>
        <w:jc w:val="both"/>
        <w:rPr/>
      </w:pPr>
      <w:r>
        <w:rPr>
          <w:rFonts w:cs="Times New Roman CYR" w:ascii="Times New Roman CYR" w:hAnsi="Times New Roman CYR"/>
          <w:sz w:val="26"/>
          <w:szCs w:val="26"/>
        </w:rPr>
        <w:t>В “Іліаді”, яка вважається більш раннім твором, ві</w:t>
        <w:softHyphen/>
        <w:t>дображено події Троянської війни, що спалахнула через прекрасну жінку – Єлену. Син царя Трої Па</w:t>
        <w:softHyphen/>
        <w:t>рис викрав Єлену, дружину ахейського царя Спарти Менелая. Ахейці об’єднались під проводом царя Мікен Агамемнона, зібрали військо й рушили через море до берегів Малої Азії помститися тро</w:t>
        <w:softHyphen/>
        <w:t>янцям і повернути прекрасну Єлену її чоловікові. В “Одіссеї” описується повернення переможців-ахейців після зруйнування Трої. Шлях їх складний і багатий на казкові пригоди. Сюжети поем тісно між собою переплітаються. Герої поем – Ахілл, Агамемнон, Одіссей, Патрокл, Гектор – увійшли до плеяди найзнаменитіших героїв світової літе</w:t>
        <w:softHyphen/>
        <w:t>ратури. Воля і долі безсмертних богів Олімпу ніби вплітаються складним візерунком у долі смертних героїв поем.</w:t>
      </w:r>
    </w:p>
    <w:p>
      <w:pPr>
        <w:pStyle w:val="Normal"/>
        <w:autoSpaceDE w:val="false"/>
        <w:ind w:firstLine="709"/>
        <w:jc w:val="both"/>
        <w:rPr/>
      </w:pPr>
      <w:r>
        <w:rPr>
          <w:rFonts w:cs="Times New Roman CYR" w:ascii="Times New Roman CYR" w:hAnsi="Times New Roman CYR"/>
          <w:sz w:val="26"/>
          <w:szCs w:val="26"/>
        </w:rPr>
        <w:t>Для античного художнього життя значення “Іліади” та “Одіссеї” величезне. Вони були не лише улюбленою і популярною книгою усього антич</w:t>
        <w:softHyphen/>
        <w:t>ного світу, але й основним навчальним посібни</w:t>
        <w:softHyphen/>
        <w:t>ком для школярів (як греків, так і римлян). За ними молоде покоління навчалося нормам пове</w:t>
        <w:softHyphen/>
        <w:t>дінки і знайомилось з героїчним минулим вели</w:t>
        <w:softHyphen/>
        <w:t>ких народів. Ахілл завжди був ідеалом мужності і доблесті, Одіссей – зразком тонкої дипломатії і мудрості, Пенелопа – ідеал  жіночої вірності і скромності.</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Верховним божеством у Гомера був Зевс, а ос</w:t>
        <w:softHyphen/>
        <w:t>новні боги – Олімпійські. У цьому виразилася вся істинність і художня своєрідність гомерівської релігії. Сучасна наука оцінює олімпійську релігію, і міфологію зокрема, як більш пізню і подає вели</w:t>
        <w:softHyphen/>
        <w:t>чезний період хтонічних богів і демонів, яких з повним правом для нас і для греків можна назва</w:t>
        <w:softHyphen/>
        <w:t xml:space="preserve">ти доолімпійськими. Вік хтонізму змінився, як відомо із загальної історії і античної міфології, віком олімпійц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ОМЕР</w:t>
      </w:r>
      <w:r>
        <w:rPr>
          <w:rFonts w:cs="Times New Roman CYR" w:ascii="Times New Roman CYR" w:hAnsi="Times New Roman CYR"/>
          <w:sz w:val="26"/>
          <w:szCs w:val="26"/>
        </w:rPr>
        <w:t xml:space="preserve"> – легендарний давньогрецький поет. Час життя Г. дослідники визначають по-різному – від XII до VII ст. до н. е. З його ім’ям пов’язу</w:t>
        <w:softHyphen/>
        <w:t>ють створення епічних поем “Іліада” й “Одіссея”, які мають велике значення для пізнання соціальних взаємин, матеріальної й духовної культури Стародавньої Греції т. з. “гомерівської доби” (ХІ–VП ст. до н. е.). Твори Г. укр. мовою перекладали С. Руданський, П. Ніщинський, І. Франко, Леся Українка, Борис Тен та інш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ГОМЕР</w:t>
      </w:r>
      <w:r>
        <w:rPr>
          <w:rFonts w:cs="Times New Roman CYR" w:ascii="Times New Roman CYR" w:hAnsi="Times New Roman CYR"/>
          <w:color w:val="000000"/>
          <w:sz w:val="26"/>
          <w:szCs w:val="26"/>
        </w:rPr>
        <w:t xml:space="preserve"> – найбільший грецький поет, автор епічних поем “Іліада” і “Одіссея”. Жив приблизно в X–ІХ столітті до н. е., деякі дослідники відносять його аж до XII ст. до н. е. або навіть зовсім заперечують його існування. Твори Гомера й досі являють собою неперевершені зразки світової епічної поез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ҐОНТА </w:t>
      </w:r>
      <w:r>
        <w:rPr>
          <w:rFonts w:cs="Times New Roman CYR" w:ascii="Times New Roman CYR" w:hAnsi="Times New Roman CYR"/>
          <w:bCs/>
          <w:color w:val="000000"/>
          <w:sz w:val="26"/>
          <w:szCs w:val="26"/>
        </w:rPr>
        <w:t>Іван</w:t>
      </w:r>
      <w:r>
        <w:rPr>
          <w:rFonts w:cs="Times New Roman CYR" w:ascii="Times New Roman CYR" w:hAnsi="Times New Roman CYR"/>
          <w:color w:val="000000"/>
          <w:sz w:val="26"/>
          <w:szCs w:val="26"/>
        </w:rPr>
        <w:t xml:space="preserve"> (? – 1768) – народився в с. Розсішки на Черка</w:t>
        <w:softHyphen/>
        <w:t>щині в родині селянина-кріпака. Ще юнаком його взяли в надвірне військо польських графів Потоцьких в Умані, 1757 року за воїнські заслуги був при</w:t>
        <w:softHyphen/>
        <w:t>значений сотником надвірних козаків, одержав у власне володіння села Роз</w:t>
        <w:softHyphen/>
        <w:t>сішки й Орадівка. Під час Коліївщини перейшов на бік повстанців. Після при</w:t>
        <w:softHyphen/>
        <w:t>душення повстання був виданий поль</w:t>
        <w:softHyphen/>
        <w:t>ському урядові, оскільки був підданим польського короля. За зраду та участь у повстанні на боці гайдамаків його під</w:t>
        <w:softHyphen/>
        <w:t>дали страшним тортурам, а потім стра</w:t>
        <w:softHyphen/>
        <w:t>тили через четвертування. Розповідали, що коли кат зривав шматки шкіри з тіла І. Ґонти, він сміявся в обличчя своїм мучителям: “От говорили, що буде бо</w:t>
        <w:softHyphen/>
        <w:t>літи – анітрохи не болить”.</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ОНЧАРСЬКИЙ КРУГ</w:t>
      </w:r>
      <w:r>
        <w:rPr>
          <w:rFonts w:cs="Times New Roman CYR" w:ascii="Times New Roman CYR" w:hAnsi="Times New Roman CYR"/>
          <w:sz w:val="26"/>
          <w:szCs w:val="26"/>
        </w:rPr>
        <w:t xml:space="preserve"> – станок для формування гончарних виробів (переважно посуду). Г. к. почали застосовувати з 4-го тис. до н. е. в Месопотамії. Спочатку користувалися ручним Г. к., пізніше було винайдено ніжний. У сучас. промисловості застосовується Г. к. з електричним приводо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ГОПАК</w:t>
      </w:r>
      <w:r>
        <w:rPr>
          <w:rFonts w:cs="Times New Roman CYR" w:ascii="Times New Roman CYR" w:hAnsi="Times New Roman CYR"/>
          <w:sz w:val="26"/>
          <w:szCs w:val="26"/>
        </w:rPr>
        <w:t xml:space="preserve"> – укр. нар. танець імпровізаційного характеру. Назва походить від дієслова </w:t>
      </w:r>
      <w:r>
        <w:rPr>
          <w:rFonts w:cs="Times New Roman CYR" w:ascii="Times New Roman CYR" w:hAnsi="Times New Roman CYR"/>
          <w:i/>
          <w:iCs/>
          <w:sz w:val="26"/>
          <w:szCs w:val="26"/>
        </w:rPr>
        <w:t xml:space="preserve">гопати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плигати, скакати. Виник у Запорозькому вій</w:t>
        <w:softHyphen/>
        <w:t>ську як вид бойового мистецтва, згодом перетворився на чоловічий танок. Тепер Г. разом виконують чоловіки й жінки. Провідна партія чоловіча. Танцювальні рухи чоловіка – присядки, стрибки, дрібуш</w:t>
        <w:softHyphen/>
        <w:t>ки; жінки – дрібушки, вихилясники, кружіння. Темп швидкий, музичний розмір 2/4.</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 xml:space="preserve">ГОПАК </w:t>
      </w:r>
      <w:r>
        <w:rPr>
          <w:rFonts w:cs="Times New Roman CYR" w:ascii="Times New Roman CYR" w:hAnsi="Times New Roman CYR"/>
          <w:sz w:val="26"/>
          <w:szCs w:val="26"/>
        </w:rPr>
        <w:t>–</w:t>
      </w:r>
      <w:r>
        <w:rPr>
          <w:color w:val="000000"/>
          <w:sz w:val="26"/>
          <w:szCs w:val="26"/>
        </w:rPr>
        <w:t xml:space="preserve"> бойове мистецтво запорізьких козаків, вершина української системи вдосконалення людини. В гопакові можна виділити два головних компоненти: основи фізичного та основи психічного вишколу людини. Фізичні та психічні компоненти бойового мистецтва реалізуються в гармонійному поєднанні, суттєво доповнюючи один одного.</w:t>
      </w:r>
    </w:p>
    <w:p>
      <w:pPr>
        <w:pStyle w:val="Normal"/>
        <w:shd w:fill="FFFFFF" w:val="clear"/>
        <w:autoSpaceDE w:val="false"/>
        <w:ind w:firstLine="709"/>
        <w:jc w:val="both"/>
        <w:rPr>
          <w:sz w:val="26"/>
          <w:szCs w:val="26"/>
        </w:rPr>
      </w:pPr>
      <w:r>
        <w:rPr>
          <w:color w:val="000000"/>
          <w:sz w:val="26"/>
          <w:szCs w:val="26"/>
        </w:rPr>
        <w:t>Структура фізичного вдосконалення складається з елементів власне фізичної підготовки, а також оволодіння технікою, тактикою та стратегією виконання фізичних вправ. В цілому підрозділ фізичного вдосконалення може бути спрямований на загальне оздоровлення людини, але поряд з цим носить і безпосередньо прикладний характер. Прикладний характер бойового мистецтва запорізьких козаків заключається в оволодінні засобами та методами ведення двобою.</w:t>
      </w:r>
    </w:p>
    <w:p>
      <w:pPr>
        <w:pStyle w:val="Normal"/>
        <w:shd w:fill="FFFFFF" w:val="clear"/>
        <w:autoSpaceDE w:val="false"/>
        <w:ind w:firstLine="709"/>
        <w:jc w:val="both"/>
        <w:rPr>
          <w:sz w:val="26"/>
          <w:szCs w:val="26"/>
        </w:rPr>
      </w:pPr>
      <w:r>
        <w:rPr>
          <w:color w:val="000000"/>
          <w:sz w:val="26"/>
          <w:szCs w:val="26"/>
        </w:rPr>
        <w:t>Головними засадами прикладної системи вдосконалення людини є оволодіння техніко-тактичним арсеналом паралельно з цілеспрямованим психофізичним розвитком особистості.</w:t>
      </w:r>
    </w:p>
    <w:p>
      <w:pPr>
        <w:pStyle w:val="Normal"/>
        <w:shd w:fill="FFFFFF" w:val="clear"/>
        <w:autoSpaceDE w:val="false"/>
        <w:ind w:firstLine="709"/>
        <w:jc w:val="both"/>
        <w:rPr>
          <w:color w:val="000000"/>
          <w:sz w:val="26"/>
          <w:szCs w:val="26"/>
        </w:rPr>
      </w:pPr>
      <w:r>
        <w:rPr>
          <w:color w:val="000000"/>
          <w:sz w:val="26"/>
          <w:szCs w:val="26"/>
        </w:rPr>
        <w:t xml:space="preserve">В гопаку дослідник В. Пилат виділяє систему відходів від супротивника, а також різноманітні способи боротьби ногами, як на землі, так і в повітрі. </w:t>
      </w:r>
      <w:r>
        <w:rPr>
          <w:iCs/>
          <w:color w:val="000000"/>
          <w:sz w:val="26"/>
          <w:szCs w:val="26"/>
        </w:rPr>
        <w:t xml:space="preserve">Сюди </w:t>
      </w:r>
      <w:r>
        <w:rPr>
          <w:color w:val="000000"/>
          <w:sz w:val="26"/>
          <w:szCs w:val="26"/>
        </w:rPr>
        <w:t xml:space="preserve">відносяться: "повзунці" </w:t>
      </w:r>
      <w:r>
        <w:rPr>
          <w:rFonts w:cs="Times New Roman CYR" w:ascii="Times New Roman CYR" w:hAnsi="Times New Roman CYR"/>
          <w:sz w:val="26"/>
          <w:szCs w:val="26"/>
        </w:rPr>
        <w:t>–</w:t>
      </w:r>
      <w:r>
        <w:rPr>
          <w:color w:val="000000"/>
          <w:sz w:val="26"/>
          <w:szCs w:val="26"/>
        </w:rPr>
        <w:t xml:space="preserve"> способи ведення боротьби ногами проти нижньої частини тіла: "тинки" </w:t>
      </w:r>
      <w:r>
        <w:rPr>
          <w:rFonts w:cs="Times New Roman CYR" w:ascii="Times New Roman CYR" w:hAnsi="Times New Roman CYR"/>
          <w:sz w:val="26"/>
          <w:szCs w:val="26"/>
        </w:rPr>
        <w:t>–</w:t>
      </w:r>
      <w:r>
        <w:rPr>
          <w:color w:val="000000"/>
          <w:sz w:val="26"/>
          <w:szCs w:val="26"/>
        </w:rPr>
        <w:t xml:space="preserve"> способи враження середньої частини тіла, яка базується на ударах ногами в стрибку у повітрі. Тут і "розножка" </w:t>
      </w:r>
      <w:r>
        <w:rPr>
          <w:rFonts w:cs="Times New Roman CYR" w:ascii="Times New Roman CYR" w:hAnsi="Times New Roman CYR"/>
          <w:sz w:val="26"/>
          <w:szCs w:val="26"/>
        </w:rPr>
        <w:t>–</w:t>
      </w:r>
      <w:r>
        <w:rPr>
          <w:color w:val="000000"/>
          <w:sz w:val="26"/>
          <w:szCs w:val="26"/>
        </w:rPr>
        <w:t xml:space="preserve"> удар в стрибку обома ногами в сторони, "щупак" </w:t>
      </w:r>
      <w:r>
        <w:rPr>
          <w:rFonts w:cs="Times New Roman CYR" w:ascii="Times New Roman CYR" w:hAnsi="Times New Roman CYR"/>
          <w:sz w:val="26"/>
          <w:szCs w:val="26"/>
        </w:rPr>
        <w:t>–</w:t>
      </w:r>
      <w:r>
        <w:rPr>
          <w:color w:val="000000"/>
          <w:sz w:val="26"/>
          <w:szCs w:val="26"/>
        </w:rPr>
        <w:t xml:space="preserve"> удар в стрибку двома ногами вперед, "пістоль" </w:t>
      </w:r>
      <w:r>
        <w:rPr>
          <w:rFonts w:cs="Times New Roman CYR" w:ascii="Times New Roman CYR" w:hAnsi="Times New Roman CYR"/>
          <w:sz w:val="26"/>
          <w:szCs w:val="26"/>
        </w:rPr>
        <w:t>–</w:t>
      </w:r>
      <w:r>
        <w:rPr>
          <w:color w:val="000000"/>
          <w:sz w:val="26"/>
          <w:szCs w:val="26"/>
        </w:rPr>
        <w:t xml:space="preserve"> удар однією ногою в стрибку в сторону і багато інших. І найголовнішою характерною ознакою козацького гопака буде те, що цей своєрідний  вид двобою базувався виключно на   глибоких  джерелах філософії українського народу.</w:t>
      </w:r>
    </w:p>
    <w:p>
      <w:pPr>
        <w:pStyle w:val="Normal"/>
        <w:shd w:fill="FFFFFF" w:val="clear"/>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ОПЛІТ</w:t>
      </w:r>
      <w:r>
        <w:rPr>
          <w:rFonts w:cs="Times New Roman CYR" w:ascii="Times New Roman CYR" w:hAnsi="Times New Roman CYR"/>
          <w:sz w:val="26"/>
          <w:szCs w:val="26"/>
        </w:rPr>
        <w:t xml:space="preserve"> – воїн, озброєний важкою зброєю: щи</w:t>
        <w:softHyphen/>
        <w:t xml:space="preserve">том, списом, шаблею, шоломом і панцире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ОПЛІТ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ажкоозброєні афінські вої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ОРА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у</w:t>
      </w:r>
      <w:r>
        <w:rPr>
          <w:rFonts w:cs="Times New Roman CYR" w:ascii="Times New Roman CYR" w:hAnsi="Times New Roman CYR"/>
          <w:sz w:val="26"/>
          <w:szCs w:val="26"/>
        </w:rPr>
        <w:t xml:space="preserve"> міфології багатьох народів світу гора наділена сакральними якостями. Мотив гори присутній і в українських легендах і казках. Пригадаймо казку про Кирила Кожум’яку, який подолав змія, що жив біля київських гір. Можливо, змія називають Гориничем тому, що він живе під горою. Київ зведений на трьох священних горбах. Узагалі гора недоступна для простих смертних, лише герої потрапляють на неї. У казці “Про Золоту гору” троє братів пішли у світ, аби знайти Золоті гори, відвоювати їх у змія і повернути цареві. І скрізь відбувається вічне протиборство двох сил – Добра і Зла. Коли гори завойовує Зло, вони перетворюються на скляну пустелю, а коли Добро – розквітають райські сад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ебо також уявлялося величезною горою. Аналогом гори є й Світове дерево, що вершиною сягає неба. На тому дереві живе змій, і на вершині дерева цілий світ, яким він володарює. Згадаймо про свято Красної гірки. На горах запалювали вогні перед Великоднем і в ніч на Купала; у давнину українські степи були всіяні скіфськими й козацькими могилами – цими малими рукотворними горами, до яких так тягнулася душа предків.</w:t>
      </w:r>
    </w:p>
    <w:p>
      <w:pPr>
        <w:pStyle w:val="Normal"/>
        <w:shd w:fill="FFFFFF" w:val="clear"/>
        <w:autoSpaceDE w:val="false"/>
        <w:ind w:firstLine="709"/>
        <w:jc w:val="both"/>
        <w:rPr/>
      </w:pPr>
      <w:r>
        <w:rPr>
          <w:rFonts w:cs="Times New Roman CYR" w:ascii="Times New Roman CYR" w:hAnsi="Times New Roman CYR"/>
          <w:sz w:val="26"/>
          <w:szCs w:val="26"/>
        </w:rPr>
        <w:t>За деякими легендами, гори створили чорти. Тут наявні такі мотиви: чорт, виринувши з моря, приховав у пащі землю, котра стала рости, і “наплював” гори; зачинений Господом у хаті чорт так ревів, що земля повгиналася і постали гори; від чортового падіння на землю й метання по ній утворилися гори. Карпатські українці кажуть: “Під Мараморошем дуже сильно розшибався Люцифер, зато там так багато гір”.</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Гори в уявленні язичників були пов’язані з космічним світом богів і божественних предків і складали один із головних елементів переправи в “інший світ”. Звичай відводити (або відносити) старих на вершини гір і залишати їх там (або умертвляти, скидати) відомий народам індоєвропейського походження. Похорони на горах у давніх українців знаходимо у літописних свідченнях: під 882 р. – “И убиша Асколда и Дира, и несоша на гору, и погребоша и на горе...”; під 912 р. – “Умре Олег, и несоша и погребоша его на горе, еже глаголеться Щековиц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ОР</w:t>
      </w:r>
      <w:r>
        <w:rPr>
          <w:rFonts w:cs="Times New Roman CYR" w:ascii="Times New Roman CYR" w:hAnsi="Times New Roman CYR"/>
          <w:color w:val="000000"/>
          <w:sz w:val="26"/>
          <w:szCs w:val="26"/>
        </w:rPr>
        <w:t xml:space="preserve"> – давньоєгипетський бог сонця, син бога Осіріса. Зо</w:t>
        <w:softHyphen/>
        <w:t>бражували його у вигляді сокола або людини з головою сокола: за віруванням єгиптян, під час коронації Гор втілювався в єгипетського цар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ОРГОН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Gorgo</w:t>
      </w:r>
      <w:r>
        <w:rPr>
          <w:rFonts w:cs="Times New Roman CYR" w:ascii="Times New Roman CYR" w:hAnsi="Times New Roman CYR"/>
          <w:sz w:val="26"/>
          <w:szCs w:val="26"/>
        </w:rPr>
        <w:t>) – у давньогрецькій міфоло</w:t>
        <w:softHyphen/>
        <w:t>гії жінка-страховище, дочка морського божества Форкія. Усіх, на кого спрямовувала свій погляд, перетворювала на камінь. Відомі три Горгони: Стено, Евріала і Медуза. Остання була смертною. Її вбив Персей, подарувавши голову Афіні. Антич</w:t>
        <w:softHyphen/>
        <w:t>ні митці зображали Медузу зі зміями на голові замість волос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ОРДІ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Gordias</w:t>
      </w:r>
      <w:r>
        <w:rPr>
          <w:rFonts w:cs="Times New Roman CYR" w:ascii="Times New Roman CYR" w:hAnsi="Times New Roman CYR"/>
          <w:sz w:val="26"/>
          <w:szCs w:val="26"/>
        </w:rPr>
        <w:t>) – легендарний засновник Фрігійського царства (Мала Азія). За Плутархом, фрігійці, коли їм треба було обрати нового царя, послухали оракула і зупинили вибір на першому, хто зустрівся їм на возі. Ним виявився простий хлібороб Гордій. Ставши царем, Гордій заснував місто Гордіон і подарував у храм Зевса віз та обв’язав ярмо з дишлом дуже складним вузлом. Той, хто зуміє розв’язати вузол, мав стати волода</w:t>
        <w:softHyphen/>
        <w:t>рем Азії. А. Македонський розрубав вузол мечем, “розв’язавши” таким чином проблему проречення. У сучасному вжитку “Гордіїв вузол” – заплута</w:t>
        <w:softHyphen/>
        <w:t xml:space="preserve">на, темна справа, а “розрубати Гордіїв вузол” – , швидко вирішити складну справ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ГОРЕЛИЦЯ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у</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цю дуже давню гру починали грати від Світлої неділі, коли славили богиню Ладу – покровительку шлюбів і кохання, коли сама Земля вступає у благодатний союз із Небом. Отож парубки і дівчата ставали парами в один ряд, а один із молодців, якому за жеребом належить </w:t>
      </w:r>
      <w:r>
        <w:rPr>
          <w:rFonts w:cs="Times New Roman CYR" w:ascii="Times New Roman CYR" w:hAnsi="Times New Roman CYR"/>
          <w:i/>
          <w:iCs/>
          <w:sz w:val="26"/>
          <w:szCs w:val="26"/>
        </w:rPr>
        <w:t xml:space="preserve">горіти, </w:t>
      </w:r>
      <w:r>
        <w:rPr>
          <w:rFonts w:cs="Times New Roman CYR" w:ascii="Times New Roman CYR" w:hAnsi="Times New Roman CYR"/>
          <w:sz w:val="26"/>
          <w:szCs w:val="26"/>
        </w:rPr>
        <w:t>стає попереду всіх і кричить: “Горю, горю-пень!” – “Чого ти хочеш?” – питає одна з дівчат. – “Красну дівку хочу”. – “Яку?” – “Тебе молоду!” Після цих слів пари розбігаються в різні боки, намагаючись знову зійтися і взятися за руки, а той, хто горить, кидається ловити й собі. Якщо йому вдається спіймати дівчину, перш ніж вона з’єднається зі своєю парою, то вони стають у ряд, а той, хто залишився сам, стає на його місце. Погоня за дівчатами, захоплення їх – усе це відгомін давнього звичаю викрадання жінок. Парубок, що прагне знайти собі суджену, уподібнюється пенькові, що горить (у деяких місцевостях він називався стовпом), а сама гра в різних місцях називалася гори-дуби, гори-пень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ОРИНЯ </w:t>
      </w:r>
      <w:r>
        <w:rPr>
          <w:rFonts w:cs="Times New Roman CYR" w:ascii="Times New Roman CYR" w:hAnsi="Times New Roman CYR"/>
          <w:sz w:val="26"/>
          <w:szCs w:val="26"/>
        </w:rPr>
        <w:t>(Вернигора) – казковий велетень, “горний чоловік”, “господар гір”, який перевертає найвищі гори, кидає їх куди заманеться або котить ногою, як малі кульки; ударом кулака він роздроблює скелі і змушує тремтіти землю. У нього при собі завжди багатопудова палиця; він може одним духом випити ціле озеро. Іноді Гориня рятує героя від погоні, іноді грає роль старшого брата, який обманює молодшого. Йому підкоряються природа, ріки й риба, гори і ліси. У казці Гориня зустрічається героєві випадково. “Під’їжджає до Вернигори; став його просити, а він у відповідь: “Радий прийняти тебе, Іван-Царевич, от тільки самому жити залишилося небагато. Бачиш, поставлений я гори перевертати; як справлюся з цими останніми – тут і смерть моя”. Насамкінець герой дістає щітку, яка, коли кидати, перетворюється в гори, таким чином додає Вернигорі нову роботу. Ця метаморфоза досить цікава і вказує на те, що життя господаря стихії має підтримуватися людиною: без цієї підтримки богатир гине.</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За стародавнім оповіданням, близнюків Дубиню і Гориню народила в лісі дружина мисливця і відразу ж померла; одного хлопчика вигодувала левиця (чи ведмедиця), а другого – вовчиця. Ці богатирі перемогли колись страшного змія Горинича, який жив під Світовою горою. Гориня кинув на змія велику гору і прищемив тому хвіст, а Дубиня (Вернидуб) розтрощив йому голову кремезним дуб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ОРОДИЩЕ</w:t>
      </w:r>
      <w:r>
        <w:rPr>
          <w:rFonts w:cs="Times New Roman CYR" w:ascii="Times New Roman CYR" w:hAnsi="Times New Roman CYR"/>
          <w:sz w:val="26"/>
          <w:szCs w:val="26"/>
        </w:rPr>
        <w:t xml:space="preserve"> – історико-культурна пам’ятка, залишок давньоруського укріплення поселення чи міста, оточеного ровами, валами, ескарпа</w:t>
        <w:softHyphen/>
        <w:t>ми й захищеного природними перешкодами (ярами, річками, боло</w:t>
        <w:softHyphen/>
        <w:t>тами і т. п.). Найдавніші Г. на тер. України датуються мідним віком (4–3 тис. до н. е.). Відомі великі, т.з. скіфські городища, VІ–V ст. до н. е. (Немирівське, Кам’янське, Більське та ін.). Найбільше зберег</w:t>
        <w:softHyphen/>
        <w:t xml:space="preserve">лося в Україні городищ давньорус. часів (ІХ–ХІІІ ст.). Це залишки феод. міст з дитинцями й посадами, феод. замків або сторожових міст-фортец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ГОТИ </w:t>
      </w:r>
      <w:r>
        <w:rPr>
          <w:rFonts w:cs="Times New Roman CYR" w:ascii="Times New Roman CYR" w:hAnsi="Times New Roman CYR"/>
          <w:sz w:val="26"/>
          <w:szCs w:val="26"/>
        </w:rPr>
        <w:t>– германське плем’я, яке у III ст. примандрувало з побережжя Прибалтики в Україну. За Геродотом, чорноморські готи – народ, споріднений із фракійцями, сусіди скіфів. Ці племена займали величезні простори від Дніпра до низу Дунаю і до Східних Карпат. Їхня східна гілка – “остроготи” творять над Дніпром сильну державну організацію зі столицею Данпарштад (Дніпровий город), у якій дехто з дослідників убачає зародок пізнішого Києва як торговельного осередка. Славний, оспіваний народними піснями був готський король Германаріх (350–375). У боротьбі з ним загинув римський цісар Децій, а двадцятьма роками пізніше готи завоювали римську провінцію Дакію (Румунія). В середині IV ст. готи володіли всіма племенами поміж Балтійським і Чорним морями, торуючи крізь їхні землі “шлях від варягів до греків”. Існує т. зв. готська теорія походження назви “Русь”. Уже в VI ст. готи прийняли християнську віру; одними з перших серед “варварських” народів переклали Біблію своєю мовою. Слідами перебування в Україні готів є плоскі скринькові могили з останками зброї, кінської упряжі, прикрас та предметів щоденного вжитку. В орнаментиці тих знахідок бачимо особливий “готський стиль”. Це металеві, здебільшого золоті, прикраси, вкриті прорізами та інкрустацією з коштовних і напівкоштовних каменів, нерідко з емалі й скла. Починаючи з IV ст. через Південну Україну стали насувати азіатські кочівники. Під напором гунів готська держава розпала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ОТИ, ГОТОНИ</w:t>
      </w:r>
      <w:r>
        <w:rPr>
          <w:rFonts w:cs="Times New Roman CYR" w:ascii="Times New Roman CYR" w:hAnsi="Times New Roman CYR"/>
          <w:sz w:val="26"/>
          <w:szCs w:val="26"/>
        </w:rPr>
        <w:t xml:space="preserve"> – племена східних германців. Проживали на початку нашої ери на південному узбережжі Балтійського моря і по нижній Віслі. Пересувалися наприкінці II ст. на південний схід, дійшли у першій половині III ст. до Північного Причорномор’я. Разом з іншими племенами вторглися у межі Римської імперії, яка змушена була поступитися їм Дакією. У IV ст. прийняли христи</w:t>
        <w:softHyphen/>
        <w:t xml:space="preserve">янство у формі аріанства. Поділялись на остготів (пониззя Дніпра) і вестготів (пониззя Дністра); 402 до н. е. вестготи під керівництвом Аларіха заснували царство в Іспанії, остготи, очолені Теодоріком, у 489 заволоділи Італією (до 553 н. е.).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ОТИКА</w:t>
      </w:r>
      <w:r>
        <w:rPr>
          <w:rFonts w:cs="Times New Roman CYR" w:ascii="Times New Roman CYR" w:hAnsi="Times New Roman CYR"/>
          <w:sz w:val="26"/>
          <w:szCs w:val="26"/>
        </w:rPr>
        <w:t xml:space="preserve"> – архітектурний і художній стиль, поширений у країнах Європи (серед. XII – XV ст.). Готичний стиль прийшов на зміну романському й набув розвитку пере-важно в культових будівлях – міських соборах. В основу конструктивної системи соборів було покладено каркасну структуру, стрілчасті арки й ребристі (нервюрні) склепіння, що пе</w:t>
        <w:softHyphen/>
        <w:t>редають свій розпір через опорні напіварки (аркбутани) на зовнішні стіни й підпірні стовпи (контрфорси). Для форм готичної архітекту</w:t>
        <w:softHyphen/>
        <w:t>ри характерні стрілчасті вікна й портали, круглі вікна-рози, декора</w:t>
        <w:softHyphen/>
        <w:t xml:space="preserve">тивні деталі – фіали тощо. Г. зародилася у Пн. Франції в середині XII ст. Зразками ранньої французької Г. є Собор Паризької Богоматері – Нотр-Дам де Парі (1163–1257), Шартрський собор (1194–1260), зрілої Г. – собори у Реймсі (1211–1311), Ам’єні (1220–88) та і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ОТИКА</w:t>
      </w:r>
      <w:r>
        <w:rPr>
          <w:rFonts w:cs="Times New Roman CYR" w:ascii="Times New Roman CYR" w:hAnsi="Times New Roman CYR"/>
          <w:color w:val="000000"/>
          <w:sz w:val="26"/>
          <w:szCs w:val="26"/>
        </w:rPr>
        <w:t xml:space="preserve"> – середньовічний художній стиль, в архітектурі характерний стрімкими високими будівлями, ребристими склепіннями, ламаними і стрілчастими арка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ind w:firstLine="709"/>
        <w:jc w:val="both"/>
        <w:rPr/>
      </w:pPr>
      <w:r>
        <w:rPr>
          <w:b/>
          <w:color w:val="000000"/>
          <w:sz w:val="26"/>
          <w:szCs w:val="26"/>
        </w:rPr>
        <w:t>ГРА</w:t>
      </w:r>
      <w:r>
        <w:rPr>
          <w:color w:val="000000"/>
          <w:sz w:val="26"/>
          <w:szCs w:val="26"/>
        </w:rPr>
        <w:t xml:space="preserve"> </w:t>
      </w:r>
      <w:r>
        <w:rPr>
          <w:rFonts w:cs="Times New Roman CYR" w:ascii="Times New Roman CYR" w:hAnsi="Times New Roman CYR"/>
          <w:sz w:val="26"/>
          <w:szCs w:val="26"/>
        </w:rPr>
        <w:t>–</w:t>
      </w:r>
      <w:r>
        <w:rPr>
          <w:color w:val="000000"/>
          <w:sz w:val="26"/>
          <w:szCs w:val="26"/>
        </w:rPr>
        <w:t xml:space="preserve"> являє совою унікальне явище з багатофункціональним значенням: розважальна, видовищно-естетична, компенсанаторна, ритуальна і т. д. Відома дослідниця ігрової культури І. Слєпцова зазначає: “Поняття "гри" в народній культурі набагато ширше і багатозначніше, ніж сучасне, "Грою" називали, здавалося б, такі різні й далекі одне від одного явища, як танці, ходіння під пісні, пустощі, забавки, рухливі ігри, зібрання мо</w:t>
        <w:softHyphen/>
        <w:t xml:space="preserve">лоді для веселощів, гульбищ і загалом веселощі й навіть інтимні стосунки. Відмінною рисою, ймовірно, способом існування народних ігор у минулому було їх проникнення у всі сфери життя </w:t>
      </w:r>
      <w:r>
        <w:rPr>
          <w:rFonts w:cs="Times New Roman CYR" w:ascii="Times New Roman CYR" w:hAnsi="Times New Roman CYR"/>
          <w:sz w:val="26"/>
          <w:szCs w:val="26"/>
        </w:rPr>
        <w:t>–</w:t>
      </w:r>
      <w:r>
        <w:rPr>
          <w:color w:val="000000"/>
          <w:sz w:val="26"/>
          <w:szCs w:val="26"/>
        </w:rPr>
        <w:t xml:space="preserve"> і в ритуально-обрядову, і в повсякденну. В народному уявленні не про</w:t>
        <w:softHyphen/>
        <w:t>тиставлялися, наприклад, забави дітей і гра в кулю на Трійцю, "щоб льон був довгий", спів пісень і перекочування молодих по снігу "на многії літа і на багато дітей" і т. д У цьому виражається синтетичний характер народного світогляду, що не роз'єднує суворо обрядову і повсякденну сторону життя.</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ГРАВЮРА </w:t>
      </w:r>
      <w:r>
        <w:rPr>
          <w:rFonts w:cs="Times New Roman CYR" w:ascii="Times New Roman CYR" w:hAnsi="Times New Roman CYR"/>
          <w:sz w:val="26"/>
          <w:szCs w:val="26"/>
        </w:rPr>
        <w:t xml:space="preserve">(від франц. </w:t>
      </w:r>
      <w:r>
        <w:rPr>
          <w:rFonts w:cs="Times New Roman CYR" w:ascii="Times New Roman CYR" w:hAnsi="Times New Roman CYR"/>
          <w:i/>
          <w:iCs/>
          <w:sz w:val="26"/>
          <w:szCs w:val="26"/>
        </w:rPr>
        <w:t>вирізати</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ид графіки, спосіб розмножування малюнка за допомогою друкарської форми з дерева, металу, пласт</w:t>
        <w:softHyphen/>
        <w:t>маси чи каменю. Існує три способи розмноження: високим (зобра</w:t>
        <w:softHyphen/>
        <w:t>ження у вигляді опуклого рельєфу), глибоким (зображення у вигляді заглиблення, рівчака) і плоским (літографським) друк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РАВЮР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ид графіки, де зображення є друкованим відбитком рельєфного малюн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РАДІВНИК </w:t>
      </w:r>
      <w:r>
        <w:rPr>
          <w:rFonts w:cs="Times New Roman CYR" w:ascii="Times New Roman CYR" w:hAnsi="Times New Roman CYR"/>
          <w:sz w:val="26"/>
          <w:szCs w:val="26"/>
        </w:rPr>
        <w:t>– людина, яка вміє відвертати град, хмари й дощ. Старі люди пригадують такий випадок. Бувало, під час жнив насунеться темна хмара, усі кидаються складати снопи, збираються додому, а знахар, який був серед них, говорить: “Не буде дощу!” Хмара й справді пройшла. Одного разу зібралася страшна гроза, усе небо почорніло. Але знахар повідомив, що дощу не буде, і продовжував працювати на своїй ниві. Раптом, звідкіль узявся, скаче до нього чорний чоловік на чорному коні. “Пусти!” – просить він знахаря. “Ні, не пущу! – відповів той. – Треба було не набирати так багато!” Чорний вершник зник, грозові хмари побліднішали, і люди стали ждати граду. Несеться до знахаря другий вершник – весь білий і на білому коні: “Пусти, зроби милість!” – “Не пущу!” – “Ну, пусти, не витримаю!” Знахар глянув угору і сказав: “Та вже іди, та тільки в той байрак, що за нивою”. І слідом за тим град зашумів по байраку... Як і хмарник, градівник знає мову тварин і птах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едки вірили, що град – це кара Божа за гріхи, а насилають його злі істоти. Зокрема, відьмаки випускають град із колодязів. Летючий змій також насилає град. Болгари вірять, що градові хмари водить орел, і він їх може відвести від села. Град показує силу Божу, бо може падати й улітку. Для його відвертання і припинення, за повір’ям, викидали на двір коцюбу і лопати, кладучи їх навхрест, або треба було, щоб одинак (один у батьків) чи первак перекусив градинку начетверо й виплюнув. Як іде град, його збирають і протирають ним очі – тоді цілий рік вони не будуть боліти. Так само й від рос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закарпатській легенді про походження граду говориться, що це чорнокнижники заморожують воду, розбивають на куски лід, піднімають його в міхах уверх і скидають на землю. Тут відображаються давні уявлення про злих істот – чорнокнижників (градівників), які володіють надприродною силою і здатні вільно переміщатися у просторі між верхнім світом (небом) і середнім (земле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РАДІВНИК</w:t>
      </w:r>
      <w:r>
        <w:rPr>
          <w:rFonts w:cs="Times New Roman CYR" w:ascii="Times New Roman CYR" w:hAnsi="Times New Roman CYR"/>
          <w:color w:val="000000"/>
          <w:sz w:val="26"/>
          <w:szCs w:val="26"/>
        </w:rPr>
        <w:t xml:space="preserve"> – людина, яка вміє відвертати град, відводити хмари й дощ, як і Хмарник, знає мову тварин і птахів.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РАМАТИСТ</w:t>
      </w:r>
      <w:r>
        <w:rPr>
          <w:rFonts w:cs="Times New Roman CYR" w:ascii="Times New Roman CYR" w:hAnsi="Times New Roman CYR"/>
          <w:sz w:val="26"/>
          <w:szCs w:val="26"/>
        </w:rPr>
        <w:t xml:space="preserve"> – вчитель граматики в давньо</w:t>
        <w:softHyphen/>
        <w:t xml:space="preserve">грецьких гімнасіях.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ГРАФІТІ</w:t>
      </w:r>
      <w:r>
        <w:rPr>
          <w:rFonts w:cs="Times New Roman CYR" w:ascii="Times New Roman CYR" w:hAnsi="Times New Roman CYR"/>
          <w:color w:val="000000"/>
          <w:sz w:val="26"/>
          <w:szCs w:val="26"/>
        </w:rPr>
        <w:t xml:space="preserve"> – це написи й малюнки на стінах давніх архітектурних споруд.</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ГРАФІТІ </w:t>
      </w:r>
      <w:r>
        <w:rPr>
          <w:rFonts w:cs="Times New Roman CYR" w:ascii="Times New Roman CYR" w:hAnsi="Times New Roman CYR"/>
          <w:sz w:val="26"/>
          <w:szCs w:val="26"/>
        </w:rPr>
        <w:t xml:space="preserve">– (італ. </w:t>
      </w:r>
      <w:r>
        <w:rPr>
          <w:rFonts w:cs="Times New Roman CYR" w:ascii="Times New Roman CYR" w:hAnsi="Times New Roman CYR"/>
          <w:i/>
          <w:iCs/>
          <w:sz w:val="26"/>
          <w:szCs w:val="26"/>
        </w:rPr>
        <w:t>видряпані</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написи й малюнки, видряпані на стінах і арх. деталях давніх будівель, а також на посудинах, шиферних прясельцях, зброї та інших предметах, які знаходять під час археол. розкопо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ГРАЦІЇ </w:t>
      </w:r>
      <w:r>
        <w:rPr>
          <w:rFonts w:cs="Times New Roman CYR" w:ascii="Times New Roman CYR" w:hAnsi="Times New Roman CYR"/>
          <w:sz w:val="26"/>
          <w:szCs w:val="26"/>
        </w:rPr>
        <w:t>– у давньоримській міфології три богині краси й радості (Аглая, Єфросинія, Талія), втілення жіночої чарівності. У давньогрецькій міфології – Хари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РАЦІЇ</w:t>
      </w:r>
      <w:r>
        <w:rPr>
          <w:rFonts w:cs="Times New Roman CYR" w:ascii="Times New Roman CYR" w:hAnsi="Times New Roman CYR"/>
          <w:sz w:val="26"/>
          <w:szCs w:val="26"/>
        </w:rPr>
        <w:t xml:space="preserve"> – у стародавніх римлян богині вроди, ра</w:t>
        <w:softHyphen/>
        <w:t>дості і краси – Аглая, Ефрозія і Талія. У стародав</w:t>
        <w:softHyphen/>
        <w:t xml:space="preserve">ніх греків ототожнювалися з харітам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РЕКО-ПЕРСЬКІ ВІЙНИ</w:t>
      </w:r>
      <w:r>
        <w:rPr>
          <w:rFonts w:cs="Times New Roman CYR" w:ascii="Times New Roman CYR" w:hAnsi="Times New Roman CYR"/>
          <w:sz w:val="26"/>
          <w:szCs w:val="26"/>
        </w:rPr>
        <w:t xml:space="preserve"> (500–449 до н. е.) – війни між Персією і полісами Еллади. Причиною послужила експансивна політика Персії по відношенню до проток і Балканської Греції, а приводом до конфлікту – допомога  військовими кораблями Афін і Еретрії (Евбея) повсталим про</w:t>
        <w:softHyphen/>
        <w:t>ти Персії іонійським містам на чолі з Мілетом. Весною 492 до н. е. перське військо під команду</w:t>
        <w:softHyphen/>
        <w:t>ванням Маркодія вирушило вздовж фракійського узбережжя на Балкани, однак похід закінчив</w:t>
        <w:softHyphen/>
        <w:t>ся невдало: буря розбила перський флот біля мису Афон на Халкідіці. Коли перський цар піс</w:t>
        <w:softHyphen/>
        <w:t>ля цього надіслав до Греції послів з вимогою “землі й води”, йому не підкорилися найбільші поліси – Афіни і Спарта. Це стало причиною другого походу персів. Весною 490 до н. е. перська армія на чолі з Датісом і Артаферном пе</w:t>
        <w:softHyphen/>
        <w:t>реправилася через море, захоплюючи острови Родос, Наксос, Делос і Евбею, й висадилась на узбережжі Аттіки. У вересні 490 до н. е. відбула</w:t>
        <w:softHyphen/>
        <w:t>ся битва при Марафоні, яка закінчилася перемо</w:t>
        <w:softHyphen/>
        <w:t>гою греків. Після смерті Дарія цар Ксеркс зібрав величезне військо й вторгся в Елладу. Для бо</w:t>
        <w:softHyphen/>
        <w:t>ротьби з ним утворився оборонний союз 31 по</w:t>
        <w:softHyphen/>
        <w:t>ліса на чолі зі Спартою, однак сили були нерів</w:t>
        <w:softHyphen/>
        <w:t>ними й грекам довелося відступити. Під Фермо</w:t>
        <w:softHyphen/>
        <w:t>пілами перси розбили ар’єргард грецького вій</w:t>
        <w:softHyphen/>
        <w:t>ська – загін спартанців на чолі з Леонідом, зай</w:t>
        <w:softHyphen/>
        <w:t>няли Беотію і Аттіку, дійшовши до Афін. Подаль</w:t>
        <w:softHyphen/>
        <w:t>ший хід війни змінила битва поблизу острова Саламін (28 вересня 480 до н.е.), що принесла перемогу грекам. Рівно через рік відбулися дві битви (поблизу Платей і мису Мікале в Малій Азії), в результаті яких перське військо було пов</w:t>
        <w:softHyphen/>
        <w:t>ністю розбито. Остання битва між персами і гре</w:t>
        <w:softHyphen/>
        <w:t>ками відбулася у 449 до н. е. поблизу кіпрського м. Саламіна. Перси зазнали поразки й був підпи</w:t>
        <w:softHyphen/>
        <w:t>саний так званий Каліїв мир. В результаті греки відстояли свою незалежність, визволили з-під перського іга грецькі міста Малої Азії, встанови</w:t>
        <w:softHyphen/>
        <w:t>ли свою гегемонію в Егеїді і чорноморських про</w:t>
        <w:softHyphen/>
        <w:t xml:space="preserve">токах. Це дало сильний імпульс для розвитку грецької економіки і культури. В ході війни виник Делонський союз (сіммахія), який після перемоги греків переріс у Перший Афінський морський союз (архе).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ГРІНЧЕНКО </w:t>
      </w:r>
      <w:r>
        <w:rPr>
          <w:rFonts w:cs="Times New Roman CYR" w:ascii="Times New Roman CYR" w:hAnsi="Times New Roman CYR"/>
          <w:bCs/>
          <w:color w:val="000000"/>
          <w:sz w:val="26"/>
          <w:szCs w:val="26"/>
        </w:rPr>
        <w:t>Борис</w:t>
      </w:r>
      <w:r>
        <w:rPr>
          <w:rFonts w:cs="Times New Roman CYR" w:ascii="Times New Roman CYR" w:hAnsi="Times New Roman CYR"/>
          <w:color w:val="000000"/>
          <w:sz w:val="26"/>
          <w:szCs w:val="26"/>
        </w:rPr>
        <w:t xml:space="preserve"> (псевдоніми Василь Чайченко, Л. Яворенко, П. Вартовий, Б. Вільховий) (1863–1910) – видатний український письменник, громадсько-політичний діяч, учений-мовознавець і педагог, народився на хуторі Вільховий Яр на Харківщині. Навчався в реальному училищі в Хар</w:t>
        <w:softHyphen/>
        <w:t>кові, з 1881 року вчителював на Сло</w:t>
        <w:softHyphen/>
        <w:t>божанщині та Катеринославщині. У 1891 році разом з І. Липою, М. Міхновським, Ю. Міхновським, В. Боро</w:t>
        <w:softHyphen/>
        <w:t>виком, М. Вороним та О. Черняхівським заснував Братство тарасівців. На кошти І. Череватенка організував на підросійській Україні видавництво по</w:t>
        <w:softHyphen/>
        <w:t>пулярних книжок українською мовою. З 1902 року жив і працював у Києві. За дорученням київської Громади ре</w:t>
        <w:softHyphen/>
        <w:t>дагував “Словарь української мови” (1–4 томи, 1907–1909 рр.), з 1906 ро</w:t>
        <w:softHyphen/>
        <w:t>ку був співробітником газети “Громад</w:t>
        <w:softHyphen/>
        <w:t>ська думка” та редактором журналу “Нова громада”. У 1906–1909 рр. очолював київську “Просвіту”. Нале</w:t>
        <w:softHyphen/>
        <w:t>жав до гурту найвизначніших пред</w:t>
        <w:softHyphen/>
        <w:t>ставників українського народництва. Помер в Італії, похований у Києв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ГРІХ </w:t>
      </w:r>
      <w:r>
        <w:rPr>
          <w:rFonts w:cs="Times New Roman CYR" w:ascii="Times New Roman CYR" w:hAnsi="Times New Roman CYR"/>
          <w:sz w:val="26"/>
          <w:szCs w:val="26"/>
        </w:rPr>
        <w:t>– ціла низка заборон і застережень, яка протягом віків сформувалася в народі. Гріхом вважалося працювати в неділю та свята. Заборонялося їсти яблука до Спаса, бо споживання недозрілих плодів могло викликати захворювання. Не годилося також купатися до Купала, що також, без сумніву, є виправданим, оскільки раніше вода ще недостатньо прогріваєтьс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Деякі профілактичні засоби від гріха відповідали певним вимогам гігієни. Це такі загальновідомі звичаї, як необхідність закривати посуд з їжею чи відро з водою (щоб туди не потрапив чорт), заборона їсти кільком однією ложкою (щоб не посваритися) або заборона мити посуд після заходу сонця, утиратися братам чи друзям одним рушником (бо обов’язково посваряться). Щоб не зустріти відьму, не можна було, не вмившись, виходити з хати. Перед тим як саджати у піч хліб, треба було дочиста вишкребти діжу і закрити її, бо інакше як у сім’ї хтось помре, то в покійника буде відкритий рот. Заборонялося викидати крізь вікно кістки, щоб вовки не поїли худоби. Гріх подавати милостиню старцеві через поріг. Гріх їсти під час грози, а також палити піч, – може покарати грім. Грішною, вважалося, може бути не тільки людина, а й змія. Змія, яка вкусить кого-небудь у день св. Марини (17 липня), – грішна. Укус її смертельний, вона – проклята, і земля її не прийме до себе. Людей, які зробили великий гріх, також не приймає земля. Після святочних ігор ті, хто рядився “нечистою силою”, змивали свій гріх купанням в ополонц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ГРОМАДСЬКІ ЗАСАДИ У СФЕРІ ФІЗИЧНОЇ КУЛЬТУРИ І СПОРТУ</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ф</w:t>
      </w:r>
      <w:r>
        <w:rPr>
          <w:rFonts w:cs="Times New Roman CYR" w:ascii="Times New Roman CYR" w:hAnsi="Times New Roman CYR"/>
          <w:color w:val="000000"/>
          <w:sz w:val="26"/>
          <w:szCs w:val="26"/>
        </w:rPr>
        <w:t>ізкультурний рух в Україні спирається на різно</w:t>
        <w:softHyphen/>
        <w:t>бічну діяльність громадських організацій фізкультурно-спортивної спрямованос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ервинною ланкою самодіяльної організації фізкультурного руху є колективи фізкультури на підприємствах, в установах, організаціях, що об’єднують на засадах добровільності громадян за їх інтересами у фізкультурно-спортивному русі.</w:t>
      </w:r>
    </w:p>
    <w:p>
      <w:pPr>
        <w:pStyle w:val="Normal"/>
        <w:autoSpaceDE w:val="false"/>
        <w:ind w:firstLine="709"/>
        <w:jc w:val="both"/>
        <w:rPr/>
      </w:pPr>
      <w:r>
        <w:rPr>
          <w:rFonts w:cs="Times New Roman CYR" w:ascii="Times New Roman CYR" w:hAnsi="Times New Roman CYR"/>
          <w:color w:val="000000"/>
          <w:sz w:val="26"/>
          <w:szCs w:val="26"/>
        </w:rPr>
        <w:t>Громадські організації фізкультурно-спортивної спрямованості (добровільні спортивні товариства, спортивні федерації, клуби тощо) реалізують завдання, визначені у Законі України “Про фізичну культуру і спорт”, на всіх рівнях і напрямах фізкультурно-спортивної діяльності у взаємо</w:t>
        <w:softHyphen/>
        <w:t>дії з державними органами, профспілками, іншими об’єднаннями громадян, суб’єктами підприємництва, відповідними міжнародними організаціями.</w:t>
      </w:r>
    </w:p>
    <w:p>
      <w:pPr>
        <w:pStyle w:val="Normal"/>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ГРОМАДЯНСТВО УЧАСНИКІВ ОЛІМПІЙСЬКИХ ІГОР </w:t>
      </w:r>
      <w:r>
        <w:rPr>
          <w:rFonts w:cs="Times New Roman CYR" w:ascii="Times New Roman CYR" w:hAnsi="Times New Roman CYR"/>
          <w:color w:val="000000"/>
          <w:sz w:val="26"/>
          <w:szCs w:val="26"/>
        </w:rPr>
        <w:t>– будь-який учасник Олімпійських ігор повинен бути громадянином країни відповідного НОКу, який його заявляє.</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сі суперечні питання, що стосуються визначення країни, яку може представляти учасник на Олімпійських іграх, повинні вирішуватися Виконавчим комітетом МОКу.</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який учасник, який одночасно є громадянином двох або більше країн, може репрезентувати лише одну з них за своїм власним вибором. Однак після того, як він репрезентував одну країну в Олімпійських іграх, в континентальних або в регіональних іграх, або в світових, або в регіональних чемпіонатах, що визнані відповідною МФ, то він не може репрезентувати іншу країну, якщо тільки він не задовольняє умовам, викладеним у наступному параграфі 2, що застосовується до осіб, які змінили своє громадянство або прийняли інше громадянств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часник, який представляв одну країну в Олімпійських іграх, в континентальних або регіональних іграх, або в світових, або в регіональних чемпіонатах, що визнані відповідною МФ, та який змінив своє громадянство або прийняв інше громадянство, не повинен брати участь в Олімпійських іграх і представляти цю нову країну протягом трьох років після такої зміни або прийняття. Цей термін може бути скорочений або навіть скасований за згодою відповідних НОКів та МФ і за затвердженням Виконавчого комітету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Якщо приєднана держава, провінція або заморська територія, країна або колонія отримала незалежність, або якщо країна приєдналась до іншої країни зі зміною кордону, або якщо новий НОК визнаний МОКом, то учасник може продовжувати представляти країну, до якої він належить або належав. Однак він може, якщо побажає, обирати для представництва свою країну або бути заявленим в Олімпійські ігри його новим НОКом, якщо такий існує. Такий особистий вибір може бути здійснений тільки одного разу.</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 усіх випадках, які чітко не визначені в цьому роз’ясненні, особливо у тих випадках, коли учасник представляє країну не за своїм громадянством або бажає зробити вибір країни, яку він хоче репрезентувати, то Виконавчий комітет МОКу може прийняти всі рішення загального або приватного характеру і особливо передбачити характерні вимоги відносно громадянства, країни проживання, місця проживання та місця перебування учасників, включаючи тривалість періоду чекання.</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РОМАДЯНСЬКЕ СУСПІЛЬСТВО</w:t>
      </w:r>
      <w:r>
        <w:rPr>
          <w:rFonts w:cs="Times New Roman CYR" w:ascii="Times New Roman CYR" w:hAnsi="Times New Roman CYR"/>
          <w:color w:val="000000"/>
          <w:sz w:val="26"/>
          <w:szCs w:val="26"/>
        </w:rPr>
        <w:t xml:space="preserve"> – у розповсю</w:t>
        <w:softHyphen/>
        <w:t>дженому сучасному значенні означає сукупність відносин у сфері економіки, культури тощо, що розвиваються в</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рамках демократизації суспіль</w:t>
        <w:softHyphen/>
        <w:t>ства незалежно від держав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ГРУШЕВСЬКИЙ </w:t>
      </w:r>
      <w:r>
        <w:rPr>
          <w:rFonts w:cs="Times New Roman CYR" w:ascii="Times New Roman CYR" w:hAnsi="Times New Roman CYR"/>
          <w:bCs/>
          <w:color w:val="000000"/>
          <w:sz w:val="26"/>
          <w:szCs w:val="26"/>
        </w:rPr>
        <w:t>Михайло</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866–1934) – видатний український історик, архео-лог, літературознавець, соціолог, публіцист, письменник, організатор української науки, громадсько-полі</w:t>
        <w:softHyphen/>
        <w:t>тичний і державний діяч. Народився в м. Холмі (тепер м. Хелм, Польща). 1890 року закінчив історико-філологічний факультет Київського універ</w:t>
        <w:softHyphen/>
        <w:t>ситету св. Володимира. У 1894 році призначений професором усесвітньої історії у Львівському університеті. Створив львівську наукову школу історії України. Політичну діяльність розпочав у Галичині: 1899 року став одним із засновників Української національно-демократичної партії. У 1907 році організував та очолив Ук</w:t>
        <w:softHyphen/>
        <w:t>раїнське наукове товариство в Києві, став одним з ініціаторів створення й головою Товариства українських пос</w:t>
        <w:softHyphen/>
        <w:t>туповців. Перша світова війна застала М. Грушевсь-кого в Галичині. У листо</w:t>
        <w:softHyphen/>
        <w:t>паді 1914 року повернувся до Києва. Тут був заарештований російською владою, звинувачений в австрофільстві й засуджений до заслання в Симбірськ. 1917 року повернувся до Киє</w:t>
        <w:softHyphen/>
        <w:t>ва, де був обраний головою Українсь</w:t>
        <w:softHyphen/>
        <w:t>кої Центральної Ради. Через рік був обраний президентом Української Народної Республіки. Після приходу до влади гетьмана П. Скоропадського відійшов від</w:t>
      </w:r>
      <w:r>
        <w:rPr>
          <w:rFonts w:cs="Times New Roman CYR" w:ascii="Times New Roman CYR" w:hAnsi="Times New Roman CYR"/>
          <w:smallCaps/>
          <w:color w:val="000000"/>
          <w:sz w:val="26"/>
          <w:szCs w:val="26"/>
        </w:rPr>
        <w:t xml:space="preserve"> </w:t>
      </w:r>
      <w:r>
        <w:rPr>
          <w:rFonts w:cs="Times New Roman CYR" w:ascii="Times New Roman CYR" w:hAnsi="Times New Roman CYR"/>
          <w:color w:val="000000"/>
          <w:sz w:val="26"/>
          <w:szCs w:val="26"/>
        </w:rPr>
        <w:t>активної політичної діяльності. У березні 1919 року емігрував. Того ж року заснував Український соціологічний інститут у Празі, потім у Відні. У 1924 році повернувся до Києва, де його заочно обрали чле</w:t>
        <w:softHyphen/>
        <w:t>ном Української Академії наук СРСР. 1931 року був заарештований як ке</w:t>
        <w:softHyphen/>
        <w:t>рівник так званого Українського на</w:t>
        <w:softHyphen/>
        <w:t>ціоналістичного центру, але незаба</w:t>
        <w:softHyphen/>
        <w:t>ром звільнени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омер М. Грушевский 1934 року за нез’ясованих обставин після несклад</w:t>
        <w:softHyphen/>
        <w:t>ної операції в Кісловодську, де пере</w:t>
        <w:softHyphen/>
        <w:t>бував на лікуванні. Похований на Бай</w:t>
        <w:softHyphen/>
        <w:t>ковому кладовищі в Києві.</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УГЕНОТ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французькі протестан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ГУЛАГ</w:t>
      </w:r>
      <w:r>
        <w:rPr>
          <w:rFonts w:cs="Times New Roman CYR" w:ascii="Times New Roman CYR" w:hAnsi="Times New Roman CYR"/>
          <w:color w:val="000000"/>
          <w:sz w:val="26"/>
          <w:szCs w:val="26"/>
        </w:rPr>
        <w:t xml:space="preserve"> (російською – </w:t>
      </w:r>
      <w:r>
        <w:rPr>
          <w:rFonts w:cs="Times New Roman CYR" w:ascii="Times New Roman CYR" w:hAnsi="Times New Roman CYR"/>
          <w:i/>
          <w:iCs/>
          <w:color w:val="000000"/>
          <w:sz w:val="26"/>
          <w:szCs w:val="26"/>
        </w:rPr>
        <w:t xml:space="preserve">Главное управление лагерей) </w:t>
      </w:r>
      <w:r>
        <w:rPr>
          <w:rFonts w:cs="Times New Roman CYR" w:ascii="Times New Roman CYR" w:hAnsi="Times New Roman CYR"/>
          <w:color w:val="000000"/>
          <w:sz w:val="26"/>
          <w:szCs w:val="26"/>
        </w:rPr>
        <w:t>– головне управлін</w:t>
        <w:softHyphen/>
        <w:t>ня виправно-трудових таборів і трудових поселень Народного комісаріату внутрішніх справ (НКВС) СРСР, створене 1934 року. Під час правління Й. Сталіна тут була зосереджена науково-дослідна робота для військових потреб, утримувалася вся інтелі</w:t>
        <w:softHyphen/>
        <w:t>генція СРСР, яка вважалася ненадійною; безкоштовним трудом ув’язнених збудовані Дніпрогес, Біломорсько-Балтійський канал, Комсомольськ-на-Амурі та інші міст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УМАНІ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humanus </w:t>
      </w:r>
      <w:r>
        <w:rPr>
          <w:rFonts w:cs="Times New Roman CYR" w:ascii="Times New Roman CYR" w:hAnsi="Times New Roman CYR"/>
          <w:sz w:val="26"/>
          <w:szCs w:val="26"/>
        </w:rPr>
        <w:t>– людський, людяний) – у широкому значені – історично змінна система поглядів, яка визначає цінність людини як особистості, її право на свободу, щастя тощо; у вузькому трактуванні – культурний рух епохи Відродж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УМАНІ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напрямок суспільної думки, спрямований на захист достоїнства і свободи особистості, її всебічний розвиток, боротьбу за людяність суспільних відноси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ГУМАНІЗМ</w:t>
      </w:r>
      <w:r>
        <w:rPr>
          <w:rFonts w:cs="Times New Roman CYR" w:ascii="Times New Roman CYR" w:hAnsi="Times New Roman CYR"/>
          <w:sz w:val="26"/>
          <w:szCs w:val="26"/>
        </w:rPr>
        <w:t xml:space="preserve"> – (від лат. </w:t>
      </w:r>
      <w:r>
        <w:rPr>
          <w:rFonts w:cs="Times New Roman CYR" w:ascii="Times New Roman CYR" w:hAnsi="Times New Roman CYR"/>
          <w:i/>
          <w:iCs/>
          <w:sz w:val="26"/>
          <w:szCs w:val="26"/>
        </w:rPr>
        <w:t>людяний</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прогресивний ідейний напрям куль</w:t>
        <w:softHyphen/>
        <w:t>тури епохи Відродження, спрямований на утвердження права лю</w:t>
        <w:softHyphen/>
        <w:t>дини на земне щастя, звільнення науки й людської особистості від церковних обмежень і догм; 2) ставлення до людини як до найвищої цінності, захист прав особистості на свободу, щастя, всебічний роз</w:t>
        <w:softHyphen/>
        <w:t>виток і вияв своїх здібност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ГУНН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племінне об’єднання з Центральної Азії.</w:t>
      </w:r>
    </w:p>
    <w:p>
      <w:pPr>
        <w:pStyle w:val="Normal"/>
        <w:shd w:fill="FFFFFF" w:val="clear"/>
        <w:autoSpaceDE w:val="false"/>
        <w:ind w:firstLine="709"/>
        <w:jc w:val="both"/>
        <w:rPr>
          <w:rFonts w:ascii="MS Sans Serif" w:hAnsi="MS Sans Serif" w:cs="MS Sans Serif"/>
          <w:sz w:val="16"/>
          <w:szCs w:val="16"/>
        </w:rPr>
      </w:pPr>
      <w:r>
        <w:rPr>
          <w:rFonts w:cs="MS Sans Serif" w:ascii="MS Sans Serif" w:hAnsi="MS Sans Serif"/>
          <w:sz w:val="16"/>
          <w:szCs w:val="1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Д</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АЖБОГ</w:t>
      </w:r>
      <w:r>
        <w:rPr>
          <w:rFonts w:cs="Times New Roman CYR" w:ascii="Times New Roman CYR" w:hAnsi="Times New Roman CYR"/>
          <w:color w:val="000000"/>
          <w:sz w:val="26"/>
          <w:szCs w:val="26"/>
        </w:rPr>
        <w:t xml:space="preserve"> – бог світла і сонця, син Сварога, бог-даватель усякого добра, опікун людської долі та достат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АЖБОГ</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бог Сонця. Його ім’я означає “Бог, який дає”. Наші пращури вірили, що Дажбог їздить по небу в колісниці, котра за</w:t>
        <w:softHyphen/>
        <w:t>пряжена білими кіньми з вогняною гривою. Символ Дажбога – осяйний вогняний щит.</w:t>
      </w:r>
    </w:p>
    <w:p>
      <w:pPr>
        <w:pStyle w:val="Normal"/>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ДАЖБОГ </w:t>
      </w:r>
      <w:r>
        <w:rPr>
          <w:rFonts w:cs="Times New Roman CYR" w:ascii="Times New Roman CYR" w:hAnsi="Times New Roman CYR"/>
          <w:sz w:val="26"/>
          <w:szCs w:val="26"/>
        </w:rPr>
        <w:t>(Дажбо, Даждьбог, Богдаждь) – бог світла і Сонця, син могутнього бога вогню Сварога; подавач усякого добра, опікун людської долі та достатку; бог, який дає білий день, щастя та любов. Зі сходом Сонця у предків з давніх давен асоціювалося його відродження, а тому Сварог є божество-батько, який дає життя Сонцю Дажбогу.</w:t>
      </w:r>
    </w:p>
    <w:p>
      <w:pPr>
        <w:pStyle w:val="Normal"/>
        <w:shd w:fill="FFFFFF" w:val="clear"/>
        <w:autoSpaceDE w:val="false"/>
        <w:ind w:firstLine="709"/>
        <w:jc w:val="both"/>
        <w:rPr/>
      </w:pPr>
      <w:r>
        <w:rPr>
          <w:rFonts w:cs="Times New Roman CYR" w:ascii="Times New Roman CYR" w:hAnsi="Times New Roman CYR"/>
          <w:sz w:val="26"/>
          <w:szCs w:val="26"/>
        </w:rPr>
        <w:t xml:space="preserve">За свідченням Б. Рибакова, божества з таким ім’ям ані в Прибалтиці, ані в індоіранському світі немає. Деякі вчені трактують ім’я Дажбог як </w:t>
      </w:r>
      <w:r>
        <w:rPr>
          <w:rFonts w:cs="Times New Roman CYR" w:ascii="Times New Roman CYR" w:hAnsi="Times New Roman CYR"/>
          <w:i/>
          <w:iCs/>
          <w:sz w:val="26"/>
          <w:szCs w:val="26"/>
        </w:rPr>
        <w:t xml:space="preserve">Поганий Бог, </w:t>
      </w:r>
      <w:r>
        <w:rPr>
          <w:rFonts w:cs="Times New Roman CYR" w:ascii="Times New Roman CYR" w:hAnsi="Times New Roman CYR"/>
          <w:sz w:val="26"/>
          <w:szCs w:val="26"/>
        </w:rPr>
        <w:t>маючи на увазі, що він пов’язується з мокрою, дощовою погодою. Інші пояснюють його як</w:t>
      </w:r>
      <w:r>
        <w:rPr>
          <w:rFonts w:cs="Times New Roman CYR" w:ascii="Times New Roman CYR" w:hAnsi="Times New Roman CYR"/>
          <w:i/>
          <w:iCs/>
          <w:sz w:val="26"/>
          <w:szCs w:val="26"/>
        </w:rPr>
        <w:t xml:space="preserve"> Давець-бог, </w:t>
      </w:r>
      <w:r>
        <w:rPr>
          <w:rFonts w:cs="Times New Roman CYR" w:ascii="Times New Roman CYR" w:hAnsi="Times New Roman CYR"/>
          <w:sz w:val="26"/>
          <w:szCs w:val="26"/>
        </w:rPr>
        <w:t>тобто той, що приносить добробут, заможність. Існують й інші версії.</w:t>
      </w:r>
    </w:p>
    <w:p>
      <w:pPr>
        <w:pStyle w:val="Normal"/>
        <w:shd w:fill="FFFFFF" w:val="clear"/>
        <w:autoSpaceDE w:val="false"/>
        <w:ind w:firstLine="709"/>
        <w:jc w:val="both"/>
        <w:rPr/>
      </w:pPr>
      <w:r>
        <w:rPr>
          <w:rFonts w:cs="Times New Roman CYR" w:ascii="Times New Roman CYR" w:hAnsi="Times New Roman CYR"/>
          <w:sz w:val="26"/>
          <w:szCs w:val="26"/>
        </w:rPr>
        <w:t>У “Повісті врем’яних літ” під 980 р. поряд з іншими Володимировими богами, що стояли на Київській горі, згадується і Дажбог: “І став Володимир княжити у Києві один. І поставив він кумири на пагорбі поза двором теремним: Перуна дерев’яного, а голова його була срібна, а вус – золотий, – і Хорса, і Дажбога...” Дажбог у пантеоні князя Володимира – божество всеосяжне, пов’язане з сонячною природою, з річним сонячним циклом. Слід зазначити, що у давніх українців міцно вкоренилося поняття про “небесну твердь” (землю), яка ділить усе нижнє царство на два яруси: у верхньому знаходяться “хлябі небесні” (запаси дощової води), а під велетенським куполом тверді ходить Сонце; краї купола опираються на край землі. Верхній ярус над твердю – царство Стрибога (Сварога, Рода). Нижній ярус із Сонцем і землею – царство Дажбога. Обидва яруси разом – “небеса”, тобто небо у множині.</w:t>
      </w:r>
    </w:p>
    <w:p>
      <w:pPr>
        <w:pStyle w:val="Normal"/>
        <w:shd w:fill="FFFFFF" w:val="clear"/>
        <w:autoSpaceDE w:val="false"/>
        <w:ind w:firstLine="709"/>
        <w:jc w:val="both"/>
        <w:rPr/>
      </w:pPr>
      <w:r>
        <w:rPr>
          <w:rFonts w:cs="Times New Roman CYR" w:ascii="Times New Roman CYR" w:hAnsi="Times New Roman CYR"/>
          <w:sz w:val="26"/>
          <w:szCs w:val="26"/>
        </w:rPr>
        <w:t>За народними віруваннями, Сонце бувало не тільки добрим. Як справжня жива істота, воно іноді гнівалося на землян. У “Слові о полку Ігоревім” Сонце “світле-трисвітле” своїм пекучим промінням губить воїнів князя Ігоря. “Слово” називає русичів внуками Дажбога  (Сонця): “Погибашеть жизнь Дажьбожа внука”; “Встала обида в силах Дажьбожа внука”. Щаслива втеча Ігоря з полону завершується зустріччю з Сонцем: “Сонце світиться на небесах – Ігор князь в Руській землі”. За стародавніми міфами, три сонячні побратими супроводжують Дажбога в небі: Ярило – бог весняного рівнодення, Семиярило – бог літнього сонцестояння та Коляда – бог зимового сонцестояння. Днем породин молодого Сонця вважався день зимового сонцестояння (21–22 грудня). Опікуном цієї світлоносної трійці був бог Троян – владика неба, землі й потойбічного царства. Населення трипільських часів називало Сонце Дажбогом, воду-матір – Даною, а яскраве небо – Див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одній із весільних пісень, записаній на Вінниччині, розповідається про зустріч князя з Дажбогом:</w:t>
      </w:r>
    </w:p>
    <w:p>
      <w:pPr>
        <w:pStyle w:val="Normal"/>
        <w:shd w:fill="FFFFFF" w:val="clear"/>
        <w:autoSpaceDE w:val="false"/>
        <w:ind w:firstLine="709"/>
        <w:jc w:val="both"/>
        <w:rPr/>
      </w:pPr>
      <w:r>
        <w:rPr>
          <w:rFonts w:cs="Times New Roman CYR" w:ascii="Times New Roman CYR" w:hAnsi="Times New Roman CYR"/>
          <w:sz w:val="26"/>
          <w:szCs w:val="26"/>
        </w:rPr>
        <w:t xml:space="preserve">Межи трьома дорогами, рано-ран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Межи трьома дорогами, ранесенько, </w:t>
      </w:r>
    </w:p>
    <w:p>
      <w:pPr>
        <w:pStyle w:val="Normal"/>
        <w:shd w:fill="FFFFFF" w:val="clear"/>
        <w:autoSpaceDE w:val="false"/>
        <w:ind w:firstLine="709"/>
        <w:jc w:val="both"/>
        <w:rPr/>
      </w:pPr>
      <w:r>
        <w:rPr>
          <w:rFonts w:cs="Times New Roman CYR" w:ascii="Times New Roman CYR" w:hAnsi="Times New Roman CYR"/>
          <w:sz w:val="26"/>
          <w:szCs w:val="26"/>
        </w:rPr>
        <w:t xml:space="preserve">Там здибався князь з Дажбогом, рано-ран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м здибався князь з Дажбогом, ранесенько. </w:t>
      </w:r>
    </w:p>
    <w:p>
      <w:pPr>
        <w:pStyle w:val="Normal"/>
        <w:shd w:fill="FFFFFF" w:val="clear"/>
        <w:autoSpaceDE w:val="false"/>
        <w:ind w:firstLine="709"/>
        <w:jc w:val="both"/>
        <w:rPr/>
      </w:pPr>
      <w:r>
        <w:rPr>
          <w:rFonts w:cs="Times New Roman CYR" w:ascii="Times New Roman CYR" w:hAnsi="Times New Roman CYR"/>
          <w:sz w:val="26"/>
          <w:szCs w:val="26"/>
        </w:rPr>
        <w:t xml:space="preserve">Ой ти, Боже, ти, Дажбоже, рано-ран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Зверни ж мені з доріженьки, ранесенько. </w:t>
      </w:r>
    </w:p>
    <w:p>
      <w:pPr>
        <w:pStyle w:val="Normal"/>
        <w:shd w:fill="FFFFFF" w:val="clear"/>
        <w:autoSpaceDE w:val="false"/>
        <w:ind w:firstLine="709"/>
        <w:jc w:val="both"/>
        <w:rPr/>
      </w:pPr>
      <w:r>
        <w:rPr>
          <w:rFonts w:cs="Times New Roman CYR" w:ascii="Times New Roman CYR" w:hAnsi="Times New Roman CYR"/>
          <w:sz w:val="26"/>
          <w:szCs w:val="26"/>
        </w:rPr>
        <w:t xml:space="preserve">Бо ти Богом рік од року, рано-ран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Бо ти Богом рік од року ранесенько, </w:t>
      </w:r>
    </w:p>
    <w:p>
      <w:pPr>
        <w:pStyle w:val="Normal"/>
        <w:shd w:fill="FFFFFF" w:val="clear"/>
        <w:autoSpaceDE w:val="false"/>
        <w:ind w:firstLine="709"/>
        <w:jc w:val="both"/>
        <w:rPr/>
      </w:pPr>
      <w:r>
        <w:rPr>
          <w:rFonts w:cs="Times New Roman CYR" w:ascii="Times New Roman CYR" w:hAnsi="Times New Roman CYR"/>
          <w:sz w:val="26"/>
          <w:szCs w:val="26"/>
        </w:rPr>
        <w:t xml:space="preserve">А я князем раз на віку, рано-ран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я князем раз на віку, ранесенько. </w:t>
      </w:r>
    </w:p>
    <w:p>
      <w:pPr>
        <w:pStyle w:val="Normal"/>
        <w:shd w:fill="FFFFFF" w:val="clear"/>
        <w:autoSpaceDE w:val="false"/>
        <w:ind w:firstLine="709"/>
        <w:jc w:val="both"/>
        <w:rPr/>
      </w:pPr>
      <w:r>
        <w:rPr>
          <w:rFonts w:cs="Times New Roman CYR" w:ascii="Times New Roman CYR" w:hAnsi="Times New Roman CYR"/>
          <w:sz w:val="26"/>
          <w:szCs w:val="26"/>
        </w:rPr>
        <w:t xml:space="preserve">Раз на віку в неділеньку, рано-ран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Раз на віку в неділеньку, ранесенько.</w:t>
      </w:r>
    </w:p>
    <w:p>
      <w:pPr>
        <w:pStyle w:val="Normal"/>
        <w:shd w:fill="FFFFFF" w:val="clear"/>
        <w:autoSpaceDE w:val="false"/>
        <w:ind w:firstLine="709"/>
        <w:jc w:val="both"/>
        <w:rPr/>
      </w:pPr>
      <w:r>
        <w:rPr>
          <w:rFonts w:cs="Times New Roman CYR" w:ascii="Times New Roman CYR" w:hAnsi="Times New Roman CYR"/>
          <w:sz w:val="26"/>
          <w:szCs w:val="26"/>
        </w:rPr>
        <w:t>Остання молитва у “Велесовій книзі” – молитва до Дажбога, чий струг (човен) сяє в небі, як золот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ажбог на струзі своєму був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небі премудрім, яке синє.</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струг той сяє і виглядає,</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Як золото, Огнебогом розпален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Його подих – це житт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Кожної істоти і притул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сяк муж благо тог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нати може або зл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 хто богом не сподоблени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ой пребуде, як сліпи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 не матиме з ним част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Яко же всяке, що до злого йд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 ним до кінця пребуд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Іпатіївському літописі під 1114 р. подається переклад візантійського хронографа Іоана Малали, де грецький бог Сонця Геліос перекладається як Дажбог: “А після цього царствував син його на ймення Сонце, – що його зовуть Дажбогом...”</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З легенди про Сварога довідуємося, що життя людей колись було ніби розділене на дві частини: до Сварога і після нього. За Літописом Руським, до Сварога люди жили дико, “палицями і камінням билися”, не знали ні сім’ї, ні законів. Жінки чинили “блуд”, і не було порядку між людьми. За Сварога і особливо за сина його Дажбога люди “стали кувати оружжя” і поважати закони. Сварог і Дажбог поста</w:t>
        <w:softHyphen/>
        <w:t>новили “одному мужеві одну жону”, визначили данину цареві, а тих, хто не підкорявся, скидали “в піч огненну”. Дажбог, якого згадує Нестор Літо</w:t>
        <w:softHyphen/>
        <w:t>писець, як і автори інших історичних пам’яток, є Сонцем, сином неба, подібно як Аполлон у греків вважається сином Зевс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АКИ</w:t>
      </w:r>
      <w:r>
        <w:rPr>
          <w:rFonts w:cs="Times New Roman CYR" w:ascii="Times New Roman CYR" w:hAnsi="Times New Roman CYR"/>
          <w:sz w:val="26"/>
          <w:szCs w:val="26"/>
        </w:rPr>
        <w:t xml:space="preserve"> – група фракійських племен, які займали територію на північ від Дунаю до Карпат (сучас</w:t>
        <w:softHyphen/>
        <w:t>на Румунія). Їх перші торговельні зв’язки з грека</w:t>
        <w:softHyphen/>
        <w:t>ми налагоджуються у V ст. до н. е., а з римляна</w:t>
        <w:softHyphen/>
        <w:t>ми – у І ст. до н. е. Найбільшого розквіту даки зазнали за Децебала (87–106 н. е.), який зумів об’єднати їх, створивши могутню державу, здатну протидіяти римлянам тривалий час. Тільки в результаті двох походів Траяна (101–102, 105–106 н. е.) опір даків було зламано, а їх держава стала римською провінцією Дакією. За ім</w:t>
        <w:softHyphen/>
        <w:t>ператора Адріана на її території велось інтен</w:t>
        <w:softHyphen/>
        <w:t>сивне поселення ветеранів, однак за Авреліана римляни змушені були відмовитися від подаль</w:t>
        <w:softHyphen/>
        <w:t xml:space="preserve">шої експансивної політик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АНА</w:t>
      </w:r>
      <w:r>
        <w:rPr>
          <w:rFonts w:cs="Times New Roman CYR" w:ascii="Times New Roman CYR" w:hAnsi="Times New Roman CYR"/>
          <w:color w:val="000000"/>
          <w:sz w:val="26"/>
          <w:szCs w:val="26"/>
        </w:rPr>
        <w:t xml:space="preserve"> – богиня води і річок. Дає життя всьому живому. Слово ДАНА означає: ДА – вода, НА – мати. Мати, яка творить ріку. Від імені Дана походять назви рік: Дніпро, Дністер, Дунай, Донець, Двін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ДАНА</w:t>
      </w:r>
      <w:r>
        <w:rPr>
          <w:rFonts w:cs="Times New Roman CYR" w:ascii="Times New Roman CYR" w:hAnsi="Times New Roman CYR"/>
          <w:sz w:val="26"/>
          <w:szCs w:val="26"/>
        </w:rPr>
        <w:t xml:space="preserve"> (Діанна, Діванія, Девонія, Деванна, Діва) – дарувальниця небесної води (дощу), богиня води і річок, жіноче начало Всесвіту. Дана разом із вогнем і світлом прийшла у світ на Водохрещу в часи народження Всесвіту богинею Ладою.</w:t>
      </w:r>
    </w:p>
    <w:p>
      <w:pPr>
        <w:pStyle w:val="Normal"/>
        <w:shd w:fill="FFFFFF" w:val="clear"/>
        <w:autoSpaceDE w:val="false"/>
        <w:ind w:firstLine="709"/>
        <w:jc w:val="both"/>
        <w:rPr/>
      </w:pPr>
      <w:r>
        <w:rPr>
          <w:rFonts w:cs="Times New Roman CYR" w:ascii="Times New Roman CYR" w:hAnsi="Times New Roman CYR"/>
          <w:sz w:val="26"/>
          <w:szCs w:val="26"/>
        </w:rPr>
        <w:t>Аби викликати дощ, у давнину водам Дани кидали хліб – найбільшу людську пожертву богам. На думку Я. Головацького, завжди прекрасна й свіжа богиня Дана є Дівою і заразом дружиною бога Сонця. Це їхній шлюб святкують боги і весь світ на Купала. Символом богині Дани є липа, а днем тижня – п’ятниця. Міфічна П’ят</w:t>
        <w:softHyphen/>
        <w:t>ниця – богиня весняних гроз. Образки незрівнянної красуні, непорочної Діви вішали над криницями, де завжди мав бути і посуд, щоб подорожній міг напитися води. Вода Дани, особливо джерельна, як і вогонь, – великий очищувач, який просвітляє не тільки тіло, а й розум. Вода Дани буває не лише очисна, а й правдива, жива і мертва, молодильна і свята.</w:t>
      </w:r>
    </w:p>
    <w:p>
      <w:pPr>
        <w:pStyle w:val="Normal"/>
        <w:shd w:fill="FFFFFF" w:val="clear"/>
        <w:autoSpaceDE w:val="false"/>
        <w:ind w:firstLine="709"/>
        <w:jc w:val="both"/>
        <w:rPr/>
      </w:pPr>
      <w:r>
        <w:rPr>
          <w:rFonts w:cs="Times New Roman CYR" w:ascii="Times New Roman CYR" w:hAnsi="Times New Roman CYR"/>
          <w:sz w:val="26"/>
          <w:szCs w:val="26"/>
        </w:rPr>
        <w:t>Чоловіча форма імені Дана – Данай – позначала сина грецького водного бога Посейдона. Данай був батьком 50 дочок (данаїд) – богинь джерел і криниць. Згідно з наказом батька данаїди у шлюбну ніч вбили своїх наречених. За свій злочин вони після смерті мусили в царстві мертвих наповнювати водою бездонну бочку. Згідно з міфом, данаїди уособлюють ріки і джерела того царства, які там висихають щоліта. Слово Дунай, що є назвою відомої річки, і сьогодні вживається як загальне позначення для всіх великих і малих річок; такі приклади можна зустріти у галицьких і польських піснях: “За ріками, за дунаями” .</w:t>
      </w:r>
    </w:p>
    <w:p>
      <w:pPr>
        <w:pStyle w:val="Normal"/>
        <w:shd w:fill="FFFFFF" w:val="clear"/>
        <w:autoSpaceDE w:val="false"/>
        <w:ind w:firstLine="709"/>
        <w:jc w:val="both"/>
        <w:rPr/>
      </w:pPr>
      <w:r>
        <w:rPr>
          <w:rFonts w:cs="Times New Roman CYR" w:ascii="Times New Roman CYR" w:hAnsi="Times New Roman CYR"/>
          <w:sz w:val="26"/>
          <w:szCs w:val="26"/>
        </w:rPr>
        <w:t>Ім’я Дана в давніх українців було одним із най</w:t>
        <w:softHyphen/>
        <w:t>поширеніших. У народних піснях приспівують: “Дана, Дана! Ой, Дана! Річка Дана! Шіді, ріді, шіді, ріді, шіді, ріді – Дана!”. У стародавніх колядках та щедрівках своїми широкими та прозорими водами богиня Дана омиває вічнозелене Дерево життя. Дослідники вва</w:t>
        <w:softHyphen/>
        <w:t xml:space="preserve">жають, що слово дана означає: ДА – вода, НА – неня, мати, тобто мати, яка творить річку. В індійському епосі асурка Дану пов’язана з первісними водами і тотожна українській Дані. Є припущення, що чимало індійських міфів було створено на берегах Дніпра, насамперед міф про битву наймогутнішого асура сина Дану Індри з Врітрою, якого пов’язують з Дніпровими порогами. Врітра означає </w:t>
      </w:r>
      <w:r>
        <w:rPr>
          <w:rFonts w:cs="Times New Roman CYR" w:ascii="Times New Roman CYR" w:hAnsi="Times New Roman CYR"/>
          <w:i/>
          <w:iCs/>
          <w:sz w:val="26"/>
          <w:szCs w:val="26"/>
        </w:rPr>
        <w:t xml:space="preserve">Загата, Перешкода. </w:t>
      </w:r>
      <w:r>
        <w:rPr>
          <w:rFonts w:cs="Times New Roman CYR" w:ascii="Times New Roman CYR" w:hAnsi="Times New Roman CYR"/>
          <w:sz w:val="26"/>
          <w:szCs w:val="26"/>
        </w:rPr>
        <w:t>Подібні міфи і досі зберігає український фольклор.</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Культ богині Дани, втіленої води, відомий з IV тис. до н. е., вже з III тис. до н. е. й до XX ст. був цілорічним ушануванням і величанням води в ритуальних обрядах. Античний міф про Діану (Артеміду) існував також і в давній Україні. У Деванні (Дані) вбачали Непорочну Діву й дружину, що явила на світ кохання. Я. Головацький зазначає: “Богиню ту запозичено греками в Скіфії разом з Аполлоном і Латоною (Ладою) країни Гіпербореї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АНІЇЛ</w:t>
      </w:r>
      <w:r>
        <w:rPr>
          <w:rFonts w:cs="Times New Roman CYR" w:ascii="Times New Roman CYR" w:hAnsi="Times New Roman CYR"/>
          <w:color w:val="000000"/>
          <w:sz w:val="26"/>
          <w:szCs w:val="26"/>
        </w:rPr>
        <w:t xml:space="preserve"> – біблійний пророк, якому приписують авторство однієї з Книг пророків. За біблійними переказами, жив у Вавилоні в часи “вавилонського полону” євреїв і пророкував занепад вавилонського царст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АОСИЗМ</w:t>
      </w:r>
      <w:r>
        <w:rPr>
          <w:rFonts w:cs="Times New Roman CYR" w:ascii="Times New Roman CYR" w:hAnsi="Times New Roman CYR"/>
          <w:sz w:val="26"/>
          <w:szCs w:val="26"/>
        </w:rPr>
        <w:t xml:space="preserve"> (від кит. </w:t>
      </w:r>
      <w:r>
        <w:rPr>
          <w:rFonts w:cs="Times New Roman CYR" w:ascii="Times New Roman CYR" w:hAnsi="Times New Roman CYR"/>
          <w:i/>
          <w:iCs/>
          <w:sz w:val="26"/>
          <w:szCs w:val="26"/>
        </w:rPr>
        <w:t>дао – шлях, закон, принцип</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один з основних на</w:t>
        <w:softHyphen/>
        <w:t xml:space="preserve">прямів давньокитайської філософії, засновником якого є </w:t>
      </w:r>
      <w:r>
        <w:rPr>
          <w:rFonts w:cs="Times New Roman CYR" w:ascii="Times New Roman CYR" w:hAnsi="Times New Roman CYR"/>
          <w:i/>
          <w:iCs/>
          <w:sz w:val="26"/>
          <w:szCs w:val="26"/>
        </w:rPr>
        <w:t xml:space="preserve">Лао-цзи. </w:t>
      </w:r>
      <w:r>
        <w:rPr>
          <w:rFonts w:cs="Times New Roman CYR" w:ascii="Times New Roman CYR" w:hAnsi="Times New Roman CYR"/>
          <w:sz w:val="26"/>
          <w:szCs w:val="26"/>
        </w:rPr>
        <w:t>Головна ідея Д.: природа й життя людини підпорядковані загально</w:t>
        <w:softHyphen/>
        <w:t>му законові – дао, що існує поза свідомістю людини; 2) одна з ки</w:t>
        <w:softHyphen/>
        <w:t>тайських релігій, що виникла в II ст. до н. е. На поч. V ст. склалися даоська теологія і ритуал. Пізніше Д. став державною релігією. В її основі лежать учення про надприродну божественну силу – дао – та потойбічний світ, вишукування способів здобуття “еліксиру безсмертя”. Згодом Д. увібрав у себе елементи конфуціанства і буд</w:t>
        <w:softHyphen/>
        <w:t>диз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АРІЙ III</w:t>
      </w:r>
      <w:r>
        <w:rPr>
          <w:rFonts w:cs="Times New Roman CYR" w:ascii="Times New Roman CYR" w:hAnsi="Times New Roman CYR"/>
          <w:color w:val="000000"/>
          <w:sz w:val="26"/>
          <w:szCs w:val="26"/>
        </w:rPr>
        <w:t xml:space="preserve"> – перський цар у 336–330 рр. до н. е. Олександр Македонський розбив його армію і позбавив його трон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АРІЙ І</w:t>
      </w:r>
      <w:r>
        <w:rPr>
          <w:rFonts w:cs="Times New Roman CYR" w:ascii="Times New Roman CYR" w:hAnsi="Times New Roman CYR"/>
          <w:color w:val="000000"/>
          <w:sz w:val="26"/>
          <w:szCs w:val="26"/>
        </w:rPr>
        <w:t xml:space="preserve"> – перський цар у 521–485 рр. до н. е. Розпочав війну проти Греції, але його армія була розбита під Марафоном 490 р.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ДАЛ</w:t>
      </w:r>
      <w:r>
        <w:rPr>
          <w:rFonts w:cs="Times New Roman CYR" w:ascii="Times New Roman CYR" w:hAnsi="Times New Roman CYR"/>
          <w:sz w:val="26"/>
          <w:szCs w:val="26"/>
        </w:rPr>
        <w:t xml:space="preserve"> – у давньогрец. міфології – славетний скульптор і будівничий, який створив лабіринт на о. Крит. Щоб утекти від критського царя Міноса, Д. змайстрував собі й синові Ікару крила, на яких перелетів на Сицилі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ЕДАЛ</w:t>
      </w:r>
      <w:r>
        <w:rPr>
          <w:rFonts w:cs="Times New Roman CYR" w:ascii="Times New Roman CYR" w:hAnsi="Times New Roman CYR"/>
          <w:color w:val="000000"/>
          <w:sz w:val="26"/>
          <w:szCs w:val="26"/>
        </w:rPr>
        <w:t xml:space="preserve"> – міфічний художник, будівничий і винахідник. Йому приписують будову лабіринту в Кноссі на Кріті. Коли цар Мінос не дозволив Дедалові покинути Кріт, він зробив собі крила з пташиних пер і полетів через море в Сицілію. Його син Ікар загинув під час польо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ДУКЦІЯ</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deductio </w:t>
      </w:r>
      <w:r>
        <w:rPr>
          <w:rFonts w:cs="Times New Roman CYR" w:ascii="Times New Roman CYR" w:hAnsi="Times New Roman CYR"/>
          <w:sz w:val="26"/>
          <w:szCs w:val="26"/>
        </w:rPr>
        <w:t>– виведення) – перехід від загального до окре</w:t>
        <w:softHyphen/>
        <w:t>мого. Дедукція має значення методу дослідження, при якому окреме пізнається на основі знання загальної закономірнос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ЕКАБРИСТИ</w:t>
      </w:r>
      <w:r>
        <w:rPr>
          <w:rFonts w:cs="Times New Roman CYR" w:ascii="Times New Roman CYR" w:hAnsi="Times New Roman CYR"/>
          <w:color w:val="000000"/>
          <w:sz w:val="26"/>
          <w:szCs w:val="26"/>
        </w:rPr>
        <w:t xml:space="preserve"> – представники дворянства, які боролися за повалення царату, скасування кріпацтва. У 1821 р. в м. Тульчи</w:t>
        <w:softHyphen/>
        <w:t>ні створено Південне товариство декабристів. Керівники: П. Пестель, О. Юшневський. У січні 1826 р. відбулося повстання Чернігівського полку, що закінчилося поразкою декабрист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ДЕКАБРИСТСЬКИЙ РУХ </w:t>
      </w:r>
      <w:r>
        <w:rPr>
          <w:rFonts w:cs="Times New Roman CYR" w:ascii="Times New Roman CYR" w:hAnsi="Times New Roman CYR"/>
          <w:color w:val="000000"/>
          <w:sz w:val="26"/>
          <w:szCs w:val="26"/>
        </w:rPr>
        <w:t>– рух дворянських рево</w:t>
        <w:softHyphen/>
        <w:t>люціонерів, названий так у зв’язку з повстаннями в Петербурзі Чернігівського полку в грудні-січні 1825–1826 рр. Основними ідеями руху була бо</w:t>
        <w:softHyphen/>
        <w:t>ротьба проти самодержавства і кріпосництв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 Україні діяло “Південне товариство” декаб</w:t>
        <w:softHyphen/>
        <w:t>ристів – таємне товариство, що складається з чле</w:t>
        <w:softHyphen/>
        <w:t>нів Тульчинської управи. Було створено в 1821 р., у 1823 р. з ним злилося “Товариство об’єднаних слов’я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ограма “Південного товариства” “Русская правда” передбачала ліквідацію кріпосного пра</w:t>
        <w:softHyphen/>
        <w:t>ва, рівність усіх громадян перед законом, недотор</w:t>
        <w:softHyphen/>
        <w:t>канність приватної власності.</w:t>
      </w:r>
    </w:p>
    <w:p>
      <w:pPr>
        <w:pStyle w:val="Normal"/>
        <w:shd w:fill="FFFFFF" w:val="clear"/>
        <w:autoSpaceDE w:val="false"/>
        <w:ind w:firstLine="709"/>
        <w:jc w:val="both"/>
        <w:rPr>
          <w:rFonts w:ascii="Times New Roman CYR" w:hAnsi="Times New Roman CYR" w:cs="Times New Roman CYR"/>
          <w:b/>
          <w:b/>
          <w:bCs/>
          <w:i/>
          <w:i/>
          <w:iCs/>
          <w:color w:val="000000"/>
          <w:sz w:val="26"/>
          <w:szCs w:val="26"/>
        </w:rPr>
      </w:pPr>
      <w:r>
        <w:rPr>
          <w:rFonts w:cs="Times New Roman CYR" w:ascii="Times New Roman CYR" w:hAnsi="Times New Roman CYR"/>
          <w:b/>
          <w:bCs/>
          <w:i/>
          <w:iCs/>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ДЕКЛАРАЦІЯ ПРО ДЕРЖАВНИЙ СУВЕРЕНІТЕТ УКРАЇНИ 16 липня 1990 р. </w:t>
      </w:r>
      <w:r>
        <w:rPr>
          <w:rFonts w:cs="Times New Roman CYR" w:ascii="Times New Roman CYR" w:hAnsi="Times New Roman CYR"/>
          <w:color w:val="000000"/>
          <w:sz w:val="26"/>
          <w:szCs w:val="26"/>
        </w:rPr>
        <w:t>– законодавчий документ, при</w:t>
        <w:softHyphen/>
        <w:t xml:space="preserve">йнятий Верховною Радою УРСР, що проголошував державний суверенітет республіки в складі СРСР. Декларація не мала статусу конституційного акту.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 xml:space="preserve">ДЕЛЬКРОЗ </w:t>
      </w:r>
      <w:r>
        <w:rPr>
          <w:color w:val="000000"/>
          <w:sz w:val="26"/>
          <w:szCs w:val="26"/>
        </w:rPr>
        <w:t>(1865–1914 рр.) – один з найбільших діячів у галузі ритмічної гімнастики. Спеціальними вправами він досягав того, що рухи тіла відповідали на будь-який ритмічний імпульс. У своїй гімнастиці Делькроз розрізняв три види вправ: 1) вправи у ритмічних рухах; 2) вправи у тренуванні слуху; 3) вправи в імпровізованих діях.</w:t>
      </w:r>
    </w:p>
    <w:p>
      <w:pPr>
        <w:pStyle w:val="Normal"/>
        <w:shd w:fill="FFFFFF" w:val="clear"/>
        <w:autoSpaceDE w:val="false"/>
        <w:ind w:firstLine="709"/>
        <w:jc w:val="both"/>
        <w:rPr>
          <w:rFonts w:ascii="Times New Roman CYR" w:hAnsi="Times New Roman CYR" w:cs="Times New Roman CYR"/>
          <w:color w:val="000000"/>
          <w:sz w:val="26"/>
          <w:szCs w:val="26"/>
        </w:rPr>
      </w:pPr>
      <w:r>
        <w:rPr>
          <w:color w:val="000000"/>
          <w:sz w:val="26"/>
          <w:szCs w:val="26"/>
        </w:rPr>
        <w:t>Всі ці вправи проводились систематично, від простих до складних. Ритмічні дії спочатку виконувались тільки руками. (Відмічався темп від 2 до 12 чвертей музичного такту). Далі включались рухи ногами. Кроком уперед відмічалась довжина ноти. Оскільки ця довжина була різною, різними були і кроки. У кінці кінців, ті, що займались виконували дуже складні вправи, передаючи своїми рухами музичний ритм. Імпровізовані дії давали можли</w:t>
        <w:softHyphen/>
        <w:t>вість тим, хто займається проявляти свою творчість і виражати свої почуття, які викликала музика. Таким чином, у гімнастиці Делькроза знайшли свій подальший розвиток виразні рухи Дельсарт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ЛЬФИ</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Delphoi</w:t>
      </w:r>
      <w:r>
        <w:rPr>
          <w:rFonts w:cs="Times New Roman CYR" w:ascii="Times New Roman CYR" w:hAnsi="Times New Roman CYR"/>
          <w:sz w:val="26"/>
          <w:szCs w:val="26"/>
        </w:rPr>
        <w:t>) – грецьке місто біля під</w:t>
        <w:softHyphen/>
        <w:t>ніжжя гори Парнас у південно-західній частині Фокіди (Середня Греція), релігійний центр з храмом і оракулом бога Аполлона. У VII–VI ст. до н. е. отримав загальногрецьке визнання. На початку VI ст. до н. е. в Дельфах стали проводи</w:t>
        <w:softHyphen/>
        <w:t>тись раз на чотири роки Піфійські ігри. Сам храм мав великий вплив на розвиток суспільно-політичної думки: до його оракула зверталися за порадою найвидатніші люди всієї ойкумени. Жерці храма, накопичуючи відомості про ста</w:t>
        <w:softHyphen/>
        <w:t>новище у різних державах завдяки широкій сіт</w:t>
        <w:softHyphen/>
        <w:t>ці агентури, досить активно використовували свою поінформованість при складанні ора</w:t>
        <w:softHyphen/>
        <w:t>кулів. Завдяки цьому мали можливість впливати на політичне життя грецьких полісів. Офіційно храм був закритий за римського імператора Фе</w:t>
        <w:softHyphen/>
        <w:t>одосія І (390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МАГОГ</w:t>
      </w:r>
      <w:r>
        <w:rPr>
          <w:rFonts w:cs="Times New Roman CYR" w:ascii="Times New Roman CYR" w:hAnsi="Times New Roman CYR"/>
          <w:sz w:val="26"/>
          <w:szCs w:val="26"/>
        </w:rPr>
        <w:t xml:space="preserve"> – (грец. вождь народу) 1) в Старод. Греції політ. діяч демократичного напряму; 2) особа, яка намагається завоювати популярність, вдаючись до демагогії – не доведених фактами твердже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ДЕМАГОГІЯ</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demagogia </w:t>
      </w:r>
      <w:r>
        <w:rPr>
          <w:rFonts w:cs="Times New Roman CYR" w:ascii="Times New Roman CYR" w:hAnsi="Times New Roman CYR"/>
          <w:sz w:val="26"/>
          <w:szCs w:val="26"/>
        </w:rPr>
        <w:t>– букв. – керівництво народом) – засіб впли</w:t>
        <w:softHyphen/>
        <w:t>ву на маси шляхом введення їх в оману нездійсненними обіцянками, популярними гаслами, навмисним викривленням факт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 xml:space="preserve">ДЕМЕНІ </w:t>
      </w:r>
      <w:r>
        <w:rPr>
          <w:color w:val="000000"/>
          <w:sz w:val="26"/>
          <w:szCs w:val="26"/>
        </w:rPr>
        <w:t>Жорж (1850–1917 рр.)</w:t>
      </w:r>
      <w:r>
        <w:rPr>
          <w:b/>
          <w:color w:val="000000"/>
          <w:sz w:val="26"/>
          <w:szCs w:val="26"/>
        </w:rPr>
        <w:t xml:space="preserve"> </w:t>
      </w:r>
      <w:r>
        <w:rPr>
          <w:color w:val="000000"/>
          <w:sz w:val="26"/>
          <w:szCs w:val="26"/>
        </w:rPr>
        <w:t xml:space="preserve">– почав працювати у галузі фізичного виховання у кінці </w:t>
      </w:r>
      <w:r>
        <w:rPr>
          <w:color w:val="000000"/>
          <w:sz w:val="26"/>
          <w:szCs w:val="26"/>
          <w:lang w:val="en-US"/>
        </w:rPr>
        <w:t>XIX</w:t>
      </w:r>
      <w:r>
        <w:rPr>
          <w:color w:val="000000"/>
          <w:sz w:val="26"/>
          <w:szCs w:val="26"/>
        </w:rPr>
        <w:t xml:space="preserve"> ст., але, поступово вдосконалюючи свою систему, закінчив її лише у роки першої світової війни.</w:t>
      </w:r>
    </w:p>
    <w:p>
      <w:pPr>
        <w:pStyle w:val="Normal"/>
        <w:shd w:fill="FFFFFF" w:val="clear"/>
        <w:autoSpaceDE w:val="false"/>
        <w:ind w:firstLine="709"/>
        <w:jc w:val="both"/>
        <w:rPr>
          <w:sz w:val="26"/>
          <w:szCs w:val="26"/>
        </w:rPr>
      </w:pPr>
      <w:r>
        <w:rPr>
          <w:color w:val="000000"/>
          <w:sz w:val="26"/>
          <w:szCs w:val="26"/>
        </w:rPr>
        <w:t>Вивчаючи існуючі системи гімнастики, Демені дійшов висновку, що їх загальним і головним недоліком є штучність. Всі рухи у цих системах не є природними. Вони або дуже прості або занадто складні. Таких рухів у жит</w:t>
        <w:softHyphen/>
        <w:t>ті людина не робить, тому їх не повинно бути у фізичному вихованні.</w:t>
      </w:r>
    </w:p>
    <w:p>
      <w:pPr>
        <w:pStyle w:val="Normal"/>
        <w:shd w:fill="FFFFFF" w:val="clear"/>
        <w:autoSpaceDE w:val="false"/>
        <w:ind w:firstLine="709"/>
        <w:jc w:val="both"/>
        <w:rPr>
          <w:sz w:val="26"/>
          <w:szCs w:val="26"/>
        </w:rPr>
      </w:pPr>
      <w:r>
        <w:rPr>
          <w:color w:val="000000"/>
          <w:sz w:val="26"/>
          <w:szCs w:val="26"/>
        </w:rPr>
        <w:t>Демені визначав наступні ознаки повноцінності гімнастичних вправ:</w:t>
      </w:r>
    </w:p>
    <w:p>
      <w:pPr>
        <w:pStyle w:val="Normal"/>
        <w:shd w:fill="FFFFFF" w:val="clear"/>
        <w:autoSpaceDE w:val="false"/>
        <w:ind w:firstLine="709"/>
        <w:jc w:val="both"/>
        <w:rPr>
          <w:sz w:val="26"/>
          <w:szCs w:val="26"/>
        </w:rPr>
      </w:pPr>
      <w:r>
        <w:rPr>
          <w:color w:val="000000"/>
          <w:sz w:val="26"/>
          <w:szCs w:val="26"/>
        </w:rPr>
        <w:t>1. Вправи повинні бути динамічними, а не статичними. Рух, а не поза повинні бути головними ознаками вправи. Швидкість рухів повин</w:t>
        <w:softHyphen/>
        <w:t>на бути зворотно-пропорційною масі окремих частин тіла.</w:t>
      </w:r>
    </w:p>
    <w:p>
      <w:pPr>
        <w:pStyle w:val="Normal"/>
        <w:shd w:fill="FFFFFF" w:val="clear"/>
        <w:autoSpaceDE w:val="false"/>
        <w:ind w:firstLine="709"/>
        <w:jc w:val="both"/>
        <w:rPr>
          <w:sz w:val="26"/>
          <w:szCs w:val="26"/>
        </w:rPr>
      </w:pPr>
      <w:r>
        <w:rPr>
          <w:color w:val="000000"/>
          <w:sz w:val="26"/>
          <w:szCs w:val="26"/>
        </w:rPr>
        <w:t>2. Закінчена амплітуда рухів – необхідна умова для виконання вправ. Штучних затримок дихання не повинно бути. Якщо одна група м’язів напружена, м’язи-антагоністи повинні бути максимально розтягнені.</w:t>
      </w:r>
    </w:p>
    <w:p>
      <w:pPr>
        <w:pStyle w:val="Normal"/>
        <w:shd w:fill="FFFFFF" w:val="clear"/>
        <w:autoSpaceDE w:val="false"/>
        <w:ind w:firstLine="709"/>
        <w:jc w:val="both"/>
        <w:rPr>
          <w:sz w:val="26"/>
          <w:szCs w:val="26"/>
        </w:rPr>
      </w:pPr>
      <w:r>
        <w:rPr>
          <w:color w:val="000000"/>
          <w:sz w:val="26"/>
          <w:szCs w:val="26"/>
        </w:rPr>
        <w:t>3. За формою вправи повинні бути закруглені, а не у вигляді гострих кутів і прямих ліній, як це було прийнято у старих гімнастичних си</w:t>
        <w:softHyphen/>
        <w:t>стемах. Напрямок рухів повинен бути різноманітним.</w:t>
      </w:r>
    </w:p>
    <w:p>
      <w:pPr>
        <w:pStyle w:val="Normal"/>
        <w:shd w:fill="FFFFFF" w:val="clear"/>
        <w:autoSpaceDE w:val="false"/>
        <w:ind w:firstLine="709"/>
        <w:jc w:val="both"/>
        <w:rPr>
          <w:sz w:val="26"/>
          <w:szCs w:val="26"/>
        </w:rPr>
      </w:pPr>
      <w:r>
        <w:rPr>
          <w:color w:val="000000"/>
          <w:sz w:val="26"/>
          <w:szCs w:val="26"/>
        </w:rPr>
        <w:t>4. Під час вправ м’язи, які не приймають участь у роботі, повинні бути розслабленими. Це зменшить ступінь стомлення і навчить робити рухи економно.</w:t>
      </w:r>
    </w:p>
    <w:p>
      <w:pPr>
        <w:pStyle w:val="Normal"/>
        <w:shd w:fill="FFFFFF" w:val="clear"/>
        <w:autoSpaceDE w:val="false"/>
        <w:ind w:firstLine="709"/>
        <w:jc w:val="both"/>
        <w:rPr>
          <w:sz w:val="26"/>
          <w:szCs w:val="26"/>
        </w:rPr>
      </w:pPr>
      <w:r>
        <w:rPr>
          <w:color w:val="000000"/>
          <w:sz w:val="26"/>
          <w:szCs w:val="26"/>
        </w:rPr>
        <w:t>Вивчення вправ необхідно починати з простих. Спочатку робити вправи для окремих частин тіла окремо, незалежно одне від одного (кисть, перед</w:t>
        <w:softHyphen/>
        <w:t>пліччя, рука, гомілка, нога, тулуб). Потім вправи окремих частин тіла не</w:t>
        <w:softHyphen/>
        <w:t>обхідно об’єднати, і, нарешті виконувати з одночасним переміщенням тіла, тобто під час ходьби, бігу і стрибків.</w:t>
      </w:r>
    </w:p>
    <w:p>
      <w:pPr>
        <w:pStyle w:val="Normal"/>
        <w:shd w:fill="FFFFFF" w:val="clear"/>
        <w:autoSpaceDE w:val="false"/>
        <w:ind w:firstLine="709"/>
        <w:jc w:val="both"/>
        <w:rPr>
          <w:sz w:val="26"/>
          <w:szCs w:val="26"/>
        </w:rPr>
      </w:pPr>
      <w:r>
        <w:rPr>
          <w:color w:val="000000"/>
          <w:sz w:val="26"/>
          <w:szCs w:val="26"/>
        </w:rPr>
        <w:t>Гімнастичні вправи такого типу є підготовчими для спортивних вправ. Спортивні вправи у Демені по суті були також гімнастичними, але більш складними.</w:t>
      </w:r>
    </w:p>
    <w:p>
      <w:pPr>
        <w:pStyle w:val="Normal"/>
        <w:shd w:fill="FFFFFF" w:val="clear"/>
        <w:autoSpaceDE w:val="false"/>
        <w:ind w:firstLine="709"/>
        <w:jc w:val="both"/>
        <w:rPr>
          <w:sz w:val="26"/>
          <w:szCs w:val="26"/>
        </w:rPr>
      </w:pPr>
      <w:r>
        <w:rPr>
          <w:color w:val="000000"/>
          <w:sz w:val="26"/>
          <w:szCs w:val="26"/>
        </w:rPr>
        <w:t>Демені нараховував сім видів спортивних вправ: ходьбу, біг, стрибки, лазіння, піднімання і перенесення вантажів, метання та елементи захисту і нападу. Кожен з цих видів мав багато різновидів (наприклад: стрибки на місці, стрибки з однієї ноги на другу, стрибки з просуванням уперед, назад або в сторону, стрибки з розбігу). Отже Демені “розчиняв” спорт у гімнас</w:t>
        <w:softHyphen/>
        <w:t>тиці, застосовуючи для спортивних вправ гімнастичний метод. Характерні особливості спорту та його позитивні сторони при цьому, звісно, зникали.</w:t>
      </w:r>
    </w:p>
    <w:p>
      <w:pPr>
        <w:pStyle w:val="Normal"/>
        <w:shd w:fill="FFFFFF" w:val="clear"/>
        <w:autoSpaceDE w:val="false"/>
        <w:ind w:firstLine="709"/>
        <w:jc w:val="both"/>
        <w:rPr>
          <w:rFonts w:ascii="Arial" w:hAnsi="Arial" w:cs="Arial"/>
          <w:sz w:val="26"/>
          <w:szCs w:val="26"/>
        </w:rPr>
      </w:pPr>
      <w:r>
        <w:rPr>
          <w:color w:val="000000"/>
          <w:sz w:val="26"/>
          <w:szCs w:val="26"/>
        </w:rPr>
        <w:t>Мета гімнастики для юнаків полягала у вихованні з них людей сильних, спритних, гнучких, здатних швидко та економно діяти, які володіють основними видами військово-прикладних рухів. У останній рік свого життя Демені писав: “Війна 1914 року переконала самих невіруючих у необхідність підготовки юнаків до захисту країни. Вона, таким чином, доказала перевагу практичних вправ над умовною гімнастикою”.</w:t>
      </w:r>
    </w:p>
    <w:p>
      <w:pPr>
        <w:pStyle w:val="Normal"/>
        <w:shd w:fill="FFFFFF" w:val="clear"/>
        <w:autoSpaceDE w:val="false"/>
        <w:ind w:firstLine="709"/>
        <w:jc w:val="both"/>
        <w:rPr>
          <w:rFonts w:ascii="Arial" w:hAnsi="Arial" w:cs="Arial"/>
          <w:sz w:val="26"/>
          <w:szCs w:val="26"/>
        </w:rPr>
      </w:pPr>
      <w:r>
        <w:rPr>
          <w:color w:val="000000"/>
          <w:sz w:val="26"/>
          <w:szCs w:val="26"/>
        </w:rPr>
        <w:t>Інші завдання ставив Демені для фізичного виховання дівчат. Якщо у підготовчій частині занять суттєвої різниці між гімнастикою для дівчат і юнаків не було, то у подальшому дівчата повинні були вдосконалюватись вже не у спортивних і військово-прикладних вправах, а у вправах естетично</w:t>
        <w:softHyphen/>
        <w:t>го характеру. Серед них багато танцювальних вправ, в тому числі – групами і парами, а також вправ з булавами, палками, м’ячами і т. ін. Головною метою гімнастики для дівчат було придбання ними гнучкості, спритності, гарної постави і вміння граціозно рухатись.</w:t>
      </w:r>
    </w:p>
    <w:p>
      <w:pPr>
        <w:pStyle w:val="Normal"/>
        <w:shd w:fill="FFFFFF" w:val="clear"/>
        <w:autoSpaceDE w:val="false"/>
        <w:ind w:firstLine="709"/>
        <w:jc w:val="both"/>
        <w:rPr>
          <w:rFonts w:ascii="Arial" w:hAnsi="Arial" w:cs="Arial"/>
          <w:sz w:val="26"/>
          <w:szCs w:val="26"/>
        </w:rPr>
      </w:pPr>
      <w:r>
        <w:rPr>
          <w:color w:val="000000"/>
          <w:sz w:val="26"/>
          <w:szCs w:val="26"/>
        </w:rPr>
        <w:t>Для проведення занять Демені пропонував свою схему уроку. Ця схема складалась із семи частин. У кожній частині передбачався очікуваний ре</w:t>
        <w:softHyphen/>
        <w:t>зультат виконання вправ і пропонувались певні засоби для досягнення цьо</w:t>
        <w:softHyphen/>
        <w:t>го результату. Система Демені дозволяла вирішувати завдання, притаманні буржуазним системам гімнастики, тобто готувати молодого чоловіка для військової служби, а дівчину – до ролі приємної “супутниці чоловіка”.</w:t>
      </w:r>
    </w:p>
    <w:p>
      <w:pPr>
        <w:pStyle w:val="Normal"/>
        <w:shd w:fill="FFFFFF" w:val="clear"/>
        <w:autoSpaceDE w:val="false"/>
        <w:ind w:firstLine="709"/>
        <w:jc w:val="both"/>
        <w:rPr>
          <w:rFonts w:ascii="Arial" w:hAnsi="Arial" w:cs="Arial"/>
          <w:sz w:val="26"/>
          <w:szCs w:val="26"/>
        </w:rPr>
      </w:pPr>
      <w:r>
        <w:rPr>
          <w:color w:val="000000"/>
          <w:sz w:val="26"/>
          <w:szCs w:val="26"/>
        </w:rPr>
        <w:t>Демені, безумовно, був знайомий з творами І. М. Сєченова, а також з пра</w:t>
        <w:softHyphen/>
        <w:t>цями П. Ф. Лесгафта, які допомогли йому вирішити ряд питань. Але його гімнастика залишалась засобом лише тілесного розвитку. Демені так і не зміг зрозуміти вчення Сєченова про нерозривний зв’язок діяльності центральної нервової системи з руховим апаратом людини.</w:t>
      </w:r>
    </w:p>
    <w:p>
      <w:pPr>
        <w:pStyle w:val="Normal"/>
        <w:shd w:fill="FFFFFF" w:val="clear"/>
        <w:autoSpaceDE w:val="false"/>
        <w:ind w:firstLine="709"/>
        <w:jc w:val="both"/>
        <w:rPr>
          <w:rFonts w:ascii="Arial" w:hAnsi="Arial" w:cs="Arial"/>
          <w:sz w:val="26"/>
          <w:szCs w:val="26"/>
        </w:rPr>
      </w:pPr>
      <w:r>
        <w:rPr>
          <w:color w:val="000000"/>
          <w:sz w:val="26"/>
          <w:szCs w:val="26"/>
        </w:rPr>
        <w:t>Хоча гімнастика Демені в той час і була однією з найбільш обґрунтова</w:t>
        <w:softHyphen/>
        <w:t>них, але на практиці застосовувалась мало. Пояснюється це тим, що уряд Франції, також як і уряди інших імперіалістичних держав, були зацікавлені не в покращенні фізичного виховання молоді, а перш за все – в підготовці її до військової служби у найкоротший строк. За допомогою гімнастики Демені цього можна було досягти лише у результаті багаторічних занять. З цієї при</w:t>
        <w:softHyphen/>
        <w:t>чини французький уряд не підтримував систему Деме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 xml:space="preserve">ДЕМЕНТЬЄВ Е. М. </w:t>
      </w:r>
      <w:r>
        <w:rPr>
          <w:color w:val="000000"/>
          <w:sz w:val="26"/>
          <w:szCs w:val="26"/>
        </w:rPr>
        <w:t>(1850</w:t>
      </w:r>
      <w:r>
        <w:rPr>
          <w:rFonts w:cs="Times New Roman CYR" w:ascii="Times New Roman CYR" w:hAnsi="Times New Roman CYR"/>
          <w:color w:val="000000"/>
          <w:sz w:val="26"/>
          <w:szCs w:val="26"/>
        </w:rPr>
        <w:t xml:space="preserve">–1918 рр.) – лікар, учасник першого обстеження санітарного стану фабрик і заводів Московської губернії. </w:t>
      </w:r>
      <w:r>
        <w:rPr>
          <w:color w:val="000000"/>
          <w:sz w:val="26"/>
          <w:szCs w:val="26"/>
        </w:rPr>
        <w:t>На матеріалах цього обстеження він написав наукову роботу “Розвиток м’язової сили людини у зв’язку з її загальним фізичним розвитком”. В цій роботі він висвітлив важкі умови праці і фізичного розвитку робочої молоді. Свого часу велику популярність набули роботи Дементьєва “Гімнастика або ігри” і “Фізичне виховання юнацтва у відношенні до сучасної системи шкільного виховання”. В цих роботах Е. М. Дементьєв виступив проти широкого розповсюдження в Росії німецької і шведської гімнастики. Е. М. Дементьєв віддавав перевагу іграм і природним вправам. Дементьєв сприяв розвитку в Росії футболу, хокею і тенісу, а збірка ігор, складена ним, протягом ряду років була кращим керівництвом для викладачів фізичного виховання.</w:t>
      </w:r>
    </w:p>
    <w:p>
      <w:pPr>
        <w:pStyle w:val="Normal"/>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МЕТР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Demeter</w:t>
      </w:r>
      <w:r>
        <w:rPr>
          <w:rFonts w:cs="Times New Roman CYR" w:ascii="Times New Roman CYR" w:hAnsi="Times New Roman CYR"/>
          <w:sz w:val="26"/>
          <w:szCs w:val="26"/>
        </w:rPr>
        <w:t>) – у стародавній міфології богиня – покровителька  землеробства. У римсь</w:t>
        <w:softHyphen/>
        <w:t>кій міфології Деметру ототожнюють з Церер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ЕМЕТРА</w:t>
      </w:r>
      <w:r>
        <w:rPr>
          <w:rFonts w:cs="Times New Roman CYR" w:ascii="Times New Roman CYR" w:hAnsi="Times New Roman CYR"/>
          <w:color w:val="000000"/>
          <w:sz w:val="26"/>
          <w:szCs w:val="26"/>
        </w:rPr>
        <w:t xml:space="preserve"> – грецька богиня врожаю і рільництва; вважа</w:t>
        <w:softHyphen/>
        <w:t>ли, що вона дала людям зерно і навчила їх обробляти землю.</w:t>
      </w:r>
    </w:p>
    <w:p>
      <w:pPr>
        <w:pStyle w:val="Normal"/>
        <w:shd w:fill="FFFFFF" w:val="clear"/>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М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сільські округи в Афін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МІУРГ</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demiurgos </w:t>
      </w:r>
      <w:r>
        <w:rPr>
          <w:rFonts w:cs="Times New Roman CYR" w:ascii="Times New Roman CYR" w:hAnsi="Times New Roman CYR"/>
          <w:sz w:val="26"/>
          <w:szCs w:val="26"/>
        </w:rPr>
        <w:t>– ремісник, творець) – в ідеалістичній філо</w:t>
        <w:softHyphen/>
        <w:t>софії творче начало, творець Всесвіту; в теології – Бог.</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ЕМІУРГИ </w:t>
      </w:r>
      <w:r>
        <w:rPr>
          <w:rFonts w:cs="Times New Roman CYR" w:ascii="Times New Roman CYR" w:hAnsi="Times New Roman CYR"/>
          <w:sz w:val="26"/>
          <w:szCs w:val="26"/>
        </w:rPr>
        <w:t>– представники Вищої Творчої Сили. Міфологічний Дажбог-Сонце був сином деміурга Сварога-Неба. Деміурги – герої міфів та казок, народжені жінкою від звіра або від стихійних сил і наділені величезною міццю. Це – Іван-Вітер, Ведмідь-Іванко, Котигорошко, Івасик-Телесик та багато інших. Згідно з легендою, гігантську борозну, яку Кузьма і Дем’ян виорали змієм, можна бачити біля Києва; у легендах птахи за наказом Бога, який створив землю, прокладають річища, наповнюють моря, озера і ріки дощовою водою; в українських колядках три голуба дістають із дна моря пісок і творять світ; за болгарськими легендами, їжак порадив Богові, як накрити землю небом, а Господь навчив його робити пагорби і долини; за поліськими уявленнями, павук “світ снував”; кріт одного разу вирив у городі величезну кротовину, яку баба взяла у поділ і висипала за город, внаслідок чого постала Бабина го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МІУРГИ</w:t>
      </w:r>
      <w:r>
        <w:rPr>
          <w:rFonts w:cs="Times New Roman CYR" w:ascii="Times New Roman CYR" w:hAnsi="Times New Roman CYR"/>
          <w:sz w:val="26"/>
          <w:szCs w:val="26"/>
        </w:rPr>
        <w:t xml:space="preserve"> – спеціалісти-ремісники, які живуть зі своєї прац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ЕМОКРАТІЯ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demokratia </w:t>
      </w:r>
      <w:r>
        <w:rPr>
          <w:rFonts w:cs="Times New Roman CYR" w:ascii="Times New Roman CYR" w:hAnsi="Times New Roman CYR"/>
          <w:sz w:val="26"/>
          <w:szCs w:val="26"/>
        </w:rPr>
        <w:t>– народовладдя) – форма державного устрою, що характеризується наявністю представницьких установ і участю народу в управлінні держав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ЕМОКРАТІЯ</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грец. </w:t>
      </w:r>
      <w:r>
        <w:rPr>
          <w:rFonts w:cs="Times New Roman CYR" w:ascii="Times New Roman CYR" w:hAnsi="Times New Roman CYR"/>
          <w:i/>
          <w:iCs/>
          <w:color w:val="000000"/>
          <w:sz w:val="26"/>
          <w:szCs w:val="26"/>
        </w:rPr>
        <w:t>demokratia</w:t>
      </w:r>
      <w:r>
        <w:rPr>
          <w:rFonts w:cs="Times New Roman CYR" w:ascii="Times New Roman CYR" w:hAnsi="Times New Roman CYR"/>
          <w:color w:val="000000"/>
          <w:sz w:val="26"/>
          <w:szCs w:val="26"/>
        </w:rPr>
        <w:t xml:space="preserve"> – </w:t>
      </w:r>
      <w:r>
        <w:rPr>
          <w:rFonts w:cs="Times New Roman CYR" w:ascii="Times New Roman CYR" w:hAnsi="Times New Roman CYR"/>
          <w:i/>
          <w:iCs/>
          <w:color w:val="000000"/>
          <w:sz w:val="26"/>
          <w:szCs w:val="26"/>
        </w:rPr>
        <w:t xml:space="preserve">народовладдя, </w:t>
      </w:r>
      <w:r>
        <w:rPr>
          <w:rFonts w:cs="Times New Roman CYR" w:ascii="Times New Roman CYR" w:hAnsi="Times New Roman CYR"/>
          <w:color w:val="000000"/>
          <w:sz w:val="26"/>
          <w:szCs w:val="26"/>
        </w:rPr>
        <w:t xml:space="preserve">від </w:t>
      </w:r>
      <w:r>
        <w:rPr>
          <w:rFonts w:cs="Times New Roman CYR" w:ascii="Times New Roman CYR" w:hAnsi="Times New Roman CYR"/>
          <w:i/>
          <w:iCs/>
          <w:color w:val="000000"/>
          <w:sz w:val="26"/>
          <w:szCs w:val="26"/>
        </w:rPr>
        <w:t xml:space="preserve">demos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народ, kratos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влада) </w:t>
      </w:r>
      <w:r>
        <w:rPr>
          <w:rFonts w:cs="Times New Roman CYR" w:ascii="Times New Roman CYR" w:hAnsi="Times New Roman CYR"/>
          <w:color w:val="000000"/>
          <w:sz w:val="26"/>
          <w:szCs w:val="26"/>
        </w:rPr>
        <w:t>– форма політичної організації сус</w:t>
        <w:softHyphen/>
        <w:t>пільства, що грунтується на визнанні народу як джерела влади, на принципах рівності й свободи. За умов демократії офіційно визна</w:t>
        <w:softHyphen/>
        <w:t>ється влада більшості та зберігаються права меншості, рівноправність громадян, верхо</w:t>
        <w:softHyphen/>
        <w:t>венство закону (правова держава), розподіл влад (на законодавчу, виконавчу, судову), виборність основних органів держави.</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МОКРАТ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лада народ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ДЕМОКРАТІЯ </w:t>
      </w:r>
      <w:r>
        <w:rPr>
          <w:rFonts w:cs="Times New Roman CYR" w:ascii="Times New Roman CYR" w:hAnsi="Times New Roman CYR"/>
          <w:color w:val="000000"/>
          <w:sz w:val="26"/>
          <w:szCs w:val="26"/>
        </w:rPr>
        <w:t>– форма організації суспільства, що ґрунтується на визнанні народу джерелом влад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МОКРІ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Demokritos</w:t>
      </w:r>
      <w:r>
        <w:rPr>
          <w:rFonts w:cs="Times New Roman CYR" w:ascii="Times New Roman CYR" w:hAnsi="Times New Roman CYR"/>
          <w:sz w:val="26"/>
          <w:szCs w:val="26"/>
        </w:rPr>
        <w:t>, бл. 460–370 до н. е., Абдери, Фракія) – давньогрецький філософ-матеріаліст, один із засновників матеріаліс</w:t>
        <w:softHyphen/>
        <w:t>тичної атомістики. Дав наївно-матеріалістичне пояснення світу на основі визнання двох першоначал: атомів (буття) і порожнечі (небуття). Всесвіт вважав безмежним і вічним. За суспільно-політичними поглядами – прихильник ра</w:t>
        <w:softHyphen/>
        <w:t>бовласницької демократії. Його перу належить близько 70 праць на моральну, природничу, математичну та іншу тематику (збережено фраг</w:t>
        <w:softHyphen/>
        <w:t>мен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ЕМОНОЛОГІЯ </w:t>
      </w:r>
      <w:r>
        <w:rPr>
          <w:rFonts w:cs="Times New Roman CYR" w:ascii="Times New Roman CYR" w:hAnsi="Times New Roman CYR"/>
          <w:sz w:val="26"/>
          <w:szCs w:val="26"/>
        </w:rPr>
        <w:t>– світ надзвичайних явищ, котрий із часом був персоніфіко-ваний і одухотворений. Первісна людина бачила навколо себе цілий світ вищих істот, які були сильніші від неї. Вона старалася їм не нашкодити, і це давало їй заспокоєння. Так виникла велика кількість божків та духів: русалки, лісовики, домовики, водяники, мавки тощо. У стародавні часи демонологія була досить розвинута і втілювала своєрідну єдність людини з природ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МОС</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наро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ДЕМОС</w:t>
      </w:r>
      <w:r>
        <w:rPr>
          <w:rFonts w:cs="Times New Roman CYR" w:ascii="Times New Roman CYR" w:hAnsi="Times New Roman CYR"/>
          <w:sz w:val="26"/>
          <w:szCs w:val="26"/>
        </w:rPr>
        <w:t xml:space="preserve"> – вільне населення грецьких міст, яке мало громадянські права (на відміну від рабів, метеків й інших категорій залежного і безправного населення). В архаїчну епоху (VIII–VI ст. до н. е.) демосом називали народні маси, простий народ, який протиставлявся родовитій аристократії – евпатридам; з кінця V–IV ст. до н. е. так почали називати бідну, переважно міську, частину насел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tabs>
          <w:tab w:val="clear" w:pos="720"/>
          <w:tab w:val="left" w:pos="7068" w:leader="underscore"/>
          <w:tab w:val="left" w:pos="7278" w:leader="underscore"/>
        </w:tabs>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МОСФЕ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Demosthenes</w:t>
      </w:r>
      <w:r>
        <w:rPr>
          <w:rFonts w:cs="Times New Roman CYR" w:ascii="Times New Roman CYR" w:hAnsi="Times New Roman CYR"/>
          <w:sz w:val="26"/>
          <w:szCs w:val="26"/>
        </w:rPr>
        <w:t>, бл. 384–322 до н. е.) – давньогрецький  оратор і політич</w:t>
        <w:softHyphen/>
        <w:t>ний діяч. Прославився як автор судових промов. Присвятивши себе політичній діяльності, Демосфен надзвичайно вперто і цілеспрямова</w:t>
        <w:softHyphen/>
        <w:t>но шліфував свій ораторський талант. Починаю</w:t>
        <w:softHyphen/>
        <w:t>чи з 352/1 до н. е. його біографія тісно переплі</w:t>
        <w:softHyphen/>
        <w:t>тається з політичною історією Еллади. Промови Демосфена, спрямовані проти македонського царя Філіппа ІІ, ввійшли у скрабницю античного ораторського мистецтва під назвою “філіппік” й стали прикладом для наслідування. Після пораз</w:t>
        <w:softHyphen/>
        <w:t>ки Афін у Ламійській війні (322 до н. е.) Демос</w:t>
        <w:softHyphen/>
        <w:t>фен змушений був покинути Афіни й останні дні свого життя провів на острові Калабрія (північ</w:t>
        <w:softHyphen/>
        <w:t xml:space="preserve">не узбережжя Пелопоннес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ЕМОСФЕН</w:t>
      </w:r>
      <w:r>
        <w:rPr>
          <w:rFonts w:cs="Times New Roman CYR" w:ascii="Times New Roman CYR" w:hAnsi="Times New Roman CYR"/>
          <w:color w:val="000000"/>
          <w:sz w:val="26"/>
          <w:szCs w:val="26"/>
        </w:rPr>
        <w:t xml:space="preserve"> (384–322 рр. до н. е.) – грецький оратор і політик. Захищав афінську демократію й очолював союз грецьких держав у боротьбі проти македонського засилл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ЕМОТИЧНЕ ПИСЬМО</w:t>
      </w:r>
      <w:r>
        <w:rPr>
          <w:rFonts w:cs="Times New Roman CYR" w:ascii="Times New Roman CYR" w:hAnsi="Times New Roman CYR"/>
          <w:color w:val="000000"/>
          <w:sz w:val="26"/>
          <w:szCs w:val="26"/>
        </w:rPr>
        <w:t xml:space="preserve"> – давньоєгипетське письмо, що розвинулося шляхом спрощення ієрогліфічних та ієратичних знаків. Назва його походить від грецького “демос”, тобто на</w:t>
        <w:softHyphen/>
        <w:t>род, тому що було воно народне, загальновживане письмо при писанні на папіруса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ДЕНАЦІОНАЛІЗАЦІЯ </w:t>
      </w:r>
      <w:r>
        <w:rPr>
          <w:rFonts w:cs="Times New Roman CYR" w:ascii="Times New Roman CYR" w:hAnsi="Times New Roman CYR"/>
          <w:color w:val="000000"/>
          <w:sz w:val="26"/>
          <w:szCs w:val="26"/>
        </w:rPr>
        <w:t>– передача державного майна у власність окремих осіб чи колектив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ЕПОРТАЦІЯ</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латинське </w:t>
      </w:r>
      <w:r>
        <w:rPr>
          <w:rFonts w:cs="Times New Roman CYR" w:ascii="Times New Roman CYR" w:hAnsi="Times New Roman CYR"/>
          <w:i/>
          <w:iCs/>
          <w:color w:val="000000"/>
          <w:sz w:val="26"/>
          <w:szCs w:val="26"/>
        </w:rPr>
        <w:t>deportatio</w:t>
      </w:r>
      <w:r>
        <w:rPr>
          <w:rFonts w:cs="Times New Roman CYR" w:ascii="Times New Roman CYR" w:hAnsi="Times New Roman CYR"/>
          <w:color w:val="000000"/>
          <w:sz w:val="26"/>
          <w:szCs w:val="26"/>
        </w:rPr>
        <w:t xml:space="preserve"> походить від </w:t>
      </w:r>
      <w:r>
        <w:rPr>
          <w:rFonts w:cs="Times New Roman CYR" w:ascii="Times New Roman CYR" w:hAnsi="Times New Roman CYR"/>
          <w:i/>
          <w:iCs/>
          <w:color w:val="000000"/>
          <w:sz w:val="26"/>
          <w:szCs w:val="26"/>
        </w:rPr>
        <w:t>deporto</w:t>
      </w:r>
      <w:r>
        <w:rPr>
          <w:rFonts w:cs="Times New Roman CYR" w:ascii="Times New Roman CYR" w:hAnsi="Times New Roman CYR"/>
          <w:color w:val="000000"/>
          <w:sz w:val="26"/>
          <w:szCs w:val="26"/>
        </w:rPr>
        <w:t xml:space="preserve"> – </w:t>
      </w:r>
      <w:r>
        <w:rPr>
          <w:rFonts w:cs="Times New Roman CYR" w:ascii="Times New Roman CYR" w:hAnsi="Times New Roman CYR"/>
          <w:i/>
          <w:iCs/>
          <w:color w:val="000000"/>
          <w:sz w:val="26"/>
          <w:szCs w:val="26"/>
        </w:rPr>
        <w:t>засилаю, ви</w:t>
        <w:softHyphen/>
        <w:t xml:space="preserve">селяю) </w:t>
      </w:r>
      <w:r>
        <w:rPr>
          <w:rFonts w:cs="Times New Roman CYR" w:ascii="Times New Roman CYR" w:hAnsi="Times New Roman CYR"/>
          <w:color w:val="000000"/>
          <w:sz w:val="26"/>
          <w:szCs w:val="26"/>
        </w:rPr>
        <w:t>– вигнання, заслання. У широкому розумінні депортацією називають примусове виселення цілих народів з місць їхнього по</w:t>
        <w:softHyphen/>
        <w:t>стійного проживання. Така доля спіткала в роки Другої світової війни 650 тис. німців, 200 тис. кримських татар, майже мільйон по</w:t>
        <w:softHyphen/>
        <w:t>ляків, депортованих за наказом Й. Сталіна. У 1947 р. польський режим депортував 150 тис. українців із Закерзонського краю (так звана операція “Вісл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ДЕПОРТАЦІЯ </w:t>
      </w:r>
      <w:r>
        <w:rPr>
          <w:rFonts w:cs="Times New Roman CYR" w:ascii="Times New Roman CYR" w:hAnsi="Times New Roman CYR"/>
          <w:color w:val="000000"/>
          <w:sz w:val="26"/>
          <w:szCs w:val="26"/>
        </w:rPr>
        <w:t>– примусове виселення населен</w:t>
        <w:softHyphen/>
        <w:t>ня з місця постійного проживання. Мала місце в Україні, починаючи з XVII ст., коли депорта</w:t>
        <w:softHyphen/>
        <w:t>ції піддавалися, наприклад, небажані гетьма</w:t>
        <w:softHyphen/>
        <w:t>ни, кошові отамани, непокірні селяни та козаки, політичні діячі. Серед депортованих з України варто назвати представників Центральної Ра</w:t>
        <w:softHyphen/>
        <w:t>ди, Гетьманату, Директорії, ряд діячів культури та мистецтва; 800 тис. “розкуркулених” у ро</w:t>
        <w:softHyphen/>
        <w:t>ки колективізації; майже 400 тис. галичан, ви</w:t>
        <w:softHyphen/>
        <w:t xml:space="preserve">везених </w:t>
      </w:r>
      <w:r>
        <w:rPr>
          <w:rFonts w:cs="Times New Roman CYR" w:ascii="Times New Roman CYR" w:hAnsi="Times New Roman CYR"/>
          <w:bCs/>
          <w:color w:val="000000"/>
          <w:sz w:val="26"/>
          <w:szCs w:val="26"/>
        </w:rPr>
        <w:t>з</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України після приєднання її до СРСР у 1939 р. З України примусово були виселені та</w:t>
        <w:softHyphen/>
        <w:t>кож 400</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тис. німців, яких у 1941 р. було вивезено до Середньої Азії, у 1944 р. така ж доля спіткала 180 тис. кримських тата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ДЕРЕВЛЯНИ</w:t>
      </w:r>
      <w:r>
        <w:rPr>
          <w:rFonts w:cs="Times New Roman CYR" w:ascii="Times New Roman CYR" w:hAnsi="Times New Roman CYR"/>
          <w:b/>
          <w:bCs/>
          <w:i/>
          <w:iCs/>
          <w:color w:val="000000"/>
          <w:sz w:val="26"/>
          <w:szCs w:val="26"/>
        </w:rPr>
        <w:t xml:space="preserve"> </w:t>
      </w:r>
      <w:r>
        <w:rPr>
          <w:rFonts w:cs="Times New Roman CYR" w:ascii="Times New Roman CYR" w:hAnsi="Times New Roman CYR"/>
          <w:color w:val="000000"/>
          <w:sz w:val="26"/>
          <w:szCs w:val="26"/>
        </w:rPr>
        <w:t>– східнослов’янські племе</w:t>
        <w:softHyphen/>
        <w:t>на. У VI–XII ст. жили на Правобереж-ному По</w:t>
        <w:softHyphen/>
        <w:t>ліссі. Мали самостійне князівство з центром в Іскоростені.</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ЕРЕВО ЖИТТЯ</w:t>
      </w:r>
      <w:r>
        <w:rPr>
          <w:rFonts w:cs="Times New Roman CYR" w:ascii="Times New Roman CYR" w:hAnsi="Times New Roman CYR"/>
          <w:color w:val="000000"/>
          <w:sz w:val="26"/>
          <w:szCs w:val="26"/>
        </w:rPr>
        <w:t xml:space="preserve"> – райське дерево, що росте посеред Вирію-Раю. Породило матір Всесвіту, богиню Ладу, а заразом небо і землю та увесь світ. На ньому ростуть золоті плоди, а з коріння б’ють золоті та срібні джерел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ДЕРЕВО ЖИТТЯ </w:t>
      </w:r>
      <w:r>
        <w:rPr>
          <w:rFonts w:cs="Times New Roman CYR" w:ascii="Times New Roman CYR" w:hAnsi="Times New Roman CYR"/>
          <w:sz w:val="26"/>
          <w:szCs w:val="26"/>
        </w:rPr>
        <w:t>(Світове дерево, Небесне дерево, Дерево пізнання, Райське дерево) – дерево, що росте посеред вирію-раю. Воно породило матір Всесвіту – богиню Ладу, а водночас небо, землю та весь світ. На ньому ростуть молодильні плоди, а з-під коріння б’ють золоті та срібні джерела. У його божественному світлі, з якого вийшла і перша людина, поєднався живий та неживий світ зі світом духів та богів; первовічне дерево виражає золоту трисутність життя, вічну, живу й світлу триєдність бога Сонця.</w:t>
      </w:r>
    </w:p>
    <w:p>
      <w:pPr>
        <w:pStyle w:val="Normal"/>
        <w:shd w:fill="FFFFFF" w:val="clear"/>
        <w:autoSpaceDE w:val="false"/>
        <w:ind w:firstLine="709"/>
        <w:jc w:val="both"/>
        <w:rPr/>
      </w:pPr>
      <w:r>
        <w:rPr>
          <w:rFonts w:cs="Times New Roman CYR" w:ascii="Times New Roman CYR" w:hAnsi="Times New Roman CYR"/>
          <w:sz w:val="26"/>
          <w:szCs w:val="26"/>
        </w:rPr>
        <w:t>Дерево життя – знамено трьох основ світу. Яв – світ видимий, явний, дійсний; стовбур Дерева життя – то земне існування людей у просторі з Сонцем. Нав – світ невидимий, духовний, підземний, потойбічний, світ предків, коріння Дерева життя. Прав – світ законів, правил, освячених звичаями, досвідом, обрядами; крона Дерева життя, де живуть боги, це їхній духовний світ. Незалежно від того, яким уявляється Світове дерево, його потрійне розчленування по вертикалі завжди підкреслене. З горішньою частиною дерева (віти) пов’язані птахи (часом два – симетрично щодо стовбура – або один на верхівці, часто це буває орел); з середньою частиною (стовбур) – копитні (олені, лосі, корови, коні, антилопи і т. ін.), зрідка – бджоли, в пізніших традиціях – людина; з нижньою частиною (корінням) – змії, жаби, миші, риби, бобри, видри, ведмеді, інколи фантастичні чудовиська, породжені нижнім світом. Відомий казковий сюжет про три царства, зокрема той епізод, у якому герой, рятуючись у підземному царстві від змія, знаходить велике дерево (до неба, здебільшого – дуб) і рятує пташенят, які сидять на гілках, за це мати (найчастіше – орлиця) виносить героя на землю; герой кидає три яйця, які він здобув у підземному царстві, і з них утворюється три царства: золоте, срібне та мідне. Інший сюжет, в якому обігрується вертикальна будова Світового дерева, розповідає про бога грози, що живе на верхівці дерева (або на вершині гори) і вбиває змія (біля коріння), який вкрав худобу, багатство (середня частина дерева).</w:t>
      </w:r>
    </w:p>
    <w:p>
      <w:pPr>
        <w:pStyle w:val="Normal"/>
        <w:shd w:fill="FFFFFF" w:val="clear"/>
        <w:autoSpaceDE w:val="false"/>
        <w:ind w:firstLine="709"/>
        <w:jc w:val="both"/>
        <w:rPr/>
      </w:pPr>
      <w:r>
        <w:rPr>
          <w:rFonts w:cs="Times New Roman CYR" w:ascii="Times New Roman CYR" w:hAnsi="Times New Roman CYR"/>
          <w:sz w:val="26"/>
          <w:szCs w:val="26"/>
        </w:rPr>
        <w:t>Дощові хмари, потемніле піднебесся зі своїм розлогим, багатогіллястим покривом з незапам’ятних часів уподібнювалися дереву-велетню, що обіймає весь світ, дереву, віття якого обернене донизу, до землі, а коріння простягається до самого неба. Про таке Всесвітнє дерево збереглися сказання у багатьох язичницьких релігіях. У літописі XVI ст. про Світове дерево написано: “А посреди Раю Древо Животное, єже єсть божество, і приближаєтся верх того древа до Небес. Древо то златовидно в огненной красоті; воно покриваєть вітвями весь Рай, імієть же листья от всіх дерев, і плоди тоже. Ісходить от него сладкоє благоуханіє, а от корня его текуть млеком і медом 12 істочнико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українських піснях явором іноді називається дуб. Ось як розповідає стародавня колядка про початок сві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ли не було з нащада світ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огди не було неба, ні земл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но лем було синєє море,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А серед моря зелений явір.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явороньку три голубоньк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ри голубоньки радоньку радять,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Радоньку радять, як світ сноват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спустимеся на дно мор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дістанемо дрібного піск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рібний пісок посіємо м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нам ся стане чорна землиця.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дістанемо золотий камінь,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Золотий камінь посіємо м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нам ся стане небонько,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Ясне небонько, світле соніньк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вітле сонінько, ясен місячик,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Ясен місячик, ясна зірниц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Ясна зірниця, дрібні звіздочки.</w:t>
      </w:r>
    </w:p>
    <w:p>
      <w:pPr>
        <w:pStyle w:val="Normal"/>
        <w:shd w:fill="FFFFFF" w:val="clear"/>
        <w:autoSpaceDE w:val="false"/>
        <w:ind w:firstLine="709"/>
        <w:jc w:val="both"/>
        <w:rPr/>
      </w:pPr>
      <w:r>
        <w:rPr>
          <w:rFonts w:cs="Times New Roman CYR" w:ascii="Times New Roman CYR" w:hAnsi="Times New Roman CYR"/>
          <w:sz w:val="26"/>
          <w:szCs w:val="26"/>
        </w:rPr>
        <w:t>У деяких піснях те дерево зветься сосною, що стоїть серед двору. На тому дереві золота ряска, золота кора, жемчужна роса; воно називається райським з трьома верхами, пливе по морю, а в тому дереві корабель, а в кораблі – панна. На тому дереві сидять два, часом три голуби. Ті голуби сотворили світ: небо з Сонцем, Місяць і зорі із синього або золотого камінця, а землю з дрібного піску. В одній колядці на тому дереві висить колиска з дитиною, котру колише мати і забавляє яблучком. Але найбільше в колядках говориться про сивого соколонька, що в’є собі гніздечко на вершечку, перевиваючи його барвінком, обкладаючи гострим тереном та вимощуючи цвітом-калиною, а зверху щирим золотом. “Таке Світове дерево, серед широкого моря, з такими міфічними атрибутами переносить нас у давню давнину індоєвропейського міфічного світогляду”, – робить висновок І. Нечуй-Левицький. За іншим стародавнім міфом, світ заснував павук. “Ця ідея мало поширена в колядках, але є ґрунтовною в українському світогляді та є, напевне, ще давнішою, ніж інші колядки про почин світу”, – наголошує К.  Сосенко. Усі ці образи дістають утілення в орнаментиці хатнього начиння, посуду, керамічних виробів, меблів, у вишивці на тканинах і т. ін. Давність таких композицій не викликає сумніву. Один із яскравих прикладів – відоме зображення на сокирі з оленячого рогу (приблизно II тис. до н. е.), знайденій біля с. Дударкове Київської області (перевернуте дерево, навколо нього коні, свині, змія, солярні знаки; на зворотному боці – чоловіча та жіноча постаті, птах). В. Топоров зазначає, що такі приклади – лише крапля в морі фактів, які торкаються образу Світового дерева та його численних варіантів – “Дерева життя”, “Дерева родючості”, “Дерева краю”, “Шаманського дерева”, “Містичного дерева”, “Дерева пізнання” і т. ін. Про таке дерево знаходимо у замовляннях: “На Морі, на Океані, на острові Кургані стоїть біла береза, вниз вітами, вверх корінням”. У народній міфології “Море”, “Море-Окіян”, “Киян-Море” символізує світовий простір, а дерево – внутрішню невидиму структуру цього простору. Разом із тим в образі Світового дерева як подальший розвиток теми народження та плодючості виникає тема занепаду й смерті. Мотив дерева на моги</w:t>
        <w:softHyphen/>
        <w:t>лі – один із найпоширеніших у поховальних обрядах. У декоративному оформленні надгробних споруд цей мотив проявляється в різних формах “квіткових хрестів”, стилізованому зображенні дерева всередині хреста тощо. З огляду на присутність Прадерева на могилі виник і звичай саджати на ній дерево або кущ. У похованні нежонатих чоловіків деревце наявне протягом усього ритуалу – від спорядження покійника і до могили. Деревце, таким чином, – засіб досягнення “іншого світу”, переправи душ померлих у ра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собливо виразними є спогади про Світове дерево у коровайних обрядах (із тіста ліпиться мало не вся схема Світового дерева, коровай прикрашається зеленими гілками, райським деревцем тощо); так само й коровайні пісні пронизані цими мотивам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Дерев’яний хрест – найпростіша первісна подоба Дерева життя. Зокрема, на території України зображення Світового дерева можна бачити на кераміці трипільської культури (V–III тис. до н. е.). Предки вважали, що епосі Світового дерева передувала епоха Хаосу. Вона змінилася епохою Космосу, тобто організованого світу, символом якого і є Світове дерево. Деякі дослідники вбачають у сяючому диску з божеством усередині (т. зв. Слава Господня) своєрідний символ триєдності світу, який виразився у формі тризуба, відомого з часів стародавньої України. Космогонію та міфологію астрального культу розкриває різдвяний обряд, останнім часом перене</w:t>
        <w:softHyphen/>
        <w:t xml:space="preserve">сений на Новий рік: ушанування Прадерева світу. Нині таким деревом стала ялинк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ЕРЕВО РОДУ </w:t>
      </w:r>
      <w:r>
        <w:rPr>
          <w:rFonts w:cs="Times New Roman CYR" w:ascii="Times New Roman CYR" w:hAnsi="Times New Roman CYR"/>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с</w:t>
      </w:r>
      <w:r>
        <w:rPr>
          <w:rFonts w:cs="Times New Roman CYR" w:ascii="Times New Roman CYR" w:hAnsi="Times New Roman CYR"/>
          <w:sz w:val="26"/>
          <w:szCs w:val="26"/>
        </w:rPr>
        <w:t>тародавній звичай зобов’язував кожного члена роду (родини) до набуття зрілості знати свій родовід до сьомого коліна. Дерево роду розгалужується на 32 материнські і 32 батьківські гілки. Перше коліно – я; друге – батько й мати; третє – два дідуся і дві бабусі; у четвертому – чотири прадіди й чотири прабабусі; у п’ятому – вісім прапрадідів і вісім прапрабабусь; у шостому – шістнадцять прапрапрадідів і шістнадцять прапрапрабабусь; у сьомому – тридцять два пращури і тридцять дві пращурки. Дерево роду символізують дідух – обжинковий або зажинковий сніп, виготовлений з житніх пучків, весільне гільце та свічка-трійц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ЕРЖАВА І ВСЕУКРАЇНСЬКІ ФІЗКУЛЬТУРНО-СПОРТИВНІ ТОВА-РИСТВА</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д</w:t>
      </w:r>
      <w:r>
        <w:rPr>
          <w:rFonts w:cs="Times New Roman CYR" w:ascii="Times New Roman CYR" w:hAnsi="Times New Roman CYR"/>
          <w:color w:val="000000"/>
          <w:sz w:val="26"/>
          <w:szCs w:val="26"/>
        </w:rPr>
        <w:t>ержава в особі центрального органу виконавчої влади з фізичної культури і спорту може делегувати всеукраїнському фізкультурно-спортивному товариству повноваження щодо виконання державних завдань, програм з розвитку фізичної культури і спорту, організації і проведення відповідних спортивних заходів, згідно з укладеною двосторонньою угод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ржава надає всеукраїнським фізкультурно-спор</w:t>
        <w:softHyphen/>
        <w:t xml:space="preserve">тивним товариствам фінансову та іншу підтримку за рахунок коштів державного бюджету, передбачених ним для статутних завдань, програм, спортивних заходів, а також для створення умов розвитку фізичної культури і спорту.      </w:t>
      </w:r>
    </w:p>
    <w:p>
      <w:pPr>
        <w:pStyle w:val="Normal"/>
        <w:shd w:fill="FFFFFF" w:val="clear"/>
        <w:autoSpaceDE w:val="false"/>
        <w:ind w:firstLine="709"/>
        <w:jc w:val="both"/>
        <w:rPr/>
      </w:pPr>
      <w:r>
        <w:rPr>
          <w:rFonts w:cs="Times New Roman CYR" w:ascii="Times New Roman CYR" w:hAnsi="Times New Roman CYR"/>
          <w:color w:val="000000"/>
          <w:sz w:val="26"/>
          <w:szCs w:val="26"/>
        </w:rPr>
        <w:t>Фінансова допомога всеукраїнським фізкультурно-спортивним товариствам, іншим громадським органі</w:t>
        <w:softHyphen/>
        <w:t xml:space="preserve">заціям фізкультурно-спортивної спрямованості може надаватися за рахунок інших незаборонених законом джерел. </w:t>
      </w:r>
      <w:r>
        <w:rPr>
          <w:rFonts w:cs="Times New Roman CYR" w:ascii="Times New Roman CYR" w:hAnsi="Times New Roman CYR"/>
          <w:i/>
          <w:iCs/>
          <w:color w:val="000000"/>
          <w:sz w:val="26"/>
          <w:szCs w:val="26"/>
        </w:rPr>
        <w:t>(Закон доповнено главою V–Б згідно із Законом № 1453–ІІІ (1453–14) від 10.02.2000).</w:t>
      </w:r>
    </w:p>
    <w:p>
      <w:pPr>
        <w:pStyle w:val="Normal"/>
        <w:shd w:fill="FFFFFF" w:val="clear"/>
        <w:autoSpaceDE w:val="false"/>
        <w:ind w:firstLine="709"/>
        <w:jc w:val="both"/>
        <w:rPr>
          <w:rFonts w:ascii="MS Sans Serif" w:hAnsi="MS Sans Serif" w:cs="MS Sans Serif"/>
          <w:i/>
          <w:i/>
          <w:iCs/>
          <w:color w:val="000000"/>
          <w:sz w:val="16"/>
          <w:szCs w:val="16"/>
        </w:rPr>
      </w:pPr>
      <w:r>
        <w:rPr>
          <w:rFonts w:cs="MS Sans Serif" w:ascii="MS Sans Serif" w:hAnsi="MS Sans Serif"/>
          <w:i/>
          <w:iCs/>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ЕРЖАВА ТА НАЦІОНАЛЬНА СПОРТИВНА ФЕДЕРАЦІЯ</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с</w:t>
      </w:r>
      <w:r>
        <w:rPr>
          <w:rFonts w:cs="Times New Roman CYR" w:ascii="Times New Roman CYR" w:hAnsi="Times New Roman CYR"/>
          <w:color w:val="000000"/>
          <w:sz w:val="26"/>
          <w:szCs w:val="26"/>
        </w:rPr>
        <w:t>портивній федерації, що набула статусу національної, держава в особі центрального органу виконавчої влади з фізичної культури і спорту надає: певні повноваження щодо розвитку відповідного виду спорту (версії) згідно з укладеним двостороннім договором; виключне право представляти відповідний вид спорту (версію) у відповідних міжнародних спортивних організаціях та на міжнародних спортивних змаганнях; виключне право на організацію та проведення офіційних міжнародних змагань на території України та національних змага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ціональна спортивна федерація може отримувати від держави матеріальну та фінансову допомогу на діяльність, передбачену її статут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Центральний орган виконавчої влади з фізичної культури і спорту: здійснює контроль за використанням коштів, виді</w:t>
        <w:softHyphen/>
        <w:t>лених національній спортивній федерації з державного бюджету, та за виконанням наданих їй повноважень; затверджує за поданням національної спортивної федерації умови та порядок організації проведення всіх всеукраїнських спортивних змага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Рішення центрального органу виконавчої влади з фізичної культури і спорту, видані в межах його повноважень, є обов’язковими для виконання національною спортивною федераціє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Центральний орган виконавчої влади з фізичної культури і спорту проводить консультації з націо</w:t>
        <w:softHyphen/>
        <w:t>нальною спортивною федерацією щодо міжнародних контрактів і договорів, які укладаються від імені України, стосовно відповідного виду спорту (верс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Національна спортивна федерація: погоджує з центральним органом виконавчої влади з фізичної культури і спорту та іншими органами виконавчої влади і органами місцевого самоврядування питання щодо проведення на території України міжнародних спортивних змагань; інформує центральний орган виконавчої влади з фізичної культури і спорту про наміри проведення всіх спортивних заходів та про рейтинг спортсменів за підсумками змагань. </w:t>
      </w:r>
      <w:r>
        <w:rPr>
          <w:rFonts w:cs="Times New Roman CYR" w:ascii="Times New Roman CYR" w:hAnsi="Times New Roman CYR"/>
          <w:i/>
          <w:iCs/>
          <w:color w:val="000000"/>
          <w:sz w:val="26"/>
          <w:szCs w:val="26"/>
        </w:rPr>
        <w:t>(Закон доповнено главою V–А згідно із Законом № 770–ІV (770–14) від 18.06.99).</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РЖАВНИЙ ГІМН УКРАЇНИ</w:t>
      </w:r>
      <w:r>
        <w:rPr>
          <w:rFonts w:cs="Times New Roman CYR" w:ascii="Times New Roman CYR" w:hAnsi="Times New Roman CYR"/>
          <w:sz w:val="26"/>
          <w:szCs w:val="26"/>
        </w:rPr>
        <w:t xml:space="preserve"> – один з держ. символів України. Згідно з Законом, ухваленим Верх. Радою України 6.03.2003, як Д. Г. У. затверджено національний гімн на музику М. Вербицького (1863) і слова першого куплету та приспіву твору П. Чубинського “Ще не вмерла Україна” (1862), при цьому перший рядок вірша прийнято в редакції: “Ще не вмерла України і слава і воля”. Офіц. презентація Д. Г. У. відбулася в столиці України 28.06.2003. Раніше твір М. Вербицького і П. Чубинського був Держ. гімном УНР (з 1917). У 1949 було затверджено Держ. гімн УРСР на музику А. Лебединця, текст М. Бажана і П. Тичини (2-га ред. 1978). У 1992–2003 як Д. Г. У. виконувалась лише мелодія нац. гімну (муз. М. Вербицько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РЖАВНИЙ ПРАПОР УКРАЇНИ</w:t>
      </w:r>
      <w:r>
        <w:rPr>
          <w:rFonts w:cs="Times New Roman CYR" w:ascii="Times New Roman CYR" w:hAnsi="Times New Roman CYR"/>
          <w:sz w:val="26"/>
          <w:szCs w:val="26"/>
        </w:rPr>
        <w:t xml:space="preserve"> – один з держ. символів України; стяг із двох рівновеликих горизонтальних смуг синього і жовтого кольорів. Найдавніші укр. прапорні полотнища були трикутні, чотирикутні з використанням червоного, білого, блакитного, жовтого, малинового кольорів. Прапори К. Русі були переважно червоні з золотим тризу</w:t>
        <w:softHyphen/>
        <w:t>бом, Галицько-Волинського князівства – блакитні з золотим левом, козацько-гетьманської доби – малинові, червоні, з XVIII ст. пере</w:t>
        <w:softHyphen/>
        <w:t xml:space="preserve">важали блакитні </w:t>
      </w:r>
      <w:r>
        <w:rPr>
          <w:rFonts w:cs="Times New Roman CYR" w:ascii="Times New Roman CYR" w:hAnsi="Times New Roman CYR"/>
          <w:b/>
          <w:bCs/>
          <w:sz w:val="26"/>
          <w:szCs w:val="26"/>
        </w:rPr>
        <w:t xml:space="preserve">з </w:t>
      </w:r>
      <w:r>
        <w:rPr>
          <w:rFonts w:cs="Times New Roman CYR" w:ascii="Times New Roman CYR" w:hAnsi="Times New Roman CYR"/>
          <w:sz w:val="26"/>
          <w:szCs w:val="26"/>
        </w:rPr>
        <w:t>золотими гербами. У 1848 на Львівській ратуші було піднято жовто-блакитний прапор. Такий прапор було проголо</w:t>
        <w:softHyphen/>
        <w:t>шено в УНР. Гетьманська держава використовувала синьо-жовтий прапор. В УРСР спочатку державним був червоний прапор (1918), а з 1949 – червоний з нижньою горизонтальною лазуровою смугою, що становила 1/3 ширини полотнища. 4.09.1991 над будинком Верх. Ради України було піднято синьо-жовтий прапор як символ нової незалежної держав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ЕРЖАВНІ СИМВОЛИ УКРАЇНИ </w:t>
      </w:r>
      <w:r>
        <w:rPr>
          <w:rFonts w:cs="Times New Roman CYR" w:ascii="Times New Roman CYR" w:hAnsi="Times New Roman CYR"/>
          <w:sz w:val="26"/>
          <w:szCs w:val="26"/>
        </w:rPr>
        <w:t>– згідно зі ст. 20 Конституції України Д. С. У. є Державний Прапор України, Державний Герб Украї</w:t>
        <w:softHyphen/>
        <w:t xml:space="preserve">ни та Державний Гімн Україн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ДЕСПОТ</w:t>
      </w:r>
      <w:r>
        <w:rPr>
          <w:rFonts w:cs="Times New Roman CYR" w:ascii="Times New Roman CYR" w:hAnsi="Times New Roman CYR"/>
          <w:color w:val="000000"/>
          <w:sz w:val="26"/>
          <w:szCs w:val="26"/>
        </w:rPr>
        <w:t xml:space="preserve"> – володар з необмеженою владою, як правило, жорстокою та безвідповідальною; спосіб його управління на</w:t>
        <w:softHyphen/>
        <w:t>зивають деспотизм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 xml:space="preserve">ДЕСПОТІЯ СХІДНА </w:t>
      </w:r>
      <w:r>
        <w:rPr>
          <w:color w:val="000000"/>
          <w:sz w:val="26"/>
          <w:szCs w:val="26"/>
        </w:rPr>
        <w:t xml:space="preserve">(АЗІАТСЬКА) (від грец. </w:t>
      </w:r>
      <w:r>
        <w:rPr>
          <w:i/>
          <w:color w:val="000000"/>
          <w:sz w:val="26"/>
          <w:szCs w:val="26"/>
        </w:rPr>
        <w:t>despoteia</w:t>
      </w:r>
      <w:r>
        <w:rPr>
          <w:color w:val="000000"/>
          <w:sz w:val="26"/>
          <w:szCs w:val="26"/>
        </w:rPr>
        <w:t xml:space="preserve"> </w:t>
      </w:r>
      <w:r>
        <w:rPr>
          <w:color w:val="000000"/>
          <w:sz w:val="26"/>
          <w:szCs w:val="26"/>
          <w:lang w:val="ru-RU"/>
        </w:rPr>
        <w:t>–</w:t>
      </w:r>
      <w:r>
        <w:rPr>
          <w:color w:val="000000"/>
          <w:sz w:val="26"/>
          <w:szCs w:val="26"/>
        </w:rPr>
        <w:t xml:space="preserve"> </w:t>
      </w:r>
      <w:r>
        <w:rPr>
          <w:i/>
          <w:color w:val="000000"/>
          <w:sz w:val="26"/>
          <w:szCs w:val="26"/>
        </w:rPr>
        <w:t>необме</w:t>
        <w:softHyphen/>
        <w:t>жена</w:t>
      </w:r>
      <w:r>
        <w:rPr>
          <w:color w:val="000000"/>
          <w:sz w:val="26"/>
          <w:szCs w:val="26"/>
        </w:rPr>
        <w:t xml:space="preserve"> </w:t>
      </w:r>
      <w:r>
        <w:rPr>
          <w:i/>
          <w:iCs/>
          <w:color w:val="000000"/>
          <w:sz w:val="26"/>
          <w:szCs w:val="26"/>
        </w:rPr>
        <w:t>влада) </w:t>
      </w:r>
      <w:r>
        <w:rPr>
          <w:color w:val="000000"/>
          <w:sz w:val="26"/>
          <w:szCs w:val="26"/>
          <w:lang w:val="ru-RU"/>
        </w:rPr>
        <w:t xml:space="preserve">– </w:t>
      </w:r>
      <w:r>
        <w:rPr>
          <w:color w:val="000000"/>
          <w:sz w:val="26"/>
          <w:szCs w:val="26"/>
        </w:rPr>
        <w:t>особлива</w:t>
      </w:r>
      <w:r>
        <w:rPr>
          <w:color w:val="000000"/>
          <w:sz w:val="26"/>
          <w:szCs w:val="26"/>
          <w:lang w:val="ru-RU"/>
        </w:rPr>
        <w:t xml:space="preserve"> </w:t>
      </w:r>
      <w:r>
        <w:rPr>
          <w:color w:val="000000"/>
          <w:sz w:val="26"/>
          <w:szCs w:val="26"/>
        </w:rPr>
        <w:t xml:space="preserve">форма </w:t>
      </w:r>
      <w:r>
        <w:rPr>
          <w:i/>
          <w:iCs/>
          <w:color w:val="000000"/>
          <w:sz w:val="26"/>
          <w:szCs w:val="26"/>
        </w:rPr>
        <w:t xml:space="preserve">монархії, </w:t>
      </w:r>
      <w:r>
        <w:rPr>
          <w:color w:val="000000"/>
          <w:sz w:val="26"/>
          <w:szCs w:val="26"/>
        </w:rPr>
        <w:t>що склалася на Стародав</w:t>
        <w:softHyphen/>
        <w:t>ньому Сході. Д. с</w:t>
      </w:r>
      <w:r>
        <w:rPr>
          <w:color w:val="000000"/>
          <w:sz w:val="26"/>
          <w:szCs w:val="26"/>
          <w:lang w:val="ru-RU"/>
        </w:rPr>
        <w:t>.</w:t>
      </w:r>
      <w:r>
        <w:rPr>
          <w:color w:val="000000"/>
          <w:sz w:val="26"/>
          <w:szCs w:val="26"/>
        </w:rPr>
        <w:t xml:space="preserve"> притаманні необмежена влада монарха, освя</w:t>
        <w:softHyphen/>
        <w:t xml:space="preserve">чення її релігією, централізована система управління економікою. </w:t>
      </w:r>
      <w:r>
        <w:rPr>
          <w:rFonts w:cs="Times New Roman CYR" w:ascii="Times New Roman CYR" w:hAnsi="Times New Roman CYR"/>
          <w:sz w:val="26"/>
          <w:szCs w:val="26"/>
        </w:rPr>
        <w:t>“</w:t>
      </w:r>
      <w:r>
        <w:rPr>
          <w:color w:val="000000"/>
          <w:sz w:val="26"/>
          <w:szCs w:val="26"/>
        </w:rPr>
        <w:t>Класичним</w:t>
      </w:r>
      <w:r>
        <w:rPr>
          <w:rFonts w:cs="Times New Roman CYR" w:ascii="Times New Roman CYR" w:hAnsi="Times New Roman CYR"/>
          <w:sz w:val="26"/>
          <w:szCs w:val="26"/>
        </w:rPr>
        <w:t>”</w:t>
      </w:r>
      <w:r>
        <w:rPr>
          <w:color w:val="000000"/>
          <w:sz w:val="26"/>
          <w:szCs w:val="26"/>
        </w:rPr>
        <w:t xml:space="preserve"> виявом Д. с</w:t>
      </w:r>
      <w:r>
        <w:rPr>
          <w:color w:val="000000"/>
          <w:sz w:val="26"/>
          <w:szCs w:val="26"/>
          <w:lang w:val="ru-RU"/>
        </w:rPr>
        <w:t>.</w:t>
      </w:r>
      <w:r>
        <w:rPr>
          <w:color w:val="000000"/>
          <w:sz w:val="26"/>
          <w:szCs w:val="26"/>
        </w:rPr>
        <w:t xml:space="preserve"> був політичний устрій Стародавнього Єгипту, особливо у III тисячолітті до н. е.</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ЕСТАЛІНІЗАЦІЯ</w:t>
      </w:r>
      <w:r>
        <w:rPr>
          <w:rFonts w:cs="Times New Roman CYR" w:ascii="Times New Roman CYR" w:hAnsi="Times New Roman CYR"/>
          <w:color w:val="000000"/>
          <w:sz w:val="26"/>
          <w:szCs w:val="26"/>
        </w:rPr>
        <w:t xml:space="preserve"> – процес ліквідації наслідків</w:t>
      </w:r>
      <w:r>
        <w:rPr>
          <w:rFonts w:cs="Times New Roman CYR" w:ascii="Times New Roman CYR" w:hAnsi="Times New Roman CYR"/>
          <w:color w:val="000000"/>
          <w:sz w:val="26"/>
          <w:szCs w:val="26"/>
          <w:vertAlign w:val="superscript"/>
        </w:rPr>
        <w:t xml:space="preserve"> </w:t>
      </w:r>
      <w:r>
        <w:rPr>
          <w:rFonts w:cs="Times New Roman CYR" w:ascii="Times New Roman CYR" w:hAnsi="Times New Roman CYR"/>
          <w:color w:val="000000"/>
          <w:sz w:val="26"/>
          <w:szCs w:val="26"/>
        </w:rPr>
        <w:t>сталінізації, що почався після смерті І. Сталін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ЕСТАЛІНІЗАЦІЯ</w:t>
      </w:r>
      <w:r>
        <w:rPr>
          <w:rFonts w:cs="Times New Roman CYR" w:ascii="Times New Roman CYR" w:hAnsi="Times New Roman CYR"/>
          <w:color w:val="000000"/>
          <w:sz w:val="26"/>
          <w:szCs w:val="26"/>
        </w:rPr>
        <w:t xml:space="preserve"> – процес ліквідації наслідків сталінізму, започаткований після смерті Й. Сталіна. 27 березня 1953 року видано указ Верховної Ради СРСР про амністію ув’язнених до 5 років.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ДЕТЕРМІНІ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determinatio </w:t>
      </w:r>
      <w:r>
        <w:rPr>
          <w:rFonts w:cs="Times New Roman CYR" w:ascii="Times New Roman CYR" w:hAnsi="Times New Roman CYR"/>
          <w:sz w:val="26"/>
          <w:szCs w:val="26"/>
        </w:rPr>
        <w:t>– визначений, обмежений) – філософсь</w:t>
        <w:softHyphen/>
        <w:t>ке вчення про загальну об’єктивну зумовленість явищ природи, сус</w:t>
        <w:softHyphen/>
        <w:t>пільства та людської вол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i/>
          <w:i/>
          <w:iCs/>
          <w:color w:val="000000"/>
          <w:sz w:val="26"/>
          <w:szCs w:val="26"/>
          <w:lang w:val="ru-RU"/>
        </w:rPr>
      </w:pPr>
      <w:r>
        <w:rPr>
          <w:b/>
          <w:color w:val="000000"/>
          <w:sz w:val="26"/>
          <w:szCs w:val="26"/>
        </w:rPr>
        <w:t>ДЕ-ФАКТО</w:t>
      </w:r>
      <w:r>
        <w:rPr>
          <w:color w:val="000000"/>
          <w:sz w:val="26"/>
          <w:szCs w:val="26"/>
        </w:rPr>
        <w:t xml:space="preserve"> (лат. </w:t>
      </w:r>
      <w:r>
        <w:rPr>
          <w:i/>
          <w:color w:val="000000"/>
          <w:sz w:val="26"/>
          <w:szCs w:val="26"/>
        </w:rPr>
        <w:t xml:space="preserve">de facto </w:t>
      </w:r>
      <w:r>
        <w:rPr>
          <w:i/>
          <w:color w:val="000000"/>
          <w:sz w:val="26"/>
          <w:szCs w:val="26"/>
          <w:lang w:val="ru-RU"/>
        </w:rPr>
        <w:t>–</w:t>
      </w:r>
      <w:r>
        <w:rPr>
          <w:i/>
          <w:color w:val="000000"/>
          <w:sz w:val="26"/>
          <w:szCs w:val="26"/>
        </w:rPr>
        <w:t xml:space="preserve"> насправді</w:t>
      </w:r>
      <w:r>
        <w:rPr>
          <w:color w:val="000000"/>
          <w:sz w:val="26"/>
          <w:szCs w:val="26"/>
        </w:rPr>
        <w:t xml:space="preserve">) </w:t>
      </w:r>
      <w:r>
        <w:rPr>
          <w:color w:val="000000"/>
          <w:sz w:val="26"/>
          <w:szCs w:val="26"/>
          <w:lang w:val="ru-RU"/>
        </w:rPr>
        <w:t>–</w:t>
      </w:r>
      <w:r>
        <w:rPr>
          <w:color w:val="000000"/>
          <w:sz w:val="26"/>
          <w:szCs w:val="26"/>
        </w:rPr>
        <w:t xml:space="preserve"> у</w:t>
      </w:r>
      <w:r>
        <w:rPr>
          <w:color w:val="000000"/>
          <w:sz w:val="26"/>
          <w:szCs w:val="26"/>
          <w:lang w:val="ru-RU"/>
        </w:rPr>
        <w:t xml:space="preserve"> </w:t>
      </w:r>
      <w:r>
        <w:rPr>
          <w:color w:val="000000"/>
          <w:sz w:val="26"/>
          <w:szCs w:val="26"/>
        </w:rPr>
        <w:t>міжнародному праві одна з основних форм фактичного визнання однієї держави чи уряду дру</w:t>
        <w:softHyphen/>
        <w:t>гою державою. Таке визнання є офіційним, однак не остаточним і не зумовлює встановлення дипломатичних відносин. Воно має тим</w:t>
        <w:softHyphen/>
        <w:t xml:space="preserve">часовий характер і є ніби перехідним станом до визнання </w:t>
      </w:r>
      <w:r>
        <w:rPr>
          <w:i/>
          <w:iCs/>
          <w:color w:val="000000"/>
          <w:sz w:val="26"/>
          <w:szCs w:val="26"/>
        </w:rPr>
        <w:t>де-юре.</w:t>
      </w:r>
    </w:p>
    <w:p>
      <w:pPr>
        <w:pStyle w:val="Normal"/>
        <w:shd w:fill="FFFFFF" w:val="clear"/>
        <w:autoSpaceDE w:val="false"/>
        <w:ind w:firstLine="709"/>
        <w:jc w:val="both"/>
        <w:rPr>
          <w:rFonts w:ascii="MS Sans Serif" w:hAnsi="MS Sans Serif" w:cs="MS Sans Serif"/>
          <w:i/>
          <w:i/>
          <w:iCs/>
          <w:color w:val="000000"/>
          <w:sz w:val="16"/>
          <w:szCs w:val="16"/>
          <w:lang w:val="ru-RU"/>
        </w:rPr>
      </w:pPr>
      <w:r>
        <w:rPr>
          <w:rFonts w:cs="MS Sans Serif" w:ascii="MS Sans Serif" w:hAnsi="MS Sans Serif"/>
          <w:i/>
          <w:iCs/>
          <w:color w:val="000000"/>
          <w:sz w:val="16"/>
          <w:szCs w:val="16"/>
          <w:lang w:val="ru-RU"/>
        </w:rPr>
      </w:r>
    </w:p>
    <w:p>
      <w:pPr>
        <w:pStyle w:val="Normal"/>
        <w:autoSpaceDE w:val="false"/>
        <w:rPr>
          <w:rFonts w:ascii="MS Sans Serif" w:hAnsi="MS Sans Serif" w:cs="MS Sans Serif"/>
          <w:sz w:val="16"/>
          <w:szCs w:val="16"/>
          <w:lang w:val="ru-RU"/>
        </w:rPr>
      </w:pPr>
      <w:r>
        <w:rPr>
          <w:rFonts w:cs="MS Sans Serif" w:ascii="MS Sans Serif" w:hAnsi="MS Sans Serif"/>
          <w:sz w:val="16"/>
          <w:szCs w:val="16"/>
          <w:lang w:val="ru-RU"/>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ЕФІНІЦІЯ</w:t>
      </w:r>
      <w:r>
        <w:rPr>
          <w:rFonts w:cs="Times New Roman CYR" w:ascii="Times New Roman CYR" w:hAnsi="Times New Roman CYR"/>
          <w:b/>
          <w:bCs/>
          <w:i/>
          <w:iCs/>
          <w:sz w:val="26"/>
          <w:szCs w:val="26"/>
        </w:rPr>
        <w:t xml:space="preserve"> </w:t>
      </w:r>
      <w:r>
        <w:rPr>
          <w:rFonts w:cs="Times New Roman CYR" w:ascii="Times New Roman CYR" w:hAnsi="Times New Roman CYR"/>
          <w:iCs/>
          <w:sz w:val="26"/>
          <w:szCs w:val="26"/>
        </w:rPr>
        <w:t>(лат.</w:t>
      </w:r>
      <w:r>
        <w:rPr>
          <w:rFonts w:cs="Times New Roman CYR" w:ascii="Times New Roman CYR" w:hAnsi="Times New Roman CYR"/>
          <w:i/>
          <w:iCs/>
          <w:sz w:val="26"/>
          <w:szCs w:val="26"/>
        </w:rPr>
        <w:t xml:space="preserve"> definitio </w:t>
      </w:r>
      <w:r>
        <w:rPr>
          <w:rFonts w:cs="Times New Roman CYR" w:ascii="Times New Roman CYR" w:hAnsi="Times New Roman CYR"/>
          <w:sz w:val="26"/>
          <w:szCs w:val="26"/>
        </w:rPr>
        <w:t>– визначення) – логічне визначення змісту яко</w:t>
        <w:softHyphen/>
        <w:t xml:space="preserve">гось понятт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ДЕФІНІЦІЯ</w:t>
      </w:r>
      <w:r>
        <w:rPr>
          <w:rFonts w:cs="Times New Roman CYR" w:ascii="Times New Roman CYR" w:hAnsi="Times New Roman CYR"/>
          <w:sz w:val="26"/>
          <w:szCs w:val="26"/>
        </w:rPr>
        <w:t xml:space="preserve"> – логічне визначення поняття, вста</w:t>
        <w:softHyphen/>
        <w:t xml:space="preserve">новлення основного змісту поняття.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color w:val="000000"/>
          <w:sz w:val="26"/>
          <w:szCs w:val="26"/>
        </w:rPr>
      </w:pPr>
      <w:r>
        <w:rPr>
          <w:b/>
          <w:color w:val="000000"/>
          <w:sz w:val="26"/>
          <w:szCs w:val="26"/>
        </w:rPr>
        <w:t>ДЕ-ЮРЕ</w:t>
      </w:r>
      <w:r>
        <w:rPr>
          <w:color w:val="000000"/>
          <w:sz w:val="26"/>
          <w:szCs w:val="26"/>
        </w:rPr>
        <w:t xml:space="preserve"> (лат. </w:t>
      </w:r>
      <w:r>
        <w:rPr>
          <w:i/>
          <w:color w:val="000000"/>
          <w:sz w:val="26"/>
          <w:szCs w:val="26"/>
        </w:rPr>
        <w:t xml:space="preserve">de jure </w:t>
      </w:r>
      <w:r>
        <w:rPr>
          <w:i/>
          <w:color w:val="000000"/>
          <w:sz w:val="26"/>
          <w:szCs w:val="26"/>
          <w:lang w:val="ru-RU"/>
        </w:rPr>
        <w:t>–</w:t>
      </w:r>
      <w:r>
        <w:rPr>
          <w:i/>
          <w:color w:val="000000"/>
          <w:sz w:val="26"/>
          <w:szCs w:val="26"/>
        </w:rPr>
        <w:t xml:space="preserve"> за</w:t>
      </w:r>
      <w:r>
        <w:rPr>
          <w:i/>
          <w:color w:val="000000"/>
          <w:sz w:val="26"/>
          <w:szCs w:val="26"/>
          <w:lang w:val="ru-RU"/>
        </w:rPr>
        <w:t xml:space="preserve"> </w:t>
      </w:r>
      <w:r>
        <w:rPr>
          <w:i/>
          <w:color w:val="000000"/>
          <w:sz w:val="26"/>
          <w:szCs w:val="26"/>
        </w:rPr>
        <w:t>правом</w:t>
      </w:r>
      <w:r>
        <w:rPr>
          <w:color w:val="000000"/>
          <w:sz w:val="26"/>
          <w:szCs w:val="26"/>
        </w:rPr>
        <w:t xml:space="preserve">) </w:t>
      </w:r>
      <w:r>
        <w:rPr>
          <w:color w:val="000000"/>
          <w:sz w:val="26"/>
          <w:szCs w:val="26"/>
          <w:lang w:val="ru-RU"/>
        </w:rPr>
        <w:t>–</w:t>
      </w:r>
      <w:r>
        <w:rPr>
          <w:color w:val="000000"/>
          <w:sz w:val="26"/>
          <w:szCs w:val="26"/>
        </w:rPr>
        <w:t xml:space="preserve"> у</w:t>
      </w:r>
      <w:r>
        <w:rPr>
          <w:color w:val="000000"/>
          <w:sz w:val="26"/>
          <w:szCs w:val="26"/>
          <w:lang w:val="ru-RU"/>
        </w:rPr>
        <w:t xml:space="preserve"> </w:t>
      </w:r>
      <w:r>
        <w:rPr>
          <w:color w:val="000000"/>
          <w:sz w:val="26"/>
          <w:szCs w:val="26"/>
        </w:rPr>
        <w:t>міжнародному праві повне офіційне визнання держави або уряду, що зумовлює встановлення дипломатичних та інших відносин між державами.</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color w:val="000000"/>
          <w:sz w:val="26"/>
          <w:szCs w:val="26"/>
        </w:rPr>
      </w:pPr>
      <w:r>
        <w:rPr>
          <w:b/>
          <w:color w:val="000000"/>
          <w:sz w:val="26"/>
          <w:szCs w:val="26"/>
        </w:rPr>
        <w:t>ДЖЕРЕЛА АРХЕОЛОГІЧНІ</w:t>
      </w:r>
      <w:r>
        <w:rPr>
          <w:color w:val="000000"/>
          <w:sz w:val="26"/>
          <w:szCs w:val="26"/>
        </w:rPr>
        <w:t xml:space="preserve"> – різновид історичних джерел, що ви</w:t>
        <w:softHyphen/>
        <w:t>значаються об</w:t>
      </w:r>
      <w:r>
        <w:rPr>
          <w:rFonts w:cs="Times New Roman CYR" w:ascii="Times New Roman CYR" w:hAnsi="Times New Roman CYR"/>
          <w:sz w:val="26"/>
          <w:szCs w:val="26"/>
        </w:rPr>
        <w:t>’</w:t>
      </w:r>
      <w:r>
        <w:rPr>
          <w:color w:val="000000"/>
          <w:sz w:val="26"/>
          <w:szCs w:val="26"/>
        </w:rPr>
        <w:t>єктами археологічної науки та джерелом її пізнан</w:t>
        <w:softHyphen/>
        <w:t>ня. Якщо об</w:t>
      </w:r>
      <w:r>
        <w:rPr>
          <w:rFonts w:cs="Times New Roman CYR" w:ascii="Times New Roman CYR" w:hAnsi="Times New Roman CYR"/>
          <w:sz w:val="26"/>
          <w:szCs w:val="26"/>
        </w:rPr>
        <w:t>’</w:t>
      </w:r>
      <w:r>
        <w:rPr>
          <w:color w:val="000000"/>
          <w:sz w:val="26"/>
          <w:szCs w:val="26"/>
        </w:rPr>
        <w:t xml:space="preserve">єктом </w:t>
      </w:r>
      <w:r>
        <w:rPr>
          <w:i/>
          <w:iCs/>
          <w:color w:val="000000"/>
          <w:sz w:val="26"/>
          <w:szCs w:val="26"/>
        </w:rPr>
        <w:t xml:space="preserve">археології </w:t>
      </w:r>
      <w:r>
        <w:rPr>
          <w:color w:val="000000"/>
          <w:sz w:val="26"/>
          <w:szCs w:val="26"/>
        </w:rPr>
        <w:t>як історичної науки є минуле суспіль</w:t>
        <w:softHyphen/>
        <w:t>ство, то джерелом його вивчення в археології є рештки предметно</w:t>
        <w:softHyphen/>
        <w:t xml:space="preserve">го світу минулих суспільств. Від давніх суспільств залишається нетлінний компонент колишньої </w:t>
      </w:r>
      <w:r>
        <w:rPr>
          <w:i/>
          <w:iCs/>
          <w:color w:val="000000"/>
          <w:sz w:val="26"/>
          <w:szCs w:val="26"/>
        </w:rPr>
        <w:t xml:space="preserve">культури, </w:t>
      </w:r>
      <w:r>
        <w:rPr>
          <w:color w:val="000000"/>
          <w:sz w:val="26"/>
          <w:szCs w:val="26"/>
        </w:rPr>
        <w:t>який і є основним джере</w:t>
        <w:softHyphen/>
        <w:t>лом археоло-гічних досліджень з метою історичної реконструкції ко</w:t>
        <w:softHyphen/>
        <w:t>лишнього суспільства. Д.</w:t>
      </w:r>
      <w:r>
        <w:rPr>
          <w:color w:val="000000"/>
          <w:sz w:val="26"/>
          <w:szCs w:val="26"/>
          <w:lang w:val="ru-RU"/>
        </w:rPr>
        <w:t xml:space="preserve"> </w:t>
      </w:r>
      <w:r>
        <w:rPr>
          <w:color w:val="000000"/>
          <w:sz w:val="26"/>
          <w:szCs w:val="26"/>
        </w:rPr>
        <w:t>а. поділяються на такі типи: поселення, поховання, культові місця, скарби, поодинокі знахідки тощо. Для вивчення кожного з цих типів джерел застосовують спеціальні методи дослідження.</w:t>
      </w:r>
    </w:p>
    <w:p>
      <w:pPr>
        <w:pStyle w:val="Normal"/>
        <w:shd w:fill="FFFFFF" w:val="clear"/>
        <w:autoSpaceDE w:val="false"/>
        <w:ind w:firstLine="709"/>
        <w:jc w:val="both"/>
        <w:rPr>
          <w:b/>
          <w:b/>
          <w:color w:val="000000"/>
          <w:sz w:val="26"/>
          <w:szCs w:val="26"/>
        </w:rPr>
      </w:pPr>
      <w:r>
        <w:rPr>
          <w:b/>
          <w:color w:val="000000"/>
          <w:sz w:val="26"/>
          <w:szCs w:val="26"/>
        </w:rPr>
      </w:r>
    </w:p>
    <w:p>
      <w:pPr>
        <w:pStyle w:val="Normal"/>
        <w:shd w:fill="FFFFFF" w:val="clear"/>
        <w:autoSpaceDE w:val="false"/>
        <w:ind w:firstLine="709"/>
        <w:jc w:val="both"/>
        <w:rPr>
          <w:sz w:val="26"/>
          <w:szCs w:val="26"/>
        </w:rPr>
      </w:pPr>
      <w:r>
        <w:rPr>
          <w:b/>
          <w:color w:val="000000"/>
          <w:sz w:val="26"/>
          <w:szCs w:val="26"/>
        </w:rPr>
        <w:t>ДЖЕРЕЛА ЗОБРАЖАЛЬНІ</w:t>
      </w:r>
      <w:r>
        <w:rPr>
          <w:color w:val="000000"/>
          <w:sz w:val="26"/>
          <w:szCs w:val="26"/>
        </w:rPr>
        <w:t xml:space="preserve"> </w:t>
      </w:r>
      <w:r>
        <w:rPr>
          <w:color w:val="000000"/>
          <w:sz w:val="26"/>
          <w:szCs w:val="26"/>
          <w:lang w:val="ru-RU"/>
        </w:rPr>
        <w:t>–</w:t>
      </w:r>
      <w:r>
        <w:rPr>
          <w:color w:val="000000"/>
          <w:sz w:val="26"/>
          <w:szCs w:val="26"/>
        </w:rPr>
        <w:t xml:space="preserve"> тип</w:t>
      </w:r>
      <w:r>
        <w:rPr>
          <w:color w:val="000000"/>
          <w:sz w:val="26"/>
          <w:szCs w:val="26"/>
          <w:lang w:val="ru-RU"/>
        </w:rPr>
        <w:t xml:space="preserve"> </w:t>
      </w:r>
      <w:r>
        <w:rPr>
          <w:color w:val="000000"/>
          <w:sz w:val="26"/>
          <w:szCs w:val="26"/>
        </w:rPr>
        <w:t>історичних джерел</w:t>
      </w:r>
      <w:r>
        <w:rPr>
          <w:i/>
          <w:iCs/>
          <w:color w:val="000000"/>
          <w:sz w:val="26"/>
          <w:szCs w:val="26"/>
        </w:rPr>
        <w:t xml:space="preserve">, </w:t>
      </w:r>
      <w:r>
        <w:rPr>
          <w:color w:val="000000"/>
          <w:sz w:val="26"/>
          <w:szCs w:val="26"/>
        </w:rPr>
        <w:t>характерною ознакою яких є фіксація інформації у вигляді зображення. Перші Д. з. виникли за доби палеоліту у ви</w:t>
        <w:softHyphen/>
        <w:t xml:space="preserve">гляді наскельних малюнків у печерах і гротах </w:t>
      </w:r>
      <w:r>
        <w:rPr>
          <w:color w:val="000000"/>
          <w:sz w:val="26"/>
          <w:szCs w:val="26"/>
          <w:lang w:val="ru-RU"/>
        </w:rPr>
        <w:t>–</w:t>
      </w:r>
      <w:r>
        <w:rPr>
          <w:color w:val="000000"/>
          <w:sz w:val="26"/>
          <w:szCs w:val="26"/>
        </w:rPr>
        <w:t xml:space="preserve"> місцях</w:t>
      </w:r>
      <w:r>
        <w:rPr>
          <w:color w:val="000000"/>
          <w:sz w:val="26"/>
          <w:szCs w:val="26"/>
          <w:lang w:val="ru-RU"/>
        </w:rPr>
        <w:t xml:space="preserve"> </w:t>
      </w:r>
      <w:r>
        <w:rPr>
          <w:color w:val="000000"/>
          <w:sz w:val="26"/>
          <w:szCs w:val="26"/>
        </w:rPr>
        <w:t>перебуван</w:t>
        <w:softHyphen/>
        <w:t>ня первісних людей. Тоді ж виникають перші скульптурні та графіч</w:t>
        <w:softHyphen/>
        <w:t>ні зображення.</w:t>
      </w:r>
    </w:p>
    <w:p>
      <w:pPr>
        <w:pStyle w:val="Normal"/>
        <w:ind w:firstLine="709"/>
        <w:jc w:val="both"/>
        <w:rPr/>
      </w:pPr>
      <w:r>
        <w:rPr>
          <w:color w:val="000000"/>
          <w:sz w:val="26"/>
          <w:szCs w:val="26"/>
        </w:rPr>
        <w:t>Д. з. дають можливість простежити розвиток духовної культури – світогляду, вірувань, обрядів, смаків первісної людини. На терито</w:t>
        <w:softHyphen/>
        <w:t>рії сучасної України відомі знахідки з Мізина на Чернігівщині та Ме</w:t>
        <w:softHyphen/>
        <w:t>жиріччя поблизу Канева на Черкащині (розмальовані червоною вохрою кістки мамонта, браслети з меандровим орнаментом, фігур</w:t>
        <w:softHyphen/>
        <w:t>ки жінок). У Межиричі знайдено перший у Європі малюнок на кіст</w:t>
        <w:softHyphen/>
        <w:t>ці із зображенням поселення, який дехто з учених вважає пейзажем або першим відомим картографічним зображенням. Наскельні ма</w:t>
        <w:softHyphen/>
        <w:t>люнки знайдено на узбережжі Азовського моря, поблизу с</w:t>
      </w:r>
      <w:r>
        <w:rPr>
          <w:color w:val="000000"/>
          <w:sz w:val="26"/>
          <w:szCs w:val="26"/>
          <w:lang w:val="ru-RU"/>
        </w:rPr>
        <w:t>.</w:t>
      </w:r>
      <w:r>
        <w:rPr>
          <w:color w:val="000000"/>
          <w:sz w:val="26"/>
          <w:szCs w:val="26"/>
        </w:rPr>
        <w:t xml:space="preserve"> Терпінне (зображення птахів, звірів, лінійно-геометричні орнаменти).</w:t>
      </w:r>
    </w:p>
    <w:p>
      <w:pPr>
        <w:pStyle w:val="Normal"/>
        <w:shd w:fill="FFFFFF" w:val="clear"/>
        <w:autoSpaceDE w:val="false"/>
        <w:ind w:firstLine="709"/>
        <w:jc w:val="both"/>
        <w:rPr>
          <w:sz w:val="26"/>
          <w:szCs w:val="26"/>
        </w:rPr>
      </w:pPr>
      <w:r>
        <w:rPr>
          <w:color w:val="000000"/>
          <w:sz w:val="26"/>
          <w:szCs w:val="26"/>
        </w:rPr>
        <w:t>Із розвитком матеріальної та духовної культури Д. з. зазнали вели</w:t>
        <w:softHyphen/>
        <w:t>ких змін, проте основні прийоми створення їх залишилися традицій</w:t>
        <w:softHyphen/>
        <w:t>ними. Мистецтвознавці за способом створення Д. з. розрізняють жи</w:t>
        <w:softHyphen/>
        <w:t>вопис, графіку, скульптуру і твори ужиткового мистецтва. До Д. з. умовно можна віднести архітектурні пам</w:t>
      </w:r>
      <w:r>
        <w:rPr>
          <w:rFonts w:cs="Times New Roman CYR" w:ascii="Times New Roman CYR" w:hAnsi="Times New Roman CYR"/>
          <w:sz w:val="26"/>
          <w:szCs w:val="26"/>
        </w:rPr>
        <w:t>’</w:t>
      </w:r>
      <w:r>
        <w:rPr>
          <w:color w:val="000000"/>
          <w:sz w:val="26"/>
          <w:szCs w:val="26"/>
        </w:rPr>
        <w:t xml:space="preserve">ятки </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тому разі, коли вони становлять органічну єдність архітектури, скульптури, живопису.</w:t>
      </w:r>
    </w:p>
    <w:p>
      <w:pPr>
        <w:pStyle w:val="Normal"/>
        <w:shd w:fill="FFFFFF" w:val="clear"/>
        <w:autoSpaceDE w:val="false"/>
        <w:ind w:firstLine="709"/>
        <w:jc w:val="both"/>
        <w:rPr>
          <w:sz w:val="26"/>
          <w:szCs w:val="26"/>
        </w:rPr>
      </w:pPr>
      <w:r>
        <w:rPr>
          <w:color w:val="000000"/>
          <w:sz w:val="26"/>
          <w:szCs w:val="26"/>
        </w:rPr>
        <w:t>З-поміж сучасних різновидів Д. з. слід назвати й ті, що створені за допомогою технічних засобів – фотоапарату, кіно- та відеокамери. Це поштові й художні листівки, аматорські та професійні фото</w:t>
        <w:softHyphen/>
        <w:t>графії, різні за змістом кінодокументи.</w:t>
      </w:r>
    </w:p>
    <w:p>
      <w:pPr>
        <w:pStyle w:val="Normal"/>
        <w:shd w:fill="FFFFFF" w:val="clear"/>
        <w:autoSpaceDE w:val="false"/>
        <w:ind w:firstLine="709"/>
        <w:jc w:val="both"/>
        <w:rPr>
          <w:color w:val="000000"/>
          <w:sz w:val="26"/>
          <w:szCs w:val="26"/>
        </w:rPr>
      </w:pPr>
      <w:r>
        <w:rPr>
          <w:color w:val="000000"/>
          <w:sz w:val="26"/>
          <w:szCs w:val="26"/>
        </w:rPr>
        <w:t>Д. з. містять цінну історичну інформацію, доповнюють відомості історичних джерел інших типів – писемних, речових, лінгвістичних тощо. Завдяки Д. з. – малюнкам, кресленням, планам, фотографі</w:t>
        <w:softHyphen/>
        <w:t>ям – маємо можливість уявити велич Михайлівського Золотоверхого собору, Успенської церкви Києво-Печерського монастиря, встановити вигляд і розташування історичних пам</w:t>
      </w:r>
      <w:r>
        <w:rPr>
          <w:rFonts w:cs="Times New Roman CYR" w:ascii="Times New Roman CYR" w:hAnsi="Times New Roman CYR"/>
          <w:sz w:val="26"/>
          <w:szCs w:val="26"/>
        </w:rPr>
        <w:t>’</w:t>
      </w:r>
      <w:r>
        <w:rPr>
          <w:color w:val="000000"/>
          <w:sz w:val="26"/>
          <w:szCs w:val="26"/>
        </w:rPr>
        <w:t>яток минулих часів.</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color w:val="000000"/>
          <w:sz w:val="26"/>
          <w:szCs w:val="26"/>
        </w:rPr>
      </w:pPr>
      <w:r>
        <w:rPr>
          <w:b/>
          <w:color w:val="000000"/>
          <w:sz w:val="26"/>
          <w:szCs w:val="26"/>
        </w:rPr>
        <w:t>ДЖЕРЕЛА</w:t>
      </w:r>
      <w:r>
        <w:rPr>
          <w:color w:val="000000"/>
          <w:sz w:val="26"/>
          <w:szCs w:val="26"/>
        </w:rPr>
        <w:t xml:space="preserve"> </w:t>
      </w:r>
      <w:r>
        <w:rPr>
          <w:b/>
          <w:bCs/>
          <w:color w:val="000000"/>
          <w:sz w:val="26"/>
          <w:szCs w:val="26"/>
        </w:rPr>
        <w:t xml:space="preserve">ІСТОРИЧНІ </w:t>
      </w:r>
      <w:r>
        <w:rPr>
          <w:color w:val="000000"/>
          <w:sz w:val="26"/>
          <w:szCs w:val="26"/>
        </w:rPr>
        <w:t>– комплекс пам</w:t>
      </w:r>
      <w:r>
        <w:rPr>
          <w:rFonts w:cs="Times New Roman CYR" w:ascii="Times New Roman CYR" w:hAnsi="Times New Roman CYR"/>
          <w:sz w:val="26"/>
          <w:szCs w:val="26"/>
        </w:rPr>
        <w:t>’</w:t>
      </w:r>
      <w:r>
        <w:rPr>
          <w:color w:val="000000"/>
          <w:sz w:val="26"/>
          <w:szCs w:val="26"/>
        </w:rPr>
        <w:t>яток минулого, носіїв істо</w:t>
        <w:softHyphen/>
        <w:t>ричної інформації, що становить джерельну базу історичної науки в цілому та її окремих розділів (історії Стародавнього світу, серед</w:t>
        <w:softHyphen/>
        <w:t>ніх віків, нового та новітнього часу, історії окремих суспільств, дер</w:t>
        <w:softHyphen/>
        <w:t>жав тощо), а також конкретно-наукових досліджень (монографій, статей, дисертацій тощо). Д. і. є предметом дослідження спеціаль</w:t>
        <w:softHyphen/>
        <w:t>ної галузі історичних знань – джерелознавства, яке розробляє ос</w:t>
        <w:softHyphen/>
        <w:t>новні теоретичні та практичні засади їх вивчення й використання в наукових дослідженнях. Серед основних теоретичних понять, що пов</w:t>
      </w:r>
      <w:r>
        <w:rPr>
          <w:rFonts w:cs="Times New Roman CYR" w:ascii="Times New Roman CYR" w:hAnsi="Times New Roman CYR"/>
          <w:sz w:val="26"/>
          <w:szCs w:val="26"/>
        </w:rPr>
        <w:t>’</w:t>
      </w:r>
      <w:r>
        <w:rPr>
          <w:color w:val="000000"/>
          <w:sz w:val="26"/>
          <w:szCs w:val="26"/>
        </w:rPr>
        <w:t xml:space="preserve">язані із поняттям </w:t>
      </w:r>
      <w:r>
        <w:rPr>
          <w:rFonts w:cs="Times New Roman CYR" w:ascii="Times New Roman CYR" w:hAnsi="Times New Roman CYR"/>
          <w:sz w:val="26"/>
          <w:szCs w:val="26"/>
        </w:rPr>
        <w:t>“</w:t>
      </w:r>
      <w:r>
        <w:rPr>
          <w:color w:val="000000"/>
          <w:sz w:val="26"/>
          <w:szCs w:val="26"/>
        </w:rPr>
        <w:t>Д. і.</w:t>
      </w:r>
      <w:r>
        <w:rPr>
          <w:rFonts w:cs="Times New Roman CYR" w:ascii="Times New Roman CYR" w:hAnsi="Times New Roman CYR"/>
          <w:sz w:val="26"/>
          <w:szCs w:val="26"/>
        </w:rPr>
        <w:t>”</w:t>
      </w:r>
      <w:r>
        <w:rPr>
          <w:color w:val="000000"/>
          <w:sz w:val="26"/>
          <w:szCs w:val="26"/>
        </w:rPr>
        <w:t>, джерелознавство особливу увагу при</w:t>
        <w:softHyphen/>
        <w:t xml:space="preserve">діляє розробці таких, як джерельна інформація, репрезентативність джерела, адекватність відображення минулого в історичному джерелі, класифікація джерел, </w:t>
      </w:r>
      <w:r>
        <w:rPr>
          <w:i/>
          <w:iCs/>
          <w:color w:val="000000"/>
          <w:sz w:val="26"/>
          <w:szCs w:val="26"/>
        </w:rPr>
        <w:t xml:space="preserve">джерелознавча критика </w:t>
      </w:r>
      <w:r>
        <w:rPr>
          <w:color w:val="000000"/>
          <w:sz w:val="26"/>
          <w:szCs w:val="26"/>
        </w:rPr>
        <w:t xml:space="preserve">та ін. </w:t>
      </w:r>
    </w:p>
    <w:p>
      <w:pPr>
        <w:pStyle w:val="Normal"/>
        <w:shd w:fill="FFFFFF" w:val="clear"/>
        <w:autoSpaceDE w:val="false"/>
        <w:ind w:firstLine="709"/>
        <w:jc w:val="both"/>
        <w:rPr>
          <w:color w:val="000000"/>
          <w:sz w:val="26"/>
          <w:szCs w:val="26"/>
        </w:rPr>
      </w:pPr>
      <w:r>
        <w:rPr>
          <w:color w:val="000000"/>
          <w:sz w:val="26"/>
          <w:szCs w:val="26"/>
        </w:rPr>
        <w:t>Специфіка історичного знання полягає у тому, що історики здобу</w:t>
        <w:softHyphen/>
        <w:t>вають його не дослідним шляхом, не безпосередньо, а опосередко</w:t>
        <w:softHyphen/>
        <w:t>вано, з допомогою Д. і. Тому протягом століть багато уваги приді</w:t>
        <w:softHyphen/>
        <w:t>лялося визначенню основних критеріїв оцінки інформативних можливостей різних груп джерел, ступеня їх цінності для історичної науки. Тривалий час панувала думка, що джерелами можуть бути лише писемні пам</w:t>
      </w:r>
      <w:r>
        <w:rPr>
          <w:rFonts w:cs="Times New Roman CYR" w:ascii="Times New Roman CYR" w:hAnsi="Times New Roman CYR"/>
          <w:sz w:val="26"/>
          <w:szCs w:val="26"/>
        </w:rPr>
        <w:t>’</w:t>
      </w:r>
      <w:r>
        <w:rPr>
          <w:color w:val="000000"/>
          <w:sz w:val="26"/>
          <w:szCs w:val="26"/>
        </w:rPr>
        <w:t xml:space="preserve">ятки історичного змісту – хроніки, </w:t>
      </w:r>
      <w:r>
        <w:rPr>
          <w:i/>
          <w:iCs/>
          <w:color w:val="000000"/>
          <w:sz w:val="26"/>
          <w:szCs w:val="26"/>
        </w:rPr>
        <w:t>літописи</w:t>
      </w:r>
      <w:r>
        <w:rPr>
          <w:iCs/>
          <w:color w:val="000000"/>
          <w:sz w:val="26"/>
          <w:szCs w:val="26"/>
        </w:rPr>
        <w:t xml:space="preserve">, </w:t>
      </w:r>
      <w:r>
        <w:rPr>
          <w:color w:val="000000"/>
          <w:sz w:val="26"/>
          <w:szCs w:val="26"/>
        </w:rPr>
        <w:t>іс</w:t>
        <w:softHyphen/>
        <w:t>торичні твори античних та середньовічних авторів. Вважалося, що історія починається лише з появою писемних джерел, а попередній період у розвитку людства прийнято було називати доісторичним. За доби Просвітництва в XVIII ст. європейська історична наука починає усвідомлювати, що неможливо обмежити джерельну базу лише писемними історіографічного характеру джерелами. Особли</w:t>
        <w:softHyphen/>
        <w:t>вого значення набуває використання документальних писемних джерел, насамперед актових, а також археологічних, нумізматичних, геральдичних, етнографічних та інших груп пам</w:t>
      </w:r>
      <w:r>
        <w:rPr>
          <w:rFonts w:cs="Times New Roman CYR" w:ascii="Times New Roman CYR" w:hAnsi="Times New Roman CYR"/>
          <w:sz w:val="26"/>
          <w:szCs w:val="26"/>
        </w:rPr>
        <w:t>’</w:t>
      </w:r>
      <w:r>
        <w:rPr>
          <w:color w:val="000000"/>
          <w:sz w:val="26"/>
          <w:szCs w:val="26"/>
        </w:rPr>
        <w:t>яток минуло</w:t>
        <w:softHyphen/>
        <w:t xml:space="preserve">го, що зумовлює формування комплексу спеціальних історичних дисциплін джерелознавчого характеру – </w:t>
      </w:r>
      <w:r>
        <w:rPr>
          <w:i/>
          <w:iCs/>
          <w:color w:val="000000"/>
          <w:sz w:val="26"/>
          <w:szCs w:val="26"/>
        </w:rPr>
        <w:t xml:space="preserve">дипломатики, </w:t>
      </w:r>
      <w:r>
        <w:rPr>
          <w:color w:val="000000"/>
          <w:sz w:val="26"/>
          <w:szCs w:val="26"/>
        </w:rPr>
        <w:t>нумізма</w:t>
        <w:softHyphen/>
        <w:t xml:space="preserve">тики, геральдики, </w:t>
      </w:r>
      <w:r>
        <w:rPr>
          <w:i/>
          <w:iCs/>
          <w:color w:val="000000"/>
          <w:sz w:val="26"/>
          <w:szCs w:val="26"/>
        </w:rPr>
        <w:t xml:space="preserve">сфрагістики </w:t>
      </w:r>
      <w:r>
        <w:rPr>
          <w:color w:val="000000"/>
          <w:sz w:val="26"/>
          <w:szCs w:val="26"/>
        </w:rPr>
        <w:t xml:space="preserve">та ін., а також спеціальних галузей історичної науки – </w:t>
      </w:r>
      <w:r>
        <w:rPr>
          <w:i/>
          <w:iCs/>
          <w:color w:val="000000"/>
          <w:sz w:val="26"/>
          <w:szCs w:val="26"/>
        </w:rPr>
        <w:t xml:space="preserve">археології, етнографії та. </w:t>
      </w:r>
      <w:r>
        <w:rPr>
          <w:color w:val="000000"/>
          <w:sz w:val="26"/>
          <w:szCs w:val="26"/>
        </w:rPr>
        <w:t xml:space="preserve">ін. </w:t>
      </w:r>
    </w:p>
    <w:p>
      <w:pPr>
        <w:pStyle w:val="Normal"/>
        <w:shd w:fill="FFFFFF" w:val="clear"/>
        <w:autoSpaceDE w:val="false"/>
        <w:ind w:firstLine="709"/>
        <w:jc w:val="both"/>
        <w:rPr>
          <w:color w:val="000000"/>
          <w:sz w:val="26"/>
          <w:szCs w:val="26"/>
          <w:lang w:val="ru-RU"/>
        </w:rPr>
      </w:pPr>
      <w:r>
        <w:rPr>
          <w:color w:val="000000"/>
          <w:sz w:val="26"/>
          <w:szCs w:val="26"/>
        </w:rPr>
        <w:t>У сучасному джерелознавстві склалося уявлення про Д. і. як про пам</w:t>
      </w:r>
      <w:r>
        <w:rPr>
          <w:rFonts w:cs="Times New Roman CYR" w:ascii="Times New Roman CYR" w:hAnsi="Times New Roman CYR"/>
          <w:sz w:val="26"/>
          <w:szCs w:val="26"/>
        </w:rPr>
        <w:t>’</w:t>
      </w:r>
      <w:r>
        <w:rPr>
          <w:color w:val="000000"/>
          <w:sz w:val="26"/>
          <w:szCs w:val="26"/>
        </w:rPr>
        <w:t>ятки минулого, що виникли в результаті людської діяльності в духовній, матеріальній, природній сферах і несуть у собі інформа</w:t>
        <w:softHyphen/>
        <w:t>цію про цю діяльність. Відповідно до цього визначення до Д. і. можна віднести не лише власне продукти людської діяльності, а й природні об</w:t>
      </w:r>
      <w:r>
        <w:rPr>
          <w:rFonts w:cs="Times New Roman CYR" w:ascii="Times New Roman CYR" w:hAnsi="Times New Roman CYR"/>
          <w:sz w:val="26"/>
          <w:szCs w:val="26"/>
        </w:rPr>
        <w:t>’</w:t>
      </w:r>
      <w:r>
        <w:rPr>
          <w:color w:val="000000"/>
          <w:sz w:val="26"/>
          <w:szCs w:val="26"/>
        </w:rPr>
        <w:t>єкти, що містять інформацію про неї. Крім того, до Д. і. певною мірою належать і такі різновиди археологічних пам</w:t>
      </w:r>
      <w:r>
        <w:rPr>
          <w:rFonts w:cs="Times New Roman CYR" w:ascii="Times New Roman CYR" w:hAnsi="Times New Roman CYR"/>
          <w:sz w:val="26"/>
          <w:szCs w:val="26"/>
        </w:rPr>
        <w:t>’</w:t>
      </w:r>
      <w:r>
        <w:rPr>
          <w:color w:val="000000"/>
          <w:sz w:val="26"/>
          <w:szCs w:val="26"/>
        </w:rPr>
        <w:t>я</w:t>
        <w:softHyphen/>
        <w:t>ток, як залишки людини, тварин, рослин тощо, які також містять цінну історичну інформацію про розвиток людини і її діяльність. В цілому, комплекс Д. і. складається із чотирьох груп (виокремлені за ознакою способу фіксації інформації у джерелі), – речові, зобра</w:t>
        <w:softHyphen/>
        <w:t>жальні, вербальні та поведінкові. У межах груп джерела класифі</w:t>
        <w:softHyphen/>
        <w:t>куються за часом та місцем походження, формою й змістом, істо</w:t>
        <w:softHyphen/>
        <w:t xml:space="preserve">ричною цінністю та іншими класифікаційними ознаками. </w:t>
      </w:r>
    </w:p>
    <w:p>
      <w:pPr>
        <w:pStyle w:val="Normal"/>
        <w:shd w:fill="FFFFFF" w:val="clear"/>
        <w:autoSpaceDE w:val="false"/>
        <w:ind w:firstLine="709"/>
        <w:jc w:val="both"/>
        <w:rPr>
          <w:sz w:val="26"/>
          <w:szCs w:val="26"/>
        </w:rPr>
      </w:pPr>
      <w:r>
        <w:rPr>
          <w:color w:val="000000"/>
          <w:sz w:val="26"/>
          <w:szCs w:val="26"/>
        </w:rPr>
        <w:t>Вивчаючи Д. і., кожен дослідник має усвідомлювати, що вони не лише свідчать про певні явища чи події минулого, тобто містять історичні факти. Значна частина їх сама є історичними фактами, а їх поява була важливою подією у житті суспільства, історія функціонування – значним явищем минулого.</w:t>
      </w:r>
    </w:p>
    <w:p>
      <w:pPr>
        <w:pStyle w:val="Normal"/>
        <w:shd w:fill="FFFFFF" w:val="clear"/>
        <w:autoSpaceDE w:val="false"/>
        <w:ind w:firstLine="709"/>
        <w:jc w:val="both"/>
        <w:rPr>
          <w:sz w:val="26"/>
          <w:szCs w:val="26"/>
        </w:rPr>
      </w:pPr>
      <w:r>
        <w:rPr>
          <w:color w:val="000000"/>
          <w:sz w:val="26"/>
          <w:szCs w:val="26"/>
        </w:rPr>
        <w:t>Вивчення історії створення, функціонування та історичної долі окре</w:t>
        <w:softHyphen/>
        <w:t>мих Д. і. постійно перебуває в полі зору істориків. Вони є предме</w:t>
        <w:softHyphen/>
        <w:t>том спеціальних наукових досліджень. До таких джерел належать видатні пам</w:t>
      </w:r>
      <w:r>
        <w:rPr>
          <w:rFonts w:cs="Times New Roman CYR" w:ascii="Times New Roman CYR" w:hAnsi="Times New Roman CYR"/>
          <w:sz w:val="26"/>
          <w:szCs w:val="26"/>
        </w:rPr>
        <w:t>’</w:t>
      </w:r>
      <w:r>
        <w:rPr>
          <w:color w:val="000000"/>
          <w:sz w:val="26"/>
          <w:szCs w:val="26"/>
        </w:rPr>
        <w:t xml:space="preserve">ятки </w:t>
      </w:r>
      <w:r>
        <w:rPr>
          <w:rFonts w:cs="Times New Roman CYR" w:ascii="Times New Roman CYR" w:hAnsi="Times New Roman CYR"/>
          <w:sz w:val="26"/>
          <w:szCs w:val="26"/>
        </w:rPr>
        <w:t>“</w:t>
      </w:r>
      <w:r>
        <w:rPr>
          <w:color w:val="000000"/>
          <w:sz w:val="26"/>
          <w:szCs w:val="26"/>
        </w:rPr>
        <w:t>Повість минулих літ</w:t>
      </w:r>
      <w:r>
        <w:rPr>
          <w:rFonts w:cs="Times New Roman CYR" w:ascii="Times New Roman CYR" w:hAnsi="Times New Roman CYR"/>
          <w:sz w:val="26"/>
          <w:szCs w:val="26"/>
        </w:rPr>
        <w:t>”</w:t>
      </w:r>
      <w:r>
        <w:rPr>
          <w:color w:val="000000"/>
          <w:sz w:val="26"/>
          <w:szCs w:val="26"/>
        </w:rPr>
        <w:t>, Галицько-Волинський літопис, Гусятинський літопис, літописи козацької доби, пам</w:t>
      </w:r>
      <w:r>
        <w:rPr>
          <w:rFonts w:cs="Times New Roman CYR" w:ascii="Times New Roman CYR" w:hAnsi="Times New Roman CYR"/>
          <w:sz w:val="26"/>
          <w:szCs w:val="26"/>
        </w:rPr>
        <w:t>’</w:t>
      </w:r>
      <w:r>
        <w:rPr>
          <w:color w:val="000000"/>
          <w:sz w:val="26"/>
          <w:szCs w:val="26"/>
        </w:rPr>
        <w:t xml:space="preserve">ятки вітчизняної правничої думки </w:t>
      </w:r>
      <w:r>
        <w:rPr>
          <w:rFonts w:cs="Times New Roman CYR" w:ascii="Times New Roman CYR" w:hAnsi="Times New Roman CYR"/>
          <w:sz w:val="26"/>
          <w:szCs w:val="26"/>
        </w:rPr>
        <w:t>“</w:t>
      </w:r>
      <w:r>
        <w:rPr>
          <w:color w:val="000000"/>
          <w:sz w:val="26"/>
          <w:szCs w:val="26"/>
        </w:rPr>
        <w:t>Руська правда</w:t>
      </w:r>
      <w:r>
        <w:rPr>
          <w:rFonts w:cs="Times New Roman CYR" w:ascii="Times New Roman CYR" w:hAnsi="Times New Roman CYR"/>
          <w:sz w:val="26"/>
          <w:szCs w:val="26"/>
        </w:rPr>
        <w:t>”</w:t>
      </w:r>
      <w:r>
        <w:rPr>
          <w:color w:val="000000"/>
          <w:sz w:val="26"/>
          <w:szCs w:val="26"/>
        </w:rPr>
        <w:t>, церковні устави, конституційні акти, видатні твори українських полемістів, архітектур</w:t>
        <w:softHyphen/>
        <w:t>ні пам</w:t>
      </w:r>
      <w:r>
        <w:rPr>
          <w:rFonts w:cs="Times New Roman CYR" w:ascii="Times New Roman CYR" w:hAnsi="Times New Roman CYR"/>
          <w:sz w:val="26"/>
          <w:szCs w:val="26"/>
        </w:rPr>
        <w:t>’</w:t>
      </w:r>
      <w:r>
        <w:rPr>
          <w:color w:val="000000"/>
          <w:sz w:val="26"/>
          <w:szCs w:val="26"/>
        </w:rPr>
        <w:t>ятки, комплекси унікальних історично цінних зображень, фотокінодокументи, звукові записи тощо.</w:t>
      </w:r>
    </w:p>
    <w:p>
      <w:pPr>
        <w:pStyle w:val="Normal"/>
        <w:shd w:fill="FFFFFF" w:val="clear"/>
        <w:autoSpaceDE w:val="false"/>
        <w:ind w:firstLine="709"/>
        <w:jc w:val="both"/>
        <w:rPr>
          <w:color w:val="000000"/>
          <w:sz w:val="26"/>
          <w:szCs w:val="26"/>
        </w:rPr>
      </w:pPr>
      <w:r>
        <w:rPr>
          <w:color w:val="000000"/>
          <w:sz w:val="26"/>
          <w:szCs w:val="26"/>
        </w:rPr>
        <w:t>Проблеми виявлення, дослідження, публікації, використання в наукових дослідженнях та організації сучасних технологій збері</w:t>
        <w:softHyphen/>
        <w:t>гання Д. і. постійно розв</w:t>
      </w:r>
      <w:r>
        <w:rPr>
          <w:rFonts w:cs="Times New Roman CYR" w:ascii="Times New Roman CYR" w:hAnsi="Times New Roman CYR"/>
          <w:sz w:val="26"/>
          <w:szCs w:val="26"/>
        </w:rPr>
        <w:t>’</w:t>
      </w:r>
      <w:r>
        <w:rPr>
          <w:color w:val="000000"/>
          <w:sz w:val="26"/>
          <w:szCs w:val="26"/>
        </w:rPr>
        <w:t>язуються істориками, археографами, архівознавцями, джерелознавцями, що сприятиме у подальшому ін</w:t>
        <w:softHyphen/>
        <w:t>тенсифікації наукового процесу, залученню до наукового обігу ма</w:t>
        <w:softHyphen/>
        <w:t>ловідомих або невідомих досі джерел, заповненню прогалин у дже</w:t>
        <w:softHyphen/>
        <w:t>рельній базі вітчизняної історії.</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sz w:val="26"/>
          <w:szCs w:val="26"/>
        </w:rPr>
      </w:pPr>
      <w:r>
        <w:rPr>
          <w:b/>
          <w:color w:val="000000"/>
          <w:sz w:val="26"/>
          <w:szCs w:val="26"/>
        </w:rPr>
        <w:t>ДЖЕРЕЛА ІСТОРІОГРАФІЧНІ</w:t>
      </w:r>
      <w:r>
        <w:rPr>
          <w:color w:val="000000"/>
          <w:sz w:val="26"/>
          <w:szCs w:val="26"/>
        </w:rPr>
        <w:t xml:space="preserve"> – вид джерел, що відбивають істо</w:t>
        <w:softHyphen/>
        <w:t>ріографічні факти, тобто факти з історії історичної науки й дають можливість вивчати суспільні умови розвитку історичної думки, процес приростання історичних знань, місце історичної науки в суспільному житті, зокрема у формуванні історичної свідомості людей. Як і історичні джерела взагалі, Д. і. становлять об’єктив</w:t>
        <w:softHyphen/>
        <w:t>но-суб’єктивні феномени – відбивають об’єктивний процес розвит</w:t>
        <w:softHyphen/>
        <w:t>ку історичної науки, збагачення історичного знання й суб’єктивні погляди істориків – авторів історичних праць. Узяті в сукупності, Д. і. відображають історико-науковий процес в усій його повноті, суперечливості й складності.</w:t>
      </w:r>
    </w:p>
    <w:p>
      <w:pPr>
        <w:pStyle w:val="Normal"/>
        <w:shd w:fill="FFFFFF" w:val="clear"/>
        <w:autoSpaceDE w:val="false"/>
        <w:ind w:firstLine="709"/>
        <w:jc w:val="both"/>
        <w:rPr>
          <w:color w:val="000000"/>
          <w:sz w:val="26"/>
          <w:szCs w:val="26"/>
        </w:rPr>
      </w:pPr>
      <w:r>
        <w:rPr>
          <w:color w:val="000000"/>
          <w:sz w:val="26"/>
          <w:szCs w:val="26"/>
        </w:rPr>
        <w:t>Користуючись виробленим у джерелознавстві видовим принципом класифікації Д. і., можна ви</w:t>
        <w:softHyphen/>
        <w:t>окремити такі їх групи: міфи, легенди, перекази; аннали, літописи, хроніки; узагальнюючі історичні праці; монографічні досліджен</w:t>
        <w:softHyphen/>
        <w:t>ня; науково-популярна й навчальна література; джерельні публі</w:t>
        <w:softHyphen/>
        <w:t>кації (тією мірою, якою вони відбивають певний рівень розвитку наукових історичних знань); матеріали наукових конференцій, з’їз</w:t>
        <w:softHyphen/>
        <w:t>дів, симпозіумів тощо; критико-бібліографічна література; матері</w:t>
        <w:softHyphen/>
        <w:t>али, що відображають творчий шлях і досвід визначних учених; документи, що відбивають організаційний бік розвитку історичної науки і т. ін. До Д. і. можна віднести публіцистику як первісне відображення й узагальнення історичних явищ. Для вивчення іс</w:t>
        <w:softHyphen/>
        <w:t>торіографічного процесу певних епох залучаються як джерела політичні та ідеологічні документи.</w:t>
      </w:r>
    </w:p>
    <w:p>
      <w:pPr>
        <w:pStyle w:val="Normal"/>
        <w:shd w:fill="FFFFFF" w:val="clear"/>
        <w:autoSpaceDE w:val="false"/>
        <w:ind w:firstLine="709"/>
        <w:jc w:val="both"/>
        <w:rPr>
          <w:color w:val="000000"/>
          <w:sz w:val="26"/>
          <w:szCs w:val="26"/>
        </w:rPr>
      </w:pPr>
      <w:r>
        <w:rPr>
          <w:color w:val="000000"/>
          <w:sz w:val="26"/>
          <w:szCs w:val="26"/>
        </w:rPr>
        <w:t>Кожний вид Д. і. має своє пізнавальне навантаження. З XVIII ст., коли, власне, історичні знання перетворилися на науку, особливу роль відіграють монографії. Саме в них найґрунтовніше відбива</w:t>
        <w:softHyphen/>
        <w:t>ється розвиток історичної науки. На основі монографічних досліджень створюються узагальнюючі праці, навчальні посібники тощо. Проте слід зауважити, що стан історичної науки на певний період її розвитку, її місце в суспільному житті можна простежити лише за Д. і., взятими в сукупності.</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ДЖЕРЕЛА МОКу </w:t>
      </w:r>
      <w:r>
        <w:rPr>
          <w:rFonts w:cs="Times New Roman CYR" w:ascii="Times New Roman CYR" w:hAnsi="Times New Roman CYR"/>
          <w:color w:val="000000"/>
          <w:sz w:val="26"/>
          <w:szCs w:val="26"/>
        </w:rPr>
        <w:t>– МОК може приймати подарунки і спадщину та вишукувати всі інші джерела, які дають йому змогу виконувати свої завдання. Він збирає прибутки від використання прав, включаючи права на телевізійну трансляцію, а також від святкування Олімпійських ігор.</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ОК може безкоштовно передавати МФ, НОКам, включаючи Олімпійську солідарність, а також ОКОІ частину надходжень від використання прав на телетрансляції.</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color w:val="000000"/>
          <w:sz w:val="26"/>
          <w:szCs w:val="26"/>
        </w:rPr>
      </w:pPr>
      <w:r>
        <w:rPr>
          <w:b/>
          <w:bCs/>
          <w:color w:val="000000"/>
          <w:sz w:val="26"/>
          <w:szCs w:val="26"/>
        </w:rPr>
        <w:t xml:space="preserve">ДЖЕРЕЛА ОСОБЛИВОГО ПОХОДЖЕННЯ </w:t>
      </w:r>
      <w:r>
        <w:rPr>
          <w:color w:val="000000"/>
          <w:sz w:val="26"/>
          <w:szCs w:val="26"/>
        </w:rPr>
        <w:t>– писемні джерела виокремлені за ознакою їх походження (від певної особи). Можуть бути створені з офіційною або приватною метою. Їх інформативна цінність полягає в тому, що вони відображають не лише різнома</w:t>
        <w:softHyphen/>
        <w:t>нітні події, явища суспільних відносин, а й особисту позицію авто</w:t>
        <w:softHyphen/>
        <w:t xml:space="preserve">рів, авторський світогляд, особисте бачення подій. </w:t>
      </w:r>
    </w:p>
    <w:p>
      <w:pPr>
        <w:pStyle w:val="Normal"/>
        <w:shd w:fill="FFFFFF" w:val="clear"/>
        <w:autoSpaceDE w:val="false"/>
        <w:ind w:firstLine="709"/>
        <w:jc w:val="both"/>
        <w:rPr>
          <w:sz w:val="26"/>
          <w:szCs w:val="26"/>
        </w:rPr>
      </w:pPr>
      <w:r>
        <w:rPr>
          <w:color w:val="000000"/>
          <w:sz w:val="26"/>
          <w:szCs w:val="26"/>
        </w:rPr>
        <w:t xml:space="preserve">Серед Д. о. п., створених з офіційною метою, виділяють особисті листи, адресовані офіційним особам, державним діячам, органам влади, державним установам, суспільним організаціям, періодичним виданням тощо. У XVIII–XIX ст. поширеним різновидом Д. о. п. були </w:t>
      </w:r>
      <w:r>
        <w:rPr>
          <w:rFonts w:cs="Times New Roman CYR" w:ascii="Times New Roman CYR" w:hAnsi="Times New Roman CYR"/>
          <w:sz w:val="26"/>
          <w:szCs w:val="26"/>
        </w:rPr>
        <w:t>“</w:t>
      </w:r>
      <w:r>
        <w:rPr>
          <w:color w:val="000000"/>
          <w:sz w:val="26"/>
          <w:szCs w:val="26"/>
        </w:rPr>
        <w:t>Записки</w:t>
      </w:r>
      <w:r>
        <w:rPr>
          <w:rFonts w:cs="Times New Roman CYR" w:ascii="Times New Roman CYR" w:hAnsi="Times New Roman CYR"/>
          <w:sz w:val="26"/>
          <w:szCs w:val="26"/>
        </w:rPr>
        <w:t>”</w:t>
      </w:r>
      <w:r>
        <w:rPr>
          <w:color w:val="000000"/>
          <w:sz w:val="26"/>
          <w:szCs w:val="26"/>
        </w:rPr>
        <w:t>, в яких автори намагалися, напр., довести необхід-ність реформ, висловлювали свої міркування з того чи іншо</w:t>
        <w:softHyphen/>
        <w:t>го важливого питання. Ці джерела за змістом близькі до публіцистики, оскільки їх автори завжди розраховують на певний суспіль</w:t>
        <w:softHyphen/>
        <w:t>ний резонанс.</w:t>
      </w:r>
    </w:p>
    <w:p>
      <w:pPr>
        <w:pStyle w:val="Normal"/>
        <w:shd w:fill="FFFFFF" w:val="clear"/>
        <w:autoSpaceDE w:val="false"/>
        <w:ind w:firstLine="709"/>
        <w:jc w:val="both"/>
        <w:rPr>
          <w:rFonts w:ascii="Times New Roman CYR" w:hAnsi="Times New Roman CYR" w:cs="Times New Roman CYR"/>
          <w:color w:val="000000"/>
          <w:sz w:val="26"/>
          <w:szCs w:val="26"/>
        </w:rPr>
      </w:pPr>
      <w:r>
        <w:rPr>
          <w:color w:val="000000"/>
          <w:sz w:val="26"/>
          <w:szCs w:val="26"/>
        </w:rPr>
        <w:t>Поширеними різновидами Д. о. п. є мемуари (спогади, записки), щоденники (діаріуші), автобіографії, епістолярії (особисті листи). Мемуари та автобіографії зазвичай пишуться для нащадків. Їхні автори прагнуть розповісти про важливі події, зустрічі з видатни</w:t>
        <w:softHyphen/>
        <w:t>ми особами, побут та звичаї певних суспільних прошарків тощо. Щоденники та особисті листи, навпаки, пишуться для себе або для дуже вузького кола читачів з найближчого оточення. Це спричи</w:t>
        <w:softHyphen/>
        <w:t>няє певні труднощі під час дослідження таких джерел, оскільки в них нерідко вживаються скорочення, замість імен – ініціали або прізвиська, частина інформації подається в зашифрованому вигляді. Важливим різновидом Д. о. п. є подорожні записи, в яких авто</w:t>
        <w:softHyphen/>
        <w:t>ри розповідають про враження від подорожей до інших країн з офі</w:t>
        <w:softHyphen/>
        <w:t>ційною або приватною метою.</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ДЖЕРЕЛО </w:t>
      </w:r>
      <w:r>
        <w:rPr>
          <w:rFonts w:cs="Times New Roman CYR" w:ascii="Times New Roman CYR" w:hAnsi="Times New Roman CYR"/>
          <w:sz w:val="26"/>
          <w:szCs w:val="26"/>
        </w:rPr>
        <w:t>– за народними уявленнями, несе чарівну й цілющу воду. Відразу після створення землі, щоб наповнити її морями, річками, джерелами, Бог наказав іти дощам, а птахам розносити дощову воду в різні джерела по всьому світі. Обрядові ходіння до джерел відбувалися на день Юрія, в останні дні Страсного тижня, на Великдень, Вознесіння, Трійцю, на Русальному тижні, на Купала, а у зимню пору – на Різдво, Новий рік і особливо на Водохрещу. Біля джерел здійснювали лікувальні та очищувальні маніпуляції: у проточній воді обмивалися жінки, щоб позбутися безплідності; нареченій лили воду через сорочку, “щоб легко рожала”; проточну воду бризкала собі на груди рожаниця, коли у неї пропадало молоко. Повсюдно відомий ритуал водіння молодих до джерела або колодязя після першої шлюбної ночі. Біля джерел влаштовували гадання, обряди викликання дощу, ритуали символічного “годування” води, жертво</w:t>
        <w:softHyphen/>
        <w:t>приношення і т. і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color w:val="000000"/>
          <w:sz w:val="26"/>
          <w:szCs w:val="26"/>
        </w:rPr>
      </w:pPr>
      <w:r>
        <w:rPr>
          <w:b/>
          <w:bCs/>
          <w:color w:val="000000"/>
          <w:sz w:val="26"/>
          <w:szCs w:val="26"/>
        </w:rPr>
        <w:t xml:space="preserve">ДЖЕРЕЛОЗНАВСТВО ІСТОРИЧНЕ </w:t>
      </w:r>
      <w:r>
        <w:rPr>
          <w:color w:val="000000"/>
          <w:sz w:val="26"/>
          <w:szCs w:val="26"/>
        </w:rPr>
        <w:t>– спеціальна галузь наукових історич-них знань, наука про історичні джерела; теорія й практика їх використання в історичних дослідженнях. Предмет Д. і. станов</w:t>
        <w:softHyphen/>
        <w:t>лять закономірності утворення історичних джерел і відбиття ними реального історичного процесу, законо</w:t>
        <w:softHyphen/>
        <w:t>мірності й принципи, що випливають з них, методи й прийоми на</w:t>
        <w:softHyphen/>
        <w:t xml:space="preserve">укового використання джерел в історичних дослідженнях. </w:t>
      </w:r>
    </w:p>
    <w:p>
      <w:pPr>
        <w:pStyle w:val="Normal"/>
        <w:shd w:fill="FFFFFF" w:val="clear"/>
        <w:autoSpaceDE w:val="false"/>
        <w:ind w:firstLine="709"/>
        <w:jc w:val="both"/>
        <w:rPr>
          <w:sz w:val="26"/>
          <w:szCs w:val="26"/>
        </w:rPr>
      </w:pPr>
      <w:r>
        <w:rPr>
          <w:color w:val="000000"/>
          <w:sz w:val="26"/>
          <w:szCs w:val="26"/>
        </w:rPr>
        <w:t>Як система наукових знань і наукова дисципліна Д. і. почало скла</w:t>
        <w:softHyphen/>
        <w:t>датися за доби Просвітництва, коли самі історичні знання набува</w:t>
        <w:softHyphen/>
        <w:t>ли якостей науки. З розвитком історичної науки розширювалося коло використовуваних нею джерел, розвивалося й удосконалюва</w:t>
        <w:softHyphen/>
        <w:t>лося джерелознавство.</w:t>
      </w:r>
    </w:p>
    <w:p>
      <w:pPr>
        <w:pStyle w:val="Normal"/>
        <w:ind w:firstLine="709"/>
        <w:jc w:val="both"/>
        <w:rPr/>
      </w:pPr>
      <w:r>
        <w:rPr>
          <w:color w:val="000000"/>
          <w:sz w:val="26"/>
          <w:szCs w:val="26"/>
        </w:rPr>
        <w:t>Підхід до Д. і. як системи знань дає змогу осягнути його складну структуру, а структурний аналіз цієї системи здійснити на різних, але об’єктивних підставах, у різних аспектах. Джерелознавство мі</w:t>
        <w:softHyphen/>
        <w:t xml:space="preserve">стить теоретичний розділ і джерелознавчу практику. </w:t>
      </w:r>
      <w:r>
        <w:rPr>
          <w:i/>
          <w:color w:val="000000"/>
          <w:sz w:val="26"/>
          <w:szCs w:val="26"/>
        </w:rPr>
        <w:t>Теорія джерелознавства</w:t>
      </w:r>
      <w:r>
        <w:rPr>
          <w:color w:val="000000"/>
          <w:sz w:val="26"/>
          <w:szCs w:val="26"/>
        </w:rPr>
        <w:t xml:space="preserve"> – це сукупність систематизованих і перевірюваних практикою знань про його предмет, структуру і місце в історичній науці. </w:t>
      </w:r>
      <w:r>
        <w:rPr>
          <w:i/>
          <w:color w:val="000000"/>
          <w:sz w:val="26"/>
          <w:szCs w:val="26"/>
        </w:rPr>
        <w:t>Джерелознавча прак-тика</w:t>
      </w:r>
      <w:r>
        <w:rPr>
          <w:color w:val="000000"/>
          <w:sz w:val="26"/>
          <w:szCs w:val="26"/>
        </w:rPr>
        <w:t> – це, по-пер</w:t>
        <w:softHyphen/>
        <w:t>ше, аналітично-інформаційне джерелознавство, завданням якого є спеціальне вивчення окремих джерел, або їх груп, класів для визначення їхньої інформативної цінності, значення для науки; по-дру</w:t>
        <w:softHyphen/>
        <w:t>ге – практичне використання джерел, у конкретних історичних до</w:t>
        <w:softHyphen/>
        <w:t>слідженнях, тобто робота, яку виконує кожний історик, опрацьо</w:t>
        <w:softHyphen/>
        <w:t>вуючи свою тему. В предметному плані в Д. і. можна окреслити джерелознавство певних історичних наук, певних історичних епох, або окремих проблем наук. В макроструктурному аспекті (зовніш</w:t>
        <w:softHyphen/>
        <w:t>ні зв’язки системи) визначаються зв’язки джерелознавства з інши</w:t>
        <w:softHyphen/>
        <w:t>ми спеціальними галузями історичної науки.</w:t>
      </w:r>
    </w:p>
    <w:p>
      <w:pPr>
        <w:pStyle w:val="Normal"/>
        <w:shd w:fill="FFFFFF" w:val="clear"/>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ЗВІНИЦЯ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баштоподібна мурована чи дерев’яна культова споруда, що будується окремо від храму або є його частиною. Д. бувають квадратні, прямокутні, круглі й багатогранні з горизонтальними по</w:t>
        <w:softHyphen/>
        <w:t>ярусними членуванн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ИАДОХИ</w:t>
      </w:r>
      <w:r>
        <w:rPr>
          <w:rFonts w:cs="Times New Roman CYR" w:ascii="Times New Roman CYR" w:hAnsi="Times New Roman CYR"/>
          <w:sz w:val="26"/>
          <w:szCs w:val="26"/>
        </w:rPr>
        <w:t xml:space="preserve"> – так назвали історики соратників Александра Македонського, які після його смерті вели між собою і зі своїми послідовниками (епіго</w:t>
        <w:softHyphen/>
        <w:t>нами) боротьбу за владу. До них належали Евмен, Антипарт з сином Кассандром, Антігон, Птоломей, Лісімах, Селевк, Леоннат і Пердікка. У ре</w:t>
        <w:softHyphen/>
        <w:t>зультаті битви при Іпсі (301 до н. е.) сформувався ряд елліністичних держав, з яких найбільшими були царство Птолемеїв у Єгипті, Селевкідів у Сі</w:t>
        <w:softHyphen/>
        <w:t xml:space="preserve">рії і Антігонідів у Македон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ИВ</w:t>
      </w:r>
      <w:r>
        <w:rPr>
          <w:rFonts w:cs="Times New Roman CYR" w:ascii="Times New Roman CYR" w:hAnsi="Times New Roman CYR"/>
          <w:color w:val="000000"/>
          <w:sz w:val="26"/>
          <w:szCs w:val="26"/>
        </w:rPr>
        <w:t xml:space="preserve"> – божество страху і смерті. У давнину зображувалося у вигляді великої хижої птиці з потворним жіночим обличчям. Живе в лісі у верхів’ях дерев. Вночі лякає подорожніх страшним виглядом і крик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t>ДИВОВИЖНІ ТВАРИНИ ТА ПТАХИ.</w:t>
      </w:r>
    </w:p>
    <w:p>
      <w:pPr>
        <w:pStyle w:val="Normal"/>
        <w:shd w:fill="FFFFFF" w:val="clear"/>
        <w:autoSpaceDE w:val="false"/>
        <w:ind w:firstLine="709"/>
        <w:jc w:val="both"/>
        <w:rPr/>
      </w:pPr>
      <w:r>
        <w:rPr>
          <w:rFonts w:cs="Times New Roman CYR" w:ascii="Times New Roman CYR" w:hAnsi="Times New Roman CYR"/>
          <w:b/>
          <w:bCs/>
          <w:i/>
          <w:iCs/>
          <w:sz w:val="26"/>
          <w:szCs w:val="26"/>
        </w:rPr>
        <w:t xml:space="preserve">Кентавр. </w:t>
      </w:r>
      <w:r>
        <w:rPr>
          <w:rFonts w:cs="Times New Roman CYR" w:ascii="Times New Roman CYR" w:hAnsi="Times New Roman CYR"/>
          <w:sz w:val="26"/>
          <w:szCs w:val="26"/>
        </w:rPr>
        <w:t xml:space="preserve">В епоху великого переселення народів (XV– XIII ст. до н. е.) войовничі кочові племена хвиля за хвилею прокотилися по землях давніх цивілізацій. Летючі загони першої кінноти світу були нездоланною силою. Їхній вигляд настільки приголомшив сусідні племена, що вони породили міфічний образ кентавра – напівлюдини-напівконя. Традиція наділяла їх диким норовом, хтивістю і жадобою до вина. В українському письменстві XIV ст. згадується назва потвори </w:t>
      </w:r>
      <w:r>
        <w:rPr>
          <w:rFonts w:cs="Times New Roman CYR" w:ascii="Times New Roman CYR" w:hAnsi="Times New Roman CYR"/>
          <w:i/>
          <w:iCs/>
          <w:sz w:val="26"/>
          <w:szCs w:val="26"/>
        </w:rPr>
        <w:t xml:space="preserve">китоврас. </w:t>
      </w:r>
      <w:r>
        <w:rPr>
          <w:rFonts w:cs="Times New Roman CYR" w:ascii="Times New Roman CYR" w:hAnsi="Times New Roman CYR"/>
          <w:sz w:val="26"/>
          <w:szCs w:val="26"/>
        </w:rPr>
        <w:t>Дослідники впевнені, що це слово походить від грецького kentauras.</w:t>
      </w:r>
    </w:p>
    <w:p>
      <w:pPr>
        <w:pStyle w:val="Normal"/>
        <w:shd w:fill="FFFFFF" w:val="clear"/>
        <w:autoSpaceDE w:val="false"/>
        <w:ind w:firstLine="709"/>
        <w:jc w:val="both"/>
        <w:rPr/>
      </w:pPr>
      <w:r>
        <w:rPr>
          <w:rFonts w:cs="Times New Roman CYR" w:ascii="Times New Roman CYR" w:hAnsi="Times New Roman CYR"/>
          <w:b/>
          <w:bCs/>
          <w:i/>
          <w:iCs/>
          <w:sz w:val="26"/>
          <w:szCs w:val="26"/>
        </w:rPr>
        <w:t xml:space="preserve">Мінотавр </w:t>
      </w:r>
      <w:r>
        <w:rPr>
          <w:rFonts w:cs="Times New Roman CYR" w:ascii="Times New Roman CYR" w:hAnsi="Times New Roman CYR"/>
          <w:sz w:val="26"/>
          <w:szCs w:val="26"/>
        </w:rPr>
        <w:t>– міфічна людина з головою бика. Символізує дикі пристрасті природи. Шлях до неї тяжкий і небезпечний для життя. Щоб пройти той лабіринт, потрібне особливе відчуття (згадаймо клубок тоненьких ниток) – певне божественне навіювання.</w:t>
      </w:r>
    </w:p>
    <w:p>
      <w:pPr>
        <w:pStyle w:val="Normal"/>
        <w:shd w:fill="FFFFFF" w:val="clear"/>
        <w:autoSpaceDE w:val="false"/>
        <w:ind w:firstLine="709"/>
        <w:jc w:val="both"/>
        <w:rPr/>
      </w:pPr>
      <w:r>
        <w:rPr>
          <w:rFonts w:cs="Times New Roman CYR" w:ascii="Times New Roman CYR" w:hAnsi="Times New Roman CYR"/>
          <w:b/>
          <w:bCs/>
          <w:i/>
          <w:iCs/>
          <w:sz w:val="26"/>
          <w:szCs w:val="26"/>
        </w:rPr>
        <w:t xml:space="preserve">Сфінкс </w:t>
      </w:r>
      <w:r>
        <w:rPr>
          <w:rFonts w:cs="Times New Roman CYR" w:ascii="Times New Roman CYR" w:hAnsi="Times New Roman CYR"/>
          <w:sz w:val="26"/>
          <w:szCs w:val="26"/>
        </w:rPr>
        <w:t>означає загадковість, таїну, владу, мудрість. Має голову чоловіка або жінки, тіло бика, лапи лева і орлині крила. Символізує людський дух, який перемагає тваринний інстинкт, єдність природної та духовної сил.</w:t>
      </w:r>
    </w:p>
    <w:p>
      <w:pPr>
        <w:pStyle w:val="Normal"/>
        <w:shd w:fill="FFFFFF" w:val="clear"/>
        <w:autoSpaceDE w:val="false"/>
        <w:ind w:firstLine="709"/>
        <w:jc w:val="both"/>
        <w:rPr/>
      </w:pPr>
      <w:r>
        <w:rPr>
          <w:rFonts w:cs="Times New Roman CYR" w:ascii="Times New Roman CYR" w:hAnsi="Times New Roman CYR"/>
          <w:b/>
          <w:bCs/>
          <w:i/>
          <w:iCs/>
          <w:sz w:val="26"/>
          <w:szCs w:val="26"/>
        </w:rPr>
        <w:t xml:space="preserve">Фенікс </w:t>
      </w:r>
      <w:r>
        <w:rPr>
          <w:rFonts w:cs="Times New Roman CYR" w:ascii="Times New Roman CYR" w:hAnsi="Times New Roman CYR"/>
          <w:sz w:val="26"/>
          <w:szCs w:val="26"/>
        </w:rPr>
        <w:t>(Фініст) – символ воскресіння і безсмертя, смерті і народження у вогні. Цей птах, старіючи, через кожні 500 років приносить себе в жертву, залишається мертвим три дні новомісяччя, а потім знов ніби відроджується з попелу. Хоча фенікс вважається місячною істотою, його треба розуміти і як сонячний символ. Будучи вогненним птахом, він означає божественну владу царя, шляхетність, єдиність. Символізує також покірливість, оскільки не ламає те, на що прилітає сісти, і не споживає нічого живого, тільки п’є росу. У жіночій іпостасі фенікс означає вишукану красу і спокій. Подібно до дракона, у деяких народів фенікс символізує весь Космос: у нього голова півня (Сонце), спина ластівки (символ збільшення Місяця), його крила – вітер, хвіст – дерева і квіти, його ноги – земл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Фініст Ясний Сокіл – досить поширений персонаж народних казок. Фініст каже дівчині: “Якщо захочеш мене знайти, то шукай за тридев’ять земель, в тридесятому царстві. Спочатку три пари черевиків залізних стопчеш, три палиці чугунні зламаєш, три проскури кам’яні згризеш, перш ніж знайдеш мен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ИДАСКАЛ</w:t>
      </w:r>
      <w:r>
        <w:rPr>
          <w:rFonts w:cs="Times New Roman CYR" w:ascii="Times New Roman CYR" w:hAnsi="Times New Roman CYR"/>
          <w:sz w:val="26"/>
          <w:szCs w:val="26"/>
        </w:rPr>
        <w:t xml:space="preserve"> – вчитель у Стародавній Греції та Візантії. Так нерідко на</w:t>
        <w:softHyphen/>
        <w:t>зивали вчителів в укр. братських школах XVI – XVII 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ИКТАТОР</w:t>
      </w:r>
      <w:r>
        <w:rPr>
          <w:rFonts w:cs="Times New Roman CYR" w:ascii="Times New Roman CYR" w:hAnsi="Times New Roman CYR"/>
          <w:sz w:val="26"/>
          <w:szCs w:val="26"/>
        </w:rPr>
        <w:t xml:space="preserve"> – у Римі тимчасовий верховний пра</w:t>
        <w:softHyphen/>
        <w:t>витель держави; йому підкорялись усі магістри, включаючи й народних трибунів. У випадку найгострішої небезпеки для держави призначався консулом строком на 6 місяців. Первісно на цю посаду міг претендувати патрицій, у 356 р. до н. е. вперше консулом став плебей. Влада диктатора як у місті, так і поза ним була необмеженою. В епоху громадянських воєн (І ст. н. е.) виникла диктатура, цілком відмінна від обумовленої: строк її був необмеженим, диктатори часто використовували свою посаду у власних інтересах, нехтуючи дер</w:t>
        <w:softHyphen/>
        <w:t>жавними (наприклад, диктатура Сулли, Ю. Цезаря). Посада диктатора була відмінена Марком Антонієм 44 р.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ДИНАМІЧНИЙ СТЕРЕОТИП </w:t>
      </w:r>
      <w:r>
        <w:rPr>
          <w:rFonts w:cs="Times New Roman CYR" w:ascii="Times New Roman CYR" w:hAnsi="Times New Roman CYR"/>
          <w:color w:val="000000"/>
          <w:sz w:val="26"/>
          <w:szCs w:val="26"/>
        </w:rPr>
        <w:t>– стан функціональної системи, коли вона набуває стаціонарного характеру, що закріплюється в результа</w:t>
        <w:softHyphen/>
        <w:t>ті багаторазових повторень ді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ИПТИХ </w:t>
      </w:r>
      <w:r>
        <w:rPr>
          <w:rFonts w:cs="Times New Roman CYR" w:ascii="Times New Roman CYR" w:hAnsi="Times New Roman CYR"/>
          <w:sz w:val="26"/>
          <w:szCs w:val="26"/>
        </w:rPr>
        <w:t xml:space="preserve">(із грец. </w:t>
      </w:r>
      <w:r>
        <w:rPr>
          <w:rFonts w:cs="Times New Roman CYR" w:ascii="Times New Roman CYR" w:hAnsi="Times New Roman CYR"/>
          <w:i/>
          <w:iCs/>
          <w:sz w:val="26"/>
          <w:szCs w:val="26"/>
        </w:rPr>
        <w:t>подвійний, складений удвоє</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у давніх греків – вкрита воском дощечка для письма; 2) двійчастий складень з живо</w:t>
        <w:softHyphen/>
        <w:t>писним зображенням; 3) дві картини, об’єднані одним задумом; 4) музичний цикл із двох п’є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ДИРЕКТОРІЯ УНР </w:t>
      </w:r>
      <w:r>
        <w:rPr>
          <w:rFonts w:cs="Times New Roman CYR" w:ascii="Times New Roman CYR" w:hAnsi="Times New Roman CYR"/>
          <w:color w:val="000000"/>
          <w:sz w:val="26"/>
          <w:szCs w:val="26"/>
        </w:rPr>
        <w:t>– тимчасовий орган державної влади УНР, створений у грудні 1918 р. у результаті скинення гетьмана П. Скоропадськог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ИСИДЕНТСТВО</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від лат. </w:t>
      </w:r>
      <w:r>
        <w:rPr>
          <w:rFonts w:cs="Times New Roman CYR" w:ascii="Times New Roman CYR" w:hAnsi="Times New Roman CYR"/>
          <w:i/>
          <w:iCs/>
          <w:color w:val="000000"/>
          <w:sz w:val="26"/>
          <w:szCs w:val="26"/>
        </w:rPr>
        <w:t xml:space="preserve">dissidentis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незгодний) </w:t>
      </w:r>
      <w:r>
        <w:rPr>
          <w:rFonts w:cs="Times New Roman CYR" w:ascii="Times New Roman CYR" w:hAnsi="Times New Roman CYR"/>
          <w:color w:val="000000"/>
          <w:sz w:val="26"/>
          <w:szCs w:val="26"/>
        </w:rPr>
        <w:t>– виступ проти панівного державного ладу або загальноприйня</w:t>
        <w:softHyphen/>
        <w:t>тих норм певної країни, протистояння офіцій</w:t>
        <w:softHyphen/>
        <w:t>ній ідеології й політиці; відступництво від учення панівної церкв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ИСК</w:t>
      </w:r>
      <w:r>
        <w:rPr>
          <w:rFonts w:cs="Times New Roman CYR" w:ascii="Times New Roman CYR" w:hAnsi="Times New Roman CYR"/>
          <w:sz w:val="26"/>
          <w:szCs w:val="26"/>
        </w:rPr>
        <w:t xml:space="preserve"> – спортивний снаряд, зроблений із каме</w:t>
        <w:softHyphen/>
        <w:t>ню (пізніше його виготовляли із свинцю або спла</w:t>
        <w:softHyphen/>
        <w:t>вів), округлий і двояковипуклий, діаметром 17–32 см, вагою 1,3–6,6 кг. Техніка метання мало чим відрізнялася від сучасної: від тих, хто змагав</w:t>
        <w:softHyphen/>
        <w:t>ся, вимагала сили, розрахунку, точності рухів. У подальшому метання диска стало одним із видів п’ятибор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ИСКУРС</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discourses </w:t>
      </w:r>
      <w:r>
        <w:rPr>
          <w:rFonts w:cs="Times New Roman CYR" w:ascii="Times New Roman CYR" w:hAnsi="Times New Roman CYR"/>
          <w:sz w:val="26"/>
          <w:szCs w:val="26"/>
        </w:rPr>
        <w:t>– міркування, доказ) – поняття, яке означає промову, виступ, міркува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ИСКУСІЯ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розгляд</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публічне обговорення якоїсь теми, проблеми, проекту; вислуховування часто протилежних думок.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ИСПУТ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досліджую, сперечаюс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1) усний науковий спір; обговорення якогось питання публічно, перед аудиторією; 2) обговорення наукової праці при публічному захисті дисертац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ДИТИНЕЦЬ</w:t>
      </w:r>
      <w:r>
        <w:rPr>
          <w:rFonts w:cs="Times New Roman CYR" w:ascii="Times New Roman CYR" w:hAnsi="Times New Roman CYR"/>
          <w:sz w:val="26"/>
          <w:szCs w:val="26"/>
        </w:rPr>
        <w:t xml:space="preserve"> – назва частини міста, фортеці чи башти, у підвалини якої – згідно з найдавнішими ритуалами – замуровували дитину, дух якої мав оберігати споруду від ворогів. Якщо цього не робити, то будівля не зможе довго утриматися, розпадеться і провалиться під землю.</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Звичаєм “будівельної жертви” протягом століть освячувалося закладання будинку. Спочатку ця жертва була людською, але поступово замінювалась тварин</w:t>
        <w:softHyphen/>
        <w:t>ною – від коня до півня чи курки. Про людські “буді</w:t>
        <w:softHyphen/>
        <w:t xml:space="preserve">вельні жертви” говорить цитований Д. Зеленіним уривок із християнського номоканону: “Хто покладе людину у фундамент, тому покарання – 12 років церковного покаяння і 300 поклонів. Клади в фундамент кабана або бика і козла”. Спорудження будинку, найважливішим актом якого у глибоку давнину була людська жертва, осмислювалось як відтворення первісного упорядкування хаосу. Так, згідно з індійськими Ведами, Всесвіт виник із тіла первозданної людини Пуруші, яку боги на початку світу принесли в жертву. Цілком переконливо в такому плані пише про природу “будівельної жертви” А. Байбурін: “Як світ у міфологічний час був “розгорнутий” із тіла жертви, так і будинок “виводиться” із жертв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ИТИНЕЦЬ </w:t>
      </w:r>
      <w:r>
        <w:rPr>
          <w:rFonts w:cs="Times New Roman CYR" w:ascii="Times New Roman CYR" w:hAnsi="Times New Roman CYR"/>
          <w:sz w:val="26"/>
          <w:szCs w:val="26"/>
        </w:rPr>
        <w:t xml:space="preserve">– центральна укріплена частина градів Київської Русі. До Д. прилягав ремісничий посад.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ИТЯЧО-ЮНАЦЬКА СПОРТИВНА ШКОЛА</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позашкільний навчальний заклад спортивного профілю, який забезпечує розвиток здіб</w:t>
        <w:softHyphen/>
        <w:t>ностей вихованців в обраному виді спорту, що в установленому порядку визнаний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ивного резерву для збірних команд України.</w:t>
      </w:r>
    </w:p>
    <w:p>
      <w:pPr>
        <w:pStyle w:val="Normal"/>
        <w:shd w:fill="FFFFFF" w:val="clear"/>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ИФІРАМБ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хвалебні пісні на честь Діоніс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ИХОТОМІЯ</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dichotomia – </w:t>
      </w:r>
      <w:r>
        <w:rPr>
          <w:rFonts w:cs="Times New Roman CYR" w:ascii="Times New Roman CYR" w:hAnsi="Times New Roman CYR"/>
          <w:sz w:val="26"/>
          <w:szCs w:val="26"/>
        </w:rPr>
        <w:t>поділ на двоє) – тип поділу понять, коли виділяються два видових поняття, причому до змісту одного з них вклю</w:t>
        <w:softHyphen/>
        <w:t>чено ознаку, яка є запереченням відповідної ознаки іншого понятт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ІАДЕМА</w:t>
      </w:r>
      <w:r>
        <w:rPr>
          <w:rFonts w:cs="Times New Roman CYR" w:ascii="Times New Roman CYR" w:hAnsi="Times New Roman CYR"/>
          <w:sz w:val="26"/>
          <w:szCs w:val="26"/>
        </w:rPr>
        <w:t xml:space="preserve"> (із грец. </w:t>
      </w:r>
      <w:r>
        <w:rPr>
          <w:rFonts w:cs="Times New Roman CYR" w:ascii="Times New Roman CYR" w:hAnsi="Times New Roman CYR"/>
          <w:i/>
          <w:iCs/>
          <w:sz w:val="26"/>
          <w:szCs w:val="26"/>
        </w:rPr>
        <w:t>пов’язка на голові, вінець</w:t>
      </w:r>
      <w:r>
        <w:rPr>
          <w:rFonts w:cs="Times New Roman CYR" w:ascii="Times New Roman CYR" w:hAnsi="Times New Roman CYR"/>
          <w:sz w:val="26"/>
          <w:szCs w:val="26"/>
        </w:rPr>
        <w:t>) – 1) пов’язка на голові у давньогрец. жерців; 2) вінець у князів і царів у середні віки – символ влади; 3) жіноча прикраса у вигляді невеликої коро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ІАЛЕКТИК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dialektike </w:t>
      </w:r>
      <w:r>
        <w:rPr>
          <w:rFonts w:cs="Times New Roman CYR" w:ascii="Times New Roman CYR" w:hAnsi="Times New Roman CYR"/>
          <w:sz w:val="26"/>
          <w:szCs w:val="26"/>
        </w:rPr>
        <w:t>– мистецтво ведення бесіди, полеміки) – 1) у давньому значенні – мистецтво полеміки, логічний метод вста</w:t>
        <w:softHyphen/>
        <w:t>новлення істини шляхом виявлення і подолання суперечностей у суд</w:t>
        <w:softHyphen/>
        <w:t>женнях супротивника; 2) у сучасному розумінні: а) об’єктивний про</w:t>
        <w:softHyphen/>
        <w:t>цес розвитку явищ на основі виникнення, боротьби і розв’язання притаманних їм суперечностей; б) філософська наука про універсальні закони руху і розвитку природи, суспільства й мисл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ІАЛОГ</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dialogos </w:t>
      </w:r>
      <w:r>
        <w:rPr>
          <w:rFonts w:cs="Times New Roman CYR" w:ascii="Times New Roman CYR" w:hAnsi="Times New Roman CYR"/>
          <w:sz w:val="26"/>
          <w:szCs w:val="26"/>
        </w:rPr>
        <w:t>– розмова, бесіда) – форма мовномислительної комунікації, в якій схрещуються два чи більше різноспрямованих по</w:t>
        <w:softHyphen/>
        <w:t>токи думок з метою з’ясувати спільні точки взаємопорозуміння та ок</w:t>
        <w:softHyphen/>
        <w:t>реслити їхні розбіжнос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ДІАСПОРА </w:t>
      </w:r>
      <w:r>
        <w:rPr>
          <w:rFonts w:cs="Times New Roman CYR" w:ascii="Times New Roman CYR" w:hAnsi="Times New Roman CYR"/>
          <w:color w:val="000000"/>
          <w:sz w:val="26"/>
          <w:szCs w:val="26"/>
        </w:rPr>
        <w:t>– проживання значної частини представників народу (етнічної спільноти) за межами країни його походже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ІВА</w:t>
      </w:r>
      <w:r>
        <w:rPr>
          <w:rFonts w:cs="Times New Roman CYR" w:ascii="Times New Roman CYR" w:hAnsi="Times New Roman CYR"/>
          <w:sz w:val="26"/>
          <w:szCs w:val="26"/>
        </w:rPr>
        <w:t xml:space="preserve"> – у давньогрецькій релігії богиня родючос</w:t>
        <w:softHyphen/>
        <w:t>ті і творчого начала. Часто ототожнювалася з Артемідою: наприклад, у Спарті Артеміду-Ортію пер</w:t>
        <w:softHyphen/>
        <w:t>вісно вшанову-вали під іменем Діви-Вортеї; у Хер</w:t>
        <w:softHyphen/>
        <w:t>сонесі Таврійському Діва – покровителька  міста. Їй поклонялися і сусідні таври, приносячи богині людські жертв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ІВАННА</w:t>
      </w:r>
      <w:r>
        <w:rPr>
          <w:rFonts w:cs="Times New Roman CYR" w:ascii="Times New Roman CYR" w:hAnsi="Times New Roman CYR"/>
          <w:color w:val="000000"/>
          <w:sz w:val="26"/>
          <w:szCs w:val="26"/>
        </w:rPr>
        <w:t xml:space="preserve"> – богиня дівочої цноти та чистоти. Покровителька молодих матерів. Посилає їм Рожаниць, богинь долі новонароджених діте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ДІВЧИНА-ВОЯЧКА. </w:t>
      </w:r>
      <w:r>
        <w:rPr>
          <w:rFonts w:cs="Times New Roman CYR" w:ascii="Times New Roman CYR" w:hAnsi="Times New Roman CYR"/>
          <w:sz w:val="26"/>
          <w:szCs w:val="26"/>
        </w:rPr>
        <w:t>Історик X ст. Ібрагім Ібн Якуб, захоплюючись хоробрістю русів, пише: “И на запад от Русов – город женщин. Оне владеют землями и невольниками. И оне беременеют от своих неволь</w:t>
        <w:softHyphen/>
        <w:t>ников, и когда кто-либо из них родит сына, то она его убивает. Оне ездят верхом и лично выступают на войну и обладают смелостью и храбростью...”</w:t>
      </w:r>
    </w:p>
    <w:p>
      <w:pPr>
        <w:pStyle w:val="Normal"/>
        <w:shd w:fill="FFFFFF" w:val="clear"/>
        <w:autoSpaceDE w:val="false"/>
        <w:ind w:firstLine="709"/>
        <w:jc w:val="both"/>
        <w:rPr/>
      </w:pPr>
      <w:r>
        <w:rPr>
          <w:rFonts w:cs="Times New Roman CYR" w:ascii="Times New Roman CYR" w:hAnsi="Times New Roman CYR"/>
          <w:sz w:val="26"/>
          <w:szCs w:val="26"/>
        </w:rPr>
        <w:t xml:space="preserve">У богатирських казках часто трапляється жіноче військо: Баба Яга верхи попереду полчищ, які застеляють горизонт, “как облак”; Ягишини-кобилиці (жіноча іпостась кентавра) тощо. Живуть вони біля якихось гір з урочищами і проваллями, біля моря або за морем. Академік Б. Рибаков припускає, що це, очевидно, є дотюркський степовий світ “амазонок” кіммерійсько-сарматського (І тис. до н. е.) походження. У билинах образ жінки-воїна відсутній, але дочки “старших богатирів”, так звані </w:t>
      </w:r>
      <w:r>
        <w:rPr>
          <w:rFonts w:cs="Times New Roman CYR" w:ascii="Times New Roman CYR" w:hAnsi="Times New Roman CYR"/>
          <w:i/>
          <w:iCs/>
          <w:sz w:val="26"/>
          <w:szCs w:val="26"/>
        </w:rPr>
        <w:t xml:space="preserve">полянщі, </w:t>
      </w:r>
      <w:r>
        <w:rPr>
          <w:rFonts w:cs="Times New Roman CYR" w:ascii="Times New Roman CYR" w:hAnsi="Times New Roman CYR"/>
          <w:sz w:val="26"/>
          <w:szCs w:val="26"/>
        </w:rPr>
        <w:t>полювали у чистому полі, часто перевершуючи богатирів у спритності та молодецтві.</w:t>
      </w:r>
    </w:p>
    <w:p>
      <w:pPr>
        <w:pStyle w:val="Normal"/>
        <w:shd w:fill="FFFFFF" w:val="clear"/>
        <w:autoSpaceDE w:val="false"/>
        <w:ind w:firstLine="709"/>
        <w:jc w:val="both"/>
        <w:rPr/>
      </w:pPr>
      <w:r>
        <w:rPr>
          <w:rFonts w:cs="Times New Roman CYR" w:ascii="Times New Roman CYR" w:hAnsi="Times New Roman CYR"/>
          <w:sz w:val="26"/>
          <w:szCs w:val="26"/>
        </w:rPr>
        <w:t>Доречно згадати і про нащадків амазонок давньої України. Отож у 1609 р. княгиня Софія Ружинська повела шеститисячний загін озброєних людей і взяла приступом замок князів Корецьких у м. Черемошні. При цьому “перебила там та пограбувала людей незгірше хижих татар”. А волинська пані Ганна Борзобагата, коли проти неї виступило “посполите рушення” шляхти з цілого воєводства, сміливо одягла панцер, стала на чолі власного війська з гарматами, музикою і знаменами, дала добру одсіч “рушенню” і прогнала його з-під свого замку. Таких вояк було чимало між жіноцтвом XVI–XVII ст.</w:t>
      </w:r>
    </w:p>
    <w:p>
      <w:pPr>
        <w:pStyle w:val="Normal"/>
        <w:shd w:fill="FFFFFF" w:val="clear"/>
        <w:autoSpaceDE w:val="false"/>
        <w:ind w:firstLine="709"/>
        <w:jc w:val="both"/>
        <w:rPr/>
      </w:pPr>
      <w:r>
        <w:rPr>
          <w:rFonts w:cs="Times New Roman CYR" w:ascii="Times New Roman CYR" w:hAnsi="Times New Roman CYR"/>
          <w:sz w:val="26"/>
          <w:szCs w:val="26"/>
        </w:rPr>
        <w:t>Українські фольклористи, зокрема В. Антонович і М. Драгоманов у збірці “Исторические песни укра</w:t>
        <w:softHyphen/>
        <w:t>инского народа”, записали деякі пісні про дівчину-воячку. Подібний сюжет подають I. Франко у статті “Дівчина-воячка” (1908) та Леся Українка у примітці до пісні “Була вдовойка в конець села” (“Житє і слово”, 1894, № 1). Олена Пчілка у своїй науковій розвідці “Украинские колядки”, що друкувалася в кількох номерах “Киевской старины” в 1903 р., наводить таку поліську коляд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Мати дочку урядж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ряджаючи, науч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Моє дитє Настусеньк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оїдь, поїдь на войнонь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перед війська не вибивайс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вперед війська – намовонь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назад війська – погононь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серед війська – розмовонь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она матінки не послух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перед війська виїх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виїхала, ще й викрикну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Шабелькою та й вимахнул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ідомі колядки про три села, а серед них таке, де мешкають самі дівчат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Відомості про так звані дівочі кургани (бабині гори) знаходимо в дослідженнях відомих учених (Б. Рыбаков, “Язычество древней Руси”; Этнографія Белорусі: Энцыклопедыя). Ціле городище з валами (І ст. до н. е. – І ст. н. е.) ховала під собою Бабина гора над Дніпром. Поряд – могильник Дідовий шпиль. “Особливістю цього могильника, – пише академік Б. Рибаков, – є поховання дитячих черепів без ритуального інвентаря. Вони складають 25 відсотків усіх трупопокладень”. Деякі дослідники вважають, що це ті хлоп’ята, яких нищили амазонки. У селі Нобель на Поліссі є гора Татарка, курган, де похована надзвичайно войовнича жінка. Пам’ять про “військо дівоцьке” дожила на Поліссі до наших днів в оригінальному обряді “водіння куста”. Про свашок, прикрашених “павиним пір’ям з росами”, які нагадують амазонок, говориться у весільній пісні, записаній у Березичах Любешівського район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ІД МОРОЗ</w:t>
      </w:r>
      <w:r>
        <w:rPr>
          <w:rFonts w:cs="Times New Roman CYR" w:ascii="Times New Roman CYR" w:hAnsi="Times New Roman CYR"/>
          <w:color w:val="000000"/>
          <w:sz w:val="26"/>
          <w:szCs w:val="26"/>
        </w:rPr>
        <w:t xml:space="preserve"> – старезний дід, що все морозить своїм подихом. Він дуже лютий на тих, хто не кличе його на кутю у Святий вечір на Різдво, тому виморожує їм збіжжя в пол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ІДУХ</w:t>
      </w:r>
      <w:r>
        <w:rPr>
          <w:rFonts w:cs="Times New Roman CYR" w:ascii="Times New Roman CYR" w:hAnsi="Times New Roman CYR"/>
          <w:color w:val="000000"/>
          <w:sz w:val="26"/>
          <w:szCs w:val="26"/>
        </w:rPr>
        <w:t xml:space="preserve"> – обжинковий або зажинковий сніп, виготовлений з житніх пучків або плетених пучечків, який ставлять на покуті у Різдвяні свята. Вважається, що в ньому перебувають душі померлих предків. Добрий дух-Дідух сприяє родючості нив та добробуту господар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ДІДУХ </w:t>
      </w:r>
      <w:r>
        <w:rPr>
          <w:rFonts w:cs="Times New Roman CYR" w:ascii="Times New Roman CYR" w:hAnsi="Times New Roman CYR"/>
          <w:sz w:val="26"/>
          <w:szCs w:val="26"/>
        </w:rPr>
        <w:t>(Дід, Коляда, Колядник, Корочун) – обжинковий або зажинковий сніп, виготовлений із житніх пучків або плетених пучечків, які обв’язуються кольоровими стрічками або стеблиною. Вважалося, що в ньому живуть дух поля, дух бога Сонця та душі померлих предків, які оберігають земне життя. Сніп-дідух здебільшого ставили на покуті в Різдвяні свята, а також під час освячення дитини і на весілля. Добрий дух-дідух сприяв родючості та добробуту. Після Щедрого вечора над ранок сніп-дідух спалювали, бо вірили, що разом із димом у небо відходить і щедрий бог дідуха. Натомість там, де стояв дідух, клали Сніп-рай. У Галичині вінок, сплетений з останніх колосків, називається Мати-пшениця, Мати-жито або Мати-горох. Його зберігають до весни, після чого частину зернят із вплетених у вінок колосків підмішують до посівного зерна.</w:t>
      </w:r>
    </w:p>
    <w:p>
      <w:pPr>
        <w:pStyle w:val="Normal"/>
        <w:shd w:fill="FFFFFF" w:val="clear"/>
        <w:autoSpaceDE w:val="false"/>
        <w:ind w:firstLine="709"/>
        <w:jc w:val="both"/>
        <w:rPr/>
      </w:pPr>
      <w:r>
        <w:rPr>
          <w:rFonts w:cs="Times New Roman CYR" w:ascii="Times New Roman CYR" w:hAnsi="Times New Roman CYR"/>
          <w:sz w:val="26"/>
          <w:szCs w:val="26"/>
        </w:rPr>
        <w:t xml:space="preserve">Найбільше новорічних обрядодійств присвячено магії родючості. За кількістю обрядів перед нею поступається навіть культ предків, адже за винятком місцевостей, де існує звичай “ходіння дідів”, його дотримання обмежується встановленням дідуха та ритуальною вечерею. Безумовно, шанобливе ставлення до снопа, що містило елементи ритуального годування, є даниною культові предків. Значення слова </w:t>
      </w:r>
      <w:r>
        <w:rPr>
          <w:rFonts w:cs="Times New Roman CYR" w:ascii="Times New Roman CYR" w:hAnsi="Times New Roman CYR"/>
          <w:i/>
          <w:iCs/>
          <w:sz w:val="26"/>
          <w:szCs w:val="26"/>
        </w:rPr>
        <w:t xml:space="preserve">дідух </w:t>
      </w:r>
      <w:r>
        <w:rPr>
          <w:rFonts w:cs="Times New Roman CYR" w:ascii="Times New Roman CYR" w:hAnsi="Times New Roman CYR"/>
          <w:sz w:val="26"/>
          <w:szCs w:val="26"/>
        </w:rPr>
        <w:t xml:space="preserve">К. Сосенко трактує як “прадід”, мотивуючи це тим, що аналогічне в живій українській мові </w:t>
      </w:r>
      <w:r>
        <w:rPr>
          <w:rFonts w:cs="Times New Roman CYR" w:ascii="Times New Roman CYR" w:hAnsi="Times New Roman CYR"/>
          <w:i/>
          <w:iCs/>
          <w:sz w:val="26"/>
          <w:szCs w:val="26"/>
        </w:rPr>
        <w:t xml:space="preserve">татух </w:t>
      </w:r>
      <w:r>
        <w:rPr>
          <w:rFonts w:cs="Times New Roman CYR" w:ascii="Times New Roman CYR" w:hAnsi="Times New Roman CYR"/>
          <w:sz w:val="26"/>
          <w:szCs w:val="26"/>
        </w:rPr>
        <w:t xml:space="preserve">означає “той, що є татом для багатьох”. Зрештою, слово </w:t>
      </w:r>
      <w:r>
        <w:rPr>
          <w:rFonts w:cs="Times New Roman CYR" w:ascii="Times New Roman CYR" w:hAnsi="Times New Roman CYR"/>
          <w:i/>
          <w:iCs/>
          <w:sz w:val="26"/>
          <w:szCs w:val="26"/>
        </w:rPr>
        <w:t xml:space="preserve">дідух </w:t>
      </w:r>
      <w:r>
        <w:rPr>
          <w:rFonts w:cs="Times New Roman CYR" w:ascii="Times New Roman CYR" w:hAnsi="Times New Roman CYR"/>
          <w:sz w:val="26"/>
          <w:szCs w:val="26"/>
        </w:rPr>
        <w:t xml:space="preserve">має цілу низку значень, серед яких: жмут соломи або очерету для загорожі або обшивки куреня; затичка з соломи; гніт, просочений воском. У такому випадку </w:t>
      </w:r>
      <w:r>
        <w:rPr>
          <w:rFonts w:cs="Times New Roman CYR" w:ascii="Times New Roman CYR" w:hAnsi="Times New Roman CYR"/>
          <w:i/>
          <w:iCs/>
          <w:sz w:val="26"/>
          <w:szCs w:val="26"/>
        </w:rPr>
        <w:t xml:space="preserve">дідух </w:t>
      </w:r>
      <w:r>
        <w:rPr>
          <w:rFonts w:cs="Times New Roman CYR" w:ascii="Times New Roman CYR" w:hAnsi="Times New Roman CYR"/>
          <w:sz w:val="26"/>
          <w:szCs w:val="26"/>
        </w:rPr>
        <w:t>може означати вмістище, сховок для діда, тобто місце, де зимує дух предк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Подібної думки дотримувався С. Килимник, роблячи акцент на тому, що одна з назв колядного снопа – “рай”. Він вважав, що вона може походити від того, що рай вважався місцеперебуванням духів предків. Таке саме значення має і колядний сніп. У зв’язку з цим особливий інтерес викликає семантика його спалення. Спалення дідуха викликає асоціацію з принесенням людської жертви з надією, що це сприятиме доброму врожаєві. Свідчення про людські різдвяно-новорічні жертви у давнину не є поодиноки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ІОГЕН</w:t>
      </w:r>
      <w:r>
        <w:rPr>
          <w:rFonts w:cs="Times New Roman CYR" w:ascii="Times New Roman CYR" w:hAnsi="Times New Roman CYR"/>
          <w:sz w:val="26"/>
          <w:szCs w:val="26"/>
        </w:rPr>
        <w:t xml:space="preserve"> </w:t>
      </w:r>
      <w:r>
        <w:rPr>
          <w:rFonts w:cs="Times New Roman CYR" w:ascii="Times New Roman CYR" w:hAnsi="Times New Roman CYR"/>
          <w:b/>
          <w:bCs/>
          <w:sz w:val="26"/>
          <w:szCs w:val="26"/>
        </w:rPr>
        <w:t>СІНОПСЬКИ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Diogenes Sinopeus</w:t>
      </w:r>
      <w:r>
        <w:rPr>
          <w:rFonts w:cs="Times New Roman CYR" w:ascii="Times New Roman CYR" w:hAnsi="Times New Roman CYR"/>
          <w:sz w:val="26"/>
          <w:szCs w:val="26"/>
        </w:rPr>
        <w:t>, бл. 404–323 до н. е.) –давньогрецький філо</w:t>
        <w:softHyphen/>
        <w:t>соф, представник кінічного напряму, учень Антисфена і Сократа. Ще за його життя ходили ле</w:t>
        <w:softHyphen/>
        <w:t>генди, найпопулярнішою серед яких була розпо</w:t>
        <w:softHyphen/>
        <w:t>відь про те, що філософ жив у бочці, звівши до мінімуму власні потреби. Діоген називав себе гро</w:t>
        <w:softHyphen/>
        <w:t>мадянином світу, проповідував спільність жінок і дітей, заперечував культи, визнаючи засновану на наслідуванні природі аскетичну доблесть як єдину мету кожної люди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ІОНІ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Dionysos</w:t>
      </w:r>
      <w:r>
        <w:rPr>
          <w:rFonts w:cs="Times New Roman CYR" w:ascii="Times New Roman CYR" w:hAnsi="Times New Roman CYR"/>
          <w:sz w:val="26"/>
          <w:szCs w:val="26"/>
        </w:rPr>
        <w:t>) – у давньогрецькій міфо</w:t>
        <w:softHyphen/>
        <w:t>логії бог рослинності, виноградарства і вино</w:t>
        <w:softHyphen/>
        <w:t>робства, син Зевса і Семели. Вважався також покровителем театрального мистецтва, на його честь святкувалися сільські й міські (Великі) Діонісії. У Римі Діоніс ототожнювався з Бахусом (Вакх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sz w:val="26"/>
          <w:szCs w:val="26"/>
        </w:rPr>
      </w:pPr>
      <w:r>
        <w:rPr>
          <w:b/>
          <w:color w:val="000000"/>
          <w:sz w:val="26"/>
          <w:szCs w:val="26"/>
        </w:rPr>
        <w:t>ДІОНІС</w:t>
      </w:r>
      <w:r>
        <w:rPr>
          <w:color w:val="000000"/>
          <w:sz w:val="26"/>
          <w:szCs w:val="26"/>
        </w:rPr>
        <w:t xml:space="preserve"> (також ДІОНІСІЙ, ВАКХ, лат. БАХУС) </w:t>
      </w:r>
      <w:r>
        <w:rPr>
          <w:rFonts w:cs="Times New Roman CYR" w:ascii="Times New Roman CYR" w:hAnsi="Times New Roman CYR"/>
          <w:sz w:val="26"/>
          <w:szCs w:val="26"/>
        </w:rPr>
        <w:t>–</w:t>
      </w:r>
      <w:r>
        <w:rPr>
          <w:color w:val="000000"/>
          <w:sz w:val="26"/>
          <w:szCs w:val="26"/>
        </w:rPr>
        <w:t xml:space="preserve"> гре</w:t>
        <w:softHyphen/>
        <w:t>цький бог родючості, виноградарства і винороб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ІОСКУРІАДА, ДІОСКУР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Dioskurias</w:t>
      </w:r>
      <w:r>
        <w:rPr>
          <w:rFonts w:cs="Times New Roman CYR" w:ascii="Times New Roman CYR" w:hAnsi="Times New Roman CYR"/>
          <w:sz w:val="26"/>
          <w:szCs w:val="26"/>
        </w:rPr>
        <w:t>) – ан</w:t>
        <w:softHyphen/>
        <w:t>тичне місто на узбережжі Чорного моря (на місці сучасного Сухумі). Засноване у VI ст. до н. е. гре</w:t>
        <w:softHyphen/>
        <w:t>ками з Мілета. Вело торгівлю сіллю, худобою, вос</w:t>
        <w:softHyphen/>
        <w:t>ком, хлібом і рибою з племенами Кавказу. На по</w:t>
        <w:softHyphen/>
        <w:t>чатку І ст. н. е. підпало під владу Риму. У Діоскуріаді розміщувався римський гарнізон, а місто стало називатися Себастополіс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ІПОЛІЯ, БУФОНІЯ</w:t>
      </w:r>
      <w:r>
        <w:rPr>
          <w:rFonts w:cs="Times New Roman CYR" w:ascii="Times New Roman CYR" w:hAnsi="Times New Roman CYR"/>
          <w:sz w:val="26"/>
          <w:szCs w:val="26"/>
        </w:rPr>
        <w:t xml:space="preserve"> – афінське релігійне свято, яке відбувалося щорічно 14 числа місяця скірофоріона (під час молотьби врожаю) на честь Зевса. Перед вівтарем, що знаходився на Акрополі, приносили в жертву вола; жрець, який заколю</w:t>
        <w:softHyphen/>
        <w:t>вав його, повинен був негайно зникнути. Замість нього присуджували “до страти” сокиру: прокляв</w:t>
        <w:softHyphen/>
        <w:t>ши її, викидали в море. Шкуру ж вола використо</w:t>
        <w:softHyphen/>
        <w:t>вували для опудала, яке “запрягали” в плуг як сим</w:t>
        <w:softHyphen/>
        <w:t>вол дальшої праці на землеробській нив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ІХАУРІС</w:t>
      </w:r>
      <w:r>
        <w:rPr>
          <w:rFonts w:cs="Times New Roman CYR" w:ascii="Times New Roman CYR" w:hAnsi="Times New Roman CYR"/>
          <w:sz w:val="26"/>
          <w:szCs w:val="26"/>
        </w:rPr>
        <w:t xml:space="preserve"> – біг на 2 стаді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ІЯЛЬНІСТЬ У ПРОФЕСІОНАЛЬНОМУ СПОРТІ</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спортсменів, тренерів та інших фахівців, яка пов’язана з підготовкою та участю у спортивних змаганнях серед спортсменів-професіоналів і є основним джерелом їхніх доходів, здійснюється відповідно до цього Закону, Кодексу законів про працю України та інших нормативно-правових акт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Створення і функціонування спортивних клубів, професіональних спортивних ліг, федерацій (асоціацій, спілок, об’єднань тощо), статути яких передбачають організацію діяльності спортсменів-професіоналів, здійснюються відповідно до цього Закону та інших нормативно-правових актів. </w:t>
      </w:r>
      <w:r>
        <w:rPr>
          <w:rFonts w:cs="Times New Roman CYR" w:ascii="Times New Roman CYR" w:hAnsi="Times New Roman CYR"/>
          <w:i/>
          <w:iCs/>
          <w:color w:val="000000"/>
          <w:sz w:val="26"/>
          <w:szCs w:val="26"/>
        </w:rPr>
        <w:t>(Стаття 23 в редакції Закону № 2548–ІІІ (2548–14) від 21.06.200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ДМИТРОВЕ СВЯТО </w:t>
      </w:r>
      <w:r>
        <w:rPr>
          <w:rFonts w:cs="Times New Roman CYR" w:ascii="Times New Roman CYR" w:hAnsi="Times New Roman CYR"/>
          <w:sz w:val="26"/>
          <w:szCs w:val="26"/>
        </w:rPr>
        <w:t>(Димитрій Мироточивий, Дмитрієва субота, Дмитра, Дідів день, Дідова субота) – 26 жовтня/8 листопада, свято вшанування померлих предків і заразом пам’яті християнського святого Дмитра Солунського. Вважалося, що від цього дня сезон сватання закінчився. “До Дмитра кожна дівка хитра, а по Дмитрі хоч комин нею витри”, – каже прислів’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ід Дмитра і до весняного Юрія (23 квітня/6 травня) вовки розлючені й нападають на всяку худоб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В цей день заборонялося стригти овець. У деяких західних районах боротьбі зі зміями присвячували день св. Нестора (27 жовтня/9 листопада), який є наступним після дня св. Дмитра. У цей день заборонялося відкри</w:t>
        <w:softHyphen/>
        <w:t xml:space="preserve">вати скрині, щоб у змій не розкривалася паща. Згідно з легендою, пастух св. Димитрій на ім’я Нестор убив чудовисько, із тіла якого розповзлося по світу багато змій, ящірок, мишей та ін. У південних слов’ян оберегам від мишей присвячені спеціальні “мишачі празники”. День св. Дмитра у болгар має назви: </w:t>
      </w:r>
      <w:r>
        <w:rPr>
          <w:rFonts w:cs="Times New Roman CYR" w:ascii="Times New Roman CYR" w:hAnsi="Times New Roman CYR"/>
          <w:i/>
          <w:iCs/>
          <w:sz w:val="26"/>
          <w:szCs w:val="26"/>
        </w:rPr>
        <w:t xml:space="preserve">Нестора ден, Мишин ден, Мишов празник, </w:t>
      </w:r>
      <w:r>
        <w:rPr>
          <w:rFonts w:cs="Times New Roman CYR" w:ascii="Times New Roman CYR" w:hAnsi="Times New Roman CYR"/>
          <w:sz w:val="26"/>
          <w:szCs w:val="26"/>
        </w:rPr>
        <w:t xml:space="preserve">у македонців – </w:t>
      </w:r>
      <w:r>
        <w:rPr>
          <w:rFonts w:cs="Times New Roman CYR" w:ascii="Times New Roman CYR" w:hAnsi="Times New Roman CYR"/>
          <w:i/>
          <w:iCs/>
          <w:sz w:val="26"/>
          <w:szCs w:val="26"/>
        </w:rPr>
        <w:t>Мишолов да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ОБА БРОНЗИ</w:t>
      </w:r>
      <w:r>
        <w:rPr>
          <w:rFonts w:cs="Times New Roman CYR" w:ascii="Times New Roman CYR" w:hAnsi="Times New Roman CYR"/>
          <w:color w:val="000000"/>
          <w:sz w:val="26"/>
          <w:szCs w:val="26"/>
        </w:rPr>
        <w:t xml:space="preserve"> – на території сучасної України кам’яний вік змінився </w:t>
      </w:r>
      <w:r>
        <w:rPr>
          <w:rFonts w:cs="Times New Roman CYR" w:ascii="Times New Roman CYR" w:hAnsi="Times New Roman CYR"/>
          <w:i/>
          <w:iCs/>
          <w:color w:val="000000"/>
          <w:sz w:val="26"/>
          <w:szCs w:val="26"/>
        </w:rPr>
        <w:t xml:space="preserve">добою бронзи </w:t>
      </w:r>
      <w:r>
        <w:rPr>
          <w:rFonts w:cs="Times New Roman CYR" w:ascii="Times New Roman CYR" w:hAnsi="Times New Roman CYR"/>
          <w:color w:val="000000"/>
          <w:sz w:val="26"/>
          <w:szCs w:val="26"/>
        </w:rPr>
        <w:t>(кінець III тис. до н. е. – початок І тис. до н. е.). Брон</w:t>
        <w:softHyphen/>
        <w:t>за – перший штучний метал, який отримува</w:t>
        <w:softHyphen/>
        <w:t>ли шляхом сплаву міді та олова.</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ОБРИНЯ </w:t>
      </w:r>
      <w:r>
        <w:rPr>
          <w:rFonts w:cs="Times New Roman CYR" w:ascii="Times New Roman CYR" w:hAnsi="Times New Roman CYR"/>
          <w:sz w:val="26"/>
          <w:szCs w:val="26"/>
        </w:rPr>
        <w:t>– богатир билинного епосу, чарівник, гусляр-співець. Відомий цикл билин: “Добриня Чудь покорив” (970 р.); “Добриня дань збирає” (приблизно 981 р.); “Добриня-сват” (“Весілля Володимира” – найімовірніше з Рогнедою, 978–980 рр.); “Добриня і Дунай” (близько 985 р.); “Добриня і Змій” (до 988 р.). Найбільш цікава остання билина про перемогу Добрині над Змієм Гориничем, яку історики розглядають як перемогу християнства над язичництвом (Добриня перемагає супротивника “капелюхом землі грецької”). В часи правління князя Володимира сталася ніби секуляризація епосу, в якому надалі вже немає ні Перуна, ні Велеса, ні Хорса, а лише уламки в образі Володимира – Сонце-княз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ДОВБУШ </w:t>
      </w:r>
      <w:r>
        <w:rPr>
          <w:rFonts w:cs="Times New Roman CYR" w:ascii="Times New Roman CYR" w:hAnsi="Times New Roman CYR"/>
          <w:bCs/>
          <w:color w:val="000000"/>
          <w:sz w:val="26"/>
          <w:szCs w:val="26"/>
        </w:rPr>
        <w:t>Олекса</w:t>
      </w:r>
      <w:r>
        <w:rPr>
          <w:rFonts w:cs="Times New Roman CYR" w:ascii="Times New Roman CYR" w:hAnsi="Times New Roman CYR"/>
          <w:color w:val="000000"/>
          <w:sz w:val="26"/>
          <w:szCs w:val="26"/>
        </w:rPr>
        <w:t xml:space="preserve"> (1700–1745) – народився в с. Печеніжин на При</w:t>
        <w:softHyphen/>
        <w:t>карпатті (тепер містечко Івано-Фран</w:t>
        <w:softHyphen/>
        <w:t>ківської обл.) у сім’ї бідного селянина. Коли Олексі виповнилося 16 років, він разом з кількома десятками однодум</w:t>
        <w:softHyphen/>
        <w:t>ців пішов у гори й розпочав боротьбу з панами. Відважний Довбуш став на</w:t>
        <w:softHyphen/>
        <w:t>родним улюбленцем. Його загін здо</w:t>
        <w:softHyphen/>
        <w:t>був міцну Богородчанську фортецю, здійснив сміливі напади на Дрогобич та Рогатин. Шляхта влаштовувала на О. Довбуша справжнє полювання, але він залишався для влади невловимим. Згідно з давніми переказами 1745 року хороброго ватажка смертельно поранив панський найманець, селянин С. Дзвінчук. Друзі поховали О. Довбуша у ви</w:t>
        <w:softHyphen/>
        <w:t>соких гора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ОГМАТ, ДОГМА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думка, вче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поняття, ідеї, вчення, які вважаються істинними за будь-яких умов; 2) основне положення якого-небудь віровчення (напр., релігії), обов’язкове для всіх віру</w:t>
        <w:softHyphen/>
        <w:t>ючих, визнане як незаперечна істина, вічна і незмінна, яка не під</w:t>
        <w:softHyphen/>
        <w:t>лягає критиц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ОГМАТИ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грец.</w:t>
      </w:r>
      <w:r>
        <w:rPr>
          <w:rFonts w:cs="Times New Roman CYR" w:ascii="Times New Roman CYR" w:hAnsi="Times New Roman CYR"/>
          <w:i/>
          <w:iCs/>
          <w:sz w:val="26"/>
          <w:szCs w:val="26"/>
        </w:rPr>
        <w:t xml:space="preserve"> dogma </w:t>
      </w:r>
      <w:r>
        <w:rPr>
          <w:rFonts w:cs="Times New Roman CYR" w:ascii="Times New Roman CYR" w:hAnsi="Times New Roman CYR"/>
          <w:sz w:val="26"/>
          <w:szCs w:val="26"/>
        </w:rPr>
        <w:t>– думка, вчення, положення) – спосіб засвоє</w:t>
        <w:softHyphen/>
        <w:t>ння і застосування знань, в якому те чи інше вчення або положення сприймається як закінчена вічна істина, як догма. Для догматизму характерні некритичне беззмістовне мислення за шаблонами, оперу</w:t>
        <w:softHyphen/>
        <w:t>вання готовими, раз назавжди виробленими формул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ДОДОЛА </w:t>
      </w:r>
      <w:r>
        <w:rPr>
          <w:rFonts w:cs="Times New Roman CYR" w:ascii="Times New Roman CYR" w:hAnsi="Times New Roman CYR"/>
          <w:sz w:val="26"/>
          <w:szCs w:val="26"/>
        </w:rPr>
        <w:t>– весняно-літній обряд викликання дощу. З-поміж сільських дівчат вибирали найвродливішу, яка уособлювала спраглу Матір-Землю. Ця Діва-Додола, або Перунова Діва, мала випрошувати у свого золотосяйного нареченого небесне сім’я – дощ. Дівчину роздягали догола, обв’язували перевеслами трав і квітів так, щоб не було видно лиця, голову прикрашали вінками з живих квітів. Рослинами бога Перуна вважалися калина, борець, вовкобій, чортополох, папороть і насамперед дубове листя. Така “наречена” обходила всі двори, і кожна господиня мала за честь вилити на неї відро води. Усе це дійство супроводжувалося моліннями дружок до Додоли, щоб дарувала дощ. По закінченні “наречену” приводили до храму, і волхви вручали їй ритуальну шлюбну обручку. Тоді дівчина мала право на святі Перуна вибрати собі в чоловіки найхоробрішого юнака, який переміг на молодецьких змаганнях.</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зв’язку з цим особливу увагу дослідників привертає знахідка часів трипільської культури (V–III тис. до н. е.). Широкі дощові смуги, зображені на посудині у два яруси, утворюють “ови” (як вважають, жіноче начало). У нижньому ярусі, крім того, поряд з овами і колоссям намальовані три жіночі фігури у своєрідному вбранні, що виконують танець. Поєднання колосків, дощових смуг і жінок у кошлатому вбранні нагадує обряд викликання дощу за допомогою додол – юнок, які виконують “танець дощу” під час засухи. Символіка тут зрозуміла: дівчина – земля; її вбрання – рослинний світ, а вода, якою обливають додол, – бажаний дощ.</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ДОЗА НАВАНТАЖЕННЯ </w:t>
      </w:r>
      <w:r>
        <w:rPr>
          <w:rFonts w:cs="Times New Roman CYR" w:ascii="Times New Roman CYR" w:hAnsi="Times New Roman CYR"/>
          <w:color w:val="000000"/>
          <w:sz w:val="26"/>
          <w:szCs w:val="26"/>
        </w:rPr>
        <w:t>– певна величина, яка вимірюється пара</w:t>
        <w:softHyphen/>
        <w:t>метрами обсягу та інтенсивнос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ОЗУВАННЯ НАВАНТАЖЕННЯ</w:t>
      </w:r>
      <w:r>
        <w:rPr>
          <w:rFonts w:cs="Times New Roman CYR" w:ascii="Times New Roman CYR" w:hAnsi="Times New Roman CYR"/>
          <w:color w:val="000000"/>
          <w:sz w:val="26"/>
          <w:szCs w:val="26"/>
        </w:rPr>
        <w:t xml:space="preserve"> – чітка регламентація обсягу та ін</w:t>
        <w:softHyphen/>
        <w:t>тенсивності навантаже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ОЛИНА ЦАРІВ</w:t>
      </w:r>
      <w:r>
        <w:rPr>
          <w:rFonts w:cs="Times New Roman CYR" w:ascii="Times New Roman CYR" w:hAnsi="Times New Roman CYR"/>
          <w:color w:val="000000"/>
          <w:sz w:val="26"/>
          <w:szCs w:val="26"/>
        </w:rPr>
        <w:t xml:space="preserve"> – давньоєгипетське місто померлих царів, частина фіванського поховання. Міститься на лівому бе</w:t>
        <w:softHyphen/>
        <w:t>резі Нілу, проти Карнака і Луксора.</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autoSpaceDE w:val="false"/>
        <w:ind w:firstLine="709"/>
        <w:jc w:val="both"/>
        <w:rPr/>
      </w:pPr>
      <w:r>
        <w:rPr>
          <w:rFonts w:cs="Times New Roman CYR" w:ascii="Times New Roman CYR" w:hAnsi="Times New Roman CYR"/>
          <w:b/>
          <w:bCs/>
          <w:sz w:val="26"/>
          <w:szCs w:val="26"/>
        </w:rPr>
        <w:t>ДОЛІХАДРОМ</w:t>
      </w:r>
      <w:r>
        <w:rPr>
          <w:rFonts w:cs="Times New Roman CYR" w:ascii="Times New Roman CYR" w:hAnsi="Times New Roman CYR"/>
          <w:sz w:val="26"/>
          <w:szCs w:val="26"/>
        </w:rPr>
        <w:t xml:space="preserve"> – біг на витривалість, дистанція якого становила 8, 10, 12 і 24 стадія. </w:t>
      </w:r>
    </w:p>
    <w:p>
      <w:pPr>
        <w:pStyle w:val="Normal"/>
        <w:autoSpaceDE w:val="false"/>
        <w:ind w:firstLine="709"/>
        <w:jc w:val="both"/>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ДОЛЯ</w:t>
      </w:r>
      <w:r>
        <w:rPr>
          <w:rFonts w:cs="Times New Roman CYR" w:ascii="Times New Roman CYR" w:hAnsi="Times New Roman CYR"/>
          <w:color w:val="000000"/>
          <w:sz w:val="26"/>
          <w:szCs w:val="26"/>
        </w:rPr>
        <w:t xml:space="preserve"> – добрий дух, який захищає людину, приносить щастя та багатство для всіх, однак, коли людина лінива або з вадами, то таку людину вона покидає. Бог призначає долю кожній людин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ОЛЯ </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xml:space="preserve">за народними уявленнями, – добрий дух, який захищає людину, приносить щастя та багатство усім, однак коли людина лінива або погана, то доля її покидає. Саме уявлення про Бога у давнину було невіддільне від уявлення про багатство, про сукупність усіх життєвих благ, </w:t>
      </w:r>
      <w:r>
        <w:rPr>
          <w:rFonts w:cs="Times New Roman CYR" w:ascii="Times New Roman CYR" w:hAnsi="Times New Roman CYR"/>
          <w:i/>
          <w:iCs/>
          <w:sz w:val="26"/>
          <w:szCs w:val="26"/>
        </w:rPr>
        <w:t xml:space="preserve">долю </w:t>
      </w:r>
      <w:r>
        <w:rPr>
          <w:rFonts w:cs="Times New Roman CYR" w:ascii="Times New Roman CYR" w:hAnsi="Times New Roman CYR"/>
          <w:sz w:val="26"/>
          <w:szCs w:val="26"/>
        </w:rPr>
        <w:t xml:space="preserve">(від “ділити”) яких людина отримувала за сприяння відповідного божества. Кожній людині Бог призначає </w:t>
      </w:r>
      <w:r>
        <w:rPr>
          <w:rFonts w:cs="Times New Roman CYR" w:ascii="Times New Roman CYR" w:hAnsi="Times New Roman CYR"/>
          <w:i/>
          <w:iCs/>
          <w:sz w:val="26"/>
          <w:szCs w:val="26"/>
        </w:rPr>
        <w:t xml:space="preserve">долю, </w:t>
      </w:r>
      <w:r>
        <w:rPr>
          <w:rFonts w:cs="Times New Roman CYR" w:ascii="Times New Roman CYR" w:hAnsi="Times New Roman CYR"/>
          <w:sz w:val="26"/>
          <w:szCs w:val="26"/>
        </w:rPr>
        <w:t xml:space="preserve">а тому життя її передбачене </w:t>
      </w:r>
      <w:r>
        <w:rPr>
          <w:rFonts w:cs="Times New Roman CYR" w:ascii="Times New Roman CYR" w:hAnsi="Times New Roman CYR"/>
          <w:i/>
          <w:iCs/>
          <w:sz w:val="26"/>
          <w:szCs w:val="26"/>
        </w:rPr>
        <w:t xml:space="preserve">долею, </w:t>
      </w:r>
      <w:r>
        <w:rPr>
          <w:rFonts w:cs="Times New Roman CYR" w:ascii="Times New Roman CYR" w:hAnsi="Times New Roman CYR"/>
          <w:sz w:val="26"/>
          <w:szCs w:val="26"/>
        </w:rPr>
        <w:t xml:space="preserve">і нічого в ньому не буває випадкового. Людина може відчути </w:t>
      </w:r>
      <w:r>
        <w:rPr>
          <w:rFonts w:cs="Times New Roman CYR" w:ascii="Times New Roman CYR" w:hAnsi="Times New Roman CYR"/>
          <w:i/>
          <w:iCs/>
          <w:sz w:val="26"/>
          <w:szCs w:val="26"/>
        </w:rPr>
        <w:t xml:space="preserve">долю </w:t>
      </w:r>
      <w:r>
        <w:rPr>
          <w:rFonts w:cs="Times New Roman CYR" w:ascii="Times New Roman CYR" w:hAnsi="Times New Roman CYR"/>
          <w:sz w:val="26"/>
          <w:szCs w:val="26"/>
        </w:rPr>
        <w:t xml:space="preserve">лише інтуїтивно, своїм внутрішнім голосом, який у тяжку хвилину приходить на поміч. Іноді людина вишукує свою </w:t>
      </w:r>
      <w:r>
        <w:rPr>
          <w:rFonts w:cs="Times New Roman CYR" w:ascii="Times New Roman CYR" w:hAnsi="Times New Roman CYR"/>
          <w:i/>
          <w:iCs/>
          <w:sz w:val="26"/>
          <w:szCs w:val="26"/>
        </w:rPr>
        <w:t xml:space="preserve">долю, </w:t>
      </w:r>
      <w:r>
        <w:rPr>
          <w:rFonts w:cs="Times New Roman CYR" w:ascii="Times New Roman CYR" w:hAnsi="Times New Roman CYR"/>
          <w:sz w:val="26"/>
          <w:szCs w:val="26"/>
        </w:rPr>
        <w:t xml:space="preserve">старається змінити свій характер і поведінку або, як у тій казці, добивається від неї доброї поради чи позбувається різними хитрими способами: забиває в пень, топить або закопує в якому-небудь посуді, бо то може бути </w:t>
      </w:r>
      <w:r>
        <w:rPr>
          <w:rFonts w:cs="Times New Roman CYR" w:ascii="Times New Roman CYR" w:hAnsi="Times New Roman CYR"/>
          <w:i/>
          <w:iCs/>
          <w:sz w:val="26"/>
          <w:szCs w:val="26"/>
        </w:rPr>
        <w:t xml:space="preserve">недоля </w:t>
      </w:r>
      <w:r>
        <w:rPr>
          <w:rFonts w:cs="Times New Roman CYR" w:ascii="Times New Roman CYR" w:hAnsi="Times New Roman CYR"/>
          <w:sz w:val="26"/>
          <w:szCs w:val="26"/>
        </w:rPr>
        <w:t xml:space="preserve">та її лихі діти – </w:t>
      </w:r>
      <w:r>
        <w:rPr>
          <w:rFonts w:cs="Times New Roman CYR" w:ascii="Times New Roman CYR" w:hAnsi="Times New Roman CYR"/>
          <w:i/>
          <w:iCs/>
          <w:sz w:val="26"/>
          <w:szCs w:val="26"/>
        </w:rPr>
        <w:t xml:space="preserve">злидні. </w:t>
      </w:r>
      <w:r>
        <w:rPr>
          <w:rFonts w:cs="Times New Roman CYR" w:ascii="Times New Roman CYR" w:hAnsi="Times New Roman CYR"/>
          <w:sz w:val="26"/>
          <w:szCs w:val="26"/>
        </w:rPr>
        <w:t>Доля не відходить від людини до самої смерті, вона з нею повінчана. Від долі не можна ні втекти, ні сховатися. Розлучення дівчини із своїм милим – то розставання зі своєю Доле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ОМІНАТ</w:t>
      </w:r>
      <w:r>
        <w:rPr>
          <w:rFonts w:cs="Times New Roman CYR" w:ascii="Times New Roman CYR" w:hAnsi="Times New Roman CYR"/>
          <w:sz w:val="26"/>
          <w:szCs w:val="26"/>
        </w:rPr>
        <w:t xml:space="preserve"> – специфічна форма правління, яка ут</w:t>
        <w:softHyphen/>
        <w:t>ворилася в Римській імперії наприкінці III ст. н. е. як аналогія до східних деспотій. Введений імпе</w:t>
        <w:softHyphen/>
        <w:t>ратором Діоклетіаном на зміну принципату, домінат мав метою вивести державу з кризи, що поглинула всі сфери економічного, політично</w:t>
        <w:softHyphen/>
        <w:t>го і культурного життя. Для домінату характер</w:t>
        <w:softHyphen/>
        <w:t>на строга централізація, збільшення і система</w:t>
        <w:softHyphen/>
        <w:t>тизація податків, закріплення колонів за зем</w:t>
        <w:softHyphen/>
        <w:t>лею, а ремісників – до колегій. Зміни відбува</w:t>
        <w:softHyphen/>
        <w:t>ються і в сфері ідеологічного життя: християн</w:t>
        <w:softHyphen/>
        <w:t>ство стає державною релігіє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ОМОВИК</w:t>
      </w:r>
      <w:r>
        <w:rPr>
          <w:rFonts w:cs="Times New Roman CYR" w:ascii="Times New Roman CYR" w:hAnsi="Times New Roman CYR"/>
          <w:color w:val="000000"/>
          <w:sz w:val="26"/>
          <w:szCs w:val="26"/>
        </w:rPr>
        <w:t xml:space="preserve"> – дух, що поселяється у новозбудованій оселі разом з людьми. Господар дому. Коли в хаті щось негаразд, може спересердя спалити її. Не дозволяє працювати вночі, іноді, коли в хаті немає ладу, іде звідти ге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ДОНЦОВ </w:t>
      </w:r>
      <w:r>
        <w:rPr>
          <w:rFonts w:cs="Times New Roman CYR" w:ascii="Times New Roman CYR" w:hAnsi="Times New Roman CYR"/>
          <w:bCs/>
          <w:color w:val="000000"/>
          <w:sz w:val="26"/>
          <w:szCs w:val="26"/>
        </w:rPr>
        <w:t>Дмитро</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883–1973) – відомий український публіцист, політич</w:t>
        <w:softHyphen/>
        <w:t>ний діяч, літературний критик. Ідеолог ук</w:t>
        <w:softHyphen/>
        <w:t>раїнського націоналізму. Народився в м. Мелітополі (тепер Запорізька обл.). Навчався в Петербурзькому та Віденському університе</w:t>
        <w:softHyphen/>
        <w:t>тах. Належав до Революційної української та Української соціал-демократичної робітничої партії, за що двічі заарештовувався (у 1905, 1907 рр.). У 1908 році, переслідуваний цар</w:t>
        <w:softHyphen/>
        <w:t>ським урядом, був змушений емігрувати. Виступаючи на всестудентському з’їзді у Львові, у своїй доповіді “Сучасне політичне становище нації і наші завдання” накреслив програму побудови Української незалежної держави. 1917 року повернувся до Києва. 1922 року заснував Українську партію націо</w:t>
        <w:softHyphen/>
        <w:t>нальної роботи, редагував її друкований ор</w:t>
        <w:softHyphen/>
        <w:t>ган – двотижневик “Заграва”. З 1939 року жив в еміграц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ОРИЧНИЙ ОРДЕР </w:t>
      </w:r>
      <w:r>
        <w:rPr>
          <w:rFonts w:cs="Times New Roman CYR" w:ascii="Times New Roman CYR" w:hAnsi="Times New Roman CYR"/>
          <w:sz w:val="26"/>
          <w:szCs w:val="26"/>
        </w:rPr>
        <w:t>– один із трьох осн. давньогрецьких архітектурних ордерів. Склався в дорійських областях Старод. Греції у VI ст. до н. е. Цей перший античний ордер вирізнявся громіздкими пропо</w:t>
        <w:softHyphen/>
        <w:t xml:space="preserve">рціями і порівняно простою капітеллю, що складалася з круглої фігурної подушки-ехіна й розміщеної вище плити – </w:t>
      </w:r>
      <w:r>
        <w:rPr>
          <w:rFonts w:cs="Times New Roman CYR" w:ascii="Times New Roman CYR" w:hAnsi="Times New Roman CYR"/>
          <w:i/>
          <w:iCs/>
          <w:sz w:val="26"/>
          <w:szCs w:val="26"/>
        </w:rPr>
        <w:t xml:space="preserve">абаки. </w:t>
      </w:r>
      <w:r>
        <w:rPr>
          <w:rFonts w:cs="Times New Roman CYR" w:ascii="Times New Roman CYR" w:hAnsi="Times New Roman CYR"/>
          <w:sz w:val="26"/>
          <w:szCs w:val="26"/>
        </w:rPr>
        <w:t>Коло</w:t>
        <w:softHyphen/>
        <w:t>ни грецького Д. о. не мали підніжжя-бази. Їхній стовбур був про</w:t>
        <w:softHyphen/>
        <w:t>різаний дванадцятьма канелюрами, тобто повздовжніми жолобками. Антаблемент розчленовувався на архітрав, фриз і карниз, причому фриз по горизонталі поділявся на метопи і тригліфи. Напр., Парфенон в Афін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sz w:val="26"/>
          <w:szCs w:val="26"/>
        </w:rPr>
        <w:t>“</w:t>
      </w:r>
      <w:r>
        <w:rPr>
          <w:rFonts w:cs="Times New Roman CYR" w:ascii="Times New Roman CYR" w:hAnsi="Times New Roman CYR"/>
          <w:b/>
          <w:bCs/>
          <w:sz w:val="26"/>
          <w:szCs w:val="26"/>
        </w:rPr>
        <w:t>ДОРІЙСЬКА БІГУНКА</w:t>
      </w:r>
      <w:r>
        <w:rPr>
          <w:rFonts w:cs="Times New Roman CYR" w:ascii="Times New Roman CYR" w:hAnsi="Times New Roman CYR"/>
          <w:b/>
          <w:sz w:val="26"/>
          <w:szCs w:val="26"/>
        </w:rPr>
        <w:t>”</w:t>
      </w:r>
      <w:r>
        <w:rPr>
          <w:rFonts w:cs="Times New Roman CYR" w:ascii="Times New Roman CYR" w:hAnsi="Times New Roman CYR"/>
          <w:sz w:val="26"/>
          <w:szCs w:val="26"/>
        </w:rPr>
        <w:t xml:space="preserve"> – статуя, що знаходи</w:t>
        <w:softHyphen/>
        <w:t xml:space="preserve">лась у Ватиканському музеї; “Дорійська бігунка” – жінка, яка володіла великою фізичною силою і була сповнена жіночої грац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ОРІЙЦІ</w:t>
      </w:r>
      <w:r>
        <w:rPr>
          <w:rFonts w:cs="Times New Roman CYR" w:ascii="Times New Roman CYR" w:hAnsi="Times New Roman CYR"/>
          <w:sz w:val="26"/>
          <w:szCs w:val="26"/>
        </w:rPr>
        <w:t xml:space="preserve"> – одне з грецьких племен. Первісно заселяли області Північної і Середньої Греції, приблизно у XII ст. до н. е. переселилися на пів</w:t>
        <w:softHyphen/>
        <w:t>денний захід Еллади, завдавши руйнівних ударів центрам Ахейської Греції – Мікенам, Тірінфу і Пілосу; колонізували острови Крит, Родос, Феру, Мелос, Кос, а також узбережжя Карії. На терито</w:t>
        <w:softHyphen/>
        <w:t>рії розселення дорійців рано оформилися держа</w:t>
        <w:softHyphen/>
        <w:t>ви (VIII–VI ст. до н. е.), мали спільні риси в сус</w:t>
        <w:softHyphen/>
        <w:t xml:space="preserve">пільному ладі і культурі (Спарта, Аргос, поліси Криту). Особливістю цих держав була наявність рабовласницького способу виробництва при збереженні пережитків родового лад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ОРІЙЦІ</w:t>
      </w:r>
      <w:r>
        <w:rPr>
          <w:rFonts w:cs="Times New Roman CYR" w:ascii="Times New Roman CYR" w:hAnsi="Times New Roman CYR"/>
          <w:color w:val="000000"/>
          <w:sz w:val="26"/>
          <w:szCs w:val="26"/>
        </w:rPr>
        <w:t xml:space="preserve"> – група грецьких племен, що прибули до Греції приблизно на початку XII століття до н. е. і знищили мікенську культуру. Згодом населяли Корінф, Егіну, Мегару, Аргос, Спарту, а також острови Кріт і Родос, а на малоазійському узбережжі Галікарнас.</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ДОРОШЕНКО </w:t>
      </w:r>
      <w:r>
        <w:rPr>
          <w:rFonts w:cs="Times New Roman CYR" w:ascii="Times New Roman CYR" w:hAnsi="Times New Roman CYR"/>
          <w:bCs/>
          <w:color w:val="000000"/>
          <w:sz w:val="26"/>
          <w:szCs w:val="26"/>
        </w:rPr>
        <w:t xml:space="preserve">Михайло </w:t>
      </w:r>
      <w:r>
        <w:rPr>
          <w:rFonts w:cs="Times New Roman CYR" w:ascii="Times New Roman CYR" w:hAnsi="Times New Roman CYR"/>
          <w:color w:val="000000"/>
          <w:sz w:val="26"/>
          <w:szCs w:val="26"/>
        </w:rPr>
        <w:t>(?–1628) – визначний політичний і військовий діяч початку XVII ст., козацький гетьман (1622–1628 рр. з перервами). Козацький полковник М. Дорошенко брав участь у поході гетьмана П. Сагайдачного на Москву 1618 року, у Хо</w:t>
        <w:softHyphen/>
        <w:t>тинській війні 1620–1621 р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оли 1622 року його обрали гетьманом замість О. Голуба, він здійснив вдалий похід на Перекоп. 1625 року М. Дорошенко брав участь у національно-визвольному повстанні під проводом М. Жмайла; після бою біля Курукового озера 5 листопада 1625 року був знову обраний гетьманом. Свою політику гетьман намагався вести так, щоб зменшити протистояння між козаками та польським урядом, йому вдалося уникнути участі коза</w:t>
        <w:softHyphen/>
        <w:t>цьких військ у польсько-шведській війні.</w:t>
      </w:r>
    </w:p>
    <w:p>
      <w:pPr>
        <w:pStyle w:val="Normal"/>
        <w:autoSpaceDE w:val="false"/>
        <w:ind w:firstLine="709"/>
        <w:jc w:val="both"/>
        <w:rPr/>
      </w:pPr>
      <w:r>
        <w:rPr>
          <w:rFonts w:cs="Times New Roman CYR" w:ascii="Times New Roman CYR" w:hAnsi="Times New Roman CYR"/>
          <w:color w:val="000000"/>
          <w:sz w:val="26"/>
          <w:szCs w:val="26"/>
        </w:rPr>
        <w:t>Восени 1626 року козацькі війська, очолю</w:t>
        <w:softHyphen/>
        <w:t>вані Дорошенком, розгромили велику крим</w:t>
        <w:softHyphen/>
        <w:t>ську орду під Білою Церквою. Навесні 1628 ро</w:t>
        <w:softHyphen/>
        <w:t>ку, виконуючи умови укладеного 24 грудня 1624 року, а згодом поновленого, договору про взаємодопомогу між Військом Запорізь</w:t>
        <w:softHyphen/>
        <w:t>ким і Кримським ханством, очолив похід ко</w:t>
        <w:softHyphen/>
        <w:t>заків у Крим на допомогу ханові Магмед-Гірею і канчі Шагін-Гірею, які вели боротьбу проти ставленика Туреччини Джанібек-Гірея. Під час однієї з битв 1628 року, що відбулася поблизу Бахчисарая (за іншими даними – Кафи), М. Дорошенко загинув.</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ДОРОШЕНКО </w:t>
      </w:r>
      <w:r>
        <w:rPr>
          <w:rFonts w:cs="Times New Roman CYR" w:ascii="Times New Roman CYR" w:hAnsi="Times New Roman CYR"/>
          <w:bCs/>
          <w:color w:val="000000"/>
          <w:sz w:val="26"/>
          <w:szCs w:val="26"/>
        </w:rPr>
        <w:t>Петро</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627–1698) – народився в м. Чигирині. Походив зі старого козацького роду, його ді</w:t>
        <w:softHyphen/>
        <w:t>дом був Михайло Дорошенко – геть</w:t>
        <w:softHyphen/>
        <w:t>ман Війська Запорізького в 20-х роках XVII ст. Здобув широку освіту, добре знав латинську й польську мови. Брав участь у Національно-визвольній війні 1648–1657 рр. як козак і писар Чиги</w:t>
        <w:softHyphen/>
        <w:t>ринського полку, виконував важливі до</w:t>
        <w:softHyphen/>
        <w:t>ручення Б. Хмельницького, вів перего</w:t>
        <w:softHyphen/>
        <w:t>вори з польським і шведським уряд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Як противник союзу з Московською державою, підтримав гетьмана І. Виговсь-кого. 1660 року як чигиринський полковник їздив до Москви, де дома</w:t>
        <w:softHyphen/>
        <w:t>гався скасування деяких пунктів Пе</w:t>
        <w:softHyphen/>
        <w:t>реяславських статей 1659 р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1663–1664 рр. перебував на служ</w:t>
        <w:softHyphen/>
        <w:t>бі в гетьмана П. Тетері в чині генераль</w:t>
        <w:softHyphen/>
        <w:t>ного осавула, з 1665 року став полков</w:t>
        <w:softHyphen/>
        <w:t>ником Черкаського пол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10 жовтня 1665 року правобережні полковники вибрали П. Дорошенка тимчасо-вим гетьманом Правобережної України, а на початку січня 1666 року в Чигирині козацька рада підтвердила вибір старшини. Щоправда, гетьман</w:t>
        <w:softHyphen/>
        <w:t>ська булава далася йому нелегко: у 1665–1666 рр. черкаський полковник змушений був розбити двох інших пре</w:t>
        <w:softHyphen/>
        <w:t>тендентів – В. Дрозденка і С. Опару.</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ОРПФЕЛЬД</w:t>
      </w:r>
      <w:r>
        <w:rPr>
          <w:rFonts w:cs="Times New Roman CYR" w:ascii="Times New Roman CYR" w:hAnsi="Times New Roman CYR"/>
          <w:color w:val="000000"/>
          <w:sz w:val="26"/>
          <w:szCs w:val="26"/>
        </w:rPr>
        <w:t xml:space="preserve"> Вільгельм (1853–1940) – німецький археолог. Проводив розкопки в Олімпії і в Трої, де був головним радником відкривача Трої Шліман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РАГОМАН</w:t>
      </w:r>
      <w:r>
        <w:rPr>
          <w:rFonts w:cs="Times New Roman CYR" w:ascii="Times New Roman CYR" w:hAnsi="Times New Roman CYR"/>
          <w:color w:val="000000"/>
          <w:sz w:val="26"/>
          <w:szCs w:val="26"/>
        </w:rPr>
        <w:t xml:space="preserve"> – провідник чужинців або перекладач у східних країна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ДРАГОМАН</w:t>
      </w:r>
      <w:r>
        <w:rPr>
          <w:rFonts w:cs="Times New Roman CYR" w:ascii="Times New Roman CYR" w:hAnsi="Times New Roman CYR"/>
          <w:color w:val="000000"/>
          <w:sz w:val="26"/>
          <w:szCs w:val="26"/>
        </w:rPr>
        <w:t xml:space="preserve"> – перекладач при європейському дипломатичному або консульсь-кому представництві, переважно в країнах Сходу.</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ДРАГОМАНОВ </w:t>
      </w:r>
      <w:r>
        <w:rPr>
          <w:rFonts w:cs="Times New Roman CYR" w:ascii="Times New Roman CYR" w:hAnsi="Times New Roman CYR"/>
          <w:bCs/>
          <w:color w:val="000000"/>
          <w:sz w:val="26"/>
          <w:szCs w:val="26"/>
        </w:rPr>
        <w:t>Михайло</w:t>
      </w:r>
      <w:r>
        <w:rPr>
          <w:rFonts w:cs="Times New Roman CYR" w:ascii="Times New Roman CYR" w:hAnsi="Times New Roman CYR"/>
          <w:color w:val="000000"/>
          <w:sz w:val="26"/>
          <w:szCs w:val="26"/>
        </w:rPr>
        <w:t xml:space="preserve"> (1841–1895) – відомий український громадсько-політичний діяч, літературознавець, історик, публіцист, фольклорист, еко</w:t>
        <w:softHyphen/>
        <w:t>номіст, філософ. Народився в родині збіднілого дворянина козацького по</w:t>
        <w:softHyphen/>
        <w:t>ходження в м. Гадячі на Полтавщині. Рідний брат відомої письменниці Оле</w:t>
        <w:softHyphen/>
        <w:t>ни Пчілки (матері Лесі Українки). У 1849–1853 рр. навчався в Гадяцькому повітовому училищі, Полтавській гім</w:t>
        <w:softHyphen/>
        <w:t>назії. За незалежні погляди був виклю</w:t>
        <w:softHyphen/>
        <w:t>чений з останнього класу гімназії без права вступу в будь-який інший на</w:t>
        <w:softHyphen/>
        <w:t>вчальний заклад (за сприяння М. Пирогова отримав дозвіл на складання іспитів екстерном). 1859–1863 рр. навчався на історико-філологічному факультеті Київського університету, де з 1864 року працював на кафедрі античної історії. У 1870 році отримав ступінь магістра загальної історії. 1870–1873 рр. перебував у закордон</w:t>
        <w:softHyphen/>
        <w:t>ному відрядженні в найбільших нау</w:t>
        <w:softHyphen/>
        <w:t>кових центрах Європи (Берліні, Римі, Гайдельберзі, Цюриху, Празі). Був од</w:t>
        <w:softHyphen/>
        <w:t>ним з найактивніших діячів Південно-Західного відділення Російського географічного товариства, київської “Старої громади”. Звільнений з уні</w:t>
        <w:softHyphen/>
        <w:t>верситету 1875 року за рішенням царя Олександра II. Щоб уникнути арешту, керівництво “Громади” відрядило М. Драгоманова за кордон для орга</w:t>
        <w:softHyphen/>
        <w:t>нізації видання першого українського політичного журналу “Громада” (Авс</w:t>
        <w:softHyphen/>
        <w:t>трія, Швейцарія), який нелегально переправлявся в Україну. 1889 року при</w:t>
        <w:softHyphen/>
        <w:t>йняв запрошення Софійського універ</w:t>
        <w:softHyphen/>
        <w:t>ситету в Болгарії і став професором кафедри історії. Не припиняв громад</w:t>
        <w:softHyphen/>
        <w:t>сько-політичної діяльності, тому цар</w:t>
        <w:softHyphen/>
        <w:t>ський уряд вимагав видати М. Драго</w:t>
        <w:softHyphen/>
        <w:t>манова Росії. Під тиском передової громадськості Болгарія відмовилася це зробити. Помер 1895 року, похова</w:t>
        <w:softHyphen/>
        <w:t>ний у Софії (Болгарія).</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РАКОН</w:t>
      </w:r>
      <w:r>
        <w:rPr>
          <w:rFonts w:cs="Times New Roman CYR" w:ascii="Times New Roman CYR" w:hAnsi="Times New Roman CYR"/>
          <w:color w:val="000000"/>
          <w:sz w:val="26"/>
          <w:szCs w:val="26"/>
        </w:rPr>
        <w:t xml:space="preserve"> – афінський державний діяч другої половини VII століття до н. е. Створив закони (621 р. до н. е.), відомі суворими кара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РАКОН, ДРАКОН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Drakon</w:t>
      </w:r>
      <w:r>
        <w:rPr>
          <w:rFonts w:cs="Times New Roman CYR" w:ascii="Times New Roman CYR" w:hAnsi="Times New Roman CYR"/>
          <w:sz w:val="26"/>
          <w:szCs w:val="26"/>
        </w:rPr>
        <w:t>) – грецький за</w:t>
        <w:softHyphen/>
        <w:t>писувач законів. У 621 до н. е. узагальнив і напи</w:t>
        <w:softHyphen/>
        <w:t>сав чинне звичайне право в Афінах, що ввійшло в історію під назвою “Драконові закони”. Афінський оратор IV ст. до н. е. Демад назвав їх кривавими, оскільки за будь-яку провину вони пе</w:t>
        <w:softHyphen/>
        <w:t>редбачали одне покарання – смерть. Закони Дракона були першою поступкою родової арис</w:t>
        <w:softHyphen/>
        <w:t>тократії афінському демос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РАМА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ді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1) один з трьох літ. родів (поряд з епосом і лірикою); 2) один із основних жанрів (видів) драматургії поряд з трагедією і комедією. Основу Д. як жанру становить напружений драматичний конфлікт – боротьба, дійове переживання людьми соціально-істо</w:t>
        <w:softHyphen/>
        <w:t>ричних, психологічних суперечност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РАМ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дія, вид театрального мистец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РАХМ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давньогрецька грошова одиниц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РАХМА</w:t>
      </w:r>
      <w:r>
        <w:rPr>
          <w:rFonts w:cs="Times New Roman CYR" w:ascii="Times New Roman CYR" w:hAnsi="Times New Roman CYR"/>
          <w:sz w:val="26"/>
          <w:szCs w:val="26"/>
        </w:rPr>
        <w:t xml:space="preserve"> – у Греції грошова і вагова одиниця, ді</w:t>
        <w:softHyphen/>
        <w:t>лилася на 6 оболів. Початок карбування срібної драхми припадає на VI ст. до н. е. Її вага у різних полісах була неоднаковою: агінська драхма – 6,07 г, евбейсько-аттічна – 4,36 г, корінфська – 2,91 г. Драхму карбували й античні колонії При</w:t>
        <w:softHyphen/>
        <w:t>чорномор’я. В обігу існували також дідрахми (2 драхми), тетрадрахми (4 драхми), декадрахми (10 драхмів)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РОМОС</w:t>
      </w:r>
      <w:r>
        <w:rPr>
          <w:rFonts w:cs="Times New Roman CYR" w:ascii="Times New Roman CYR" w:hAnsi="Times New Roman CYR"/>
          <w:sz w:val="26"/>
          <w:szCs w:val="26"/>
        </w:rPr>
        <w:t xml:space="preserve"> – вид програми античних Олім</w:t>
        <w:softHyphen/>
        <w:t>пійських ігор; біг, що проводився на 1 стадій (192,27 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ДРУГА СВІТОВА ВІЙНА </w:t>
      </w:r>
      <w:r>
        <w:rPr>
          <w:rFonts w:cs="Times New Roman CYR" w:ascii="Times New Roman CYR" w:hAnsi="Times New Roman CYR"/>
          <w:color w:val="000000"/>
          <w:sz w:val="26"/>
          <w:szCs w:val="26"/>
        </w:rPr>
        <w:t>(1939–1945 рр.) – розпочалася нападом Німеччини на Польщу. У війні брали участь 72 держави. Во</w:t>
        <w:softHyphen/>
        <w:t>єнні дії охопили території сорока країн. Вели</w:t>
        <w:softHyphen/>
        <w:t>ка Вітчизняна (або радянсько-німецька) вій</w:t>
        <w:softHyphen/>
        <w:t>на розпочалася нападом Німеччини на Ра</w:t>
        <w:softHyphen/>
        <w:t>дянський Союз 22 червня 1941 р. До середи</w:t>
        <w:softHyphen/>
        <w:t>ни липня німецькі війська захопили Галичину, Волинь, Буковину. У серпні окупована Пра</w:t>
        <w:softHyphen/>
        <w:t>вобережна Україна. 19 вересня 1941 р. німець</w:t>
        <w:softHyphen/>
        <w:t>кі війська захопили Київ. Звільнено Київ від загарбників у листопаді 1943 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РУЖБА</w:t>
      </w:r>
      <w:r>
        <w:rPr>
          <w:rFonts w:cs="Times New Roman CYR" w:ascii="Times New Roman CYR" w:hAnsi="Times New Roman CYR"/>
          <w:sz w:val="26"/>
          <w:szCs w:val="26"/>
        </w:rPr>
        <w:t xml:space="preserve"> – в античні часи дружба цінувалася як найвище благо. Загальновідомі такі друзі, як Ахілл – Патрокл, Орест – Пілад, і такі норми поведінки, як “у друзів усе спільне”, “друг – це дру</w:t>
        <w:softHyphen/>
        <w:t>ге я”. Ідеалізована оцінка дружби в літературі й філософії (наприклад, “Порука” Шиллера) не відображала початкових виняткових практичних цілей. Дружба, гостинність заміняли дипломатич</w:t>
        <w:softHyphen/>
        <w:t>не представництво (проксенія), що включало як внутрішньополітичні фракційні утворення, так і зовнішньополітичні союз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ДРУЖИН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збройні загони в Київській Русі, що були постійним князівським військом. Князь забезпечував дружину одягом, кіньми, зброєю. Винагороджував за службу землею.</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УАЛІ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dualis </w:t>
      </w:r>
      <w:r>
        <w:rPr>
          <w:rFonts w:cs="Times New Roman CYR" w:ascii="Times New Roman CYR" w:hAnsi="Times New Roman CYR"/>
          <w:sz w:val="26"/>
          <w:szCs w:val="26"/>
        </w:rPr>
        <w:t>– двоїстий) – принцип філософського пояснення сутності світу, який виходить з визнання наявності в ньому двох першоначал (субстанцій) – духу і матерії, ідеального і матеріально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ДУБИНЯ </w:t>
      </w:r>
      <w:r>
        <w:rPr>
          <w:rFonts w:cs="Times New Roman CYR" w:ascii="Times New Roman CYR" w:hAnsi="Times New Roman CYR"/>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п</w:t>
      </w:r>
      <w:r>
        <w:rPr>
          <w:rFonts w:cs="Times New Roman CYR" w:ascii="Times New Roman CYR" w:hAnsi="Times New Roman CYR"/>
          <w:sz w:val="26"/>
          <w:szCs w:val="26"/>
        </w:rPr>
        <w:t xml:space="preserve">одібно до того як Крутивус – “чоловік річок”, Гориня – “чоловік гір”, третім братом-богатирем у казках є Дубиня або Вернидуб чи Вирвидуб – “чоловік лісів”. “Бачать: людина вікові дуби з корінням вириває: “Доброго здоров’я, Дубиня! Що це ти робиш?” – “Дуби вириваю”. – “Будь ти мені за названого брата, ідем зі мною!” І Дубиня перемагає ворожу рать. В одній казці він названий Дугинею – “Дугиня-богатир, будь-яке дерево у дугу зігне”. В іншій казці про Дубиню герой зустрічає чоловіка, що несе у ліс дрова. “Навіщо у ліс дрова несеш?” – “Так це не просто дрова”. – “А які?” – “Та такі: коли розкидати їх, так раптом ціле військо явиться”. Подібні казки є у багатьох європейських народ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ДУЛІБИ</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східнослов’янський племінний союз. Жили у верхів’ях Західного Бугу і пра</w:t>
        <w:softHyphen/>
        <w:t>вих приток верхньої течії Прип’яті. До складу Давньоруської держави увійшли під іменем волинян і бужан.</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ДУНАЙ</w:t>
      </w:r>
      <w:r>
        <w:rPr>
          <w:rFonts w:cs="Times New Roman CYR" w:ascii="Times New Roman CYR" w:hAnsi="Times New Roman CYR"/>
          <w:color w:val="000000"/>
          <w:sz w:val="26"/>
          <w:szCs w:val="26"/>
        </w:rPr>
        <w:t xml:space="preserve"> – вода взагалі. Море, озеро, річка, джерело, колодязь, криничка тощо звалося у давнину “дунаєм</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дунай</w:t>
      </w:r>
      <w:r>
        <w:rPr>
          <w:rFonts w:cs="Times New Roman CYR" w:ascii="Times New Roman CYR" w:hAnsi="Times New Roman CYR"/>
          <w:sz w:val="26"/>
          <w:szCs w:val="26"/>
        </w:rPr>
        <w:t>”</w:t>
      </w:r>
      <w:r>
        <w:rPr>
          <w:rFonts w:cs="Times New Roman CYR" w:ascii="Times New Roman CYR" w:hAnsi="Times New Roman CYR"/>
          <w:color w:val="000000"/>
          <w:sz w:val="26"/>
          <w:szCs w:val="26"/>
        </w:rPr>
        <w:t>), бо вода колись скрізь обожнювалас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b/>
          <w:color w:val="000000"/>
          <w:sz w:val="26"/>
          <w:szCs w:val="26"/>
        </w:rPr>
        <w:t xml:space="preserve">ДУНКАН </w:t>
      </w:r>
      <w:r>
        <w:rPr>
          <w:color w:val="000000"/>
          <w:sz w:val="26"/>
          <w:szCs w:val="26"/>
        </w:rPr>
        <w:t>Айседора</w:t>
      </w:r>
      <w:r>
        <w:rPr>
          <w:b/>
          <w:color w:val="000000"/>
          <w:sz w:val="26"/>
          <w:szCs w:val="26"/>
        </w:rPr>
        <w:t xml:space="preserve"> </w:t>
      </w:r>
      <w:r>
        <w:rPr>
          <w:color w:val="000000"/>
          <w:sz w:val="26"/>
          <w:szCs w:val="26"/>
        </w:rPr>
        <w:t>(1878–1927 рр.) – здійснила великий вплив на розвиток художньої гімнастики. У її танцях поєднались ритмічність і виразність ру</w:t>
        <w:softHyphen/>
        <w:t>хів при високому ступені емоційнос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УХ</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притаманна людині здатність бути самосвідомим суб’єктом мис</w:t>
        <w:softHyphen/>
        <w:t>лення, почуттів і волі, що виявляється в цілепокладанні та творчій діяльнос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ДУШ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термін, яким позначається психіка, внутрішній світ людини. Душа в релігії розглядається як нематеріальна потойбічна безсмертна сила, що тимчасово перебуває в тілі й ніби є основою, джерелом психічних явищ. У новоєвропейській філософії термін душа став вживатися для визначення внутрішнього світу людини, її самосвідомос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ДУША</w:t>
      </w:r>
      <w:r>
        <w:rPr>
          <w:rFonts w:cs="Times New Roman CYR" w:ascii="Times New Roman CYR" w:hAnsi="Times New Roman CYR"/>
          <w:color w:val="000000"/>
          <w:sz w:val="26"/>
          <w:szCs w:val="26"/>
        </w:rPr>
        <w:t xml:space="preserve"> – внутрішня сутність людини, яка входить в неї від народження, а по смерті душа відділяється від тіла і живе окремо. Вона вічна і безсмертна, відчуває радість і біль, плаче, мучиться тощо. За життя душа покидає людину тільки уві сн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ДЮКА</w:t>
      </w:r>
      <w:r>
        <w:rPr>
          <w:rFonts w:cs="Times New Roman CYR" w:ascii="Times New Roman CYR" w:hAnsi="Times New Roman CYR"/>
          <w:sz w:val="26"/>
          <w:szCs w:val="26"/>
        </w:rPr>
        <w:t xml:space="preserve"> (Дюк Степанович) – легендарний богатир, засвідчений у галицькому епосі: “З-за моря, моря синього, з славного Волинця, красного Галича, з Корели багатої не ясний сокіл геть вилітав, не білий кречет геть випурхнув – виїздив удача – добрий молодець, молодий Дюка син Степанович”. Бурий кінь богатиря славний був своїми крилами.</w:t>
      </w:r>
    </w:p>
    <w:p>
      <w:pPr>
        <w:pStyle w:val="Normal"/>
        <w:shd w:fill="FFFFFF" w:val="clear"/>
        <w:autoSpaceDE w:val="false"/>
        <w:ind w:firstLine="709"/>
        <w:jc w:val="both"/>
        <w:rPr/>
      </w:pPr>
      <w:r>
        <w:rPr>
          <w:rFonts w:cs="Times New Roman CYR" w:ascii="Times New Roman CYR" w:hAnsi="Times New Roman CYR"/>
          <w:sz w:val="26"/>
          <w:szCs w:val="26"/>
        </w:rPr>
        <w:t>У Дюка в колчані триста дорогих стріл, а три такі, що їм “ціни не було і невідомо”. “А тому тим стрілам ціни не було, що щипані були ті стрілки з трость-дерева, стругані ті стрілки в Новгороді, клеєні вони клеєм осетра-риби, перені вони пір’ячком сизого орла. Літав орел над Синім морем, а бігли гості-корабельщики, збирали пера на Синім морі, вивозили пера на Святу Русь, продавали душам красним дівицям, купувала Дюкова матінка по сто рублів і по тисячі. А чому ті стріли дорогі? Тому вони дорогі, що в ухах вставлено по тірону каменю дорогому самосвітному, а коло ушок перевивано стрілки аравійським золотом. Їздить Дюк коло Синього моря, стріляє гусей, білих лебедів, перелітних сірих качечок: він вдень стріляє, а вночі ті стрілки збирає, бо вдень стрілочок не видати, а вночі ті стрілочки як свічки горять (від тих самосвітних каменів) – як світять свічі з воску ярого”.</w:t>
      </w:r>
    </w:p>
    <w:p>
      <w:pPr>
        <w:pStyle w:val="Normal"/>
        <w:shd w:fill="FFFFFF" w:val="clear"/>
        <w:autoSpaceDE w:val="false"/>
        <w:ind w:firstLine="709"/>
        <w:jc w:val="both"/>
        <w:rPr/>
      </w:pPr>
      <w:r>
        <w:rPr>
          <w:rFonts w:cs="Times New Roman CYR" w:ascii="Times New Roman CYR" w:hAnsi="Times New Roman CYR"/>
          <w:sz w:val="26"/>
          <w:szCs w:val="26"/>
        </w:rPr>
        <w:t>Інший варіант: Дюк має “тридцять стріл гартованих, а три стріли золочені, перені перами орлиними: не того орла, що літає в чистім полі, а того, що на Синім морі – сидить орел на камені Латирі, як той орел ворухнеться, по селах півні заспівають. Тоді їздять гості-корабельщики, збирають ті пера орлині, привозять їх в дарунк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20"/>
        <w:jc w:val="both"/>
        <w:rPr>
          <w:rFonts w:ascii="Times New Roman CYR" w:hAnsi="Times New Roman CYR" w:cs="Times New Roman CYR"/>
          <w:b/>
          <w:b/>
          <w:bCs/>
          <w:sz w:val="26"/>
          <w:szCs w:val="26"/>
        </w:rPr>
      </w:pPr>
      <w:r>
        <w:rPr>
          <w:rFonts w:cs="Times New Roman CYR" w:ascii="Times New Roman CYR" w:hAnsi="Times New Roman CYR"/>
          <w:b/>
          <w:bCs/>
          <w:sz w:val="52"/>
          <w:szCs w:val="52"/>
        </w:rPr>
        <w:t>Е</w:t>
      </w:r>
    </w:p>
    <w:p>
      <w:pPr>
        <w:pStyle w:val="Normal"/>
        <w:autoSpaceDE w:val="false"/>
        <w:rPr>
          <w:rFonts w:ascii="MS Sans Serif" w:hAnsi="MS Sans Serif" w:cs="MS Sans Serif"/>
          <w:b/>
          <w:b/>
          <w:bCs/>
          <w:sz w:val="16"/>
          <w:szCs w:val="16"/>
        </w:rPr>
      </w:pPr>
      <w:r>
        <w:rPr>
          <w:rFonts w:cs="MS Sans Serif" w:ascii="MS Sans Serif" w:hAnsi="MS Sans Serif"/>
          <w:b/>
          <w:bCs/>
          <w:sz w:val="16"/>
          <w:szCs w:val="16"/>
        </w:rPr>
      </w:r>
    </w:p>
    <w:p>
      <w:pPr>
        <w:pStyle w:val="Normal"/>
        <w:shd w:fill="FFFFFF" w:val="clear"/>
        <w:autoSpaceDE w:val="false"/>
        <w:ind w:firstLine="709"/>
        <w:jc w:val="both"/>
        <w:rPr/>
      </w:pPr>
      <w:r>
        <w:rPr>
          <w:b/>
          <w:color w:val="000000"/>
          <w:sz w:val="26"/>
          <w:szCs w:val="26"/>
        </w:rPr>
        <w:t>ЕА</w:t>
      </w:r>
      <w:r>
        <w:rPr>
          <w:color w:val="000000"/>
          <w:sz w:val="26"/>
          <w:szCs w:val="26"/>
        </w:rPr>
        <w:t xml:space="preserve"> (шумерське ЕНКІ) </w:t>
      </w:r>
      <w:r>
        <w:rPr>
          <w:rFonts w:cs="Times New Roman CYR" w:ascii="Times New Roman CYR" w:hAnsi="Times New Roman CYR"/>
          <w:sz w:val="26"/>
          <w:szCs w:val="26"/>
        </w:rPr>
        <w:t>–</w:t>
      </w:r>
      <w:r>
        <w:rPr>
          <w:color w:val="000000"/>
          <w:sz w:val="26"/>
          <w:szCs w:val="26"/>
        </w:rPr>
        <w:t xml:space="preserve"> ассиро-вавилонський бог землі, річок, озер і мудрості.</w:t>
      </w:r>
    </w:p>
    <w:p>
      <w:pPr>
        <w:pStyle w:val="Normal"/>
        <w:autoSpaceDE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ЕАК</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Aiakos</w:t>
      </w:r>
      <w:r>
        <w:rPr>
          <w:rFonts w:cs="Times New Roman CYR" w:ascii="Times New Roman CYR" w:hAnsi="Times New Roman CYR"/>
          <w:sz w:val="26"/>
          <w:szCs w:val="26"/>
        </w:rPr>
        <w:t>) – у давньогрецькій міфології зас</w:t>
        <w:softHyphen/>
        <w:t>новник роду Еакідів, син Зевса і Егіни. Коли Еак виріс, змужнів і став царем острова Егіни, то ніх</w:t>
        <w:softHyphen/>
        <w:t>то у всій Греції не міг зрівнятися з ним ні любов’ю до правди, ні справедливістю. Навіть видатні олімпійці шанували Еака і часто обирали суддею у своїх суперечках. На Егіні існував культ Еака як божества, що дарує дощ; на його честь улаштовувалися гімнастичні змагання – еакії. У пере</w:t>
        <w:softHyphen/>
        <w:t xml:space="preserve">носному значенні Еак – справедлива людина.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 xml:space="preserve">ЕБЕР </w:t>
      </w:r>
      <w:r>
        <w:rPr>
          <w:color w:val="000000"/>
          <w:sz w:val="26"/>
          <w:szCs w:val="26"/>
        </w:rPr>
        <w:t>Жорж (1875–1957 рр.) – запропонував свій, так званий “природний метод фізичного виховання”, який складався переважно із вправ військово-прикладного характеру. В них входили і природні вправи: ходьба, біг, стрибки, метання, лазіння, перенесення вантажів та ін.</w:t>
      </w:r>
    </w:p>
    <w:p>
      <w:pPr>
        <w:pStyle w:val="Normal"/>
        <w:shd w:fill="FFFFFF" w:val="clear"/>
        <w:autoSpaceDE w:val="false"/>
        <w:ind w:firstLine="709"/>
        <w:jc w:val="both"/>
        <w:rPr>
          <w:sz w:val="26"/>
          <w:szCs w:val="26"/>
        </w:rPr>
      </w:pPr>
      <w:r>
        <w:rPr>
          <w:color w:val="000000"/>
          <w:sz w:val="26"/>
          <w:szCs w:val="26"/>
        </w:rPr>
        <w:t>Ебер рекомендував вимагати від учнів складання нормативів з найбільш розповсюджених видів легкої атлетики, з плавання, а також пере</w:t>
        <w:softHyphen/>
        <w:t>несенню вантажів і лазінню по канату. Він встановив семибальну шкалу оцінки результатів з цих видів фізичних вправ. Ебер був проти спортивної</w:t>
      </w:r>
      <w:r>
        <w:rPr>
          <w:iCs/>
          <w:color w:val="000000"/>
          <w:sz w:val="26"/>
          <w:szCs w:val="26"/>
        </w:rPr>
        <w:t xml:space="preserve"> спец</w:t>
      </w:r>
      <w:r>
        <w:rPr>
          <w:color w:val="000000"/>
          <w:sz w:val="26"/>
          <w:szCs w:val="26"/>
        </w:rPr>
        <w:t>іалізації і спортивних змагань, але він широко застосовував спортивні вправи для фізичної підготовки допризовної молоді.</w:t>
      </w:r>
    </w:p>
    <w:p>
      <w:pPr>
        <w:pStyle w:val="Normal"/>
        <w:shd w:fill="FFFFFF" w:val="clear"/>
        <w:autoSpaceDE w:val="false"/>
        <w:ind w:firstLine="709"/>
        <w:jc w:val="both"/>
        <w:rPr>
          <w:sz w:val="26"/>
          <w:szCs w:val="26"/>
        </w:rPr>
      </w:pPr>
      <w:r>
        <w:rPr>
          <w:color w:val="000000"/>
          <w:sz w:val="26"/>
          <w:szCs w:val="26"/>
        </w:rPr>
        <w:t>Система Ебера не оригінальна. По суті, він намагався розвити лише вій</w:t>
        <w:softHyphen/>
        <w:t>ськову частину природно-прикладної гімнастики Амороса. Система Ебера не мала наукового обґрунтування, але складалась із доступних, перевірених практикою військово-прикладних фізичних вправ.</w:t>
      </w:r>
    </w:p>
    <w:p>
      <w:pPr>
        <w:pStyle w:val="Normal"/>
        <w:shd w:fill="FFFFFF" w:val="clear"/>
        <w:autoSpaceDE w:val="false"/>
        <w:ind w:firstLine="709"/>
        <w:jc w:val="both"/>
        <w:rPr>
          <w:sz w:val="26"/>
          <w:szCs w:val="26"/>
        </w:rPr>
      </w:pPr>
      <w:r>
        <w:rPr>
          <w:color w:val="000000"/>
          <w:sz w:val="26"/>
          <w:szCs w:val="26"/>
        </w:rPr>
        <w:t>Відмічаючи відсутність наукового обґрунтування у системі Ебера, не можна не помітити цінності фізичних вправ і деяких методичних прийомів, які застосовувались у ній. Зокрема, слід відмітити введену ним систему оцін</w:t>
        <w:softHyphen/>
        <w:t>ки фізичної підготовленості учнів.</w:t>
      </w:r>
    </w:p>
    <w:p>
      <w:pPr>
        <w:pStyle w:val="Normal"/>
        <w:shd w:fill="FFFFFF" w:val="clear"/>
        <w:autoSpaceDE w:val="false"/>
        <w:ind w:firstLine="709"/>
        <w:jc w:val="both"/>
        <w:rPr>
          <w:sz w:val="26"/>
          <w:szCs w:val="26"/>
        </w:rPr>
      </w:pPr>
      <w:r>
        <w:rPr>
          <w:color w:val="000000"/>
          <w:sz w:val="26"/>
          <w:szCs w:val="26"/>
        </w:rPr>
        <w:t>Ж. Ебер говорив про необхідність встановлення різниці між спортом, фізичним вихованням і гімнастикою.</w:t>
      </w:r>
    </w:p>
    <w:p>
      <w:pPr>
        <w:pStyle w:val="Normal"/>
        <w:shd w:fill="FFFFFF" w:val="clear"/>
        <w:autoSpaceDE w:val="false"/>
        <w:ind w:firstLine="709"/>
        <w:jc w:val="both"/>
        <w:rPr>
          <w:sz w:val="26"/>
          <w:szCs w:val="26"/>
        </w:rPr>
      </w:pPr>
      <w:r>
        <w:rPr>
          <w:color w:val="000000"/>
          <w:sz w:val="26"/>
          <w:szCs w:val="26"/>
        </w:rPr>
        <w:t>Він вважав, що спорт – це фізичні вправи або дії, які мають на меті ви</w:t>
        <w:softHyphen/>
        <w:t>конання певного досягнення, яке містить у собі ідею боротьби з будь-яким елементом: відстанню, часом, перепонами, матеріальними ускладненнями, суперником, із своїм власним “я”.</w:t>
      </w:r>
    </w:p>
    <w:p>
      <w:pPr>
        <w:pStyle w:val="Normal"/>
        <w:shd w:fill="FFFFFF" w:val="clear"/>
        <w:autoSpaceDE w:val="false"/>
        <w:ind w:firstLine="709"/>
        <w:jc w:val="both"/>
        <w:rPr>
          <w:sz w:val="26"/>
          <w:szCs w:val="26"/>
        </w:rPr>
      </w:pPr>
      <w:r>
        <w:rPr>
          <w:color w:val="000000"/>
          <w:sz w:val="26"/>
          <w:szCs w:val="26"/>
        </w:rPr>
        <w:t>Фізичне виховання, на думку Ебера, є систематичний і послідовний про</w:t>
        <w:softHyphen/>
        <w:t>цес, який триває від раннього дитинства до зрілого віку, і який має на меті забезпечення всебічного фізичного розвитку організму.</w:t>
      </w:r>
    </w:p>
    <w:p>
      <w:pPr>
        <w:pStyle w:val="Normal"/>
        <w:shd w:fill="FFFFFF" w:val="clear"/>
        <w:autoSpaceDE w:val="false"/>
        <w:ind w:firstLine="709"/>
        <w:jc w:val="both"/>
        <w:rPr>
          <w:sz w:val="26"/>
          <w:szCs w:val="26"/>
        </w:rPr>
      </w:pPr>
      <w:r>
        <w:rPr>
          <w:color w:val="000000"/>
          <w:sz w:val="26"/>
          <w:szCs w:val="26"/>
        </w:rPr>
        <w:t>Гімнастика є мистецтво вправляти і зміцнювати тіло.</w:t>
      </w:r>
    </w:p>
    <w:p>
      <w:pPr>
        <w:pStyle w:val="Normal"/>
        <w:shd w:fill="FFFFFF" w:val="clear"/>
        <w:autoSpaceDE w:val="false"/>
        <w:ind w:firstLine="709"/>
        <w:jc w:val="both"/>
        <w:rPr>
          <w:sz w:val="26"/>
          <w:szCs w:val="26"/>
        </w:rPr>
      </w:pPr>
      <w:r>
        <w:rPr>
          <w:color w:val="000000"/>
          <w:sz w:val="26"/>
          <w:szCs w:val="26"/>
        </w:rPr>
        <w:t>Ебер вважав, що спорт виховує людину однобічно у фізичному плані, небезпечно діє на людину, виховує індивідуалізм. Він вважав змагання тільки суперництвом.</w:t>
      </w:r>
    </w:p>
    <w:p>
      <w:pPr>
        <w:pStyle w:val="Normal"/>
        <w:shd w:fill="FFFFFF" w:val="clear"/>
        <w:autoSpaceDE w:val="false"/>
        <w:ind w:firstLine="709"/>
        <w:jc w:val="both"/>
        <w:rPr>
          <w:sz w:val="26"/>
          <w:szCs w:val="26"/>
        </w:rPr>
      </w:pPr>
      <w:r>
        <w:rPr>
          <w:color w:val="000000"/>
          <w:sz w:val="26"/>
          <w:szCs w:val="26"/>
        </w:rPr>
        <w:t>Військовий характер своєї гімнастики Ебер укривав міркуваннями про перевагу дикуна над цивілізованою людиною. Для того, щоб переконати читача у правильності своїх міркувань, він неодноразово посилається на досвід дресирування коней і собак. Цим самим він намагався доказати не</w:t>
        <w:softHyphen/>
        <w:t>доцільність спеціальної гімнастики для жінок і у спортивній спеціалізації. Ебер вважав, що за допомогою його гімнастики можна усунути дефекти фі</w:t>
        <w:softHyphen/>
        <w:t>зичного розвитку сучасної людини, які викликані недостатньою кількістю рухів. По суті, він створив систему фізичного виховання для чоловіків, яка готувала їх до військової служби.</w:t>
      </w:r>
    </w:p>
    <w:p>
      <w:pPr>
        <w:pStyle w:val="Normal"/>
        <w:shd w:fill="FFFFFF" w:val="clear"/>
        <w:autoSpaceDE w:val="false"/>
        <w:ind w:firstLine="709"/>
        <w:jc w:val="both"/>
        <w:rPr>
          <w:sz w:val="26"/>
          <w:szCs w:val="26"/>
        </w:rPr>
      </w:pPr>
      <w:r>
        <w:rPr>
          <w:color w:val="000000"/>
          <w:sz w:val="26"/>
          <w:szCs w:val="26"/>
        </w:rPr>
        <w:t>Основним змістом системи були вправи для оволодіння військово-прикладними навичками. Ці вправи Ебер називав природними і найбільш корисними для фізичного розвитку.</w:t>
      </w:r>
    </w:p>
    <w:p>
      <w:pPr>
        <w:pStyle w:val="Normal"/>
        <w:shd w:fill="FFFFFF" w:val="clear"/>
        <w:autoSpaceDE w:val="false"/>
        <w:ind w:firstLine="709"/>
        <w:jc w:val="both"/>
        <w:rPr/>
      </w:pPr>
      <w:r>
        <w:rPr>
          <w:color w:val="000000"/>
          <w:sz w:val="26"/>
          <w:szCs w:val="26"/>
        </w:rPr>
        <w:t>Всього він нараховував вісім груп таких вправ: 1) ходьба; 2) біг; 3) стриб</w:t>
        <w:softHyphen/>
        <w:t>ки; 4) лазіння; 5) піднімання вантажів; 6) метання; 7) плавання; 8) вправи самозахисту. Кожна з цих груп мала багато різновидів вправ. Крім восьми груп основних вправ, Ебер рекомендував вправи підготовчі і допоміжні. До перших відносились звичайні елементарні гімнастичні вправи, які нагадува</w:t>
        <w:softHyphen/>
        <w:t>ли вправи шведської системи гімнастики, до другої – ігри та ручна праця.</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ЕВАНС</w:t>
      </w:r>
      <w:r>
        <w:rPr>
          <w:rFonts w:cs="Times New Roman CYR" w:ascii="Times New Roman CYR" w:hAnsi="Times New Roman CYR"/>
          <w:color w:val="000000"/>
          <w:sz w:val="26"/>
          <w:szCs w:val="26"/>
        </w:rPr>
        <w:t xml:space="preserve"> Артур (1851–1941) – англійський археолог. Відкопав на Кріті кноський палац, відомий з легенд як  “Міносів</w:t>
      </w:r>
      <w:r>
        <w:rPr>
          <w:rFonts w:cs="Times New Roman CYR" w:ascii="Times New Roman CYR" w:hAnsi="Times New Roman CYR"/>
          <w:smallCaps/>
          <w:color w:val="000000"/>
          <w:sz w:val="26"/>
          <w:szCs w:val="26"/>
        </w:rPr>
        <w:t xml:space="preserve"> </w:t>
      </w:r>
      <w:r>
        <w:rPr>
          <w:rFonts w:cs="Times New Roman CYR" w:ascii="Times New Roman CYR" w:hAnsi="Times New Roman CYR"/>
          <w:color w:val="000000"/>
          <w:sz w:val="26"/>
          <w:szCs w:val="26"/>
        </w:rPr>
        <w:t>лабіринт”.</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ВЕРГЕТ</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покровите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ЕВКЛІД</w:t>
      </w:r>
      <w:r>
        <w:rPr>
          <w:rFonts w:cs="Times New Roman CYR" w:ascii="Times New Roman CYR" w:hAnsi="Times New Roman CYR"/>
          <w:color w:val="000000"/>
          <w:sz w:val="26"/>
          <w:szCs w:val="26"/>
        </w:rPr>
        <w:t xml:space="preserve"> – визначний грецький математик і геометр, автор відомих теорем про прямокутний трикутник. Жив у кінці IV і в першій половині III століття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ВПАТРИД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знатні афінян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ВРІПІД</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Euripides</w:t>
      </w:r>
      <w:r>
        <w:rPr>
          <w:rFonts w:cs="Times New Roman CYR" w:ascii="Times New Roman CYR" w:hAnsi="Times New Roman CYR"/>
          <w:sz w:val="26"/>
          <w:szCs w:val="26"/>
        </w:rPr>
        <w:t>, 485/80–406 до н. е.) – один з найвідоміших афінських драматургів, на</w:t>
        <w:softHyphen/>
        <w:t>писав більше 90 трагедій, з яких збереглося тільки 18 (серед них найбільш відомі “Медея”, “Андромаха”, “Електра”, “Вакханки” та ін). У творах Евріпіда відображено ідеологічну кризу афінської рабовласницької демократії. Мислитель і поет, він чуйно відгукувався на хвилюючі питання соціаль</w:t>
        <w:softHyphen/>
        <w:t>ного і політичного життя Еллади. Антична крити</w:t>
        <w:softHyphen/>
        <w:t>ка справедливо назвала його “філософом на сце</w:t>
        <w:softHyphen/>
        <w:t xml:space="preserve">ні”. Евріпіда високо цінував Платон. Про успіх драматурга в Греції розповідають Лукіан (в Абдерах за царя Лісімаха все місто співало арії з “Андромеди”) і Плутарх (після поразки афінян в Сицилії місцеві жителі давали свободу полоненим, які співали або декламували вірші Евріпіда). Трагедії мали великий вплив на творчість Сенеки, Грільпарцера, Расіна та інших драматург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ЕВРІПІД </w:t>
      </w:r>
      <w:r>
        <w:rPr>
          <w:rFonts w:cs="Times New Roman CYR" w:ascii="Times New Roman CYR" w:hAnsi="Times New Roman CYR"/>
          <w:color w:val="000000"/>
          <w:sz w:val="26"/>
          <w:szCs w:val="26"/>
        </w:rPr>
        <w:t>(480–406 рр. до н. е.) – один з найвизначніших грецьких драматургів. До нас дійшло повністю 18 його трагедій; найвідоміші з них “Медея”,   “Електра”, “Іфігенія в Авліді”, “Прохачки”, “Орест”.</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ГЕЙСЬКА КУЛЬТУРА</w:t>
      </w:r>
      <w:r>
        <w:rPr>
          <w:rFonts w:cs="Times New Roman CYR" w:ascii="Times New Roman CYR" w:hAnsi="Times New Roman CYR"/>
          <w:sz w:val="26"/>
          <w:szCs w:val="26"/>
        </w:rPr>
        <w:t xml:space="preserve"> – умовна назва грецької культури бронзового періоду (III–II тис. до н. е.), найважливіші пам’ятки якої знайдено в Егейському басейні (інша назва – крито-мікенська культура). Виникла і розвивалась протягом XVI–XII ст. до н. е. Головні центри її: мінойська (острів Крит), елладська (материкова частина Еллади – Балканська Греція) і кікладська (острови Егейського архіпелагу). Процес формування егейської культури складний і тривалий. Культура Західної Анатолії і Середньої Греції виникла на основі міс</w:t>
        <w:softHyphen/>
        <w:t>цевого неоліту. На островах східної частини Егеїди переважала троянська культура. Близько 2300 до н. е. Пелопоннес і Північно-Західна Анато</w:t>
        <w:softHyphen/>
        <w:t>лія зазнали нашестя ворогів, в результаті зміни</w:t>
        <w:softHyphen/>
        <w:t>лась матеріальна культура материкової Еллади, Трої і деяких егейських островів. На Криті продовжувала розвиватися мінойська культура. Періодам найбільшої консолідації егейської культури був бронзовий вік (перша половина II тис. до н. е.). Вторгнення на материкову Елладу нових племен (бл. 1600 до н. е.) поклало початок виникненню полісів (Мікени, Тірінф, Орхомен), а після 1470 до н. е., очевидно, після виверження вулкану на ос</w:t>
        <w:softHyphen/>
        <w:t>трові Фера (сучасний Санторін), занепадає культу</w:t>
        <w:softHyphen/>
        <w:t>ра на Криті. Загибель егейської культури співпала з дорійським нашестям на територію Балканської (материкової) Грец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ЕГЕЙСЬКА КУЛЬТУРА, </w:t>
      </w:r>
      <w:r>
        <w:rPr>
          <w:rFonts w:cs="Times New Roman CYR" w:ascii="Times New Roman CYR" w:hAnsi="Times New Roman CYR"/>
          <w:sz w:val="26"/>
          <w:szCs w:val="26"/>
        </w:rPr>
        <w:t>Крито-мікенська культура – загальна назва циві</w:t>
        <w:softHyphen/>
        <w:t xml:space="preserve">лізації </w:t>
      </w:r>
      <w:r>
        <w:rPr>
          <w:rFonts w:cs="Times New Roman CYR" w:ascii="Times New Roman CYR" w:hAnsi="Times New Roman CYR"/>
          <w:i/>
          <w:iCs/>
          <w:sz w:val="26"/>
          <w:szCs w:val="26"/>
        </w:rPr>
        <w:t xml:space="preserve">бронзового віку </w:t>
      </w:r>
      <w:r>
        <w:rPr>
          <w:rFonts w:cs="Times New Roman CYR" w:ascii="Times New Roman CYR" w:hAnsi="Times New Roman CYR"/>
          <w:sz w:val="26"/>
          <w:szCs w:val="26"/>
        </w:rPr>
        <w:t>(3–2 тис. до н. е.) на Кікладах, Криті, матери</w:t>
        <w:softHyphen/>
        <w:t xml:space="preserve">ковій Греції та Малій Азії (3х. Анатолія). Головні центри її відкрито розкопками </w:t>
      </w:r>
      <w:r>
        <w:rPr>
          <w:rFonts w:cs="Times New Roman CYR" w:ascii="Times New Roman CYR" w:hAnsi="Times New Roman CYR"/>
          <w:i/>
          <w:iCs/>
          <w:sz w:val="26"/>
          <w:szCs w:val="26"/>
        </w:rPr>
        <w:t xml:space="preserve">Г. Шлімана </w:t>
      </w:r>
      <w:r>
        <w:rPr>
          <w:rFonts w:cs="Times New Roman CYR" w:ascii="Times New Roman CYR" w:hAnsi="Times New Roman CYR"/>
          <w:sz w:val="26"/>
          <w:szCs w:val="26"/>
        </w:rPr>
        <w:t xml:space="preserve">в Мікенах і </w:t>
      </w:r>
      <w:r>
        <w:rPr>
          <w:rFonts w:cs="Times New Roman CYR" w:ascii="Times New Roman CYR" w:hAnsi="Times New Roman CYR"/>
          <w:i/>
          <w:iCs/>
          <w:sz w:val="26"/>
          <w:szCs w:val="26"/>
        </w:rPr>
        <w:t xml:space="preserve">А. Еванса </w:t>
      </w:r>
      <w:r>
        <w:rPr>
          <w:rFonts w:cs="Times New Roman CYR" w:ascii="Times New Roman CYR" w:hAnsi="Times New Roman CYR"/>
          <w:sz w:val="26"/>
          <w:szCs w:val="26"/>
        </w:rPr>
        <w:t>на Кри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ДИКТ</w:t>
      </w:r>
      <w:r>
        <w:rPr>
          <w:rFonts w:cs="Times New Roman CYR" w:ascii="Times New Roman CYR" w:hAnsi="Times New Roman CYR"/>
          <w:sz w:val="26"/>
          <w:szCs w:val="26"/>
        </w:rPr>
        <w:t xml:space="preserve"> – постанова преторів, а потім – римських імператор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ДІП</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Oidipus</w:t>
      </w:r>
      <w:r>
        <w:rPr>
          <w:rFonts w:cs="Times New Roman CYR" w:ascii="Times New Roman CYR" w:hAnsi="Times New Roman CYR"/>
          <w:sz w:val="26"/>
          <w:szCs w:val="26"/>
        </w:rPr>
        <w:t>) – у давньогрецькій міфології син фіванського царя Лаія та Іокасти. Оракул провістив, що Лаія вб’є власний син. Копи наро</w:t>
        <w:softHyphen/>
        <w:t>дився Едіп, Лаій наказав пробити дитині ступні й залишити на поталу диким звірам гори Кітерон. Раб пожалів хлопчика й відніс його корінфсько</w:t>
        <w:softHyphen/>
        <w:t>му пастухові, який передав дитину своєму бездіт</w:t>
        <w:softHyphen/>
        <w:t>ному цареві Полібу. Згодом Едіп став жертвою сліпої долі: вбив свого батька Лаія й одружився з матір’ю Іокастою. Коли обман став очевидним, Едіп осліпив себе, прийнявши таким чином найжорстокішу кару за свої вчинки. Міф про Едіпа послужив основою сюжету трагедій Софокла “Едіп-цар” і “Едіп у Колон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ЕЗОП</w:t>
      </w:r>
      <w:r>
        <w:rPr>
          <w:rFonts w:cs="Times New Roman CYR" w:ascii="Times New Roman CYR" w:hAnsi="Times New Roman CYR"/>
          <w:color w:val="000000"/>
          <w:sz w:val="26"/>
          <w:szCs w:val="26"/>
        </w:rPr>
        <w:t xml:space="preserve"> – грецький байкар, жив приблизно в VI столітті до н. е. Першу збірку його байок уклав близько 300 р. до н. е. Деметрій Фалерський; до нас дійшло 426 байок (не враховуючи різних варіантів).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ЕЙФЕЛЕВА ВЕЖА </w:t>
      </w:r>
      <w:r>
        <w:rPr>
          <w:rFonts w:cs="Times New Roman CYR" w:ascii="Times New Roman CYR" w:hAnsi="Times New Roman CYR"/>
          <w:sz w:val="26"/>
          <w:szCs w:val="26"/>
        </w:rPr>
        <w:t xml:space="preserve">– металева ґратчаста конструкція, збудована франц. інженером і архітектором </w:t>
      </w:r>
      <w:r>
        <w:rPr>
          <w:rFonts w:cs="Times New Roman CYR" w:ascii="Times New Roman CYR" w:hAnsi="Times New Roman CYR"/>
          <w:i/>
          <w:iCs/>
          <w:sz w:val="26"/>
          <w:szCs w:val="26"/>
        </w:rPr>
        <w:t>А.</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Г. Ейфелем </w:t>
      </w:r>
      <w:r>
        <w:rPr>
          <w:rFonts w:cs="Times New Roman CYR" w:ascii="Times New Roman CYR" w:hAnsi="Times New Roman CYR"/>
          <w:sz w:val="26"/>
          <w:szCs w:val="26"/>
        </w:rPr>
        <w:t>для Всесвітньої виставки 1889 в Парижі як емблема досягнень технічної культури XIX ст. Нижній ярус у вигляді зрізаної квадратної піраміди (основа 123,4x123,4 м) утворюють чотири стояки, з’єднані вгорі арковими склепіннями. Е. в. має три платформи (нижня вис. 58 м, середня – 116, верхня 276 м), на які підіймають ліфти і ведуть 1710 східців. На нижній платформі розміщено невеликі ресторани, кафе, крамниці, на верх</w:t>
        <w:softHyphen/>
        <w:t>ній – оглядові галереї. До 1931 Е. в. була найвищою спорудою у світі (300 м). Використовують Е. в. як центр радіо- і телепередач, а також для астрономічних, геофізичних та екологічних спостереже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КЕХІРІЯ</w:t>
      </w:r>
      <w:r>
        <w:rPr>
          <w:rFonts w:cs="Times New Roman CYR" w:ascii="Times New Roman CYR" w:hAnsi="Times New Roman CYR"/>
          <w:sz w:val="26"/>
          <w:szCs w:val="26"/>
        </w:rPr>
        <w:t xml:space="preserve"> – традиція,  за якою всім містам-державам заборонялося вести війни в період проведен</w:t>
        <w:softHyphen/>
        <w:t>ня ігор, коли кращі спортсмени Давньої Греції мирно змагалися в Олімп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ККЛЕСІЯ</w:t>
      </w:r>
      <w:r>
        <w:rPr>
          <w:rFonts w:cs="Times New Roman CYR" w:ascii="Times New Roman CYR" w:hAnsi="Times New Roman CYR"/>
          <w:sz w:val="26"/>
          <w:szCs w:val="26"/>
        </w:rPr>
        <w:t xml:space="preserve"> – у Греції найпоширеніша форма на</w:t>
        <w:softHyphen/>
        <w:t>родних зборів. В Афінах у середині V ст. до н. е. була верховним органом держави, якому належа</w:t>
        <w:softHyphen/>
        <w:t>ла вся законодавча і виконавча влада; на екклесії обиралися урядові особи, вершилися судові процеси. Екклесія здійснювала контроль за вико</w:t>
        <w:softHyphen/>
        <w:t>навчою діяльністю урядових осіб. У пізніх антич</w:t>
        <w:softHyphen/>
        <w:t>них авторів екклесією називалося місце народ</w:t>
        <w:softHyphen/>
        <w:t>них збор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КЛЕСІЯ</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народні збори в Афін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ЕКСТЕР’ЄР</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зовнішній</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в архітектурі – зовнішній вигляд споруди, що характеризується фізичними параметрами її зовнішньої форми, розмірами, масою, освітленням, співвідношенням елементів і цілого. За Е. можна визначити функціональну й конструктивну суть споруди, епоху будівництва, а також її художню цінність. </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ЕКУМЕНІЧНИЙ РУХ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вселенський</w:t>
      </w:r>
      <w:r>
        <w:rPr>
          <w:rFonts w:cs="Times New Roman CYR" w:ascii="Times New Roman CYR" w:hAnsi="Times New Roman CYR"/>
          <w:sz w:val="26"/>
          <w:szCs w:val="26"/>
        </w:rPr>
        <w:t xml:space="preserve">) – рух за об’єднання всіх христ. церков. Керівний орган – Всесвітня Рада церков (з 1948).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ЛЕВСІ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Eleusis</w:t>
      </w:r>
      <w:r>
        <w:rPr>
          <w:rFonts w:cs="Times New Roman CYR" w:ascii="Times New Roman CYR" w:hAnsi="Times New Roman CYR"/>
          <w:sz w:val="26"/>
          <w:szCs w:val="26"/>
        </w:rPr>
        <w:t>) – місто в Аттіці, 22 км на захід від Афін. Виникло на місці поселення епохи неоліту. У II тис. до н. е. було центром одного з ахейських полісів. Упродовж І тис. до н. е. – центр елевсінських містерій. У 396 н. е. його зруйнували готи. Розкопками, розпочатими у 1882, відкрито частину священної дороги, що ве</w:t>
        <w:softHyphen/>
        <w:t xml:space="preserve">ла з Афін до Елевсін, а також залишки храмів VI–III ст. до н. е. і некропол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ЛЕВСІНІЇ</w:t>
      </w:r>
      <w:r>
        <w:rPr>
          <w:rFonts w:cs="Times New Roman CYR" w:ascii="Times New Roman CYR" w:hAnsi="Times New Roman CYR"/>
          <w:sz w:val="26"/>
          <w:szCs w:val="26"/>
        </w:rPr>
        <w:t xml:space="preserve">, </w:t>
      </w:r>
      <w:r>
        <w:rPr>
          <w:rFonts w:cs="Times New Roman CYR" w:ascii="Times New Roman CYR" w:hAnsi="Times New Roman CYR"/>
          <w:b/>
          <w:bCs/>
          <w:sz w:val="26"/>
          <w:szCs w:val="26"/>
        </w:rPr>
        <w:t>ЕЛЕВСІНСЬКІ МІСТЕРІЇ</w:t>
      </w:r>
      <w:r>
        <w:rPr>
          <w:rFonts w:cs="Times New Roman CYR" w:ascii="Times New Roman CYR" w:hAnsi="Times New Roman CYR"/>
          <w:sz w:val="26"/>
          <w:szCs w:val="26"/>
        </w:rPr>
        <w:t xml:space="preserve"> – релігійне свято і містерії на честь Деметри і Персефони в Елевсіні. Очевидно, виникли з сільських свят, пов’язаних з культом землеробства (проводилися восени і весною). До їх участі допускалися посвя</w:t>
        <w:softHyphen/>
        <w:t>чені греки незалежно від статі, посади і поход</w:t>
        <w:softHyphen/>
        <w:t>ження, крім рабів і осіб, які заплямували себе не</w:t>
        <w:softHyphen/>
        <w:t>гідними вчинками. Містеріями керували жерці Евмолпіди – гієрофант і гієрофантіда, які посвячу</w:t>
        <w:softHyphen/>
        <w:t>вали чоловіків і жінок у таїнства, факелоносці та гієрокеріки, які виконували молитви і священні гімни. Провідною ідеєю елевсінії було тверджен</w:t>
        <w:softHyphen/>
        <w:t>ня про безсмертність людини – мовляв, вона, подібно до кинутого в землю зерна, дає початок новому житт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ЛІД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Elis</w:t>
      </w:r>
      <w:r>
        <w:rPr>
          <w:rFonts w:cs="Times New Roman CYR" w:ascii="Times New Roman CYR" w:hAnsi="Times New Roman CYR"/>
          <w:sz w:val="26"/>
          <w:szCs w:val="26"/>
        </w:rPr>
        <w:t>) – країна у південно-західній час</w:t>
        <w:softHyphen/>
        <w:t>тині Пелопоннесу, багата пасовищами і родючи</w:t>
        <w:softHyphen/>
        <w:t>ми долинами. На початку V ст. до н. е. на її тери</w:t>
        <w:softHyphen/>
        <w:t>торії виникло однойменне місто, в іншому її місті – Олімпії проводились ігри ще з VIII ст. до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ЕЛЛАДА</w:t>
      </w:r>
      <w:r>
        <w:rPr>
          <w:rFonts w:cs="Times New Roman CYR" w:ascii="Times New Roman CYR" w:hAnsi="Times New Roman CYR"/>
          <w:color w:val="000000"/>
          <w:sz w:val="26"/>
          <w:szCs w:val="26"/>
        </w:rPr>
        <w:t xml:space="preserve"> – Греція, особливо стародавня. Греки й тепер називають так свою країну (а себе еллінами). Назва “Греція” походить з латинської мов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ЛЛАНОДИКИ</w:t>
      </w:r>
      <w:r>
        <w:rPr>
          <w:rFonts w:cs="Times New Roman CYR" w:ascii="Times New Roman CYR" w:hAnsi="Times New Roman CYR"/>
          <w:sz w:val="26"/>
          <w:szCs w:val="26"/>
        </w:rPr>
        <w:t xml:space="preserve"> – комісія з 10 громадян Еліди, які на час проведення Олімпійських ігор виконували функції суддів: перевіряли присутність атлетів, приймали в них присягу, розподіляли нагороди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ЛЛІНИ</w:t>
      </w:r>
      <w:r>
        <w:rPr>
          <w:rFonts w:cs="Times New Roman CYR" w:ascii="Times New Roman CYR" w:hAnsi="Times New Roman CYR"/>
          <w:sz w:val="26"/>
          <w:szCs w:val="26"/>
        </w:rPr>
        <w:t xml:space="preserve"> – самоназва греків, що поширилася в античності. Вперше зустрічається у Гомера, про</w:t>
        <w:softHyphen/>
        <w:t>те стосовно тільки одного племені, яке заселяло невелику область у південній Фессалії – Елладу; філософ Арістотель вміщує її в Епірі. За даними міфології, родоначальником еллінів був Еллін, син Девкаліона і Пірри. Вперше термін “елліни” для визначення греків зустрічаємо у поета Архілока (VII ст. до н. е.). В період греко-перських воєн цей термін став широковживаним стосовно материкової Греції, а в часи завоювання Александром Македонським Сходу – до всієї території, яку за</w:t>
        <w:softHyphen/>
        <w:t>селяли гре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ЛЛІНІЗМ</w:t>
      </w:r>
      <w:r>
        <w:rPr>
          <w:rFonts w:cs="Times New Roman CYR" w:ascii="Times New Roman CYR" w:hAnsi="Times New Roman CYR"/>
          <w:sz w:val="26"/>
          <w:szCs w:val="26"/>
        </w:rPr>
        <w:t xml:space="preserve"> – термін, яким вчені визначають період в історії Греції і країн Східного Середземно</w:t>
        <w:softHyphen/>
        <w:t>мор’я, починаючи з походів Александра Македон</w:t>
        <w:softHyphen/>
        <w:t>ського (334–232 до н. е.) до остаточного завою</w:t>
        <w:softHyphen/>
        <w:t>вання цих країн Римом (30 до н. е.). Введений у 30-ті роки ХІХ століття німецьким вченим Й. Г. Дройзеном. Історики розглядали еллінізм як складне соціально-економічне, полі</w:t>
        <w:softHyphen/>
        <w:t>тичне і культурне явище, яке характеризується синтезом грецьких і східних начал, а сам період – як якісно новий етап у розвитку рабовласниць</w:t>
        <w:softHyphen/>
        <w:t>ких відносин античного світу з притаманним йо</w:t>
        <w:softHyphen/>
        <w:t>му соціально-економічним, політичним і культур</w:t>
        <w:softHyphen/>
        <w:t>ним розвитк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ЕЛЛІНІЗМ </w:t>
      </w:r>
      <w:r>
        <w:rPr>
          <w:rFonts w:cs="Times New Roman CYR" w:ascii="Times New Roman CYR" w:hAnsi="Times New Roman CYR"/>
          <w:color w:val="000000"/>
          <w:sz w:val="26"/>
          <w:szCs w:val="26"/>
        </w:rPr>
        <w:t>– період грецької історії й культури від Олександра Македонського до виникнення Римської імперії (кінець IV століття до н. е. – початок н. е.). Одним з головних осередків елліністичної культури була Александрія Птоломеї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ЛЛІНСЬКИЙ (КЛАСИЧНИЙ) ПЕРІОД</w:t>
      </w:r>
      <w:r>
        <w:rPr>
          <w:rFonts w:cs="Times New Roman CYR" w:ascii="Times New Roman CYR" w:hAnsi="Times New Roman CYR"/>
          <w:sz w:val="26"/>
          <w:szCs w:val="26"/>
        </w:rPr>
        <w:t xml:space="preserve"> – час утворення і процвітання незалежних держав-міст приблизно з IX до кінця IV ст. до н. е. Еллінський період (час господарювання великих елліністичних монархій ІІІ–І ст. до н. е.) – час значного пос</w:t>
        <w:softHyphen/>
        <w:t>лаблення творчих сил народу і переваги вишука</w:t>
        <w:softHyphen/>
        <w:t>них форм у мистецтві. Імператорський, або еллі</w:t>
        <w:softHyphen/>
        <w:t>ністично-римський час римського панування (І–V ст. н. е.) і кінця античного суспільства з корот</w:t>
        <w:softHyphen/>
        <w:t>ким переходом до встановлення феодального суспільства, час відмирання старих традицій і ви</w:t>
        <w:softHyphen/>
        <w:t>никнення нових християнсько-візантійськ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ЕМСЬКИЙ УКАЗ</w:t>
      </w:r>
      <w:r>
        <w:rPr>
          <w:rFonts w:cs="Times New Roman CYR" w:ascii="Times New Roman CYR" w:hAnsi="Times New Roman CYR"/>
          <w:color w:val="000000"/>
          <w:sz w:val="26"/>
          <w:szCs w:val="26"/>
        </w:rPr>
        <w:t xml:space="preserve"> </w:t>
      </w:r>
      <w:r>
        <w:rPr>
          <w:rFonts w:cs="Times New Roman CYR" w:ascii="Times New Roman CYR" w:hAnsi="Times New Roman CYR"/>
          <w:b/>
          <w:bCs/>
          <w:color w:val="000000"/>
          <w:sz w:val="26"/>
          <w:szCs w:val="26"/>
        </w:rPr>
        <w:t xml:space="preserve">1876 р. </w:t>
      </w:r>
      <w:r>
        <w:rPr>
          <w:rFonts w:cs="Times New Roman CYR" w:ascii="Times New Roman CYR" w:hAnsi="Times New Roman CYR"/>
          <w:color w:val="000000"/>
          <w:sz w:val="26"/>
          <w:szCs w:val="26"/>
        </w:rPr>
        <w:t>– указ царя Олександра II, підписаний у німецькому м. Емс, що забороняв видавати в Росії книги українською мовою, ставити українські театральні вистави, концерти з українськими пісня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Як і Валуївський циркуляр, Емський указ був проявом антиукраїнської політики царського самодержавст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НДРОМІС</w:t>
      </w:r>
      <w:r>
        <w:rPr>
          <w:rFonts w:cs="Times New Roman CYR" w:ascii="Times New Roman CYR" w:hAnsi="Times New Roman CYR"/>
          <w:sz w:val="26"/>
          <w:szCs w:val="26"/>
        </w:rPr>
        <w:t xml:space="preserve"> – сандалі, які атлети взували для бігу. Вони зав’язувались ремінцями від гомілкостопного суглоба, решта частина тіла залишалась вільн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ЕНЕОЛІТ</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V – початок II тис. до н. е.). У V тис. до н. е. людина відкрила мідь, проте все ще досить значну роль у гос</w:t>
        <w:softHyphen/>
        <w:t>подарстві відігравав камінь.</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ЕНЛІЛЬ</w:t>
      </w:r>
      <w:r>
        <w:rPr>
          <w:rFonts w:cs="Times New Roman CYR" w:ascii="Times New Roman CYR" w:hAnsi="Times New Roman CYR"/>
          <w:color w:val="000000"/>
          <w:sz w:val="26"/>
          <w:szCs w:val="26"/>
        </w:rPr>
        <w:t xml:space="preserve"> – ассиро-вавилонський бог землі, “владика віків” і володар над богами землі та підземного царст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ЕННЕАДА, </w:t>
      </w:r>
      <w:r>
        <w:rPr>
          <w:rFonts w:cs="Times New Roman CYR" w:ascii="Times New Roman CYR" w:hAnsi="Times New Roman CYR"/>
          <w:sz w:val="26"/>
          <w:szCs w:val="26"/>
        </w:rPr>
        <w:t>дев’ятка богів – у єгип. міфології дев’ять одвічних (первіс</w:t>
        <w:softHyphen/>
        <w:t>них) богів м. Геліополя: Атум, Шу, Тефнут, Геб, Нут, Осіріс, Ізіда, Сет, Нефтида. Являють собою найдавніше відому нам у Єгипті тео</w:t>
        <w:softHyphen/>
        <w:t xml:space="preserve">логічну і космологічну систему. За зразком геліопольської в інших містах створювалися свої дев’ятки бог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НТЕЛЕХ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entelechia </w:t>
      </w:r>
      <w:r>
        <w:rPr>
          <w:rFonts w:cs="Times New Roman CYR" w:ascii="Times New Roman CYR" w:hAnsi="Times New Roman CYR"/>
          <w:sz w:val="26"/>
          <w:szCs w:val="26"/>
        </w:rPr>
        <w:t xml:space="preserve">– здійсненність) – у філософії </w:t>
      </w:r>
      <w:r>
        <w:rPr>
          <w:rFonts w:cs="Times New Roman CYR" w:ascii="Times New Roman CYR" w:hAnsi="Times New Roman CYR"/>
          <w:i/>
          <w:iCs/>
          <w:sz w:val="26"/>
          <w:szCs w:val="26"/>
        </w:rPr>
        <w:t xml:space="preserve">Арістотеля </w:t>
      </w:r>
      <w:r>
        <w:rPr>
          <w:rFonts w:cs="Times New Roman CYR" w:ascii="Times New Roman CYR" w:hAnsi="Times New Roman CYR"/>
          <w:sz w:val="26"/>
          <w:szCs w:val="26"/>
        </w:rPr>
        <w:t xml:space="preserve">внутрішня мета руху, закладена в прихованому вигляді в кожному бутті до його здійснення; діяльне, формуюче начал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ЕПІГРАМА </w:t>
      </w:r>
      <w:r>
        <w:rPr>
          <w:rFonts w:cs="Times New Roman CYR" w:ascii="Times New Roman CYR" w:hAnsi="Times New Roman CYR"/>
          <w:sz w:val="26"/>
          <w:szCs w:val="26"/>
        </w:rPr>
        <w:t>– малий жанр сатиричної поезії. У Старод. Греції Е. назива</w:t>
        <w:softHyphen/>
        <w:t>лися віршовані написи на стінах храмів і пам’ятках, в яких прославляли богів і героїв. У новій літературі Е. – короткий вірш сатиричного змісту, здебільшого спрямований проти якоїсь особ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ЕПІГРАМА</w:t>
      </w:r>
      <w:r>
        <w:rPr>
          <w:rFonts w:cs="Times New Roman CYR" w:ascii="Times New Roman CYR" w:hAnsi="Times New Roman CYR"/>
          <w:sz w:val="26"/>
          <w:szCs w:val="26"/>
        </w:rPr>
        <w:t xml:space="preserve"> – у грецькій і римській літературі ко</w:t>
        <w:softHyphen/>
        <w:t>роткий ліричний вірш будь-якого змісту. Перші епіграми виникли у Греції в формі сентенцій, на</w:t>
        <w:softHyphen/>
        <w:t>писів на надгробних стелах, присвятах богам то</w:t>
        <w:softHyphen/>
        <w:t>що. Як літературний жанр епіграма оформилась у VII–VI ст. до н. е., наблизившись до жанру елегії, від якої вона запозичила віршований розмір (дис</w:t>
        <w:softHyphen/>
        <w:t>тих елегійний), стиль і визначену тематику, пере</w:t>
        <w:softHyphen/>
        <w:t>важно морально-дидактичного змісту. Першим представником епіграми у грецькій літературі був Сімонід Кеоський, його продовжувачі – Асклепіад Самоський, Леонід Тарентський, Каллімах, Антіпатр Сідонський та ін. У І ст. до н. е. була скла</w:t>
        <w:softHyphen/>
        <w:t>дена перша антологія епіграми, яка, доповнюючись (у І, VII і X ст. н. е.), виросла у велику збірку епіграм “Палатинську антологію” (16 книг), що міс</w:t>
        <w:softHyphen/>
        <w:t>тить близько 4 тис. епіграм.</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римській літературі цей жанр став популярним у II–І ст. до н. е., її майстрами були поети Катулл і Марціа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ЕПІГРАМА</w:t>
      </w:r>
      <w:r>
        <w:rPr>
          <w:rFonts w:cs="Times New Roman CYR" w:ascii="Times New Roman CYR" w:hAnsi="Times New Roman CYR"/>
          <w:color w:val="000000"/>
          <w:sz w:val="26"/>
          <w:szCs w:val="26"/>
        </w:rPr>
        <w:t xml:space="preserve"> – короткий вірш, в якому стисло й дотепно висловлена поважна або сатирична думк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ПІКУР</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Epikuros</w:t>
      </w:r>
      <w:r>
        <w:rPr>
          <w:rFonts w:cs="Times New Roman CYR" w:ascii="Times New Roman CYR" w:hAnsi="Times New Roman CYR"/>
          <w:sz w:val="26"/>
          <w:szCs w:val="26"/>
        </w:rPr>
        <w:t>, 342/341–271/270 до н. е.) – давньогрецький філософ-матеріаліст, народився на острові Самосі у сім’ї сільського вчителя. Про</w:t>
        <w:softHyphen/>
        <w:t>живав хлопчиком в Афінах і в різних малоазій</w:t>
        <w:softHyphen/>
        <w:t>ських містах; у 307 до н. е. повернувся назавжди до Афін, де заснував свою школу, відому під наз</w:t>
        <w:softHyphen/>
        <w:t>вою садів Епікура. Епікуром написано понад 300 праць, найвідоміші з яких – “Про природу”, “Про атоми і порожнечу”, “Про богів”, “Канон” (з них вці</w:t>
        <w:softHyphen/>
        <w:t>ліли тільки фрагменти), Епікур визнавав матері</w:t>
        <w:softHyphen/>
        <w:t>альний світ єдиною і первісною реальністю, явища природи пояснював внутрішніми законо</w:t>
        <w:softHyphen/>
        <w:t>мірностями самої природи, відкидаючи надпри</w:t>
        <w:softHyphen/>
        <w:t>родні сили. Матеріалістичне вчення Епікура ґрунтувалося на визнанні, що матерія вічна і що існує матеріальна єдність світу. Будучи продовженням філософії Демокріта, вчення Епікура стало кро</w:t>
        <w:softHyphen/>
        <w:t>ком вперед у матеріалістичному розумінні та інтерпретації всесві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ПОНІМ</w:t>
      </w:r>
      <w:r>
        <w:rPr>
          <w:rFonts w:cs="Times New Roman CYR" w:ascii="Times New Roman CYR" w:hAnsi="Times New Roman CYR"/>
          <w:sz w:val="26"/>
          <w:szCs w:val="26"/>
        </w:rPr>
        <w:t xml:space="preserve"> – особа, яка дає чому-небудь своє ім’я (наприклад, іменем атлета, який переміг у змаганнях з дромосу, називалась чергова Олімпіад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ЕПОС </w:t>
      </w:r>
      <w:r>
        <w:rPr>
          <w:rFonts w:cs="Times New Roman CYR" w:ascii="Times New Roman CYR" w:hAnsi="Times New Roman CYR"/>
          <w:sz w:val="26"/>
          <w:szCs w:val="26"/>
        </w:rPr>
        <w:t xml:space="preserve">– 1) один із трьох основних родів худ. літ. (поряд з </w:t>
      </w:r>
      <w:r>
        <w:rPr>
          <w:rFonts w:cs="Times New Roman CYR" w:ascii="Times New Roman CYR" w:hAnsi="Times New Roman CYR"/>
          <w:i/>
          <w:iCs/>
          <w:sz w:val="26"/>
          <w:szCs w:val="26"/>
        </w:rPr>
        <w:t>лірикою і дра</w:t>
        <w:softHyphen/>
        <w:t xml:space="preserve">мою). </w:t>
      </w:r>
      <w:r>
        <w:rPr>
          <w:rFonts w:cs="Times New Roman CYR" w:ascii="Times New Roman CYR" w:hAnsi="Times New Roman CYR"/>
          <w:sz w:val="26"/>
          <w:szCs w:val="26"/>
        </w:rPr>
        <w:t xml:space="preserve">Основні жанри (види) Е.: </w:t>
      </w:r>
      <w:r>
        <w:rPr>
          <w:rFonts w:cs="Times New Roman CYR" w:ascii="Times New Roman CYR" w:hAnsi="Times New Roman CYR"/>
          <w:i/>
          <w:iCs/>
          <w:sz w:val="26"/>
          <w:szCs w:val="26"/>
        </w:rPr>
        <w:t>по</w:t>
        <w:softHyphen/>
        <w:t xml:space="preserve">ема, епопея, роман, повість, оповідання, </w:t>
      </w:r>
      <w:r>
        <w:rPr>
          <w:rFonts w:cs="Times New Roman CYR" w:ascii="Times New Roman CYR" w:hAnsi="Times New Roman CYR"/>
          <w:sz w:val="26"/>
          <w:szCs w:val="26"/>
        </w:rPr>
        <w:t xml:space="preserve">художній </w:t>
      </w:r>
      <w:r>
        <w:rPr>
          <w:rFonts w:cs="Times New Roman CYR" w:ascii="Times New Roman CYR" w:hAnsi="Times New Roman CYR"/>
          <w:i/>
          <w:iCs/>
          <w:sz w:val="26"/>
          <w:szCs w:val="26"/>
        </w:rPr>
        <w:t xml:space="preserve">нарис, балада </w:t>
      </w:r>
      <w:r>
        <w:rPr>
          <w:rFonts w:cs="Times New Roman CYR" w:ascii="Times New Roman CYR" w:hAnsi="Times New Roman CYR"/>
          <w:sz w:val="26"/>
          <w:szCs w:val="26"/>
        </w:rPr>
        <w:t xml:space="preserve">та ін.; 2) у вужчому сенсі Е. – народні героїчні пісні, поеми, сказання, в яких відображено важливі події істор. життя народу. Найдавніші види епічної творчості народу – </w:t>
      </w:r>
      <w:r>
        <w:rPr>
          <w:rFonts w:cs="Times New Roman CYR" w:ascii="Times New Roman CYR" w:hAnsi="Times New Roman CYR"/>
          <w:i/>
          <w:iCs/>
          <w:sz w:val="26"/>
          <w:szCs w:val="26"/>
        </w:rPr>
        <w:t xml:space="preserve">міф, казка, легенда. </w:t>
      </w:r>
      <w:r>
        <w:rPr>
          <w:rFonts w:cs="Times New Roman CYR" w:ascii="Times New Roman CYR" w:hAnsi="Times New Roman CYR"/>
          <w:sz w:val="26"/>
          <w:szCs w:val="26"/>
        </w:rPr>
        <w:t>У наш час тра</w:t>
        <w:softHyphen/>
        <w:t xml:space="preserve">диції нар. епічної поезії живуть у творчості </w:t>
      </w:r>
      <w:r>
        <w:rPr>
          <w:rFonts w:cs="Times New Roman CYR" w:ascii="Times New Roman CYR" w:hAnsi="Times New Roman CYR"/>
          <w:i/>
          <w:iCs/>
          <w:sz w:val="26"/>
          <w:szCs w:val="26"/>
        </w:rPr>
        <w:t>кобзар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ПОС</w:t>
      </w:r>
      <w:r>
        <w:rPr>
          <w:rFonts w:cs="Times New Roman CYR" w:ascii="Times New Roman CYR" w:hAnsi="Times New Roman CYR"/>
          <w:sz w:val="26"/>
          <w:szCs w:val="26"/>
        </w:rPr>
        <w:t xml:space="preserve"> – в античній літературі поетичний жанр, який виник в епоху розкладу первіснообщинних родових відносин. Грецька література знала два види епосу – героїчний (поезія Гомера) і морально-дидактичний (поезія Гесіода). Творцями героїчного епосу були аеди і рапсоди. В елліністичній літературі жанр епосу представлений творчістю Аполлонія Родоського, у римській – Публія Вергілія Маро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ПОХ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epoche </w:t>
      </w:r>
      <w:r>
        <w:rPr>
          <w:rFonts w:cs="Times New Roman CYR" w:ascii="Times New Roman CYR" w:hAnsi="Times New Roman CYR"/>
          <w:sz w:val="26"/>
          <w:szCs w:val="26"/>
        </w:rPr>
        <w:t>– зупинка, вихідний момент, затримка) – якісно своє</w:t>
        <w:softHyphen/>
        <w:t>рідний і відносно тривалий період історії, що виділяється на основі певних об’єктивних озна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ЕРАТОСФЕН</w:t>
      </w:r>
      <w:r>
        <w:rPr>
          <w:rFonts w:cs="Times New Roman CYR" w:ascii="Times New Roman CYR" w:hAnsi="Times New Roman CYR"/>
          <w:color w:val="000000"/>
          <w:sz w:val="26"/>
          <w:szCs w:val="26"/>
        </w:rPr>
        <w:t xml:space="preserve"> (275–195 рр. до н. е.) – грецький географ і математик. Ввів у географічні карти систему меридіан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РГАСТУЛ</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в’язниця для раб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РГАСТУЛ</w:t>
      </w:r>
      <w:r>
        <w:rPr>
          <w:rFonts w:cs="Times New Roman CYR" w:ascii="Times New Roman CYR" w:hAnsi="Times New Roman CYR"/>
          <w:sz w:val="26"/>
          <w:szCs w:val="26"/>
        </w:rPr>
        <w:t xml:space="preserve"> – у Римі місцеперебування або в’язни</w:t>
        <w:softHyphen/>
        <w:t xml:space="preserve">ця для рабів – у підвалах сільських вілл. Цим терміном називали іноді й самих рабів поміст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ЕРЕШКІГАЛЬ</w:t>
      </w:r>
      <w:r>
        <w:rPr>
          <w:rFonts w:cs="Times New Roman CYR" w:ascii="Times New Roman CYR" w:hAnsi="Times New Roman CYR"/>
          <w:color w:val="000000"/>
          <w:sz w:val="26"/>
          <w:szCs w:val="26"/>
        </w:rPr>
        <w:t xml:space="preserve"> – ассиро-вавилонська богиня, володарка підземного царст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РІД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Eris</w:t>
      </w:r>
      <w:r>
        <w:rPr>
          <w:rFonts w:cs="Times New Roman CYR" w:ascii="Times New Roman CYR" w:hAnsi="Times New Roman CYR"/>
          <w:sz w:val="26"/>
          <w:szCs w:val="26"/>
        </w:rPr>
        <w:t xml:space="preserve">, род. </w:t>
      </w:r>
      <w:r>
        <w:rPr>
          <w:rFonts w:cs="Times New Roman CYR" w:ascii="Times New Roman CYR" w:hAnsi="Times New Roman CYR"/>
          <w:i/>
          <w:iCs/>
          <w:sz w:val="26"/>
          <w:szCs w:val="26"/>
        </w:rPr>
        <w:t>Eridos</w:t>
      </w:r>
      <w:r>
        <w:rPr>
          <w:rFonts w:cs="Times New Roman CYR" w:ascii="Times New Roman CYR" w:hAnsi="Times New Roman CYR"/>
          <w:sz w:val="26"/>
          <w:szCs w:val="26"/>
        </w:rPr>
        <w:t>) – у давньогрецькій мі</w:t>
        <w:softHyphen/>
        <w:t>фології богиня чвар, сварки, сестра і супутниця Ареса. Найпоширеніший про неї міф розповідає, як Еріда кинула на стіл банкетуючих богів золоте яблуко з написом “найпрекраснішій”, що стало причиною суперечки трьох богинь – Афродіти, Афіни і Гери, яких розсудив син троянського ца</w:t>
        <w:softHyphen/>
        <w:t>ря Парі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РІНІЇ, ЕВМЕНІДИ</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Erinyes, Eumenides</w:t>
      </w:r>
      <w:r>
        <w:rPr>
          <w:rFonts w:cs="Times New Roman CYR" w:ascii="Times New Roman CYR" w:hAnsi="Times New Roman CYR"/>
          <w:sz w:val="26"/>
          <w:szCs w:val="26"/>
        </w:rPr>
        <w:t>) – у грецькій міфології богині помсти, які проживали в Аїді. Переслідували усіх вбивць і клятвопо</w:t>
        <w:softHyphen/>
        <w:t>рушників. Вважалися хранительками кревних родинних зв’язків. У Римі вони відомі під іменем Фур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РО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Eros</w:t>
      </w:r>
      <w:r>
        <w:rPr>
          <w:rFonts w:cs="Times New Roman CYR" w:ascii="Times New Roman CYR" w:hAnsi="Times New Roman CYR"/>
          <w:sz w:val="26"/>
          <w:szCs w:val="26"/>
        </w:rPr>
        <w:t xml:space="preserve">, род. </w:t>
      </w:r>
      <w:r>
        <w:rPr>
          <w:rFonts w:cs="Times New Roman CYR" w:ascii="Times New Roman CYR" w:hAnsi="Times New Roman CYR"/>
          <w:i/>
          <w:iCs/>
          <w:sz w:val="26"/>
          <w:szCs w:val="26"/>
        </w:rPr>
        <w:t>Erotos</w:t>
      </w:r>
      <w:r>
        <w:rPr>
          <w:rFonts w:cs="Times New Roman CYR" w:ascii="Times New Roman CYR" w:hAnsi="Times New Roman CYR"/>
          <w:sz w:val="26"/>
          <w:szCs w:val="26"/>
        </w:rPr>
        <w:t>) – у давньогрецькій мі</w:t>
        <w:softHyphen/>
        <w:t>фології бог кохання, один з найдавніших богів Еллади. Постійний супутник Афродіти і син її від Арея, або Гермеса. Золоті стріли Ерота, якими він стріляв з лука, приносили кохання людям і богам. У римлян образ Ерота ототожнювався з Амуром (лат. amor – кохання, любов) або Купідоном. Ос</w:t>
        <w:softHyphen/>
        <w:t xml:space="preserve">кільки Ерот вважався й розрадником у горі, його статуї встановлювались як могильні надгробк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СІМНЕТИ</w:t>
      </w:r>
      <w:r>
        <w:rPr>
          <w:rFonts w:cs="Times New Roman CYR" w:ascii="Times New Roman CYR" w:hAnsi="Times New Roman CYR"/>
          <w:sz w:val="26"/>
          <w:szCs w:val="26"/>
        </w:rPr>
        <w:t xml:space="preserve"> – у поемах Гомера – керівники зма</w:t>
        <w:softHyphen/>
        <w:t>гань. В архаїчну епоху в окремих полісах Еллади есімнетами називали окремих урядових осіб і суд</w:t>
        <w:softHyphen/>
        <w:t>дів. У більш вузькому розумінні ними називали осіб, які ставали на чолі держави для врегулю</w:t>
        <w:softHyphen/>
        <w:t>вання політичного становища. Найяскравішим прикладом такої діяльності були реформи Соло</w:t>
        <w:softHyphen/>
        <w:t>на в Афінах (594 до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СКВАЙР</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щитоносець рицаря в Англ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СКУЛАП</w:t>
      </w:r>
      <w:r>
        <w:rPr>
          <w:rFonts w:cs="Times New Roman CYR" w:ascii="Times New Roman CYR" w:hAnsi="Times New Roman CYR"/>
          <w:sz w:val="26"/>
          <w:szCs w:val="26"/>
        </w:rPr>
        <w:t xml:space="preserve"> – відомий лікар античної Греції, творець медицини, прихильник Зевса, який вважав</w:t>
        <w:softHyphen/>
        <w:t>ся сином Аполлона і німфи Короніс. В Епідаврі йому було встановлено пам’ятни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СТЕТИКА</w:t>
      </w:r>
      <w:r>
        <w:rPr>
          <w:rFonts w:cs="Times New Roman CYR" w:ascii="Times New Roman CYR" w:hAnsi="Times New Roman CYR"/>
          <w:sz w:val="26"/>
          <w:szCs w:val="26"/>
        </w:rPr>
        <w:t xml:space="preserve"> – наука, що вивчає сферу худож. діяльності людей, у т. ч. категорію прекрасного, досліджує ідейну сутність і форми прекрасно</w:t>
        <w:softHyphen/>
        <w:t>го в худож. творчості, у природі та житті, роль мистецтва в розвитку суспіль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ЕСХІЛ</w:t>
      </w:r>
      <w:r>
        <w:rPr>
          <w:rFonts w:cs="Times New Roman CYR" w:ascii="Times New Roman CYR" w:hAnsi="Times New Roman CYR"/>
          <w:color w:val="000000"/>
          <w:sz w:val="26"/>
          <w:szCs w:val="26"/>
        </w:rPr>
        <w:t xml:space="preserve"> (525–456 рр. до н. е.) – один з найвизначніших грецьких і світових драматургів. Написав 70 драм, з яких до нас дійшло сім; найвизначніші з них – “Перси”, “Прику</w:t>
        <w:softHyphen/>
        <w:t>тий Прометей”, трилогія “Оресте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ЕСХІЛ </w:t>
      </w:r>
      <w:r>
        <w:rPr>
          <w:rFonts w:cs="Times New Roman CYR" w:ascii="Times New Roman CYR" w:hAnsi="Times New Roman CYR"/>
          <w:sz w:val="26"/>
          <w:szCs w:val="26"/>
        </w:rPr>
        <w:t>– давньогрецьк. драматург, “батько трагедії”. Автор бл. 80 п’єс, з яких збереглося лише 7. Трагедія “Перси” (пост. 472) – про війну греків проти перс. експансії. Всі інші – на міфологічні сюжети: три</w:t>
        <w:softHyphen/>
        <w:t>логія “Орестея”, “Благаючі”, “Семеро проти Фів”. Прометей з тра</w:t>
        <w:softHyphen/>
        <w:t>гедії “Прометей закутий” став символом борця-мученика за щастя людей. До його образу зверталися Й. В. Гете, Дж. Байрон, Т. Шев</w:t>
        <w:softHyphen/>
        <w:t xml:space="preserve">ченко, І. Франко, Леся Українк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ЕТИКЕТ </w:t>
      </w:r>
      <w:r>
        <w:rPr>
          <w:rFonts w:cs="Times New Roman CYR" w:ascii="Times New Roman CYR" w:hAnsi="Times New Roman CYR"/>
          <w:sz w:val="26"/>
          <w:szCs w:val="26"/>
        </w:rPr>
        <w:t>– сукупність правил поводження, що регулюють зовнішні вия</w:t>
        <w:softHyphen/>
        <w:t>ви людських взаємостосунків (ставлення до оточуючих, форми звер</w:t>
        <w:softHyphen/>
        <w:t xml:space="preserve">тання і вітання, поведінку в громадських місцях, </w:t>
      </w:r>
      <w:r>
        <w:rPr>
          <w:rFonts w:cs="Times New Roman CYR" w:ascii="Times New Roman CYR" w:hAnsi="Times New Roman CYR"/>
          <w:i/>
          <w:iCs/>
          <w:sz w:val="26"/>
          <w:szCs w:val="26"/>
        </w:rPr>
        <w:t xml:space="preserve">манери </w:t>
      </w:r>
      <w:r>
        <w:rPr>
          <w:rFonts w:cs="Times New Roman CYR" w:ascii="Times New Roman CYR" w:hAnsi="Times New Roman CYR"/>
          <w:sz w:val="26"/>
          <w:szCs w:val="26"/>
        </w:rPr>
        <w:t>та одяг). Е. – складова частина зовнішньої культури людини й суспіль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ТРУСКИ</w:t>
      </w:r>
      <w:r>
        <w:rPr>
          <w:rFonts w:cs="Times New Roman CYR" w:ascii="Times New Roman CYR" w:hAnsi="Times New Roman CYR"/>
          <w:sz w:val="26"/>
          <w:szCs w:val="26"/>
        </w:rPr>
        <w:t xml:space="preserve"> – одне з італійських племен, що засе</w:t>
        <w:softHyphen/>
        <w:t>ляло північно-західну частину Апенінського пі</w:t>
        <w:softHyphen/>
        <w:t>вострова, названу Етрурією. Історик Геродот вважав, що етруски прийшли з Малої Азії; цю думку поділяли Страбон, Пліній Старший і Таціт (так вважає більшість сучасних дослідників). Ет</w:t>
        <w:softHyphen/>
        <w:t>руський період в історії Італії охоплює VIII–І ст. до н. е. Археологічні й письмові джерела засвідчують розвинену соціальну диференціацію суспільства етрусків в найдавніший період їх іс</w:t>
        <w:softHyphen/>
        <w:t>торії. Етруська держава представляла своєрідну федерацію з 12 міст, з яких найвідомішими були Цере, Тарквінії, Ветулонія, Рузелли, Популонія і Піза. У II–І ст. до н. е. тут збирали найвищі на всьому півострові врожаї; міста етрусків поста</w:t>
        <w:softHyphen/>
        <w:t>чали пшеницею навіть Рим. Славився й етрусь</w:t>
        <w:softHyphen/>
        <w:t>кий льон, з якого виготовляли тканини для віт</w:t>
        <w:softHyphen/>
        <w:t>рил і панцирів. Етруські вина були відомими в Італії і Греції. У етрусків було широко розвинуто тваринництво: волів і свиней розводили вже в епоху бронзи, коней – на початку епохи заліза. Етрурія славилась високою технікою обробки металів. В самій Етрурії видобували мідь, а на су</w:t>
        <w:softHyphen/>
        <w:t>сідньому острові Ільві (сучасна Ельба) – залізо. Особливо в етрусків було розвинуто керамічне виробництво (вази буккеро). Античні автори за</w:t>
        <w:softHyphen/>
        <w:t>свідчують наявність рабства в Етрурії. Тут виник звичай гладіаторських боїв, який поширився по всій Італії. Римляни запозичили в етрусків симво</w:t>
        <w:softHyphen/>
        <w:t>ли влади, навчились будівельної справи та ірригації. Одним з феноменів етруської культури є їх писемність (загальна кількість пам’яток етруської культури – близько 10 тис.), яка оста</w:t>
        <w:softHyphen/>
        <w:t xml:space="preserve">точно ще не дешифрован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ФЕБІЙ</w:t>
      </w:r>
      <w:r>
        <w:rPr>
          <w:rFonts w:cs="Times New Roman CYR" w:ascii="Times New Roman CYR" w:hAnsi="Times New Roman CYR"/>
          <w:sz w:val="26"/>
          <w:szCs w:val="26"/>
        </w:rPr>
        <w:t xml:space="preserve"> – зал, де ефеби займалися фізичними вправами, був призначений переважно для боротьби “корікей” і для ігор з м’яч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ФЕБІЯ</w:t>
      </w:r>
      <w:r>
        <w:rPr>
          <w:rFonts w:cs="Times New Roman CYR" w:ascii="Times New Roman CYR" w:hAnsi="Times New Roman CYR"/>
          <w:sz w:val="26"/>
          <w:szCs w:val="26"/>
        </w:rPr>
        <w:t xml:space="preserve"> – державна організація в Афінах і деяких інших грецьких полісах, до якої зараховува</w:t>
        <w:softHyphen/>
        <w:t>ли 18-річних юнаків після внесення їх до списку громадян і принесення ними клятви (ефебів). Термін проходження ефебії тривав два роки. Наприкінці IV ст. до н. е. ефебія стала одноріч</w:t>
        <w:softHyphen/>
        <w:t>ною і не обов’язковою для всіх. Ефеби несли гар</w:t>
        <w:softHyphen/>
        <w:t>нізонну службу, отримуючи від держави платню в 4 оболи щоденно. Ефебія дозволяла здобути професію солдата, необхідну дія того, щоб стати громадянином. Поряд із фізичними вправами і військовим умінням ефеби під керівництвом косметиса відвідували лекції риторів і лекції з фі</w:t>
        <w:softHyphen/>
        <w:t>лософії в гімнасіях. У 20 років ефеб ставав гро</w:t>
        <w:softHyphen/>
        <w:t>мадянином, а ще через два роки мав право воювати за богів, за віру предків, а також захищати місто-держав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ЕФІАЛЬТ</w:t>
      </w:r>
      <w:r>
        <w:rPr>
          <w:rFonts w:cs="Times New Roman CYR" w:ascii="Times New Roman CYR" w:hAnsi="Times New Roman CYR"/>
          <w:color w:val="000000"/>
          <w:sz w:val="26"/>
          <w:szCs w:val="26"/>
        </w:rPr>
        <w:t xml:space="preserve"> – зрадник-грек, що провів перське військо у тил грекам під час бою під Фермопілами 480 р.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ЕФОР</w:t>
      </w:r>
      <w:r>
        <w:rPr>
          <w:rFonts w:cs="Times New Roman CYR" w:ascii="Times New Roman CYR" w:hAnsi="Times New Roman CYR"/>
          <w:sz w:val="26"/>
          <w:szCs w:val="26"/>
        </w:rPr>
        <w:t xml:space="preserve"> – спостерігач за владою в Спар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ЕФОР</w:t>
      </w:r>
      <w:r>
        <w:rPr>
          <w:rFonts w:cs="Times New Roman CYR" w:ascii="Times New Roman CYR" w:hAnsi="Times New Roman CYR"/>
          <w:color w:val="000000"/>
          <w:sz w:val="26"/>
          <w:szCs w:val="26"/>
        </w:rPr>
        <w:t xml:space="preserve"> – дослівно “наглядач”; в античній Спарті один з п’яти осіб, яких вибирали народні збори для контролю за діяльністю державних урядовц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ЕФОР</w:t>
      </w:r>
      <w:r>
        <w:rPr>
          <w:rFonts w:cs="Times New Roman CYR" w:ascii="Times New Roman CYR" w:hAnsi="Times New Roman CYR"/>
          <w:color w:val="000000"/>
          <w:sz w:val="26"/>
          <w:szCs w:val="26"/>
        </w:rPr>
        <w:t xml:space="preserve"> – грецький історик IV століття до н. е., автор пер</w:t>
        <w:softHyphen/>
        <w:t>шої “Всесвітньої істор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ЕФТАЛІТИ</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азійські племена (білі гун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20"/>
        <w:jc w:val="both"/>
        <w:rPr>
          <w:rFonts w:ascii="Times New Roman CYR" w:hAnsi="Times New Roman CYR" w:cs="Times New Roman CYR"/>
          <w:b/>
          <w:b/>
          <w:bCs/>
          <w:sz w:val="26"/>
          <w:szCs w:val="26"/>
        </w:rPr>
      </w:pPr>
      <w:r>
        <w:rPr>
          <w:rFonts w:cs="Times New Roman CYR" w:ascii="Times New Roman CYR" w:hAnsi="Times New Roman CYR"/>
          <w:b/>
          <w:bCs/>
          <w:sz w:val="52"/>
          <w:szCs w:val="52"/>
        </w:rPr>
        <w:t>Є</w:t>
      </w:r>
    </w:p>
    <w:p>
      <w:pPr>
        <w:pStyle w:val="Normal"/>
        <w:autoSpaceDE w:val="false"/>
        <w:rPr>
          <w:rFonts w:ascii="MS Sans Serif" w:hAnsi="MS Sans Serif" w:cs="MS Sans Serif"/>
          <w:b/>
          <w:b/>
          <w:bCs/>
          <w:sz w:val="16"/>
          <w:szCs w:val="16"/>
        </w:rPr>
      </w:pPr>
      <w:r>
        <w:rPr>
          <w:rFonts w:cs="MS Sans Serif" w:ascii="MS Sans Serif" w:hAnsi="MS Sans Serif"/>
          <w:b/>
          <w:bCs/>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ЄВАНГЕЛІЄ </w:t>
      </w:r>
      <w:r>
        <w:rPr>
          <w:rFonts w:cs="Times New Roman CYR" w:ascii="Times New Roman CYR" w:hAnsi="Times New Roman CYR"/>
          <w:sz w:val="26"/>
          <w:szCs w:val="26"/>
        </w:rPr>
        <w:t xml:space="preserve">– жанрове визначення перших чотирьох книг новозаповітної частини </w:t>
      </w:r>
      <w:r>
        <w:rPr>
          <w:rFonts w:cs="Times New Roman CYR" w:ascii="Times New Roman CYR" w:hAnsi="Times New Roman CYR"/>
          <w:i/>
          <w:iCs/>
          <w:sz w:val="26"/>
          <w:szCs w:val="26"/>
        </w:rPr>
        <w:t xml:space="preserve">Біблії, </w:t>
      </w:r>
      <w:r>
        <w:rPr>
          <w:rFonts w:cs="Times New Roman CYR" w:ascii="Times New Roman CYR" w:hAnsi="Times New Roman CYR"/>
          <w:sz w:val="26"/>
          <w:szCs w:val="26"/>
        </w:rPr>
        <w:t xml:space="preserve">в яких викладаються основи христ. віровчення. Книги містять розповіді про </w:t>
      </w:r>
      <w:r>
        <w:rPr>
          <w:rFonts w:cs="Times New Roman CYR" w:ascii="Times New Roman CYR" w:hAnsi="Times New Roman CYR"/>
          <w:i/>
          <w:iCs/>
          <w:sz w:val="26"/>
          <w:szCs w:val="26"/>
        </w:rPr>
        <w:t xml:space="preserve">Ісуса Христа, </w:t>
      </w:r>
      <w:r>
        <w:rPr>
          <w:rFonts w:cs="Times New Roman CYR" w:ascii="Times New Roman CYR" w:hAnsi="Times New Roman CYR"/>
          <w:sz w:val="26"/>
          <w:szCs w:val="26"/>
        </w:rPr>
        <w:t>його життя, вчення, му</w:t>
        <w:softHyphen/>
        <w:t xml:space="preserve">ченицьку смерть і воскресіння. Вони поділяються на канонічні, які в </w:t>
      </w:r>
      <w:r>
        <w:rPr>
          <w:rFonts w:cs="Times New Roman CYR" w:ascii="Times New Roman CYR" w:hAnsi="Times New Roman CYR"/>
          <w:i/>
          <w:iCs/>
          <w:sz w:val="26"/>
          <w:szCs w:val="26"/>
        </w:rPr>
        <w:t xml:space="preserve">християнстві </w:t>
      </w:r>
      <w:r>
        <w:rPr>
          <w:rFonts w:cs="Times New Roman CYR" w:ascii="Times New Roman CYR" w:hAnsi="Times New Roman CYR"/>
          <w:sz w:val="26"/>
          <w:szCs w:val="26"/>
        </w:rPr>
        <w:t>вважаються правдивими, “бого-натхненними”, й апокрифічні, засуджені як неправдиві. Канонічних Є. чотири: від Матфея, від Іоанна, від Марка і від Луки. Сучасна наука датує напи</w:t>
        <w:softHyphen/>
        <w:t>сання Є. кін. І поч. II ст. Ці твори є продуктом тривалої колективної праці ранньохрист. проповідник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ЄВАНГЕЛІЄ</w:t>
      </w:r>
      <w:r>
        <w:rPr>
          <w:rFonts w:cs="Times New Roman CYR" w:ascii="Times New Roman CYR" w:hAnsi="Times New Roman CYR"/>
          <w:sz w:val="26"/>
          <w:szCs w:val="26"/>
        </w:rPr>
        <w:t xml:space="preserve"> – ранньохристиянські твори, в яких розповідається про земне життя Іісуса Христа. З кількох десятків написаних Євангеліє тільки 4 визнані церквою канонічними, тобто священ</w:t>
        <w:softHyphen/>
        <w:t>ними (від Матфея, Іоанна, Марка і Луки). Вони включені до Нового завіту, решта оголошені цер</w:t>
        <w:softHyphen/>
        <w:t>ковниками як апокрифічні й відкинуті церквою як єретичні. Сучасна історична наука відносить виникнення Євангеліє до другої чверті II ст. н. е.; процес виправлень і редакції тривав аж до IV ст. н .е. Євангеліє від Матфея, Марка і Луки назива</w:t>
        <w:softHyphen/>
        <w:t>ють ще синоптичними: приблизно одна третина їх змісту співпадає. Однак усім їм притаманна дво</w:t>
        <w:softHyphen/>
        <w:t>їстість соціально-політичної програми: з одного боку, Євангеліє звернені до трудящого люду, з другого – проповідують смирення, не засуджують рабство тощо. Крім того, в них зустрічається велика кількість протиріч, що відмічалися в ан</w:t>
        <w:softHyphen/>
        <w:t>тичності критиками християн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ЄВАНГЕЛІЄ ПЕРЕСОПНИЦЬКЕ</w:t>
      </w:r>
      <w:r>
        <w:rPr>
          <w:rFonts w:cs="Times New Roman CYR" w:ascii="Times New Roman CYR" w:hAnsi="Times New Roman CYR"/>
          <w:sz w:val="26"/>
          <w:szCs w:val="26"/>
        </w:rPr>
        <w:t xml:space="preserve"> – визначна пам’ятка староукраїнської літературної мови й мистецтва; переклад Євангелія т.з. простою укр. мовою, досить близькою до народної. Переклад здійснили у 1556–61 митр. Василевич і архімандрит Пересопницького монастиря Григорій у с. Двірці і містечку Пересопниці (нині Рівненська обл.). Написане пізнім </w:t>
      </w:r>
      <w:r>
        <w:rPr>
          <w:rFonts w:cs="Times New Roman CYR" w:ascii="Times New Roman CYR" w:hAnsi="Times New Roman CYR"/>
          <w:i/>
          <w:iCs/>
          <w:sz w:val="26"/>
          <w:szCs w:val="26"/>
        </w:rPr>
        <w:t xml:space="preserve">уставом </w:t>
      </w:r>
      <w:r>
        <w:rPr>
          <w:rFonts w:cs="Times New Roman CYR" w:ascii="Times New Roman CYR" w:hAnsi="Times New Roman CYR"/>
          <w:sz w:val="26"/>
          <w:szCs w:val="26"/>
        </w:rPr>
        <w:t xml:space="preserve">на </w:t>
      </w:r>
      <w:r>
        <w:rPr>
          <w:rFonts w:cs="Times New Roman CYR" w:ascii="Times New Roman CYR" w:hAnsi="Times New Roman CYR"/>
          <w:i/>
          <w:iCs/>
          <w:sz w:val="26"/>
          <w:szCs w:val="26"/>
        </w:rPr>
        <w:t xml:space="preserve">пергаменті. </w:t>
      </w:r>
      <w:r>
        <w:rPr>
          <w:rFonts w:cs="Times New Roman CYR" w:ascii="Times New Roman CYR" w:hAnsi="Times New Roman CYR"/>
          <w:sz w:val="26"/>
          <w:szCs w:val="26"/>
        </w:rPr>
        <w:t>Рукопис багато орнамен</w:t>
        <w:softHyphen/>
        <w:t xml:space="preserve">тований, оздоблений високохудожніми барвистими </w:t>
      </w:r>
      <w:r>
        <w:rPr>
          <w:rFonts w:cs="Times New Roman CYR" w:ascii="Times New Roman CYR" w:hAnsi="Times New Roman CYR"/>
          <w:i/>
          <w:iCs/>
          <w:sz w:val="26"/>
          <w:szCs w:val="26"/>
        </w:rPr>
        <w:t>заставками, мі</w:t>
        <w:softHyphen/>
        <w:t xml:space="preserve">ніатюрами, ініціалами, </w:t>
      </w:r>
      <w:r>
        <w:rPr>
          <w:rFonts w:cs="Times New Roman CYR" w:ascii="Times New Roman CYR" w:hAnsi="Times New Roman CYR"/>
          <w:sz w:val="26"/>
          <w:szCs w:val="26"/>
        </w:rPr>
        <w:t xml:space="preserve">кінцівками в стилі </w:t>
      </w:r>
      <w:r>
        <w:rPr>
          <w:rFonts w:cs="Times New Roman CYR" w:ascii="Times New Roman CYR" w:hAnsi="Times New Roman CYR"/>
          <w:i/>
          <w:iCs/>
          <w:sz w:val="26"/>
          <w:szCs w:val="26"/>
        </w:rPr>
        <w:t xml:space="preserve">Відродження. </w:t>
      </w:r>
      <w:r>
        <w:rPr>
          <w:rFonts w:cs="Times New Roman CYR" w:ascii="Times New Roman CYR" w:hAnsi="Times New Roman CYR"/>
          <w:sz w:val="26"/>
          <w:szCs w:val="26"/>
        </w:rPr>
        <w:t xml:space="preserve">Відшукав Є. П. в 1837 р. </w:t>
      </w:r>
      <w:r>
        <w:rPr>
          <w:rFonts w:cs="Times New Roman CYR" w:ascii="Times New Roman CYR" w:hAnsi="Times New Roman CYR"/>
          <w:i/>
          <w:iCs/>
          <w:sz w:val="26"/>
          <w:szCs w:val="26"/>
        </w:rPr>
        <w:t xml:space="preserve">О. Бодянський. </w:t>
      </w:r>
      <w:r>
        <w:rPr>
          <w:rFonts w:cs="Times New Roman CYR" w:ascii="Times New Roman CYR" w:hAnsi="Times New Roman CYR"/>
          <w:sz w:val="26"/>
          <w:szCs w:val="26"/>
        </w:rPr>
        <w:t>Зберігається в Національній бібліо</w:t>
        <w:softHyphen/>
        <w:t>теці України ім. В. І. Вернадського. Від грудня 1991 на Є. П. при</w:t>
        <w:softHyphen/>
        <w:t>сягають на вірність українському народові новообрані президенти Украї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ЄВНУХ</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наглядач.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ЄВХАРИСТІЯ </w:t>
      </w:r>
      <w:r>
        <w:rPr>
          <w:rFonts w:cs="Times New Roman CYR" w:ascii="Times New Roman CYR" w:hAnsi="Times New Roman CYR"/>
          <w:sz w:val="26"/>
          <w:szCs w:val="26"/>
        </w:rPr>
        <w:t xml:space="preserve">– одне з семи христ. </w:t>
      </w:r>
      <w:r>
        <w:rPr>
          <w:rFonts w:cs="Times New Roman CYR" w:ascii="Times New Roman CYR" w:hAnsi="Times New Roman CYR"/>
          <w:i/>
          <w:iCs/>
          <w:sz w:val="26"/>
          <w:szCs w:val="26"/>
        </w:rPr>
        <w:t xml:space="preserve">таїнств. </w:t>
      </w:r>
      <w:r>
        <w:rPr>
          <w:rFonts w:cs="Times New Roman CYR" w:ascii="Times New Roman CYR" w:hAnsi="Times New Roman CYR"/>
          <w:sz w:val="26"/>
          <w:szCs w:val="26"/>
        </w:rPr>
        <w:t xml:space="preserve">Полягає в куштуванні віруючим-православним хліба і вина, католиком – хліба, що поєднує їх з </w:t>
      </w:r>
      <w:r>
        <w:rPr>
          <w:rFonts w:cs="Times New Roman CYR" w:ascii="Times New Roman CYR" w:hAnsi="Times New Roman CYR"/>
          <w:i/>
          <w:iCs/>
          <w:sz w:val="26"/>
          <w:szCs w:val="26"/>
        </w:rPr>
        <w:t xml:space="preserve">Ісусом Христом, </w:t>
      </w:r>
      <w:r>
        <w:rPr>
          <w:rFonts w:cs="Times New Roman CYR" w:ascii="Times New Roman CYR" w:hAnsi="Times New Roman CYR"/>
          <w:sz w:val="26"/>
          <w:szCs w:val="26"/>
        </w:rPr>
        <w:t xml:space="preserve">його плоттю і кров’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ЄГИПЕТСЬКИЙ МУЗЕЙ</w:t>
      </w:r>
      <w:r>
        <w:rPr>
          <w:rFonts w:cs="Times New Roman CYR" w:ascii="Times New Roman CYR" w:hAnsi="Times New Roman CYR"/>
          <w:color w:val="000000"/>
          <w:sz w:val="26"/>
          <w:szCs w:val="26"/>
        </w:rPr>
        <w:t xml:space="preserve"> – найбільш відомий музей па</w:t>
        <w:softHyphen/>
        <w:t>м’яток історії Стародавнього Єгипту; заснував його 1858 р. Огюст Марієт у Булаку, 1902 р. його перенесено до сучас</w:t>
        <w:softHyphen/>
        <w:t>ного приміщення в Каїр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ЄГИПТОЛОГІЯ</w:t>
      </w:r>
      <w:r>
        <w:rPr>
          <w:rFonts w:cs="Times New Roman CYR" w:ascii="Times New Roman CYR" w:hAnsi="Times New Roman CYR"/>
          <w:color w:val="000000"/>
          <w:sz w:val="26"/>
          <w:szCs w:val="26"/>
        </w:rPr>
        <w:t xml:space="preserve"> – наука про історію і культуру Старо</w:t>
        <w:softHyphen/>
        <w:t>давнього Єгипту. Поділяється на три основних галузі (з чис</w:t>
        <w:softHyphen/>
        <w:t>ленними відгалуженнями): єгипетська археологія, єгипетська філологія та література і єгипетська історі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ЄЛЕНА</w:t>
      </w:r>
      <w:r>
        <w:rPr>
          <w:rFonts w:cs="Times New Roman CYR" w:ascii="Times New Roman CYR" w:hAnsi="Times New Roman CYR"/>
          <w:color w:val="000000"/>
          <w:sz w:val="26"/>
          <w:szCs w:val="26"/>
        </w:rPr>
        <w:t xml:space="preserve"> – в епосі Гомера дружина спартанського царя Менелая, найвродливіша з усіх жінок; викравши її, син тро</w:t>
        <w:softHyphen/>
        <w:t>янського царя Паріс дав привід для Троянської вій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ЄПАРХ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церковно-адміністративна територіальна одиниц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ЄПИСКОП</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глава церковно-адміністративної одиниц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ЄРЕСЬ </w:t>
      </w:r>
      <w:r>
        <w:rPr>
          <w:rFonts w:cs="Times New Roman CYR" w:ascii="Times New Roman CYR" w:hAnsi="Times New Roman CYR"/>
          <w:sz w:val="26"/>
          <w:szCs w:val="26"/>
        </w:rPr>
        <w:t>– релігійні течії, опозиційні або ворожі панівній церкві, різні від</w:t>
        <w:softHyphen/>
        <w:t xml:space="preserve">хилення від офіційного віровчення. Напр., у ІV–ХІІ ст. у </w:t>
      </w:r>
      <w:r>
        <w:rPr>
          <w:rFonts w:cs="Times New Roman CYR" w:ascii="Times New Roman CYR" w:hAnsi="Times New Roman CYR"/>
          <w:i/>
          <w:iCs/>
          <w:sz w:val="26"/>
          <w:szCs w:val="26"/>
        </w:rPr>
        <w:t>християн</w:t>
        <w:softHyphen/>
        <w:t xml:space="preserve">стві </w:t>
      </w:r>
      <w:r>
        <w:rPr>
          <w:rFonts w:cs="Times New Roman CYR" w:ascii="Times New Roman CYR" w:hAnsi="Times New Roman CYR"/>
          <w:sz w:val="26"/>
          <w:szCs w:val="26"/>
        </w:rPr>
        <w:t xml:space="preserve">найвідомішими Є. були </w:t>
      </w:r>
      <w:r>
        <w:rPr>
          <w:rFonts w:cs="Times New Roman CYR" w:ascii="Times New Roman CYR" w:hAnsi="Times New Roman CYR"/>
          <w:i/>
          <w:iCs/>
          <w:sz w:val="26"/>
          <w:szCs w:val="26"/>
        </w:rPr>
        <w:t xml:space="preserve">аріанство, </w:t>
      </w:r>
      <w:r>
        <w:rPr>
          <w:rFonts w:cs="Times New Roman CYR" w:ascii="Times New Roman CYR" w:hAnsi="Times New Roman CYR"/>
          <w:sz w:val="26"/>
          <w:szCs w:val="26"/>
        </w:rPr>
        <w:t>несторіанство, монофіситство та ін., які виступали проти християнського вчення про трійц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ЄРЕСЬ</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течії, які відхилялися від офіційної церковної доктрини щодо догматики і куль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ЄРЕТИК </w:t>
      </w:r>
      <w:r>
        <w:rPr>
          <w:rFonts w:cs="Times New Roman CYR" w:ascii="Times New Roman CYR" w:hAnsi="Times New Roman CYR"/>
          <w:sz w:val="26"/>
          <w:szCs w:val="26"/>
        </w:rPr>
        <w:t>– людина, що відступила від догм пануючої церкви, послідов</w:t>
        <w:softHyphen/>
        <w:t xml:space="preserve">ник </w:t>
      </w:r>
      <w:r>
        <w:rPr>
          <w:rFonts w:cs="Times New Roman CYR" w:ascii="Times New Roman CYR" w:hAnsi="Times New Roman CYR"/>
          <w:i/>
          <w:iCs/>
          <w:sz w:val="26"/>
          <w:szCs w:val="26"/>
        </w:rPr>
        <w:t>єрес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Ж</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ЖЕРТВА</w:t>
      </w:r>
      <w:r>
        <w:rPr>
          <w:rFonts w:cs="Times New Roman CYR" w:ascii="Times New Roman CYR" w:hAnsi="Times New Roman CYR"/>
          <w:sz w:val="26"/>
          <w:szCs w:val="26"/>
        </w:rPr>
        <w:t>, офіра, повірниця – обряд приношення дарів богам, духам, померлим предкам, іншим потойбічним силам, мета якого – умилостивити ї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з однієї з легенд українців Карпат довідуємося, що Бог-Творець постав із роси, а його супротивник (Арідник) – із піни. Арідник був скинутий у потойбіччя, бо ж прагнув заволодіти світом і ув’язнити Творця. Тоді божий народ став множитися на землі. “Коли ж намножилося людей, що давалися (Триюді-Аріднику та його слугам) “юдити”, Бог пішов на гору і вибрав собі Повірницю – Жертву. Вона була колись така, як людина, і перебувала між небом і землею – на горі, де росли тільки афини (чорниці). Вона живилася ними й була чистою. Бог посилав її на землю, аби вона йому оповідала, що діється на землі. Її неодноразово посилав Бог карати людей вогнем. І тоді вона перекидалася в гадину з крилами, а на кінці її хвоста була пацьорка (намистина), що світила на весь світ. Одного разу Бог послав її дивитися, що роблять люди на землі. Вона наїлася кардашини (м’яса), не могла летіти, приповзла на гору, і Бог прокляв її, аби, доки віку, лише повзала. Але за давні заслуги все ж довірив стерегти криниці з водою і пускати лишень тоді воду, коли люди принесуть їй живого чоловіка, дівку чи хлопця. Коли Жертва була голодна, то не пускала людям води, поки не кидали їй чоловіка, дівку або хлопця. Але знайшовся такий хлопець-святець, що вбив її...”</w:t>
      </w:r>
    </w:p>
    <w:p>
      <w:pPr>
        <w:pStyle w:val="Normal"/>
        <w:shd w:fill="FFFFFF" w:val="clear"/>
        <w:autoSpaceDE w:val="false"/>
        <w:ind w:firstLine="709"/>
        <w:jc w:val="both"/>
        <w:rPr/>
      </w:pPr>
      <w:r>
        <w:rPr>
          <w:rFonts w:cs="Times New Roman CYR" w:ascii="Times New Roman CYR" w:hAnsi="Times New Roman CYR"/>
          <w:sz w:val="26"/>
          <w:szCs w:val="26"/>
        </w:rPr>
        <w:t>Жертовники наших предків стояли у Священних гаях, де перед статуєю Бога завжди горів вічний вогонь. Богам ніколи не жертвували щось бридке – їм потрібні любов, повага і щирість. Перед жертовником ставали на коліна і цілували землю. Несли найкращі дари: писанки, рушники, хліб. Уже згодом виникло поняття “жрати”, “жерти”: жертва богам, яка належала і людям, і вони “пожирали” її перед лицем Бога. Деякі згадки маємо від часів князя Володимира, який навіть за християнства ще влаштовував жертовні трапези. Такі трапези закінчувалися іграми, піснями та танцями. Залишки жертвоприношень кидали у вогонь або в річку, закопували в землю або брали з собою як оберіг. Жертовна кров вважалася чудодійною. Усі ці обрядодійства чинилися з відповідними молитвами, що означало подяку богам за зроблене або прохання ласки на майбутнє. Стародавні місця жертвоприношень пізніше стали називати капищами.</w:t>
      </w:r>
    </w:p>
    <w:p>
      <w:pPr>
        <w:pStyle w:val="Normal"/>
        <w:shd w:fill="FFFFFF" w:val="clear"/>
        <w:autoSpaceDE w:val="false"/>
        <w:ind w:firstLine="709"/>
        <w:jc w:val="both"/>
        <w:rPr/>
      </w:pPr>
      <w:r>
        <w:rPr>
          <w:rFonts w:cs="Times New Roman CYR" w:ascii="Times New Roman CYR" w:hAnsi="Times New Roman CYR"/>
          <w:sz w:val="26"/>
          <w:szCs w:val="26"/>
        </w:rPr>
        <w:t>Іноді обряд жертвоприношення набирав жорстоких форм, коли богам віддавали живих людей. Так пише Нестор у “Повісті врем’яних літ” під 980 р., згадуючи про Перунів пагорб у Києві: “І приносили їм жертви, називаючи їх богами, і приводили синів своїх і жертвували бісам, і оскверняли землю требами своїми. І осквернилася жертвами їхніми земля Руська і пагорб той”. Візантійський письменник X ст. Лев Диякон, описуючи похід Святослава, також звертає увагу на принесення в жертву полонених. Але вже в XI ст. у своєму “Слові про закон і благодать” митрополит Іларіон пише: “Уже не заколюєм ідолам один одного”. Досить виразну картину кривавого ритуалу в одному з громадських капищ описано в старовинній колядц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За річкою, за бистро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Ліси стоять дрімучії,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огні горять великії.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вкруг вогнів лавки стоять,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Лавки стоять дубовії.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тих лавках добрі молодці,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Добрі молодці, красні дівиці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Співають пісні колядуш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 середині їх старик сиди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ін точить свій булатний ніж.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отел кипить горючий;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Біля котла козел стоїть </w:t>
      </w:r>
    </w:p>
    <w:p>
      <w:pPr>
        <w:pStyle w:val="Normal"/>
        <w:shd w:fill="FFFFFF" w:val="clear"/>
        <w:autoSpaceDE w:val="false"/>
        <w:ind w:left="720" w:hanging="0"/>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Хочуть козла зарізати.</w:t>
      </w:r>
    </w:p>
    <w:p>
      <w:pPr>
        <w:pStyle w:val="Normal"/>
        <w:shd w:fill="FFFFFF" w:val="clear"/>
        <w:autoSpaceDE w:val="false"/>
        <w:ind w:firstLine="709"/>
        <w:jc w:val="both"/>
        <w:rPr/>
      </w:pPr>
      <w:r>
        <w:rPr>
          <w:rFonts w:cs="Times New Roman CYR" w:ascii="Times New Roman CYR" w:hAnsi="Times New Roman CYR"/>
          <w:sz w:val="26"/>
          <w:szCs w:val="26"/>
        </w:rPr>
        <w:t>На Андріївській горі, над пристанню в гирлі Почайни, у 1908 р. видатний археолог та історик В. Хвойка розкопав жертовник, присвячений Дажбогові. Вчений так змальовує видатну пам’ятку, як він пише, “доісторичної” культури Наддніпрянщини: “Серед руїн різних будівель, мабуть, найстародавнішими є руїни кам’яного фундаменту якоїсь загадкової споруди. Фундамент цей складався з різних за розміром каменів сірого пісковика, що набирали іноді химерних примхливих обрисів, а іноді мали наскрізні отвори... Із західного боку цього фундаменту було виявлено масивний стовп, у якому шари сильно обпаленої глини чергувалися з прошарками попелу й вугілля. Навколо – велика кількість кісток та черепів тварин, головним чином свійських”.</w:t>
      </w:r>
    </w:p>
    <w:p>
      <w:pPr>
        <w:pStyle w:val="Normal"/>
        <w:shd w:fill="FFFFFF" w:val="clear"/>
        <w:autoSpaceDE w:val="false"/>
        <w:ind w:firstLine="709"/>
        <w:jc w:val="both"/>
        <w:rPr/>
      </w:pPr>
      <w:r>
        <w:rPr>
          <w:rFonts w:cs="Times New Roman CYR" w:ascii="Times New Roman CYR" w:hAnsi="Times New Roman CYR"/>
          <w:sz w:val="26"/>
          <w:szCs w:val="26"/>
        </w:rPr>
        <w:t>Учені вважають, що овальний майданчик київського храму зі стовпом для офірувань був святилищем, куди заходили тільки жерці. Жертовник у святилищі був обернутий до народу, який молився на схід, а входив до храму завжди з заходу. Камені примхливих обрисів з отворами, очевидно, мали властивість трансформувати звуки так, начебто вони “йшли з неба” – від богів.</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Велесовій книзі” читаємо: “А отці наші приносили жертву Дажбогові, і та на небі також святилася многократно”; “Ото греки всяке наговорюють на нас, що приносимо в жертву людей”; “Боги Русі не беруть жертви людські ані животини, єдине плоди, овочі, квіти і зерна, молоко і сур’ю питну, на травах настояну, і мед, ніколи живу птицю ані рибу. І це варяги богам дають жертву іншу і страшну чоловічу. А ми того не маємо діяти, бо єсми Дажбогові внуки і не ходимо стопами чужи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ЖЕРТОВНИЙ ВОГОНЬ </w:t>
      </w:r>
      <w:r>
        <w:rPr>
          <w:rFonts w:cs="Times New Roman CYR" w:ascii="Times New Roman CYR" w:hAnsi="Times New Roman CYR"/>
          <w:sz w:val="26"/>
          <w:szCs w:val="26"/>
        </w:rPr>
        <w:t xml:space="preserve">– вогонь, який у давнину горів перед жертовником, біля якого приносили священні пожертви богам. Нині жертовник – столик біля вівтаря під північною стороною храму, на якому священик розпочинає літургію – </w:t>
      </w:r>
      <w:r>
        <w:rPr>
          <w:rFonts w:cs="Times New Roman CYR" w:ascii="Times New Roman CYR" w:hAnsi="Times New Roman CYR"/>
          <w:i/>
          <w:iCs/>
          <w:sz w:val="26"/>
          <w:szCs w:val="26"/>
        </w:rPr>
        <w:t xml:space="preserve">проскоміді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ЖИВА, </w:t>
      </w:r>
      <w:r>
        <w:rPr>
          <w:rFonts w:cs="Times New Roman CYR" w:ascii="Times New Roman CYR" w:hAnsi="Times New Roman CYR"/>
          <w:sz w:val="26"/>
          <w:szCs w:val="26"/>
        </w:rPr>
        <w:t>Живана, Живена, Живонія – богиня життя, щастя, любові, яка животворить і воскрешає умираючу взимку природу, робить землю плодючою. Жива символізує не стільки любов між чоловіком і жінкою, скільки світову любов, що є основою життя на землі. Саме цим вона відрізняється від богині всього сущого, а також подружнього життя Лади. Згідно з міфами Жива народилася від Світовида і Ноцени, які символізують день і ніч.</w:t>
      </w:r>
    </w:p>
    <w:p>
      <w:pPr>
        <w:pStyle w:val="Normal"/>
        <w:shd w:fill="FFFFFF" w:val="clear"/>
        <w:autoSpaceDE w:val="false"/>
        <w:ind w:firstLine="709"/>
        <w:jc w:val="both"/>
        <w:rPr/>
      </w:pPr>
      <w:r>
        <w:rPr>
          <w:rFonts w:cs="Times New Roman CYR" w:ascii="Times New Roman CYR" w:hAnsi="Times New Roman CYR"/>
          <w:sz w:val="26"/>
          <w:szCs w:val="26"/>
        </w:rPr>
        <w:t xml:space="preserve">Жива – богиня, що </w:t>
      </w:r>
      <w:r>
        <w:rPr>
          <w:rFonts w:cs="Times New Roman CYR" w:ascii="Times New Roman CYR" w:hAnsi="Times New Roman CYR"/>
          <w:i/>
          <w:iCs/>
          <w:sz w:val="26"/>
          <w:szCs w:val="26"/>
        </w:rPr>
        <w:t xml:space="preserve">животворить. </w:t>
      </w:r>
      <w:r>
        <w:rPr>
          <w:rFonts w:cs="Times New Roman CYR" w:ascii="Times New Roman CYR" w:hAnsi="Times New Roman CYR"/>
          <w:sz w:val="26"/>
          <w:szCs w:val="26"/>
        </w:rPr>
        <w:t>Вона дарує життя незалежно від волі верховного божества. А по смерті душа людини зустрічається з двома богами – Живою і Пекленцем (богом пекла). Жива бере до себе праведників і відправляє їх до раю. Ті душі, які потрапили до Пекленця, проходять крізь адські муки, перетво</w:t>
        <w:softHyphen/>
        <w:t>рюються на іскри і летять на небо. Там вони знову потрапляють до Живи. Жива, зібравши іскри, йде у людський світ і вкладає їх у лоно вагітним жінкам. Іскри втілюються у дітей, і з цього часу вони отримують душу. Супутницями богині є Почуття, Чарівність і Любов. Прилітаючи у цей світ на чарівній колісниці, запряженій парою голубів і парою лебедів, Жива розпалює вогонь небесних гроз, проганяє злі сили, виводить з-за холодних хмар світлосяйне сонце.</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На честь богині Живи предки запалювали вогні. Рано-вранці у Великий четвер Страсного тижня палили солому і кликали покійників. Чим скоріш богиня весни переможе демонів зими, тим швидше одягне поля, сади і гаї свіжою зеленню і квітами. Прекрасні дні травня і початку червня з давнини присвячувалися цій чарівній богині і знаменувалися загальними ігрищами. Тим, хто приносить їй жертви, вона пророкує майбутнє. На честь Живи, як тільки прилітає зозуля (а ця пташка вважалася атрибутом богині), дівчата йшли в ліс охрещувати її, тоді ж між собою зріднювалися та заплітали вінки на березах. Приносили жертви їй також жінки, які не мали дітей, щоб вона сприяла добрим пологам. Жива прийшла колись уперше до людей з яблуком і виноградом та виростила перше зерно жита. Живі було побудовано капище на горі, назване Живець, де в перші дні травня благоговійно сходився численний люд випрошувати в неї довгочасного здоров’я. Особливі жертви приносили їй ті, хто чув перше кування зозулі, яке пророчило їм кількість років життя. Думали, що то найвищий господар Всесвіту перевтілювався в зозулю, тому її вбивство вважалося злочином і суворо каралос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ЖИВИЙ ВОГОНЬ</w:t>
      </w:r>
      <w:r>
        <w:rPr>
          <w:rFonts w:cs="Times New Roman CYR" w:ascii="Times New Roman CYR" w:hAnsi="Times New Roman CYR"/>
          <w:sz w:val="26"/>
          <w:szCs w:val="26"/>
        </w:rPr>
        <w:t xml:space="preserve"> – вогонь, добутий тертям двох сухих шматків дерева. Як же мав здивувати, злякати, захопити стародавню людину спалах вогню в перетині двох паличок! Не дивно, що люди стали зображати хрест як символ життя, символ вогню і Сонця. Їм здавалося, що небесне світило зійшло на землю і втілилося ось у цих іскрах та язиках полум’я. Пізніше форма хреста як знаряддя для добування вогню змінюється на свастику –  ламаний хрест. У схрещенні перекладин робився отвір, куди вставлялася кругла паличка, від швидкого обертання якої спалахувала іскра. Знак свастики відомий різним народам світ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Священний живий вогонь горів біля стодол, клунь, на току та в печі, ним також запалювали свічки на весіллі. Живий вогонь вважається принесеним на землю Сварожичем – одним з улюблених синів головного вогнищанина бога Сварога. У давнину для розма</w:t>
        <w:softHyphen/>
        <w:t>льовування писанок також треба було здобути живий вогонь, бо то найвищі чари, які “бралися безпосередньо від життєдайного Сонця”, а Сонце свою велику силу передавало деревині, яка народилася і виросла під цим Сонц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ЖИВИЙ ВОГОНЬ</w:t>
      </w:r>
      <w:r>
        <w:rPr>
          <w:rFonts w:cs="Times New Roman CYR" w:ascii="Times New Roman CYR" w:hAnsi="Times New Roman CYR"/>
          <w:color w:val="000000"/>
          <w:sz w:val="26"/>
          <w:szCs w:val="26"/>
        </w:rPr>
        <w:t xml:space="preserve"> – вогонь, добутий тертям дерева об дерево.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ЖИВОПИС </w:t>
      </w:r>
      <w:r>
        <w:rPr>
          <w:rFonts w:cs="Times New Roman CYR" w:ascii="Times New Roman CYR" w:hAnsi="Times New Roman CYR"/>
          <w:sz w:val="26"/>
          <w:szCs w:val="26"/>
        </w:rPr>
        <w:t>– вид образотворчого мистецтва, художнє відображення види</w:t>
        <w:softHyphen/>
        <w:t>мого й уявного світу фарбами на поверхні (полотні, дереві, папері, сті</w:t>
        <w:softHyphen/>
        <w:t>ні, пергаменті, склі, кераміці тощо). Залежно від призначення Ж. ви</w:t>
        <w:softHyphen/>
        <w:t>значають як монументальний, декоративний, станковий, декорацій</w:t>
        <w:softHyphen/>
        <w:t xml:space="preserve">ний та </w:t>
      </w:r>
      <w:r>
        <w:rPr>
          <w:rFonts w:cs="Times New Roman CYR" w:ascii="Times New Roman CYR" w:hAnsi="Times New Roman CYR"/>
          <w:iCs/>
          <w:sz w:val="26"/>
          <w:szCs w:val="26"/>
        </w:rPr>
        <w:t>мініатюру.</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За тематикою і предметом зображення розрізняють жанри Ж.: анімалістичний, побутовий, міфологічний, релігійний, але</w:t>
        <w:softHyphen/>
        <w:t xml:space="preserve">горичний, історичний, </w:t>
      </w:r>
      <w:r>
        <w:rPr>
          <w:rFonts w:cs="Times New Roman CYR" w:ascii="Times New Roman CYR" w:hAnsi="Times New Roman CYR"/>
          <w:iCs/>
          <w:sz w:val="26"/>
          <w:szCs w:val="26"/>
        </w:rPr>
        <w:t>батальний, портрет, пейзаж, натюрморт.</w:t>
      </w:r>
      <w:r>
        <w:rPr>
          <w:rFonts w:cs="Times New Roman CYR" w:ascii="Times New Roman CYR" w:hAnsi="Times New Roman CYR"/>
          <w:i/>
          <w:iCs/>
          <w:sz w:val="26"/>
          <w:szCs w:val="2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ЖИТТЯ </w:t>
      </w:r>
      <w:r>
        <w:rPr>
          <w:rFonts w:cs="Times New Roman CYR" w:ascii="Times New Roman CYR" w:hAnsi="Times New Roman CYR"/>
          <w:sz w:val="26"/>
          <w:szCs w:val="26"/>
        </w:rPr>
        <w:t>– найвеличніший прояв Бога, дарований усьому світові. Життя – бажання жити в боротьбі за життя та бажання вмерти, щоб жили нащадки. Життя –  це зернина; зернина, лягаючи в землю, гине, щоб знову себе відродити в новому колоску. Життя – це досвід, мудрість, розум, творчість, віра, любов. Жити – значить єднатися з Богом. З тих прадавніх часів, коли боги навчили людей вирощувати жито, просо, овес, пшеницю, ячмінь тощо, а значить випікати хліб та виготовляти крупи, бере свій початок слово “життя”, і не даремно загальною назвою всіх хлібних зерен стало слово “жито”.</w:t>
      </w:r>
    </w:p>
    <w:p>
      <w:pPr>
        <w:pStyle w:val="Normal"/>
        <w:shd w:fill="FFFFFF" w:val="clear"/>
        <w:autoSpaceDE w:val="false"/>
        <w:ind w:firstLine="709"/>
        <w:jc w:val="both"/>
        <w:rPr/>
      </w:pPr>
      <w:r>
        <w:rPr>
          <w:rFonts w:cs="Times New Roman CYR" w:ascii="Times New Roman CYR" w:hAnsi="Times New Roman CYR"/>
          <w:sz w:val="26"/>
          <w:szCs w:val="26"/>
        </w:rPr>
        <w:t>У давнину в серпневі дні люди виходили в поле просити “сили”. Тоді підібраний після жнив колосочок вважався цілющим, тільки спочатку треба було щиро попросити його в самого поля. У день весілля молода, за стародавнім звичаєм, приносила жертву прародичам, кидаючи у вогнище жменю жит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w:t>
      </w:r>
      <w:r>
        <w:rPr>
          <w:rFonts w:cs="Times New Roman CYR" w:ascii="Times New Roman CYR" w:hAnsi="Times New Roman CYR"/>
          <w:sz w:val="26"/>
          <w:szCs w:val="26"/>
        </w:rPr>
        <w:t xml:space="preserve">Дерево життя” – досить поширений символ родючості, урожаю, достатку. На Галичині цей мотив модифікувався особливо цікаво. Часто Дерево життя нагадує рогату фігуру з розставленими ногами, що відтворює добре відому з народних вишивок позу рожаниці. Особливу увагу привертає форма Дерева життя на браслеті із Терихова. В арочці, під небосхилом з позначеними краплями дощу зображено дерево з масивним стовбуром і п’ятьма листочками, розташованими так, що разом зі стовбуром вони дуже нагадують літеру Ж. Ця літера мала у слов’янській абетці своє ім’я – </w:t>
      </w:r>
      <w:r>
        <w:rPr>
          <w:rFonts w:cs="Times New Roman CYR" w:ascii="Times New Roman CYR" w:hAnsi="Times New Roman CYR"/>
          <w:i/>
          <w:iCs/>
          <w:sz w:val="26"/>
          <w:szCs w:val="26"/>
        </w:rPr>
        <w:t xml:space="preserve">“живіте”, </w:t>
      </w:r>
      <w:r>
        <w:rPr>
          <w:rFonts w:cs="Times New Roman CYR" w:ascii="Times New Roman CYR" w:hAnsi="Times New Roman CYR"/>
          <w:sz w:val="26"/>
          <w:szCs w:val="26"/>
        </w:rPr>
        <w:t xml:space="preserve">тобто “хай усе живе!”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ЖНИВА </w:t>
      </w:r>
      <w:r>
        <w:rPr>
          <w:rFonts w:cs="Times New Roman CYR" w:ascii="Times New Roman CYR" w:hAnsi="Times New Roman CYR"/>
          <w:sz w:val="26"/>
          <w:szCs w:val="26"/>
        </w:rPr>
        <w:t>– збирання урожаю, початок великого свята на честь бога Спаса. Жниво – те, що зібране у жнива. Жито – головне зерно для хліба. Слово це є в усіх сло</w:t>
        <w:softHyphen/>
        <w:t xml:space="preserve">в’янських мовах. А просо колись називали </w:t>
      </w:r>
      <w:r>
        <w:rPr>
          <w:rFonts w:cs="Times New Roman CYR" w:ascii="Times New Roman CYR" w:hAnsi="Times New Roman CYR"/>
          <w:i/>
          <w:iCs/>
          <w:sz w:val="26"/>
          <w:szCs w:val="26"/>
        </w:rPr>
        <w:t>пирожит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Жнива складаються з трьох етапів: зажинки, саме жнива та обжинки. До жнив люди готувалися ретельно: ладнали господарський реманент, готували клуні-стодоли, куди складався готовий урожай, гострили серпи, коси, ладнали граблі, упорядковували дороги. Хата мала бути чистенько побілена. Напередодні жнив випікали хліб та приносили у жертву богам порося. Зокрема, про це говорить прислів’я: “Повна бодня сала, мов на Великдень, на Різдво чи на жнива”. На свято жнив вирушали всім селом, удома залишалися лише немічні старі та маленькі діти, а також дідусі-пасічники, чиїм обов’язком було вартувати двори від пожежі, дивитися за худобою, яку приганяли чередники, тощо. Женці зі сходом сонця вставали до роботи, а при зустрічі говорили один до одного: “Боже помагай!” чи “помагай Біг”, а на ниві господар казав: “Боже, допоможи щасливо день спровадити – святий хлібець зібрати! Пошли всім нам здоров’я в ці жнива, а померлим царство небесне! Збережи хліб наш на ниві від граду, грому, тучі, вітру буйного!”</w:t>
      </w:r>
    </w:p>
    <w:p>
      <w:pPr>
        <w:pStyle w:val="Normal"/>
        <w:shd w:fill="FFFFFF" w:val="clear"/>
        <w:autoSpaceDE w:val="false"/>
        <w:ind w:firstLine="709"/>
        <w:jc w:val="both"/>
        <w:rPr/>
      </w:pPr>
      <w:r>
        <w:rPr>
          <w:rFonts w:cs="Times New Roman CYR" w:ascii="Times New Roman CYR" w:hAnsi="Times New Roman CYR"/>
          <w:sz w:val="26"/>
          <w:szCs w:val="26"/>
        </w:rPr>
        <w:t>А потім усі, перехрестившись, починали серпами жати жито. Коли на ниву приходили діти, то хлоп’я чи дівча зверталося до батьків із поклоном: “Благословіть, татуню, і ви, мамуню, жито жати!” Батько чи мати брали тоді дитячий серп і відповідали: “Бог благословить! Іди, дитино, жито жати! Встань навколішки перед хлібом святим!” Синові допомагав в’язати снопи батько, дочці – мати. Ввечері йшли додому дуже повільно, щоб почути, “як нива співає”, бо то радіє бог урожаю, який так любить цю урочисту пору. Український народ іздавна усі свої справи завжди супроводжував піснями. Отож про жнива співа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Золотії серпики бряжчал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ки сього жита дождал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епер вже не будуть бряжчат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будуть в коморі лежати.</w:t>
      </w:r>
    </w:p>
    <w:p>
      <w:pPr>
        <w:pStyle w:val="Normal"/>
        <w:shd w:fill="FFFFFF" w:val="clear"/>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Аб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жни, дівча, пшеничоньк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а й не думай соб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Буде тота пшеничонь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коровай тобі.</w:t>
      </w:r>
    </w:p>
    <w:p>
      <w:pPr>
        <w:pStyle w:val="Normal"/>
        <w:shd w:fill="FFFFFF" w:val="clear"/>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Ті женці, що наймалися в господарстві на роботу, співали:</w:t>
      </w:r>
    </w:p>
    <w:p>
      <w:pPr>
        <w:pStyle w:val="Normal"/>
        <w:shd w:fill="FFFFFF" w:val="clear"/>
        <w:autoSpaceDE w:val="false"/>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А сонечко котиться, котиться, </w:t>
      </w:r>
    </w:p>
    <w:p>
      <w:pPr>
        <w:pStyle w:val="Normal"/>
        <w:shd w:fill="FFFFFF" w:val="clear"/>
        <w:autoSpaceDE w:val="false"/>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Нам додому хочеться, хочетьс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Хазяїне наш, нам додому час!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же сонечко під липкою, під липко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руси, пане, калиткою, калиткою!</w:t>
      </w:r>
    </w:p>
    <w:p>
      <w:pPr>
        <w:pStyle w:val="Normal"/>
        <w:shd w:fill="FFFFFF" w:val="clear"/>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Віра в магічну силу землі відображена у пожнивній піс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нивонько, нивоньк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ерни нашу силоньк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Як ми тя зажинал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о ми силоньку мал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епер ми марнесенькі, </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Як лебідь білесеньк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ЖРЕЦТВО </w:t>
      </w:r>
      <w:r>
        <w:rPr>
          <w:rFonts w:cs="Times New Roman CYR" w:ascii="Times New Roman CYR" w:hAnsi="Times New Roman CYR"/>
          <w:sz w:val="26"/>
          <w:szCs w:val="26"/>
        </w:rPr>
        <w:t>– служителі культу, яких шанували як посередників у спілку</w:t>
        <w:softHyphen/>
        <w:t xml:space="preserve">ванні людей з уявним світом богів і духів. Однією з найважливіших функцій Ж. є відправа жертвоприношень, призначених божествам. Ж. збереглося в </w:t>
      </w:r>
      <w:r>
        <w:rPr>
          <w:rFonts w:cs="Times New Roman CYR" w:ascii="Times New Roman CYR" w:hAnsi="Times New Roman CYR"/>
          <w:i/>
          <w:iCs/>
          <w:sz w:val="26"/>
          <w:szCs w:val="26"/>
        </w:rPr>
        <w:t xml:space="preserve">індуїзмі. </w:t>
      </w:r>
      <w:r>
        <w:rPr>
          <w:rFonts w:cs="Times New Roman CYR" w:ascii="Times New Roman CYR" w:hAnsi="Times New Roman CYR"/>
          <w:sz w:val="26"/>
          <w:szCs w:val="26"/>
        </w:rPr>
        <w:t>Спадкоємцем Ж. стало духівництв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ЖРЕЦЬ </w:t>
      </w:r>
      <w:r>
        <w:rPr>
          <w:rFonts w:cs="Times New Roman CYR" w:ascii="Times New Roman CYR" w:hAnsi="Times New Roman CYR"/>
          <w:sz w:val="26"/>
          <w:szCs w:val="26"/>
        </w:rPr>
        <w:t>– людина, яка виконує функції посередника між віруючими і надприродними силами, а також здійснює релігійні обряд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стародавні часи жрець освячував жертовник, розпалював вогонь і висівав у нього символ племені – зуби корів і биків. Жрець відрізнявся від інших людей білим одягом та довгим волоссям, мав право відпускати довгу бороду. Кожне плем’я чи поселення у давнину мало свого волхва. Усіх їх очолював головний волхв – Жрець держави. Головним атрибутом його був жезл із кількома дзвіночками. При ударах жезлом об землю виникав мелодійний звук, який відлякував злих духів. Тільки жрець та волхви мали право входити до святилища храму. Коли потрібно було приносити жертву в родині, її приносив кожен за себе або старший у родині, який виконував роль жерця; він же був і виконавцем усіх обрядодійст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20"/>
        <w:jc w:val="both"/>
        <w:rPr>
          <w:rFonts w:ascii="MS Sans Serif" w:hAnsi="MS Sans Serif" w:cs="MS Sans Serif"/>
          <w:sz w:val="16"/>
          <w:szCs w:val="16"/>
        </w:rPr>
      </w:pPr>
      <w:r>
        <w:rPr>
          <w:rFonts w:cs="Times New Roman CYR" w:ascii="Times New Roman CYR" w:hAnsi="Times New Roman CYR"/>
          <w:b/>
          <w:bCs/>
          <w:sz w:val="52"/>
          <w:szCs w:val="52"/>
        </w:rPr>
        <w:t>З</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ЗАБОРОНА </w:t>
      </w:r>
      <w:r>
        <w:rPr>
          <w:rFonts w:cs="Times New Roman CYR" w:ascii="Times New Roman CYR" w:hAnsi="Times New Roman CYR"/>
          <w:sz w:val="26"/>
          <w:szCs w:val="26"/>
        </w:rPr>
        <w:t xml:space="preserve">(табу) – система правил, яка регламентує побутову та обрядову поведінку й господарську діяльність особи і колективу. Заборони на прядіння, чесання шерсті, стрижку овець, вивіз на поле гною, їжу, статеві зносини тощо існували у різних місцевостях як обереги від вовків; у певні дні не користувалися ножицями, щоб у вовка паща була замкнута; подекуди заборонено згадувати про вовка у так звані “вовчі празники”, під час їжі або на Різдво, коли вовків замість їхньої власної назви називають </w:t>
      </w:r>
      <w:r>
        <w:rPr>
          <w:rFonts w:cs="Times New Roman CYR" w:ascii="Times New Roman CYR" w:hAnsi="Times New Roman CYR"/>
          <w:i/>
          <w:iCs/>
          <w:sz w:val="26"/>
          <w:szCs w:val="26"/>
        </w:rPr>
        <w:t>колядниками</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у рибалок вважається, що, пливучи по воді, не можна згадувати зайця або ведмедя, бо можна розсердити водяника; виконання заборони брати що-небудь із млина слугує оберегом від щурів; заборонено відмовляти вагітній, коли вона попросить щось, бо миші погризуть одежу тому, хто відмовить; щоб гусінь не з’їла капусту, жінці під час місячних заборонено полоти і підгортати; у день Всіх святих (1 листопада) не слід шинкувати капусту; щоб убезпечити посіви від горобців, на Різдво не викидають на сміття старого віника тощ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color w:val="000000"/>
          <w:sz w:val="26"/>
          <w:szCs w:val="26"/>
        </w:rPr>
      </w:pPr>
      <w:r>
        <w:rPr>
          <w:b/>
          <w:color w:val="000000"/>
          <w:sz w:val="26"/>
          <w:szCs w:val="26"/>
        </w:rPr>
        <w:t>ЗАВДАННЯ ВИВЧЕННЯ КУРСУ ІСТОРІЇ ФІЗИЧНОЇ КУЛЬТУРИ</w:t>
      </w:r>
      <w:r>
        <w:rPr>
          <w:color w:val="000000"/>
          <w:sz w:val="26"/>
          <w:szCs w:val="26"/>
        </w:rPr>
        <w:t xml:space="preserve"> – </w:t>
      </w:r>
      <w:r>
        <w:rPr>
          <w:i/>
          <w:iCs/>
          <w:color w:val="000000"/>
          <w:sz w:val="26"/>
          <w:szCs w:val="26"/>
        </w:rPr>
        <w:t xml:space="preserve">  </w:t>
      </w:r>
      <w:r>
        <w:rPr>
          <w:color w:val="000000"/>
          <w:sz w:val="26"/>
          <w:szCs w:val="26"/>
        </w:rPr>
        <w:t>формування системи знань щодо виникнення і розвитку засобів, форм, методів, ідей та теорії фізичного виховання і спорту; розвиток професійної самосвідомості майбутніх фахівців; виховання морально-етичних та ідейно-патріотичних переконань фахівця, причетності до світової історичної спадщини та традицій в галузі фізичної культури; прищеплення фахівцям навичок наукового аналізу, спрямованих на забезпечення самостійного осмислення закономірностей історичного розвитку фізичної культури та спорту; навчання практичних навичок роботи з історичною та науковою літературою, критичного осмислення документів та першоджерел; вироблення умінь застосовувати набуті знання у професійній діяльності, для орієнтації в сучасних тенденціях розвитку фізичної культури та спорту, оцінки спортивних явищ і подій.</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ЗАВДАННЯ УРОКУ ФІЗИЧНОЇ КУЛЬТУРИ</w:t>
      </w:r>
      <w:r>
        <w:rPr>
          <w:rFonts w:cs="Times New Roman CYR" w:ascii="Times New Roman CYR" w:hAnsi="Times New Roman CYR"/>
          <w:i/>
          <w:iCs/>
          <w:color w:val="000000"/>
          <w:sz w:val="26"/>
          <w:szCs w:val="26"/>
        </w:rPr>
        <w:t xml:space="preserve"> </w:t>
      </w:r>
      <w:r>
        <w:rPr>
          <w:rFonts w:cs="Times New Roman CYR" w:ascii="Times New Roman CYR" w:hAnsi="Times New Roman CYR"/>
          <w:sz w:val="26"/>
          <w:szCs w:val="26"/>
        </w:rPr>
        <w:t xml:space="preserve">– </w:t>
      </w:r>
      <w:r>
        <w:rPr>
          <w:rFonts w:cs="Times New Roman CYR" w:ascii="Times New Roman CYR" w:hAnsi="Times New Roman CYR"/>
          <w:i/>
          <w:iCs/>
          <w:color w:val="000000"/>
          <w:sz w:val="26"/>
          <w:szCs w:val="26"/>
        </w:rPr>
        <w:t xml:space="preserve">освітні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ознайомити з прямолінійною постановкою ноги з передньої частини стопи при бігу по прямій; закріпити навичку відштовхування у стрибках в довжину з розбігу; навчити руху кисті в киданні малого м’яча; виробити правильну поставу під час бігу; </w:t>
      </w:r>
      <w:r>
        <w:rPr>
          <w:rFonts w:cs="Times New Roman CYR" w:ascii="Times New Roman CYR" w:hAnsi="Times New Roman CYR"/>
          <w:i/>
          <w:iCs/>
          <w:color w:val="000000"/>
          <w:sz w:val="26"/>
          <w:szCs w:val="26"/>
        </w:rPr>
        <w:t xml:space="preserve">оздоровчі </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розучити комплекс вправ для формування пра</w:t>
        <w:softHyphen/>
        <w:t>вильної постави; сприяти загартовуванню організму учнів; пере</w:t>
        <w:softHyphen/>
        <w:t xml:space="preserve">вірити правильність побудови стопи учнів; </w:t>
      </w:r>
      <w:r>
        <w:rPr>
          <w:rFonts w:cs="Times New Roman CYR" w:ascii="Times New Roman CYR" w:hAnsi="Times New Roman CYR"/>
          <w:i/>
          <w:iCs/>
          <w:color w:val="000000"/>
          <w:sz w:val="26"/>
          <w:szCs w:val="26"/>
        </w:rPr>
        <w:t xml:space="preserve">виховні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иховувати сміливість, охайність, товариськість тощо.</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ЗАВДАННЯ ФІЗИЧНОЇ КУЛЬТУРИ І СПОРТУ В УКРАЇНІ </w:t>
      </w:r>
      <w:r>
        <w:rPr>
          <w:rFonts w:cs="Times New Roman CYR" w:ascii="Times New Roman CYR" w:hAnsi="Times New Roman CYR"/>
          <w:sz w:val="26"/>
          <w:szCs w:val="26"/>
        </w:rPr>
        <w:t>– постійне підвищення рівня здоров’я, фізичного та духовного розвитку населення, сприяння економічному і соціальному прогресу суспільства, а також утвердження міжнародного авторитету України у світовому співтоваристві.</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ЗАВИВАННЯ БЕРЕЗИ </w:t>
      </w:r>
      <w:r>
        <w:rPr>
          <w:rFonts w:cs="Times New Roman CYR" w:ascii="Times New Roman CYR" w:hAnsi="Times New Roman CYR"/>
          <w:sz w:val="26"/>
          <w:szCs w:val="26"/>
        </w:rPr>
        <w:t>– обряд ворожіння. Вранці на Зелену неділю дівчата і хлопці з піснями-веснянками та гаївками йшли до лісу “завивати” вінки на березах. Потім несли ці вінки з піснями додому, а пізно ввечері дівчата йшли до ставка чи річки й пускали їх на воду, загадавши бажання, як і на Купала. Довго й тривожно спостерігала кожна за своїм вінком: чи піде під воду, чи буде на поверхні, чи злучиться з іншим віночком, чи перевернеться у воді, чи пристане до берега... Таким чином молодь загадувала собі майбутню дол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ЗАГАЛЬНОРОЗВИВАЛЬНІ ВПРАВИ </w:t>
      </w:r>
      <w:r>
        <w:rPr>
          <w:rFonts w:cs="Times New Roman CYR" w:ascii="Times New Roman CYR" w:hAnsi="Times New Roman CYR"/>
          <w:color w:val="000000"/>
          <w:sz w:val="26"/>
          <w:szCs w:val="26"/>
        </w:rPr>
        <w:t>– рухові дії, які є переважно за</w:t>
        <w:softHyphen/>
        <w:t>собами загальної фізичної підготовки і спрямовані на всебічний розвиток фізичних якостей, розширення функціональних можливостей органів та систем організму, злагодженість їхнього прояву в процесі м’язової діяльності, збагачення рухового досвід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ЗАГАЛЬНОРОЗВИВАЮЧІ ВПРАВИ В РУСІ </w:t>
      </w:r>
      <w:r>
        <w:rPr>
          <w:rFonts w:cs="Times New Roman CYR" w:ascii="Times New Roman CYR" w:hAnsi="Times New Roman CYR"/>
          <w:sz w:val="26"/>
          <w:szCs w:val="26"/>
        </w:rPr>
        <w:t xml:space="preserve">– </w:t>
      </w:r>
      <w:r>
        <w:rPr>
          <w:rFonts w:cs="Times New Roman CYR" w:ascii="Times New Roman CYR" w:hAnsi="Times New Roman CYR"/>
          <w:i/>
          <w:iCs/>
          <w:color w:val="000000"/>
          <w:sz w:val="26"/>
          <w:szCs w:val="26"/>
        </w:rPr>
        <w:t xml:space="preserve">різновиди ходьби: </w:t>
      </w:r>
      <w:r>
        <w:rPr>
          <w:rFonts w:cs="Times New Roman CYR" w:ascii="Times New Roman CYR" w:hAnsi="Times New Roman CYR"/>
          <w:color w:val="000000"/>
          <w:sz w:val="26"/>
          <w:szCs w:val="26"/>
        </w:rPr>
        <w:t xml:space="preserve">звичайна; на носках; на п’ятах; у напівприсіді; у присіді; згинаючи ноги вперед; схресний крок; крок з носка (м’який крок); гострий крок, високий крок; широкий крок. </w:t>
      </w:r>
      <w:r>
        <w:rPr>
          <w:rFonts w:cs="Times New Roman CYR" w:ascii="Times New Roman CYR" w:hAnsi="Times New Roman CYR"/>
          <w:i/>
          <w:iCs/>
          <w:color w:val="000000"/>
          <w:sz w:val="26"/>
          <w:szCs w:val="26"/>
        </w:rPr>
        <w:t>Р</w:t>
      </w:r>
      <w:r>
        <w:rPr>
          <w:rFonts w:cs="Times New Roman CYR" w:ascii="Times New Roman CYR" w:hAnsi="Times New Roman CYR"/>
          <w:color w:val="000000"/>
          <w:sz w:val="26"/>
          <w:szCs w:val="26"/>
        </w:rPr>
        <w:t>і</w:t>
      </w:r>
      <w:r>
        <w:rPr>
          <w:rFonts w:cs="Times New Roman CYR" w:ascii="Times New Roman CYR" w:hAnsi="Times New Roman CYR"/>
          <w:i/>
          <w:iCs/>
          <w:color w:val="000000"/>
          <w:sz w:val="26"/>
          <w:szCs w:val="26"/>
        </w:rPr>
        <w:t xml:space="preserve">зновиди бігу: </w:t>
      </w:r>
      <w:r>
        <w:rPr>
          <w:rFonts w:cs="Times New Roman CYR" w:ascii="Times New Roman CYR" w:hAnsi="Times New Roman CYR"/>
          <w:color w:val="000000"/>
          <w:sz w:val="26"/>
          <w:szCs w:val="26"/>
        </w:rPr>
        <w:t xml:space="preserve">згинаючи ноги вперед; згинаючи ноги назад; з прямими ногами вперед, назад і в сторони; гострий біг; біг широким кроком; схресний біг; біг спиною вперед; біг з                 прискоренням. </w:t>
      </w:r>
      <w:r>
        <w:rPr>
          <w:rFonts w:cs="Times New Roman CYR" w:ascii="Times New Roman CYR" w:hAnsi="Times New Roman CYR"/>
          <w:i/>
          <w:iCs/>
          <w:color w:val="000000"/>
          <w:sz w:val="26"/>
          <w:szCs w:val="26"/>
        </w:rPr>
        <w:t xml:space="preserve">Танцювальні  кроки: </w:t>
      </w:r>
      <w:r>
        <w:rPr>
          <w:rFonts w:cs="Times New Roman CYR" w:ascii="Times New Roman CYR" w:hAnsi="Times New Roman CYR"/>
          <w:color w:val="000000"/>
          <w:sz w:val="26"/>
          <w:szCs w:val="26"/>
        </w:rPr>
        <w:t xml:space="preserve">приставний крок; крок галопу; змінний крок; крок польки; вальсовий крок уперед. Різновиди пересувань рекомендується проводити у   різних напрямках (уперед, назад, в сторони), поєднуючи їх з різними положеннями рук (на поясі, за головою, перед грудьми, вгору, в сторони, вперед і т.д.). </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ЗАГОВИНИ, </w:t>
      </w:r>
      <w:r>
        <w:rPr>
          <w:rFonts w:cs="Times New Roman CYR" w:ascii="Times New Roman CYR" w:hAnsi="Times New Roman CYR"/>
          <w:sz w:val="26"/>
          <w:szCs w:val="26"/>
        </w:rPr>
        <w:t>запусти – останній термін для засилання сватів. Після традиційного початку весіль на Покрову наставала пора шлюбів, які завершувалися Різдвяними (Пилипівськими) заговинами. Відтак 28 листопада закінчувалась календарна осінь. Дні ставали коротшими, а ночі довшими. З цього часу молодь починала влаштовувати вечорниці, котрі тривали до Великод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ЗАЖИНКИ </w:t>
      </w:r>
      <w:r>
        <w:rPr>
          <w:rFonts w:cs="Times New Roman CYR" w:ascii="Times New Roman CYR" w:hAnsi="Times New Roman CYR"/>
          <w:sz w:val="26"/>
          <w:szCs w:val="26"/>
        </w:rPr>
        <w:t>– початок жнив – великого свята на честь бога врожаю. У цей день мили лавки в хаті, стелили чисті скатерки. Господиня, гарно одягнувшись, брала хліб-сіль і громничну свічку та йшла в поле зажинати ниву. Зжавши пучок жита, вона скручувала його і підперезувалася ним, як поясом. Жали в самих тільки сороч</w:t>
        <w:softHyphen/>
        <w:t xml:space="preserve">ках. Пожнивні сорочки-породільниці визначалися своїм оздобленням – вишитим або витканим візерунковим подолом. Перший зжатий сніп називався </w:t>
      </w:r>
      <w:r>
        <w:rPr>
          <w:rFonts w:cs="Times New Roman CYR" w:ascii="Times New Roman CYR" w:hAnsi="Times New Roman CYR"/>
          <w:i/>
          <w:iCs/>
          <w:sz w:val="26"/>
          <w:szCs w:val="26"/>
        </w:rPr>
        <w:t xml:space="preserve">іменинником, </w:t>
      </w:r>
      <w:r>
        <w:rPr>
          <w:rFonts w:cs="Times New Roman CYR" w:ascii="Times New Roman CYR" w:hAnsi="Times New Roman CYR"/>
          <w:sz w:val="26"/>
          <w:szCs w:val="26"/>
        </w:rPr>
        <w:t>його господиня несла додому і ставила на покуті, в деяких місцевостях у стодолі, де він стояв аж до кінця молотьби. Пізніше цей сніп обмолочували окремо й зерна перед засівом змішували з іншим насінням. Соломою з першого снопа годували корів, щоб не хворі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ЗАКЕРЗОННЯ</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публіцистична назва західних околиць українських земель (Лемківщини, Посяння, частини Любачівщини, Равщини й Сокальщини, Холмщини, Підляшшя), які перед Другою світовою війною на підставі німецько-радянського договору від 28 вересня 1939 р. відійшли до нацистської Ні</w:t>
        <w:softHyphen/>
        <w:t>меччини, а після війни відповідно до радянсь</w:t>
        <w:softHyphen/>
        <w:t xml:space="preserve">ко-польського договору від 16 серпня 1945 р. ввійшли до складу Польщі (19 тис. кв. км, 1 500 000 мешканців, переважно українців). Назва походить від </w:t>
      </w:r>
      <w:r>
        <w:rPr>
          <w:rFonts w:cs="Times New Roman CYR" w:ascii="Times New Roman CYR" w:hAnsi="Times New Roman CYR"/>
          <w:i/>
          <w:iCs/>
          <w:color w:val="000000"/>
          <w:sz w:val="26"/>
          <w:szCs w:val="26"/>
        </w:rPr>
        <w:t>лінії Керзона.</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ЗАКЛИКАННЯ ВЕСНИ </w:t>
      </w:r>
      <w:r>
        <w:rPr>
          <w:rFonts w:cs="Times New Roman CYR" w:ascii="Times New Roman CYR" w:hAnsi="Times New Roman CYR"/>
          <w:sz w:val="26"/>
          <w:szCs w:val="26"/>
        </w:rPr>
        <w:t>– один із найцікавіших давніх звичаїв. Народна уява створила поетичний образ весни у вигляді дівчини-“паняночки”, що “десь у садочку шиє сорочку”, а інколи й у вигляді молодиці, що вже має або готується мати доч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весна, весна та весняноч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й, де ж твоя донька, та паняночк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Ця вродлива дівчина або молодиця дуже багата, від неї люди сподівалися щедрих дарів, а тому й виглядали її рано-вранці, до схід сонця: вибігали на горби, ставали на воротах, лізли на дах комори чи клуні і запрошували її піснями. Закликали весну звичайно жінки, дівчата і діти. Це не завжди відбувалося на Сорочини, іноді й на Теплого Олекси, іноді на Явдохи, а то й напередодні Благовіщення. Закликання весни поєднувалося з вигнанням зими – смерті. Навесні відбувалася урочиста тризна з жертвоприношенням на честь померлих. Ще донедавна зберігалися в деяких місцевостях залишки того урочистого свята, коли оспівувався кінець зими і при цьому палили солом’яне опудал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sz w:val="26"/>
          <w:szCs w:val="26"/>
        </w:rPr>
        <w:t>“</w:t>
      </w:r>
      <w:r>
        <w:rPr>
          <w:rFonts w:cs="Times New Roman CYR" w:ascii="Times New Roman CYR" w:hAnsi="Times New Roman CYR"/>
          <w:b/>
          <w:bCs/>
          <w:sz w:val="26"/>
          <w:szCs w:val="26"/>
        </w:rPr>
        <w:t>ЗАКОН РУСЬКИЙ</w:t>
      </w:r>
      <w:r>
        <w:rPr>
          <w:rFonts w:cs="Times New Roman CYR" w:ascii="Times New Roman CYR" w:hAnsi="Times New Roman CYR"/>
          <w:b/>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 система </w:t>
      </w:r>
      <w:r>
        <w:rPr>
          <w:rFonts w:cs="Times New Roman CYR" w:ascii="Times New Roman CYR" w:hAnsi="Times New Roman CYR"/>
          <w:i/>
          <w:iCs/>
          <w:sz w:val="26"/>
          <w:szCs w:val="26"/>
        </w:rPr>
        <w:t xml:space="preserve">звичаєвого права, </w:t>
      </w:r>
      <w:r>
        <w:rPr>
          <w:rFonts w:cs="Times New Roman CYR" w:ascii="Times New Roman CYR" w:hAnsi="Times New Roman CYR"/>
          <w:sz w:val="26"/>
          <w:szCs w:val="26"/>
        </w:rPr>
        <w:t>що діяла в Київській Русі. Про існування його свідчать прямі посилання літописців на “3. Р.” у договорах 911 і 944, укладених київськими князями Оле</w:t>
        <w:softHyphen/>
        <w:t>гом та Ігорем з Візантією. “3. Р.” охоплює питання кримінального, спадкового, сімейного, процесуального права і свідчить про рівень правової культури русинів. Для “3. Р.” характерна заміна кривавої помсти викупом (вирою), що йшов на користь князя, його адміні</w:t>
        <w:softHyphen/>
        <w:t xml:space="preserve">страції, та головщиною, яку платили потерпілим або їхнім родичам. Подальшим розвитком “3. Р.” є </w:t>
      </w:r>
      <w:r>
        <w:rPr>
          <w:rFonts w:cs="Times New Roman CYR" w:ascii="Times New Roman CYR" w:hAnsi="Times New Roman CYR"/>
          <w:i/>
          <w:iCs/>
          <w:sz w:val="26"/>
          <w:szCs w:val="26"/>
        </w:rPr>
        <w:t xml:space="preserve">“Руська правда”, </w:t>
      </w:r>
      <w:r>
        <w:rPr>
          <w:rFonts w:cs="Times New Roman CYR" w:ascii="Times New Roman CYR" w:hAnsi="Times New Roman CYR"/>
          <w:sz w:val="26"/>
          <w:szCs w:val="26"/>
        </w:rPr>
        <w:t>зокрема її перша редакція, відома під назвою “Правда Яросла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ЗАЛІЗНИЙ ВІК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період у розвитку людства, в т. ч. його культури, пов’язаний з використанням виробів із заліза, що заступив </w:t>
      </w:r>
      <w:r>
        <w:rPr>
          <w:rFonts w:cs="Times New Roman CYR" w:ascii="Times New Roman CYR" w:hAnsi="Times New Roman CYR"/>
          <w:i/>
          <w:iCs/>
          <w:sz w:val="26"/>
          <w:szCs w:val="26"/>
        </w:rPr>
        <w:t>бронзовий</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вік </w:t>
      </w:r>
      <w:r>
        <w:rPr>
          <w:rFonts w:cs="Times New Roman CYR" w:ascii="Times New Roman CYR" w:hAnsi="Times New Roman CYR"/>
          <w:sz w:val="26"/>
          <w:szCs w:val="26"/>
        </w:rPr>
        <w:t>на поч. 1-го тис. до н. е. На території пд.-сх. Європи доба раннього заліза припадає на 1-е тис. до н. е. – ІII ст. н. е., хронологічно обіймає кіммерійський, скіфський і сарматський етапи її історії. Ранні знахідки предметів із заліза є в пам’ятках зрубної та білогрудівської культур. Досконаліші вироби (ножі, мечі, кинджали, наконечники списів, сокири, серпи та ін.) зустрічаються у пам’ятках чорноліської, бондарихинської, ананьїнської культур і в досліджених на тер. пд. України, Криму й пн. Кавказу поховань кінних воїнів, які відносять до кіммерійського етапу. Термін “залізний вік” вживали ще в античному світі (</w:t>
      </w:r>
      <w:r>
        <w:rPr>
          <w:rFonts w:cs="Times New Roman CYR" w:ascii="Times New Roman CYR" w:hAnsi="Times New Roman CYR"/>
          <w:i/>
          <w:iCs/>
          <w:sz w:val="26"/>
          <w:szCs w:val="26"/>
        </w:rPr>
        <w:t>Гесіод, Лукрецій Кар</w:t>
      </w:r>
      <w:r>
        <w:rPr>
          <w:rFonts w:cs="Times New Roman CYR" w:ascii="Times New Roman CYR" w:hAnsi="Times New Roman CYR"/>
          <w:iCs/>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але в наукову класифікацію його вперше запровадив 1836 дат. археолог К. Ю. Томсе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ЗАЛІЗНИЙ ВІК</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І тис. до н. е.) – у IX ст. до н. е. на зміну бронзовій добі прийшов залізний вік. Людина відкрила для себе залізо й навчилася його оброблят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ЗАЛІЗНЯК </w:t>
      </w:r>
      <w:r>
        <w:rPr>
          <w:rFonts w:cs="Times New Roman CYR" w:ascii="Times New Roman CYR" w:hAnsi="Times New Roman CYR"/>
          <w:bCs/>
          <w:color w:val="000000"/>
          <w:sz w:val="26"/>
          <w:szCs w:val="26"/>
        </w:rPr>
        <w:t>Максим</w:t>
      </w:r>
      <w:r>
        <w:rPr>
          <w:rFonts w:cs="Times New Roman CYR" w:ascii="Times New Roman CYR" w:hAnsi="Times New Roman CYR"/>
          <w:color w:val="000000"/>
          <w:sz w:val="26"/>
          <w:szCs w:val="26"/>
        </w:rPr>
        <w:t xml:space="preserve"> (поч. 40-х років XVIII ст. – ?) – народився на Чернігівщині, замо</w:t>
        <w:softHyphen/>
        <w:t>лоду подався на Запорізьку Січ, але довго там не пробув. Після цього за</w:t>
        <w:softHyphen/>
        <w:t>ймався рибним промислом в Очакові, незадовго до початку Коліївщини повернувся на Січ. Цей ватажок мав не</w:t>
        <w:softHyphen/>
        <w:t>абиякі організаторські здібності, воїн</w:t>
        <w:softHyphen/>
        <w:t>ські навички, був відважною людиною, відзначався непримиренністю й жорс</w:t>
        <w:softHyphen/>
        <w:t>токістю до гнобителів. Після Коліїв</w:t>
        <w:softHyphen/>
        <w:t>щини був засуджений до побиття ба</w:t>
        <w:softHyphen/>
        <w:t>тогами й заслання на каторжні роботи до Нерчинська, де й помер. За однією з легенд М. Залізняк брав участь у се</w:t>
        <w:softHyphen/>
        <w:t>лянській війні під проводом Омеляна Пугачова в 1773–1775 р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ЗАЛІЗНЯК </w:t>
      </w:r>
      <w:r>
        <w:rPr>
          <w:rFonts w:cs="Times New Roman CYR" w:ascii="Times New Roman CYR" w:hAnsi="Times New Roman CYR"/>
          <w:bCs/>
          <w:color w:val="000000"/>
          <w:sz w:val="26"/>
          <w:szCs w:val="26"/>
        </w:rPr>
        <w:t>Микола</w:t>
      </w:r>
      <w:r>
        <w:rPr>
          <w:rFonts w:cs="Times New Roman CYR" w:ascii="Times New Roman CYR" w:hAnsi="Times New Roman CYR"/>
          <w:color w:val="000000"/>
          <w:sz w:val="26"/>
          <w:szCs w:val="26"/>
        </w:rPr>
        <w:t xml:space="preserve"> (1888–1950) – український громадсько-політичний діяч, публіцист і дипломат. Народився в Криму. Належав до Української партії соціалістів-революціонерів. 1907 року за участь в українсь</w:t>
        <w:softHyphen/>
        <w:t>кому національному русі був заарештований. У тому ж році втік з тюрми й приїхав до Льво</w:t>
        <w:softHyphen/>
        <w:t>ва. Активний учасник студентського руху в Галичині. У 1914 році – один з організаторів Союзу визволення України. З кінця 1914 ро</w:t>
        <w:softHyphen/>
        <w:t>ку, очолюючи Закордонний комітет УПРС у Відні, вів публіцистичну та видавничу діяль</w:t>
        <w:softHyphen/>
        <w:t>ність. 1918 року в складі делегації УНР брав участь у виробленні умов і укладанні Берес</w:t>
        <w:softHyphen/>
        <w:t>тейського миру. У 1919–1920 рр. – посол УНР у Фінляндії, згодом жив у Відні. 1945 ро</w:t>
        <w:softHyphen/>
        <w:t>ку був заарештований радянськими спецслужбами й засуджений до тривалого терміну ув’язнення. Помер 1950 року в тюрм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ЗАЛОГ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1) військові частини, розташовані в якому-небудь місці, гарнізон. 2) озброєна група людей, яка охороняє кого-, що-небудь; охорона. 3) військовий загін, який добре замаскувався, щоб несподівано напасти на ворога; засідка.</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ЗАМОВЛЯННЯ, </w:t>
      </w:r>
      <w:r>
        <w:rPr>
          <w:rFonts w:cs="Times New Roman CYR" w:ascii="Times New Roman CYR" w:hAnsi="Times New Roman CYR"/>
          <w:sz w:val="26"/>
          <w:szCs w:val="26"/>
        </w:rPr>
        <w:t>заговір, примовка, примова – молитвослов магічного характеру, основою якого є віра в чудодійну силу слова як засобу впливу на вищі духовні сили. Людина вірила, що мертві могутніші від живих, а тому в замовляннях зверталися до “образу світу”, втіленого в них та у природних явищах. Замовляння – це також звертання до темних сил, до “нечисті”, а тому їм личить більше ніч, коли такі сили панують. Замовляння має велику чудодійну силу, коли воно проказане в належній формі, у належний час і з належним обрядом. Замовляють рано-вранці, повернувшись лицем до сходу. Замовляннями-заклинаннями заворожують щастя, добру долю, урожай, приріст худоби, бджіл тощо. “Роди, Боже, жито-пшеницю й усяку пашницю. Господарям на диво, людям на добро!”. Один із найдавніших типів замовляння – безпосереднє звертання до об’єкта, на який спрямована дія. Замовляння до води: “Добрий вечір, кринице, красная дівице, водо-дочко Уляно, земле-мати Тетяно, камне-брате Петро. Поздоровляю вас із понеділком, приймайте хліб-сіль, дайте нам водиці на добро”. Подібне замовляння супроводжувалося певною ритуальною дією: у криницю опускали окраєць хліба і тримали його там від заходу до сходу сонця. Вірили, що він набуває лікувальних властивостей: коли такий хлібець дати з’їсти породіллі, то прибуде багато моло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 xml:space="preserve">ЗАПОРОЗЬКА СІЧ </w:t>
      </w:r>
      <w:r>
        <w:rPr>
          <w:rFonts w:cs="Times New Roman CYR" w:ascii="Times New Roman CYR" w:hAnsi="Times New Roman CYR"/>
          <w:color w:val="000000"/>
          <w:sz w:val="26"/>
          <w:szCs w:val="26"/>
        </w:rPr>
        <w:t>– у XVI–XVIII ст. козацьке місто-фортеця за Дніпровими порогами, військо</w:t>
        <w:softHyphen/>
        <w:t>вий і адміністративний центр запорізьких козаків.</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У більш широкому значенні – політична й військова організація. Протягом свого існування перебувала на різних територіях (Томаківська, Базавлуцька, Микитинська, Чортомлицька, Каменська, Олешківська, Нова Січ). Вищим органом влади була військова козацька рада, що обирала кошового отамана і старшин. Ліквідована в 1775 р. за указом Катерини II.</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ЗАПРОШЕННЯ </w:t>
      </w:r>
      <w:r>
        <w:rPr>
          <w:rFonts w:cs="Times New Roman CYR" w:ascii="Times New Roman CYR" w:hAnsi="Times New Roman CYR"/>
          <w:color w:val="000000"/>
          <w:sz w:val="26"/>
          <w:szCs w:val="26"/>
        </w:rPr>
        <w:t>– запрошення взяти участь в Олімпійських іграх повинні бути надіслані МОКом за рік до церемонії відкриття. Бони повинні бути надіслані всім визнаним НОКа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прошення взяти участь в Олімпійських іграх повинні бути висловлені такими словами: “Міжнародний олімпійський комітет має честь запросити Вас взяти участь в Іграх ... Олімпіади (або ... зимових Олімпійських іграх), які відбудуться в ... з ... до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прошення повинні бути надіслані одночасно зареєстрованою авіапоштою або спеціальною поштою. НОКи повинні відповісти на запрошення письмово та їх відповіді повинні бути отримані МОКом протягом чотирьох місяців після дати, коли були надіслані запрош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ісля отримання запрошення НОК повинен письмово підтвердити МОКу отримання кожного запрошення на участь в Олімпійських ігр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е пізніше ніж за два місяця до церемонії відкриття Олімпійських ігор кожний НОК повинен письмово повідомити ОКОІ про приблизну кількість членів його делегації.</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ЗАРАТУСТРА</w:t>
      </w:r>
      <w:r>
        <w:rPr>
          <w:rFonts w:cs="Times New Roman CYR" w:ascii="Times New Roman CYR" w:hAnsi="Times New Roman CYR"/>
          <w:color w:val="000000"/>
          <w:sz w:val="26"/>
          <w:szCs w:val="26"/>
        </w:rPr>
        <w:t xml:space="preserve"> – основоположник віри в єдиного небесного Бога. Є три найбільш відомі дати життя Спітами Заратустри: 630–553, 628–551, 618–541 pp. до н. е. Походить з оріанського племені скіфів. Першим зумів переконати людей у тому, що у світі є дві сили: сила світла та життя – Агура Мазда і сила тьми та смерті – Ангра Маню. Священні заратустріянські письмена (Гати, Авести, Паглави) зберігаються в Бомбеї і є “святая святих</w:t>
      </w:r>
      <w:r>
        <w:rPr>
          <w:rFonts w:cs="Times New Roman CYR" w:ascii="Times New Roman CYR" w:hAnsi="Times New Roman CYR"/>
          <w:sz w:val="26"/>
          <w:szCs w:val="26"/>
        </w:rPr>
        <w:t>”</w:t>
      </w:r>
      <w:r>
        <w:rPr>
          <w:rFonts w:cs="Times New Roman CYR" w:ascii="Times New Roman CYR" w:hAnsi="Times New Roman CYR"/>
          <w:color w:val="000000"/>
          <w:sz w:val="26"/>
          <w:szCs w:val="26"/>
        </w:rPr>
        <w:t>.</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ЗАРУБИНЕЦЬКА КУЛЬТУРА </w:t>
      </w:r>
      <w:r>
        <w:rPr>
          <w:rFonts w:cs="Times New Roman CYR" w:ascii="Times New Roman CYR" w:hAnsi="Times New Roman CYR"/>
          <w:sz w:val="26"/>
          <w:szCs w:val="26"/>
        </w:rPr>
        <w:t xml:space="preserve">– археологічна культура стародавніх племен, які жили по середньому й верхньому Дніпру, Прип’яті, Десні та Пд. Бугу з серед. III ст. до н. е. до II ст. н. е. Пам’ятки 3. к. вперше дослідив </w:t>
      </w:r>
      <w:r>
        <w:rPr>
          <w:rFonts w:cs="Times New Roman CYR" w:ascii="Times New Roman CYR" w:hAnsi="Times New Roman CYR"/>
          <w:i/>
          <w:iCs/>
          <w:sz w:val="26"/>
          <w:szCs w:val="26"/>
        </w:rPr>
        <w:t xml:space="preserve">В. Хвойка </w:t>
      </w:r>
      <w:r>
        <w:rPr>
          <w:rFonts w:cs="Times New Roman CYR" w:ascii="Times New Roman CYR" w:hAnsi="Times New Roman CYR"/>
          <w:sz w:val="26"/>
          <w:szCs w:val="26"/>
        </w:rPr>
        <w:t>1899 (могильник біля с. Зарубинців (звідки й пішла назва), тепер Канівського р-ну Черкас, обл.). На думку біль</w:t>
        <w:softHyphen/>
        <w:t>шості вчених, носіями 3. к. були праслов’янські племена, хоч ними могли бути й давньогерманські племена бастарн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ЗАСОБИ ФІЗИЧНОГО ВИХОВАННЯ І СПОРТИВНОГО ТРЕНУВАННЯ </w:t>
      </w:r>
      <w:r>
        <w:rPr>
          <w:rFonts w:cs="Times New Roman CYR" w:ascii="Times New Roman CYR" w:hAnsi="Times New Roman CYR"/>
          <w:color w:val="000000"/>
          <w:sz w:val="26"/>
          <w:szCs w:val="26"/>
        </w:rPr>
        <w:t>– основні: фізичні вправи, допоміжні: оздоровчі сили природи (сонце, повітря, вода), гігієнічні фактори (режим, харчування, громадська і особиста гігієн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ЗАСОБИ, ЗАБОРОНЕНІ В СПОРТІ </w:t>
      </w:r>
      <w:r>
        <w:rPr>
          <w:rFonts w:cs="Times New Roman CYR" w:ascii="Times New Roman CYR" w:hAnsi="Times New Roman CYR"/>
          <w:sz w:val="26"/>
          <w:szCs w:val="26"/>
        </w:rPr>
        <w:t>– п</w:t>
      </w:r>
      <w:r>
        <w:rPr>
          <w:rFonts w:cs="Times New Roman CYR" w:ascii="Times New Roman CYR" w:hAnsi="Times New Roman CYR"/>
          <w:color w:val="000000"/>
          <w:sz w:val="26"/>
          <w:szCs w:val="26"/>
        </w:rPr>
        <w:t>ід час занять спортом не допускається вико</w:t>
        <w:softHyphen/>
        <w:t>ристання засобів, заборонених законодавством України, національними спортив-ними федераціями, міжнарод</w:t>
        <w:softHyphen/>
        <w:t>ними спортивними організаціями або відповідними правилами змагань.</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color w:val="000000"/>
          <w:sz w:val="26"/>
          <w:szCs w:val="26"/>
        </w:rPr>
        <w:t>Спортсмен, який використовує для досягнення спортивного результату стимулятори, допінгові речовини або інші заборонені засоби, а так само особа, що свідомо сприяє розповсюдженню або застосуванню таких засобів, несе відповідальність, передбачену законодавством та регламентними документами відповідних спортивних організац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ЗАХІДНОУКРАЇНСЬКА НАРОДНА РЕСПУБЛІКА </w:t>
      </w:r>
      <w:r>
        <w:rPr>
          <w:rFonts w:cs="Times New Roman CYR" w:ascii="Times New Roman CYR" w:hAnsi="Times New Roman CYR"/>
          <w:bCs/>
          <w:color w:val="000000"/>
          <w:sz w:val="26"/>
          <w:szCs w:val="26"/>
        </w:rPr>
        <w:t>(ЗУНР)</w:t>
      </w:r>
      <w:r>
        <w:rPr>
          <w:rFonts w:cs="Times New Roman CYR" w:ascii="Times New Roman CYR" w:hAnsi="Times New Roman CYR"/>
          <w:color w:val="000000"/>
          <w:sz w:val="26"/>
          <w:szCs w:val="26"/>
        </w:rPr>
        <w:t xml:space="preserve"> – українська держава, що виникла в лис</w:t>
        <w:softHyphen/>
        <w:t>топаді 1918 р. у результаті розпаду Австро-Угорської імпер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ЗАЯВКИ </w:t>
      </w:r>
      <w:r>
        <w:rPr>
          <w:rFonts w:cs="Times New Roman CYR" w:ascii="Times New Roman CYR" w:hAnsi="Times New Roman CYR"/>
          <w:color w:val="000000"/>
          <w:sz w:val="26"/>
          <w:szCs w:val="26"/>
        </w:rPr>
        <w:t>– тільки НОКи, що визнані МОКом, мають право заявляти учасників в Олімпійських іграх. Право остаточного прийняття заявок залишається за Виконавчим комітетом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ОК повинен використовувати таке право тільки за рекомендаціями по заявках від національних федерацій. Якщо НОК підтверджує їх, то він повинен надіслати такі заявки до ОКОІ. ОКОІ повинен підтвердити їх отримання. НОКи повинні перевірити достовірність заявок, які запропоновані національними федераціями, та забезпечити, щоб ніхто не був виключений за расовими, релігійними або політичними мотивами або за мотивами інших форм дискримінац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ОКи повинні посилати на Олімпійські ігри тільки тих учасників, які достатньо підготувалися до міжнародних змагань високого рівня. Через свої МФ, національна федерація може звертатися до Виконавчого комітету МОКу з приводу рішення, що прийняте НОКом відносно заяв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оцедури та терміни для заявок учасників на спортивні змагання Олімпійських ігор містяться в “Довіднику подання заявок на змагання з видів спорту та акредитацію</w:t>
      </w:r>
      <w:r>
        <w:rPr>
          <w:rFonts w:cs="Times New Roman CYR" w:ascii="Times New Roman CYR" w:hAnsi="Times New Roman CYR"/>
          <w:sz w:val="26"/>
          <w:szCs w:val="26"/>
        </w:rPr>
        <w:t>”</w:t>
      </w:r>
      <w:r>
        <w:rPr>
          <w:rFonts w:cs="Times New Roman CYR" w:ascii="Times New Roman CYR" w:hAnsi="Times New Roman CYR"/>
          <w:color w:val="000000"/>
          <w:sz w:val="26"/>
          <w:szCs w:val="26"/>
        </w:rPr>
        <w:t>, яке прийняте Виконавчим комітетом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сі заявки повинні бути надруковані на спеціальному бланку, який затверджується Виконавчим комітетом МОКу, та надіслані в такій кількості примірників, як визначається ОКО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опередньою умовою участі в Олімпійських іграх є те, що кожний учасник повинен відповідати всім положенням, що містяться в Олімпійській хартії та правилам МФ, яка керує його видом спорту. Такий учасник повинен отримати належну правоздатність від такої МФ. НОК, який заявляє учасника, повинен забезпечити під свою власну відповідальність, щоб такий учасник був повністю ознайомлений та дотримувався Олімпійської хартії та Медичного кодексу.</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випадку, коли не існує національної федерації для даного виду спорту в країні, яка має визнаний НОК, останній індивідуально може заявити учасників з такого виду спорту на Олімпійські ігри після затвердження Виконавчим комітетом МОКу та МФ, що керує даним видом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ланк заявки повинен містити текст умов правоздатності, і учасниками повинна бути підписана така декларац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iCs/>
          <w:sz w:val="26"/>
          <w:szCs w:val="26"/>
        </w:rPr>
        <w:t>“</w:t>
      </w:r>
      <w:r>
        <w:rPr>
          <w:rFonts w:cs="Times New Roman CYR" w:ascii="Times New Roman CYR" w:hAnsi="Times New Roman CYR"/>
          <w:i/>
          <w:iCs/>
          <w:sz w:val="26"/>
          <w:szCs w:val="26"/>
        </w:rPr>
        <w:t>Усвідомивши те, що як учасник Олімпійських ігор, я беру участь в заході, який має постійне міжнародне та історичне значення, та, враховуючи схвалення моєї участі в ньому, я погоджуюсь бути об’єктом кінозйомок, телезйомок, фотографування, ідентифікації та іншого подібного використання моєї особи під час Олімпійських ігор на умовах та з метою, які погоджуються, відтепер або й надалі, Міжнародним олімпійським комітетом (МОК) стосовно розвитку Олімпійських ігор та олімпійського руху.</w:t>
      </w:r>
    </w:p>
    <w:p>
      <w:pPr>
        <w:pStyle w:val="Normal"/>
        <w:autoSpaceDE w:val="false"/>
        <w:ind w:firstLine="709"/>
        <w:jc w:val="both"/>
        <w:rPr/>
      </w:pPr>
      <w:r>
        <w:rPr>
          <w:rFonts w:cs="Times New Roman CYR" w:ascii="Times New Roman CYR" w:hAnsi="Times New Roman CYR"/>
          <w:i/>
          <w:iCs/>
          <w:sz w:val="26"/>
          <w:szCs w:val="26"/>
        </w:rPr>
        <w:t>Я також погоджуюсь дотримуватись Олімпійської хартії, що діє сьогодні, та, зокрема, з тими положеннями Олімпійської хартії, що стосуються правоздатності участі в Олімпійських іграх (включаючи Правило 45 та його роз’яснення), Медичного кодексу МОКу (Правило 48), засобів масової інформації (Правило 59 та роз’яснення), стосовно дозволеної ідентифікації торгової марки на одязі та обладнанні, які носяться або</w:t>
      </w:r>
      <w:r>
        <w:rPr>
          <w:rFonts w:cs="Times New Roman CYR" w:ascii="Times New Roman CYR" w:hAnsi="Times New Roman CYR"/>
          <w:i/>
          <w:iCs/>
          <w:color w:val="000000"/>
          <w:sz w:val="26"/>
          <w:szCs w:val="26"/>
        </w:rPr>
        <w:t xml:space="preserve"> використовуються на Олімпійських іграх (параграф 1 роз’яснення до Правила 61) та арбітражу в Арбітражному суді для спорту (Правило 74). Відповідні положення та правила були доведені до мого відома моїм Національним олімпійським комітетом та/або моєю національною спортивною федерацією</w:t>
      </w:r>
      <w:r>
        <w:rPr>
          <w:rFonts w:cs="Times New Roman CYR" w:ascii="Times New Roman CYR" w:hAnsi="Times New Roman CYR"/>
          <w:i/>
          <w:sz w:val="26"/>
          <w:szCs w:val="26"/>
        </w:rPr>
        <w:t>”</w:t>
      </w:r>
      <w:r>
        <w:rPr>
          <w:rFonts w:cs="Times New Roman CYR" w:ascii="Times New Roman CYR" w:hAnsi="Times New Roman CYR"/>
          <w:i/>
          <w:iCs/>
          <w:color w:val="000000"/>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ідповідна національна федерація і НОК повинні також підписати такий бланк заявки, щоб підтвердити і гарантувати, що всі відповідні правила були доведені до відома учасни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ланк заявки повинен містити текст умов правоздатності і наступна декларація повинна бути підписана тренерами, інструкторами та офіційними представниками:</w:t>
      </w:r>
    </w:p>
    <w:p>
      <w:pPr>
        <w:pStyle w:val="Normal"/>
        <w:autoSpaceDE w:val="false"/>
        <w:ind w:firstLine="709"/>
        <w:jc w:val="both"/>
        <w:rPr/>
      </w:pPr>
      <w:r>
        <w:rPr>
          <w:rFonts w:cs="Times New Roman CYR" w:ascii="Times New Roman CYR" w:hAnsi="Times New Roman CYR"/>
          <w:i/>
          <w:iCs/>
          <w:color w:val="000000"/>
          <w:sz w:val="26"/>
          <w:szCs w:val="26"/>
        </w:rPr>
        <w:t>“</w:t>
      </w:r>
      <w:r>
        <w:rPr>
          <w:rFonts w:cs="Times New Roman CYR" w:ascii="Times New Roman CYR" w:hAnsi="Times New Roman CYR"/>
          <w:i/>
          <w:iCs/>
          <w:color w:val="000000"/>
          <w:sz w:val="26"/>
          <w:szCs w:val="26"/>
        </w:rPr>
        <w:t>Усвідомивши те, що як тренер/інструктор/офіційна особа в Олімпійських іграх, я беру участь в заході, який має постійне міжнародне та історичне значення, та, враховуючи схвалення моєї участі в ньому, я</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погоджуюсь бути об’єктом кінозйомок, телезйомок, фотографування, ідентифікації та іншого подібного використання моєї особи під час Олімпійських ігор на умовах та з метою, які погоджуються, відтепер або й надалі, Міжнародним олімпійським комітетом (МОК) стосовно розвитку Олімпійських ігор та олімпійського руху. Я також погоджуюсь дотримуватись Олімпійської хартії, що діє сьогодні, та, зокрема, з тими положеннями Олімпійської хартії, що стосуються правоздатності участі в Олімпійських іграх (включаючи Правило 45 та його роз’яснення). Медичного кодексу МОКу (Правило 48), засобів масової інформації (Правило 59 та роз’яснення), стосовно дозволеної ідентифікації торгової марки на одязі та обладнанні, які носяться або використовуються на Олімпійських іграх (параграф 1 роз’яснення до Правила 61) та арбітражу в Арбітражному суді для спорту (Правило 74). Відповідні положення та правила були доведені до мого відома моїм Національним олімпійським комітетом та/або моєю національною спортивною федерацією</w:t>
      </w:r>
      <w:r>
        <w:rPr>
          <w:rFonts w:cs="Times New Roman CYR" w:ascii="Times New Roman CYR" w:hAnsi="Times New Roman CYR"/>
          <w:i/>
          <w:sz w:val="26"/>
          <w:szCs w:val="26"/>
        </w:rPr>
        <w:t>”</w:t>
      </w:r>
      <w:r>
        <w:rPr>
          <w:rFonts w:cs="Times New Roman CYR" w:ascii="Times New Roman CYR" w:hAnsi="Times New Roman CYR"/>
          <w:i/>
          <w:iCs/>
          <w:color w:val="000000"/>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іяка заявка не буде дійсною, якщо тільки не будуть виконані всі вище наведені полож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ідмова від участі належним чином заявленої делегації, команди або окремого учасника, якщо це здійснено без попередньої згоди Виконавчого комітету МОКу, являє собою порушення Олімпійської хартії і підпадає під дисциплінарні санкції.</w:t>
      </w:r>
    </w:p>
    <w:p>
      <w:pPr>
        <w:pStyle w:val="Normal"/>
        <w:shd w:fill="FFFFFF" w:val="clear"/>
        <w:autoSpaceDE w:val="false"/>
        <w:ind w:firstLine="709"/>
        <w:jc w:val="both"/>
        <w:rPr/>
      </w:pPr>
      <w:r>
        <w:rPr>
          <w:rFonts w:cs="Times New Roman CYR" w:ascii="Times New Roman CYR" w:hAnsi="Times New Roman CYR"/>
          <w:color w:val="000000"/>
          <w:sz w:val="26"/>
          <w:szCs w:val="26"/>
        </w:rPr>
        <w:t>У випадку відсутності протилежного рішення Виконавчого комітету МОКу та вписаного в контракт з містом-організатором, кількість атлетів, які змагаються в Іграх Олімпіади, повинна бути обмежена числом десять тисяч (10000) та кількість офіційних представників команд повинна бути обмежена числом п’ять тисяч (5000).</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ЗБРУЦЬКИЙ СВІТОВИД </w:t>
      </w:r>
      <w:r>
        <w:rPr>
          <w:rFonts w:cs="Times New Roman CYR" w:ascii="Times New Roman CYR" w:hAnsi="Times New Roman CYR"/>
          <w:sz w:val="26"/>
          <w:szCs w:val="26"/>
        </w:rPr>
        <w:t>– триметрова статуя з крем’янистого вапняку, знайдена у 1848 р. на Тернопільщині біля р. Збруч. Городище-святилище, з яким пов’язують цю знахідку, розташоване поблизу с. Городвиця Гусятинського району, в лісі, на най</w:t>
        <w:softHyphen/>
        <w:t>вищому пагорбі. З усіх боків його оточує високий кам’яний вал, який спорудили ще скіфи-землероби. З’ясовано, що Збруцька статуя зображує верховного бога – Світовид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низу статуї – трійця богів, яка символізує три світи: небо – світ Прав, землю – світ Яв і потойбіччя – світ Нав. Вище від них висічені зображення чотирьох богів. Дослідники вважають, що це богиня плодючості Мокоша з рогом достатку в руці (на лицевій стороні кумира); богиня з обручкою (чашею) – Лада; бог війни Перун з мечем і конем і безіменний бог без символів (на тильній стороні кумира). Деякі вчені називають бога без атрибутів Дажбогом. Над ними – чотириликий Світовид, бог природи, бог-життєдавець Ро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ЗВИЧАЄВЕ ПРАВО </w:t>
      </w:r>
      <w:r>
        <w:rPr>
          <w:rFonts w:cs="Times New Roman CYR" w:ascii="Times New Roman CYR" w:hAnsi="Times New Roman CYR"/>
          <w:sz w:val="26"/>
          <w:szCs w:val="26"/>
        </w:rPr>
        <w:t xml:space="preserve">– сукупність обов’язкових до виконання </w:t>
      </w:r>
      <w:r>
        <w:rPr>
          <w:rFonts w:cs="Times New Roman CYR" w:ascii="Times New Roman CYR" w:hAnsi="Times New Roman CYR"/>
          <w:i/>
          <w:iCs/>
          <w:sz w:val="26"/>
          <w:szCs w:val="26"/>
        </w:rPr>
        <w:t xml:space="preserve">звичаїв </w:t>
      </w:r>
      <w:r>
        <w:rPr>
          <w:rFonts w:cs="Times New Roman CYR" w:ascii="Times New Roman CYR" w:hAnsi="Times New Roman CYR"/>
          <w:sz w:val="26"/>
          <w:szCs w:val="26"/>
        </w:rPr>
        <w:t>вна</w:t>
        <w:softHyphen/>
        <w:t xml:space="preserve">слідок санкціонування їх державою. Відомі записи 3. п., зокрема </w:t>
      </w:r>
      <w:r>
        <w:rPr>
          <w:rFonts w:cs="Times New Roman CYR" w:ascii="Times New Roman CYR" w:hAnsi="Times New Roman CYR"/>
          <w:i/>
          <w:iCs/>
          <w:sz w:val="26"/>
          <w:szCs w:val="26"/>
        </w:rPr>
        <w:t xml:space="preserve">Дванадцяти таблиць закони, “Руська правда”, Хаммурапі закони, “Салічна правда”. </w:t>
      </w:r>
      <w:r>
        <w:rPr>
          <w:rFonts w:cs="Times New Roman CYR" w:ascii="Times New Roman CYR" w:hAnsi="Times New Roman CYR"/>
          <w:sz w:val="26"/>
          <w:szCs w:val="26"/>
        </w:rPr>
        <w:t>У цих записах звичаї не лише санкціонувалися і систематизувалися, а й доповнювалися нормативними актами дер</w:t>
        <w:softHyphen/>
        <w:t>жави. 3. п. набуло особливого поширення в епоху рабовласницьких і ранньофеодальних держа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ЗВИЧАЙ </w:t>
      </w:r>
      <w:r>
        <w:rPr>
          <w:rFonts w:cs="Times New Roman CYR" w:ascii="Times New Roman CYR" w:hAnsi="Times New Roman CYR"/>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правило поведінки людей, що склалося в процесі їхнього співжиття, ввійшло у звичку, побут, свідомість і культуру певної групи чи всього суспіль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sz w:val="26"/>
          <w:szCs w:val="26"/>
        </w:rPr>
        <w:t>“</w:t>
      </w:r>
      <w:r>
        <w:rPr>
          <w:rFonts w:cs="Times New Roman CYR" w:ascii="Times New Roman CYR" w:hAnsi="Times New Roman CYR"/>
          <w:b/>
          <w:bCs/>
          <w:sz w:val="26"/>
          <w:szCs w:val="26"/>
        </w:rPr>
        <w:t>ЗВІРИНИЙ СТИЛЬ</w:t>
      </w:r>
      <w:r>
        <w:rPr>
          <w:rFonts w:cs="Times New Roman CYR" w:ascii="Times New Roman CYR" w:hAnsi="Times New Roman CYR"/>
          <w:b/>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умовна назва поширеного в давньому мистецтві стилю, характерною рисою якого було зображення тварин або час</w:t>
        <w:softHyphen/>
        <w:t>тин їхнього тіла. Виник у первісному суспільстві на основі шануван</w:t>
        <w:softHyphen/>
        <w:t>ня священних звірів.</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Найбільшого розвитку “3. с.” досяг у скіфо-сарматському мистецтві Північного Причорномор’я 1-го тис. до н. е. і перших століть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ЗДВИЖЕННЯ</w:t>
      </w:r>
      <w:r>
        <w:rPr>
          <w:rFonts w:cs="Times New Roman CYR" w:ascii="Times New Roman CYR" w:hAnsi="Times New Roman CYR"/>
          <w:sz w:val="26"/>
          <w:szCs w:val="26"/>
        </w:rPr>
        <w:t xml:space="preserve"> (у християн – Воздвижения Чесного і Животворящего Хреста Господнього) – 14/27 вересня. За народним календарем – початок осені. У цей день земля “здвигається” ближче до зими, а птахи починають відлітати у вирій. Першою відлітає зозуля, бо в неї ключі від тієї теплої країни. У народі кажуть, що “на  Здвиження остання копа з поля двинулась”. За повір’ям, тоді не можна починати важливу справу: вона або закінчиться невдачею, або стане безкорисною. Гадюки також починають повзти до вирію, а тому на Здвиження небезпечно ходити до лісу за грибами. Вірять, що перед тим, як земля “здвигнеться”, </w:t>
      </w:r>
      <w:r>
        <w:rPr>
          <w:rFonts w:cs="Times New Roman CYR" w:ascii="Times New Roman CYR" w:hAnsi="Times New Roman CYR"/>
          <w:i/>
          <w:iCs/>
          <w:sz w:val="26"/>
          <w:szCs w:val="26"/>
        </w:rPr>
        <w:t xml:space="preserve">підземний </w:t>
      </w:r>
      <w:r>
        <w:rPr>
          <w:rFonts w:cs="Times New Roman CYR" w:ascii="Times New Roman CYR" w:hAnsi="Times New Roman CYR"/>
          <w:sz w:val="26"/>
          <w:szCs w:val="26"/>
        </w:rPr>
        <w:t>скликає всіх гадів на віче: яка із змій найбільше наробила зла, тій забороняє ховатися на зиму в землю, залишаючи її на погибель. Господарі, знаючи це, наглухо зачиняли всі ворота, закривали всі щілини, щоб жоден гад не вповз на обійстя. На Здвиження змії збираються докупи в ямах, печерах, ярах, і там, де є світлий камінь, вони облизують його скрізь, насичуючись ним, бо це і є біл-горюч камінь-алатир.</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На Здвиження ведмідь лягає у барліг. Українці Карпат вірили, що рушниця стрілятиме без промаху, якщо застрелити нею змію на Здвиження. У деяких місцевостях в цей день виконували обряд похорону мух. На Здвиження ластівки ховаються у колодязі, щоб таким чином швидше потрапити у вир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ЗДІБНОСТІ </w:t>
      </w:r>
      <w:r>
        <w:rPr>
          <w:rFonts w:cs="Times New Roman CYR" w:ascii="Times New Roman CYR" w:hAnsi="Times New Roman CYR"/>
          <w:color w:val="000000"/>
          <w:sz w:val="26"/>
          <w:szCs w:val="26"/>
        </w:rPr>
        <w:t>– сукупність якостей особистості, які відповідають об’єктивним умовам і вимогам до певної діяльності та забезпечують успішне</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її викон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ЗДОРОВ’Я </w:t>
      </w:r>
      <w:r>
        <w:rPr>
          <w:rFonts w:cs="Times New Roman CYR" w:ascii="Times New Roman CYR" w:hAnsi="Times New Roman CYR"/>
          <w:color w:val="000000"/>
          <w:sz w:val="26"/>
          <w:szCs w:val="26"/>
        </w:rPr>
        <w:t>– стан організму людини, коли функції всіх його ор</w:t>
        <w:softHyphen/>
        <w:t>ганів і систем урівноважені із зовнішнім середовищем та відсутні хворобливі змі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ЗЕВГІТИ</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соціальна верства афінського суспільства з прибутком у 200 мі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ЗЕВ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Zeus</w:t>
      </w:r>
      <w:r>
        <w:rPr>
          <w:rFonts w:cs="Times New Roman CYR" w:ascii="Times New Roman CYR" w:hAnsi="Times New Roman CYR"/>
          <w:sz w:val="26"/>
          <w:szCs w:val="26"/>
        </w:rPr>
        <w:t xml:space="preserve">) – у давньогрецькій міфології цар богів і людей, син Реї і Кроноса, чоловік Гери. Позбавивши панування Кроноса і богів старшого покоління – титанів, Зевс віддав владу над морем і підземним царством своїм братам Посейдону й Аїду, а собі залишив верховну владу над світом. Його постійним місцем перебування вважалася найвища гора Еллади Олімп. У Римі культ Зевса злився з культом місцевого божества Юпітер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ЗЕВС</w:t>
      </w:r>
      <w:r>
        <w:rPr>
          <w:rFonts w:cs="Times New Roman CYR" w:ascii="Times New Roman CYR" w:hAnsi="Times New Roman CYR"/>
          <w:color w:val="000000"/>
          <w:sz w:val="26"/>
          <w:szCs w:val="26"/>
        </w:rPr>
        <w:t xml:space="preserve"> – верховний грецький бог, син Кроноса і Реї, необ</w:t>
        <w:softHyphen/>
        <w:t>межений володар богів і люде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ЗЕВС, ДІЙ </w:t>
      </w:r>
      <w:r>
        <w:rPr>
          <w:rFonts w:cs="Times New Roman CYR" w:ascii="Times New Roman CYR" w:hAnsi="Times New Roman CYR"/>
          <w:sz w:val="26"/>
          <w:szCs w:val="26"/>
        </w:rPr>
        <w:t>– у грец. міфології верховне божество, батько богів і людей, голова олімпійської сім’ї богів; його ім’я індоєвропейського похо</w:t>
        <w:softHyphen/>
        <w:t>дження і перекладається як “світле небо”. 3. – син Кроноса і Реї, належав до третього покоління богів, які скинули друге покоління – титанів. 3. правив суходолом, поступившись владою над морем сво</w:t>
        <w:softHyphen/>
        <w:t xml:space="preserve">єму братові Посейдону, а над підземним царством – братові Аїду. Місцем перебування 3. вважалася гора Олімп. Гол. святилищем 3. було м. Олімпія в Еліді, де містився храм Зевса і де на його честь влаштовувались </w:t>
      </w:r>
      <w:r>
        <w:rPr>
          <w:rFonts w:cs="Times New Roman CYR" w:ascii="Times New Roman CYR" w:hAnsi="Times New Roman CYR"/>
          <w:i/>
          <w:iCs/>
          <w:sz w:val="26"/>
          <w:szCs w:val="26"/>
        </w:rPr>
        <w:t xml:space="preserve">Олімпійські ігри. </w:t>
      </w:r>
      <w:r>
        <w:rPr>
          <w:rFonts w:cs="Times New Roman CYR" w:ascii="Times New Roman CYR" w:hAnsi="Times New Roman CYR"/>
          <w:sz w:val="26"/>
          <w:szCs w:val="26"/>
        </w:rPr>
        <w:t>У Старод. Римі 3. ототожнили з Юпітером. Образ 3. відтворено в старод. мистецтві і л-рі (Гомер, Ге</w:t>
        <w:softHyphen/>
        <w:t>сіод, Есхіл, Лукіан, Фідій та ін.). До цього образу зверталися і укр. письменники та майстри образотворчого мистецтва (Т. Шевченко, І. Франко, П. Тичина, Леся Українка та багато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ЗЕЛЕНІ СВЯТА </w:t>
      </w:r>
      <w:r>
        <w:rPr>
          <w:rFonts w:cs="Times New Roman CYR" w:ascii="Times New Roman CYR" w:hAnsi="Times New Roman CYR"/>
          <w:sz w:val="26"/>
          <w:szCs w:val="26"/>
        </w:rPr>
        <w:t xml:space="preserve">– три дні перед Святою неділею і три після неї. Цей тиждень називають також </w:t>
      </w:r>
      <w:r>
        <w:rPr>
          <w:rFonts w:cs="Times New Roman CYR" w:ascii="Times New Roman CYR" w:hAnsi="Times New Roman CYR"/>
          <w:i/>
          <w:iCs/>
          <w:sz w:val="26"/>
          <w:szCs w:val="26"/>
        </w:rPr>
        <w:t xml:space="preserve">Русальним, Клечальним, Глетчаним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Троїцьким. </w:t>
      </w:r>
      <w:r>
        <w:rPr>
          <w:rFonts w:cs="Times New Roman CYR" w:ascii="Times New Roman CYR" w:hAnsi="Times New Roman CYR"/>
          <w:sz w:val="26"/>
          <w:szCs w:val="26"/>
        </w:rPr>
        <w:t xml:space="preserve">Зелена неділя ще має назви </w:t>
      </w:r>
      <w:r>
        <w:rPr>
          <w:rFonts w:cs="Times New Roman CYR" w:ascii="Times New Roman CYR" w:hAnsi="Times New Roman CYR"/>
          <w:i/>
          <w:iCs/>
          <w:sz w:val="26"/>
          <w:szCs w:val="26"/>
        </w:rPr>
        <w:t xml:space="preserve">Троянове свято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Грян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Гряній неділі, на Гряній неділ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Русалки сиділи, сорочок просили, </w:t>
      </w:r>
    </w:p>
    <w:p>
      <w:pPr>
        <w:pStyle w:val="Normal"/>
        <w:shd w:fill="FFFFFF" w:val="clear"/>
        <w:autoSpaceDE w:val="false"/>
        <w:ind w:firstLine="709"/>
        <w:jc w:val="both"/>
        <w:rPr/>
      </w:pPr>
      <w:r>
        <w:rPr>
          <w:rFonts w:cs="Times New Roman CYR" w:ascii="Times New Roman CYR" w:hAnsi="Times New Roman CYR"/>
          <w:sz w:val="26"/>
          <w:szCs w:val="26"/>
        </w:rPr>
        <w:t xml:space="preserve">Сорочок просили: “Та дайте, дівочки, </w:t>
      </w:r>
    </w:p>
    <w:p>
      <w:pPr>
        <w:pStyle w:val="Normal"/>
        <w:shd w:fill="FFFFFF" w:val="clear"/>
        <w:autoSpaceDE w:val="false"/>
        <w:ind w:firstLine="709"/>
        <w:jc w:val="both"/>
        <w:rPr/>
      </w:pPr>
      <w:r>
        <w:rPr>
          <w:rFonts w:cs="Times New Roman CYR" w:ascii="Times New Roman CYR" w:hAnsi="Times New Roman CYR"/>
          <w:sz w:val="26"/>
          <w:szCs w:val="26"/>
        </w:rPr>
        <w:t>Молодії молодки, дайте рубашку”.</w:t>
      </w:r>
    </w:p>
    <w:p>
      <w:pPr>
        <w:pStyle w:val="Normal"/>
        <w:shd w:fill="FFFFFF" w:val="clear"/>
        <w:autoSpaceDE w:val="false"/>
        <w:ind w:firstLine="709"/>
        <w:jc w:val="both"/>
        <w:rPr/>
      </w:pPr>
      <w:r>
        <w:rPr>
          <w:rFonts w:cs="Times New Roman CYR" w:ascii="Times New Roman CYR" w:hAnsi="Times New Roman CYR"/>
          <w:sz w:val="26"/>
          <w:szCs w:val="26"/>
        </w:rPr>
        <w:t>Слова “гряна”, “грянути”, “грясти” означають передпочаток певних подій чи змін: “грянула злива”, “на сон грядущий” тощо. Отож Зелені свята знаме</w:t>
        <w:softHyphen/>
        <w:t>нують кінець весни і початок літа. На ці свята покійники вдруге (після Великодня) виходять на світ, і від них залежить плодючість землі, а звідси й урожай. Хати прикрашали клечанням, тобто зеленню, бо покійники люблять у ній поселятися. Від стародавньої обря</w:t>
        <w:softHyphen/>
        <w:t>довості Зелених свят виник культ дерев і рослин. За народними прикметами, саме в період Зелених свят зацвітає дика троянда. А тому Зелена неділя є водночас і днем пошанування бога Троян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Обрядовою стравою на Зелених святах неодмінно була яєчня. Яйце, починаючи від Великодня, проходило через усю весняну обрядовість: воно було символом зародження нового життя; а коли весна закінчувалася, яйце їли вже у вигляді яєчні (зародок мав обернутися у плід). Приготовляли таку трапезу і споживали її здебільшого дівчата. Завершуються Зелені свята у перший день Петрівки. Цього ж дня, крім “Проводів русалок”, виконували ще чимало інших обрядодійств: “хоронили” Ярила, Коструба, “проганяли” Шулі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ЗЕЛЕНІ СВЯТА</w:t>
      </w:r>
      <w:r>
        <w:rPr>
          <w:rFonts w:cs="Times New Roman CYR" w:ascii="Times New Roman CYR" w:hAnsi="Times New Roman CYR"/>
          <w:color w:val="000000"/>
          <w:sz w:val="26"/>
          <w:szCs w:val="26"/>
        </w:rPr>
        <w:t xml:space="preserve"> – п’ятдесятий день після Великодня. Покійники вдруге (після Великодня) виходять на світ, від чого, начебто, залежить плодючість землі, а звідси і врожай. Тому під час свята хати прикрашають зеленню. Це – три останні дні перед Святою неділею і три перші – післ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ЗЕЛІЙНИК </w:t>
      </w:r>
      <w:r>
        <w:rPr>
          <w:rFonts w:cs="Times New Roman CYR" w:ascii="Times New Roman CYR" w:hAnsi="Times New Roman CYR"/>
          <w:bCs/>
          <w:color w:val="000000"/>
          <w:sz w:val="26"/>
          <w:szCs w:val="26"/>
        </w:rPr>
        <w:t>(ЗЕЛІЙНИЦЯ)</w:t>
      </w:r>
      <w:r>
        <w:rPr>
          <w:rFonts w:cs="Times New Roman CYR" w:ascii="Times New Roman CYR" w:hAnsi="Times New Roman CYR"/>
          <w:color w:val="000000"/>
          <w:sz w:val="26"/>
          <w:szCs w:val="26"/>
        </w:rPr>
        <w:t xml:space="preserve"> – знавець трав і коріння, мав свої травники, які передавав у спадщин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ЗЕЛО</w:t>
      </w:r>
      <w:r>
        <w:rPr>
          <w:rFonts w:cs="Times New Roman CYR" w:ascii="Times New Roman CYR" w:hAnsi="Times New Roman CYR"/>
          <w:color w:val="000000"/>
          <w:sz w:val="26"/>
          <w:szCs w:val="26"/>
        </w:rPr>
        <w:t xml:space="preserve"> – цілюще та чарівне зілля, про силу якого добре знають відуни та відьми і часто ним користуютьс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ЗЕМЛЯ </w:t>
      </w:r>
      <w:r>
        <w:rPr>
          <w:rFonts w:cs="Times New Roman CYR" w:ascii="Times New Roman CYR" w:hAnsi="Times New Roman CYR"/>
          <w:sz w:val="26"/>
          <w:szCs w:val="26"/>
        </w:rPr>
        <w:t xml:space="preserve">– одна з основних стихій світотворення (поряд із водою, вогнем і повітрям); центральна частина триєдності Всесвіту (небо – земля – пекло), населена людьми і тваринами; символ жіночого начала, материнства; осмислюється як прародителька і мати-годувальниця всього живого. Земля – велика берегиня вічнозеленого Дерева життя. Небо і земля уявлялися як безсмертне подружжя, що символізувало чоловіче й жіноче начало, батька і матір. В одному стародавньому рукописі так прямо і записано, що русичі “землю глаголють матір’ю”, а “отець їм є небо”. </w:t>
      </w:r>
    </w:p>
    <w:p>
      <w:pPr>
        <w:pStyle w:val="Normal"/>
        <w:shd w:fill="FFFFFF" w:val="clear"/>
        <w:autoSpaceDE w:val="false"/>
        <w:ind w:firstLine="709"/>
        <w:jc w:val="both"/>
        <w:rPr/>
      </w:pPr>
      <w:r>
        <w:rPr>
          <w:rFonts w:cs="Times New Roman CYR" w:ascii="Times New Roman CYR" w:hAnsi="Times New Roman CYR"/>
          <w:sz w:val="26"/>
          <w:szCs w:val="26"/>
        </w:rPr>
        <w:t>Ідея створення землі у народних віруваннях виходить від Бога: “Розгадав собі Господь за святу землю і плоди, і всякі порядки”. Для її виготовлення використовується пісок (глина), котрий сатана дістає із дна моря після триразового пірнання. За іншими джерелами, земля постала шляхом розсіювання її Всевишнім. На Гуцульщині маємо цікаве поєднання теологічного й аграрного мотивів: земля – це зліплена Богом паляниця.</w:t>
      </w:r>
    </w:p>
    <w:p>
      <w:pPr>
        <w:pStyle w:val="Normal"/>
        <w:shd w:fill="FFFFFF" w:val="clear"/>
        <w:autoSpaceDE w:val="false"/>
        <w:ind w:firstLine="709"/>
        <w:jc w:val="both"/>
        <w:rPr/>
      </w:pPr>
      <w:r>
        <w:rPr>
          <w:rFonts w:cs="Times New Roman CYR" w:ascii="Times New Roman CYR" w:hAnsi="Times New Roman CYR"/>
          <w:sz w:val="26"/>
          <w:szCs w:val="26"/>
        </w:rPr>
        <w:t>У західноукраїнських колядках є оригінальний мотив створення світу птахами. Голуби спускаються на дно моря за піском, з якого постане земля. Дослідники вважають, що цей мотив має давніше походження, ніж той, що пов’язується з Богом. І. Нечуй-Левицький зробив спробу реконструкції останнього і дійшов висновку: “Господь – то той самий сивий сокіл або два голубойки, бо він створив землю, так само як і вони, з піску. Тут тільки ні з сього, ні з того боку приточений чорт, позичений в іншої системи. Він поставлений тут замість самого мирового дерева й уособлює собою небесні грізні хмари, темні зимові сили, що змагаються нарівні з світлими сил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еказкова проза містить цікаві дані стосовно розміру створеної землі. Народ уявляв її невеликою, наприклад у вигляді хлібини, верети, крихти тощо. Такі порівняння, ясна річ, виходили зі звичного місцевого етнографічного середовища.</w:t>
      </w:r>
    </w:p>
    <w:p>
      <w:pPr>
        <w:pStyle w:val="Normal"/>
        <w:shd w:fill="FFFFFF" w:val="clear"/>
        <w:autoSpaceDE w:val="false"/>
        <w:ind w:firstLine="709"/>
        <w:jc w:val="both"/>
        <w:rPr/>
      </w:pPr>
      <w:r>
        <w:rPr>
          <w:rFonts w:cs="Times New Roman CYR" w:ascii="Times New Roman CYR" w:hAnsi="Times New Roman CYR"/>
          <w:sz w:val="26"/>
          <w:szCs w:val="26"/>
        </w:rPr>
        <w:t xml:space="preserve">Культ землі у наших предків був одним із давніх і основних. Він породив цілий сонм земних богів: Триглава, Велеса, Діванну, божеств весни, зими, літа й інших. У Землі-Матері є багато </w:t>
      </w:r>
      <w:r>
        <w:rPr>
          <w:rFonts w:cs="Times New Roman CYR" w:ascii="Times New Roman CYR" w:hAnsi="Times New Roman CYR"/>
          <w:i/>
          <w:iCs/>
          <w:sz w:val="26"/>
          <w:szCs w:val="26"/>
        </w:rPr>
        <w:t xml:space="preserve">вищих сил, </w:t>
      </w:r>
      <w:r>
        <w:rPr>
          <w:rFonts w:cs="Times New Roman CYR" w:ascii="Times New Roman CYR" w:hAnsi="Times New Roman CYR"/>
          <w:sz w:val="26"/>
          <w:szCs w:val="26"/>
        </w:rPr>
        <w:t xml:space="preserve">яким вона наказує бути посередниками між нею та людьми. Ці сили родять із землі все, що росте на ній. На день святого Урая (Юрія), коли щойно починали зеленіти перші сходи, люди йшли </w:t>
      </w:r>
      <w:r>
        <w:rPr>
          <w:rFonts w:cs="Times New Roman CYR" w:ascii="Times New Roman CYR" w:hAnsi="Times New Roman CYR"/>
          <w:i/>
          <w:iCs/>
          <w:sz w:val="26"/>
          <w:szCs w:val="26"/>
        </w:rPr>
        <w:t xml:space="preserve">на жито </w:t>
      </w:r>
      <w:r>
        <w:rPr>
          <w:rFonts w:cs="Times New Roman CYR" w:ascii="Times New Roman CYR" w:hAnsi="Times New Roman CYR"/>
          <w:sz w:val="26"/>
          <w:szCs w:val="26"/>
        </w:rPr>
        <w:t xml:space="preserve">у супроводі священика. Після благословення та освячення ниви святою водою одружені молоді люди парами лягали на засіяне поле і перекачувалися по ньому декілька разів, щоб бути </w:t>
      </w:r>
      <w:r>
        <w:rPr>
          <w:rFonts w:cs="Times New Roman CYR" w:ascii="Times New Roman CYR" w:hAnsi="Times New Roman CYR"/>
          <w:i/>
          <w:iCs/>
          <w:sz w:val="26"/>
          <w:szCs w:val="26"/>
        </w:rPr>
        <w:t xml:space="preserve">сильними і здоровими, як Юрієва роса, </w:t>
      </w:r>
      <w:r>
        <w:rPr>
          <w:rFonts w:cs="Times New Roman CYR" w:ascii="Times New Roman CYR" w:hAnsi="Times New Roman CYR"/>
          <w:sz w:val="26"/>
          <w:szCs w:val="26"/>
        </w:rPr>
        <w:t xml:space="preserve">та з вірою, що це сприятиме росту сходів. </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Із силами землі особливо споріднена жінка, мати, господиня, бо з лона матері теж приходить усе живе й повертається назад, щоб прибути звідти знову. Власне земля у предків не персоніфікувалася в богиню, але її й без того поважали як праведну, святу, Божу. Невільно без потреби бити києм по землі, бо це гріх і їй болить. Найбільше свято для Матері-Землі – коли вона будиться від довгого зимового сну, а у Духів день земля – іменинниця, і не можна тоді в землі нічого робити, бо їй болить. Давня приповідка говорить: “Держімося землі, бо земля держить нас”. Предки до останнього подиху боронили рідну Матір-Землю, бо то було їхнє життя. Повернувшись із чужих країв, воїн насамперед сходив на високий пагорб, кланявся сторонам світу, з піднятими до неба руками промовляв молитву, а потім ставав на коліна і цілував землю. Земля – найвірніший свідок, а тому нею клянуться, бо свято вірять, що Земля-Мати не простить того, хто не дотримує слова. Під час весілля дівчині, бажаючи щастя, кажуть: “Будь квітуча і родюча, як земля”. Земля може розступитися й поглинути грішника, а по смерті може й не прийняти, і той вештатиметься неприкаяним, а коли й похований – не згниє. Ще й дотепер збереглися прокляття: “Бодай тебе земля поглинула!”, “Бодай тебе свята земля не прийняла!”. Коли людина заприсягнеться і з’їсть при цьому землю, то такої присяги ніхто не зламає.</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ЗИККУРАТ</w:t>
      </w:r>
      <w:r>
        <w:rPr>
          <w:rFonts w:cs="Times New Roman CYR" w:ascii="Times New Roman CYR" w:hAnsi="Times New Roman CYR"/>
          <w:sz w:val="26"/>
          <w:szCs w:val="26"/>
        </w:rPr>
        <w:t xml:space="preserve"> (аккадське) – багатоярусна (від 3-х до 7) ступінчаста куль</w:t>
        <w:softHyphen/>
        <w:t xml:space="preserve">това споруда (башта) в архітектурі Давньої Месопотамії, Ассирії, Вавилона. Яруси сполучалися між собою сходами і </w:t>
      </w:r>
      <w:r>
        <w:rPr>
          <w:rFonts w:cs="Times New Roman CYR" w:ascii="Times New Roman CYR" w:hAnsi="Times New Roman CYR"/>
          <w:i/>
          <w:iCs/>
          <w:sz w:val="26"/>
          <w:szCs w:val="26"/>
        </w:rPr>
        <w:t xml:space="preserve">пандусам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ЗІККУРАТ</w:t>
      </w:r>
      <w:r>
        <w:rPr>
          <w:rFonts w:cs="Times New Roman CYR" w:ascii="Times New Roman CYR" w:hAnsi="Times New Roman CYR"/>
          <w:color w:val="000000"/>
          <w:sz w:val="26"/>
          <w:szCs w:val="26"/>
        </w:rPr>
        <w:t xml:space="preserve"> – месопотамська храмова споруда, яка має фор</w:t>
        <w:softHyphen/>
        <w:t>му східчастої вежі зі  сходами  і  святилищем  на  найвищому поверсі (“Вавилонська веж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ЗІЛЬНИК ЗИЛОТА, </w:t>
      </w:r>
      <w:r>
        <w:rPr>
          <w:rFonts w:cs="Times New Roman CYR" w:ascii="Times New Roman CYR" w:hAnsi="Times New Roman CYR"/>
          <w:sz w:val="26"/>
          <w:szCs w:val="26"/>
        </w:rPr>
        <w:t>Симон Зилота – володар цілющого зела, царства квітів і рослин. У народі Симона Зилоту називають “Миколиним батьком” і вшановують 10/23 травня. Він надає рослинам найбільшої зцілювальної сили, через яку очищає від скверни душу й тіло, дарує людині палке кохання, завзяту молодість і радість до праці; однак вимагає від людей чуйного ставлення та особливої уваги до всякого зілляч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Миколин батько вел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щоб ти, зілля, було лікарств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д всякої хвороби.</w:t>
      </w:r>
    </w:p>
    <w:p>
      <w:pPr>
        <w:pStyle w:val="Normal"/>
        <w:shd w:fill="FFFFFF" w:val="clear"/>
        <w:autoSpaceDE w:val="false"/>
        <w:ind w:firstLine="709"/>
        <w:jc w:val="both"/>
        <w:rPr/>
      </w:pPr>
      <w:r>
        <w:rPr>
          <w:rFonts w:cs="Times New Roman CYR" w:ascii="Times New Roman CYR" w:hAnsi="Times New Roman CYR"/>
          <w:sz w:val="26"/>
          <w:szCs w:val="26"/>
        </w:rPr>
        <w:t xml:space="preserve">На Симона Зилоту заготовляли трави та коріння, з яких готували цілюще зело. Цього дня сіяли пшеницю, щоб вона вродила і визріла </w:t>
      </w:r>
      <w:r>
        <w:rPr>
          <w:rFonts w:cs="Times New Roman CYR" w:ascii="Times New Roman CYR" w:hAnsi="Times New Roman CYR"/>
          <w:i/>
          <w:iCs/>
          <w:sz w:val="26"/>
          <w:szCs w:val="26"/>
        </w:rPr>
        <w:t xml:space="preserve">аки золото, </w:t>
      </w:r>
      <w:r>
        <w:rPr>
          <w:rFonts w:cs="Times New Roman CYR" w:ascii="Times New Roman CYR" w:hAnsi="Times New Roman CYR"/>
          <w:sz w:val="26"/>
          <w:szCs w:val="26"/>
        </w:rPr>
        <w:t>так само як і посіяна в Чистий четвер: родить чистою, без бур’я</w:t>
        <w:softHyphen/>
        <w:t>нистих трав. Симонове зело баби й молодиці старалися назбирати до схід сонця. Займалися цим не всі жінки, а лише ті, котрі знаються на всякому зіллі. Підійшовши до рослини, ставали обличчям до схід сонця, хрестилися з молитвою, а потім, обернувшись на захід, виривали рослину й приказували:</w:t>
      </w:r>
    </w:p>
    <w:p>
      <w:pPr>
        <w:pStyle w:val="Normal"/>
        <w:shd w:fill="FFFFFF" w:val="clear"/>
        <w:autoSpaceDE w:val="false"/>
        <w:ind w:firstLine="709"/>
        <w:jc w:val="both"/>
        <w:rPr/>
      </w:pPr>
      <w:r>
        <w:rPr>
          <w:rFonts w:cs="Times New Roman CYR" w:ascii="Times New Roman CYR" w:hAnsi="Times New Roman CYR"/>
          <w:sz w:val="26"/>
          <w:szCs w:val="26"/>
        </w:rPr>
        <w:t>Травка-травиця, красна дівиц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е я тебе садила, не я й поливал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осподь тебе сади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осподь і поливав,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сякому дажбожичу на поміч дава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важалося, що Симонове зело – найбільший скарб для людини. Засушене зело вживали від усяких хвороб: робили ванни, настої для пиття, жували корінь і листя. Зілля рвали таке: золототисячник, череду (від золотухи), ведмеже вухо (від наривів; його мочили у горілці і як нариває палець, то листочком обкладали ранку, й вона загоювалася); ромашку – щоб діти пили; полин – від живота (настоювали на горілці), також ним мили голову; деревій – теж від живота (його м’яли з сухим пшоном і трішки води вливали, а тоді цідили крізь ганчірку); підбіл – від чиряків, ран; подорожник – від сухот; блекоту – від зубів: підкурювали їх, щоб не боліли; маточник і ракові шийки – від жіночих недуг; стосильник – щоб був апетит; трилисник – щоб у грудях не боліло; материнку – від кольки й від кашлю; сокирки – від живота; корівки – від ревматизм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Цього дня був у народі звичай “купати Зилоту”, а потім купатися самим у відварі з цілющих трав. Це купання входило в обряд весняного очищення вод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ЗІЛЬНИК ЗОЛОТА</w:t>
      </w:r>
      <w:r>
        <w:rPr>
          <w:rFonts w:cs="Times New Roman CYR" w:ascii="Times New Roman CYR" w:hAnsi="Times New Roman CYR"/>
          <w:color w:val="000000"/>
          <w:sz w:val="26"/>
          <w:szCs w:val="26"/>
        </w:rPr>
        <w:t xml:space="preserve"> – володар цілющого зела, бог царства рослин і квітів. Надає рослинам найбільшої зцілюючої сил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ЗІУСУДРА</w:t>
      </w:r>
      <w:r>
        <w:rPr>
          <w:rFonts w:cs="Times New Roman CYR" w:ascii="Times New Roman CYR" w:hAnsi="Times New Roman CYR"/>
          <w:color w:val="000000"/>
          <w:sz w:val="26"/>
          <w:szCs w:val="26"/>
        </w:rPr>
        <w:t xml:space="preserve"> – герой шумерських переказів про світовий по</w:t>
        <w:softHyphen/>
        <w:t>топ, прототип ассиро-вавилонського Утвапіштіма та біблій</w:t>
        <w:softHyphen/>
        <w:t>ного Но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ЗМАГАЛЬНА ДІЯЛЬНІСТЬ </w:t>
      </w:r>
      <w:r>
        <w:rPr>
          <w:rFonts w:cs="Times New Roman CYR" w:ascii="Times New Roman CYR" w:hAnsi="Times New Roman CYR"/>
          <w:color w:val="000000"/>
          <w:sz w:val="26"/>
          <w:szCs w:val="26"/>
        </w:rPr>
        <w:t>– специфічна рухова активність люди</w:t>
        <w:softHyphen/>
        <w:t>ни, що здійснюється переважно в умовах офіційних змагань на межі психічних і фізичних сил людини, кінцевою метою якої є встанов</w:t>
        <w:softHyphen/>
        <w:t>лення суспільно значущих та особистих результат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ЗМАГАЛЬНЕ НАВАНТАЖЕННЯ </w:t>
      </w:r>
      <w:r>
        <w:rPr>
          <w:rFonts w:cs="Times New Roman CYR" w:ascii="Times New Roman CYR" w:hAnsi="Times New Roman CYR"/>
          <w:color w:val="000000"/>
          <w:sz w:val="26"/>
          <w:szCs w:val="26"/>
        </w:rPr>
        <w:t>– інтенсивне, часто максимальне наванта-ження, яке пов’язане з виконанням змагальної діяльнос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ЗМАГАННЯ </w:t>
      </w:r>
      <w:r>
        <w:rPr>
          <w:rFonts w:cs="Times New Roman CYR" w:ascii="Times New Roman CYR" w:hAnsi="Times New Roman CYR"/>
          <w:color w:val="000000"/>
          <w:sz w:val="26"/>
          <w:szCs w:val="26"/>
        </w:rPr>
        <w:t>– спеціальна сфера, у якій здійснюється діяльність спортсмена, що дозволяє об’єктивно порівнювати певні його здібно</w:t>
        <w:softHyphen/>
        <w:t>сті і забезпечує їхній максимальний проя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ЗМІСТ ОЛІМПІЙСЬКОЇ ОСВІТИ </w:t>
      </w:r>
      <w:r>
        <w:rPr>
          <w:rFonts w:cs="Times New Roman CYR" w:ascii="Times New Roman CYR" w:hAnsi="Times New Roman CYR"/>
          <w:sz w:val="26"/>
          <w:szCs w:val="26"/>
        </w:rPr>
        <w:t>– це обумовлені цілями та потребами суспільства вимоги до системи знань, умінь та навичок, формування світогляду, громадських і професійних, морально-етичних, гуманістичних якостей, гармонійний розвиток людини як у фізичному так і духовному плані, що забезпечить інтелектуальний, соціальний і фізичний розвиток особистос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ЗМІЄВІ ВАЛИ </w:t>
      </w:r>
      <w:r>
        <w:rPr>
          <w:rFonts w:cs="Times New Roman CYR" w:ascii="Times New Roman CYR" w:hAnsi="Times New Roman CYR"/>
          <w:sz w:val="26"/>
          <w:szCs w:val="26"/>
        </w:rPr>
        <w:t>– стародавні оборонні лінії, що проходять навколо Києва по обох берегах Дніпра. Ще мають назву Троянових. Подекуди ці величезні споруди сягали 18-метрової висоти й тяглися на сотні кілометрів. На думку істориків, вони використовувалися, напевне, для оборони від сарматів у II ст. до н. е., а далі від готів та гунів у III–IV ст. н. е. В зоні Стугна – Ірпінь – Здвиж – Тетерів оборону не подолала й Римська імперія. Змієві вали можна порівняти з фортифікаційними спорудами Єгипту й Вавилону. Відбудова Змієвих валів була не під силу княжій Русі літописного період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цих краях побутує легенда, що вали створив Змій, запряжений у плуг святим Кузьмою-Дем’яном. Казка про Сучича оповідає про це так: “Сучич з братами, тікаючи від Змія, сховався в кузні Кузьми-Дем’яна. Як тільки в’їхав до кузні, Кузьма-Дем’ян казав своїм челядникам замкнути всі дванадцять залізних дверей. Тільки що позамикали двері, аж тут прилітає Змій й кричить: “Ей, Кузьмо-Дем’ян, віддай мені Сучича! Бо як не віддаш, то кузню тобі спалю і тебе самого з’їм”. – “Добре, – відповідає на те Кузьма-Дем’ян, – пролижи язиком ті дванадцятеро дверей, то посаджу тобі всіх трьох на язик”. Лиже Змій двері, а Кузьма-Дем’ян тим часом кує плуг зі своїми дванадцятьма челядниками, вклавши в огонь залізні кліщі. Змій пролизав уже останні двері й висадив язик. А Кузьма-Дем’ян хап його за язик розпеченими кліщами. Ричить Змій, а його молотом гріють по голові. Тоді запрягли його до плуга, а плуг той важив дванадцять пудів. Кузьма-Дем’ян водить Змія за язик, а Сучич керує плугом. Хотіли оборати ним весь світ навколо. До котрої тільки ріки прийдуть, Змій її вип’є, як яку калюжу, а з-під плуга одвалиться скиба, як вал, висока. І йдуть далі, аж прийшли до моря, як зачав пити воду – пив, пив, аж луснув, і з нього порозлазилися по світу різні паскудства: гади, зарази, помори. Коли б був не луснув, були б навколо світу оборали. Скиба та й до сього дня єсть і зветься Змієвим валом. А Стуган-ріка до сього дня сочить, висохла по широких пісках від того часу, як її випив Змій. Тому-то її й назвали Стугною, що Змій, п’ючи з неї воду, стогнав з великого умученн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ЗНАННЯ </w:t>
      </w:r>
      <w:r>
        <w:rPr>
          <w:rFonts w:cs="Times New Roman CYR" w:ascii="Times New Roman CYR" w:hAnsi="Times New Roman CYR"/>
          <w:sz w:val="26"/>
          <w:szCs w:val="26"/>
        </w:rPr>
        <w:t>– результат процесу навчально-пізнавальної діяльності й перевірене на практиці, логічно впорядковане відображення у свідомості людини, які виявляються в системі понять, думок, уявлень, мислення, та образів, що мають певний об’єм і які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ЗНАХАР </w:t>
      </w:r>
      <w:r>
        <w:rPr>
          <w:rFonts w:cs="Times New Roman CYR" w:ascii="Times New Roman CYR" w:hAnsi="Times New Roman CYR"/>
          <w:bCs/>
          <w:color w:val="000000"/>
          <w:sz w:val="26"/>
          <w:szCs w:val="26"/>
        </w:rPr>
        <w:t>(ЗНАХАРКА)</w:t>
      </w:r>
      <w:r>
        <w:rPr>
          <w:rFonts w:cs="Times New Roman CYR" w:ascii="Times New Roman CYR" w:hAnsi="Times New Roman CYR"/>
          <w:color w:val="000000"/>
          <w:sz w:val="26"/>
          <w:szCs w:val="26"/>
        </w:rPr>
        <w:t xml:space="preserve"> – вороги відьом, знають минуле, теперішнє і майбутнє. Знаються також на зіллі. Основне їхнє заняття – лікування недуг, але можуть і наслати на людину хвороб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ЗОДІАК </w:t>
      </w:r>
      <w:r>
        <w:rPr>
          <w:rFonts w:cs="Times New Roman CYR" w:ascii="Times New Roman CYR" w:hAnsi="Times New Roman CYR"/>
          <w:iCs/>
          <w:sz w:val="26"/>
          <w:szCs w:val="26"/>
        </w:rPr>
        <w:t>(грец</w:t>
      </w:r>
      <w:r>
        <w:rPr>
          <w:rFonts w:cs="Times New Roman CYR" w:ascii="Times New Roman CYR" w:hAnsi="Times New Roman CYR"/>
          <w:i/>
          <w:iCs/>
          <w:sz w:val="26"/>
          <w:szCs w:val="26"/>
        </w:rPr>
        <w:t xml:space="preserve">. </w:t>
      </w:r>
      <w:r>
        <w:rPr>
          <w:rFonts w:cs="Times New Roman CYR" w:ascii="Times New Roman CYR" w:hAnsi="Times New Roman CYR"/>
          <w:i/>
          <w:sz w:val="26"/>
          <w:szCs w:val="26"/>
        </w:rPr>
        <w:t>zodiako</w:t>
      </w:r>
      <w:r>
        <w:rPr>
          <w:rFonts w:cs="Times New Roman CYR" w:ascii="Times New Roman CYR" w:hAnsi="Times New Roman CYR"/>
          <w:sz w:val="26"/>
          <w:szCs w:val="26"/>
        </w:rPr>
        <w:t>s</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звірине коло) – уявно проведене на небі коло, поділене на 12 частин, кожна з яких має ім’я сузір’я, що знаходиться у цій частині, – переважно назву тварини. Зодіак, за народними уявленнями, викував небесний коваль – бог вогню Сварог. Відтоді богиня усього сущого Лада разом зі своїм Ладом піклуються про сузір’я, а Сварог пильнує господарський рік, бо то є його Коло Свароже. Звідси й виникло прислів’я: “Помагай, Дажбоже і Коло Свароже!”</w:t>
      </w:r>
    </w:p>
    <w:p>
      <w:pPr>
        <w:pStyle w:val="Normal"/>
        <w:shd w:fill="FFFFFF" w:val="clear"/>
        <w:autoSpaceDE w:val="false"/>
        <w:ind w:firstLine="709"/>
        <w:jc w:val="both"/>
        <w:rPr/>
      </w:pPr>
      <w:r>
        <w:rPr>
          <w:rFonts w:cs="Times New Roman CYR" w:ascii="Times New Roman CYR" w:hAnsi="Times New Roman CYR"/>
          <w:sz w:val="26"/>
          <w:szCs w:val="26"/>
        </w:rPr>
        <w:t>В народі сузір’я уявлялися в образі хлопчиків, які невтомно прислуговують Сонцю та Місяцю. Тож за рік ці Божі дітки обслуговують 12 зодій (“небесні помешкання” Місяця), які пропливають над головою кожної людини і справляють вплив на неї. Сузір’я в народі мають різні назви: Коза, Водяник, Русалки, Баран, Тілець, Ворота, Дід, Ворон, Панна, Доля, Громовик, Господар і т. д.</w:t>
      </w:r>
    </w:p>
    <w:p>
      <w:pPr>
        <w:pStyle w:val="Normal"/>
        <w:shd w:fill="FFFFFF" w:val="clear"/>
        <w:autoSpaceDE w:val="false"/>
        <w:ind w:firstLine="709"/>
        <w:jc w:val="both"/>
        <w:rPr/>
      </w:pPr>
      <w:r>
        <w:rPr>
          <w:rFonts w:cs="Times New Roman CYR" w:ascii="Times New Roman CYR" w:hAnsi="Times New Roman CYR"/>
          <w:sz w:val="26"/>
          <w:szCs w:val="26"/>
        </w:rPr>
        <w:t>Сузір’я Тільця (Волопас, Воляр) – це Волосожар, жар великого Волоса, або Велеса. “Волосожар” – це ще волосся Вероніки (у лужичан). Плеяди в сузір’ї Велеса-Тільця називають ще Качиним Гніздом, Квочкою або Бабою. Це сузір’я складається з семи зірок, скупчених так, неначе курчата навколо квочки, – звідси й народна назва. Золотозір, каша – так казали про зірки, уявляючи золоті крупинки розсипаного по небу пшона, яке дзьобає квочка з курчатами. В яскравих зірках Плеяд вбачалися вовчий хвіст чи золоті яйця, які несе ця чарівна курка або качка. Плеяди ділять рік на дві частини – літо і зиму.</w:t>
      </w:r>
    </w:p>
    <w:p>
      <w:pPr>
        <w:pStyle w:val="Normal"/>
        <w:shd w:fill="FFFFFF" w:val="clear"/>
        <w:autoSpaceDE w:val="false"/>
        <w:ind w:firstLine="709"/>
        <w:jc w:val="both"/>
        <w:rPr/>
      </w:pPr>
      <w:r>
        <w:rPr>
          <w:rFonts w:cs="Times New Roman CYR" w:ascii="Times New Roman CYR" w:hAnsi="Times New Roman CYR"/>
          <w:sz w:val="26"/>
          <w:szCs w:val="26"/>
        </w:rPr>
        <w:t>Саме там, високо на небосхилі, де простягається Чумацький Шлях, сузір’я Плеяд уявлялося ще й Петровими золотими ключами від просвітленого раю, якими відмикалося небо навесні. В давнину у Петрів день (29 червня/12 липня) на пагорбах перед сходом Сонця розпалювали вогні, бо цього дня сонце “грає”. В одній білоруській пісні співає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Юрью, мой Юрь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дай Петру ключ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Землю одомкнуц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раву выпуциц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таток накормици.</w:t>
      </w:r>
    </w:p>
    <w:p>
      <w:pPr>
        <w:pStyle w:val="Normal"/>
        <w:shd w:fill="FFFFFF" w:val="clear"/>
        <w:autoSpaceDE w:val="false"/>
        <w:ind w:firstLine="709"/>
        <w:jc w:val="both"/>
        <w:rPr/>
      </w:pPr>
      <w:r>
        <w:rPr>
          <w:rFonts w:cs="Times New Roman CYR" w:ascii="Times New Roman CYR" w:hAnsi="Times New Roman CYR"/>
          <w:sz w:val="26"/>
          <w:szCs w:val="26"/>
        </w:rPr>
        <w:t>Оскільки богиня Лада – мати всіх небесних світил, а Сварог – їхній батько, то жодне із сузір’їв не мало їхніх імен. Однак у Сварога є надійний помічник – громовержець Перун. Біля Перуна-Громовика (у цьому сузір’ї предки вбачали центр Всесвіту) часто зображали Козу – другу за яскравістю зірку, яку нині називають Капеллою. Під знаком Перуна, вважається, народився Місяць.</w:t>
      </w:r>
    </w:p>
    <w:p>
      <w:pPr>
        <w:pStyle w:val="Normal"/>
        <w:shd w:fill="FFFFFF" w:val="clear"/>
        <w:autoSpaceDE w:val="false"/>
        <w:ind w:firstLine="709"/>
        <w:jc w:val="both"/>
        <w:rPr/>
      </w:pPr>
      <w:r>
        <w:rPr>
          <w:rFonts w:cs="Times New Roman CYR" w:ascii="Times New Roman CYR" w:hAnsi="Times New Roman CYR"/>
          <w:sz w:val="26"/>
          <w:szCs w:val="26"/>
        </w:rPr>
        <w:t>За давньогрецьким істориком Геродотом, скіфи щорічно відзначали свято на честь золотого плуга, ярма, сокири і чаші, які упали з неба, а саме із сузір’я Косарі (Оріонів пояс). Час падіння золотого плуга на землю (24 грудня, в день зимового сонцестояння, це сузір’я вранці заходить за обрій, ніби падає з неба) став називатися у народі святом Сварога. Вважали, що початок Молочного Шляху складається з чотирьох косарів, які молотять чарівний небесний вогонь ціпами. Ці косарі січуть і рубають ворогів, особливо бусур</w:t>
        <w:softHyphen/>
        <w:t>манів, які трапляються на їхньому шляху. За цим сузір’ям лічили час. Воно має ще назву “Кичиги”. В народі кажуть, що кичиги всі разом уп’ятеро їздять по небу на колісниці, по тисячу верст за годину. Там, де вони зупиняються на відпочинок, на землі у цю пору співають півні. Кажуть ще, що ці кичиги відрізняються від людей тільки зростом і огрядністю.</w:t>
      </w:r>
    </w:p>
    <w:p>
      <w:pPr>
        <w:pStyle w:val="Normal"/>
        <w:shd w:fill="FFFFFF" w:val="clear"/>
        <w:autoSpaceDE w:val="false"/>
        <w:ind w:firstLine="709"/>
        <w:jc w:val="both"/>
        <w:rPr/>
      </w:pPr>
      <w:r>
        <w:rPr>
          <w:rFonts w:cs="Times New Roman CYR" w:ascii="Times New Roman CYR" w:hAnsi="Times New Roman CYR"/>
          <w:sz w:val="26"/>
          <w:szCs w:val="26"/>
        </w:rPr>
        <w:t>У давнину Кассіопея називалася Борони, сузір’я Великої Ведмедиці – Возом або Візницею (Колісницею). Малу Ведмедицю називали Пасікою. Гадали, що на небі є три сестриці-зоряниці (вечірня, північна і ранішня), яким доручено стерегти пса, прикутого біля Малої Ведмедиці залізним ланцюгом; коли ланцюг увірветься – тоді настане кінець світу.</w:t>
      </w:r>
    </w:p>
    <w:p>
      <w:pPr>
        <w:pStyle w:val="Normal"/>
        <w:shd w:fill="FFFFFF" w:val="clear"/>
        <w:autoSpaceDE w:val="false"/>
        <w:ind w:firstLine="709"/>
        <w:jc w:val="both"/>
        <w:rPr/>
      </w:pPr>
      <w:r>
        <w:rPr>
          <w:rFonts w:cs="Times New Roman CYR" w:ascii="Times New Roman CYR" w:hAnsi="Times New Roman CYR"/>
          <w:sz w:val="26"/>
          <w:szCs w:val="26"/>
        </w:rPr>
        <w:t>Полярна зірка – вісь зоряного неба, єдина нерухома зірка, за якою завжди можна визначити напрямок на північ. Не даремно однією з найпізніших назв північного сузір’я є Стожари. Стожар – центральний стовп скирти, встромлена в землю жердина, кругом якої накладається сіно. Саме такою серединою круговороту зірок і є альфа Малої Ведмедиці. Полярну зірку називали Квочкою, Кілком-зіркою, Прикол-зіркою. Три маленькі зірочки неподалік Малої Ведмедиці, що направлені в бік Полярної зірки і утворюють собою немов дугу, уявлялися за аркан, прив’язаний до кілка. Наступні за ними дві зірки другої і третьої величини вважалися двома конями, а сім великих і малих зірок у складі Великої Ведмедиці – це сім вартових, які оберігають коней від диявола-вовка. Болгари також у цьому сузір’ї вбачали вовка, який загрожує смертю двом волам, запряженим у візок. В деяких місцевостях Велику Ведмедицю називали Сажари. Мисливці вважали, що це сузір’я сприяє їм знаходити ведмедів, на яких, за їхнє злодійство, це сузір’я наводить сон на всю зиму. Коли ці зірки дивляться на землю, тоді ведмеді спокійні й не нападають на людей. Мисливці виходили на полювання тільки з появою Сажар.</w:t>
      </w:r>
    </w:p>
    <w:p>
      <w:pPr>
        <w:pStyle w:val="Normal"/>
        <w:shd w:fill="FFFFFF" w:val="clear"/>
        <w:autoSpaceDE w:val="false"/>
        <w:ind w:firstLine="709"/>
        <w:jc w:val="both"/>
        <w:rPr/>
      </w:pPr>
      <w:r>
        <w:rPr>
          <w:rFonts w:cs="Times New Roman CYR" w:ascii="Times New Roman CYR" w:hAnsi="Times New Roman CYR"/>
          <w:sz w:val="26"/>
          <w:szCs w:val="26"/>
        </w:rPr>
        <w:t>Сузір’я Лебідь називали Хрест, а сузір’я Діви-Панни (Терези) – Дівчина з відрами, або Дівка воду несе. Венера має цілу низку народних назв (Світова, Вечірня зірниця, Денниця, Порання зоря, Чигир-зірка, Зоря-вістунка та ін.), але найчастіше її називають просто Зорею. Вважається, що ця зірка приносить людині щастя або нещастя, вказує на те, що варто робити, а що ні.</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Чимало можуть розказати назви знаків Зодіаку. Наприклад, Іоаникій Галятовський у XVII ст. записав переказ про походження козаків: “Козаки названы суть от Козорожца, бо Козорожець єсть знак в Зодіяку небесн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ЗОЛОТА ОРД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монгольська держава, заснована на початку 40-х років XIII ст. ханом Батиєм. До її складу входили Західний Сибір, Північний Кавказ, Крим та ін</w:t>
        <w:softHyphen/>
        <w:t>ші землі. Руські князівства платили данину. Столиця – Сарай-Бату. Проіснувала до XV ст.</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sz w:val="26"/>
          <w:szCs w:val="26"/>
        </w:rPr>
        <w:t>“</w:t>
      </w:r>
      <w:r>
        <w:rPr>
          <w:rFonts w:cs="Times New Roman CYR" w:ascii="Times New Roman CYR" w:hAnsi="Times New Roman CYR"/>
          <w:b/>
          <w:bCs/>
          <w:sz w:val="26"/>
          <w:szCs w:val="26"/>
        </w:rPr>
        <w:t>ЗОЛОТЕ РУНО</w:t>
      </w:r>
      <w:r>
        <w:rPr>
          <w:rFonts w:cs="Times New Roman CYR" w:ascii="Times New Roman CYR" w:hAnsi="Times New Roman CYR"/>
          <w:b/>
          <w:sz w:val="26"/>
          <w:szCs w:val="26"/>
        </w:rPr>
        <w:t>”</w:t>
      </w:r>
      <w:r>
        <w:rPr>
          <w:rFonts w:cs="Times New Roman CYR" w:ascii="Times New Roman CYR" w:hAnsi="Times New Roman CYR"/>
          <w:sz w:val="26"/>
          <w:szCs w:val="26"/>
        </w:rPr>
        <w:t xml:space="preserve"> – у грецьких сказаннях шкура золотого барана. Згідно з міфом Нефела отрима</w:t>
        <w:softHyphen/>
        <w:t>ла золоте руно від Гермеса і віддала своїм дітям Фріксу і Геллі. На барані Фрікс прибув до царя Еета в Колхіду, де приніс барана в жертву Зевсу і повісив шкуру в гаю Ареса. Там вона охоронялась драконом. Ясон і аргонавти повернули зо</w:t>
        <w:softHyphen/>
        <w:t>лоте руно в Грецію (трилогія “Золоте руно” Грильпарце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ЗОЛОТИЙ ВІК</w:t>
      </w:r>
      <w:r>
        <w:rPr>
          <w:rFonts w:cs="Times New Roman CYR" w:ascii="Times New Roman CYR" w:hAnsi="Times New Roman CYR"/>
          <w:sz w:val="26"/>
          <w:szCs w:val="26"/>
        </w:rPr>
        <w:t xml:space="preserve"> – відповідно до уяви стародав</w:t>
        <w:softHyphen/>
        <w:t>ніх – період, коли люди вели райське життя, поз</w:t>
        <w:softHyphen/>
        <w:t>бавлене чвар, війн і важкої праці. Легенда виник</w:t>
        <w:softHyphen/>
        <w:t>ла в Елладі в період становлення класового сус</w:t>
        <w:softHyphen/>
        <w:t>пільства, коли життя частини общинників става</w:t>
        <w:softHyphen/>
        <w:t>ло дедалі гіршим: вони змушені були працювати на знать, зазнавали утисків тощо. Як розповідає Гесіод у поемі “Роботи і дні”, людей золотого віку створили боги, коли правив Крон (Кронос). Вони не знали ні горя, ні турбот, ні старості, а проводи</w:t>
        <w:softHyphen/>
        <w:t>ли дні у бенкетах і помирали уві сні. Земля сама плодоносила, на ній паслись численні стада. Сріб</w:t>
        <w:softHyphen/>
        <w:t>ний вік, який прийшов на зміну золотому віку, на</w:t>
        <w:softHyphen/>
        <w:t>діляв людей так само надприродними якостями й жили вони у достатку. Зевс винищив їх за те, що не хотіли приносити жертви богам. Третє поко</w:t>
        <w:softHyphen/>
        <w:t>ління Гесіод називає мідним: люди володіли мід</w:t>
        <w:softHyphen/>
        <w:t>ним знаряддям і зброєю, існували за рахунок війн і грабунків й понищили самих себе. На зміну їм прийшло войовниче, однак справедливе і благо</w:t>
        <w:softHyphen/>
        <w:t>родне покоління героїв. Вони загинули під час походу Семеро проти Фів і Троянської війни. Свій вік Гесіод називає залізним: люди змушені були постійно працювати, горе і турботи не покида</w:t>
        <w:softHyphen/>
        <w:t>ють їх, а життя стало коротким. Замість законів на землі править сила; зник сором і людство пря</w:t>
        <w:softHyphen/>
        <w:t>мує до загибелі – Зевс покарає і це покоління. Легенда про золотий вік була популярною і в римській літературі (“Метаморфози” Овіді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ЗОЛОТИХА </w:t>
      </w:r>
      <w:r>
        <w:rPr>
          <w:rFonts w:cs="Times New Roman CYR" w:ascii="Times New Roman CYR" w:hAnsi="Times New Roman CYR"/>
          <w:sz w:val="26"/>
          <w:szCs w:val="26"/>
        </w:rPr>
        <w:t>(Симониха) – жінка-чарівниця, знахарка, яку Зільник Зилота у свій день (10/23 травня) наділяє силою відчувати таємниці цілющого зела і користуватися його чарівними властивостями. Перед днем Зільника Зилоти жінки (а це свято насамперед жіноче), які знаються на зіллі, збиралися в однієї вдови. Звечора зносили сюди кури, яйця, рибу, млинці, вареники, сало, масло, ряжанку. Горілку заправляли корінням рослин. А коли вже заготовлять усякого зілля та раненько повернуться з лісу, то готували обрядовий обід. На стіл клали хліб, накривали його рушником, бо то жертва для самого бога – покровителя зел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Потім вибирали котрусь удову, приспівуючи, роздягали її, садовили в діжу й обливали водою. Далі “Золотиху”, як вилізе з води, витирали рушником починаючи з рук. Потім роздягалися та купалися в тій воді по черзі всі інші баби й молодиці. У цей день весняна вода, у яку клали пахуче зілля, що підсилює її очищувальну силу, має великі цілющі властивост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ЗОЛОТІ ВОРОТА </w:t>
      </w:r>
      <w:r>
        <w:rPr>
          <w:rFonts w:cs="Times New Roman CYR" w:ascii="Times New Roman CYR" w:hAnsi="Times New Roman CYR"/>
          <w:sz w:val="26"/>
          <w:szCs w:val="26"/>
        </w:rPr>
        <w:t>– один із давніх символів України. За стародавніми переказами, під час облоги Києва 1151 р. син половецького хана Боняка похвалявся: “Буду рубати Золоті ворота, як мій батько”. Тоді татари “лізли до міста, як муравлі”, і кияни вирішили піддатися, але один “лицар Михайлик” не пристав на це, забравши Золоті ворота з собою до Царгорода. В одній з легенд, які були дуже поширені у другій половині XVII ст., мовиться: “А лицар Михайлик і досі живе в Цариграді: перед ним стоїть стаканчик води і проскура лежить; більш нічого не їсть. І Золоті Ворота стоять у Цариграді. І буде, кажуть, колись таке время, що Михайлик вернеться в Київ і поставить ворота на своє місто. І як, ідучи хто мимо, скаже: “О Золоті Ворота! Стоять вам ізнов там, де стояли!”, то золото так і засяє. А як же не скаже або подумає: “Ні, вже не буть вам у Києві”, то золото так і померкне”. За іншими переказами, Михайлик принесе Золоті ворота назад до Києва на старі “ставні” аж тоді, коли настане кінець світ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Про Золоті ворота, що постали за князя Ярослава Мудрого, коли розбудовувався “град великий Київ”, розповідає літопис під 1037 р. Від головних воріт Ярославового міста ішли шляхи на Білгород і далі на південь і на захід. Над воротами були церква Благовіщення, про яку є згадка в літопису, та бойова площадка для залоги. Свою назву ворота могли дістати за аналогією з головними ворітьми Царгорода (Константинопол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ЗОЛОТІ ВОРОТ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головна бра</w:t>
        <w:softHyphen/>
        <w:t>ма стародавнього Києва. Споруджена в 1037 р. під час будівництва оборонної системи “міс</w:t>
        <w:softHyphen/>
        <w:t>та Ярослава”. Мала вигляд великої прямокутної кам’яної вежі з проїздом у вигляді арки. Зруйнована в 1240 р. монголо-татарами. Відбудована в 1982 р.</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ЗОЛОТІ ВОРОТА В КИЄВІ</w:t>
      </w:r>
      <w:r>
        <w:rPr>
          <w:rFonts w:cs="Times New Roman CYR" w:ascii="Times New Roman CYR" w:hAnsi="Times New Roman CYR"/>
          <w:sz w:val="26"/>
          <w:szCs w:val="26"/>
        </w:rPr>
        <w:t xml:space="preserve"> – головна брама давнього Києва, збудована в 1037 р. за часів князювання Ярослава Мудрого за візантійським зразком у Константинополі. Над склепінням проїзної частини була невелика церква Благовіщення, яка мала, ймовірно, позолочений купол (звідси й назва). Під час вторгнення полчищ Батия у 1240 р. ворота були частково зруйновані, але залишалися в’їзними до се</w:t>
        <w:softHyphen/>
        <w:t>ред. ХVІІ ст. У 1648 р. через них урочисто в’їхав до Києва гетьман Б. Хмельницький зі своїм військом. За указом російського сенату 1750 р. руїни 3. в. із метою збереження було засипано землею і роз</w:t>
        <w:softHyphen/>
        <w:t>копано у 1832 р. Від 3. в. збереглися цегляно-кам’яні стіни з решт</w:t>
        <w:softHyphen/>
        <w:t>ками склепінь. Нині З. в. реконструйован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ЗОРІ </w:t>
      </w:r>
      <w:r>
        <w:rPr>
          <w:rFonts w:cs="Times New Roman CYR" w:ascii="Times New Roman CYR" w:hAnsi="Times New Roman CYR"/>
          <w:sz w:val="26"/>
          <w:szCs w:val="26"/>
        </w:rPr>
        <w:t>(зірки) – у народному уявленні – це ангели, які сидять на сходинках неба із запаленими свічками в руках. У кожної людини є свій ангел-охоронець, і він пильнує із зоряного царства за душею, щоб чогось лихого не сталося. Було таке повір’я, що при народженні дитини богиня Пряля починала прясти нитку її життя, прив’язавши її до запаленої Богом свічки-зорі. Коли людина вмирає, богиня перерізує цю нитку, і тоді зірка падає. Зорі – діти Сонця і Місяця, як про те співається в давніх колядках, і кожна з них має вплив на людину. Коли зірка яскраво світить, то і душа людини правдива, а котра тьмяніє, то душа грішна. Вірили, що, вказуючи на зірки пальцем, можна нашкодити живим людям. У деяких місцевостях зорі вважали душами померлих, які визначалися на землі добрим, безгрішним життям, а також дітей, що померли маленькими, не встигши нагрішити, і старих, що завершили подвиг земного буття своєю неганебною християнською кончиною. Ще донедавна про Місяць та зорі в Україні казали: “предок Дідух та його рідня”, “цап на полі басує з цапенятами”.</w:t>
      </w:r>
    </w:p>
    <w:p>
      <w:pPr>
        <w:pStyle w:val="Normal"/>
        <w:shd w:fill="FFFFFF" w:val="clear"/>
        <w:autoSpaceDE w:val="false"/>
        <w:ind w:firstLine="709"/>
        <w:jc w:val="both"/>
        <w:rPr/>
      </w:pPr>
      <w:r>
        <w:rPr>
          <w:rFonts w:cs="Times New Roman CYR" w:ascii="Times New Roman CYR" w:hAnsi="Times New Roman CYR"/>
          <w:sz w:val="26"/>
          <w:szCs w:val="26"/>
        </w:rPr>
        <w:t>Крім нерухомих сузір’їв, у зоряному небі є сім зірок, так званих “блукаючих”. Ці зірки вважалися божественними, бо кожна з них керує своєю годиною. Першою годиною неділі господарює Сонце, а тому неділя – це Сонячна панна, донька святої П’ятниці. Понеділок починається годиною Місяця, тому він присвячений Місяцю; вівторок – захиснику воїнів Арею; середа присвячувалася богині води Дані; четвер став днем громовика Перуна; п’ятниця – день богині роду Мокоші (святої П’ятниці), субота – жіночий день. Божа дорога (Чумацький Шлях) означає: скільки на цій дорозі зірок, стільки повинно родитися людей. Зіркам приписувалося творіння людських очей, як то читаємо у замовлянні: “Господи Боже, благослови (отримати) від синя моря – силу, від сирої землі – жвавість, від чистих зірок – зір, від буйних вітрів – хоробрість”. Як стародавні греки були переконані, що зорі виходять уночі з океану і потім зі сходом Сонця знову в нього занурюються, так само вважали і наші предки, про що свідчать такі загадки: “Ковзалися ковзанки по липовому мосточку (міст – небосхил), побачили зорю – поїхали у воду” або “Бігли овечки по калиновому мосту, побачили зорю – попадали у вод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е тільки небесні світила, а й сама блискавка здавалася давнім людям зрячою. Блимаючі зірниці уподібнювали моргливому оку, яке то гляне, то закриється повіками. Таку зірницю називали </w:t>
      </w:r>
      <w:r>
        <w:rPr>
          <w:rFonts w:cs="Times New Roman CYR" w:ascii="Times New Roman CYR" w:hAnsi="Times New Roman CYR"/>
          <w:i/>
          <w:iCs/>
          <w:sz w:val="26"/>
          <w:szCs w:val="26"/>
        </w:rPr>
        <w:t xml:space="preserve">моргавкою </w:t>
      </w:r>
      <w:r>
        <w:rPr>
          <w:rFonts w:cs="Times New Roman CYR" w:ascii="Times New Roman CYR" w:hAnsi="Times New Roman CYR"/>
          <w:sz w:val="26"/>
          <w:szCs w:val="26"/>
        </w:rPr>
        <w:t>і, дивлячись на її відблиск, говорили: “Моргни, моргни, моргавк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замовляннях зорі – це не зірки взагалі, а – осібні іпостасі. Часто це “зоряна трійця”: три зірки, диференційовані в часі (</w:t>
      </w:r>
      <w:r>
        <w:rPr>
          <w:rFonts w:cs="Times New Roman CYR" w:ascii="Times New Roman CYR" w:hAnsi="Times New Roman CYR"/>
          <w:i/>
          <w:iCs/>
          <w:sz w:val="26"/>
          <w:szCs w:val="26"/>
        </w:rPr>
        <w:t>вечірня, світова, полунічна</w:t>
      </w:r>
      <w:r>
        <w:rPr>
          <w:rFonts w:cs="Times New Roman CYR" w:ascii="Times New Roman CYR" w:hAnsi="Times New Roman CYR"/>
          <w:iCs/>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або за станом, над яким вони володарюють </w:t>
      </w:r>
      <w:r>
        <w:rPr>
          <w:rFonts w:cs="Times New Roman CYR" w:ascii="Times New Roman CYR" w:hAnsi="Times New Roman CYR"/>
          <w:iCs/>
          <w:sz w:val="26"/>
          <w:szCs w:val="26"/>
        </w:rPr>
        <w:t>(</w:t>
      </w:r>
      <w:r>
        <w:rPr>
          <w:rFonts w:cs="Times New Roman CYR" w:ascii="Times New Roman CYR" w:hAnsi="Times New Roman CYR"/>
          <w:i/>
          <w:iCs/>
          <w:sz w:val="26"/>
          <w:szCs w:val="26"/>
        </w:rPr>
        <w:t>нудна, привітна, печальна</w:t>
      </w:r>
      <w:r>
        <w:rPr>
          <w:rFonts w:cs="Times New Roman CYR" w:ascii="Times New Roman CYR" w:hAnsi="Times New Roman CYR"/>
          <w:iCs/>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Зорі замовлянь – жіночі й, сказати б, молодші божества порівняно з Місяцем. Це не означає їхньої меншої магічної сили – але сила ця більш обмежена, “спеціалізована”. Якщо Місяць часто відіграє свою магічну роль сам-один, то зорі найчастіше діють разом з Місяцем, а інколи ще й із Сонцем. В останньому випадку замовляння збирають “усю королівську рать” небес. Зорі – “помічниці”: постійна рима </w:t>
      </w:r>
      <w:r>
        <w:rPr>
          <w:rFonts w:cs="Times New Roman CYR" w:ascii="Times New Roman CYR" w:hAnsi="Times New Roman CYR"/>
          <w:i/>
          <w:iCs/>
          <w:sz w:val="26"/>
          <w:szCs w:val="26"/>
        </w:rPr>
        <w:t xml:space="preserve">“зірниці-помічниці” </w:t>
      </w:r>
      <w:r>
        <w:rPr>
          <w:rFonts w:cs="Times New Roman CYR" w:ascii="Times New Roman CYR" w:hAnsi="Times New Roman CYR"/>
          <w:sz w:val="26"/>
          <w:szCs w:val="26"/>
        </w:rPr>
        <w:t xml:space="preserve">– свідчення постійної функції. Зірки, подібно до Сонця, </w:t>
      </w:r>
      <w:r>
        <w:rPr>
          <w:rFonts w:cs="Times New Roman CYR" w:ascii="Times New Roman CYR" w:hAnsi="Times New Roman CYR"/>
          <w:i/>
          <w:iCs/>
          <w:sz w:val="26"/>
          <w:szCs w:val="26"/>
        </w:rPr>
        <w:t xml:space="preserve">ясні, </w:t>
      </w:r>
      <w:r>
        <w:rPr>
          <w:rFonts w:cs="Times New Roman CYR" w:ascii="Times New Roman CYR" w:hAnsi="Times New Roman CYR"/>
          <w:sz w:val="26"/>
          <w:szCs w:val="26"/>
        </w:rPr>
        <w:t xml:space="preserve">а також </w:t>
      </w:r>
      <w:r>
        <w:rPr>
          <w:rFonts w:cs="Times New Roman CYR" w:ascii="Times New Roman CYR" w:hAnsi="Times New Roman CYR"/>
          <w:i/>
          <w:iCs/>
          <w:sz w:val="26"/>
          <w:szCs w:val="26"/>
        </w:rPr>
        <w:t xml:space="preserve">красні. </w:t>
      </w:r>
      <w:r>
        <w:rPr>
          <w:rFonts w:cs="Times New Roman CYR" w:ascii="Times New Roman CYR" w:hAnsi="Times New Roman CYR"/>
          <w:sz w:val="26"/>
          <w:szCs w:val="26"/>
        </w:rPr>
        <w:t xml:space="preserve">Ідея краси, “збирання” та “наведення” краси пов’язує їх з Сонцем, але не з Місяцем. Зате з Місяцем пов’язана їхня роль у вибавленні від недуг, а ще більше – насланні любовної пристрасті, туги й томління. Жіночі божества-зорі відають переважно емоційно-психологічними станами людини: </w:t>
      </w:r>
      <w:r>
        <w:rPr>
          <w:rFonts w:cs="Times New Roman CYR" w:ascii="Times New Roman CYR" w:hAnsi="Times New Roman CYR"/>
          <w:i/>
          <w:iCs/>
          <w:sz w:val="26"/>
          <w:szCs w:val="26"/>
        </w:rPr>
        <w:t xml:space="preserve">уроками, примовками, всякою неміччю. </w:t>
      </w:r>
      <w:r>
        <w:rPr>
          <w:rFonts w:cs="Times New Roman CYR" w:ascii="Times New Roman CYR" w:hAnsi="Times New Roman CYR"/>
          <w:sz w:val="26"/>
          <w:szCs w:val="26"/>
        </w:rPr>
        <w:t>Замовляння: “Ви, зорі-зоряниці, вас на небі три сестриці: одна нудна, друга привітна, а третя печальна. Беріть голки і шпильки, горове каміння, бийте його і печіть, паліть і нудіть; не дайте йому ні спать, ні лежать, ні їсти, ні пити – других любить. Тягніть до мене нарожденного, хрещеного і молитвяного Івана до нарожденної, хрещеної, молитвяної Божої Мар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b/>
          <w:bCs/>
          <w:sz w:val="52"/>
          <w:szCs w:val="52"/>
        </w:rPr>
        <w:t>І</w:t>
      </w:r>
    </w:p>
    <w:p>
      <w:pPr>
        <w:pStyle w:val="Normal"/>
        <w:autoSpaceDE w:val="false"/>
        <w:rPr>
          <w:rFonts w:ascii="MS Sans Serif" w:hAnsi="MS Sans Serif" w:cs="MS Sans Serif"/>
          <w:b/>
          <w:b/>
          <w:bCs/>
          <w:sz w:val="16"/>
          <w:szCs w:val="16"/>
        </w:rPr>
      </w:pPr>
      <w:r>
        <w:rPr>
          <w:rFonts w:cs="MS Sans Serif" w:ascii="MS Sans Serif" w:hAnsi="MS Sans Serif"/>
          <w:b/>
          <w:bCs/>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БЕР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Iberia</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Hiberia</w:t>
      </w:r>
      <w:r>
        <w:rPr>
          <w:rFonts w:cs="Times New Roman CYR" w:ascii="Times New Roman CYR" w:hAnsi="Times New Roman CYR"/>
          <w:sz w:val="26"/>
          <w:szCs w:val="26"/>
        </w:rPr>
        <w:t>) – 1) у грецьких і римських географів та істориків назва Піреней</w:t>
        <w:softHyphen/>
        <w:t>ського півострова. Його населення – ібери, кель</w:t>
        <w:softHyphen/>
        <w:t>ти і фінікійці. Центром іберійської цивілізації була південна частина півострова, де антична традиція розміщує найдавніше Тартеське царство; 2) назва Східної Грузії (Картлі). На її території на рубежі ІІІ–IV ст. н. е. утворилася сильна рабовласницька держава, населення якої займалося в основному землеробством і тваринництвом. Найбільшим її містом була Мцхета – центр ремесла і торгівлі. У 65 до н. е. в Іберію вторглися римляни, встановив</w:t>
        <w:softHyphen/>
        <w:t xml:space="preserve">ши з нею союзницькі відносини. За імператора Юліана Іберія стала залежною від Перс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ІГРИЩА </w:t>
      </w:r>
      <w:r>
        <w:rPr>
          <w:rFonts w:cs="Times New Roman CYR" w:ascii="Times New Roman CYR" w:hAnsi="Times New Roman CYR"/>
          <w:sz w:val="26"/>
          <w:szCs w:val="26"/>
        </w:rPr>
        <w:t>– місця, де проводилися масові ігри, забави; самі ці забави. Ігрища супроводжувалися змаганнями, піснями, танцями: молодь давала вихід своїй енергії. Таке розпруження було конче необхідне для подальшої щоденної праці й зазвичай чергувалося з буднями.</w:t>
      </w:r>
    </w:p>
    <w:p>
      <w:pPr>
        <w:pStyle w:val="Normal"/>
        <w:shd w:fill="FFFFFF" w:val="clear"/>
        <w:autoSpaceDE w:val="false"/>
        <w:ind w:firstLine="709"/>
        <w:jc w:val="both"/>
        <w:rPr/>
      </w:pPr>
      <w:r>
        <w:rPr>
          <w:rFonts w:cs="Times New Roman CYR" w:ascii="Times New Roman CYR" w:hAnsi="Times New Roman CYR"/>
          <w:sz w:val="26"/>
          <w:szCs w:val="26"/>
        </w:rPr>
        <w:t>Різноманітні ігрища здебільшого були пов’язані зі зміною пір року, а також з весняно-літнім вибором пари (одруження). “Вечорничні” ігри відбувалися восени – свято Калети (Андрія) та свято Дівочої долі (Катерини) – та взимку: різдвяні та новорічні гадання, колядки, щедрівки та вітання; навесні – весняно-великодні ігри; улітку: на Зелені свята й Купала. В усіх цих іграх славили Сонце, сили природи та віддавали шану покійникам, бо все це мало великий вплив на подальше життя.</w:t>
      </w:r>
    </w:p>
    <w:p>
      <w:pPr>
        <w:pStyle w:val="Normal"/>
        <w:shd w:fill="FFFFFF" w:val="clear"/>
        <w:autoSpaceDE w:val="false"/>
        <w:ind w:firstLine="709"/>
        <w:jc w:val="both"/>
        <w:rPr/>
      </w:pPr>
      <w:r>
        <w:rPr>
          <w:rFonts w:cs="Times New Roman CYR" w:ascii="Times New Roman CYR" w:hAnsi="Times New Roman CYR"/>
          <w:sz w:val="26"/>
          <w:szCs w:val="26"/>
        </w:rPr>
        <w:t>Про ігрища повідомляється у “Повісті врем’яних літ”: “Сходились вони на ігрища, на танці і на всякі бісівські витівки”. До речі, вони не зникли і після прийняття християнства. Під 1015 р. літописець застерігав: “Горе місту тому, в якому юний князь, що любить пити вино з гуслями разом із молодими радниками”. Картини князівських ігрищ та забав відтворені на стінах Софійського собору в Києві. На одній із фресок зображені танцюристи і музиканти, акробати і ряджені, на інших – поєдинок людини з рядженим звіром, свято Коляди, змагання вершників.</w:t>
      </w:r>
    </w:p>
    <w:p>
      <w:pPr>
        <w:pStyle w:val="Normal"/>
        <w:shd w:fill="FFFFFF" w:val="clear"/>
        <w:autoSpaceDE w:val="false"/>
        <w:ind w:firstLine="709"/>
        <w:jc w:val="both"/>
        <w:rPr/>
      </w:pPr>
      <w:r>
        <w:rPr>
          <w:rFonts w:cs="Times New Roman CYR" w:ascii="Times New Roman CYR" w:hAnsi="Times New Roman CYR"/>
          <w:sz w:val="26"/>
          <w:szCs w:val="26"/>
        </w:rPr>
        <w:t>Ігрища були неодмінною складовою богослужіння язичників. Їх починали після жертвоприношень. І чільну роль відігравали тут скоморохи, які під час свят, народних ігор та різних обрядів були головними учасниками і виконавцями пісень і танців. “Повість врем’яних літ” згадує про них уже 1068 р., хоча, певна річ, це явище виникло набагато раніше. З билин ми знаємо про славетні бенкети Володимира Святославича в Києві, на яких обов’язково були й скоморохи. Церква вела затяту війну з ними, принаймні починаючи з середини XI ст., бо дивитися їхні вистави вважалося одним із найбільших гріхів у християн.</w:t>
      </w:r>
    </w:p>
    <w:p>
      <w:pPr>
        <w:pStyle w:val="Normal"/>
        <w:shd w:fill="FFFFFF" w:val="clear"/>
        <w:autoSpaceDE w:val="false"/>
        <w:ind w:firstLine="709"/>
        <w:jc w:val="both"/>
        <w:rPr/>
      </w:pPr>
      <w:r>
        <w:rPr>
          <w:rFonts w:cs="Times New Roman CYR" w:ascii="Times New Roman CYR" w:hAnsi="Times New Roman CYR"/>
          <w:sz w:val="26"/>
          <w:szCs w:val="26"/>
        </w:rPr>
        <w:t xml:space="preserve">У простого люду хлоп’ячі ігри були переважно бурхливі, дівочі – спокійніші. Кулачні бої, ігри в боротьбу родів, у війну, перестрибування через вогонь, через воду, метання списа, стрільба з лука – це забави хлопців. Приміром, на Масницю, під час кулачних боїв, був звичай “витрясати млинці” один в одного. Дівчата прикипіли до ігор, пов’язаних з чаруванням, гаданням-ворожінням про майбутнє одруження. “Грища” та “вечірки” переважно засуджувалися родинною мораллю, про що дізнаємося з етнографічних записів П. Чубинськог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сидись, дівочко, на воз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покидай свої норов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ервиї норовки – вечор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ругиї норовки – попряд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ретії норовки – ігрищ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Коло тебе нагаєчка засвищ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оловною грою було водіння хороводів у великодні та зеленосвятські дні, пов’язане з ритуалами плетіння та пускання вінків на вод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w:t>
      </w:r>
      <w:r>
        <w:rPr>
          <w:rFonts w:cs="Times New Roman CYR" w:ascii="Times New Roman CYR" w:hAnsi="Times New Roman CYR"/>
          <w:sz w:val="26"/>
          <w:szCs w:val="26"/>
        </w:rPr>
        <w:t>Велесова книга”: “В той день мали також ігрища перед лицем старотців і силу юну показува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ІГРИЩА</w:t>
      </w:r>
      <w:r>
        <w:rPr>
          <w:rFonts w:cs="Times New Roman CYR" w:ascii="Times New Roman CYR" w:hAnsi="Times New Roman CYR"/>
          <w:color w:val="000000"/>
          <w:sz w:val="26"/>
          <w:szCs w:val="26"/>
        </w:rPr>
        <w:t xml:space="preserve"> – місця, де проводилися ігри, забави. Власне, самі забав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ІГРОВА ДІЯЛЬНІСТЬ </w:t>
      </w:r>
      <w:r>
        <w:rPr>
          <w:rFonts w:cs="Times New Roman CYR" w:ascii="Times New Roman CYR" w:hAnsi="Times New Roman CYR"/>
          <w:color w:val="000000"/>
          <w:sz w:val="26"/>
          <w:szCs w:val="26"/>
        </w:rPr>
        <w:t>– керована свідомістю внутрішня (психіч</w:t>
        <w:softHyphen/>
        <w:t>на) і зовнішня (фізична) активність людини, яка спрямована на дося</w:t>
        <w:softHyphen/>
        <w:t>гнення переваги (перемоги) над суперником в умовах протиборства специфічними засобами при дотриманні встановлених правил.</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ІГРОВА СИТУАЦІЯ </w:t>
      </w:r>
      <w:r>
        <w:rPr>
          <w:rFonts w:cs="Times New Roman CYR" w:ascii="Times New Roman CYR" w:hAnsi="Times New Roman CYR"/>
          <w:color w:val="000000"/>
          <w:sz w:val="26"/>
          <w:szCs w:val="26"/>
        </w:rPr>
        <w:t>– розміщення і дії гравців у конкретний мо</w:t>
        <w:softHyphen/>
        <w:t>мент гр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ІГРОВИЙ ПРИЙОМ </w:t>
      </w:r>
      <w:r>
        <w:rPr>
          <w:rFonts w:cs="Times New Roman CYR" w:ascii="Times New Roman CYR" w:hAnsi="Times New Roman CYR"/>
          <w:bCs/>
          <w:color w:val="000000"/>
          <w:sz w:val="26"/>
          <w:szCs w:val="26"/>
        </w:rPr>
        <w:t>(ПРИЙОМ ГРИ)</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обумовлена правилами рухова дія, що використовується в ігровій та змагальній діяльності з метою досягнення визначеної мети. Розрізняють ігрові прийоми нападу і захис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ДЕАЛ</w:t>
      </w:r>
      <w:r>
        <w:rPr>
          <w:rFonts w:cs="Times New Roman CYR" w:ascii="Times New Roman CYR" w:hAnsi="Times New Roman CYR"/>
          <w:sz w:val="26"/>
          <w:szCs w:val="26"/>
        </w:rPr>
        <w:t xml:space="preserve"> (від грец. </w:t>
      </w:r>
      <w:r>
        <w:rPr>
          <w:rFonts w:cs="Times New Roman CYR" w:ascii="Times New Roman CYR" w:hAnsi="Times New Roman CYR"/>
          <w:i/>
          <w:iCs/>
          <w:sz w:val="26"/>
          <w:szCs w:val="26"/>
        </w:rPr>
        <w:t>ідея, прообраз</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досконалість; досконалий зразок чо</w:t>
        <w:softHyphen/>
        <w:t xml:space="preserve">гось; вища мета людських прагнень, діяльності. У худож. творчості І. – своєрідна призма, крізь яку відображається дійсніст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ДЕАЛ</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франц. </w:t>
      </w:r>
      <w:r>
        <w:rPr>
          <w:rFonts w:cs="Times New Roman CYR" w:ascii="Times New Roman CYR" w:hAnsi="Times New Roman CYR"/>
          <w:i/>
          <w:iCs/>
          <w:sz w:val="26"/>
          <w:szCs w:val="26"/>
        </w:rPr>
        <w:t xml:space="preserve">ideal,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idea – </w:t>
      </w:r>
      <w:r>
        <w:rPr>
          <w:rFonts w:cs="Times New Roman CYR" w:ascii="Times New Roman CYR" w:hAnsi="Times New Roman CYR"/>
          <w:sz w:val="26"/>
          <w:szCs w:val="26"/>
        </w:rPr>
        <w:t>першообраз) – уявлення про найвищу досконалість, що, як взірець, норма і найвища мета, визначає певний спосіб і характер дії людини чи суспільного клас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ДЕАЛІ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грец.</w:t>
      </w:r>
      <w:r>
        <w:rPr>
          <w:rFonts w:cs="Times New Roman CYR" w:ascii="Times New Roman CYR" w:hAnsi="Times New Roman CYR"/>
          <w:i/>
          <w:iCs/>
          <w:sz w:val="26"/>
          <w:szCs w:val="26"/>
        </w:rPr>
        <w:t xml:space="preserve"> idea </w:t>
      </w:r>
      <w:r>
        <w:rPr>
          <w:rFonts w:cs="Times New Roman CYR" w:ascii="Times New Roman CYR" w:hAnsi="Times New Roman CYR"/>
          <w:sz w:val="26"/>
          <w:szCs w:val="26"/>
        </w:rPr>
        <w:t>– вигляд, першообраз) – протилежний матеріаліз</w:t>
        <w:softHyphen/>
        <w:t>мові філософський напрям, який намагається довести, що дух, свідомість, мислення, ідеальне є первинним, а буття, природа, матері</w:t>
        <w:softHyphen/>
        <w:t>альне – вторинн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ДЕОЛОГ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від</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ідея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 xml:space="preserve">логія </w:t>
      </w:r>
      <w:r>
        <w:rPr>
          <w:rFonts w:cs="Times New Roman CYR" w:ascii="Times New Roman CYR" w:hAnsi="Times New Roman CYR"/>
          <w:sz w:val="26"/>
          <w:szCs w:val="26"/>
        </w:rPr>
        <w:t>– вчення) – система політичних, еконо</w:t>
        <w:softHyphen/>
        <w:t>мічних, правових, моральних, естетичних філософських і релігійних поглядів, що виражають інтереси певних класів або соціальних груп.</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ДЕОЛОГІЯ</w:t>
      </w:r>
      <w:r>
        <w:rPr>
          <w:rFonts w:cs="Times New Roman CYR" w:ascii="Times New Roman CYR" w:hAnsi="Times New Roman CYR"/>
          <w:sz w:val="26"/>
          <w:szCs w:val="26"/>
        </w:rPr>
        <w:t xml:space="preserve"> – система поглядів, ідей, характерних для того чи іншого суспільства, того чи іншого класу або політ. партій.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ДЕ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 xml:space="preserve">idea </w:t>
      </w:r>
      <w:r>
        <w:rPr>
          <w:rFonts w:cs="Times New Roman CYR" w:ascii="Times New Roman CYR" w:hAnsi="Times New Roman CYR"/>
          <w:sz w:val="26"/>
          <w:szCs w:val="26"/>
        </w:rPr>
        <w:t xml:space="preserve">– вигляд, образ, начало) – форма духовно-пізнавального відображення певних закономірних зв’язків і відношень зовнішнього світу, спрямована на його перетворенн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Д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 римському календарі назва дня в середині місяц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ІДОЛ </w:t>
      </w:r>
      <w:r>
        <w:rPr>
          <w:rFonts w:cs="Times New Roman CYR" w:ascii="Times New Roman CYR" w:hAnsi="Times New Roman CYR"/>
          <w:sz w:val="26"/>
          <w:szCs w:val="26"/>
        </w:rPr>
        <w:t>– статуя язичницького божества, виготовлена з дерева, каменю чи іншого матеріалу, що зображує істоту, яка не має реального прообразу.</w:t>
      </w:r>
    </w:p>
    <w:p>
      <w:pPr>
        <w:pStyle w:val="Normal"/>
        <w:shd w:fill="FFFFFF" w:val="clear"/>
        <w:autoSpaceDE w:val="false"/>
        <w:ind w:firstLine="709"/>
        <w:jc w:val="both"/>
        <w:rPr/>
      </w:pPr>
      <w:r>
        <w:rPr>
          <w:rFonts w:cs="Times New Roman CYR" w:ascii="Times New Roman CYR" w:hAnsi="Times New Roman CYR"/>
          <w:sz w:val="26"/>
          <w:szCs w:val="26"/>
        </w:rPr>
        <w:t xml:space="preserve">З дохристиянських часів зберігся так званий Збруцький ідол (Світовид-Род), знайдений 1848 року на Тернопільщині. Маємо відомості ще про дві аналогічні, але досі не опрацьовані знахідки. У 1850 р. з річки біля Рогатина був піднятий кам’яний ідол з чотирма головами й стількома ж ногами. Місцева влада звеліла переробити його на хрест, що й донині стоїть на чотирьох ногах у с. Лопушці. Інша знахідка: у стіні дрогобицького костелу вмуровано фрагменти (голову й руки) якогось дохристиянського божества. Поза тим український історик і археолог В. Антонович відкрив у печері біля с. Буші на Зазбручанщині так званий </w:t>
      </w:r>
      <w:r>
        <w:rPr>
          <w:rFonts w:cs="Times New Roman CYR" w:ascii="Times New Roman CYR" w:hAnsi="Times New Roman CYR"/>
          <w:i/>
          <w:iCs/>
          <w:sz w:val="26"/>
          <w:szCs w:val="26"/>
        </w:rPr>
        <w:t xml:space="preserve">плоскоріз, </w:t>
      </w:r>
      <w:r>
        <w:rPr>
          <w:rFonts w:cs="Times New Roman CYR" w:ascii="Times New Roman CYR" w:hAnsi="Times New Roman CYR"/>
          <w:sz w:val="26"/>
          <w:szCs w:val="26"/>
        </w:rPr>
        <w:t>зробивши висновок, що то є залишок язичницького культу. На плоскорізі зображене безлисте дерево з чотирма розсохами. На одній з них – півень. Під деревом – чоловік навколішках із молитовно піднятими руками. Позаду на підвищенні стоїть олень.</w:t>
      </w:r>
    </w:p>
    <w:p>
      <w:pPr>
        <w:pStyle w:val="Normal"/>
        <w:shd w:fill="FFFFFF" w:val="clear"/>
        <w:autoSpaceDE w:val="false"/>
        <w:ind w:firstLine="709"/>
        <w:jc w:val="both"/>
        <w:rPr/>
      </w:pPr>
      <w:r>
        <w:rPr>
          <w:rFonts w:cs="Times New Roman CYR" w:ascii="Times New Roman CYR" w:hAnsi="Times New Roman CYR"/>
          <w:sz w:val="26"/>
          <w:szCs w:val="26"/>
        </w:rPr>
        <w:t>В одній із давньоруських пам’яток, присвяченій тлумаченню П’ятикнижжя Мойсея, на запитання: “Идол и подобие какое иметь различие?” – дається таке роз’яснення: “Идол оубо не бывши вещей есть идол, подобие же бывши вещей есть подобие. Преже бо творяхоу елини образныя образы, то соуть идоли. Не соуть бо бывши вещей подобие, но излияно или выдолото, а не писано, якоже по подобию написаны образ”.</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ближені за значенням до слова ідол старо</w:t>
        <w:softHyphen/>
        <w:t xml:space="preserve">українські слова </w:t>
      </w:r>
      <w:r>
        <w:rPr>
          <w:rFonts w:cs="Times New Roman CYR" w:ascii="Times New Roman CYR" w:hAnsi="Times New Roman CYR"/>
          <w:i/>
          <w:iCs/>
          <w:sz w:val="26"/>
          <w:szCs w:val="26"/>
        </w:rPr>
        <w:t>балван, бовван, буван, кумир, модла, соха, кап.</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Повісті врем’яних літ” під 980 р. розповідається, що коли почав князювати Володимир у Києві, то “поставив він кумири на пагорбі, поза двором теремним”, поставив аж шість ідолів: Перуна, Хорса, Дажбога, Стрибога, Симаргла й Мокоші. А коли Володимир охрестився, то наказав поскидати всіх цих ідолів – одних посікти, а інших попалити, а статую Перуна наказав прив’язати до хвоста коня, звезти його Боричевим узвозом і приставити дванадцять мужів, які били його жезлами. Робилося це, пояснює літописець, не тому, що дерево щось відчує, а для поругания “біса”, який у цьому образі дурив люд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ЄРОГЛІФ</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священний знак</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фігурний знак, який означає понят</w:t>
        <w:softHyphen/>
        <w:t xml:space="preserve">тя, склад або звук у системі ідеографічного письм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ЄРОДУЛИ, ГІЄРОДУЛИ</w:t>
      </w:r>
      <w:r>
        <w:rPr>
          <w:rFonts w:cs="Times New Roman CYR" w:ascii="Times New Roman CYR" w:hAnsi="Times New Roman CYR"/>
          <w:sz w:val="26"/>
          <w:szCs w:val="26"/>
        </w:rPr>
        <w:t xml:space="preserve"> – у Греції раби і слуги, які належали храмам і обробляли храмові землі, виплачуючи оренду. Існували й вільні ієродули: це переважно жінки, які проживали при храмах і займалися проституціє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sz w:val="26"/>
          <w:szCs w:val="26"/>
        </w:rPr>
        <w:t>“</w:t>
      </w:r>
      <w:r>
        <w:rPr>
          <w:rFonts w:cs="Times New Roman CYR" w:ascii="Times New Roman CYR" w:hAnsi="Times New Roman CYR"/>
          <w:b/>
          <w:bCs/>
          <w:color w:val="000000"/>
          <w:sz w:val="26"/>
          <w:szCs w:val="26"/>
        </w:rPr>
        <w:t>ІЗ ВАРЯГІВ У ГРЕКИ</w:t>
      </w:r>
      <w:r>
        <w:rPr>
          <w:rFonts w:cs="Times New Roman CYR" w:ascii="Times New Roman CYR" w:hAnsi="Times New Roman CYR"/>
          <w:b/>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важливий водний торго</w:t>
        <w:softHyphen/>
        <w:t>вельний шлях Київської держави, що з’єднував Чор</w:t>
        <w:softHyphen/>
        <w:t>не та Балтійське моря системою річкових шляхів і волоків (переходами суходолом суден між річками). Загальна довжина понад 3 тис. км. Відомий із IX ст.</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КОН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зображення, образ</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1) у християнстві </w:t>
      </w:r>
      <w:r>
        <w:rPr>
          <w:rFonts w:cs="Times New Roman CYR" w:ascii="Times New Roman CYR" w:hAnsi="Times New Roman CYR"/>
          <w:iCs/>
          <w:sz w:val="26"/>
          <w:szCs w:val="26"/>
        </w:rPr>
        <w:t>(</w:t>
      </w:r>
      <w:r>
        <w:rPr>
          <w:rFonts w:cs="Times New Roman CYR" w:ascii="Times New Roman CYR" w:hAnsi="Times New Roman CYR"/>
          <w:i/>
          <w:iCs/>
          <w:sz w:val="26"/>
          <w:szCs w:val="26"/>
        </w:rPr>
        <w:t>православ’я, католицизм</w:t>
      </w:r>
      <w:r>
        <w:rPr>
          <w:rFonts w:cs="Times New Roman CYR" w:ascii="Times New Roman CYR" w:hAnsi="Times New Roman CYR"/>
          <w:iCs/>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живописне, мозаїчне або рельєфне зображення святого або святих, якому надають священного значення; предмет релігій</w:t>
        <w:softHyphen/>
        <w:t>ного поклоніння. Виникла у II ст. Культ І. офіційно був прийнятий на 7-му Вселенському соборі 787 в Нікеї. Проти поклоніння І. ви</w:t>
        <w:softHyphen/>
        <w:t xml:space="preserve">ступали </w:t>
      </w:r>
      <w:r>
        <w:rPr>
          <w:rFonts w:cs="Times New Roman CYR" w:ascii="Times New Roman CYR" w:hAnsi="Times New Roman CYR"/>
          <w:i/>
          <w:iCs/>
          <w:sz w:val="26"/>
          <w:szCs w:val="26"/>
        </w:rPr>
        <w:t xml:space="preserve">отці церкви, </w:t>
      </w:r>
      <w:r>
        <w:rPr>
          <w:rFonts w:cs="Times New Roman CYR" w:ascii="Times New Roman CYR" w:hAnsi="Times New Roman CYR"/>
          <w:sz w:val="26"/>
          <w:szCs w:val="26"/>
        </w:rPr>
        <w:t xml:space="preserve">іконоборці; 2) твір станкового живопису культового призначенн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ІКОНА </w:t>
      </w:r>
      <w:r>
        <w:rPr>
          <w:rFonts w:cs="Times New Roman CYR" w:ascii="Times New Roman CYR" w:hAnsi="Times New Roman CYR"/>
          <w:sz w:val="26"/>
          <w:szCs w:val="26"/>
        </w:rPr>
        <w:t>– живописне зображення Богоматері, Спасителя, святих та інших надприродних істот, яке слугує предметом релігійного поклоніння і вшанування. Раннє християнство не знало ікон, їх розглядали як ознаку язичництва. Культ ікони був визнаний лише на VII Вселенському соборі (787 р.). Деякі ікони церкви оголошують чудотворними. У православ’ї ікона визнається святинею, рівнозначною Біблії, і вона має бути в оселі кожного віруючого.</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Академік Б. Рибаков стосовно віри стародавніх українців зазначає: “Імовірно, красний куток (покуть) – споконвіків стародавнє місце для язичницьких обрусів (рушників, скатертин), а полотно відігравало у свій час роль іконної дошки, і там зображалися язичницькі образи, що були попередниками ікон. Тому ми повинні з особливим розумінням ставитися до вишивок на рушниках, до цих язичницьких іконостасів, сповнених глибокої архаїчності. Основною традиційною схемою стародавніх ритуальних вишивок були, як відомо, триярусні композиції: жіноча фігура (богиня, жриця) в центрі і два вершники по боках неї”. Досить цікавим є зображення на рушнику XVIII – початку XIX ст. із колекції В. Харузинової. “Перш за все, – зазначає Б. Рибаков, – треба сказати, що перед нами не простий вершник, а вершник божественний, небесний, немов піднятий над небесним склепінням. Друге, що варто зазначити, – це сонячність вершника. Бога оточують жінки з сонячними дисками...” Можливо, що полудень, апогей Сонця, уособлений самим сонячним богом – Дажбогом, а дві жіночі фігури – це Ранішня та Вечірня Зорі. У багатьох випадках центром вишитої композиції є жінка, яка звертається до неба або піднімає вгору птахів, ніби випускаючи їх на волю, або оточена виразними солярними знаками. Характерними є також зображення Мокоші, заступниці жіноцтва, Великої Богині, крилатої богині Весни, рогатих рожаниць. З давніх-давен рушники-обруси (скатертини) були ритуальними атрибутами: ними прикрашали гілки священних дерев, на них подавали хліб-сіль, рушниками замість віжок утримували коней весільного поїзда. Важливо, що рушники-“набожники” зберегли своє почесне місце у красному кутку хати, на полиці для ікон (божниці), і вишиті на рушничках язичницькі богині ужилися з християнськими святим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ІКОНОПИС </w:t>
      </w:r>
      <w:r>
        <w:rPr>
          <w:rFonts w:cs="Times New Roman CYR" w:ascii="Times New Roman CYR" w:hAnsi="Times New Roman CYR"/>
          <w:sz w:val="26"/>
          <w:szCs w:val="26"/>
        </w:rPr>
        <w:t xml:space="preserve">– вид культового </w:t>
      </w:r>
      <w:r>
        <w:rPr>
          <w:rFonts w:cs="Times New Roman CYR" w:ascii="Times New Roman CYR" w:hAnsi="Times New Roman CYR"/>
          <w:i/>
          <w:iCs/>
          <w:sz w:val="26"/>
          <w:szCs w:val="26"/>
        </w:rPr>
        <w:t xml:space="preserve">станкового живопису </w:t>
      </w:r>
      <w:r>
        <w:rPr>
          <w:rFonts w:cs="Times New Roman CYR" w:ascii="Times New Roman CYR" w:hAnsi="Times New Roman CYR"/>
          <w:sz w:val="26"/>
          <w:szCs w:val="26"/>
        </w:rPr>
        <w:t xml:space="preserve">(ікони). І. виник на базі старогрец. портретного живопису. Значну роль у його становленні відіграли </w:t>
      </w:r>
      <w:r>
        <w:rPr>
          <w:rFonts w:cs="Times New Roman CYR" w:ascii="Times New Roman CYR" w:hAnsi="Times New Roman CYR"/>
          <w:i/>
          <w:iCs/>
          <w:sz w:val="26"/>
          <w:szCs w:val="26"/>
        </w:rPr>
        <w:t xml:space="preserve">фаюмські портрети </w:t>
      </w:r>
      <w:r>
        <w:rPr>
          <w:rFonts w:cs="Times New Roman CYR" w:ascii="Times New Roman CYR" w:hAnsi="Times New Roman CYR"/>
          <w:sz w:val="26"/>
          <w:szCs w:val="26"/>
        </w:rPr>
        <w:t xml:space="preserve">І–ІІІ ст. н. е.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ІКОНОСТАС </w:t>
      </w:r>
      <w:r>
        <w:rPr>
          <w:rFonts w:cs="Times New Roman CYR" w:ascii="Times New Roman CYR" w:hAnsi="Times New Roman CYR"/>
          <w:sz w:val="26"/>
          <w:szCs w:val="26"/>
        </w:rPr>
        <w:t>– 1) місце для розміщення ікон; 2) стіна, яка відокремлює вівтар від корабля храму і прикрашена іконами, що розміщені переважно в декілька рядів. Направо від Царських воріт – ікони Спасителя, храмового празника або святого. Наліво від них перше місце займає ікона Божої Матері. У нижньому ярусі, по обидві сторони Царських воріт, за рядами ікон знаходяться бокові двері – північні та південні. На цих дверях зображуються лики св. ангелів, а саме: на пів</w:t>
        <w:softHyphen/>
        <w:t xml:space="preserve">нічних – херувим з вогненним мечем, на південних – Гавриїл, благовісник Христового зачаття; або лики святих дияконів. Другий ряд іконостасу призначений для ікон найбільших християнських празників. У третьому ряді розмішуються зображення св. апостолів, між якими посередині, над Царськими вратами – зображення Господа Ісуса Христа. Четвертий ряд призначений для ікон св. пророків, між якими центральне місце над Царськими вратами займає ікона Божої Матері з Предвічним Немовлям. Зверху іконостасу ставиться св. хрест. У храмі роблять ще й окремі іконостаси, наприклад на стінах між вікнами, біля стовпів, за кліросом і т. ін. Такі невеличкі іконостаси називаються </w:t>
      </w:r>
      <w:r>
        <w:rPr>
          <w:rFonts w:cs="Times New Roman CYR" w:ascii="Times New Roman CYR" w:hAnsi="Times New Roman CYR"/>
          <w:i/>
          <w:iCs/>
          <w:sz w:val="26"/>
          <w:szCs w:val="26"/>
        </w:rPr>
        <w:t xml:space="preserve">кіотами, </w:t>
      </w:r>
      <w:r>
        <w:rPr>
          <w:rFonts w:cs="Times New Roman CYR" w:ascii="Times New Roman CYR" w:hAnsi="Times New Roman CYR"/>
          <w:sz w:val="26"/>
          <w:szCs w:val="26"/>
        </w:rPr>
        <w:t>що означає ящик або раму, у якій розміщується іко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КОНОСТАС</w:t>
      </w:r>
      <w:r>
        <w:rPr>
          <w:rFonts w:cs="Times New Roman CYR" w:ascii="Times New Roman CYR" w:hAnsi="Times New Roman CYR"/>
          <w:sz w:val="26"/>
          <w:szCs w:val="26"/>
        </w:rPr>
        <w:t xml:space="preserve"> – у православному храмі – стіна, що відокремлює </w:t>
      </w:r>
      <w:r>
        <w:rPr>
          <w:rFonts w:cs="Times New Roman CYR" w:ascii="Times New Roman CYR" w:hAnsi="Times New Roman CYR"/>
          <w:i/>
          <w:iCs/>
          <w:sz w:val="26"/>
          <w:szCs w:val="26"/>
        </w:rPr>
        <w:t xml:space="preserve">вівтар </w:t>
      </w:r>
      <w:r>
        <w:rPr>
          <w:rFonts w:cs="Times New Roman CYR" w:ascii="Times New Roman CYR" w:hAnsi="Times New Roman CYR"/>
          <w:sz w:val="26"/>
          <w:szCs w:val="26"/>
        </w:rPr>
        <w:t xml:space="preserve">від </w:t>
      </w:r>
      <w:r>
        <w:rPr>
          <w:rFonts w:cs="Times New Roman CYR" w:ascii="Times New Roman CYR" w:hAnsi="Times New Roman CYR"/>
          <w:i/>
          <w:iCs/>
          <w:sz w:val="26"/>
          <w:szCs w:val="26"/>
        </w:rPr>
        <w:t xml:space="preserve">нефа. </w:t>
      </w:r>
      <w:r>
        <w:rPr>
          <w:rFonts w:cs="Times New Roman CYR" w:ascii="Times New Roman CYR" w:hAnsi="Times New Roman CYR"/>
          <w:sz w:val="26"/>
          <w:szCs w:val="26"/>
        </w:rPr>
        <w:t xml:space="preserve">Виник І. з предвівтарної огорожі й сформувався у Москов. князівстві в кін. ХІV–ХV ст. Тоді ж склалася загальна композиціна структура І.: </w:t>
      </w:r>
      <w:r>
        <w:rPr>
          <w:rFonts w:cs="Times New Roman CYR" w:ascii="Times New Roman CYR" w:hAnsi="Times New Roman CYR"/>
          <w:i/>
          <w:iCs/>
          <w:sz w:val="26"/>
          <w:szCs w:val="26"/>
        </w:rPr>
        <w:t xml:space="preserve">ікони, </w:t>
      </w:r>
      <w:r>
        <w:rPr>
          <w:rFonts w:cs="Times New Roman CYR" w:ascii="Times New Roman CYR" w:hAnsi="Times New Roman CYR"/>
          <w:sz w:val="26"/>
          <w:szCs w:val="26"/>
        </w:rPr>
        <w:t xml:space="preserve">які передавали зміст догматів </w:t>
      </w:r>
      <w:r>
        <w:rPr>
          <w:rFonts w:cs="Times New Roman CYR" w:ascii="Times New Roman CYR" w:hAnsi="Times New Roman CYR"/>
          <w:i/>
          <w:iCs/>
          <w:sz w:val="26"/>
          <w:szCs w:val="26"/>
        </w:rPr>
        <w:t xml:space="preserve">християнства, </w:t>
      </w:r>
      <w:r>
        <w:rPr>
          <w:rFonts w:cs="Times New Roman CYR" w:ascii="Times New Roman CYR" w:hAnsi="Times New Roman CYR"/>
          <w:sz w:val="26"/>
          <w:szCs w:val="26"/>
        </w:rPr>
        <w:t>встановлювалися рядами у певній ієрархічній послідовнос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ЛЛІРІЙЦІ</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індоєвропейські племена північного заходу Балка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ЛЛІРІЙЦІ</w:t>
      </w:r>
      <w:r>
        <w:rPr>
          <w:rFonts w:cs="Times New Roman CYR" w:ascii="Times New Roman CYR" w:hAnsi="Times New Roman CYR"/>
          <w:sz w:val="26"/>
          <w:szCs w:val="26"/>
        </w:rPr>
        <w:t xml:space="preserve"> – спільна назва групи індоєвропей</w:t>
        <w:softHyphen/>
        <w:t>ських племен, які заселяли північно-західну час</w:t>
        <w:softHyphen/>
        <w:t>тину Балканського півострова – від узбережжя Адріатичного моря до Дунаю (істри, яподи, лібурни, далмати, пірусти, дардани, бревки та інші), а також південно-східну частину Апеннінського пі</w:t>
        <w:softHyphen/>
        <w:t>вострова (ягіни, мессапи). У III ст. до н. е. перебу</w:t>
        <w:softHyphen/>
        <w:t>вали на стадії розкладу первіснообщинних відно</w:t>
        <w:softHyphen/>
        <w:t>син і зародження рабовлас-ницьких общин. Одні</w:t>
        <w:softHyphen/>
        <w:t>єю з перших була держава з центром у Скодра, з якою римляни вели війни (229–219 до н. е.). Август підкорив яподів і далматів, вийшов до Дунаю, утворивши тут провінцію Іллірик (27 до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ІЛЛЯ МУРОМЕЦЬ </w:t>
      </w:r>
      <w:r>
        <w:rPr>
          <w:rFonts w:cs="Times New Roman CYR" w:ascii="Times New Roman CYR" w:hAnsi="Times New Roman CYR"/>
          <w:sz w:val="26"/>
          <w:szCs w:val="26"/>
        </w:rPr>
        <w:t>– образ героя-богатиря з билинному епосі. Велика кількість сюжетів, пов’язаних з Іллею Муромцем, складають єдиний цикл. Ілля очолює всіх руських богатирів і виступає у трійці найбільш знаменитих героїв – Ілля Муромець, Добриня Микитич, Олексій Попович. Саме він здійснив найбільше подвигів, що і надає йому право відповідати за всіх богатирів і виступати від їхнього імені перед князем Володимиром Красним Сонцем. Він один перемагає всіх ворогів; його подвиги – пересторога проти набігів на Київ. Основний епітет Іллі Муромця в билинах – “старий” (зображується сивобородим старцем, який їде полем на білому коні) передає глибоку народну пошану до ньо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ЛОТИ</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державні раби у Спарт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ЛОТИ</w:t>
      </w:r>
      <w:r>
        <w:rPr>
          <w:rFonts w:cs="Times New Roman CYR" w:ascii="Times New Roman CYR" w:hAnsi="Times New Roman CYR"/>
          <w:sz w:val="26"/>
          <w:szCs w:val="26"/>
        </w:rPr>
        <w:t xml:space="preserve"> – підкорене дорійцями землеробське насе</w:t>
        <w:softHyphen/>
        <w:t>лення Лаконіки і Мессенії і зведене до становища рабів. Подібно до фессальських пенестів і крит</w:t>
        <w:softHyphen/>
        <w:t>ських кларотів, вважалися власністю держави і були закріплені за земельними ділянками (клерами), якими володіли спартанці. Окрім сільського господарства, ілоти займалися тваринництвом. Щорічно здавали спартанцеві, якому належав клер, апофору (податок). Важке становище ілотів викликало повстання, тому для боротьби з ними спартанці придумали систему стеження і вини</w:t>
        <w:softHyphen/>
        <w:t>щення – крипт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ЛЮЗ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лат.</w:t>
      </w:r>
      <w:r>
        <w:rPr>
          <w:rFonts w:cs="Times New Roman CYR" w:ascii="Times New Roman CYR" w:hAnsi="Times New Roman CYR"/>
          <w:i/>
          <w:iCs/>
          <w:sz w:val="26"/>
          <w:szCs w:val="26"/>
        </w:rPr>
        <w:t xml:space="preserve"> illusio </w:t>
      </w:r>
      <w:r>
        <w:rPr>
          <w:rFonts w:cs="Times New Roman CYR" w:ascii="Times New Roman CYR" w:hAnsi="Times New Roman CYR"/>
          <w:sz w:val="26"/>
          <w:szCs w:val="26"/>
        </w:rPr>
        <w:t>– обман, помилка): 1) викривлене, хибне сприймання дійсності; 2) необґрунтована надія, нездійсненна мрія. Джерелом со</w:t>
        <w:softHyphen/>
        <w:t>ціальних ілюзій є відсутність наукового розуміння суспільства та його законів, а також ущербність людського буття і свідомос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ІЛЮСТРАЦІЯ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живий опис, наочне зображе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пояснення, тлу</w:t>
        <w:softHyphen/>
        <w:t>мачен-ня за допомогою наочних прикладів; 2) зображення, що су</w:t>
        <w:softHyphen/>
        <w:t>проводжує і доповнює текст (малюнки, гравюри, фотографії, репро</w:t>
        <w:softHyphen/>
        <w:t xml:space="preserve">дукції, карти, схеми тощо); 3) галузь мистецтва (гол. чин. </w:t>
      </w:r>
      <w:r>
        <w:rPr>
          <w:rFonts w:cs="Times New Roman CYR" w:ascii="Times New Roman CYR" w:hAnsi="Times New Roman CYR"/>
          <w:i/>
          <w:iCs/>
          <w:sz w:val="26"/>
          <w:szCs w:val="26"/>
        </w:rPr>
        <w:t xml:space="preserve">графіки), </w:t>
      </w:r>
      <w:r>
        <w:rPr>
          <w:rFonts w:cs="Times New Roman CYR" w:ascii="Times New Roman CYR" w:hAnsi="Times New Roman CYR"/>
          <w:sz w:val="26"/>
          <w:szCs w:val="26"/>
        </w:rPr>
        <w:t>пов’язана з образотворчою інтерпретацією літ. і наук. творів. Напр., у виданнях для дітей дошкільного віку І. посідають основне місце, а текст супроводжує ї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ІМІДЖ </w:t>
      </w:r>
      <w:r>
        <w:rPr>
          <w:rFonts w:cs="Times New Roman CYR" w:ascii="Times New Roman CYR" w:hAnsi="Times New Roman CYR"/>
          <w:sz w:val="26"/>
          <w:szCs w:val="26"/>
        </w:rPr>
        <w:t xml:space="preserve">(англ. </w:t>
      </w:r>
      <w:r>
        <w:rPr>
          <w:rFonts w:cs="Times New Roman CYR" w:ascii="Times New Roman CYR" w:hAnsi="Times New Roman CYR"/>
          <w:i/>
          <w:iCs/>
          <w:sz w:val="26"/>
          <w:szCs w:val="26"/>
        </w:rPr>
        <w:t>образ, зображе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уявлення про речі та людей, що цілеспрямовано формується як самою людиною мистецтва, так і засобами масової інформації, включаючи рекламу. І. є складовою частиною виконавської майстерності і часто асоціюється з поняттями престижності, репутації. В соц. політ. плані виступає одним з напрямів артизац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ІМІТАЦІЙНІ ВПРАВИ </w:t>
      </w:r>
      <w:r>
        <w:rPr>
          <w:rFonts w:cs="Times New Roman CYR" w:ascii="Times New Roman CYR" w:hAnsi="Times New Roman CYR"/>
          <w:color w:val="000000"/>
          <w:sz w:val="26"/>
          <w:szCs w:val="26"/>
        </w:rPr>
        <w:t>– рухові дії, які за кінематикою і координаційною структурою відповідають характеру основної вправи (певної спортивної дисциплі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ІМ’ЯНАРЕЧЕННЯ </w:t>
      </w:r>
      <w:r>
        <w:rPr>
          <w:rFonts w:cs="Times New Roman CYR" w:ascii="Times New Roman CYR" w:hAnsi="Times New Roman CYR"/>
          <w:sz w:val="26"/>
          <w:szCs w:val="26"/>
        </w:rPr>
        <w:t>– стародавній звичай, який пов’язувався з переконанням, що гарно вибране ім’я має сприяти щастю та добробуту людини. Цей звичай також відтворював норми моралі та звичаєвого права: наприклад, дитині, що народжувалася поза шлюбом, давали негарне ім’я.</w:t>
      </w:r>
    </w:p>
    <w:p>
      <w:pPr>
        <w:pStyle w:val="Normal"/>
        <w:shd w:fill="FFFFFF" w:val="clear"/>
        <w:autoSpaceDE w:val="false"/>
        <w:ind w:firstLine="709"/>
        <w:jc w:val="both"/>
        <w:rPr/>
      </w:pPr>
      <w:r>
        <w:rPr>
          <w:rFonts w:cs="Times New Roman CYR" w:ascii="Times New Roman CYR" w:hAnsi="Times New Roman CYR"/>
          <w:sz w:val="26"/>
          <w:szCs w:val="26"/>
        </w:rPr>
        <w:t xml:space="preserve">В українському фольклорі </w:t>
      </w:r>
      <w:r>
        <w:rPr>
          <w:rFonts w:cs="Times New Roman CYR" w:ascii="Times New Roman CYR" w:hAnsi="Times New Roman CYR"/>
          <w:i/>
          <w:iCs/>
          <w:sz w:val="26"/>
          <w:szCs w:val="26"/>
        </w:rPr>
        <w:t xml:space="preserve">нав’я </w:t>
      </w:r>
      <w:r>
        <w:rPr>
          <w:rFonts w:cs="Times New Roman CYR" w:ascii="Times New Roman CYR" w:hAnsi="Times New Roman CYR"/>
          <w:sz w:val="26"/>
          <w:szCs w:val="26"/>
        </w:rPr>
        <w:t>– русалки, потерчата, мавки – не можуть померти, оскільки вони нехрещені. Ясно, що в язичницький час ішлося не про хрещення, а про ініціацію – обряд, пов’язаний із присвоєнням імені. Таким чином, “душа”, або життєва сила, асоціюється з іменем. Лише після ініціації та отримання імені людина ставала повноправним членом суспільства, особистіст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осить цікава у цьому плані українська легенда про зміну імені: у ній розповідається, як у перших людей народився син, і дали йому ім’я Петро; це ім’я не сподобалося батькам, і воно було замінене на Миколай. Відомі й інші сюжети, коли спочатку дається ім’я Ілля, потім Петро і, насамкінець, Христос.</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Звичай ім’янаречення виявлявся у різних варіантах: на Київщині та Волинському Поліссі зберігалася найдавніша його форма – вибір імені бабою-повитухою до хрещення дитини; на Полтавщині ім’я вибиралося бабою разом із кумами; на Наддніпрянщині та Півдні в обряді ім’янаречення брали участь тільки ку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ІНАВГУРАЦІЯ</w:t>
      </w:r>
      <w:r>
        <w:rPr>
          <w:rFonts w:cs="Times New Roman CYR" w:ascii="Times New Roman CYR" w:hAnsi="Times New Roman CYR"/>
          <w:color w:val="000000"/>
          <w:sz w:val="26"/>
          <w:szCs w:val="26"/>
        </w:rPr>
        <w:t xml:space="preserve"> – урочиста процедура вступу на посаду глави держав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НДИВІДУАЛІ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франц.</w:t>
      </w:r>
      <w:r>
        <w:rPr>
          <w:rFonts w:cs="Times New Roman CYR" w:ascii="Times New Roman CYR" w:hAnsi="Times New Roman CYR"/>
          <w:i/>
          <w:iCs/>
          <w:sz w:val="26"/>
          <w:szCs w:val="26"/>
        </w:rPr>
        <w:t xml:space="preserve"> individualisme </w:t>
      </w:r>
      <w:r>
        <w:rPr>
          <w:rFonts w:cs="Times New Roman CYR" w:ascii="Times New Roman CYR" w:hAnsi="Times New Roman CYR"/>
          <w:sz w:val="26"/>
          <w:szCs w:val="26"/>
        </w:rPr>
        <w:t>– неподільне) – риса світогля</w:t>
        <w:softHyphen/>
        <w:t>ду і принцип поведінки людини, коли інтереси окремого індивіда аб</w:t>
        <w:softHyphen/>
        <w:t>солютизуються, протиставляються колективові та суспільств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ІНДУЇЗМ </w:t>
      </w:r>
      <w:r>
        <w:rPr>
          <w:rFonts w:cs="Times New Roman CYR" w:ascii="Times New Roman CYR" w:hAnsi="Times New Roman CYR"/>
          <w:sz w:val="26"/>
          <w:szCs w:val="26"/>
        </w:rPr>
        <w:t xml:space="preserve">(санскр. </w:t>
      </w:r>
      <w:r>
        <w:rPr>
          <w:rFonts w:cs="Times New Roman CYR" w:ascii="Times New Roman CYR" w:hAnsi="Times New Roman CYR"/>
          <w:i/>
          <w:iCs/>
          <w:sz w:val="26"/>
          <w:szCs w:val="26"/>
        </w:rPr>
        <w:t>гіндумат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комплекс релігійних вірувань, релігійно-соціальна організація значної частини населення Індії; одна з найпоширеніших релігій світу. В основних рисах І. склався в перші сторіччя н. е. на основі </w:t>
      </w:r>
      <w:r>
        <w:rPr>
          <w:rFonts w:cs="Times New Roman CYR" w:ascii="Times New Roman CYR" w:hAnsi="Times New Roman CYR"/>
          <w:i/>
          <w:iCs/>
          <w:sz w:val="26"/>
          <w:szCs w:val="26"/>
        </w:rPr>
        <w:t xml:space="preserve">ведичної релігії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брахманізму.</w:t>
      </w:r>
      <w:r>
        <w:rPr>
          <w:rFonts w:cs="Times New Roman CYR" w:ascii="Times New Roman CYR" w:hAnsi="Times New Roman CYR"/>
          <w:sz w:val="26"/>
          <w:szCs w:val="26"/>
        </w:rPr>
        <w:t xml:space="preserve"> Ідейними джерелами І. є старод. індійські священні тексти – </w:t>
      </w:r>
      <w:r>
        <w:rPr>
          <w:rFonts w:cs="Times New Roman CYR" w:ascii="Times New Roman CYR" w:hAnsi="Times New Roman CYR"/>
          <w:i/>
          <w:iCs/>
          <w:sz w:val="26"/>
          <w:szCs w:val="26"/>
        </w:rPr>
        <w:t xml:space="preserve">веди, брахмани, </w:t>
      </w:r>
      <w:r>
        <w:rPr>
          <w:rFonts w:cs="Times New Roman CYR" w:ascii="Times New Roman CYR" w:hAnsi="Times New Roman CYR"/>
          <w:sz w:val="26"/>
          <w:szCs w:val="26"/>
        </w:rPr>
        <w:t xml:space="preserve">упанішади, пурани, “Закони Ману”, “Магабгарата”, “Рамаяна” тощо. Релігійно-філософську основу І. становлять ідеї дхарми (безликої впорядковуючої сили всього всесвіту і норми релігійного та світського життя), сансари (вічного круговороту життя як перевтілення душ), </w:t>
      </w:r>
      <w:r>
        <w:rPr>
          <w:rFonts w:cs="Times New Roman CYR" w:ascii="Times New Roman CYR" w:hAnsi="Times New Roman CYR"/>
          <w:i/>
          <w:iCs/>
          <w:sz w:val="26"/>
          <w:szCs w:val="26"/>
        </w:rPr>
        <w:t xml:space="preserve">карми </w:t>
      </w:r>
      <w:r>
        <w:rPr>
          <w:rFonts w:cs="Times New Roman CYR" w:ascii="Times New Roman CYR" w:hAnsi="Times New Roman CYR"/>
          <w:sz w:val="26"/>
          <w:szCs w:val="26"/>
        </w:rPr>
        <w:t xml:space="preserve">(відплати при перевтіленні душ за добрі і погані вчинки), ахімси (незавдавання зла всьому живому) і мокші (звільнення душі від круговороту перевтілення і злиття її з божественним абсолютом). Сукупністю засобів, за допомогою яких можна досягти мокші, оголошується </w:t>
      </w:r>
      <w:r>
        <w:rPr>
          <w:rFonts w:cs="Times New Roman CYR" w:ascii="Times New Roman CYR" w:hAnsi="Times New Roman CYR"/>
          <w:i/>
          <w:iCs/>
          <w:sz w:val="26"/>
          <w:szCs w:val="26"/>
        </w:rPr>
        <w:t xml:space="preserve">йога. </w:t>
      </w:r>
      <w:r>
        <w:rPr>
          <w:rFonts w:cs="Times New Roman CYR" w:ascii="Times New Roman CYR" w:hAnsi="Times New Roman CYR"/>
          <w:sz w:val="26"/>
          <w:szCs w:val="26"/>
        </w:rPr>
        <w:t>І. – релігія синкретична, політеїстична, поряд з головними богами (</w:t>
      </w:r>
      <w:r>
        <w:rPr>
          <w:rFonts w:cs="Times New Roman CYR" w:ascii="Times New Roman CYR" w:hAnsi="Times New Roman CYR"/>
          <w:i/>
          <w:iCs/>
          <w:sz w:val="26"/>
          <w:szCs w:val="26"/>
        </w:rPr>
        <w:t>Брахма, Вішну</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шанується </w:t>
      </w:r>
      <w:r>
        <w:rPr>
          <w:rFonts w:cs="Times New Roman CYR" w:ascii="Times New Roman CYR" w:hAnsi="Times New Roman CYR"/>
          <w:i/>
          <w:iCs/>
          <w:sz w:val="26"/>
          <w:szCs w:val="26"/>
        </w:rPr>
        <w:t xml:space="preserve">пантеон </w:t>
      </w:r>
      <w:r>
        <w:rPr>
          <w:rFonts w:cs="Times New Roman CYR" w:ascii="Times New Roman CYR" w:hAnsi="Times New Roman CYR"/>
          <w:sz w:val="26"/>
          <w:szCs w:val="26"/>
        </w:rPr>
        <w:t>інш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НДУКЦІЯ</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лат.</w:t>
      </w:r>
      <w:r>
        <w:rPr>
          <w:rFonts w:cs="Times New Roman CYR" w:ascii="Times New Roman CYR" w:hAnsi="Times New Roman CYR"/>
          <w:i/>
          <w:iCs/>
          <w:sz w:val="26"/>
          <w:szCs w:val="26"/>
        </w:rPr>
        <w:t xml:space="preserve"> inductio </w:t>
      </w:r>
      <w:r>
        <w:rPr>
          <w:rFonts w:cs="Times New Roman CYR" w:ascii="Times New Roman CYR" w:hAnsi="Times New Roman CYR"/>
          <w:sz w:val="26"/>
          <w:szCs w:val="26"/>
        </w:rPr>
        <w:t xml:space="preserve">– наведення) – спосіб міркування, за допомогою якого встановлюється обґрунтованість висунутого припущення чи гіпотез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НДУЛЬГЕНЦ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помилування винуватц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НКВІЗИЦ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судово-поліцейський заклад для боротьби з єресс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НСТИНКТ</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instinctus </w:t>
      </w:r>
      <w:r>
        <w:rPr>
          <w:rFonts w:cs="Times New Roman CYR" w:ascii="Times New Roman CYR" w:hAnsi="Times New Roman CYR"/>
          <w:sz w:val="26"/>
          <w:szCs w:val="26"/>
        </w:rPr>
        <w:t>– спонука, потяг) – багатоступеневий комп</w:t>
        <w:softHyphen/>
        <w:t>лекс поведінкових актів організму, створений в результаті тривалої еволюції та спрямований на забезпечення життєвих функцій, самого існування кожної істоти і виду в ціло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НСУБРИ</w:t>
      </w:r>
      <w:r>
        <w:rPr>
          <w:rFonts w:cs="Times New Roman CYR" w:ascii="Times New Roman CYR" w:hAnsi="Times New Roman CYR"/>
          <w:sz w:val="26"/>
          <w:szCs w:val="26"/>
        </w:rPr>
        <w:t xml:space="preserve"> – кельтське плем’я, яке заселяло тери</w:t>
        <w:softHyphen/>
        <w:t>торію Північної Італії у долині річки По (Падус) близько середини VI ст. до н. е. У 222 до н. е. їм завдали поразки римляни, остаточно підкорив</w:t>
        <w:softHyphen/>
        <w:t>ши у 194 до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ІНТЕГРАТИВНА ПІДГОТОВКА СПОРТСМЕНА </w:t>
      </w:r>
      <w:r>
        <w:rPr>
          <w:rFonts w:cs="Times New Roman CYR" w:ascii="Times New Roman CYR" w:hAnsi="Times New Roman CYR"/>
          <w:color w:val="000000"/>
          <w:sz w:val="26"/>
          <w:szCs w:val="26"/>
        </w:rPr>
        <w:t>– педагогічний процес, спрямований на поєднання (інтеграцію) тренувальних впливів технічної, тактичної, психологічної, інтелектуальної (теоретичної) і фізичної підготовки в цілісний ефект на основі змагальних вправ, у тому числі в процесі змаган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ІНТЕНСИВНІСТЬ НАВАНТАЖЕННЯ </w:t>
      </w:r>
      <w:r>
        <w:rPr>
          <w:rFonts w:cs="Times New Roman CYR" w:ascii="Times New Roman CYR" w:hAnsi="Times New Roman CYR"/>
          <w:color w:val="000000"/>
          <w:sz w:val="26"/>
          <w:szCs w:val="26"/>
        </w:rPr>
        <w:t>– кількість роботи, що викона</w:t>
        <w:softHyphen/>
        <w:t>на за одиницю час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ІНТУЇЦІЯ </w:t>
      </w:r>
      <w:r>
        <w:rPr>
          <w:rFonts w:cs="Times New Roman CYR" w:ascii="Times New Roman CYR" w:hAnsi="Times New Roman CYR"/>
          <w:color w:val="000000"/>
          <w:sz w:val="26"/>
          <w:szCs w:val="26"/>
        </w:rPr>
        <w:t>– процеси мислення, які відбуваються у згорнутій неусвідомленій формі, коли усвідомлюється тільки кінцевий результат розумового процес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ІНФРАСТРУКТУРА</w:t>
      </w:r>
      <w:r>
        <w:rPr>
          <w:rFonts w:cs="Times New Roman CYR" w:ascii="Times New Roman CYR" w:hAnsi="Times New Roman CYR"/>
          <w:color w:val="000000"/>
          <w:sz w:val="26"/>
          <w:szCs w:val="26"/>
        </w:rPr>
        <w:t xml:space="preserve"> – комплекс виробничих і не</w:t>
        <w:softHyphen/>
        <w:t>виробничих галузей економіки, що забезпечують умови для нормальної життєдіяльності суспільства (зв’язок, транспорт, освіта, охорона здоров’я та ін.).</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ІОНІЙЦІ</w:t>
      </w:r>
      <w:r>
        <w:rPr>
          <w:rFonts w:cs="Times New Roman CYR" w:ascii="Times New Roman CYR" w:hAnsi="Times New Roman CYR"/>
          <w:color w:val="000000"/>
          <w:sz w:val="26"/>
          <w:szCs w:val="26"/>
        </w:rPr>
        <w:t xml:space="preserve"> – група грецьких племен, що заселяли Аттіку, а також більшість островів у Егейському морі (Хіос, Самос, Наксос та інші) й середню частину грецької Малої Азії (Ефес, Мілет).</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ОН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Ionia</w:t>
      </w:r>
      <w:r>
        <w:rPr>
          <w:rFonts w:cs="Times New Roman CYR" w:ascii="Times New Roman CYR" w:hAnsi="Times New Roman CYR"/>
          <w:sz w:val="26"/>
          <w:szCs w:val="26"/>
        </w:rPr>
        <w:t>) – територія західного узбереж</w:t>
        <w:softHyphen/>
        <w:t>жя Малої Азії з прибережними островами між містом Мілем і Фокеєю. Колонізована іонійцями у XI–IX ст. до н. е., які заселяли територію карійських племен; самі іонійці походили з Аттіки і Пелопоннесу. Утворивши федерацію з 12 міст (Мілет, Ефес, Фокея, Клазомени, Колофон, Пріє</w:t>
        <w:softHyphen/>
        <w:t>на, Самос тощо), іонійці створили високу цивілі</w:t>
        <w:softHyphen/>
        <w:t>зацію. Зручні гавані і численні острови Егейського моря сприяли розвитку торгівлі й ремес</w:t>
        <w:softHyphen/>
        <w:t>ла в її містах, що лежали на перехресті доріг між Сходом і Заходом. Іонія у 600 до н. е. була підко</w:t>
        <w:softHyphen/>
        <w:t>рена лідійцями, а згодом – персами (546 до н. е.), проти яких Мілет очолив у 500 до н. е. пов</w:t>
        <w:softHyphen/>
        <w:t>стання, що спричинилося до початку греко-перських воєн і боротьби за визволення. Іонія – батьківщина філософів Фалеса, Анаксімандра, Анаксімена, Анаксагора, поетів Гомера, Мімнерма і Анакреонта, історика Геродота і художника Апеллес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ІПАТІЇВСЬКИЙ ЛІТОПИС </w:t>
      </w:r>
      <w:r>
        <w:rPr>
          <w:rFonts w:cs="Times New Roman CYR" w:ascii="Times New Roman CYR" w:hAnsi="Times New Roman CYR"/>
          <w:sz w:val="26"/>
          <w:szCs w:val="26"/>
        </w:rPr>
        <w:t>– найдавніше південноруське літописне зведен</w:t>
        <w:softHyphen/>
        <w:t xml:space="preserve">ня, складене в Україні в кін. XIV – на поч. XV ст. Назву дістав від Іпатіївського монастиря (Кострома), в якому він зберігався і де його на поч. XIX ст. виявив </w:t>
      </w:r>
      <w:r>
        <w:rPr>
          <w:rFonts w:cs="Times New Roman CYR" w:ascii="Times New Roman CYR" w:hAnsi="Times New Roman CYR"/>
          <w:i/>
          <w:iCs/>
          <w:sz w:val="26"/>
          <w:szCs w:val="26"/>
        </w:rPr>
        <w:t xml:space="preserve">рос. </w:t>
      </w:r>
      <w:r>
        <w:rPr>
          <w:rFonts w:cs="Times New Roman CYR" w:ascii="Times New Roman CYR" w:hAnsi="Times New Roman CYR"/>
          <w:sz w:val="26"/>
          <w:szCs w:val="26"/>
        </w:rPr>
        <w:t xml:space="preserve">історик </w:t>
      </w:r>
      <w:r>
        <w:rPr>
          <w:rFonts w:cs="Times New Roman CYR" w:ascii="Times New Roman CYR" w:hAnsi="Times New Roman CYR"/>
          <w:i/>
          <w:iCs/>
          <w:sz w:val="26"/>
          <w:szCs w:val="26"/>
        </w:rPr>
        <w:t xml:space="preserve">М. Карамзін. </w:t>
      </w:r>
      <w:r>
        <w:rPr>
          <w:rFonts w:cs="Times New Roman CYR" w:ascii="Times New Roman CYR" w:hAnsi="Times New Roman CYR"/>
          <w:sz w:val="26"/>
          <w:szCs w:val="26"/>
        </w:rPr>
        <w:t>І. л. поділяється фахівцями на три частини: 1) “Повість временних літ”, доведена до 1117; 2) Київський літопис (1118–99); 3) Галицько-Волинський літопис (від поч. XIII ст. до 1291). В І. л. викладено історію Русі від найдавніших часів до кін. XIII 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ПОДРОМ</w:t>
      </w:r>
      <w:r>
        <w:rPr>
          <w:rFonts w:cs="Times New Roman CYR" w:ascii="Times New Roman CYR" w:hAnsi="Times New Roman CYR"/>
          <w:sz w:val="26"/>
          <w:szCs w:val="26"/>
        </w:rPr>
        <w:t xml:space="preserve"> – замкнута у вигляді овала довга доріжка для скачок на колісницях і конях під час грецьких спортивних ігор, а пізніше – для скачок у Римській імперії. В Олімпії дистан</w:t>
        <w:softHyphen/>
        <w:t>ція становила 770 м і мала 12-кратний об’їзд. Учасники змагань робили ліві повороти навко</w:t>
        <w:softHyphen/>
        <w:t>ло поворотних стовпів. Місця для глядачів роз</w:t>
        <w:softHyphen/>
        <w:t>міщувались на довгих сторонах і на поворотах. Критичною точкою дистанції в Олімпії, як і в Корінфі чи Немеї, був “тараксіт” (той, хто заля</w:t>
        <w:softHyphen/>
        <w:t>кував коней). Тут і на поворотних місцях були запасні виходи для тих, хто впав з коней чи ко</w:t>
        <w:softHyphen/>
        <w:t>лісниц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ППОЛІТА, ГІППОЛІТ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Hippolyte</w:t>
      </w:r>
      <w:r>
        <w:rPr>
          <w:rFonts w:cs="Times New Roman CYR" w:ascii="Times New Roman CYR" w:hAnsi="Times New Roman CYR"/>
          <w:sz w:val="26"/>
          <w:szCs w:val="26"/>
        </w:rPr>
        <w:t>) – у давньо</w:t>
        <w:softHyphen/>
        <w:t xml:space="preserve">грецькій міфології цариця амазонок, дочка Ареса і Отрери. Володіла чарівним поясом, який здобув Геракл для дочки мікенського царя Еврісея Адмет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РІД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Iros</w:t>
      </w:r>
      <w:r>
        <w:rPr>
          <w:rFonts w:cs="Times New Roman CYR" w:ascii="Times New Roman CYR" w:hAnsi="Times New Roman CYR"/>
          <w:sz w:val="26"/>
          <w:szCs w:val="26"/>
        </w:rPr>
        <w:t xml:space="preserve">, род. </w:t>
      </w:r>
      <w:r>
        <w:rPr>
          <w:rFonts w:cs="Times New Roman CYR" w:ascii="Times New Roman CYR" w:hAnsi="Times New Roman CYR"/>
          <w:i/>
          <w:iCs/>
          <w:sz w:val="26"/>
          <w:szCs w:val="26"/>
        </w:rPr>
        <w:t>Iridos</w:t>
      </w:r>
      <w:r>
        <w:rPr>
          <w:rFonts w:cs="Times New Roman CYR" w:ascii="Times New Roman CYR" w:hAnsi="Times New Roman CYR"/>
          <w:sz w:val="26"/>
          <w:szCs w:val="26"/>
        </w:rPr>
        <w:t>) – у давньогрецькій мі</w:t>
        <w:softHyphen/>
        <w:t>фології богиня веселки. Вважалася посередни</w:t>
        <w:softHyphen/>
        <w:t>цею між богами і смертними, оскільки греки вва</w:t>
        <w:softHyphen/>
        <w:t>жали, що вона поєднує небо з землею. У пере</w:t>
        <w:softHyphen/>
        <w:t>носному розумінні Іріда – вісниця  олімпійських бог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РОНІЯ</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еіrопеіа </w:t>
      </w:r>
      <w:r>
        <w:rPr>
          <w:rFonts w:cs="Times New Roman CYR" w:ascii="Times New Roman CYR" w:hAnsi="Times New Roman CYR"/>
          <w:sz w:val="26"/>
          <w:szCs w:val="26"/>
        </w:rPr>
        <w:t>– удаване незнання, самоприниження) – есте</w:t>
        <w:softHyphen/>
        <w:t>тична категорія, яка означає, що в зовні позитивну оцінку явища вкладено зміст, протилежний безпосередньо висловленому чи ви</w:t>
        <w:softHyphen/>
        <w:t xml:space="preserve">раженому. </w:t>
      </w:r>
      <w:r>
        <w:rPr>
          <w:rFonts w:cs="Times New Roman CYR" w:ascii="Times New Roman CYR" w:hAnsi="Times New Roman CYR"/>
          <w:i/>
          <w:iCs/>
          <w:sz w:val="26"/>
          <w:szCs w:val="26"/>
        </w:rPr>
        <w:t xml:space="preserve">І. Сократа – </w:t>
      </w:r>
      <w:r>
        <w:rPr>
          <w:rFonts w:cs="Times New Roman CYR" w:ascii="Times New Roman CYR" w:hAnsi="Times New Roman CYR"/>
          <w:sz w:val="26"/>
          <w:szCs w:val="26"/>
        </w:rPr>
        <w:t>філософський принцип пошуку істини че</w:t>
        <w:softHyphen/>
        <w:t>рез сумн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РРАЦІОНАЛІ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irrationalis </w:t>
      </w:r>
      <w:r>
        <w:rPr>
          <w:rFonts w:cs="Times New Roman CYR" w:ascii="Times New Roman CYR" w:hAnsi="Times New Roman CYR"/>
          <w:sz w:val="26"/>
          <w:szCs w:val="26"/>
        </w:rPr>
        <w:t>– нерозумний, несвідомий) – у гносе</w:t>
        <w:softHyphen/>
        <w:t>ології принцип філософських вчень, які обстоюють обмеженість ра</w:t>
        <w:softHyphen/>
        <w:t>ціонального пізнання, протиставляють йому інтуїцію, віру, інстинкт як основні види пізна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ІСІДА </w:t>
      </w:r>
      <w:r>
        <w:rPr>
          <w:rFonts w:cs="Times New Roman CYR" w:ascii="Times New Roman CYR" w:hAnsi="Times New Roman CYR"/>
          <w:bCs/>
          <w:color w:val="000000"/>
          <w:sz w:val="26"/>
          <w:szCs w:val="26"/>
        </w:rPr>
        <w:t>(УСЕТ)</w:t>
      </w:r>
      <w:r>
        <w:rPr>
          <w:rFonts w:cs="Times New Roman CYR" w:ascii="Times New Roman CYR" w:hAnsi="Times New Roman CYR"/>
          <w:color w:val="000000"/>
          <w:sz w:val="26"/>
          <w:szCs w:val="26"/>
        </w:rPr>
        <w:t xml:space="preserve"> – єгипетська богиня, сестра і жінка воло</w:t>
        <w:softHyphen/>
        <w:t>даря підземного царства Осіріса. У перші століття н. е. її культ проник і до Рим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СЛАМ</w:t>
      </w:r>
      <w:r>
        <w:rPr>
          <w:rFonts w:cs="Times New Roman CYR" w:ascii="Times New Roman CYR" w:hAnsi="Times New Roman CYR"/>
          <w:sz w:val="26"/>
          <w:szCs w:val="26"/>
        </w:rPr>
        <w:t xml:space="preserve"> (араб., букв. </w:t>
      </w:r>
      <w:r>
        <w:rPr>
          <w:rFonts w:cs="Times New Roman CYR" w:ascii="Times New Roman CYR" w:hAnsi="Times New Roman CYR"/>
          <w:i/>
          <w:iCs/>
          <w:sz w:val="26"/>
          <w:szCs w:val="26"/>
        </w:rPr>
        <w:t>покірність</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мусульманство, магометанство – одна з трьох (поряд з буддизмом і християнством) світових релігій. Пере</w:t>
        <w:softHyphen/>
        <w:t>важає в країнах Бл. й Серед. Сходу, Пн. Африки та Індонезії. Виник в Аравії на початку VII ст. внаслідок створення феодально-теокра</w:t>
        <w:softHyphen/>
        <w:t>тичної арабської держави – халіфату. Остаточно склався в ХІ – ХІІ ст. як ідеологія феодального суспільства Бл. та Середн. Сходу. Ві</w:t>
        <w:softHyphen/>
        <w:t>ровчення І. зазнало впливу християнства та іудаїзму, їх уявлень про монотеїзм, посередництво між Богом і людьми, загробну відплату, страшний суд. Засновником І. вважається Мухаммед. Головні догмати І. – визнання єдиним божеством Аллаха, а пророка Мухаммеда – його посланником, вчення про цілковиту залежність усього су</w:t>
        <w:softHyphen/>
        <w:t>щого від волі Аллаха, який наперед визначає долю кожної людини. Віровчення І. викладено у “священних книгах” – Корані та Сунні, на основі яких діє шаріат – мусульманське прав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СТИН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адекватне відтворення в пізнанні об’єктивності, результат пев</w:t>
        <w:softHyphen/>
        <w:t xml:space="preserve">ного, визначеного практикою гносеологічного відношення, при якому пізнавальний образ суб’єкта виступає як правильне відображення дійсного стану об’єкт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СТМІЙСЬКІ ІГРИ, ІСТМІАДИ</w:t>
      </w:r>
      <w:r>
        <w:rPr>
          <w:rFonts w:cs="Times New Roman CYR" w:ascii="Times New Roman CYR" w:hAnsi="Times New Roman CYR"/>
          <w:sz w:val="26"/>
          <w:szCs w:val="26"/>
        </w:rPr>
        <w:t xml:space="preserve"> – свято на честь Посейдона у полісах Еллади, яке проводилось раз на два роки на Істмі (Корінфський перешийок), неподалік від храму Посейдона Істмійського. До їх програми входили гімнастичні, кінні та музичні змага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ІСТОРИ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принцип наукового пізнання, згідно з яким процеси дійсності мають розглядатися в їхньому закономірному історичному розвитку, у тісному зв’язку з конкретно-історичними умовами їхньо</w:t>
        <w:softHyphen/>
        <w:t>го існува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b/>
          <w:sz w:val="26"/>
          <w:szCs w:val="26"/>
        </w:rPr>
        <w:t>ІСТОРІЯ ОЛІМПІЙСЬКОГО РУХУ</w:t>
      </w:r>
      <w:r>
        <w:rPr>
          <w:sz w:val="26"/>
          <w:szCs w:val="26"/>
        </w:rPr>
        <w:t xml:space="preserve"> </w:t>
      </w:r>
      <w:r>
        <w:rPr>
          <w:color w:val="000000"/>
          <w:sz w:val="26"/>
          <w:szCs w:val="26"/>
        </w:rPr>
        <w:t>– вивчає витоки, закономір</w:t>
        <w:softHyphen/>
        <w:t>ності і специфічні принципи розвитку олімпійського руху. Історія олімпійського руху включає такі взаємопов’язані між собою напрямки, як історія Олімпійських ігор Стародавньої Греції, історія сучасних Олімпійських ігор, історія розвитку олімпійських видів спорту, діяльність міжнародного олімпійського комітету та його президентів, створення національних олімпійських комітетів та міжнародних спортивних федерацій.</w:t>
      </w:r>
    </w:p>
    <w:p>
      <w:pPr>
        <w:pStyle w:val="Normal"/>
        <w:shd w:fill="FFFFFF" w:val="clear"/>
        <w:autoSpaceDE w:val="false"/>
        <w:ind w:firstLine="709"/>
        <w:jc w:val="both"/>
        <w:rPr/>
      </w:pPr>
      <w:r>
        <w:rPr>
          <w:color w:val="000000"/>
          <w:sz w:val="26"/>
          <w:szCs w:val="26"/>
        </w:rPr>
        <w:t>Провідний метод пізнання ІОР – історичний, і її правомірно розгля</w:t>
        <w:softHyphen/>
        <w:t>дати як галузь історичної науки.</w:t>
      </w:r>
    </w:p>
    <w:p>
      <w:pPr>
        <w:pStyle w:val="Normal"/>
        <w:shd w:fill="FFFFFF" w:val="clear"/>
        <w:autoSpaceDE w:val="false"/>
        <w:ind w:firstLine="709"/>
        <w:jc w:val="both"/>
        <w:rPr/>
      </w:pPr>
      <w:r>
        <w:rPr>
          <w:color w:val="000000"/>
          <w:sz w:val="26"/>
          <w:szCs w:val="26"/>
        </w:rPr>
        <w:t>Значення предмета ІОР полягає у виявленні витоків олімпізму, олімпійського руху й Олімпійських ігор як важливого соціального явища міжнародного життя.</w:t>
      </w:r>
    </w:p>
    <w:p>
      <w:pPr>
        <w:pStyle w:val="Normal"/>
        <w:shd w:fill="FFFFFF" w:val="clear"/>
        <w:autoSpaceDE w:val="false"/>
        <w:ind w:firstLine="709"/>
        <w:jc w:val="both"/>
        <w:rPr/>
      </w:pPr>
      <w:r>
        <w:rPr>
          <w:color w:val="000000"/>
          <w:sz w:val="26"/>
          <w:szCs w:val="26"/>
        </w:rPr>
        <w:t>Знання ІОР допомагає краще зрозуміти процеси, що відбуваються в міжнародному олімпійському русі у даний час, дозволяє передбачити тенденції його розвитку, прогнозувати його майбутнє.</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sz w:val="26"/>
          <w:szCs w:val="26"/>
        </w:rPr>
        <w:t>“</w:t>
      </w:r>
      <w:r>
        <w:rPr>
          <w:rFonts w:cs="Times New Roman CYR" w:ascii="Times New Roman CYR" w:hAnsi="Times New Roman CYR"/>
          <w:b/>
          <w:bCs/>
          <w:color w:val="000000"/>
          <w:sz w:val="26"/>
          <w:szCs w:val="26"/>
        </w:rPr>
        <w:t>ІСТОРІЯ РУСІВ</w:t>
      </w:r>
      <w:r>
        <w:rPr>
          <w:rFonts w:cs="Times New Roman CYR" w:ascii="Times New Roman CYR" w:hAnsi="Times New Roman CYR"/>
          <w:b/>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видатний історичний трак</w:t>
        <w:softHyphen/>
        <w:t>тат невідомого автора кінця XVIII ст. – початку XIX ст., містить виклад історії українського на</w:t>
        <w:softHyphen/>
        <w:t>роду і становлення його державності. Головна ідея твору – право кожного народу на самовизначен</w:t>
        <w:softHyphen/>
        <w:t>ня і незалежніс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ІСТОРІЯ ФІЗИЧНОЇ КУЛЬТУРИ</w:t>
      </w:r>
      <w:r>
        <w:rPr>
          <w:color w:val="000000"/>
          <w:sz w:val="26"/>
          <w:szCs w:val="26"/>
        </w:rPr>
        <w:t xml:space="preserve"> </w:t>
      </w:r>
      <w:r>
        <w:rPr>
          <w:rFonts w:cs="Times New Roman CYR" w:ascii="Times New Roman CYR" w:hAnsi="Times New Roman CYR"/>
          <w:color w:val="000000"/>
          <w:sz w:val="26"/>
          <w:szCs w:val="26"/>
        </w:rPr>
        <w:t>–</w:t>
      </w:r>
      <w:r>
        <w:rPr>
          <w:color w:val="000000"/>
          <w:sz w:val="26"/>
          <w:szCs w:val="26"/>
        </w:rPr>
        <w:t xml:space="preserve"> це наука про закономірності розвит</w:t>
        <w:softHyphen/>
        <w:t>ку ідей, організаційних форм, засобів і методів фізичного виховання та спорту, пов’язаних з економічними, політичними та культурними умовами буття суспільства. Вона є самостійною галуззю історичної науки, являє собою специфічний напрямок історико-педагогічних знань про фізичне виховання, спорт та фізичну рекреацію.</w:t>
      </w:r>
    </w:p>
    <w:p>
      <w:pPr>
        <w:pStyle w:val="Normal"/>
        <w:shd w:fill="FFFFFF" w:val="clear"/>
        <w:autoSpaceDE w:val="false"/>
        <w:ind w:firstLine="709"/>
        <w:jc w:val="both"/>
        <w:rPr>
          <w:sz w:val="26"/>
          <w:szCs w:val="26"/>
        </w:rPr>
      </w:pPr>
      <w:r>
        <w:rPr>
          <w:color w:val="000000"/>
          <w:sz w:val="26"/>
          <w:szCs w:val="26"/>
        </w:rPr>
        <w:t xml:space="preserve">Отже, історія фізичної культури (від грецького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en-US"/>
        </w:rPr>
        <w:t>historia</w:t>
      </w:r>
      <w:r>
        <w:rPr>
          <w:color w:val="000000"/>
          <w:sz w:val="26"/>
          <w:szCs w:val="26"/>
        </w:rPr>
        <w:t>) означає розповідь про минуле, про те, що сталося, а потім було досліджене, пізнане і може бути використане у майбутньому.</w:t>
      </w:r>
    </w:p>
    <w:p>
      <w:pPr>
        <w:pStyle w:val="Normal"/>
        <w:shd w:fill="FFFFFF" w:val="clear"/>
        <w:autoSpaceDE w:val="false"/>
        <w:ind w:firstLine="709"/>
        <w:jc w:val="both"/>
        <w:rPr>
          <w:sz w:val="26"/>
          <w:szCs w:val="26"/>
        </w:rPr>
      </w:pPr>
      <w:r>
        <w:rPr>
          <w:color w:val="000000"/>
          <w:sz w:val="26"/>
          <w:szCs w:val="26"/>
        </w:rPr>
        <w:t>Вона вивчає минуле людства у всій його конкретності та різноман</w:t>
        <w:softHyphen/>
        <w:t>ітності, щоб пізнати, зрозуміти досягнення попередніх епох, а досвід тисячоліть корисно застосувати сьогодні та у майбутньому, як, наприклад, Олімпійські ігри.</w:t>
      </w:r>
    </w:p>
    <w:p>
      <w:pPr>
        <w:pStyle w:val="Normal"/>
        <w:shd w:fill="FFFFFF" w:val="clear"/>
        <w:autoSpaceDE w:val="false"/>
        <w:ind w:firstLine="709"/>
        <w:jc w:val="both"/>
        <w:rPr>
          <w:sz w:val="26"/>
          <w:szCs w:val="26"/>
        </w:rPr>
      </w:pPr>
      <w:r>
        <w:rPr>
          <w:color w:val="000000"/>
          <w:sz w:val="26"/>
          <w:szCs w:val="26"/>
        </w:rPr>
        <w:t>Як складова історії народу, історія фізичної культури вивчає події, явища, засоби та методи впливу на фізичний стан людини, з’ясовує і пояснює загальні закономірності виникнення, сформування і розвитку фізичного виховання або спорту на різних етапах існування суспільства. Вона як би простежує еволюцію фізичної культури від первісних часів до сучасності, взаємозв’язок з іншими сторонами буття суспільства, показує фізичну культуру активним чинником розвитку людства у його безперервному русі вперед.</w:t>
      </w:r>
    </w:p>
    <w:p>
      <w:pPr>
        <w:pStyle w:val="Normal"/>
        <w:ind w:firstLine="709"/>
        <w:jc w:val="both"/>
        <w:rPr/>
      </w:pPr>
      <w:r>
        <w:rPr>
          <w:color w:val="000000"/>
          <w:sz w:val="26"/>
          <w:szCs w:val="26"/>
        </w:rPr>
        <w:t>Як відомо, фізична культура виникла в процесі виробничої діяль</w:t>
        <w:softHyphen/>
        <w:t>ності. Віками людина вдосконалювала знаряддя виробництва, з їх допомогою примножувала свої сили в одноборстві з природою. Саме тут безупинно розвивались її фізичні та розумові здібнос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СУС ХРИСТОС</w:t>
      </w:r>
      <w:r>
        <w:rPr>
          <w:rFonts w:cs="Times New Roman CYR" w:ascii="Times New Roman CYR" w:hAnsi="Times New Roman CYR"/>
          <w:sz w:val="26"/>
          <w:szCs w:val="26"/>
        </w:rPr>
        <w:t xml:space="preserve"> (староєвр., грец. </w:t>
      </w:r>
      <w:r>
        <w:rPr>
          <w:rFonts w:cs="Times New Roman CYR" w:ascii="Times New Roman CYR" w:hAnsi="Times New Roman CYR"/>
          <w:i/>
          <w:iCs/>
          <w:sz w:val="26"/>
          <w:szCs w:val="26"/>
        </w:rPr>
        <w:t>Christos</w:t>
      </w:r>
      <w:r>
        <w:rPr>
          <w:rFonts w:cs="Times New Roman CYR" w:ascii="Times New Roman CYR" w:hAnsi="Times New Roman CYR"/>
          <w:sz w:val="26"/>
          <w:szCs w:val="26"/>
        </w:rPr>
        <w:t xml:space="preserve"> – помаза</w:t>
        <w:softHyphen/>
        <w:t>ник) – засновник  христи-янства, проживав, за легендою, у Палестині в І ст. н. е., проповідував релігію (християнство), за що був розіп’ятий на хресті в часи правління римського управителя Пілата. Віра в історичність Ісуса Христа, його воскресіння й друге пришестя на землю є одним з ос</w:t>
        <w:softHyphen/>
        <w:t>новних постулатів віри більшості християнських церков і сек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ТАК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Ithake</w:t>
      </w:r>
      <w:r>
        <w:rPr>
          <w:rFonts w:cs="Times New Roman CYR" w:ascii="Times New Roman CYR" w:hAnsi="Times New Roman CYR"/>
          <w:sz w:val="26"/>
          <w:szCs w:val="26"/>
        </w:rPr>
        <w:t>) – острів у Іонійському морі напроти Акаранії, на північний схід від острова Кефалленії. Батьківщина Одіссе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ТАЛІКИ</w:t>
      </w:r>
      <w:r>
        <w:rPr>
          <w:rFonts w:cs="Times New Roman CYR" w:ascii="Times New Roman CYR" w:hAnsi="Times New Roman CYR"/>
          <w:sz w:val="26"/>
          <w:szCs w:val="26"/>
        </w:rPr>
        <w:t xml:space="preserve"> – жителі Італії, які у І тис. до н. е. розпалися на дві мовні групи: латино-фалісську і оско-умбрійську. Латини зайняли територію стародав</w:t>
        <w:softHyphen/>
        <w:t>нього Лацію, поширивши свою мову на терито</w:t>
        <w:softHyphen/>
        <w:t>рію Італії, а отже, на територію всієї Римської імпер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ІУДАЇ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монотеїстична релігія з культом бога Ягв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ІУДАЇЗМ – </w:t>
      </w:r>
      <w:r>
        <w:rPr>
          <w:rFonts w:cs="Times New Roman CYR" w:ascii="Times New Roman CYR" w:hAnsi="Times New Roman CYR"/>
          <w:sz w:val="26"/>
          <w:szCs w:val="26"/>
        </w:rPr>
        <w:t>монотеїстична релігія з культом бога Ягве. Виникла в 1-му тис. до н. е. в Палестині, поширена серед віруючих євреїв. Основні догмати І., викладені в Старому заповіті й Талмуді – віра в єдиного бога Ягве, богообраність євреїв, вторинність іновірців, прихід месії (спасителя), безсмертя душі, існування загробного царства (пекла, раю) тощо. Тора й Талмуд включають безліч обрядів, молитов, по</w:t>
        <w:softHyphen/>
        <w:t>стів, свят, повелінь, заборон. І. є державною релігією Ізраїл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ІФІГЕН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Iphigeneia</w:t>
      </w:r>
      <w:r>
        <w:rPr>
          <w:rFonts w:cs="Times New Roman CYR" w:ascii="Times New Roman CYR" w:hAnsi="Times New Roman CYR"/>
          <w:sz w:val="26"/>
          <w:szCs w:val="26"/>
        </w:rPr>
        <w:t>) – у давньогрецькій мі</w:t>
        <w:softHyphen/>
        <w:t>фології дочка Агамемнона і Клітемнестри. При</w:t>
        <w:softHyphen/>
        <w:t>несена в жертву під час відплиття греків під Трою в гавані Авліді, Іфігенія залишилась жи</w:t>
        <w:softHyphen/>
        <w:t>вою завдяки втручанню Артеміди: вона перенесла дівчину в далеку Таврію, де та стала жри</w:t>
        <w:softHyphen/>
        <w:t>цею у храмі Артеміди-Діви. На батьківщину її по</w:t>
        <w:softHyphen/>
        <w:t>вернув брат Орест. Безсмертний образ Іфігенії змалював Евріпід (“Іфігенія в Авліді”, “Іфігенія в Тавриді”), а також ряд європейських митців і поетів (Д. Скарлатті, К. Глюк, Й.-В. Гете, Леся Укра</w:t>
        <w:softHyphen/>
        <w:t>їнка та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ІШТАР</w:t>
      </w:r>
      <w:r>
        <w:rPr>
          <w:rFonts w:cs="Times New Roman CYR" w:ascii="Times New Roman CYR" w:hAnsi="Times New Roman CYR"/>
          <w:color w:val="000000"/>
          <w:sz w:val="26"/>
          <w:szCs w:val="26"/>
        </w:rPr>
        <w:t xml:space="preserve"> – ассиро-вавилонська богиня кох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20"/>
        <w:jc w:val="both"/>
        <w:rPr>
          <w:rFonts w:ascii="Times New Roman CYR" w:hAnsi="Times New Roman CYR" w:cs="Times New Roman CYR"/>
          <w:b/>
          <w:b/>
          <w:bCs/>
          <w:sz w:val="26"/>
          <w:szCs w:val="26"/>
        </w:rPr>
      </w:pPr>
      <w:r>
        <w:rPr>
          <w:rFonts w:cs="Times New Roman CYR" w:ascii="Times New Roman CYR" w:hAnsi="Times New Roman CYR"/>
          <w:b/>
          <w:bCs/>
          <w:sz w:val="52"/>
          <w:szCs w:val="52"/>
        </w:rPr>
        <w:t>Й</w:t>
      </w:r>
    </w:p>
    <w:p>
      <w:pPr>
        <w:pStyle w:val="Normal"/>
        <w:autoSpaceDE w:val="false"/>
        <w:rPr>
          <w:rFonts w:ascii="MS Sans Serif" w:hAnsi="MS Sans Serif" w:cs="MS Sans Serif"/>
          <w:b/>
          <w:b/>
          <w:bCs/>
          <w:sz w:val="16"/>
          <w:szCs w:val="16"/>
        </w:rPr>
      </w:pPr>
      <w:r>
        <w:rPr>
          <w:rFonts w:cs="MS Sans Serif" w:ascii="MS Sans Serif" w:hAnsi="MS Sans Serif"/>
          <w:b/>
          <w:bCs/>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ЙОГА </w:t>
      </w:r>
      <w:r>
        <w:rPr>
          <w:rFonts w:cs="Times New Roman CYR" w:ascii="Times New Roman CYR" w:hAnsi="Times New Roman CYR"/>
          <w:sz w:val="26"/>
          <w:szCs w:val="26"/>
        </w:rPr>
        <w:t xml:space="preserve">(санскр. </w:t>
      </w:r>
      <w:r>
        <w:rPr>
          <w:rFonts w:cs="Times New Roman CYR" w:ascii="Times New Roman CYR" w:hAnsi="Times New Roman CYR"/>
          <w:i/>
          <w:iCs/>
          <w:sz w:val="26"/>
          <w:szCs w:val="26"/>
        </w:rPr>
        <w:t>зосередження, з’єднання</w:t>
      </w:r>
      <w:r>
        <w:rPr>
          <w:rFonts w:cs="Times New Roman CYR" w:ascii="Times New Roman CYR" w:hAnsi="Times New Roman CYR"/>
          <w:sz w:val="26"/>
          <w:szCs w:val="26"/>
        </w:rPr>
        <w:t>) – система ідей, фіз. вправ, ді</w:t>
        <w:softHyphen/>
        <w:t>єти, прийомів і методів самопізнання, спосіб життя, який дозволяє, за індуїстсько-буддистським реліг. вченням, вирватися з вічного кругообігу перевтілення з однієї істоти в іншу і набути стану віч</w:t>
        <w:softHyphen/>
        <w:t>ного блаженства – нірва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20"/>
        <w:jc w:val="both"/>
        <w:rPr>
          <w:rFonts w:ascii="Times New Roman CYR" w:hAnsi="Times New Roman CYR" w:cs="Times New Roman CYR"/>
          <w:b/>
          <w:b/>
          <w:bCs/>
          <w:sz w:val="52"/>
          <w:szCs w:val="52"/>
        </w:rPr>
      </w:pPr>
      <w:r>
        <w:rPr>
          <w:rFonts w:cs="Times New Roman CYR" w:ascii="Times New Roman CYR" w:hAnsi="Times New Roman CYR"/>
          <w:b/>
          <w:bCs/>
          <w:sz w:val="52"/>
          <w:szCs w:val="52"/>
        </w:rPr>
      </w:r>
    </w:p>
    <w:p>
      <w:pPr>
        <w:pStyle w:val="Normal"/>
        <w:autoSpaceDE w:val="false"/>
        <w:ind w:firstLine="720"/>
        <w:jc w:val="both"/>
        <w:rPr>
          <w:rFonts w:ascii="Times New Roman CYR" w:hAnsi="Times New Roman CYR" w:cs="Times New Roman CYR"/>
          <w:sz w:val="26"/>
          <w:szCs w:val="26"/>
        </w:rPr>
      </w:pPr>
      <w:r>
        <w:rPr>
          <w:rFonts w:cs="Times New Roman CYR" w:ascii="Times New Roman CYR" w:hAnsi="Times New Roman CYR"/>
          <w:b/>
          <w:bCs/>
          <w:sz w:val="52"/>
          <w:szCs w:val="52"/>
        </w:rPr>
        <w:t>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КАДРОВЕ ЗАБЕЗПЕЧЕННЯ ФІЗИЧНОЇ КУЛЬТУРИ І СПОРТУ</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держава забезпечує підготовку та перепідготовку кадрів у сфері фізичної культури і спорту, особливу увагу приділяє їх підготовці для роботи в сільській місцевості.</w:t>
      </w:r>
    </w:p>
    <w:p>
      <w:pPr>
        <w:pStyle w:val="Normal"/>
        <w:shd w:fill="FFFFFF" w:val="clear"/>
        <w:autoSpaceDE w:val="false"/>
        <w:ind w:firstLine="709"/>
        <w:jc w:val="both"/>
        <w:rPr/>
      </w:pPr>
      <w:r>
        <w:rPr>
          <w:rFonts w:cs="Times New Roman CYR" w:ascii="Times New Roman CYR" w:hAnsi="Times New Roman CYR"/>
          <w:sz w:val="26"/>
          <w:szCs w:val="26"/>
        </w:rPr>
        <w:t>Органи виконавчої влади з фізичної культури і спорту, з питань освіти та охорони здоров’я з урахуванням пропозицій відповідних громадських організацій визначають потребу в фахівцях фізкультурно-оздоровчого та спортивного профілю. Підготовку і перепідготовку таких фахівців, в тому числі і для роботи з інвалідами, здійснюють акредитовані у встановленому порядку навчальні заклади. (</w:t>
      </w:r>
      <w:r>
        <w:rPr>
          <w:rFonts w:cs="Times New Roman CYR" w:ascii="Times New Roman CYR" w:hAnsi="Times New Roman CYR"/>
          <w:i/>
          <w:iCs/>
          <w:sz w:val="26"/>
          <w:szCs w:val="26"/>
        </w:rPr>
        <w:t>Частина друга статті 30 із змінами, внесеними згідно із Законом № 770–ХІV (770–14) від 18.06.99).</w:t>
      </w:r>
    </w:p>
    <w:p>
      <w:pPr>
        <w:pStyle w:val="Normal"/>
        <w:shd w:fill="FFFFFF" w:val="clear"/>
        <w:autoSpaceDE w:val="false"/>
        <w:ind w:firstLine="709"/>
        <w:jc w:val="both"/>
        <w:rPr/>
      </w:pPr>
      <w:r>
        <w:rPr>
          <w:rFonts w:cs="Times New Roman CYR" w:ascii="Times New Roman CYR" w:hAnsi="Times New Roman CYR"/>
          <w:sz w:val="26"/>
          <w:szCs w:val="26"/>
        </w:rPr>
        <w:t>Право вести педагогічну, учбово-тренувальну та оздоровчу роботу в сфері фізичної культури і спорту мають громадяни виключно із спеціальною освітою або підготовкою та за наявності диплому, посвідчення (сертифіката), виданих акредитованими навчальними закладами. Спортивні тренери та судді проходять обов’язкову атестацію в порядку, визначеному центральним органом виконавчої влади з фізичної культури і спорту.</w:t>
      </w:r>
    </w:p>
    <w:p>
      <w:pPr>
        <w:pStyle w:val="Normal"/>
        <w:shd w:fill="FFFFFF" w:val="clear"/>
        <w:autoSpaceDE w:val="false"/>
        <w:ind w:firstLine="709"/>
        <w:jc w:val="both"/>
        <w:rPr/>
      </w:pPr>
      <w:r>
        <w:rPr>
          <w:rFonts w:cs="Times New Roman CYR" w:ascii="Times New Roman CYR" w:hAnsi="Times New Roman CYR"/>
          <w:sz w:val="26"/>
          <w:szCs w:val="26"/>
        </w:rPr>
        <w:t xml:space="preserve">Діяльність спеціалізованих дитячо-юнацьких шкіл олімпійського резерву, шкіл вищої спортивної майстерності, училищ фізичної культури та олімпійського резерву здійснюється у встановленому порядк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АЛЕНДАР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боргова книг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друк. видання, що містить відомості про рік, місяці й числа, дні й тижні, основні свята, ін. дані. Як правило, К. ґрунтується на періодичних явищах природи: зміні пір року (сонячний К.), зміні фаз місяця (місячний К.), зміні по</w:t>
        <w:softHyphen/>
        <w:t>ложення небесних тіл (астрономічний К.). Назва К. походить від боргових книг, до яких кредитори Старод. Риму записували про</w:t>
        <w:softHyphen/>
        <w:t>центи, що вносили щомісяця в перші дні – календи. В наш час на</w:t>
        <w:softHyphen/>
        <w:t>був поширення григоріанський К. (“новий стиль”), запроваджений Папою Римським Григорієм XIII 1582 замість юліанського К. (“ста</w:t>
        <w:softHyphen/>
        <w:t>рий стиль”), пущеного в обіг Юлієм Цезарем у 46 до н. е. Григорі</w:t>
        <w:softHyphen/>
        <w:t>анський К. точніше віддзеркалює астрономічний час. Різниця між старим і новим стилем становила у XVIII ст. 11 діб, у XIX – 12, а в XX – 13 діб. В Україні григор. К. запроваджено постан.Укр. Центральної Ради 12.02.191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КАЛЕНДАР</w:t>
      </w:r>
      <w:r>
        <w:rPr>
          <w:rFonts w:cs="Times New Roman CYR" w:ascii="Times New Roman CYR" w:hAnsi="Times New Roman CYR"/>
          <w:sz w:val="26"/>
          <w:szCs w:val="26"/>
        </w:rPr>
        <w:t xml:space="preserve"> – в аграрно-магічному розумінні – розподіл празників і святих протягом року; назва – від лат. </w:t>
      </w:r>
      <w:r>
        <w:rPr>
          <w:rFonts w:cs="Times New Roman CYR" w:ascii="Times New Roman CYR" w:hAnsi="Times New Roman CYR"/>
          <w:i/>
          <w:iCs/>
          <w:sz w:val="26"/>
          <w:szCs w:val="26"/>
        </w:rPr>
        <w:t xml:space="preserve">календи, </w:t>
      </w:r>
      <w:r>
        <w:rPr>
          <w:rFonts w:cs="Times New Roman CYR" w:ascii="Times New Roman CYR" w:hAnsi="Times New Roman CYR"/>
          <w:sz w:val="26"/>
          <w:szCs w:val="26"/>
        </w:rPr>
        <w:t xml:space="preserve">тобто перші числа місяця. У досолярний період календарних уявлень рік вважався триступеневим. На думку Я. Боровського, три пори року – весну, літо і зиму (народження, розквіт і відмирання) – розрізняли навіть не такі вже й далекі предки українців, як поляни, втілюючи їх у триєдиному божестві, що звалося Трояном. Ця думка знаходить підтвердження і в символіці українських писанок, де поряд із звичайною чотирикінцевою свастикою, яка була уособленням сонячного знака, трапляється й трикінцева. Вона має всі підстави вважатися давнішою. </w:t>
      </w:r>
    </w:p>
    <w:p>
      <w:pPr>
        <w:pStyle w:val="Normal"/>
        <w:shd w:fill="FFFFFF" w:val="clear"/>
        <w:autoSpaceDE w:val="false"/>
        <w:ind w:firstLine="709"/>
        <w:jc w:val="both"/>
        <w:rPr/>
      </w:pPr>
      <w:r>
        <w:rPr>
          <w:rFonts w:cs="Times New Roman CYR" w:ascii="Times New Roman CYR" w:hAnsi="Times New Roman CYR"/>
          <w:sz w:val="26"/>
          <w:szCs w:val="26"/>
        </w:rPr>
        <w:t>Дослідники вважають, що чотирифазовий вегетативний календар почав складатися у період утвердження солярної міфології. За деякими астрономічними розрахунками, п’ять-шість тисячоліть тому у місцях сонцестоянь і рівнодень знаходилися чотири яскраві зірки, які, за припущенням А. Голана, могли слугувати космічними орієнтирами такого поділу. Одначе археологічні матеріали свідчать не на користь такого припущення. Зображення розділеного начетверо кола набуває загального поширення з епохи бронзи. Наскельне зображення Сонця (перехрещене коло), знайдене у Кам’яній Могилі неподалік Азовського моря, датується ще мезолітом. Відтоді походить і традиція орієнтування культових споруд за основними солярно-лунарними напрямками. Зображення начетверо розділеного кола виявлені в Прибалтиці та Румунії (IV тис. до н. е.), на бурштиновій підвісці, знайденій на Рівненщині (остання чверть III тис. до н. е.). І лише один синхронний календар зафіксований у ранньоземлеробському Єгипті. Проте, як і зображення з Румунії, він не може вважатися солярним. І в тому, і в іншому випадку на цих календарях відображені господарські процес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орогоцінним свідченням часової регламентації язичницьких аграрних молитв є календар IV ст. із Київщини. Відштамповані на посудині для священної води орнаменти цього календаря визначали дні свят і молінь про дощ протягом усього життя ярових на полі: </w:t>
      </w:r>
      <w:r>
        <w:rPr>
          <w:rFonts w:cs="Times New Roman CYR" w:ascii="Times New Roman CYR" w:hAnsi="Times New Roman CYR"/>
          <w:i/>
          <w:iCs/>
          <w:sz w:val="26"/>
          <w:szCs w:val="26"/>
        </w:rPr>
        <w:t xml:space="preserve">Свято перших сходів </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2 травня. З часом замінене святом Бориса і Гліба (“Бориса-Хлібника”, “Борисів день”).</w:t>
      </w:r>
    </w:p>
    <w:p>
      <w:pPr>
        <w:pStyle w:val="Normal"/>
        <w:shd w:fill="FFFFFF" w:val="clear"/>
        <w:autoSpaceDE w:val="false"/>
        <w:ind w:firstLine="709"/>
        <w:jc w:val="both"/>
        <w:rPr/>
      </w:pPr>
      <w:r>
        <w:rPr>
          <w:rFonts w:cs="Times New Roman CYR" w:ascii="Times New Roman CYR" w:hAnsi="Times New Roman CYR"/>
          <w:i/>
          <w:iCs/>
          <w:sz w:val="26"/>
          <w:szCs w:val="26"/>
        </w:rPr>
        <w:t xml:space="preserve">Моління про дощ </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із 20 по 30 травня. </w:t>
      </w:r>
    </w:p>
    <w:p>
      <w:pPr>
        <w:pStyle w:val="Normal"/>
        <w:shd w:fill="FFFFFF" w:val="clear"/>
        <w:autoSpaceDE w:val="false"/>
        <w:ind w:firstLine="709"/>
        <w:jc w:val="both"/>
        <w:rPr/>
      </w:pPr>
      <w:r>
        <w:rPr>
          <w:rFonts w:cs="Times New Roman CYR" w:ascii="Times New Roman CYR" w:hAnsi="Times New Roman CYR"/>
          <w:i/>
          <w:iCs/>
          <w:sz w:val="26"/>
          <w:szCs w:val="26"/>
        </w:rPr>
        <w:t xml:space="preserve">Ярилів день </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4 червня. </w:t>
      </w:r>
    </w:p>
    <w:p>
      <w:pPr>
        <w:pStyle w:val="Normal"/>
        <w:shd w:fill="FFFFFF" w:val="clear"/>
        <w:autoSpaceDE w:val="false"/>
        <w:ind w:firstLine="709"/>
        <w:jc w:val="both"/>
        <w:rPr/>
      </w:pPr>
      <w:r>
        <w:rPr>
          <w:rFonts w:cs="Times New Roman CYR" w:ascii="Times New Roman CYR" w:hAnsi="Times New Roman CYR"/>
          <w:i/>
          <w:iCs/>
          <w:sz w:val="26"/>
          <w:szCs w:val="26"/>
        </w:rPr>
        <w:t xml:space="preserve">Моління про дощ </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з 11 по 20 червня. </w:t>
      </w:r>
    </w:p>
    <w:p>
      <w:pPr>
        <w:pStyle w:val="Normal"/>
        <w:shd w:fill="FFFFFF" w:val="clear"/>
        <w:autoSpaceDE w:val="false"/>
        <w:ind w:firstLine="709"/>
        <w:jc w:val="both"/>
        <w:rPr/>
      </w:pPr>
      <w:r>
        <w:rPr>
          <w:rFonts w:cs="Times New Roman CYR" w:ascii="Times New Roman CYR" w:hAnsi="Times New Roman CYR"/>
          <w:i/>
          <w:iCs/>
          <w:sz w:val="26"/>
          <w:szCs w:val="26"/>
        </w:rPr>
        <w:t xml:space="preserve">Свято Купала (пізніше Івана Купала) </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24 червня. </w:t>
      </w:r>
    </w:p>
    <w:p>
      <w:pPr>
        <w:pStyle w:val="Normal"/>
        <w:shd w:fill="FFFFFF" w:val="clear"/>
        <w:autoSpaceDE w:val="false"/>
        <w:ind w:firstLine="709"/>
        <w:jc w:val="both"/>
        <w:rPr/>
      </w:pPr>
      <w:r>
        <w:rPr>
          <w:rFonts w:cs="Times New Roman CYR" w:ascii="Times New Roman CYR" w:hAnsi="Times New Roman CYR"/>
          <w:i/>
          <w:iCs/>
          <w:sz w:val="26"/>
          <w:szCs w:val="26"/>
        </w:rPr>
        <w:t xml:space="preserve">Моління про дощ </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з 4 по 6 липня. </w:t>
      </w:r>
    </w:p>
    <w:p>
      <w:pPr>
        <w:pStyle w:val="Normal"/>
        <w:shd w:fill="FFFFFF" w:val="clear"/>
        <w:autoSpaceDE w:val="false"/>
        <w:ind w:firstLine="709"/>
        <w:jc w:val="both"/>
        <w:rPr/>
      </w:pPr>
      <w:r>
        <w:rPr>
          <w:rFonts w:cs="Times New Roman CYR" w:ascii="Times New Roman CYR" w:hAnsi="Times New Roman CYR"/>
          <w:i/>
          <w:iCs/>
          <w:sz w:val="26"/>
          <w:szCs w:val="26"/>
        </w:rPr>
        <w:t xml:space="preserve">Відбір жертв до свята Перуна </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12 липня. </w:t>
      </w:r>
    </w:p>
    <w:p>
      <w:pPr>
        <w:pStyle w:val="Normal"/>
        <w:shd w:fill="FFFFFF" w:val="clear"/>
        <w:autoSpaceDE w:val="false"/>
        <w:ind w:firstLine="709"/>
        <w:jc w:val="both"/>
        <w:rPr/>
      </w:pPr>
      <w:r>
        <w:rPr>
          <w:rFonts w:cs="Times New Roman CYR" w:ascii="Times New Roman CYR" w:hAnsi="Times New Roman CYR"/>
          <w:i/>
          <w:iCs/>
          <w:sz w:val="26"/>
          <w:szCs w:val="26"/>
        </w:rPr>
        <w:t xml:space="preserve">Моління про дощ </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з 15 по 18 липня. </w:t>
      </w:r>
    </w:p>
    <w:p>
      <w:pPr>
        <w:pStyle w:val="Normal"/>
        <w:shd w:fill="FFFFFF" w:val="clear"/>
        <w:autoSpaceDE w:val="false"/>
        <w:ind w:firstLine="709"/>
        <w:jc w:val="both"/>
        <w:rPr/>
      </w:pPr>
      <w:r>
        <w:rPr>
          <w:rFonts w:cs="Times New Roman CYR" w:ascii="Times New Roman CYR" w:hAnsi="Times New Roman CYR"/>
          <w:i/>
          <w:iCs/>
          <w:sz w:val="26"/>
          <w:szCs w:val="26"/>
        </w:rPr>
        <w:t xml:space="preserve">Свято Перуна (день Іллі) </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20 липня. </w:t>
      </w:r>
    </w:p>
    <w:p>
      <w:pPr>
        <w:pStyle w:val="Normal"/>
        <w:shd w:fill="FFFFFF" w:val="clear"/>
        <w:autoSpaceDE w:val="false"/>
        <w:ind w:firstLine="709"/>
        <w:jc w:val="both"/>
        <w:rPr/>
      </w:pPr>
      <w:r>
        <w:rPr>
          <w:rFonts w:cs="Times New Roman CYR" w:ascii="Times New Roman CYR" w:hAnsi="Times New Roman CYR"/>
          <w:i/>
          <w:iCs/>
          <w:sz w:val="26"/>
          <w:szCs w:val="26"/>
        </w:rPr>
        <w:t xml:space="preserve">Початок жнив </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24 липня. Моління, щоб дощі припинилися.</w:t>
      </w:r>
    </w:p>
    <w:p>
      <w:pPr>
        <w:pStyle w:val="Normal"/>
        <w:shd w:fill="FFFFFF" w:val="clear"/>
        <w:autoSpaceDE w:val="false"/>
        <w:ind w:firstLine="709"/>
        <w:jc w:val="both"/>
        <w:rPr>
          <w:rFonts w:ascii="Times New Roman CYR" w:hAnsi="Times New Roman CYR" w:cs="Times New Roman CYR"/>
          <w:i/>
          <w:i/>
          <w:iCs/>
          <w:sz w:val="26"/>
          <w:szCs w:val="26"/>
        </w:rPr>
      </w:pPr>
      <w:r>
        <w:rPr>
          <w:rFonts w:cs="Times New Roman CYR" w:ascii="Times New Roman CYR" w:hAnsi="Times New Roman CYR"/>
          <w:i/>
          <w:iCs/>
          <w:sz w:val="26"/>
          <w:szCs w:val="26"/>
        </w:rPr>
        <w:t>Зажинки, кінець жнив – 7 серпня. Свято перших плодів (Спас, 6 серпн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Складання такого детального і точного календаря, яким у народі користувалися аж до XIX ст., було результатом багатовікових спостережень, які привели орачів Середнього Подніпров’я до визначення оптимальних строків дощів для ярових хлібів. Оформлення аграрно-язичницького календаря було, безперечно, справою жерців, які акумулювали усі знання про природу і на практиці зіставляли їх з урожайністю своїх пол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tabs>
          <w:tab w:val="clear" w:pos="720"/>
          <w:tab w:val="left" w:pos="5415" w:leader="none"/>
        </w:tabs>
        <w:autoSpaceDE w:val="false"/>
        <w:ind w:firstLine="709"/>
        <w:jc w:val="both"/>
        <w:rPr/>
      </w:pPr>
      <w:r>
        <w:rPr>
          <w:rFonts w:cs="Times New Roman CYR" w:ascii="Times New Roman CYR" w:hAnsi="Times New Roman CYR"/>
          <w:b/>
          <w:bCs/>
          <w:sz w:val="26"/>
          <w:szCs w:val="26"/>
        </w:rPr>
        <w:t>КАЛЕНДАР</w:t>
      </w:r>
      <w:r>
        <w:rPr>
          <w:rFonts w:cs="Times New Roman CYR" w:ascii="Times New Roman CYR" w:hAnsi="Times New Roman CYR"/>
          <w:sz w:val="26"/>
          <w:szCs w:val="26"/>
        </w:rPr>
        <w:t xml:space="preserve"> – назва книги у Давньому Римі, де вказувалися перші дні кожного місяця – календи. У ці дні боржники повертали відсотки. Згодом слово набуло сучасного значення – система лічення великих проміжків часу. Спочатку рік у різних народів був неоднаковим – 365 днів у єгиптян і 355 – у  римлян і т. д. Починаючи з 776 до н. е., греки вели літочислення за олімпіадами. В Афінах рік мав назву за ім’ям архонта-епоніма, у Спарті – за ім’ям ефора. Поділу на дні не існувало. Докорінну реформу ка</w:t>
        <w:softHyphen/>
        <w:t>лендаря провів Юлій Цезар у 46 до н. е. (так званий Юліанський календар). В період респуб</w:t>
        <w:softHyphen/>
        <w:t>ліки рік називали за іменами консулів, у період імперії – від заснування міста, беручи за вихід</w:t>
        <w:softHyphen/>
        <w:t>ну дату 753 до н. е. Назви римських місяців: Januarius (січень), Februarius (лютий), Martius (березень), Aprilis (квітень), Majus (травень), Junius (червень), Julius (липень), Augustus (сер</w:t>
        <w:softHyphen/>
        <w:t>пень), September (вересень), Oktober (жов</w:t>
        <w:softHyphen/>
        <w:t>тень), November (листопад), December (грудень).</w:t>
      </w:r>
    </w:p>
    <w:p>
      <w:pPr>
        <w:pStyle w:val="Normal"/>
        <w:shd w:fill="FFFFFF" w:val="clear"/>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КАЛЕНДАР ЗМАГАНЬ </w:t>
      </w:r>
      <w:r>
        <w:rPr>
          <w:rFonts w:cs="Times New Roman CYR" w:ascii="Times New Roman CYR" w:hAnsi="Times New Roman CYR"/>
          <w:color w:val="000000"/>
          <w:sz w:val="26"/>
          <w:szCs w:val="26"/>
        </w:rPr>
        <w:t>– документ, який впорядковує змагання за метою, завданнями, місцем і часом проведення, складом учасників, витратами коштів та ін.</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АЛЕНДИ</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перші дні кожного місяця римського календар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КАЛЕТА</w:t>
      </w:r>
      <w:r>
        <w:rPr>
          <w:rFonts w:cs="Times New Roman CYR" w:ascii="Times New Roman CYR" w:hAnsi="Times New Roman CYR"/>
          <w:color w:val="000000"/>
          <w:sz w:val="26"/>
          <w:szCs w:val="26"/>
        </w:rPr>
        <w:t xml:space="preserve"> – бог людської долі. Опікун бога сонця Коляди від злих темних сил.</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КАЛЕТА</w:t>
      </w:r>
      <w:r>
        <w:rPr>
          <w:rFonts w:cs="Times New Roman CYR" w:ascii="Times New Roman CYR" w:hAnsi="Times New Roman CYR"/>
          <w:sz w:val="26"/>
          <w:szCs w:val="26"/>
        </w:rPr>
        <w:t xml:space="preserve"> (Калита, Колита, Андрія, Великі вечорниці) – велике свято на честь божества людської долі, вічного помічника бога Сонця у боротьбі зі злими темними силами. Саме у цей час, коли активність Сонця найменша, а новий Місяць тільки починає народжуватися, найбільш сприятлива пора для тих, хто мріє про одруження. Початок її календарного епіцентру припадає на свято Введення (21 листопада/4 грудня), а кінець – на свято Непорочного зачаття Ганни (9/22 грудня).</w:t>
      </w:r>
    </w:p>
    <w:p>
      <w:pPr>
        <w:pStyle w:val="Normal"/>
        <w:shd w:fill="FFFFFF" w:val="clear"/>
        <w:autoSpaceDE w:val="false"/>
        <w:ind w:firstLine="709"/>
        <w:jc w:val="both"/>
        <w:rPr/>
      </w:pPr>
      <w:r>
        <w:rPr>
          <w:rFonts w:cs="Times New Roman CYR" w:ascii="Times New Roman CYR" w:hAnsi="Times New Roman CYR"/>
          <w:sz w:val="26"/>
          <w:szCs w:val="26"/>
        </w:rPr>
        <w:t>Калета посланий на землю, щоб уберегти той святий Божий дар – тепло людських сердець. І людина причащається до цього вселенського дійства саме кусанням калети (обрядового коржа, що має круглу сонячну форму), бо то є іскра Божа, живий вогонь, спрямований на розбудження еротики та ворожіння на злюб. К. Сосенко зазначає, що “кусання калети як нареченої, ще й до того з солодким медом... дуже ладиться з містеріями на св. Андрія, які відносяться по більшій частині до женихань і будучої долі, про яку мріє молодіж”.</w:t>
      </w:r>
    </w:p>
    <w:p>
      <w:pPr>
        <w:pStyle w:val="Normal"/>
        <w:shd w:fill="FFFFFF" w:val="clear"/>
        <w:autoSpaceDE w:val="false"/>
        <w:ind w:firstLine="709"/>
        <w:jc w:val="both"/>
        <w:rPr/>
      </w:pPr>
      <w:r>
        <w:rPr>
          <w:rFonts w:cs="Times New Roman CYR" w:ascii="Times New Roman CYR" w:hAnsi="Times New Roman CYR"/>
          <w:sz w:val="26"/>
          <w:szCs w:val="26"/>
        </w:rPr>
        <w:t>Свято Калети відбувається впродовж тижня. Містерії цього культу розпочинаються опівночі на святі Катерини і пов’язуються з проханням до Все</w:t>
        <w:softHyphen/>
        <w:t>вишнього пробудити і закликати Долю. Обов’язково потрібно було, аби хлопець чи дівчина перед початком вечорниць виконали молитву чи заспівали пісню. С. Килимник зазначає: “Кожна дія, кожний народний твір, як коляди, щедрівки, побажання, гаївки, купальські пісні та звичаї Андрія-Калити... все це колись було молитовними-магічними діями й словами; все це розкриває, бодай частково, душу, чуття, віру, вірування, бажання, прагнення, життя та ідеали пращурів”. Добрий знак, якщо близько опівночі, коли “закликають” долю, вона “обізветься”. Наприклад, як заспіває півень, але ніщо не озветься, – доля “спить” або “оглухла”, значить вона як слід не “пробудилася”, не “умилостивилася”. Тоді чоловічій долі дають “борщу”, а жіночій – “каші”. Ці своєрідні жертви немовби матеріалізують почуття світової гармонії, якій сприяє Калета – білий молодець на вороному коні, тобто молодий Місяць, який воює зі спадаючим Місяцем. Вороний кінь – це зоряне нічне небо, що є царством душ померлих. Червоний кінь уособлює вогонь і переносить душі померлих у вирій. Білий кінь – уособлення божественного світу. Отже, ніч на Калету є чарівною, доленосною.</w:t>
      </w:r>
    </w:p>
    <w:p>
      <w:pPr>
        <w:pStyle w:val="Normal"/>
        <w:shd w:fill="FFFFFF" w:val="clear"/>
        <w:autoSpaceDE w:val="false"/>
        <w:ind w:firstLine="709"/>
        <w:jc w:val="both"/>
        <w:rPr/>
      </w:pPr>
      <w:r>
        <w:rPr>
          <w:rFonts w:cs="Times New Roman CYR" w:ascii="Times New Roman CYR" w:hAnsi="Times New Roman CYR"/>
          <w:sz w:val="26"/>
          <w:szCs w:val="26"/>
        </w:rPr>
        <w:t>Пресвітлий празник Калети відзначають у багатьох регіонах України, зокрема, на Черкащині, Поділлі, Поліссі, Волині. Мистецтвознавець В. Щербаківський це свято поставив в один ряд з основними святами сонячного культу: Колядою, Колодієм, Великоднем, Купайлом. Дослідник Уманщини Б. Безвенглинський писав: “Доводиться дивуватись, що доісторичні люди, які встановили на пошану сонця свято Купайла (розквіт животворних сил) та Калити (напад на сонце “нечистої сили”), без жодних засобів наукового спостереження, чуттям вгадали місяці найбільшого і найменшого напруження сонячної енергії”. Вчені встановили, що й справді найбільше у році світлових годин має червень, а грудень – у сім разів менше. К. Сосенко відносить символіку Калети до “більш первісної”. Вчений вважає, що надкусування калети має стосунок до солярного культу предків і означає зменшення Місяця, а відтак – народження нового, відновлення його астральної сили, що сприяє життєдайності землі. К. Сосенко засвідчує: “Що в обряді калети маніфестується культ місяця, виходить також з розмови, яку проводять при забаві в калету, або короля. Один каже: “їду, їду калети кусати!” Другий відповідає грізно: “А я буду по зубах писати!” – “Ой, чи будеш, чи ні, а я їду на воронім коні!” – “Засмійся!” – “Не буду!” Вершнику обов’язково потрібно не засміявшись витримати це дійство три рази, тоді його пропускають”.</w:t>
      </w:r>
    </w:p>
    <w:p>
      <w:pPr>
        <w:pStyle w:val="Normal"/>
        <w:shd w:fill="FFFFFF" w:val="clear"/>
        <w:autoSpaceDE w:val="false"/>
        <w:ind w:firstLine="709"/>
        <w:jc w:val="both"/>
        <w:rPr/>
      </w:pPr>
      <w:r>
        <w:rPr>
          <w:rFonts w:cs="Times New Roman CYR" w:ascii="Times New Roman CYR" w:hAnsi="Times New Roman CYR"/>
          <w:sz w:val="26"/>
          <w:szCs w:val="26"/>
        </w:rPr>
        <w:t>Розпочиналося свято з випікання калети. Її треба було зробити так, щоб вона сяяла, мов Сонце. Дівчата з господинею місили тісто, додаючи в нього яйця, мед, мак, “аби калета смачною була”. Якщо корж робили з начинкою, тоді його змащували варенням чи тертим маком з медом або цукром і накривали ще одним коржем. По ньому викладали узори: зубці, качалочки, колосочки – все у вигляді сонечка. Обтикана калиною калета сяяла на столі весь вечір. Інколи її поливали буряковим квасом, аби червоніла, мов на сході Сонце.</w:t>
      </w:r>
    </w:p>
    <w:p>
      <w:pPr>
        <w:pStyle w:val="Normal"/>
        <w:shd w:fill="FFFFFF" w:val="clear"/>
        <w:autoSpaceDE w:val="false"/>
        <w:ind w:firstLine="709"/>
        <w:jc w:val="both"/>
        <w:rPr/>
      </w:pPr>
      <w:r>
        <w:rPr>
          <w:rFonts w:cs="Times New Roman CYR" w:ascii="Times New Roman CYR" w:hAnsi="Times New Roman CYR"/>
          <w:sz w:val="26"/>
          <w:szCs w:val="26"/>
        </w:rPr>
        <w:t>Дрова в печі розкладали навхрест, оскільки навкісний хрест є символом Сонця й вогню. Коли піч натопиться, починали садити калету. Перед цим котрась із дівчат брала кропильце і, побризкуючи долівку, приказувала: “Водице-студеннице, окропи калеті дорогу до печі від порогу, а від печі до столу, щоб ми були гарні та веселі!”. Розпаливши дрова, промовляли: “Гори, вогонь, ясно, спечи нам калету красну! Щоб ми її кусали і горя не знали!” Коли ж посадять калету, дівчата в одній мисці мили руки й витирали одним рушником. Цією ж водою господиня вмивала кожну дівчину, промовляючи: “Аби ви були красні-прекрасні, як наша калета! Щоб вона так славно спеклася, як ви потрудилися!” Тут же, у печі, вариться й пшоняна каша. До неї додають ще й мак. Це пояснюють так: “Маку для смаку! Дрібного та багато і для усіх стане” Коли калета спеклася, господиня велично виймає її з печі. Кругла, запашна, вона переходить з рук у руки аж до причільного вікна. До калети прив’язують червону стрічку, і хлопець з дівчиною прикріплюють її до сволока так, щоб можна було підтягувати чи опускати залежно від зросту того, хто буде кусати. Дівчата заспівують, і їх підтримують усі присут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Калета, Калет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Із чого ж ти вилит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Ой я з жита сповит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я сонцем налит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ля красного цвіт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о білому світу.</w:t>
      </w:r>
    </w:p>
    <w:p>
      <w:pPr>
        <w:pStyle w:val="Normal"/>
        <w:shd w:fill="FFFFFF" w:val="clear"/>
        <w:autoSpaceDE w:val="false"/>
        <w:ind w:firstLine="709"/>
        <w:jc w:val="both"/>
        <w:rPr/>
      </w:pPr>
      <w:r>
        <w:rPr>
          <w:rFonts w:cs="Times New Roman CYR" w:ascii="Times New Roman CYR" w:hAnsi="Times New Roman CYR"/>
          <w:sz w:val="26"/>
          <w:szCs w:val="26"/>
        </w:rPr>
        <w:t>У деяких місцевостях, бувало, під час кусання калети хтось із хлопців перевдягався в усе чорне, подерте, начіплював на себе віхті з соломи й намагався накидатися на калету й тих, хто її кусав. Ця дія символізувала напад нечистої сили на Сонце. Охоронці ж калети пильнували, аби ряджений навіть пальцем не торкнувся обрядового хліба, і старалися якнаймасніше заквецяти його сажею. Цей вечір називають ще Великими вечорницями. Вражає розмаїття ворожінь: тут і вигукування під вікнами, і відгадування снів, і сидіння вночі перед дзеркалом, і випікання балабушок, і зачерпування намулу, щоб угадати заняття судженого, і лічиння кілочків, аби вгадати вроду судженої, і перекидання чобота через тин – аби угадати сторону судженого... Особливого значення надавалося обсіванню насінням конопель, під час якого напівголосно промовляли слова молитви-ворожб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ндрію, Андрі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тебе конопельки сі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підницею волоч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бо заміж вийти хоч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иснися уві с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 ким буду брати по весні.</w:t>
      </w:r>
    </w:p>
    <w:p>
      <w:pPr>
        <w:pStyle w:val="Normal"/>
        <w:shd w:fill="FFFFFF" w:val="clear"/>
        <w:autoSpaceDE w:val="false"/>
        <w:ind w:firstLine="709"/>
        <w:jc w:val="both"/>
        <w:rPr/>
      </w:pPr>
      <w:r>
        <w:rPr>
          <w:rFonts w:cs="Times New Roman CYR" w:ascii="Times New Roman CYR" w:hAnsi="Times New Roman CYR"/>
          <w:sz w:val="26"/>
          <w:szCs w:val="26"/>
        </w:rPr>
        <w:t>Подекуди, коли хтось із батьків не пускав дочок на гуляння, тому “відкривали ворота” – знімали їх і чіпляли до комина. Тому кажуть: “Стережи на Калету ворота, а на Купайла колес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Кожна місцина в Україні має свою форму випікання калети. Одна калета – зубчасто-промениста, друга – немов ружа, третя – зоря восьмипроменева. Ці символи є основним елементом майже в усіх жанрах народного мистецтва. А так звана ростова калета являла собою справжнє п’ятнадцятипроменеве сонце. На кожному зубчикові–промені – по ягідці калини. Від центру відходять вісім колосочків, а поміж ними – трикутні зубці з двома калиновими ягод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АЛОКАГАТІЯ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прекрасне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 xml:space="preserve">хороший) </w:t>
      </w:r>
      <w:r>
        <w:rPr>
          <w:rFonts w:cs="Times New Roman CYR" w:ascii="Times New Roman CYR" w:hAnsi="Times New Roman CYR"/>
          <w:sz w:val="26"/>
          <w:szCs w:val="26"/>
        </w:rPr>
        <w:t>– поняття античної естетики, яким позначали гармонію зовнішнього і внутрішнього, краси і добра, як умову досконалості люди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АМ’ЯНА ДОБА</w:t>
      </w:r>
      <w:r>
        <w:rPr>
          <w:rFonts w:cs="Times New Roman CYR" w:ascii="Times New Roman CYR" w:hAnsi="Times New Roman CYR"/>
          <w:sz w:val="26"/>
          <w:szCs w:val="26"/>
        </w:rPr>
        <w:t>, кам’яний вік – найдавніший період в історії людства, що тривав від появи людини до початку поширення перших мета</w:t>
        <w:softHyphen/>
        <w:t>лів (міді, бронзи та ін.). К. д. почалася три мільйони років тому, в Європі – бл. 1 млн років тому, а закінчилася в 3-му тис. до н. е. К. д. – поділяють на 3 осн. відрізки часу: ранню К. д. – палеоліт, се</w:t>
        <w:softHyphen/>
        <w:t xml:space="preserve">редню К. д. – мезоліт і пізню К. д. – неоліт.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АМ’ЯНІ БАБИ </w:t>
      </w:r>
      <w:r>
        <w:rPr>
          <w:rFonts w:cs="Times New Roman CYR" w:ascii="Times New Roman CYR" w:hAnsi="Times New Roman CYR"/>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з</w:t>
      </w:r>
      <w:r>
        <w:rPr>
          <w:rFonts w:cs="Times New Roman CYR" w:ascii="Times New Roman CYR" w:hAnsi="Times New Roman CYR"/>
          <w:sz w:val="26"/>
          <w:szCs w:val="26"/>
        </w:rPr>
        <w:t>авдяки своїй вазі й твердості камінь іздавна став предметом поклоніння. Так з’явилися кам’яні баби, у чудодійну силу яких вірили. Кам’яні баби, або як їх ще називають, “мамаї”, дуже часто знаходять на півдні, у степовій Україні – це так звані половецькі намогильники (XII–XIII ст.). Вони дуже подібні до старотурецьких намогильних статуй VIII ст., і саме слово “баба”, на думку деяких учених, походить із тюркського “бабал” – намогильник. Інші вчені вважають, що кам’яні баби – це зображення предків східних скіфів. Ці статуї описав у ХІІІ ст. монах-мандрівник Вільгельм Рубрук.</w:t>
      </w:r>
    </w:p>
    <w:p>
      <w:pPr>
        <w:pStyle w:val="Normal"/>
        <w:shd w:fill="FFFFFF" w:val="clear"/>
        <w:autoSpaceDE w:val="false"/>
        <w:ind w:firstLine="709"/>
        <w:jc w:val="both"/>
        <w:rPr/>
      </w:pPr>
      <w:r>
        <w:rPr>
          <w:rFonts w:cs="Times New Roman CYR" w:ascii="Times New Roman CYR" w:hAnsi="Times New Roman CYR"/>
          <w:sz w:val="26"/>
          <w:szCs w:val="26"/>
        </w:rPr>
        <w:t>Кам’яні баби, тобто кам’яні стовбури, які нагадують людські постаті, у більшості пов’язані з поховальним обрядом кочовиків. На просторі поміж Доном і Дніпром знайдено багато кам’яних баб із підкресленими ознаками жіночої статі у позі сидячи або стоячи, з посудиною в руках. Інколи це мужчини з гостроконечними шапками чи шоломами на голові. Трапляються кам’яні бовдури із загадковими малюнками й знаками. Вони нагадують кам’яних баб Центральної Азії, а зображення на них – це так звана “тамга” – ознака власнос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береглося багато переказів про кам’яних баб. Ось деякі з них.</w:t>
      </w:r>
    </w:p>
    <w:p>
      <w:pPr>
        <w:pStyle w:val="Normal"/>
        <w:shd w:fill="FFFFFF" w:val="clear"/>
        <w:autoSpaceDE w:val="false"/>
        <w:ind w:firstLine="709"/>
        <w:jc w:val="both"/>
        <w:rPr/>
      </w:pPr>
      <w:r>
        <w:rPr>
          <w:rFonts w:cs="Times New Roman CYR" w:ascii="Times New Roman CYR" w:hAnsi="Times New Roman CYR"/>
          <w:sz w:val="26"/>
          <w:szCs w:val="26"/>
        </w:rPr>
        <w:t xml:space="preserve">Кам’яні баби – то були колись люди, їх називали </w:t>
      </w:r>
      <w:r>
        <w:rPr>
          <w:rFonts w:cs="Times New Roman CYR" w:ascii="Times New Roman CYR" w:hAnsi="Times New Roman CYR"/>
          <w:i/>
          <w:iCs/>
          <w:sz w:val="26"/>
          <w:szCs w:val="26"/>
        </w:rPr>
        <w:t xml:space="preserve">великдонами, </w:t>
      </w:r>
      <w:r>
        <w:rPr>
          <w:rFonts w:cs="Times New Roman CYR" w:ascii="Times New Roman CYR" w:hAnsi="Times New Roman CYR"/>
          <w:sz w:val="26"/>
          <w:szCs w:val="26"/>
        </w:rPr>
        <w:t xml:space="preserve">а інші </w:t>
      </w:r>
      <w:r>
        <w:rPr>
          <w:rFonts w:cs="Times New Roman CYR" w:ascii="Times New Roman CYR" w:hAnsi="Times New Roman CYR"/>
          <w:i/>
          <w:iCs/>
          <w:sz w:val="26"/>
          <w:szCs w:val="26"/>
        </w:rPr>
        <w:t xml:space="preserve">велетнями. </w:t>
      </w:r>
      <w:r>
        <w:rPr>
          <w:rFonts w:cs="Times New Roman CYR" w:ascii="Times New Roman CYR" w:hAnsi="Times New Roman CYR"/>
          <w:sz w:val="26"/>
          <w:szCs w:val="26"/>
        </w:rPr>
        <w:t>Бог створив їх ще перед Сонцем, вони жили в пітьмі, мали кам’яні корита, доїли у них корів, і з того жили. Як послав Господь Сонце, насипали великдони високі могили – до неба – і почали з тих могил плювати на праведне світило. Господь розгнівався та прокляв їх. З того часу вони здрібніли й скам’яніли.</w:t>
      </w:r>
    </w:p>
    <w:p>
      <w:pPr>
        <w:pStyle w:val="Normal"/>
        <w:shd w:fill="FFFFFF" w:val="clear"/>
        <w:autoSpaceDE w:val="false"/>
        <w:ind w:firstLine="709"/>
        <w:jc w:val="both"/>
        <w:rPr/>
      </w:pPr>
      <w:r>
        <w:rPr>
          <w:rFonts w:cs="Times New Roman CYR" w:ascii="Times New Roman CYR" w:hAnsi="Times New Roman CYR"/>
          <w:sz w:val="26"/>
          <w:szCs w:val="26"/>
        </w:rPr>
        <w:t>Трапилось чоловікові їхати верхи повз ті могили, і захопив його дощ. Виїхав на могилу, скинув з коня сідло, половиною його накрив бабу, а сам під другу сховався. Дивиться – із сусідньої могили йде баба. Підійшла та й говорить сусідці: “У тебе, сестро, і гості є?” Тоді обидві почали розпитувати чоловіка, як і що робиться на світі: “Чи носять на різдвяні свята вечерю? Чи ходять у гості кум до куми, кума до куми, брат до брата, сестра до сестри? Чи співають півні?” Усе так, відповів чоловік. Тоді баба, яка прийшла, задумалася і каже: “Довго, довго ще нам доведеться стояти, сестро!” Сказала – та й пішла до своєї могили.</w:t>
      </w:r>
    </w:p>
    <w:p>
      <w:pPr>
        <w:pStyle w:val="Normal"/>
        <w:shd w:fill="FFFFFF" w:val="clear"/>
        <w:autoSpaceDE w:val="false"/>
        <w:ind w:firstLine="709"/>
        <w:jc w:val="both"/>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АНОН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правило, норм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твір, який вважається нормативним взірцем для інших; 2) твердо встановлені правила, положення будь-якого вчення, те, що стало традиційним, загальноприйнятим; 3) до</w:t>
        <w:softHyphen/>
        <w:t>гмат, обряд чи правило, встановлене й узаконене церквою; 4) у мис</w:t>
        <w:softHyphen/>
        <w:t>тецтві – сукупність художніх прийомів або правил, які вважаються обов’язковими в той чи інший час; 5) у музиці – а) форма, в якій усі голоси виконують ту саму мелодію, але розпочинають її різночас</w:t>
        <w:softHyphen/>
        <w:t>но в суворій послідовності один за одним і кожен наступний голос вступає раніше, ніж закінчилася мелодія попереднього голосу; б) велика хорова композиція в православній церкві; в) струнний щип</w:t>
        <w:softHyphen/>
        <w:t>ковий муз. інструмент, поширений в Аз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АНОН</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грец.</w:t>
      </w:r>
      <w:r>
        <w:rPr>
          <w:rFonts w:cs="Times New Roman CYR" w:ascii="Times New Roman CYR" w:hAnsi="Times New Roman CYR"/>
          <w:i/>
          <w:iCs/>
          <w:sz w:val="26"/>
          <w:szCs w:val="26"/>
        </w:rPr>
        <w:t xml:space="preserve"> kanon </w:t>
      </w:r>
      <w:r>
        <w:rPr>
          <w:rFonts w:cs="Times New Roman CYR" w:ascii="Times New Roman CYR" w:hAnsi="Times New Roman CYR"/>
          <w:sz w:val="26"/>
          <w:szCs w:val="26"/>
        </w:rPr>
        <w:t>– правило, норма) у мистецтві – сукупність твердо встановлених норм, правил і принципів художньої творчості. Кано</w:t>
        <w:softHyphen/>
        <w:t>ном називають також твори, які є нормативним зразк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КАПИЩЕ</w:t>
      </w:r>
      <w:r>
        <w:rPr>
          <w:rFonts w:cs="Times New Roman CYR" w:ascii="Times New Roman CYR" w:hAnsi="Times New Roman CYR"/>
          <w:color w:val="000000"/>
          <w:sz w:val="26"/>
          <w:szCs w:val="26"/>
        </w:rPr>
        <w:t xml:space="preserve"> – здебільшого дерев’яні культові святилища, в яких стояла статуя божества і де жертвоприношеннями вшановували бог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АПИЩЕ, </w:t>
      </w:r>
      <w:r>
        <w:rPr>
          <w:rFonts w:cs="Times New Roman CYR" w:ascii="Times New Roman CYR" w:hAnsi="Times New Roman CYR"/>
          <w:sz w:val="26"/>
          <w:szCs w:val="26"/>
        </w:rPr>
        <w:t>кап, жертвище – язичницький храм; вівтар, жертовник. Це були здебільшого дерев’яні культові святилища у вигляді круглого майданчика, де стояла статуя божества, яку вшановували жертвоприношен</w:t>
        <w:softHyphen/>
        <w:t>ням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Найдавніше капище в Україні відкрите на Старокиївській горі в Києві відомим археологом і вченим В. Хвойкою в 1908 р. Академік Б. Рибаков, виходячи з масштабів вівтаря, схилявся до того, що це – залишки величезного язичницького храму, де еліпс із каменів з наскрізними отворами (для стікання крові) призначався для заклання, а круглий жертовник – для спалення жертв. Учені датують київське капище VIII–X ст. і припускають, що тут присягалися й творили жертвоприношення князі Олег, Ігор і Святослав. Припускається також зв’язок капища із слов’янським богом Світовидом. Цю споруду було зруйновано, най</w:t>
        <w:softHyphen/>
        <w:t>імовірніше, 988 р., хоча “Повість врем’яних літ” обхо</w:t>
        <w:softHyphen/>
        <w:t>дить мовчанням ставлення Володимира до цього язичницького хра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КАПІТОЛІЙ</w:t>
      </w:r>
      <w:r>
        <w:rPr>
          <w:rFonts w:cs="Times New Roman CYR" w:ascii="Times New Roman CYR" w:hAnsi="Times New Roman CYR"/>
          <w:sz w:val="26"/>
          <w:szCs w:val="26"/>
        </w:rPr>
        <w:t xml:space="preserve"> – пагорб поблизу річки Тібр в Італії. Спочатку був місцем культу у жителів Палатину і форуму. Після об’єднання поселень на римських пагорбах Капітолій був включений у міську межу і обнесений стіною. У період етруського пануван</w:t>
        <w:softHyphen/>
        <w:t>ня (VI ст. до н. е.) на ньому спорудили храм Юпі</w:t>
        <w:softHyphen/>
        <w:t>тера, а Тарпейська скеля стала місцем страти злочинців.</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На Калітолії завершувалися урочисті процесії римського війська після переможного походу над ворог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АПЛИЦЯ </w:t>
      </w:r>
      <w:r>
        <w:rPr>
          <w:rFonts w:cs="Times New Roman CYR" w:ascii="Times New Roman CYR" w:hAnsi="Times New Roman CYR"/>
          <w:sz w:val="26"/>
          <w:szCs w:val="26"/>
        </w:rPr>
        <w:t>– невелика молитовна споруда або церква без вівтаря. У стародавні часи над могилою героя будували каплицю, її завжди оточував Священний гай, де під страхом суворої кари не можна було зламати бодай галузку. Героєм ставала після смерті видатна людина, яка заслуговувала на особливу вдячність співвітчизників. Біля могили стояв жертовник, оточений канавою, у якій збиралася кров жертв. Жертво</w:t>
        <w:softHyphen/>
        <w:t>приношення відбувалися вночі або в сутінках. Убивали тварин з чорною шерстю і цілими спалювали їх. Із кожного третього келиха вина відливали кілька крапель на землю – лишали героям. Героям найпалкіше моли</w:t>
        <w:softHyphen/>
        <w:t>лися в небезпечні часи, бо ці найближчі покровителі найшвидше могли стати на поміч. Багатьох героїв зображали у вигляді змії. Змія, що повзе і ховається в розколинах, немовби символізувала підземний характер цих напівбогів. На могилах героїв будували храми й влаштовували ігр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Каплиці споруджували й на кладовищах над входом до склепів, де вони слугували надгробними пам’ятниками, а також у пам’ять різних подій церковного і державного життя, з приводу громадських будівництв (т. зв. обітні каплиці), біля святих місць – джерел, озер, місць явлення чудотворних ікон тощ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АРАВЕЛА</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парусне судно з однією палубою і високими бортам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АРДИНАЛ</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вища духовна особа після пап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АРЛИК </w:t>
      </w:r>
      <w:r>
        <w:rPr>
          <w:rFonts w:cs="Times New Roman CYR" w:ascii="Times New Roman CYR" w:hAnsi="Times New Roman CYR"/>
          <w:sz w:val="26"/>
          <w:szCs w:val="26"/>
        </w:rPr>
        <w:t>– казковий герой, який живе по сусідству з людьми і вступає з ними у різні стосунки, характер яких залежить від ставлення до них людей. В українських казках Хлопчик-Мізинчик такий малесенький, що йому легко сховатися у хвості чи гриві коня, у його ніздрі або під копитом. Він зручно влаштовується під грибом, ніби під дахом; мишача нірка для нього – цілий дім. Але Мізинчик – могутній силач. Із першого дня народження він уже ходив, на другий день став говорити, на третій – довідався про долю своїх братів і сестер і вирушив на поєдинок з чортом. Коли стали вони мірятися силою, чорт підкинув меч так високо, що його півдня не було, а Мізинчик підкинув – меч через півроку повернувся. Стали боротися. Мізинчик ухопив чорта, закинув у чашу з оловом і став розпитувати про братів. Потім він визволяє братів і сестру.  Подібний  мотив  маємо  і  в  казці  про Котигорошка. Названий він так тому, що народився від горошинки, яку його мати проковтнула, коли йшла брати воду. Дізнавшись ще в дитинстві, що сестру його схопив змій і заніс у гори, а старших братів повбивав, Котигорошко велів ковалям викувати собі семипудову булаву (в іншій казці – булаву в п’ятсот пудів) і, випробовуючи її на міцність, кинув за хмари: ніби грім загримів – понеслася булава високо-високо в піднебесся і не стало її видно; через дві години по третій вернулася. Коли падала, Котигорошко підставив коліно – і булава зігнулася. З цією булавою і виступає він проти зм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одній українській легенді розповідається про карлика з білою бородою, котрий стереже гору, в якій знаходиться колодязь, а в колодязі – ключі від моря. Досить у пошуках скарбу зруйнувати гору – і море заллє землю. Інший міфічний дід – сам на лікоть, а борода на сім ліктів. Він краде дівчат і переховує їх у підземеллі, а всіх, хто намагається їх визволити, безжально вбиває.</w:t>
      </w:r>
    </w:p>
    <w:p>
      <w:pPr>
        <w:pStyle w:val="Normal"/>
        <w:shd w:fill="FFFFFF" w:val="clear"/>
        <w:autoSpaceDE w:val="false"/>
        <w:ind w:firstLine="709"/>
        <w:jc w:val="both"/>
        <w:rPr/>
      </w:pPr>
      <w:r>
        <w:rPr>
          <w:rFonts w:cs="Times New Roman CYR" w:ascii="Times New Roman CYR" w:hAnsi="Times New Roman CYR"/>
          <w:sz w:val="26"/>
          <w:szCs w:val="26"/>
        </w:rPr>
        <w:t>Цікавий сюжет перекидання дитини дідусем-карликом: “Пішла жінка в поле, а знахарка притаїлась у куточку да й дивиться. Коли ж дитина скік із колиски: гляне, аж то вже не дитина, а дід. Сам низенький, а борода отакезна! Зараз за вили, цупить із печі горшки, аж крекче, і почав уплітать страву. Як усе впорав, тоді знов став дитиною”. Потрапивши в руки знахарці, яка почала його бити деркачем, дідок змушений був розкрити їй таємницю: “Вже я, бабусю, перекидавсь не раз і не два: був я спершу рибою, потім ізробивсь птахом, мурашкою, звірюкою, а се ще попробував буть чоловіком”.</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Українці карлика називають також </w:t>
      </w:r>
      <w:r>
        <w:rPr>
          <w:rFonts w:cs="Times New Roman CYR" w:ascii="Times New Roman CYR" w:hAnsi="Times New Roman CYR"/>
          <w:i/>
          <w:iCs/>
          <w:sz w:val="26"/>
          <w:szCs w:val="26"/>
        </w:rPr>
        <w:t>курдупе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АРМА</w:t>
      </w:r>
      <w:r>
        <w:rPr>
          <w:rFonts w:cs="Times New Roman CYR" w:ascii="Times New Roman CYR" w:hAnsi="Times New Roman CYR"/>
          <w:b/>
          <w:bCs/>
          <w:i/>
          <w:iCs/>
          <w:sz w:val="26"/>
          <w:szCs w:val="26"/>
        </w:rPr>
        <w:t xml:space="preserve"> </w:t>
      </w:r>
      <w:r>
        <w:rPr>
          <w:rFonts w:cs="Times New Roman CYR" w:ascii="Times New Roman CYR" w:hAnsi="Times New Roman CYR"/>
          <w:i/>
          <w:iCs/>
          <w:sz w:val="26"/>
          <w:szCs w:val="26"/>
        </w:rPr>
        <w:t xml:space="preserve">(санскрит – </w:t>
      </w:r>
      <w:r>
        <w:rPr>
          <w:rFonts w:cs="Times New Roman CYR" w:ascii="Times New Roman CYR" w:hAnsi="Times New Roman CYR"/>
          <w:sz w:val="26"/>
          <w:szCs w:val="26"/>
        </w:rPr>
        <w:t>дія, обов’язок, діяльність) – у вченнях індійських релігій – особлива містична сила, обов’язковий автоматично діючий “Закон покарання” за сукупність вчинків, намірів, прагнень, який виз</w:t>
        <w:softHyphen/>
        <w:t>начає долю живої істоти в наступних перевтілення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АРНАК</w:t>
      </w:r>
      <w:r>
        <w:rPr>
          <w:rFonts w:cs="Times New Roman CYR" w:ascii="Times New Roman CYR" w:hAnsi="Times New Roman CYR"/>
          <w:color w:val="000000"/>
          <w:sz w:val="26"/>
          <w:szCs w:val="26"/>
        </w:rPr>
        <w:t xml:space="preserve"> – сучасне село поблизу руїн давньоєгипетської столиці Ф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АРПАТСЬКА УКРАЇНА</w:t>
      </w:r>
      <w:r>
        <w:rPr>
          <w:rFonts w:cs="Times New Roman CYR" w:ascii="Times New Roman CYR" w:hAnsi="Times New Roman CYR"/>
          <w:color w:val="000000"/>
          <w:sz w:val="26"/>
          <w:szCs w:val="26"/>
        </w:rPr>
        <w:t xml:space="preserve"> – держава, проголо</w:t>
        <w:softHyphen/>
        <w:t>шена в березні 1939 р. після роздроблення Чехо-Словаччини, президентом якої був А. Волошин. Карпатська Україна була окупована Венгрією за підтримки фашистської Німеччи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АССІТИ</w:t>
      </w:r>
      <w:r>
        <w:rPr>
          <w:rFonts w:cs="Times New Roman CYR" w:ascii="Times New Roman CYR" w:hAnsi="Times New Roman CYR"/>
          <w:color w:val="000000"/>
          <w:sz w:val="26"/>
          <w:szCs w:val="26"/>
        </w:rPr>
        <w:t xml:space="preserve"> – племена гірських областей на схід од Вавилонії; після здобуття хеттами Вавилона 1594 р. до н. е. вони вдерлися у Вавилонію й заволоділи нею на кілька сто</w:t>
        <w:softHyphen/>
        <w:t>літь  (т. зв.  Середньовавилонське царств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АТЕГОРІЯ</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kategoricos – </w:t>
      </w:r>
      <w:r>
        <w:rPr>
          <w:rFonts w:cs="Times New Roman CYR" w:ascii="Times New Roman CYR" w:hAnsi="Times New Roman CYR"/>
          <w:sz w:val="26"/>
          <w:szCs w:val="26"/>
        </w:rPr>
        <w:t>ствердження; основна й загальна ознака) –універсальна форма мислення і свідомості, яка відображає загальні властивості й відношення об’єктивної дійсності, загальної законо</w:t>
        <w:softHyphen/>
        <w:t>мірності розвитку всіх матеріальних, природних, духовних явищ.</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КАТЕРИНИ </w:t>
      </w:r>
      <w:r>
        <w:rPr>
          <w:rFonts w:cs="Times New Roman CYR" w:ascii="Times New Roman CYR" w:hAnsi="Times New Roman CYR"/>
          <w:sz w:val="26"/>
          <w:szCs w:val="26"/>
        </w:rPr>
        <w:t>– свято Долі (24 листопада/7 грудня). Дівчина чи парубок пов’язували Долю передусім із можливістю пошлюбитися. Хлопці цього дня постували, щоб Бог послав їм добру дружину. Існував звичай: рано-вранці до схід сонця дівчата йшли в садок і зрізали гілочку вишні. У хаті дівчина ту гілочку ставила у воду і чекала свята Меланки. Якщо вишня зацвіте – добрий знак, бо й доля дівоча цвісти буде; засохне – доля відвернулася від дівчини. Або ще так ворожили: опівночі перед “півнями” дівчата брали горня з вечерею, обгортали його новим рушником і йшли “закликати Долю”. Беручи по черзі горня, виходили до воріт і, вилізши на них, тричі гукали: “Доле, доле, йди до мене вечерят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Якщо на Катерини закликають Долю, то на свято Андрія намагаються вгадати ї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АТЕХИЗИС</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настанова, навчання християнській вір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АТЕХІЗИС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усне повчання, настанов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церковно-повчальний посібник, в якому у формі запитань і відповідей викладені основи християнського віровч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АТОЛИЦИЗМ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загальний, вселенський</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один із основних (поряд із </w:t>
      </w:r>
      <w:r>
        <w:rPr>
          <w:rFonts w:cs="Times New Roman CYR" w:ascii="Times New Roman CYR" w:hAnsi="Times New Roman CYR"/>
          <w:i/>
          <w:iCs/>
          <w:sz w:val="26"/>
          <w:szCs w:val="26"/>
        </w:rPr>
        <w:t>православ’ям і протестантизмом</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напрямів </w:t>
      </w:r>
      <w:r>
        <w:rPr>
          <w:rFonts w:cs="Times New Roman CYR" w:ascii="Times New Roman CYR" w:hAnsi="Times New Roman CYR"/>
          <w:i/>
          <w:iCs/>
          <w:sz w:val="26"/>
          <w:szCs w:val="26"/>
        </w:rPr>
        <w:t xml:space="preserve">у християнстві, </w:t>
      </w:r>
      <w:r>
        <w:rPr>
          <w:rFonts w:cs="Times New Roman CYR" w:ascii="Times New Roman CYR" w:hAnsi="Times New Roman CYR"/>
          <w:sz w:val="26"/>
          <w:szCs w:val="26"/>
        </w:rPr>
        <w:t>що виник у IV ст. і оформився внаслідок розколу християнської церк</w:t>
        <w:softHyphen/>
        <w:t>ви в XI ст. Осн. риси К. відмінні від православ’я: віра у сходження святого духу не тільки від Бога-отця, а й від Бога-сина; культ Бо</w:t>
        <w:softHyphen/>
        <w:t>гоматері, визнання непорочного зачаття діви Марії та її тілесного вознесіння; догмат про чистилище; різке розмежування між кліром і мирянами; верховенство Папи Римського стосовно всіх християн, його безгрішність у справах віри і моралі; обов’язкова безшлюбність духівництва (</w:t>
      </w:r>
      <w:r>
        <w:rPr>
          <w:rFonts w:cs="Times New Roman CYR" w:ascii="Times New Roman CYR" w:hAnsi="Times New Roman CYR"/>
          <w:i/>
          <w:iCs/>
          <w:sz w:val="26"/>
          <w:szCs w:val="26"/>
        </w:rPr>
        <w:t>целібат</w:t>
      </w:r>
      <w:r>
        <w:rPr>
          <w:rFonts w:cs="Times New Roman CYR" w:ascii="Times New Roman CYR" w:hAnsi="Times New Roman CYR"/>
          <w:iCs/>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ол. богослужіння – </w:t>
      </w:r>
      <w:r>
        <w:rPr>
          <w:rFonts w:cs="Times New Roman CYR" w:ascii="Times New Roman CYR" w:hAnsi="Times New Roman CYR"/>
          <w:i/>
          <w:iCs/>
          <w:sz w:val="26"/>
          <w:szCs w:val="26"/>
        </w:rPr>
        <w:t xml:space="preserve">меса </w:t>
      </w:r>
      <w:r>
        <w:rPr>
          <w:rFonts w:cs="Times New Roman CYR" w:ascii="Times New Roman CYR" w:hAnsi="Times New Roman CYR"/>
          <w:iCs/>
          <w:sz w:val="26"/>
          <w:szCs w:val="26"/>
        </w:rPr>
        <w:t>(</w:t>
      </w:r>
      <w:r>
        <w:rPr>
          <w:rFonts w:cs="Times New Roman CYR" w:ascii="Times New Roman CYR" w:hAnsi="Times New Roman CYR"/>
          <w:i/>
          <w:iCs/>
          <w:sz w:val="26"/>
          <w:szCs w:val="26"/>
        </w:rPr>
        <w:t>літургія</w:t>
      </w:r>
      <w:r>
        <w:rPr>
          <w:rFonts w:cs="Times New Roman CYR" w:ascii="Times New Roman CYR" w:hAnsi="Times New Roman CYR"/>
          <w:iCs/>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яка до</w:t>
        <w:softHyphen/>
        <w:t>недавна відправлялася латиною. Тепер дозволяється відправа націо</w:t>
        <w:softHyphen/>
        <w:t xml:space="preserve">нальними мовами. </w:t>
      </w:r>
      <w:r>
        <w:rPr>
          <w:rFonts w:cs="Times New Roman CYR" w:ascii="Times New Roman CYR" w:hAnsi="Times New Roman CYR"/>
          <w:i/>
          <w:iCs/>
          <w:sz w:val="26"/>
          <w:szCs w:val="26"/>
        </w:rPr>
        <w:t xml:space="preserve">Хрещення </w:t>
      </w:r>
      <w:r>
        <w:rPr>
          <w:rFonts w:cs="Times New Roman CYR" w:ascii="Times New Roman CYR" w:hAnsi="Times New Roman CYR"/>
          <w:sz w:val="26"/>
          <w:szCs w:val="26"/>
        </w:rPr>
        <w:t>відбувається обливанням немовляти (а не зануренням у купіль); миряни причащаються лише прісним хлі</w:t>
        <w:softHyphen/>
        <w:t xml:space="preserve">бом; миропомазання (конфірмація) здійснюється у 7–8-річному віці; священик під час сповіді схований від того, хто сповідається. Глава катол. церкви (Папа Римський) обирається на зборах (конклаві) кардиналів довічно. Він діє за допомогою системи установ (римської курії) і очолює місто-державу </w:t>
      </w:r>
      <w:r>
        <w:rPr>
          <w:rFonts w:cs="Times New Roman CYR" w:ascii="Times New Roman CYR" w:hAnsi="Times New Roman CYR"/>
          <w:i/>
          <w:iCs/>
          <w:sz w:val="26"/>
          <w:szCs w:val="26"/>
        </w:rPr>
        <w:t xml:space="preserve">Ватикан. </w:t>
      </w:r>
      <w:r>
        <w:rPr>
          <w:rFonts w:cs="Times New Roman CYR" w:ascii="Times New Roman CYR" w:hAnsi="Times New Roman CYR"/>
          <w:sz w:val="26"/>
          <w:szCs w:val="26"/>
        </w:rPr>
        <w:t>Важливу роль у К. відігра</w:t>
        <w:softHyphen/>
        <w:t xml:space="preserve">ють чернецькі ордени: єзуїти, домініканці, бенедиктинці та ін., різні позацерковні політ. організації (партії, профспілки тощо), відповідні міжнар. об’єднання. К. є одним із найпоширеніших віросповідань, охоплює своїм впливом понад 1 млрд. чол. у Зх. Європі, Америці, ін. частинах світу. В Україні налічується 818 громад </w:t>
      </w:r>
      <w:r>
        <w:rPr>
          <w:rFonts w:cs="Times New Roman CYR" w:ascii="Times New Roman CYR" w:hAnsi="Times New Roman CYR"/>
          <w:i/>
          <w:iCs/>
          <w:sz w:val="26"/>
          <w:szCs w:val="26"/>
        </w:rPr>
        <w:t xml:space="preserve">римо-католицької </w:t>
      </w:r>
      <w:r>
        <w:rPr>
          <w:rFonts w:cs="Times New Roman CYR" w:ascii="Times New Roman CYR" w:hAnsi="Times New Roman CYR"/>
          <w:sz w:val="26"/>
          <w:szCs w:val="26"/>
        </w:rPr>
        <w:t xml:space="preserve">і 3289 громад – </w:t>
      </w:r>
      <w:r>
        <w:rPr>
          <w:rFonts w:cs="Times New Roman CYR" w:ascii="Times New Roman CYR" w:hAnsi="Times New Roman CYR"/>
          <w:i/>
          <w:iCs/>
          <w:sz w:val="26"/>
          <w:szCs w:val="26"/>
        </w:rPr>
        <w:t xml:space="preserve">греко-католицької церков </w:t>
      </w:r>
      <w:r>
        <w:rPr>
          <w:rFonts w:cs="Times New Roman CYR" w:ascii="Times New Roman CYR" w:hAnsi="Times New Roman CYR"/>
          <w:sz w:val="26"/>
          <w:szCs w:val="26"/>
        </w:rPr>
        <w:t xml:space="preserve">(2002).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КАТОН МАРК ПОРЦІЙ</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Cato</w:t>
      </w:r>
      <w:r>
        <w:rPr>
          <w:rFonts w:cs="Times New Roman CYR" w:ascii="Times New Roman CYR" w:hAnsi="Times New Roman CYR"/>
          <w:sz w:val="26"/>
          <w:szCs w:val="26"/>
        </w:rPr>
        <w:t>) – (234–149 до н. е.), римський політичний діяч і письмен</w:t>
        <w:softHyphen/>
        <w:t>ник. Був першим римським істориком, який пи</w:t>
        <w:softHyphen/>
        <w:t>сав латинською мовою. Його перу належать “Істо</w:t>
        <w:softHyphen/>
        <w:t>рія створення Риму” від заснування міста до 2-ї Пу</w:t>
        <w:softHyphen/>
        <w:t>нічної війни, близько 180 промов (не збережені), а також праця “Про землеробство” – цінне дже</w:t>
        <w:softHyphen/>
        <w:t xml:space="preserve">рело з аграрної історії Риму II ст. до н. е. </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Цікавим є приклад виховання Катона. Його нав</w:t>
        <w:softHyphen/>
        <w:t>чили плавати, метати спис, їздити верхи, перема</w:t>
        <w:softHyphen/>
        <w:t>гати у кулачних боях, боях зі зброєю, а також ви</w:t>
        <w:softHyphen/>
        <w:t>ховали здатність стійко переносити труднощі по</w:t>
        <w:softHyphen/>
        <w:t xml:space="preserve">хідного життя, долати холод і спек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АЧАЛЬНИК </w:t>
      </w:r>
      <w:r>
        <w:rPr>
          <w:rFonts w:cs="Times New Roman CYR" w:ascii="Times New Roman CYR" w:hAnsi="Times New Roman CYR"/>
          <w:sz w:val="26"/>
          <w:szCs w:val="26"/>
        </w:rPr>
        <w:t xml:space="preserve">– день 3 квітня. </w:t>
      </w:r>
      <w:r>
        <w:rPr>
          <w:rFonts w:cs="Times New Roman CYR" w:ascii="Times New Roman CYR" w:hAnsi="Times New Roman CYR"/>
          <w:i/>
          <w:iCs/>
          <w:sz w:val="26"/>
          <w:szCs w:val="26"/>
        </w:rPr>
        <w:t xml:space="preserve">Качатися, котитися, перевертатися </w:t>
      </w:r>
      <w:r>
        <w:rPr>
          <w:rFonts w:cs="Times New Roman CYR" w:ascii="Times New Roman CYR" w:hAnsi="Times New Roman CYR"/>
          <w:sz w:val="26"/>
          <w:szCs w:val="26"/>
        </w:rPr>
        <w:t>– ритуальне дійство, яке має чимало значень і практикується у календарних і господарських обрядах, ворожінні, народній медицині, магії. У цей день качалися по полю, благаючи його, щоб родило чисте зерно, а не кукіль-траву, що підкошує худобу. Просили гарної паші і щоб ніякий звір не внаджувався. Качалися по землі ще й на Вознесіння або на Юріїв день, тобто в пору “ходіння у жито”. Часто після молебня жінки просили священика покачатися по полю або самі валили його на землю, щоб снопи були такими ж огрядними, як священнослужителі. Інколи це обрядодійство мало більш складний характер: молебень на полі, сімейна трапеза, а також магічні дії (закопування у землю залишків обіду, підкидання вгору яєць, ложок тощо, аби хліб був високим). На Житомирщині “перекидалися женці, боролися на Юрія баби з мужиками, пере</w:t>
        <w:softHyphen/>
        <w:t>кочувалися два рази один через одного, щоб добре жито родило”. Качання по росі (переважно юріївській) використовувалося у народній медицині. Вважали, що від того у дівчат волосся буде густішим і довшим. Також качалися, щоб під час жнив не було болю у спині і щоб здоров’я не покидало протягом ро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ВАДРИВІУМ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перехрещення чотирьох доріг</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підвищений курс світ</w:t>
        <w:softHyphen/>
        <w:t xml:space="preserve">ської освіти в середні віки в зх. Європі. Складався з чотирьох наук: арифметики, геометрії, астрономії, музики і вивчався після </w:t>
      </w:r>
      <w:r>
        <w:rPr>
          <w:rFonts w:cs="Times New Roman CYR" w:ascii="Times New Roman CYR" w:hAnsi="Times New Roman CYR"/>
          <w:i/>
          <w:iCs/>
          <w:sz w:val="26"/>
          <w:szCs w:val="26"/>
        </w:rPr>
        <w:t xml:space="preserve">тривіуму </w:t>
      </w:r>
      <w:r>
        <w:rPr>
          <w:rFonts w:cs="Times New Roman CYR" w:ascii="Times New Roman CYR" w:hAnsi="Times New Roman CYR"/>
          <w:sz w:val="26"/>
          <w:szCs w:val="26"/>
        </w:rPr>
        <w:t xml:space="preserve">(граматика, риторика, діалектика). К. і тривіум становили </w:t>
      </w:r>
      <w:r>
        <w:rPr>
          <w:rFonts w:cs="Times New Roman CYR" w:ascii="Times New Roman CYR" w:hAnsi="Times New Roman CYR"/>
          <w:i/>
          <w:iCs/>
          <w:sz w:val="26"/>
          <w:szCs w:val="26"/>
        </w:rPr>
        <w:t>“сім віль</w:t>
        <w:softHyphen/>
        <w:t xml:space="preserve">них мистецтв” </w:t>
      </w:r>
      <w:r>
        <w:rPr>
          <w:rFonts w:cs="Times New Roman CYR" w:ascii="Times New Roman CYR" w:hAnsi="Times New Roman CYR"/>
          <w:sz w:val="26"/>
          <w:szCs w:val="26"/>
        </w:rPr>
        <w:t>і разом з богослов’ям являли собою зміст середньо</w:t>
        <w:softHyphen/>
        <w:t xml:space="preserve">вічної освіти. В Україні К. вивчали у </w:t>
      </w:r>
      <w:r>
        <w:rPr>
          <w:rFonts w:cs="Times New Roman CYR" w:ascii="Times New Roman CYR" w:hAnsi="Times New Roman CYR"/>
          <w:i/>
          <w:iCs/>
          <w:sz w:val="26"/>
          <w:szCs w:val="26"/>
        </w:rPr>
        <w:t xml:space="preserve">братських школах.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ВАДРИВІУМ</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другий цикл дисциплін у середні віки (арифметика, геометрія, астрономія і музик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ВАДРИГА</w:t>
      </w:r>
      <w:r>
        <w:rPr>
          <w:rFonts w:cs="Times New Roman CYR" w:ascii="Times New Roman CYR" w:hAnsi="Times New Roman CYR"/>
          <w:sz w:val="26"/>
          <w:szCs w:val="26"/>
        </w:rPr>
        <w:t xml:space="preserve"> – бігова колісниця, в яку запрягали чотирьох коней в один ряд. Спершу вона призна</w:t>
        <w:softHyphen/>
        <w:t>чалася тільки для спортивних змагань. Але зго</w:t>
        <w:softHyphen/>
        <w:t>дом її почали використовувати імператори. Коліс</w:t>
        <w:softHyphen/>
        <w:t>ниці часто запрягалися слонами; слугували, як почесні колісниці. Скульптурні зображення коліс</w:t>
        <w:softHyphen/>
        <w:t>ниць прикрашали античні будови, медалі, геми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ЕЛЬТИ</w:t>
      </w:r>
      <w:r>
        <w:rPr>
          <w:rFonts w:cs="Times New Roman CYR" w:ascii="Times New Roman CYR" w:hAnsi="Times New Roman CYR"/>
          <w:sz w:val="26"/>
          <w:szCs w:val="26"/>
        </w:rPr>
        <w:t xml:space="preserve"> – племена, що заселяли у 1 тис. до н. е. територію на північ і захід від Альп, сучас</w:t>
        <w:softHyphen/>
        <w:t>ну Францію і Бельгію, від річки Рони через Пів</w:t>
        <w:softHyphen/>
        <w:t>денну Германію до районів по верхній течії Ду</w:t>
        <w:softHyphen/>
        <w:t>наю. Римляни називали кельтів галлами. В істо</w:t>
        <w:softHyphen/>
        <w:t>ричному розвитку кельти розрізняють період гальштатської культури (IX–V ст. до н. е.) і пері</w:t>
        <w:softHyphen/>
        <w:t xml:space="preserve">од латенської культури (бл. V–І ст. до н. е.).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ЕНТАВРИ</w:t>
      </w:r>
      <w:r>
        <w:rPr>
          <w:rFonts w:cs="Times New Roman CYR" w:ascii="Times New Roman CYR" w:hAnsi="Times New Roman CYR"/>
          <w:sz w:val="26"/>
          <w:szCs w:val="26"/>
        </w:rPr>
        <w:t xml:space="preserve"> – міфічні істоти, напівлюди напівконі, лісові демони. Найвідоміший з кентаврів – Хірон, який, позбувшись пристрасті до вина, став відомим наставником античних героїв – Ахілла, Ясона, Кастора, Полідевка, Тесея та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ЕНТАВРИ</w:t>
      </w:r>
      <w:r>
        <w:rPr>
          <w:rFonts w:cs="Times New Roman CYR" w:ascii="Times New Roman CYR" w:hAnsi="Times New Roman CYR"/>
          <w:color w:val="000000"/>
          <w:sz w:val="26"/>
          <w:szCs w:val="26"/>
        </w:rPr>
        <w:t xml:space="preserve"> – міфічний народ напівлюдей-напівконей, що жив</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у центральній Греції. Деякі з них приятелювали з гре</w:t>
        <w:softHyphen/>
        <w:t>цькими героями, інші були дикі й злі; більшість з них за</w:t>
        <w:softHyphen/>
        <w:t>гинула в бійці з греками, що виникла на весіллі лапіфського царя Пейріто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ЕРАМІКА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гончарство</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вироби й матеріали, які одержують спіканням глини з мінеральними добавками. Крім будівельної (ках</w:t>
        <w:softHyphen/>
        <w:t>лі, черепиця, облицювальна плитка) і побутової К. (посуд, сан.-техн. вироби тощо), різні її види здавна використовуються у мистецтві (</w:t>
      </w:r>
      <w:r>
        <w:rPr>
          <w:rFonts w:cs="Times New Roman CYR" w:ascii="Times New Roman CYR" w:hAnsi="Times New Roman CYR"/>
          <w:iCs/>
          <w:sz w:val="26"/>
          <w:szCs w:val="26"/>
        </w:rPr>
        <w:t>скульптур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декоративні вироби, художній посуд тощ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КИЄВО-МОГИЛЯНСЬКА КОЛЕГІЯ</w:t>
      </w:r>
      <w:r>
        <w:rPr>
          <w:rFonts w:cs="Times New Roman CYR" w:ascii="Times New Roman CYR" w:hAnsi="Times New Roman CYR"/>
          <w:color w:val="000000"/>
          <w:sz w:val="26"/>
          <w:szCs w:val="26"/>
        </w:rPr>
        <w:t xml:space="preserve"> – навчальний заклад, створений у результаті об’єднання Київської братської школи і лаврської школи в 1632 р. архімандритом П. Могилою. У 1701 р. одержала статус академії. Відіграла значну роль у розвитку освіти в Україні, сприяла пожвавленню культур</w:t>
        <w:softHyphen/>
        <w:t>ного житт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КИЄВО-ПЕЧЕРСЬКИЙ ПАТЕРИК</w:t>
      </w:r>
      <w:r>
        <w:rPr>
          <w:rFonts w:cs="Times New Roman CYR" w:ascii="Times New Roman CYR" w:hAnsi="Times New Roman CYR"/>
          <w:i/>
          <w:iCs/>
          <w:color w:val="000000"/>
          <w:sz w:val="26"/>
          <w:szCs w:val="26"/>
        </w:rPr>
        <w:t xml:space="preserve"> – </w:t>
      </w:r>
      <w:r>
        <w:rPr>
          <w:rFonts w:cs="Times New Roman CYR" w:ascii="Times New Roman CYR" w:hAnsi="Times New Roman CYR"/>
          <w:color w:val="000000"/>
          <w:sz w:val="26"/>
          <w:szCs w:val="26"/>
        </w:rPr>
        <w:t>пам’ятка літератури та історії Київської Русі, збірка оповідей про історію Києво-Печер</w:t>
        <w:softHyphen/>
        <w:t>ського монастиря. Створений у першій чверті XIII ст. Основу книги становлять оповідання монаха Полікарпа, написані в 1223–1233 рр., житіє Феодосія Печерського, яке уклав Нестор Літописець 1108 року. У збірці йдеться про створення монастиря, про київських кня</w:t>
        <w:softHyphen/>
        <w:t>зів, художників, будівничих.</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ИЇВСЬКА КУЛЬТУРА</w:t>
      </w:r>
      <w:r>
        <w:rPr>
          <w:rFonts w:cs="Times New Roman CYR" w:ascii="Times New Roman CYR" w:hAnsi="Times New Roman CYR"/>
          <w:sz w:val="26"/>
          <w:szCs w:val="26"/>
        </w:rPr>
        <w:t xml:space="preserve"> – археол. культура, що існувала з ІІ–Ш ст. до 2-ї пол. V ст. н. е. на території пн.-сх. України й сусідніх областей Бі</w:t>
        <w:softHyphen/>
        <w:t>лорусії та Росії. Виникла на основі пізньозарубинецьких пам’яток і згодом стала підґрунтям для формування ранньосередньовічних слов’янських культур: колочинської та пеньківської. Тому більшість дослідників вважає носіїв К. к. безпосередніми предками ранньоісторичних слов’ян. К. к. мала тісні зв’язки з черняхівською культур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КИЇВСЬКА РУСЬ</w:t>
      </w:r>
      <w:r>
        <w:rPr>
          <w:rFonts w:cs="Times New Roman CYR" w:ascii="Times New Roman CYR" w:hAnsi="Times New Roman CYR"/>
          <w:color w:val="000000"/>
          <w:sz w:val="26"/>
          <w:szCs w:val="26"/>
        </w:rPr>
        <w:t xml:space="preserve"> – ранньофеодальна держава східних слов’ян IX – початку XII ст. У X ст. прийня</w:t>
        <w:softHyphen/>
        <w:t>ла християнство, вела успішні війни із сусідами. Із сер. XII ст. розпалася на низку князівств та земел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КИЇВСЬКА РУСЬ</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держава, що існувала протягом IX–XII ст. Центр – місто Київ. Утворилася внаслідок об’єднання сло</w:t>
        <w:softHyphen/>
        <w:t>в’янських племінних союзів навколо полян. Займала територію від Балтійського до Чор</w:t>
        <w:softHyphen/>
        <w:t>ного морів, від Карпатських гір до річок Ока та Волга.</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КИЇВСЬКЕ КНЯЗІВСТВО</w:t>
      </w:r>
      <w:r>
        <w:rPr>
          <w:rFonts w:cs="Times New Roman CYR" w:ascii="Times New Roman CYR" w:hAnsi="Times New Roman CYR"/>
          <w:color w:val="000000"/>
          <w:sz w:val="26"/>
          <w:szCs w:val="26"/>
        </w:rPr>
        <w:t xml:space="preserve"> – давньоруське князів</w:t>
        <w:softHyphen/>
        <w:t>ство, що утворилося в         1130-х рр. У 1240 р. князів</w:t>
        <w:softHyphen/>
        <w:t>ство було захоплене монголо-татарами. В 1362 р. князівство опинилося у складі Великого князівст</w:t>
        <w:softHyphen/>
        <w:t>ва Литовського, з 1471 р. перетворене на Київське воєводств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ИЙ </w:t>
      </w:r>
      <w:r>
        <w:rPr>
          <w:rFonts w:cs="Times New Roman CYR" w:ascii="Times New Roman CYR" w:hAnsi="Times New Roman CYR"/>
          <w:sz w:val="26"/>
          <w:szCs w:val="26"/>
        </w:rPr>
        <w:t>– легендарний герой, “божественний коваль”. Згідно з легендою, про яку розповідається у “Повісті врем’яних літ”, Кий разом з молодшими братами Щеком і Хоривом став засновником Києва. Н. Марр уважав, що ця легенда відома також у давньовірменській версії, де Київ названий Куаром. В античній літературі згадується про Кия, друга Геракла, який, повернувшись із Колхіди, заснував місто й назвав його своїм ім’ям. Це місто Кіос й нині існує на території Туреччини. Але деякі дослідники вважають, що саме в той час (VII ст. до н. е.) відбулося переселення мешканців Кіоса на чолі з Києм у район сучасного Києва. Дехто називає Кия (Куяву) родоначальником скіфів, а Хорива – кіммерійців. Сестрою легендарних братів була Либідь (ім’я кіммерійське, означає “жінка-дитя”, тобто “дівиця”). Ім’я “Щек” перекладається як “змій” (Щекавиця – “Зміїна гора”). Можливо, ім’я Кия слід розуміти у значенні божественного коваля, помічника громовержця у його боротьбі зі Змієм. Українська легенда пов’язує походження Дніпра з Божим ковалем: коваль переміг Змія, запряг його в плуг і зорав ним землю; із борозни постали Дніпро, дніпровські пороги і вали вздовж Дніпра (Змієві ва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нша легенда розповідає про людей, які, прийшовши на схили Дніпра, скинули свої палиці (киї) в одну купу, яка горіла сорок днів і ночей. Тому місто назвали Київ. У Львівській області відома гора Києвець. Вважається, що назва гори – від запалювання на ній київ.</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У “Велесовій книзі” Кий, Щек і Хорив – сини праотця Ора: “Се бо Ор-отець іде перед нами, і Кий іде з русами, і Щек веде плем’я своє, а Хорев хорватів своїх. І Земебог радіє з того, які-то ми внуки бож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ИРИЛИЦЯ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один із двох давньослов’янських алфавітів (другим є глаголиця). Названий за ім’ям першовчителя слов’ян Кирила його учнями – творцями абетки. Виник на основі грец. унціального пись</w:t>
        <w:softHyphen/>
        <w:t>ма. На слов’ян. кириличній графічній основі базуються укр., рос., білорус., болг., серб. алфавіти багатьох інших народ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ИРИЛО І МЕФОДІЙ </w:t>
      </w:r>
      <w:r>
        <w:rPr>
          <w:rFonts w:cs="Times New Roman CYR" w:ascii="Times New Roman CYR" w:hAnsi="Times New Roman CYR"/>
          <w:sz w:val="26"/>
          <w:szCs w:val="26"/>
        </w:rPr>
        <w:t>– брати, просвітителі слов’ян, проповідники пра</w:t>
        <w:softHyphen/>
        <w:t>вослав’я. Молодший з братів – Костянтин (у чернецтві – Кирило; бл. 827, м. Солунь, тепер Салоніки, Грец. – 14.02.869, Рим), стар</w:t>
        <w:softHyphen/>
        <w:t>ший – Мефодій (бл. 815 – 6.04.885). Своєю діяльністю К. і М. за</w:t>
        <w:softHyphen/>
        <w:t>клали основи слов’ян. писемності й л-ри. 24 травня відзначається як День слов’янської писемності і культу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ИРИЛО КОЖУМ’ЯКА </w:t>
      </w:r>
      <w:r>
        <w:rPr>
          <w:rFonts w:cs="Times New Roman CYR" w:ascii="Times New Roman CYR" w:hAnsi="Times New Roman CYR"/>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р</w:t>
      </w:r>
      <w:r>
        <w:rPr>
          <w:rFonts w:cs="Times New Roman CYR" w:ascii="Times New Roman CYR" w:hAnsi="Times New Roman CYR"/>
          <w:sz w:val="26"/>
          <w:szCs w:val="26"/>
        </w:rPr>
        <w:t xml:space="preserve">озповідають, що у далекі часи був біля Києва Змій, якому щороку давали або молодого парубка, або дівчину. Прийшла черга й до дочки самого князя, а дочка була така хороша, що й сказати не можна. То Змій її не з’їв, а полюбив. От вона до нього підлестилася і запитала: “Чи є на світі такий чоловік, щоб тебе подужав?” – “Є такий у Києві над Дніпром. Як затопить хату, то дим аж під небесами стелеться, а як вийде на Дніпро мочити кожу (бо він кожум’яка), то не одну несе, а дванадцять разом, і як набрякнуть вони водою в Дніпрі, то я візьму та й учеплюсь за них. Чи витягне-то він їх? А йому байдуже: як поцупить, то й мене з кожами трохи на берег не витягне. От того чоловіка тільки мені й страшно”. Княжна вирішила подати про те вісточку додому. А при ній був голубок; написала до батька грамотку, прив’язала під крильце голубові та й пустила у вікно. Голуб злинув під небо та й полетів на подвір’я до князя. Діти умовили Кирила Кожум’яку іти проти Змія; обмотавсь він коноплями, обсмолився смолою, взяв булаву пудів десять і пішов на битву. “А що, Кирило, – запитав Змій, – прийшов битися чи миритися?” – “Де вже миритися? Битися з тобою, з іродом проклятим!” От почали вони битися – аж земля гуде. Що розбіжиться Змій та вхопить Кирила, то так кусок смоли й вирве; а той його здоровенною булавою як улупить, то так і вжене у землю. Жарко Змієві, і поки збігає до Дніпра, то Кожум’яка вже й знову обмотався коноплями і смолою обсмоливсь. Убив Кирило Змія, визволив князівну й віддав батькові. З того часу те урочище, де жив богатир, почали називати Кожум’яками. </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А Змієві вали навколо Києва пояснюють так: коли Кирило переміг Змія, то запряг його до плуга вагою в триста пудів і проклав ним скибу до самого моря; після того загнав Змія у воду та утопив його. В іншій казці Кирило вчинив трохи нерозумно: Змія спалив та й пустив за вітром попіл, а з того попелу завелася всяка погань – мошки, мухи, комар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ИРИЛО-МЕФОДІЇВСЬКЕ БРАТСТВО</w:t>
      </w:r>
      <w:r>
        <w:rPr>
          <w:rFonts w:cs="Times New Roman CYR" w:ascii="Times New Roman CYR" w:hAnsi="Times New Roman CYR"/>
          <w:color w:val="000000"/>
          <w:sz w:val="26"/>
          <w:szCs w:val="26"/>
        </w:rPr>
        <w:t xml:space="preserve"> – таємне полі</w:t>
        <w:softHyphen/>
        <w:t>тичне товариство української інтелігенції, що дія</w:t>
        <w:softHyphen/>
        <w:t>ло в Києві із січця 1846 р. до кінця березня 1847 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ами товариства були М. Костомаров, П. Куліш, В. Білозерський, Т. Шевченко.</w:t>
      </w:r>
    </w:p>
    <w:p>
      <w:pPr>
        <w:pStyle w:val="Normal"/>
        <w:autoSpaceDE w:val="false"/>
        <w:ind w:firstLine="709"/>
        <w:jc w:val="both"/>
        <w:rPr/>
      </w:pPr>
      <w:r>
        <w:rPr>
          <w:rFonts w:cs="Times New Roman CYR" w:ascii="Times New Roman CYR" w:hAnsi="Times New Roman CYR"/>
          <w:color w:val="000000"/>
          <w:sz w:val="26"/>
          <w:szCs w:val="26"/>
        </w:rPr>
        <w:t>Програмні положення Кирило-Мефодіївського братства були викладені в “Книзі битія україн</w:t>
        <w:softHyphen/>
        <w:t>ського народу” і “Статуті слов’янського братства Св. Кирила і Мефодія” (автор – М. Костомаров).</w:t>
      </w:r>
    </w:p>
    <w:p>
      <w:pPr>
        <w:pStyle w:val="Normal"/>
        <w:shd w:fill="FFFFFF" w:val="clear"/>
        <w:autoSpaceDE w:val="false"/>
        <w:ind w:firstLine="709"/>
        <w:jc w:val="both"/>
        <w:rPr/>
      </w:pPr>
      <w:r>
        <w:rPr>
          <w:rFonts w:cs="Times New Roman CYR" w:ascii="Times New Roman CYR" w:hAnsi="Times New Roman CYR"/>
          <w:color w:val="000000"/>
          <w:sz w:val="26"/>
          <w:szCs w:val="26"/>
        </w:rPr>
        <w:t>Кінцевою метою братства проголошувалися ліквідація самодержавства, кріпос-ного права, об’єднання всіх слов’ян у федеративну республі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КІЇК-КОБ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печера за 25 км від Сімферополя. У 1924–1926 рр. тут знайдено залишки палеолітичної стоянки мустьєрської епохи. Це перша знахідка решток первіс</w:t>
        <w:softHyphen/>
        <w:t>ної людини (неандертальця) на території Україн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КІННІ ЗМАГАННЯ</w:t>
      </w:r>
      <w:r>
        <w:rPr>
          <w:rFonts w:cs="Times New Roman CYR" w:ascii="Times New Roman CYR" w:hAnsi="Times New Roman CYR"/>
          <w:sz w:val="26"/>
          <w:szCs w:val="26"/>
        </w:rPr>
        <w:t xml:space="preserve"> – проводились на іподромі, рівному, досить широкому відкритому майданчи</w:t>
        <w:softHyphen/>
        <w:t>ку, огородженому стовпами, що вказували на міс</w:t>
        <w:softHyphen/>
        <w:t xml:space="preserve">це старту, фінішу і розвороту колісниць. </w:t>
      </w:r>
    </w:p>
    <w:p>
      <w:pPr>
        <w:pStyle w:val="Normal"/>
        <w:autoSpaceDE w:val="false"/>
        <w:ind w:firstLine="709"/>
        <w:jc w:val="both"/>
        <w:rPr/>
      </w:pPr>
      <w:r>
        <w:rPr>
          <w:rFonts w:cs="Times New Roman CYR" w:ascii="Times New Roman CYR" w:hAnsi="Times New Roman CYR"/>
          <w:sz w:val="26"/>
          <w:szCs w:val="26"/>
        </w:rPr>
        <w:t>Умовами змагань дозволялося запрягати в коліс</w:t>
        <w:softHyphen/>
        <w:t>ницю коней (їм надавалась перевага), мулів та віс</w:t>
        <w:softHyphen/>
        <w:t>люків. Якщо у колісниці були чотири коня, то з правого краю запрягали найсильнішого. Коліс</w:t>
        <w:softHyphen/>
        <w:t>ниця була розрахована на двох осіб, але, звичайно, у змаганнях брав участь один візник, котрий управляв кіньми стоячи. Заборонялося перетина</w:t>
        <w:softHyphen/>
        <w:t>ти “коридор” руху сусідніх колісниць або займати його. Головним переможцем вважався володар коней. Його нагороджували призом, а візниця, якщо він був найнятий, отримував вовняну стріч</w:t>
        <w:softHyphen/>
        <w:t>ку, якою обв’язував голову. Досі немає достовір</w:t>
        <w:softHyphen/>
        <w:t>них відомостей про довжину заїзду на колісни</w:t>
        <w:softHyphen/>
        <w:t>цях.</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В Олімпії проводились також змагання з верхової їзди. Вершник мав проскакати шість кіл по іпод</w:t>
        <w:softHyphen/>
        <w:t>рому. Другий вид змагань передбачав скачки вершників, які пробігали останнє коло, тримаючи коня за повід. Цей вид був включений до програ</w:t>
        <w:softHyphen/>
        <w:t xml:space="preserve">ми Ігор 71-ї Олімпіад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ІНОСАРГ</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гімназій за міською брамою Афі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ІР </w:t>
      </w:r>
      <w:r>
        <w:rPr>
          <w:rFonts w:cs="Times New Roman CYR" w:ascii="Times New Roman CYR" w:hAnsi="Times New Roman CYR"/>
          <w:color w:val="000000"/>
          <w:sz w:val="26"/>
          <w:szCs w:val="26"/>
        </w:rPr>
        <w:t>– перський цар у 555–529 рр. до н. е. 539 р. здобув Вавилон і знищив остаточно його незалежніс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ІФАРА</w:t>
      </w:r>
      <w:r>
        <w:rPr>
          <w:rFonts w:cs="Times New Roman CYR" w:ascii="Times New Roman CYR" w:hAnsi="Times New Roman CYR"/>
          <w:sz w:val="26"/>
          <w:szCs w:val="26"/>
        </w:rPr>
        <w:t xml:space="preserve"> – один із найпоширеніших струнних інструментів в Античній Греції. Її корпус був де</w:t>
        <w:softHyphen/>
        <w:t>рев’яним і плоским з прямими або фігурними контурами. З обох боків були прикріплені стов</w:t>
        <w:softHyphen/>
        <w:t>пці, здебільшого трохи вигнуті і з’єднані між со</w:t>
        <w:softHyphen/>
        <w:t>бою перекладинками. До корпуса приєднували</w:t>
        <w:softHyphen/>
        <w:t>ся струни, число яких постійно збільшувалось від 4 (VIII ст. до н. е.) до 7 (VII ст. до н. е.), а зго</w:t>
        <w:softHyphen/>
        <w:t xml:space="preserve">дом, у V ст. до н. е., їх налічували вже 10–12. Використовувалась кіфара як акомпанемент до спів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ІФАРА, </w:t>
      </w:r>
      <w:r>
        <w:rPr>
          <w:rFonts w:cs="Times New Roman CYR" w:ascii="Times New Roman CYR" w:hAnsi="Times New Roman CYR"/>
          <w:sz w:val="26"/>
          <w:szCs w:val="26"/>
        </w:rPr>
        <w:t>кітара – давньогрец. струнний щипковий інструмент, спорід</w:t>
        <w:softHyphen/>
        <w:t xml:space="preserve">нений з </w:t>
      </w:r>
      <w:r>
        <w:rPr>
          <w:rFonts w:cs="Times New Roman CYR" w:ascii="Times New Roman CYR" w:hAnsi="Times New Roman CYR"/>
          <w:i/>
          <w:iCs/>
          <w:sz w:val="26"/>
          <w:szCs w:val="26"/>
        </w:rPr>
        <w:t>лір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ІШКА </w:t>
      </w:r>
      <w:r>
        <w:rPr>
          <w:rFonts w:cs="Times New Roman CYR" w:ascii="Times New Roman CYR" w:hAnsi="Times New Roman CYR"/>
          <w:bCs/>
          <w:color w:val="000000"/>
          <w:sz w:val="26"/>
          <w:szCs w:val="26"/>
        </w:rPr>
        <w:t>Самійло</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602(1620)) – український козацький гетьман родом з Брацлавщини. Під час одного з морських по</w:t>
        <w:softHyphen/>
        <w:t>ходів на турків 70-х років XVI ст. потрапив у по</w:t>
        <w:softHyphen/>
        <w:t>лон і протягом наступних 25 років був невіль</w:t>
        <w:softHyphen/>
        <w:t>ником на турецькій галері. Проте волелюбний козак не змирився зі своїм становищем. У 1599 році під час перебування турецького ко</w:t>
        <w:softHyphen/>
        <w:t>рабля біля м. Євпаторії екіпаж зійшов на бе</w:t>
        <w:softHyphen/>
        <w:t>рег, С. Кішці вдалося дістати ключі й відімкнути ланцюги в’язнів. Коли турки повернулися на корабель, невільники перебили команду, захо</w:t>
        <w:softHyphen/>
        <w:t>пили галеру й з гучною славою повернулися на Запоріжжя. С. Кішку обрали козацьким геть</w:t>
        <w:softHyphen/>
        <w:t>маном. Від польського уряду він зміг домог</w:t>
        <w:softHyphen/>
        <w:t>тися відновлення багатьох привілеїв та вільностей козацьких, утрачених після придушен</w:t>
        <w:softHyphen/>
        <w:t>ня виступів К. Косинського та С. Наливай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1600 року польський король розпочав війну зі Швецією й послав гінців до С. Кішки просити допомоги. Очоливши чотири коза</w:t>
        <w:softHyphen/>
        <w:t>цьких полки, гетьман вирушив у похід. У цій війні козаки зазнали великих утрат, загинув і сам полководець.</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КЛАСИФІКАЦІЙНІ СИСТЕМИ </w:t>
      </w:r>
      <w:r>
        <w:rPr>
          <w:rFonts w:cs="Times New Roman CYR" w:ascii="Times New Roman CYR" w:hAnsi="Times New Roman CYR"/>
          <w:color w:val="000000"/>
          <w:sz w:val="26"/>
          <w:szCs w:val="26"/>
        </w:rPr>
        <w:t>– документи, що містять нормативи і вимоги, на основі яких оцінюється підготовленість спортсменів, визначаються рівні їхньої спортивної кваліфікації і присвоюються спортивні розряди та зв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КЛЕЙНОДИ</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відзнаки козацько</w:t>
        <w:softHyphen/>
        <w:t>го війська, що використовувалися в XVI–XIX ст. Уперше клейноди Військові Запорізькому надав польський король Стефан Баторій у 1576 р. Серед них була хоругва, бунчук, бу</w:t>
        <w:softHyphen/>
        <w:t>лава та печатка з гербом, на якому зображе</w:t>
        <w:softHyphen/>
        <w:t>но козака з самопалом. Згодом до клейнодів зарахували також перначі, значки, палиці, литаври та ін. Найвищою ознакою влади була булава, яку носив український гетьман та отаман Запорізької Січі.</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ЛЕОБУЛ ЛІНДСЬКИЙ</w:t>
      </w:r>
      <w:r>
        <w:rPr>
          <w:rFonts w:cs="Times New Roman CYR" w:ascii="Times New Roman CYR" w:hAnsi="Times New Roman CYR"/>
          <w:color w:val="000000"/>
          <w:sz w:val="26"/>
          <w:szCs w:val="26"/>
        </w:rPr>
        <w:t xml:space="preserve"> – один з “семи грецьких мудре</w:t>
        <w:softHyphen/>
        <w:t>ців”; жив у першій половині VI ст.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ЛЕОПАТР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Kleopatra</w:t>
      </w:r>
      <w:r>
        <w:rPr>
          <w:rFonts w:cs="Times New Roman CYR" w:ascii="Times New Roman CYR" w:hAnsi="Times New Roman CYR"/>
          <w:sz w:val="26"/>
          <w:szCs w:val="26"/>
        </w:rPr>
        <w:t>) – (69–30 до н. е.), остання цариця Єгипту з 51, з династії Птолемеїв. Розумна й освічена, була коханкою Юлія Цезаря, після 41 – Марка Антонія (з 37 – дружина). Після поразки у війні з Римом і вступу у Єгипет римської армії Октавіана (Августа) покінчила життя самогубств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ЛЕОПАТРА</w:t>
      </w:r>
      <w:r>
        <w:rPr>
          <w:rFonts w:cs="Times New Roman CYR" w:ascii="Times New Roman CYR" w:hAnsi="Times New Roman CYR"/>
          <w:color w:val="000000"/>
          <w:sz w:val="26"/>
          <w:szCs w:val="26"/>
        </w:rPr>
        <w:t xml:space="preserve"> – грецьке жіноче ім’я, зустрічається часто в родині Птолемеїв. Найвідоміша Клеопатра VII, остання єгипетська цариця, яка намагалася всякими способами зберег</w:t>
        <w:softHyphen/>
        <w:t>ти незалежність від Риму; побачивши, що її намагання мар</w:t>
        <w:softHyphen/>
        <w:t>ні, 30 р. до н. е. наклала на себе рук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ЛЕР</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земельна ділянка за жереб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ЛЕРУХ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афінські військові поселенц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ЛЕЧАННЯ</w:t>
      </w:r>
      <w:r>
        <w:rPr>
          <w:rFonts w:cs="Times New Roman CYR" w:ascii="Times New Roman CYR" w:hAnsi="Times New Roman CYR"/>
          <w:color w:val="000000"/>
          <w:sz w:val="26"/>
          <w:szCs w:val="26"/>
        </w:rPr>
        <w:t xml:space="preserve"> – зільні прикраси, саме прикрашування. В суботу на Зелені свята, перед Святою неділею, ламають зранку зелене гілля, збирають зілля і прикрашають ними хату, обійстя, а в давніші часи – і вулиці. Вважається, що у цьому клечанні ховаються душі померлих, які приходять, аби оберегти рідних від злих дух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ЛИНОПИС </w:t>
      </w:r>
      <w:r>
        <w:rPr>
          <w:rFonts w:cs="Times New Roman CYR" w:ascii="Times New Roman CYR" w:hAnsi="Times New Roman CYR"/>
          <w:sz w:val="26"/>
          <w:szCs w:val="26"/>
        </w:rPr>
        <w:t>– писемність, знаки якої складалися з груп клиноподібних рисочок (видавлювали їх на табличках із сирої глини). Виник близь</w:t>
        <w:softHyphen/>
        <w:t xml:space="preserve">ко 3 тис. до н. е. в Шумер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ЛИЧКИ </w:t>
      </w:r>
      <w:r>
        <w:rPr>
          <w:rFonts w:cs="Times New Roman CYR" w:ascii="Times New Roman CYR" w:hAnsi="Times New Roman CYR"/>
          <w:bCs/>
          <w:color w:val="000000"/>
          <w:sz w:val="26"/>
          <w:szCs w:val="26"/>
        </w:rPr>
        <w:t>Віталій та Володимир</w:t>
      </w:r>
      <w:r>
        <w:rPr>
          <w:rFonts w:cs="Times New Roman CYR" w:ascii="Times New Roman CYR" w:hAnsi="Times New Roman CYR"/>
          <w:color w:val="000000"/>
          <w:sz w:val="26"/>
          <w:szCs w:val="26"/>
        </w:rPr>
        <w:t xml:space="preserve"> – Віталій Кличко народився 19 липня 1971 року в селищі Бєловодськ (Кир</w:t>
        <w:softHyphen/>
        <w:t>гизстан), Володимир Кличко – 25 бе</w:t>
        <w:softHyphen/>
        <w:t>резня 1976 року в м. Семипалатинськ (Казахстан). У 1985 року брати Клич</w:t>
        <w:softHyphen/>
        <w:t>ки переїздять до Украї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йвизначніше досягнення Воло</w:t>
        <w:softHyphen/>
        <w:t>димира на любительській боксерській арені – золота медаль та звання чем</w:t>
        <w:softHyphen/>
        <w:t>піона з боксу в суперважкій ваговій категорії на Олімпійських іграх в Ат</w:t>
        <w:softHyphen/>
        <w:t>ланті (1996 рік). Ця перемога була відзначена орденом “За мужніс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12 грудня 2004 року в Лас-Вегасі Віталій став чемпіоном світу в надважкій вазі за версією Всесвітньої боксерської ради (WBC). Його було визнано “Боксером 2004 рок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ЛІТАРХ</w:t>
      </w:r>
      <w:r>
        <w:rPr>
          <w:rFonts w:cs="Times New Roman CYR" w:ascii="Times New Roman CYR" w:hAnsi="Times New Roman CYR"/>
          <w:color w:val="000000"/>
          <w:sz w:val="26"/>
          <w:szCs w:val="26"/>
        </w:rPr>
        <w:t xml:space="preserve"> – грецький історик IV ст. до н. е., що супро</w:t>
        <w:softHyphen/>
        <w:t>водив Олександра під час його поход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ЛЯТВА ГІППОКРАТА</w:t>
      </w:r>
      <w:r>
        <w:rPr>
          <w:rFonts w:cs="Times New Roman CYR" w:ascii="Times New Roman CYR" w:hAnsi="Times New Roman CYR"/>
          <w:sz w:val="26"/>
          <w:szCs w:val="26"/>
        </w:rPr>
        <w:t xml:space="preserve"> – серед пам’яток Гіппократа знаходимо текст клятви лікарів на честь Аполлона, Асклепія, Панакеї. Перша частина клятви містить зобов’язання лікарів стосовно своїх учителів і збереження їхніх таємниць. У другій частині містяться розпорядження про засоби лікування. Ці накази й розпорядження вважаються основними вимогами у професії лікарів, вони є актуальними і у наш час.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sz w:val="26"/>
          <w:szCs w:val="26"/>
        </w:rPr>
        <w:t>“</w:t>
      </w:r>
      <w:r>
        <w:rPr>
          <w:rFonts w:cs="Times New Roman CYR" w:ascii="Times New Roman CYR" w:hAnsi="Times New Roman CYR"/>
          <w:b/>
          <w:bCs/>
          <w:sz w:val="26"/>
          <w:szCs w:val="26"/>
        </w:rPr>
        <w:t>КНИГА БУТТЯ УКРАЇНСЬКОГО НАРОДУ</w:t>
      </w:r>
      <w:r>
        <w:rPr>
          <w:rFonts w:cs="Times New Roman CYR" w:ascii="Times New Roman CYR" w:hAnsi="Times New Roman CYR"/>
          <w:b/>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Закон Божий”) – твір </w:t>
      </w:r>
      <w:r>
        <w:rPr>
          <w:rFonts w:cs="Times New Roman CYR" w:ascii="Times New Roman CYR" w:hAnsi="Times New Roman CYR"/>
          <w:i/>
          <w:iCs/>
          <w:sz w:val="26"/>
          <w:szCs w:val="26"/>
        </w:rPr>
        <w:t>М. І. Кос</w:t>
        <w:softHyphen/>
        <w:t xml:space="preserve">томарова, </w:t>
      </w:r>
      <w:r>
        <w:rPr>
          <w:rFonts w:cs="Times New Roman CYR" w:ascii="Times New Roman CYR" w:hAnsi="Times New Roman CYR"/>
          <w:sz w:val="26"/>
          <w:szCs w:val="26"/>
        </w:rPr>
        <w:t>який став програмою Кирило-Мефодіївського братства (1846–47). У ній стисло викладено історію укр. народу, релігійні заповіді, висловлене прагнення до ліквідації нац. і соц. нерівно</w:t>
        <w:softHyphen/>
        <w:t xml:space="preserve">сті, до відновлення української держави як “непідлеглої” в союзі слов’янські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НИГОДРУКУВАННЯ </w:t>
      </w:r>
      <w:r>
        <w:rPr>
          <w:rFonts w:cs="Times New Roman CYR" w:ascii="Times New Roman CYR" w:hAnsi="Times New Roman CYR"/>
          <w:sz w:val="26"/>
          <w:szCs w:val="26"/>
        </w:rPr>
        <w:t>– комплекс виробн. процесів з метою виготовлення друкованої продукції з набірної форми. Перші спроби К. було здій</w:t>
        <w:softHyphen/>
        <w:t xml:space="preserve">снено в Китаї (Бі Шен) в XI ст. У Європі К. виникло в 40-х рр. XV ст. </w:t>
      </w:r>
      <w:r>
        <w:rPr>
          <w:rFonts w:cs="Times New Roman CYR" w:ascii="Times New Roman CYR" w:hAnsi="Times New Roman CYR"/>
          <w:i/>
          <w:iCs/>
          <w:sz w:val="26"/>
          <w:szCs w:val="26"/>
        </w:rPr>
        <w:t xml:space="preserve">(Й. Гутенберг). </w:t>
      </w:r>
      <w:r>
        <w:rPr>
          <w:rFonts w:cs="Times New Roman CYR" w:ascii="Times New Roman CYR" w:hAnsi="Times New Roman CYR"/>
          <w:sz w:val="26"/>
          <w:szCs w:val="26"/>
        </w:rPr>
        <w:t xml:space="preserve">Першу слов’янську книгу видрукували чехи 1468. 1491 в друкарні </w:t>
      </w:r>
      <w:r>
        <w:rPr>
          <w:rFonts w:cs="Times New Roman CYR" w:ascii="Times New Roman CYR" w:hAnsi="Times New Roman CYR"/>
          <w:i/>
          <w:iCs/>
          <w:sz w:val="26"/>
          <w:szCs w:val="26"/>
        </w:rPr>
        <w:t xml:space="preserve">Ш. Фіоля </w:t>
      </w:r>
      <w:r>
        <w:rPr>
          <w:rFonts w:cs="Times New Roman CYR" w:ascii="Times New Roman CYR" w:hAnsi="Times New Roman CYR"/>
          <w:sz w:val="26"/>
          <w:szCs w:val="26"/>
        </w:rPr>
        <w:t>в Кракові було видано перші дві книги для українців – слов’ян. мовою з особливостями живої укр. мови. Про</w:t>
        <w:softHyphen/>
        <w:t xml:space="preserve">тягом 1517–19 </w:t>
      </w:r>
      <w:r>
        <w:rPr>
          <w:rFonts w:cs="Times New Roman CYR" w:ascii="Times New Roman CYR" w:hAnsi="Times New Roman CYR"/>
          <w:i/>
          <w:iCs/>
          <w:sz w:val="26"/>
          <w:szCs w:val="26"/>
        </w:rPr>
        <w:t xml:space="preserve">Ф. Скорина </w:t>
      </w:r>
      <w:r>
        <w:rPr>
          <w:rFonts w:cs="Times New Roman CYR" w:ascii="Times New Roman CYR" w:hAnsi="Times New Roman CYR"/>
          <w:sz w:val="26"/>
          <w:szCs w:val="26"/>
        </w:rPr>
        <w:t>надрукував у Празі 23 книги з біблійного збірника тодішньою укр.-білорус. книжною мовою. З 60–70-х рр. XVI ст. діють друкарні у Львові, а також в Острозі, де 1580 було над</w:t>
        <w:softHyphen/>
        <w:t xml:space="preserve">руковано перший у слов. світі повний текст </w:t>
      </w:r>
      <w:r>
        <w:rPr>
          <w:rFonts w:cs="Times New Roman CYR" w:ascii="Times New Roman CYR" w:hAnsi="Times New Roman CYR"/>
          <w:i/>
          <w:iCs/>
          <w:sz w:val="26"/>
          <w:szCs w:val="26"/>
        </w:rPr>
        <w:t xml:space="preserve">Біблії. </w:t>
      </w:r>
      <w:r>
        <w:rPr>
          <w:rFonts w:cs="Times New Roman CYR" w:ascii="Times New Roman CYR" w:hAnsi="Times New Roman CYR"/>
          <w:sz w:val="26"/>
          <w:szCs w:val="26"/>
        </w:rPr>
        <w:t>На серед. XVII ст. в Україні налічувалося 25 друкарень у 17 містах і селах. Києво-Печерська друкарня, перша в Києві, стала важливим центром К. в Україні XVII–XVIII ст. Створення друкарської машини (1814) за</w:t>
        <w:softHyphen/>
        <w:t xml:space="preserve">початкувало техніку сучасної </w:t>
      </w:r>
      <w:r>
        <w:rPr>
          <w:rFonts w:cs="Times New Roman CYR" w:ascii="Times New Roman CYR" w:hAnsi="Times New Roman CYR"/>
          <w:i/>
          <w:iCs/>
          <w:sz w:val="26"/>
          <w:szCs w:val="26"/>
        </w:rPr>
        <w:t>поліграф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КНИШІ</w:t>
      </w:r>
      <w:r>
        <w:rPr>
          <w:rFonts w:cs="Times New Roman CYR" w:ascii="Times New Roman CYR" w:hAnsi="Times New Roman CYR"/>
          <w:color w:val="000000"/>
          <w:sz w:val="26"/>
          <w:szCs w:val="26"/>
        </w:rPr>
        <w:t xml:space="preserve"> – хліб духів, хоча, разом з кутею і варом, споживався всіма: і богами, і духами, і людьми. Книші випікали так: вироблявся звичайний хліб, а зверху накладали маленьке хлібенятко, яке називали “душею</w:t>
      </w:r>
      <w:r>
        <w:rPr>
          <w:rFonts w:cs="Times New Roman CYR" w:ascii="Times New Roman CYR" w:hAnsi="Times New Roman CYR"/>
          <w:sz w:val="26"/>
          <w:szCs w:val="26"/>
        </w:rPr>
        <w:t>”</w:t>
      </w:r>
      <w:r>
        <w:rPr>
          <w:rFonts w:cs="Times New Roman CYR" w:ascii="Times New Roman CYR" w:hAnsi="Times New Roman CYR"/>
          <w:color w:val="000000"/>
          <w:sz w:val="26"/>
          <w:szCs w:val="26"/>
        </w:rPr>
        <w:t>. Книш змащували олією і так саджали у піч.</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НЯЗЬ </w:t>
      </w:r>
      <w:r>
        <w:rPr>
          <w:rFonts w:cs="Times New Roman CYR" w:ascii="Times New Roman CYR" w:hAnsi="Times New Roman CYR"/>
          <w:sz w:val="26"/>
          <w:szCs w:val="26"/>
        </w:rPr>
        <w:t>– 1) засновник роду, вождь, повелитель; 2) у народних піснях та обрядах – назва нареченого. У давнину князь – головний жрець, священна особа, що справляла жертвоприношення, віща людина, наділена надприродними здібностями, представник вищих сил. В Україні, як і в усіх інших країнах Європи в середньовіччі, волостями (уділами) володіли удільні князі на правах широкої автономії: вони мали свої війська, свої закони і т. д. У Києві, столиці держави, сидів великий князь, якому підлягали удільні князі. Про князя (доброго молодця, королевича, світлого пана) співається у колядках та щедрівк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ой питалася зоря в мор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Чиї ж то двори на шкляній гор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есовий камінь як мак леліє,</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Як мак леліє, як жемчуг сіє?</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Гой є ж то двори світлого пан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вітлого пана в лицарськім стан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него воля – як у корол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него паня – угорська крал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него діти – як райські квіт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него челядь – паволок стели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него стайні – на весь світ славн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него коні – у сріблі дзвоня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него воли – як ті соколи, </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його лани в сто полон до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ГОРТ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бойова одиниця римської арм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ОДЕКС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книг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систематизований звід законів як складова частина правової культури; 2) сукупність правил поведінки, звичок, перекона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ОДЕКС ПРАВОЗДАТНОСТІ </w:t>
      </w:r>
      <w:r>
        <w:rPr>
          <w:rFonts w:cs="Times New Roman CYR" w:ascii="Times New Roman CYR" w:hAnsi="Times New Roman CYR"/>
          <w:color w:val="000000"/>
          <w:sz w:val="26"/>
          <w:szCs w:val="26"/>
        </w:rPr>
        <w:t>– для того щоб мати право на участь в Олімпійських іграх, учасник повинен діяти у відповідності з Олімпійською хартією, а також з правилами відповідної МФ і повинен бути заявленим своїм НОКом. Особливо він повине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поважати дух чесної гри без жорстокості та відповідно поводити себе на спортивному майданчи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стримувати себе від вживання речовин та методів, які заборонені правилами МОКу, МФ та НОК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поважати та діяти згідно з усіма аспектами Медичного кодексу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ожна МФ встановлює свої власні критерії правоздатності відповідно до Олімпійської хартії. Такі критерії повинні бути подані до Виконавчого комітету МОКу для затвердж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стосування критеріїв допуску покладається на МФ, національні федерації, які є їх членами, та НОКи в межах їх відповідальнос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 винятком, коли це дозволяється Виконавчим комітетом МОКу, жодний учасник, який бере участь в Олімпійських іграх, не може дозволити, щоб його особа, ім’я, фотографія або спортивні результати використовувались для рекламних цілей протягом Олімпійських іго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Заявка або участь будь-якого учасника на Олімпійських іграх не повинна бути зумовлена будь-якими фінансовими міркуваннями.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 xml:space="preserve">КОДЕКС ЧЕСТІ ОЛІМПІЙЦЯ УКРАЇНИ </w:t>
      </w:r>
      <w:r>
        <w:rPr>
          <w:color w:val="000000"/>
          <w:sz w:val="26"/>
          <w:szCs w:val="26"/>
        </w:rPr>
        <w:t>(Загальні положення) кодекс честі – це сукупність найвищих моральних принципів, якими людина керується в особистій і громадській поведінці. Кодекс честі олімпійця України розроблений з урахуванням норм і вимог Конституції України, чинного законодавства України в сферах освіти, фізичної культури і спорту, положень Олімпійської хартії, Етичного кодексу МОК, Антидопін-гового кодексу. Кодекс честі олімпійця України – це фундаментальний та універсальний документ, який є нормативною основою української системи спортивного виховання і самовдосконалення.</w:t>
      </w:r>
    </w:p>
    <w:p>
      <w:pPr>
        <w:pStyle w:val="Normal"/>
        <w:shd w:fill="FFFFFF" w:val="clear"/>
        <w:autoSpaceDE w:val="false"/>
        <w:ind w:firstLine="709"/>
        <w:jc w:val="both"/>
        <w:rPr>
          <w:sz w:val="26"/>
          <w:szCs w:val="26"/>
        </w:rPr>
      </w:pPr>
      <w:r>
        <w:rPr>
          <w:color w:val="000000"/>
          <w:sz w:val="26"/>
          <w:szCs w:val="26"/>
        </w:rPr>
        <w:t>Мета Кодексу полягає в тому, щоб через широку гармонізацію форм, методів і принципів виховної роботи домогтися успіху у підготовці спортсменів, майбутніх олімпійців. Кінцевим її результатом є вихід на рівень усебічно розвиненої особистості з глибокими морально-етичними переконаннями, правилами та нормами життя в українському суспільстві, під час навчально-тренувальних зборів та змагань на європейській і світовій аренах.</w:t>
      </w:r>
    </w:p>
    <w:p>
      <w:pPr>
        <w:pStyle w:val="Normal"/>
        <w:shd w:fill="FFFFFF" w:val="clear"/>
        <w:autoSpaceDE w:val="false"/>
        <w:ind w:firstLine="709"/>
        <w:jc w:val="both"/>
        <w:rPr>
          <w:sz w:val="26"/>
          <w:szCs w:val="26"/>
        </w:rPr>
      </w:pPr>
      <w:r>
        <w:rPr>
          <w:color w:val="000000"/>
          <w:sz w:val="26"/>
          <w:szCs w:val="26"/>
        </w:rPr>
        <w:t>Головне спрямування Кодексу полягає у сприянні розвитку олімпізму в Україні, активізації руху за духовне збагачення та моральне очищення всього суспільства, утвердження цивілізованого способу життя, зміцнення здоров’я української нації. Олімпізм являє собою філософію життя, яка звеличує та об’єднує в гармонійне ціле найвищі якості духу, волі, душі, розуму та тіла, формує повагу до універсальних фундаментальних етичних принципів і ставить спорт на служіння гармонійному розвитку людини.</w:t>
      </w:r>
    </w:p>
    <w:p>
      <w:pPr>
        <w:pStyle w:val="Normal"/>
        <w:shd w:fill="FFFFFF" w:val="clear"/>
        <w:autoSpaceDE w:val="false"/>
        <w:ind w:firstLine="709"/>
        <w:jc w:val="both"/>
        <w:rPr>
          <w:sz w:val="26"/>
          <w:szCs w:val="26"/>
        </w:rPr>
      </w:pPr>
      <w:r>
        <w:rPr>
          <w:color w:val="000000"/>
          <w:sz w:val="26"/>
          <w:szCs w:val="26"/>
        </w:rPr>
        <w:t>Кожен громадянин, не залежно від національності, віку, статі, фаху, ідеологічних чи релігійних переконань, має законне право на заняття спортом в Україні. Спорт є тією біоенергетичною і соціальною силою суспільства, яка реальністю ефективного впливу на людину, здатністю розкривати її вроджені якості, визначає спосіб і стиль життя особистості. Людина-спортсмен вирізняється у своїй трудовій діяльності високим почуттям відповідальності, умінням цінувати час, завзятістю і наполегливістю, здатністю швидко приймати рішення, легко знаходити спільну мову з колегами, суперниками і вболівальниками, активною участю у громадському житті як колективу, так і всього суспільства.</w:t>
      </w:r>
    </w:p>
    <w:p>
      <w:pPr>
        <w:pStyle w:val="Normal"/>
        <w:shd w:fill="FFFFFF" w:val="clear"/>
        <w:autoSpaceDE w:val="false"/>
        <w:ind w:firstLine="709"/>
        <w:jc w:val="both"/>
        <w:rPr>
          <w:sz w:val="26"/>
          <w:szCs w:val="26"/>
        </w:rPr>
      </w:pPr>
      <w:r>
        <w:rPr>
          <w:color w:val="000000"/>
          <w:sz w:val="26"/>
          <w:szCs w:val="26"/>
        </w:rPr>
        <w:t>Норми та вимоги Кодексу втілюються в життя впродовж усього періоду спортивної діяльності атлета під час навчально-тренувальних занять та зборів, змагань, повсякденного життя. Відповідальність за виховання спортсменів, майбутніх олімпійців у дусі норм та вимог Кодексу честі олімпійця України покладається на батьків, викладачів, вчителів, тренерів, менеджерів сфери фізичної культури, спорту та олімпійського руху, системи органів виконавчої влади і громадських організацій.</w:t>
      </w:r>
    </w:p>
    <w:p>
      <w:pPr>
        <w:pStyle w:val="Normal"/>
        <w:shd w:fill="FFFFFF" w:val="clear"/>
        <w:autoSpaceDE w:val="false"/>
        <w:ind w:firstLine="709"/>
        <w:jc w:val="both"/>
        <w:rPr>
          <w:b/>
          <w:b/>
          <w:sz w:val="26"/>
          <w:szCs w:val="26"/>
        </w:rPr>
      </w:pPr>
      <w:r>
        <w:rPr>
          <w:b/>
          <w:color w:val="000000"/>
          <w:sz w:val="26"/>
          <w:szCs w:val="26"/>
        </w:rPr>
        <w:t>Принципи, правила, норми та обов’язки атлетів під час занять спортом</w:t>
      </w:r>
    </w:p>
    <w:p>
      <w:pPr>
        <w:pStyle w:val="Normal"/>
        <w:shd w:fill="FFFFFF" w:val="clear"/>
        <w:autoSpaceDE w:val="false"/>
        <w:ind w:firstLine="709"/>
        <w:jc w:val="both"/>
        <w:rPr>
          <w:sz w:val="26"/>
          <w:szCs w:val="26"/>
        </w:rPr>
      </w:pPr>
      <w:r>
        <w:rPr>
          <w:color w:val="000000"/>
          <w:sz w:val="26"/>
          <w:szCs w:val="26"/>
        </w:rPr>
        <w:t>Право представляти і захищати спортивну честь України на чемпіонатах Європи, світу та Олімпійських іграх надається найпідготовленішим атлетам – патріотам славного українського народу, які є для своїх рідних, друзів, усіх співвітчизників прикладом для наслідування у повсякденному житті за способом життя, стандартами поведінки, ставленням до обраної справи.</w:t>
      </w:r>
    </w:p>
    <w:p>
      <w:pPr>
        <w:pStyle w:val="Normal"/>
        <w:shd w:fill="FFFFFF" w:val="clear"/>
        <w:autoSpaceDE w:val="false"/>
        <w:ind w:firstLine="709"/>
        <w:jc w:val="both"/>
        <w:rPr>
          <w:sz w:val="26"/>
          <w:szCs w:val="26"/>
        </w:rPr>
      </w:pPr>
      <w:r>
        <w:rPr>
          <w:color w:val="000000"/>
          <w:sz w:val="26"/>
          <w:szCs w:val="26"/>
        </w:rPr>
        <w:t>Олімпієць повинен:</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жити з великою вірою й усвідомленням обраності своєї землі, свого народу, своєї Батьківщини, любити й шанувати їх та робити все можливе на благо їхнього розвитку і процвітання. Він пам’ятає, що рідна земля, еволюційна спадщина Вітчизни дали йому можливість вийти на вершину своєї спортивної майстерності;</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rPr>
        <w:t>постійно дбати про примноження слави Державного Герба України – як офіційної емблеми України, Державного Гімну України – символу національної єдності та Державного Прапора України – символу суверенітету країни;</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постійно працювати над розвитком почуттів дружби, товаришування, колективізму. Пам’ятати, що вихід на вершину спортивного Олімпу – це колективний труд його батьків, тренерів, науковців, лікарів, масажистів, управлінців і обслу-говуючого персоналу різних сфер діяльності, спрямований на розкриття та розвиток його спортивного таланту, який дав можливість піднятися за рівнем здобутих результатів над іншими спортсменами;</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виховувати в собі постійне прагнення вчитись і самовдосконалюватись, наполегливо йти до підкорення вершин майстерності майбутньої професії та повсякденно працювати над розвитком своїх духовних, розумових, вольових і фізичних здібностей;</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навчитись і уміти працювати з максимальною віддачею духовної і фізичної енергії, ефективно тренуватися впродовж робочого дня і тижня та відпочивати відповідно до обгрунтованих планів підготовки, ведучи осмислену та цілеспрямовану підготовку до найважливіших стартів. Пам’ятати, що тільки в натхненній і результа-тивній праці людина пізнає істину;</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ставити за мету збагачення нашого суспільства шляхетністю, чесністю, добрими вчинками. Спортивне братство – це об’єднання благородних, мужніх, сильних та спритних особистостей, які несуть у суспільство мир, благополуччя та злагоду, гуманізм, братерство та взаємоповагу;</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жити за загальнолюдськими чеснотами, які є визначальними в досягненні вершин спортивної майстерності: вірою, надією, любов’ю, мудрістю, справедливістю, хоробрістю, волею, стриманістю, доброзичливістю;</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пам’ятати, що він у постійному моральному боргу перед своїми батьками і повинен їх поважати, цінувати, оточувати турботою, всіляко піклуватися про них, збагачувати славу свого родоводу;</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вчитися стійко і гідно переносити поразку, завдану кривду, образу, не допускати фізичної розправи над своїм супротивником чи кривдником;</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пам’ятати, що спортивний дух – це сплав людської волі, тіла та розуму. Вживання допінгу принципово суперечить спортивному духу;</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виробляти в собі звичку ділитися своїми надбаннями – матеріальними і духовними – з тим, хто того потребує;</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не допускати бруду, злоби і неправди у ставленні до своїх суперників як у думках своїх, так і в діях; служити правді і добрим справам, не допускати дискримінації, залишатися неупередженим щодо політичних, расових, національних, релігійних переконань, не піддаватися комерційному і корупційному впливу;</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бути милосердним, бороти в оточуючих байдужість і черствість, не допускати проявів негативного ставлення до навколишнього природного середовища. Цьому вчать заняття спортом;</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не допускали насильства над людьми, не залишатись осторонь, коли ближньому потрібна допомога. Розвинені фізичні якості, вміння і навички використовуються тільки для захисту слабшого та заради справедливості;</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не плямувати свою гідність – навіть помислами – про незаконне заволодіння чужою матеріальною чи інтелектуальною власністю;</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пам’ятати, що спортивна діяльність несумісна з найприкрішими і найганеб-нішими рисами характеру людини: чванливістю, заздрістю, зажерливістю, гнівом, лінивством, приниженням людської гідності; не забувати, що найтяжчим злочином є позбавлення людини життя, а юридично і морально неприпустимою дією – зумисне завдання їй тілесних ушкоджень;</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очищувати від скверни себе, колектив і все українське суспільство. Боротись із проявами пияцтва, наркоманії, бродяжництва, безпритульності та іншими анти-моральними явищами;</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постійно пам’ятати про особливу роль жінки, проявляти щодо неї вихованість, благородство, повагу, турбуватися про піднесення її значимості у спортивній діяльності й громадському житті;</w:t>
      </w:r>
    </w:p>
    <w:p>
      <w:pPr>
        <w:pStyle w:val="Normal"/>
        <w:shd w:fill="FFFFFF" w:val="clear"/>
        <w:autoSpaceDE w:val="false"/>
        <w:ind w:firstLine="709"/>
        <w:jc w:val="both"/>
        <w:rP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color w:val="000000"/>
          <w:sz w:val="26"/>
          <w:szCs w:val="26"/>
        </w:rPr>
        <w:t>робити все можливе, щоб для спортсмена та оточуючих його людей спорт і олімпізм стали сутністю їхнього життя, були вірними, незмінними і надійними супутниками повсякденної діяльності.</w:t>
      </w:r>
    </w:p>
    <w:p>
      <w:pPr>
        <w:pStyle w:val="Normal"/>
        <w:shd w:fill="FFFFFF" w:val="clear"/>
        <w:autoSpaceDE w:val="false"/>
        <w:ind w:firstLine="709"/>
        <w:jc w:val="both"/>
        <w:rPr>
          <w:sz w:val="26"/>
          <w:szCs w:val="26"/>
        </w:rPr>
      </w:pPr>
      <w:r>
        <w:rPr>
          <w:color w:val="000000"/>
          <w:sz w:val="26"/>
          <w:szCs w:val="26"/>
        </w:rPr>
        <w:t>Дотримання норм та вимог Кодексу честі олімпійця України у повсякденному житті сприятиме об’єднанню української нації, новому поштовху еволюційного розвитку нашого суспільства, кінцевим результатом якого має стати гармонійний розвиток особистості спортсмена – взірця рівноваги духовних, фізичних, моральних і матеріаль-них цінностей. Найпочеснішою місією вітчизняного олімпійця на європейській і світовій аренах є утвердження іміджу України як цивілізаційного, історичного і географічного центру Європи, духовного мосту між Заходом і Сходом, Північчю і Півднем, расами і націями, релігіями і культурами.</w:t>
      </w:r>
    </w:p>
    <w:p>
      <w:pPr>
        <w:pStyle w:val="Normal"/>
        <w:shd w:fill="FFFFFF" w:val="clear"/>
        <w:autoSpaceDE w:val="false"/>
        <w:ind w:firstLine="709"/>
        <w:jc w:val="both"/>
        <w:rPr>
          <w:b/>
          <w:b/>
          <w:sz w:val="26"/>
          <w:szCs w:val="26"/>
        </w:rPr>
      </w:pPr>
      <w:r>
        <w:rPr>
          <w:b/>
          <w:color w:val="000000"/>
          <w:sz w:val="26"/>
          <w:szCs w:val="26"/>
        </w:rPr>
        <w:t>Прикінцеві положення</w:t>
      </w:r>
    </w:p>
    <w:p>
      <w:pPr>
        <w:pStyle w:val="Normal"/>
        <w:shd w:fill="FFFFFF" w:val="clear"/>
        <w:autoSpaceDE w:val="false"/>
        <w:ind w:firstLine="709"/>
        <w:jc w:val="both"/>
        <w:rPr>
          <w:sz w:val="26"/>
          <w:szCs w:val="26"/>
        </w:rPr>
      </w:pPr>
      <w:r>
        <w:rPr>
          <w:color w:val="000000"/>
          <w:sz w:val="26"/>
          <w:szCs w:val="26"/>
        </w:rPr>
        <w:t>1. Цей Кодекс набирає чинності з 3 травня 2006 року.</w:t>
      </w:r>
    </w:p>
    <w:p>
      <w:pPr>
        <w:pStyle w:val="Normal"/>
        <w:shd w:fill="FFFFFF" w:val="clear"/>
        <w:autoSpaceDE w:val="false"/>
        <w:ind w:firstLine="709"/>
        <w:jc w:val="both"/>
        <w:rPr>
          <w:sz w:val="26"/>
          <w:szCs w:val="26"/>
        </w:rPr>
      </w:pPr>
      <w:r>
        <w:rPr>
          <w:color w:val="000000"/>
          <w:sz w:val="26"/>
          <w:szCs w:val="26"/>
        </w:rPr>
        <w:t>2. Дія Кодексу поширюється на всі відносини у сфері Олімпійського спорту, які виникли після набрання ним чинності.</w:t>
      </w:r>
    </w:p>
    <w:p>
      <w:pPr>
        <w:pStyle w:val="Normal"/>
        <w:shd w:fill="FFFFFF" w:val="clear"/>
        <w:autoSpaceDE w:val="false"/>
        <w:ind w:firstLine="709"/>
        <w:jc w:val="both"/>
        <w:rPr>
          <w:sz w:val="26"/>
          <w:szCs w:val="26"/>
        </w:rPr>
      </w:pPr>
      <w:r>
        <w:rPr>
          <w:color w:val="000000"/>
          <w:sz w:val="26"/>
          <w:szCs w:val="26"/>
        </w:rPr>
        <w:t>3.  Питання про притягнення до відповідальності за порушення норм цього Кодек-су розглядає Етико-дисциплінарна комісія, а рішення на підставі її висновків приймає Виконком НОК України.</w:t>
      </w:r>
    </w:p>
    <w:p>
      <w:pPr>
        <w:pStyle w:val="Normal"/>
        <w:shd w:fill="FFFFFF" w:val="clear"/>
        <w:autoSpaceDE w:val="false"/>
        <w:ind w:firstLine="709"/>
        <w:jc w:val="both"/>
        <w:rPr>
          <w:sz w:val="26"/>
          <w:szCs w:val="26"/>
        </w:rPr>
      </w:pPr>
      <w:r>
        <w:rPr>
          <w:color w:val="000000"/>
          <w:sz w:val="26"/>
          <w:szCs w:val="26"/>
        </w:rPr>
        <w:t>4. Види стягнень, що застосовуються при розгляді порушень, встановлені Положенням про Етико-дисциплінарну комісію НОК України.</w:t>
      </w:r>
    </w:p>
    <w:p>
      <w:pPr>
        <w:pStyle w:val="Normal"/>
        <w:shd w:fill="FFFFFF" w:val="clear"/>
        <w:autoSpaceDE w:val="false"/>
        <w:ind w:firstLine="709"/>
        <w:jc w:val="both"/>
        <w:rPr>
          <w:color w:val="000000"/>
          <w:sz w:val="26"/>
          <w:szCs w:val="26"/>
        </w:rPr>
      </w:pPr>
      <w:r>
        <w:rPr>
          <w:color w:val="000000"/>
          <w:sz w:val="26"/>
          <w:szCs w:val="26"/>
        </w:rPr>
        <w:t>5. Висновки Етико-дисциплінарної комісії можуть бути оскаржені у такій послі-довності: до Виконкому НОК України, до Генеральної асамблеї НОК України, до Міжнародного арбітражного спортивного суд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КОЗАК</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вільна людина, прикор</w:t>
        <w:softHyphen/>
        <w:t>донник, охоронець. Перша згадка про козаків датована 1492 р. Козаками називали вільних людей, що ходили в степи на лови й билися з татарам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ОЗАК МАМАЙ </w:t>
      </w:r>
      <w:r>
        <w:rPr>
          <w:rFonts w:cs="Times New Roman CYR" w:ascii="Times New Roman CYR" w:hAnsi="Times New Roman CYR"/>
          <w:sz w:val="26"/>
          <w:szCs w:val="26"/>
        </w:rPr>
        <w:t>– легендарний герой-захисник. Дослідники вважають, що це половецько-татарське ім’я походить від ідолів на вершинах курганів, яких в давнину називали мамая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Козак Мамай – своєрідне втілення українського характеру, образ волелюбності, стійкості та невми</w:t>
        <w:softHyphen/>
        <w:t>рущості народу. Протягом століть, од нападників усяких одбиваючись, плекав він одвічну мрію: не воювати, не гарбати, не ярмити нікого, а в себе вдома риштувати, мурувати, будувати. Козак Мамай – мандрівний запорожець, вояка і гультяй, жартун і філософ, бандурист і співак, бабій і заразом чернець, простодушний і мудрий чаклун, безстрашний лукавець, що його і в ступі товкачем не влучиш, – справжній народний герой, котрого чи не споконвіку знають між людьми на Вкраїні.</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А прославили Козака простолюдні художники. Обабіч славного Дніпра, по старезних козацьких та селянських хатах – на кленових та дубових полотнищах дверей, на кахляних грубах, на мальованих олійними фарбами полотнах, навіть на липових колодах вуликів частенько можна було бачити розмаїті парсуни Мамая, тисячі відмін його поличчя з новими раз по раз подробицями пригод, з новими щораз підписами, які вільно трактували діяння і вдачу героя, тисячі сюжетів, що підносили в народі славу Козака. Його портретний канон – лубки, а то й картини – нерідко прикрашали не тільки хати селян і садиби старшин, а й палаци панів. На передньому плані зображували сидячого “по-турецьки” вусатого, з чубом-оселедцем і сережкою козака при зброї, з сулією-пляшкою і люлькою. На задньому плані, під деревом або курганом малювали коня, іноді й інші, менш значущі символи: ворона, собаку, вбитого або підстерігаючого козака турчина. Ці портрети нагадували ікони (причому не стільки християнські, скільки буддійські), що відбивало намагання людей канонізувати свого улюбленого геро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ЗАЦТВО</w:t>
      </w:r>
      <w:r>
        <w:rPr>
          <w:rFonts w:cs="Times New Roman CYR" w:ascii="Times New Roman CYR" w:hAnsi="Times New Roman CYR"/>
          <w:sz w:val="26"/>
          <w:szCs w:val="26"/>
        </w:rPr>
        <w:t xml:space="preserve"> – збірна назва козаків в Україні та Росії. Виникнення К. пов’язане із посиленням соціального, релігійного та національ</w:t>
        <w:softHyphen/>
        <w:t>ного гноблення українського народу в XV–XVI ст. в Рос. і Поль</w:t>
        <w:softHyphen/>
        <w:t>сько-Лит. державах. У 1-й пол. XVI ст. укр. К. створило Запорізьку Січ і відіграло важливу роль у національно-визвольній боротьбі укр. народу, в охороні державних кордонів від нападів зовн. ворогів. К. створило свою оригінальну соціально-екон., військ. і політ. орга</w:t>
        <w:softHyphen/>
        <w:t>нівацію. Її гол. риси: відсутність кріпацтва, рівне право всіх членів козац. громади на користування землею та ін. угіддями, право брати участь у військ. радах, в обранні старшини, вживання української мови, православне віросповідання тощо. 1775 царат знищив Запо</w:t>
        <w:softHyphen/>
        <w:t>різьку Січ. Після здобуття Україною незалежності в 1991 козацькі військово-патріотичні формування поступово відро-джують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ОЗАЦТВО </w:t>
      </w:r>
      <w:r>
        <w:rPr>
          <w:rFonts w:cs="Times New Roman CYR" w:ascii="Times New Roman CYR" w:hAnsi="Times New Roman CYR"/>
          <w:color w:val="000000"/>
          <w:sz w:val="26"/>
          <w:szCs w:val="26"/>
        </w:rPr>
        <w:t>– збірна назва козаків в Україні і прикордонних державах. Виникнення укра</w:t>
        <w:softHyphen/>
        <w:t>їнського козацтва наприкінці XV ст. пов’язане з посиленням соціального, національного і релі</w:t>
        <w:softHyphen/>
        <w:t>гійного гніту Литви та Польщі на українських землях. У першій половині XVI ст. українське козацтво створило свою військово-політичну організацію – Запорозьку Січ.</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озацтво було організоване на принципах самоврядування й добровільного виконання вій</w:t>
        <w:softHyphen/>
        <w:t>ськових обов’язк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ЗАЦЬКІ ЛІТОПИСИ</w:t>
      </w:r>
      <w:r>
        <w:rPr>
          <w:rFonts w:cs="Times New Roman CYR" w:ascii="Times New Roman CYR" w:hAnsi="Times New Roman CYR"/>
          <w:sz w:val="26"/>
          <w:szCs w:val="26"/>
        </w:rPr>
        <w:t xml:space="preserve"> – історико-літературні твори, що висвітлюють іс</w:t>
        <w:softHyphen/>
        <w:t>торію України XVII – серед. XVIII ст. Найвидатніші з них: “Літо</w:t>
        <w:softHyphen/>
        <w:t xml:space="preserve">пис Самовидця”, літописи </w:t>
      </w:r>
      <w:r>
        <w:rPr>
          <w:rFonts w:cs="Times New Roman CYR" w:ascii="Times New Roman CYR" w:hAnsi="Times New Roman CYR"/>
          <w:i/>
          <w:iCs/>
          <w:sz w:val="26"/>
          <w:szCs w:val="26"/>
        </w:rPr>
        <w:t xml:space="preserve">Г. Грабянки. І. С. Величка. </w:t>
      </w:r>
      <w:r>
        <w:rPr>
          <w:rFonts w:cs="Times New Roman CYR" w:ascii="Times New Roman CYR" w:hAnsi="Times New Roman CYR"/>
          <w:sz w:val="26"/>
          <w:szCs w:val="26"/>
        </w:rPr>
        <w:t>Представники козацької старшини склали “Короткий опис Малоросії”, “Короткий літопис Малої Росії з 1506 по 1770 р.”, Лизогубівський літопис та ін. К. л. містять різноманітні літ.-фольклорні матеріали – нар. оповіда</w:t>
        <w:softHyphen/>
        <w:t>ння, перекази, легенди, прислів’я, приказки й вірші, а також відо</w:t>
        <w:softHyphen/>
        <w:t>мості про нар. рух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КОЛАБОРАЦІОНІЗМ </w:t>
      </w:r>
      <w:r>
        <w:rPr>
          <w:rFonts w:cs="Times New Roman CYR" w:ascii="Times New Roman CYR" w:hAnsi="Times New Roman CYR"/>
          <w:color w:val="000000"/>
          <w:sz w:val="26"/>
          <w:szCs w:val="26"/>
        </w:rPr>
        <w:t>– явище, що належить до періоду Другої світової війни. Співробітництво урядів окремих держав з окупаційним режим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ОЛЕГІУМ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товариство, братство, співпрац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колегія – закритий се</w:t>
        <w:softHyphen/>
        <w:t xml:space="preserve">редній (рідше вищий) навч. заклад у XVI–ХVІІІ ст. у Зх. Європі. В Україні К. здебільшого відкривали єзуїти для поширення католицької віри. Навчання велося лат. мовою. Крім католицьких, в Україні також були православні К. Широко відомі Києво-Могилянська колегія, Харківський, Чернігівський та Переяславський колегіум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ЛИВО</w:t>
      </w:r>
      <w:r>
        <w:rPr>
          <w:rFonts w:cs="Times New Roman CYR" w:ascii="Times New Roman CYR" w:hAnsi="Times New Roman CYR"/>
          <w:color w:val="000000"/>
          <w:sz w:val="26"/>
          <w:szCs w:val="26"/>
        </w:rPr>
        <w:t xml:space="preserve"> – варена з медом пшенична кутя. Вважається їжею покійників. Кутя і вар переносять нас у неолітичну добу – за шість тисяч років до наших днів. Вже в ті часи орійці мали щороку Святу (Світлу) вечерю на честь Різдва світл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ЛІЗЕЙ</w:t>
      </w:r>
      <w:r>
        <w:rPr>
          <w:rFonts w:cs="Times New Roman CYR" w:ascii="Times New Roman CYR" w:hAnsi="Times New Roman CYR"/>
          <w:sz w:val="26"/>
          <w:szCs w:val="26"/>
        </w:rPr>
        <w:t xml:space="preserve"> – найбільший амфітеатр у Римі та у всьому античному світі. Був побудований при Флавіях, а у 80 н. е. освячений імператором Титом як Amphitheatrum Flavium. На честь цього свята були організовані спортивні ігри, що тривали близько ста дн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ЛІЗЕЙ</w:t>
      </w:r>
      <w:r>
        <w:rPr>
          <w:rFonts w:cs="Times New Roman CYR" w:ascii="Times New Roman CYR" w:hAnsi="Times New Roman CYR"/>
          <w:color w:val="000000"/>
          <w:sz w:val="26"/>
          <w:szCs w:val="26"/>
        </w:rPr>
        <w:t xml:space="preserve"> – один з найбільших амфітеатрів у Римі, збу</w:t>
        <w:softHyphen/>
        <w:t>дований імператором Веспасіаном (69–79) і Тітом (79–81). Значна його частина збереглася до наших дн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ОЛО СВАРОЖЕ </w:t>
      </w:r>
      <w:r>
        <w:rPr>
          <w:rFonts w:cs="Times New Roman CYR" w:ascii="Times New Roman CYR" w:hAnsi="Times New Roman CYR"/>
          <w:bCs/>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bCs/>
          <w:color w:val="000000"/>
          <w:sz w:val="26"/>
          <w:szCs w:val="26"/>
        </w:rPr>
        <w:t>з</w:t>
      </w:r>
      <w:r>
        <w:rPr>
          <w:rFonts w:cs="Times New Roman CYR" w:ascii="Times New Roman CYR" w:hAnsi="Times New Roman CYR"/>
          <w:color w:val="000000"/>
          <w:sz w:val="26"/>
          <w:szCs w:val="26"/>
        </w:rPr>
        <w:t>одіакальне річне коло наших предків, складене за “Язичницьким календарем</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Галини Лозко</w:t>
      </w:r>
    </w:p>
    <w:p>
      <w:pPr>
        <w:pStyle w:val="Normal"/>
        <w:shd w:fill="FFFFFF" w:val="clear"/>
        <w:autoSpaceDE w:val="false"/>
        <w:jc w:val="both"/>
        <w:rPr>
          <w:rFonts w:ascii="Times New Roman CYR" w:hAnsi="Times New Roman CYR" w:cs="Times New Roman CYR"/>
          <w:sz w:val="26"/>
          <w:szCs w:val="26"/>
        </w:rPr>
      </w:pPr>
      <w:r>
        <w:rPr>
          <w:rFonts w:cs="Times New Roman CYR" w:ascii="Times New Roman CYR" w:hAnsi="Times New Roman CYR"/>
          <w:color w:val="000000"/>
          <w:sz w:val="26"/>
          <w:szCs w:val="26"/>
        </w:rPr>
        <w:t>1–3 березня</w:t>
        <w:tab/>
        <w:tab/>
        <w:tab/>
        <w:t>Початок закличок весни.</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 березня</w:t>
        <w:tab/>
        <w:tab/>
        <w:tab/>
        <w:t>Весняний Новий рік. Свято Весни або Воскресіння.</w:t>
      </w:r>
    </w:p>
    <w:p>
      <w:pPr>
        <w:pStyle w:val="Normal"/>
        <w:shd w:fill="FFFFFF" w:val="clear"/>
        <w:autoSpaceDE w:val="false"/>
        <w:ind w:left="2832" w:hanging="2832"/>
        <w:rPr>
          <w:rFonts w:ascii="Times New Roman CYR" w:hAnsi="Times New Roman CYR" w:cs="Times New Roman CYR"/>
          <w:sz w:val="26"/>
          <w:szCs w:val="26"/>
        </w:rPr>
      </w:pPr>
      <w:r>
        <w:rPr>
          <w:rFonts w:cs="Times New Roman CYR" w:ascii="Times New Roman CYR" w:hAnsi="Times New Roman CYR"/>
          <w:color w:val="000000"/>
          <w:sz w:val="26"/>
          <w:szCs w:val="26"/>
        </w:rPr>
        <w:t>9 березня</w:t>
        <w:tab/>
        <w:t>Вшанування Матері-Землі хлібом-жертвою, який називають Крижиком.</w:t>
      </w:r>
    </w:p>
    <w:p>
      <w:pPr>
        <w:pStyle w:val="Normal"/>
        <w:shd w:fill="FFFFFF" w:val="clear"/>
        <w:autoSpaceDE w:val="false"/>
        <w:ind w:left="2832" w:hanging="2832"/>
        <w:rPr>
          <w:rFonts w:ascii="Times New Roman CYR" w:hAnsi="Times New Roman CYR" w:cs="Times New Roman CYR"/>
          <w:sz w:val="26"/>
          <w:szCs w:val="26"/>
        </w:rPr>
      </w:pPr>
      <w:r>
        <w:rPr>
          <w:rFonts w:cs="Times New Roman CYR" w:ascii="Times New Roman CYR" w:hAnsi="Times New Roman CYR"/>
          <w:color w:val="000000"/>
          <w:sz w:val="26"/>
          <w:szCs w:val="26"/>
        </w:rPr>
        <w:t>Березень</w:t>
      </w:r>
      <w:r>
        <w:rPr>
          <w:rFonts w:cs="Arial CYR" w:ascii="Arial CYR" w:hAnsi="Arial CYR"/>
          <w:color w:val="000000"/>
          <w:sz w:val="26"/>
          <w:szCs w:val="26"/>
        </w:rPr>
        <w:t xml:space="preserve"> </w:t>
        <w:tab/>
      </w:r>
      <w:r>
        <w:rPr>
          <w:rFonts w:cs="Times New Roman CYR" w:ascii="Times New Roman CYR" w:hAnsi="Times New Roman CYR"/>
          <w:color w:val="000000"/>
          <w:sz w:val="26"/>
          <w:szCs w:val="26"/>
        </w:rPr>
        <w:t>Неділя перед Великоднем.* Вшанування Прадерева життя. Освячення верби.</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3–20 березня</w:t>
        <w:tab/>
        <w:tab/>
        <w:t>Весняний Ярилин тиждень.</w:t>
      </w:r>
    </w:p>
    <w:p>
      <w:pPr>
        <w:pStyle w:val="Normal"/>
        <w:shd w:fill="FFFFFF" w:val="clear"/>
        <w:autoSpaceDE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Березень</w:t>
        <w:tab/>
        <w:tab/>
        <w:tab/>
        <w:t xml:space="preserve">Четвер перед Великоднем.* Навський Великдень. </w:t>
      </w:r>
    </w:p>
    <w:p>
      <w:pPr>
        <w:pStyle w:val="Normal"/>
        <w:shd w:fill="FFFFFF" w:val="clear"/>
        <w:autoSpaceDE w:val="false"/>
        <w:ind w:left="2124" w:firstLine="708"/>
        <w:rPr>
          <w:rFonts w:ascii="Times New Roman CYR" w:hAnsi="Times New Roman CYR" w:cs="Times New Roman CYR"/>
          <w:sz w:val="26"/>
          <w:szCs w:val="26"/>
        </w:rPr>
      </w:pPr>
      <w:r>
        <w:rPr>
          <w:rFonts w:cs="Times New Roman CYR" w:ascii="Times New Roman CYR" w:hAnsi="Times New Roman CYR"/>
          <w:color w:val="000000"/>
          <w:sz w:val="26"/>
          <w:szCs w:val="26"/>
        </w:rPr>
        <w:t>Чистий четвер. Вшанування померлих.</w:t>
      </w:r>
    </w:p>
    <w:p>
      <w:pPr>
        <w:pStyle w:val="Normal"/>
        <w:shd w:fill="FFFFFF" w:val="clear"/>
        <w:autoSpaceDE w:val="false"/>
        <w:ind w:left="2832" w:hanging="2832"/>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Березень*</w:t>
        <w:tab/>
        <w:t xml:space="preserve">Великдень Дажбожий. Перша неділя після Повні, що настала після весняного рівнодення. Відкриваються </w:t>
      </w:r>
    </w:p>
    <w:p>
      <w:pPr>
        <w:pStyle w:val="Normal"/>
        <w:shd w:fill="FFFFFF" w:val="clear"/>
        <w:autoSpaceDE w:val="false"/>
        <w:ind w:left="2832" w:hanging="0"/>
        <w:rPr>
          <w:rFonts w:ascii="Times New Roman CYR" w:hAnsi="Times New Roman CYR" w:cs="Times New Roman CYR"/>
          <w:sz w:val="26"/>
          <w:szCs w:val="26"/>
        </w:rPr>
      </w:pPr>
      <w:r>
        <w:rPr>
          <w:rFonts w:cs="Times New Roman CYR" w:ascii="Times New Roman CYR" w:hAnsi="Times New Roman CYR"/>
          <w:color w:val="000000"/>
          <w:sz w:val="26"/>
          <w:szCs w:val="26"/>
        </w:rPr>
        <w:t>Небесні ворота.</w:t>
      </w:r>
    </w:p>
    <w:p>
      <w:pPr>
        <w:pStyle w:val="Normal"/>
        <w:shd w:fill="FFFFFF" w:val="clear"/>
        <w:autoSpaceDE w:val="false"/>
        <w:ind w:left="2832" w:hanging="2832"/>
        <w:rPr>
          <w:rFonts w:ascii="Times New Roman CYR" w:hAnsi="Times New Roman CYR" w:cs="Times New Roman CYR"/>
          <w:sz w:val="26"/>
          <w:szCs w:val="26"/>
        </w:rPr>
      </w:pPr>
      <w:r>
        <w:rPr>
          <w:rFonts w:cs="Times New Roman CYR" w:ascii="Times New Roman CYR" w:hAnsi="Times New Roman CYR"/>
          <w:color w:val="000000"/>
          <w:sz w:val="26"/>
          <w:szCs w:val="26"/>
        </w:rPr>
        <w:t>Березень*</w:t>
        <w:tab/>
        <w:t>Перше велике свято бога Трояна, коли наступає весняне рівнодення (20, 21 березня).</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5 березня</w:t>
        <w:tab/>
        <w:tab/>
        <w:tab/>
        <w:t>Пробудження Матері-Землі від зимового сну.</w:t>
      </w:r>
    </w:p>
    <w:p>
      <w:pPr>
        <w:pStyle w:val="Normal"/>
        <w:shd w:fill="FFFFFF" w:val="clear"/>
        <w:autoSpaceDE w:val="false"/>
        <w:ind w:left="2124" w:firstLine="708"/>
        <w:rPr>
          <w:rFonts w:ascii="Times New Roman CYR" w:hAnsi="Times New Roman CYR" w:cs="Times New Roman CYR"/>
          <w:sz w:val="26"/>
          <w:szCs w:val="26"/>
        </w:rPr>
      </w:pPr>
      <w:r>
        <w:rPr>
          <w:rFonts w:cs="Times New Roman CYR" w:ascii="Times New Roman CYR" w:hAnsi="Times New Roman CYR"/>
          <w:color w:val="000000"/>
          <w:sz w:val="26"/>
          <w:szCs w:val="26"/>
        </w:rPr>
        <w:t>Свято Шума. Зустріч Лелі, Ярила та Марени.</w:t>
      </w:r>
    </w:p>
    <w:p>
      <w:pPr>
        <w:pStyle w:val="Normal"/>
        <w:shd w:fill="FFFFFF" w:val="clear"/>
        <w:autoSpaceDE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26 березня</w:t>
        <w:tab/>
        <w:tab/>
        <w:tab/>
        <w:t xml:space="preserve">Весняне свято Перуна. Прокидаються Грім та Блискавиця. </w:t>
      </w:r>
    </w:p>
    <w:p>
      <w:pPr>
        <w:pStyle w:val="Normal"/>
        <w:shd w:fill="FFFFFF" w:val="clear"/>
        <w:autoSpaceDE w:val="false"/>
        <w:ind w:left="2124" w:firstLine="708"/>
        <w:rPr>
          <w:rFonts w:ascii="Times New Roman CYR" w:hAnsi="Times New Roman CYR" w:cs="Times New Roman CYR"/>
          <w:sz w:val="26"/>
          <w:szCs w:val="26"/>
        </w:rPr>
      </w:pPr>
      <w:r>
        <w:rPr>
          <w:rFonts w:cs="Times New Roman CYR" w:ascii="Times New Roman CYR" w:hAnsi="Times New Roman CYR"/>
          <w:color w:val="000000"/>
          <w:sz w:val="26"/>
          <w:szCs w:val="26"/>
        </w:rPr>
        <w:t>Освячення зерен для сівби.</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1 квітня</w:t>
        <w:tab/>
        <w:tab/>
        <w:tab/>
        <w:t>Свято Водяника. Весняне.</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5 квітня</w:t>
      </w:r>
      <w:r>
        <w:rPr>
          <w:rFonts w:cs="Arial CYR" w:ascii="Arial CYR" w:hAnsi="Arial CYR"/>
          <w:color w:val="000000"/>
          <w:sz w:val="26"/>
          <w:szCs w:val="26"/>
        </w:rPr>
        <w:t xml:space="preserve">                     </w:t>
        <w:tab/>
      </w:r>
      <w:r>
        <w:rPr>
          <w:rFonts w:cs="Times New Roman CYR" w:ascii="Times New Roman CYR" w:hAnsi="Times New Roman CYR"/>
          <w:color w:val="000000"/>
          <w:sz w:val="26"/>
          <w:szCs w:val="26"/>
        </w:rPr>
        <w:t>Свято Арея.</w:t>
      </w:r>
    </w:p>
    <w:p>
      <w:pPr>
        <w:pStyle w:val="Normal"/>
        <w:shd w:fill="FFFFFF" w:val="clear"/>
        <w:autoSpaceDE w:val="false"/>
        <w:ind w:left="2832" w:hanging="2832"/>
        <w:rPr>
          <w:rFonts w:ascii="Times New Roman CYR" w:hAnsi="Times New Roman CYR" w:cs="Times New Roman CYR"/>
          <w:sz w:val="26"/>
          <w:szCs w:val="26"/>
        </w:rPr>
      </w:pPr>
      <w:r>
        <w:rPr>
          <w:rFonts w:cs="Times New Roman CYR" w:ascii="Times New Roman CYR" w:hAnsi="Times New Roman CYR"/>
          <w:color w:val="000000"/>
          <w:sz w:val="26"/>
          <w:szCs w:val="26"/>
        </w:rPr>
        <w:t>17 квітня</w:t>
      </w:r>
      <w:r>
        <w:rPr>
          <w:rFonts w:cs="Arial CYR" w:ascii="Arial CYR" w:hAnsi="Arial CYR"/>
          <w:color w:val="000000"/>
          <w:sz w:val="26"/>
          <w:szCs w:val="26"/>
        </w:rPr>
        <w:t xml:space="preserve">                     </w:t>
        <w:tab/>
      </w:r>
      <w:r>
        <w:rPr>
          <w:rFonts w:cs="Times New Roman CYR" w:ascii="Times New Roman CYR" w:hAnsi="Times New Roman CYR"/>
          <w:color w:val="000000"/>
          <w:sz w:val="26"/>
          <w:szCs w:val="26"/>
        </w:rPr>
        <w:t>Освячення пасіки та моління про бджолині рої, винесення вуликів.</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2 квітня</w:t>
        <w:tab/>
        <w:tab/>
        <w:tab/>
        <w:t>Свято великої Матері-Лади.</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3 квітня</w:t>
      </w:r>
      <w:r>
        <w:rPr>
          <w:rFonts w:cs="Arial CYR" w:ascii="Arial CYR" w:hAnsi="Arial CYR"/>
          <w:color w:val="000000"/>
          <w:sz w:val="26"/>
          <w:szCs w:val="26"/>
        </w:rPr>
        <w:t xml:space="preserve">                     </w:t>
        <w:tab/>
      </w:r>
      <w:r>
        <w:rPr>
          <w:rFonts w:cs="Times New Roman CYR" w:ascii="Times New Roman CYR" w:hAnsi="Times New Roman CYR"/>
          <w:color w:val="000000"/>
          <w:sz w:val="26"/>
          <w:szCs w:val="26"/>
        </w:rPr>
        <w:t>Лельник. Свято Лади і Лелі.</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3 квітня –</w:t>
      </w:r>
      <w:r>
        <w:rPr>
          <w:rFonts w:cs="Arial CYR" w:ascii="Arial CYR" w:hAnsi="Arial CYR"/>
          <w:color w:val="000000"/>
          <w:sz w:val="26"/>
          <w:szCs w:val="26"/>
        </w:rPr>
        <w:t xml:space="preserve">                </w:t>
        <w:tab/>
      </w:r>
      <w:r>
        <w:rPr>
          <w:rFonts w:cs="Times New Roman CYR" w:ascii="Times New Roman CYR" w:hAnsi="Times New Roman CYR"/>
          <w:color w:val="000000"/>
          <w:sz w:val="26"/>
          <w:szCs w:val="26"/>
        </w:rPr>
        <w:t>Свято Лада. Вшанування всеєдиного ладу на землі</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3 травня</w:t>
      </w:r>
      <w:r>
        <w:rPr>
          <w:rFonts w:cs="Arial CYR" w:ascii="Arial CYR" w:hAnsi="Arial CYR"/>
          <w:color w:val="000000"/>
          <w:sz w:val="26"/>
          <w:szCs w:val="26"/>
        </w:rPr>
        <w:t xml:space="preserve">                    </w:t>
        <w:tab/>
      </w:r>
      <w:r>
        <w:rPr>
          <w:rFonts w:cs="Times New Roman CYR" w:ascii="Times New Roman CYR" w:hAnsi="Times New Roman CYR"/>
          <w:color w:val="000000"/>
          <w:sz w:val="26"/>
          <w:szCs w:val="26"/>
        </w:rPr>
        <w:t>і на небі.</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3 квітня</w:t>
      </w:r>
      <w:r>
        <w:rPr>
          <w:rFonts w:cs="Arial CYR" w:ascii="Arial CYR" w:hAnsi="Arial CYR"/>
          <w:color w:val="000000"/>
          <w:sz w:val="26"/>
          <w:szCs w:val="26"/>
        </w:rPr>
        <w:t xml:space="preserve">                     </w:t>
        <w:tab/>
      </w:r>
      <w:r>
        <w:rPr>
          <w:rFonts w:cs="Times New Roman CYR" w:ascii="Times New Roman CYR" w:hAnsi="Times New Roman CYR"/>
          <w:color w:val="000000"/>
          <w:sz w:val="26"/>
          <w:szCs w:val="26"/>
        </w:rPr>
        <w:t>Свято Урай-Рая. Вшанування батька Орія.</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Кінець квітня –</w:t>
        <w:tab/>
        <w:tab/>
        <w:t>Вшанування Велеса. Перший вигін худоби на</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початок травня</w:t>
        <w:tab/>
        <w:tab/>
        <w:t>пасовища.</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Сьомий тиждень</w:t>
      </w:r>
      <w:r>
        <w:rPr>
          <w:rFonts w:cs="Arial CYR" w:ascii="Arial CYR" w:hAnsi="Arial CYR"/>
          <w:color w:val="000000"/>
          <w:sz w:val="26"/>
          <w:szCs w:val="26"/>
        </w:rPr>
        <w:t xml:space="preserve">         </w:t>
        <w:tab/>
      </w:r>
      <w:r>
        <w:rPr>
          <w:rFonts w:cs="Times New Roman CYR" w:ascii="Times New Roman CYR" w:hAnsi="Times New Roman CYR"/>
          <w:color w:val="000000"/>
          <w:sz w:val="26"/>
          <w:szCs w:val="26"/>
        </w:rPr>
        <w:t>Русалії. Русальний тиждень. З четверга починаються</w:t>
      </w:r>
    </w:p>
    <w:p>
      <w:pPr>
        <w:pStyle w:val="Normal"/>
        <w:autoSpaceDE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ісля Великодня*</w:t>
        <w:tab/>
        <w:tab/>
        <w:t>Зелені свята.</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 травня</w:t>
        <w:tab/>
        <w:tab/>
        <w:tab/>
        <w:t>День богині Майї. Свято квітів.</w:t>
      </w:r>
    </w:p>
    <w:p>
      <w:pPr>
        <w:pStyle w:val="Normal"/>
        <w:shd w:fill="FFFFFF" w:val="clear"/>
        <w:autoSpaceDE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2 травня</w:t>
        <w:tab/>
        <w:tab/>
        <w:tab/>
        <w:t>Солов’їний Великдень. Свято Живи – богині життя.</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П’ятниця</w:t>
        <w:tab/>
        <w:tab/>
        <w:tab/>
        <w:t>Весняне свято Мокоші.</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на Русальному тижні</w:t>
      </w:r>
    </w:p>
    <w:p>
      <w:pPr>
        <w:pStyle w:val="Normal"/>
        <w:shd w:fill="FFFFFF" w:val="clear"/>
        <w:autoSpaceDE w:val="false"/>
        <w:rPr/>
      </w:pPr>
      <w:r>
        <w:rPr>
          <w:rFonts w:cs="Times New Roman CYR" w:ascii="Times New Roman CYR" w:hAnsi="Times New Roman CYR"/>
          <w:color w:val="000000"/>
          <w:sz w:val="26"/>
          <w:szCs w:val="26"/>
        </w:rPr>
        <w:t>50-й день після Великодня*</w:t>
        <w:tab/>
        <w:t xml:space="preserve">Клечальна неділя. </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0 травня</w:t>
        <w:tab/>
        <w:tab/>
        <w:tab/>
        <w:t>Зільник-Золота.</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5 червня</w:t>
        <w:tab/>
        <w:tab/>
        <w:tab/>
        <w:t>Літнє свято Світовида.</w:t>
      </w:r>
    </w:p>
    <w:p>
      <w:pPr>
        <w:pStyle w:val="Normal"/>
        <w:shd w:fill="FFFFFF" w:val="clear"/>
        <w:autoSpaceDE w:val="false"/>
        <w:ind w:left="2832" w:hanging="2832"/>
        <w:rPr>
          <w:rFonts w:ascii="Times New Roman CYR" w:hAnsi="Times New Roman CYR" w:cs="Times New Roman CYR"/>
          <w:sz w:val="26"/>
          <w:szCs w:val="26"/>
        </w:rPr>
      </w:pPr>
      <w:r>
        <w:rPr>
          <w:rFonts w:cs="Times New Roman CYR" w:ascii="Times New Roman CYR" w:hAnsi="Times New Roman CYR"/>
          <w:color w:val="000000"/>
          <w:sz w:val="26"/>
          <w:szCs w:val="26"/>
        </w:rPr>
        <w:t>Червень*</w:t>
        <w:tab/>
        <w:t>Друге велике свято бога Трояна. Сонцескрес. Літнє сонцестояння (23, 24 червня). Свято Купала і Марени.</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1 червня</w:t>
        <w:tab/>
        <w:tab/>
        <w:tab/>
        <w:t>Свято Симаргла.</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0 червня – 3 липня</w:t>
        <w:tab/>
        <w:t>Літні Ярильські святки.</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9 червня</w:t>
        <w:tab/>
        <w:tab/>
        <w:tab/>
        <w:t>Свято Водяника. Рибальське свято.</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 липня</w:t>
        <w:tab/>
        <w:tab/>
        <w:tab/>
        <w:t>Літній Сварог. Ковальське свято. Початок сінокосу.</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3 липня*</w:t>
        <w:tab/>
        <w:tab/>
        <w:tab/>
        <w:t>Завершення Ярильських святок. Похорон Ярила.</w:t>
      </w:r>
    </w:p>
    <w:p>
      <w:pPr>
        <w:pStyle w:val="Normal"/>
        <w:shd w:fill="FFFFFF" w:val="clear"/>
        <w:autoSpaceDE w:val="false"/>
        <w:ind w:left="2832" w:hanging="2832"/>
        <w:rPr>
          <w:rFonts w:ascii="Times New Roman CYR" w:hAnsi="Times New Roman CYR" w:cs="Times New Roman CYR"/>
          <w:sz w:val="26"/>
          <w:szCs w:val="26"/>
        </w:rPr>
      </w:pPr>
      <w:r>
        <w:rPr>
          <w:rFonts w:cs="Times New Roman CYR" w:ascii="Times New Roman CYR" w:hAnsi="Times New Roman CYR"/>
          <w:color w:val="000000"/>
          <w:sz w:val="26"/>
          <w:szCs w:val="26"/>
        </w:rPr>
        <w:t>20–27 липня</w:t>
        <w:tab/>
        <w:t>Перуновий тиждень. Літній Перун. Літня Перуниця. Свято Блискавиці. Паликопа. Вшанування Чура.</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7–29 липня*</w:t>
        <w:tab/>
        <w:tab/>
        <w:t>Липневий Молодик. Літнє свято Місяця.</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16 серпня</w:t>
        <w:tab/>
        <w:tab/>
        <w:tab/>
        <w:t>Спасівка бога Спаса. Медово-маковий Спас.</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 серпня, 6 серпня</w:t>
        <w:tab/>
        <w:tab/>
        <w:t>Яблучний Спас. Хлібний Спас. Вшанування богів за врожай.</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6 серпня</w:t>
        <w:tab/>
        <w:tab/>
        <w:tab/>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6 серпня</w:t>
        <w:tab/>
        <w:tab/>
        <w:tab/>
        <w:t>Свято Лісовика.</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 вересня</w:t>
        <w:tab/>
        <w:tab/>
        <w:tab/>
        <w:t>Вшанування богині Слави. Свято запаленої Свічки.</w:t>
      </w:r>
    </w:p>
    <w:p>
      <w:pPr>
        <w:pStyle w:val="Normal"/>
        <w:shd w:fill="FFFFFF" w:val="clear"/>
        <w:autoSpaceDE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4 вересня</w:t>
        <w:tab/>
        <w:tab/>
        <w:tab/>
        <w:t xml:space="preserve">Урочисті проводи бога Перуна до наступної весни. </w:t>
      </w:r>
    </w:p>
    <w:p>
      <w:pPr>
        <w:pStyle w:val="Normal"/>
        <w:shd w:fill="FFFFFF" w:val="clear"/>
        <w:autoSpaceDE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8–9 вересня</w:t>
        <w:tab/>
        <w:tab/>
        <w:tab/>
        <w:t xml:space="preserve">Свято Діванни. Рожаниці, початок Бабиного літа. </w:t>
        <w:tab/>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4 вересня</w:t>
        <w:tab/>
        <w:tab/>
        <w:tab/>
        <w:t>Свято Вирію. Проводи птахів.</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0 вересня</w:t>
        <w:tab/>
        <w:tab/>
        <w:tab/>
        <w:t>Вшанування Стрибога.</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4 вересня</w:t>
        <w:tab/>
        <w:tab/>
        <w:tab/>
        <w:t>Свято Домовика.</w:t>
      </w:r>
    </w:p>
    <w:p>
      <w:pPr>
        <w:pStyle w:val="Normal"/>
        <w:shd w:fill="FFFFFF" w:val="clear"/>
        <w:autoSpaceDE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ересень*</w:t>
        <w:tab/>
        <w:tab/>
        <w:tab/>
        <w:t xml:space="preserve">Велике свято Світовида. Осіннє рівнодення (22, 23 вересня). </w:t>
      </w:r>
    </w:p>
    <w:p>
      <w:pPr>
        <w:pStyle w:val="Normal"/>
        <w:shd w:fill="FFFFFF" w:val="clear"/>
        <w:autoSpaceDE w:val="false"/>
        <w:ind w:left="2124"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Друге велике свято Врожаю.</w:t>
      </w:r>
    </w:p>
    <w:p>
      <w:pPr>
        <w:pStyle w:val="Normal"/>
        <w:shd w:fill="FFFFFF" w:val="clear"/>
        <w:autoSpaceDE w:val="false"/>
        <w:ind w:left="2832" w:hanging="2832"/>
        <w:rPr>
          <w:rFonts w:ascii="Times New Roman CYR" w:hAnsi="Times New Roman CYR" w:cs="Times New Roman CYR"/>
          <w:sz w:val="26"/>
          <w:szCs w:val="26"/>
        </w:rPr>
      </w:pPr>
      <w:r>
        <w:rPr>
          <w:rFonts w:cs="Times New Roman CYR" w:ascii="Times New Roman CYR" w:hAnsi="Times New Roman CYR"/>
          <w:color w:val="000000"/>
          <w:sz w:val="26"/>
          <w:szCs w:val="26"/>
        </w:rPr>
        <w:t>27 вересня</w:t>
        <w:tab/>
        <w:t>Осіння Пасіка. Свято пасічників. У цей день заносять вулики.</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 жовтня</w:t>
        <w:tab/>
        <w:tab/>
        <w:tab/>
        <w:t>Осіннє свято Матері-Землі.</w:t>
      </w:r>
    </w:p>
    <w:p>
      <w:pPr>
        <w:pStyle w:val="Normal"/>
        <w:shd w:fill="FFFFFF" w:val="clear"/>
        <w:autoSpaceDE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21  жовтня, субота</w:t>
        <w:tab/>
        <w:tab/>
        <w:t xml:space="preserve">Осінні Діди. Поминальний день. </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перед 26 жовтня</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4–26 жовтня</w:t>
        <w:tab/>
        <w:tab/>
        <w:t>Осіннє свято Місяця-Молодика.</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П’ятниця, найближча</w:t>
        <w:tab/>
        <w:t>Друге вшанування богині Мокоші.</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до 28 жовтня*</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  листопада</w:t>
        <w:tab/>
        <w:tab/>
        <w:tab/>
        <w:t>День Плуга. Вшановування Сварога. Ковальське свято.</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8 листопада</w:t>
        <w:tab/>
        <w:tab/>
        <w:tab/>
        <w:t>Миха. Мисливське свято.</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14 листопада</w:t>
        <w:tab/>
        <w:tab/>
        <w:t>Корочун.</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4 листопада</w:t>
        <w:tab/>
        <w:tab/>
        <w:t>Свято Долі.</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9 листопада</w:t>
        <w:tab/>
        <w:tab/>
        <w:t>Калета.</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6 грудня</w:t>
        <w:tab/>
        <w:tab/>
        <w:tab/>
        <w:t>Зимовий Спас (Дід Мороз). Прихід зими.</w:t>
      </w:r>
    </w:p>
    <w:p>
      <w:pPr>
        <w:pStyle w:val="Normal"/>
        <w:shd w:fill="FFFFFF" w:val="clear"/>
        <w:autoSpaceDE w:val="false"/>
        <w:ind w:left="2832" w:hanging="2832"/>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Грудень*</w:t>
        <w:tab/>
        <w:t xml:space="preserve">Третє велике свято бога Трояна. Зимове сонцестояння </w:t>
      </w:r>
    </w:p>
    <w:p>
      <w:pPr>
        <w:pStyle w:val="Normal"/>
        <w:shd w:fill="FFFFFF" w:val="clear"/>
        <w:autoSpaceDE w:val="false"/>
        <w:ind w:left="2832" w:hanging="0"/>
        <w:rPr>
          <w:rFonts w:ascii="Times New Roman CYR" w:hAnsi="Times New Roman CYR" w:cs="Times New Roman CYR"/>
          <w:sz w:val="26"/>
          <w:szCs w:val="26"/>
        </w:rPr>
      </w:pPr>
      <w:r>
        <w:rPr>
          <w:rFonts w:cs="Times New Roman CYR" w:ascii="Times New Roman CYR" w:hAnsi="Times New Roman CYR"/>
          <w:color w:val="000000"/>
          <w:sz w:val="26"/>
          <w:szCs w:val="26"/>
        </w:rPr>
        <w:t>(21–23 грудня).</w:t>
      </w:r>
    </w:p>
    <w:p>
      <w:pPr>
        <w:pStyle w:val="Normal"/>
        <w:shd w:fill="FFFFFF" w:val="clear"/>
        <w:autoSpaceDE w:val="false"/>
        <w:ind w:left="2832" w:hanging="2832"/>
        <w:rPr>
          <w:rFonts w:ascii="Times New Roman CYR" w:hAnsi="Times New Roman CYR" w:cs="Times New Roman CYR"/>
          <w:sz w:val="26"/>
          <w:szCs w:val="26"/>
        </w:rPr>
      </w:pPr>
      <w:r>
        <w:rPr>
          <w:rFonts w:cs="Times New Roman CYR" w:ascii="Times New Roman CYR" w:hAnsi="Times New Roman CYR"/>
          <w:color w:val="000000"/>
          <w:sz w:val="26"/>
          <w:szCs w:val="26"/>
        </w:rPr>
        <w:t>22 грудня</w:t>
        <w:tab/>
        <w:t>Святий Вечір. Коляда. Різдво молодого Божича-Сонця. Вшановування Сварога – батька всіх богів. Вшановування Дідуха та Велеса.</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3 грудня</w:t>
        <w:tab/>
        <w:tab/>
        <w:tab/>
        <w:t>Свято Рода.</w:t>
      </w:r>
    </w:p>
    <w:p>
      <w:pPr>
        <w:pStyle w:val="Normal"/>
        <w:shd w:fill="FFFFFF" w:val="clear"/>
        <w:autoSpaceDE w:val="false"/>
        <w:rPr/>
      </w:pPr>
      <w:r>
        <w:rPr>
          <w:rFonts w:cs="Times New Roman CYR" w:ascii="Times New Roman CYR" w:hAnsi="Times New Roman CYR"/>
          <w:color w:val="000000"/>
          <w:sz w:val="26"/>
          <w:szCs w:val="26"/>
        </w:rPr>
        <w:t>Грудень, 6-й день</w:t>
        <w:tab/>
        <w:tab/>
        <w:t xml:space="preserve">Народження Місяця. Щедрий вечір. </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після Різдва*</w:t>
      </w:r>
    </w:p>
    <w:p>
      <w:pPr>
        <w:pStyle w:val="Normal"/>
        <w:shd w:fill="FFFFFF" w:val="clear"/>
        <w:autoSpaceDE w:val="false"/>
        <w:rPr/>
      </w:pPr>
      <w:r>
        <w:rPr>
          <w:rFonts w:cs="Times New Roman CYR" w:ascii="Times New Roman CYR" w:hAnsi="Times New Roman CYR"/>
          <w:color w:val="000000"/>
          <w:sz w:val="26"/>
          <w:szCs w:val="26"/>
        </w:rPr>
        <w:t>Січень, 12-й день</w:t>
        <w:tab/>
        <w:tab/>
        <w:t xml:space="preserve">Свято Дани. </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після Різдва. Ніч*</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 лютого</w:t>
        <w:tab/>
        <w:tab/>
        <w:tab/>
        <w:t>Стрітення. Зимова Громниця-Перуниця.</w:t>
      </w:r>
    </w:p>
    <w:p>
      <w:pPr>
        <w:pStyle w:val="Normal"/>
        <w:shd w:fill="FFFFFF" w:val="clear"/>
        <w:autoSpaceDE w:val="false"/>
        <w:ind w:left="2124" w:firstLine="708"/>
        <w:rPr>
          <w:rFonts w:ascii="Times New Roman CYR" w:hAnsi="Times New Roman CYR" w:cs="Times New Roman CYR"/>
          <w:sz w:val="26"/>
          <w:szCs w:val="26"/>
        </w:rPr>
      </w:pPr>
      <w:r>
        <w:rPr>
          <w:rFonts w:cs="Times New Roman CYR" w:ascii="Times New Roman CYR" w:hAnsi="Times New Roman CYR"/>
          <w:color w:val="000000"/>
          <w:sz w:val="26"/>
          <w:szCs w:val="26"/>
        </w:rPr>
        <w:t>Вшанування всіх богів запаленням смолоскипів.</w:t>
      </w:r>
    </w:p>
    <w:p>
      <w:pPr>
        <w:pStyle w:val="Normal"/>
        <w:shd w:fill="FFFFFF" w:val="clear"/>
        <w:autoSpaceDE w:val="false"/>
        <w:rPr>
          <w:rFonts w:ascii="Times New Roman CYR" w:hAnsi="Times New Roman CYR" w:cs="Times New Roman CYR"/>
          <w:sz w:val="26"/>
          <w:szCs w:val="26"/>
        </w:rPr>
      </w:pPr>
      <w:r>
        <w:rPr>
          <w:rFonts w:cs="Times New Roman CYR" w:ascii="Times New Roman CYR" w:hAnsi="Times New Roman CYR"/>
          <w:color w:val="000000"/>
          <w:sz w:val="26"/>
          <w:szCs w:val="26"/>
        </w:rPr>
        <w:t>21 лютого</w:t>
        <w:tab/>
        <w:tab/>
        <w:tab/>
        <w:t>Свято весняного Стрибога.</w:t>
      </w:r>
    </w:p>
    <w:p>
      <w:pPr>
        <w:pStyle w:val="Normal"/>
        <w:shd w:fill="FFFFFF" w:val="clear"/>
        <w:autoSpaceDE w:val="false"/>
        <w:ind w:left="2832" w:hanging="2832"/>
        <w:rPr>
          <w:rFonts w:ascii="Times New Roman CYR" w:hAnsi="Times New Roman CYR" w:cs="Times New Roman CYR"/>
          <w:sz w:val="26"/>
          <w:szCs w:val="26"/>
        </w:rPr>
      </w:pPr>
      <w:r>
        <w:rPr>
          <w:rFonts w:cs="Times New Roman CYR" w:ascii="Times New Roman CYR" w:hAnsi="Times New Roman CYR"/>
          <w:color w:val="000000"/>
          <w:sz w:val="26"/>
          <w:szCs w:val="26"/>
        </w:rPr>
        <w:t>24 лютого</w:t>
        <w:tab/>
        <w:t>Лелечини. З цього дня починаються двотижневі пташині свята.</w:t>
      </w:r>
    </w:p>
    <w:p>
      <w:pPr>
        <w:pStyle w:val="Normal"/>
        <w:shd w:fill="FFFFFF" w:val="clear"/>
        <w:autoSpaceDE w:val="false"/>
        <w:ind w:left="3540" w:hanging="3540"/>
        <w:rPr>
          <w:rFonts w:ascii="Times New Roman CYR" w:hAnsi="Times New Roman CYR" w:cs="Times New Roman CYR"/>
          <w:sz w:val="26"/>
          <w:szCs w:val="26"/>
        </w:rPr>
      </w:pPr>
      <w:r>
        <w:rPr>
          <w:rFonts w:cs="Times New Roman CYR" w:ascii="Times New Roman CYR" w:hAnsi="Times New Roman CYR"/>
          <w:color w:val="000000"/>
          <w:sz w:val="26"/>
          <w:szCs w:val="26"/>
        </w:rPr>
        <w:t>Тиждень перед Колодієм*</w:t>
        <w:tab/>
        <w:t>Велесовий тиждень. Свято Велеса, Тиждень приблизно за місяць до Великодня*. Колодій. Масляна.</w:t>
      </w:r>
    </w:p>
    <w:p>
      <w:pPr>
        <w:pStyle w:val="Normal"/>
        <w:shd w:fill="FFFFFF" w:val="clear"/>
        <w:autoSpaceDE w:val="false"/>
        <w:rPr>
          <w:rFonts w:ascii="Times New Roman CYR" w:hAnsi="Times New Roman CYR" w:cs="Times New Roman CYR"/>
          <w:i/>
          <w:i/>
          <w:iCs/>
          <w:sz w:val="26"/>
          <w:szCs w:val="26"/>
        </w:rPr>
      </w:pPr>
      <w:r>
        <w:rPr>
          <w:rFonts w:cs="Times New Roman CYR" w:ascii="Times New Roman CYR" w:hAnsi="Times New Roman CYR"/>
          <w:i/>
          <w:iCs/>
          <w:color w:val="000000"/>
          <w:sz w:val="26"/>
          <w:szCs w:val="26"/>
        </w:rPr>
        <w:t>(* Свята, які щороку міняють свою дату).</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ОЛОДІЙ </w:t>
      </w:r>
      <w:r>
        <w:rPr>
          <w:rFonts w:cs="Times New Roman CYR" w:ascii="Times New Roman CYR" w:hAnsi="Times New Roman CYR"/>
          <w:sz w:val="26"/>
          <w:szCs w:val="26"/>
        </w:rPr>
        <w:t>– сонячний бог, який щороку воскресає навесні, він же бог шлюбу, примирення та взаєморозуміння. За народним календарем Колодій приходить до людей на Стрітення. Свято Колодія (Масниці, Туриці) триває сім днів. Саме ця пора, коли Сонце звершить десять обертів навколо власної осі, а Місяць удев’яте омолодиться, – найсприятливіший час для народження потомства. Ось чому з Колодієм пов’язуються здоров’я та розгалуження родоводу, добробут, лад у господарстві й урожай на полях. Саме тому маленьку колодочку предки вважали галузкою родового Дерева життя.</w:t>
      </w:r>
    </w:p>
    <w:p>
      <w:pPr>
        <w:pStyle w:val="Normal"/>
        <w:shd w:fill="FFFFFF" w:val="clear"/>
        <w:autoSpaceDE w:val="false"/>
        <w:ind w:firstLine="709"/>
        <w:jc w:val="both"/>
        <w:rPr/>
      </w:pPr>
      <w:r>
        <w:rPr>
          <w:rFonts w:cs="Times New Roman CYR" w:ascii="Times New Roman CYR" w:hAnsi="Times New Roman CYR"/>
          <w:sz w:val="26"/>
          <w:szCs w:val="26"/>
        </w:rPr>
        <w:t xml:space="preserve">На думку деяких дослідників, це свято прямо пов’язане з ушануванням бога достатку Велеса, культ якого виник у III–II тис. до н. е. Можливо, саме з тієї прадавньої пори у дні святкування Колодія вшановували й Турицю – дружину бога Велеса (Бика-Тура), яка, за народними віруваннями, приходить у цю пору на землю разом із богом кохання Ярилом. Це – веселе свято з різними ігрищами, коли люди запрошують Велеса, Ярила, Турицю, Колодія та інших сонячних богів до себе на гостини, а жіноцтво справляє своєрідне обрядодійство – </w:t>
      </w:r>
      <w:r>
        <w:rPr>
          <w:rFonts w:cs="Times New Roman CYR" w:ascii="Times New Roman CYR" w:hAnsi="Times New Roman CYR"/>
          <w:i/>
          <w:iCs/>
          <w:sz w:val="26"/>
          <w:szCs w:val="26"/>
        </w:rPr>
        <w:t xml:space="preserve">колодку. </w:t>
      </w:r>
      <w:r>
        <w:rPr>
          <w:rFonts w:cs="Times New Roman CYR" w:ascii="Times New Roman CYR" w:hAnsi="Times New Roman CYR"/>
          <w:sz w:val="26"/>
          <w:szCs w:val="26"/>
        </w:rPr>
        <w:t xml:space="preserve">Колодій – це також бог, який допомагає після довгої зими повернути втрачене здоров’я, бо саме тоді людина відчуває загальну втому, безсилля, адже не вистачає свіжої садовини та городини. А тому до цієї пори наші предки готували </w:t>
      </w:r>
      <w:r>
        <w:rPr>
          <w:rFonts w:cs="Times New Roman CYR" w:ascii="Times New Roman CYR" w:hAnsi="Times New Roman CYR"/>
          <w:i/>
          <w:iCs/>
          <w:sz w:val="26"/>
          <w:szCs w:val="26"/>
        </w:rPr>
        <w:t xml:space="preserve">колодієві напої. </w:t>
      </w:r>
      <w:r>
        <w:rPr>
          <w:rFonts w:cs="Times New Roman CYR" w:ascii="Times New Roman CYR" w:hAnsi="Times New Roman CYR"/>
          <w:sz w:val="26"/>
          <w:szCs w:val="26"/>
        </w:rPr>
        <w:t>Тоді ж, у так звану Прощену неділю, ходили на могилки просити прощення у своїх рідняків. Вважалося доброю прикметою, коли принесена на могилу на третій день їжа зникала.</w:t>
      </w:r>
    </w:p>
    <w:p>
      <w:pPr>
        <w:pStyle w:val="Normal"/>
        <w:shd w:fill="FFFFFF" w:val="clear"/>
        <w:autoSpaceDE w:val="false"/>
        <w:ind w:firstLine="709"/>
        <w:jc w:val="both"/>
        <w:rPr/>
      </w:pPr>
      <w:r>
        <w:rPr>
          <w:rFonts w:cs="Times New Roman CYR" w:ascii="Times New Roman CYR" w:hAnsi="Times New Roman CYR"/>
          <w:sz w:val="26"/>
          <w:szCs w:val="26"/>
        </w:rPr>
        <w:t xml:space="preserve">Перші відомості про стародавній звичай </w:t>
      </w:r>
      <w:r>
        <w:rPr>
          <w:rFonts w:cs="Times New Roman CYR" w:ascii="Times New Roman CYR" w:hAnsi="Times New Roman CYR"/>
          <w:i/>
          <w:iCs/>
          <w:sz w:val="26"/>
          <w:szCs w:val="26"/>
        </w:rPr>
        <w:t xml:space="preserve">колодка </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колодій </w:t>
      </w:r>
      <w:r>
        <w:rPr>
          <w:rFonts w:cs="Times New Roman CYR" w:ascii="Times New Roman CYR" w:hAnsi="Times New Roman CYR"/>
          <w:sz w:val="26"/>
          <w:szCs w:val="26"/>
        </w:rPr>
        <w:t>знаходимо у писемних джерелах XVI ст. Особливо докладно описав його І. Нечуй-Левицький. У понеділок зранку, заздалегідь домовившись, жінки збиралися в шинку, “щоб поколодувати”. Одна з них клала на стіл невеличке полінце або палицю. Інші жінки пеленали її полотном і знову клали на стіл. Це означає, що “колодка” народилася. Після цього, замовивши горілки і сівши навколо колодки, вітали одна одну з її народженням. Після цих урочистостей ішли додому, а сповита колодка мала лежати в шинку до наступного дня. Справляли колодку аж до суботи. Таким чином, вважалося, що колодка в понеділок “народилася”, у вівторок “хрестилася”, в середу – “похрестини”, в четвер “помирала”, у п’ятницю її “хоронили”, а в суботу “оплакували”. У неділю, останній день Масляної, молодь “волочила колодку”. Жінки ходили по домівках і прив’язували дівчатам та парубкам невеличку паличку як кару за те, що ті не “взяли шлюб в останній М’ясоїд”. За традицією “винуватці” заздалегідь готували почастівок, щоб у такий спосіб відкупитися від Колод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вого часу Леся Українка записала дві пісні, присвячені цьому звичаєв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упала колодойка з неб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Ой чого ж бо нам та й до пані треб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треба ж нам та й до пані воз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й наша пані, як червона рож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упала колодойка з неб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Ой чого ж бо нам та й до пані треб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треба ж нам та й до пані дишл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й наша пані, як червона виш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нша пісня – дещо жартівливого зміс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а колодко, й а колодойк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а що ж ти нам та й нароби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а що ж ти нам та й нароби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Що серед будня свято зробила.</w:t>
      </w:r>
    </w:p>
    <w:p>
      <w:pPr>
        <w:pStyle w:val="Normal"/>
        <w:shd w:fill="FFFFFF" w:val="clear"/>
        <w:autoSpaceDE w:val="false"/>
        <w:ind w:firstLine="709"/>
        <w:jc w:val="both"/>
        <w:rPr/>
      </w:pPr>
      <w:r>
        <w:rPr>
          <w:rFonts w:cs="Times New Roman CYR" w:ascii="Times New Roman CYR" w:hAnsi="Times New Roman CYR"/>
          <w:sz w:val="26"/>
          <w:szCs w:val="26"/>
        </w:rPr>
        <w:t>Народний цілитель Є. Товстуха, досліджуючи загадкові Колодієві напої, зазначає: “Згадане свято довге. Воно триває протягом тижня. Першого дня відзначають родини Колодія. У ритуалах цього свята багато дійств. У діалогах та монологах його імпро</w:t>
        <w:softHyphen/>
        <w:t>візованих мізансцен звучать гадки: “Пошануймо, люди добрі, наше Сонечко повесніле, яке прибуло до нас в образі Колодія”. З Колодієм обходять учасники свята тричі кругом стола, славлять Колодія, сонце, весну, світло. Після урочистого пошанування учасники свята запрошують Колодія до гостин. Тут починається багато гумористичних ритуальних дійств. Учасники свята п’ють напої та смачно закушують різноманітними вишуканими стравами... Та головна увага у нас на Чернігівщині зверталась на Колодієві напої”. У багатьох селах дослідник “зустрічав відьом, ворожбитів, чаклунок, які вельми неохоче і лише у загальних рисах згадували ці напої, вважаючи їх “особливими”, “знахарськими”, які здатні повертати здоров’я навіть приреченим смертельною недугою хворим”. У дійствах, пов’язаних із святом Колодія, брало участь багато ворогуючих людей (сусіди, заздрісники, свекрухи, невістки, зяті, тещі). І цим особам “по колу” давали напої, які “гасили колючі нерви”. Далі Є. Товстуха пише: “Діяла глибока народна філософія: на Колодія обов’язково годиться помиритися, бо якщо ні – тоді за весь рік (до нового Колодія) зло серце та душу так сточить, як шашіль конає тверду деревину, робить її крихкою, і згодом вона розпадається на порох. Напої давали пити протягом семи днів. Сьомого дня Колодій умирав, і з ним повинні були умерти зло, плітки, заздрощі, наклепи, ворожнеча”. Люди від радощів того перемир’я співа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Я на тебе, Колоді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Маю всю наді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без тебе, Колоді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ічого не вді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орогуючі затягували хор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спасибі, Колоді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о зібрав до куп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Гостювали, цілувалис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ж злипались губ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Розходячись по домівках, співа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Я тобою, Колоді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Куди їду, то раді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Чи раненько, чи пізненьк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Чи хутесенько – помалесенько.</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живання Колодієвих напоїв, вважає дослідник, заспокоювало нервову систему людини, адже невдовзі мав настати час виснажливої господарської праці та обробітку землі, коли доведеться працювати “у поті чола сво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ЛОДІЙ</w:t>
      </w:r>
      <w:r>
        <w:rPr>
          <w:rFonts w:cs="Times New Roman CYR" w:ascii="Times New Roman CYR" w:hAnsi="Times New Roman CYR"/>
          <w:color w:val="000000"/>
          <w:sz w:val="26"/>
          <w:szCs w:val="26"/>
        </w:rPr>
        <w:t xml:space="preserve"> – бог шлюбу, примирення та взаєморозуміння. Приходить до людей на Стрітення. Поновлює втрачені сил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ОЛОДКА </w:t>
      </w:r>
      <w:r>
        <w:rPr>
          <w:rFonts w:cs="Times New Roman CYR" w:ascii="Times New Roman CYR" w:hAnsi="Times New Roman CYR"/>
          <w:sz w:val="26"/>
          <w:szCs w:val="26"/>
        </w:rPr>
        <w:t>– полінце, яке на свято Колодія прив’я</w:t>
        <w:softHyphen/>
        <w:t>зували дівчатам і нежонатим хлопцям як знак покарання за те, що вони не взяли шлюб у відповідну пору; це й символ продовження роду, маленька часточка міфічного Дерева життя. Колодочку, оздоблену кольоровим папером та стрічечками, прив’язували до лівої руки дівчини, яка перебирала женихами і не встигла пошлюбитися, а парубкам дещо скромнішу колодку прив’язували до ноги. Таким божество шлюбу нагадує: “Не женився єси, то колодку носи!” Робилося це саме на початку весни, коли статевий потяг особливо сильний, мовби нагадування про стримування статевих пристрас</w:t>
        <w:softHyphen/>
        <w:t xml:space="preserve">тей, поки вони не знайшли шлюбного врегулювання. Тому-то цей обряд і виконувався старшими заміжніми жінками, бо на них лежав обов’язок охороняти громадську мораль. Це було переважно жіноче святкування, яке в народі жартома називали ще </w:t>
      </w:r>
      <w:r>
        <w:rPr>
          <w:rFonts w:cs="Times New Roman CYR" w:ascii="Times New Roman CYR" w:hAnsi="Times New Roman CYR"/>
          <w:i/>
          <w:iCs/>
          <w:sz w:val="26"/>
          <w:szCs w:val="26"/>
        </w:rPr>
        <w:t xml:space="preserve">Знайдибабою, </w:t>
      </w:r>
      <w:r>
        <w:rPr>
          <w:rFonts w:cs="Times New Roman CYR" w:ascii="Times New Roman CYR" w:hAnsi="Times New Roman CYR"/>
          <w:sz w:val="26"/>
          <w:szCs w:val="26"/>
        </w:rPr>
        <w:t xml:space="preserve">а С. Килимник вважає його “цілковитим виявом матріярхату”. Іноді на це свято проводили обряд </w:t>
      </w:r>
      <w:r>
        <w:rPr>
          <w:rFonts w:cs="Times New Roman CYR" w:ascii="Times New Roman CYR" w:hAnsi="Times New Roman CYR"/>
          <w:i/>
          <w:iCs/>
          <w:sz w:val="26"/>
          <w:szCs w:val="26"/>
        </w:rPr>
        <w:t xml:space="preserve">виборонювання дівок, </w:t>
      </w:r>
      <w:r>
        <w:rPr>
          <w:rFonts w:cs="Times New Roman CYR" w:ascii="Times New Roman CYR" w:hAnsi="Times New Roman CYR"/>
          <w:sz w:val="26"/>
          <w:szCs w:val="26"/>
        </w:rPr>
        <w:t xml:space="preserve">коли тягали борони кругом хат дівчат, які “засиділися”, щоб скоріш заміж виходили. У перший день Великодня був звичай, коли дівчата йшли з писанками на цвинтар і несли з собою колодку, – це означало </w:t>
      </w:r>
      <w:r>
        <w:rPr>
          <w:rFonts w:cs="Times New Roman CYR" w:ascii="Times New Roman CYR" w:hAnsi="Times New Roman CYR"/>
          <w:i/>
          <w:iCs/>
          <w:sz w:val="26"/>
          <w:szCs w:val="26"/>
        </w:rPr>
        <w:t xml:space="preserve">віддати колодку. </w:t>
      </w:r>
      <w:r>
        <w:rPr>
          <w:rFonts w:cs="Times New Roman CYR" w:ascii="Times New Roman CYR" w:hAnsi="Times New Roman CYR"/>
          <w:sz w:val="26"/>
          <w:szCs w:val="26"/>
        </w:rPr>
        <w:t>Дівчина часто віддавала колодку кільком хлопцям, але “своєму” віддавала найкращі писанки, ще й з вишитою сорочкою. Усі ці обрядодійства вважалися запорукою одруженн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В українській народній казці “Телесик” колихання бабою полінця, з якого народився Телесик, є нічим іншим, як відображенням цього давнього матріархального обряд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ЛОНІЇ АНТИЧНІ</w:t>
      </w:r>
      <w:r>
        <w:rPr>
          <w:rFonts w:cs="Times New Roman CYR" w:ascii="Times New Roman CYR" w:hAnsi="Times New Roman CYR"/>
          <w:sz w:val="26"/>
          <w:szCs w:val="26"/>
        </w:rPr>
        <w:t xml:space="preserve"> – грецькі і римські поселення, засновані на чужих землях. У Греції процес виведення колоній проходив у два етапи: велика грецька колонізація VIII–VI ст. до н. е. (апойкізація) і колонізація періоду розквіту грецьких полісів. В основі першого періоду лежала потреба освоєння родючих земель у зв’язку з демографічним ростом, класова боротьба в полісах, а також торговельні інтереси. Колонії – апойкії (дослівно “виселення”) мали землеробський або ж торговельний характер; часто їх заснуванню передували існуючі торговельні факторії. Організацію колоній брала на себе метрополія (дослівно “поліс-матір”), виділяючи спеціального керівника – ойкіста. В його обов’язки входило: вибір місцевості, наділ колоністів землею, організація політичного управління, побудова храм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ЛХІД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Kolchis</w:t>
      </w:r>
      <w:r>
        <w:rPr>
          <w:rFonts w:cs="Times New Roman CYR" w:ascii="Times New Roman CYR" w:hAnsi="Times New Roman CYR"/>
          <w:sz w:val="26"/>
          <w:szCs w:val="26"/>
        </w:rPr>
        <w:t>) – грецька назва історичної області Західної Грузії (місцева назва Егрісі). Її найважливіші річки – Фасіс (сучасна Ріоні) і Акампіс (сучасна Шорок). За легендою, тут царював у давнину Еет, батько Медеї, він володів золотим руном, яке викрали аргонавти. На початку І ст. до н. е. Колхідою заволодів понтійський цар Мітрідат, а після нього – Римська  держа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ОЛЯДА </w:t>
      </w:r>
      <w:r>
        <w:rPr>
          <w:rFonts w:cs="Times New Roman CYR" w:ascii="Times New Roman CYR" w:hAnsi="Times New Roman CYR"/>
          <w:sz w:val="26"/>
          <w:szCs w:val="26"/>
        </w:rPr>
        <w:t>– 1) бог, який розпочинає Коло Свароже, тобто новий господарський рік; 2) стародавній обряд уславлення богів піснями (колядування) та винагорода за нього; 3) богиня-мати молодого Божича-Сонця.</w:t>
      </w:r>
    </w:p>
    <w:p>
      <w:pPr>
        <w:pStyle w:val="Normal"/>
        <w:shd w:fill="FFFFFF" w:val="clear"/>
        <w:autoSpaceDE w:val="false"/>
        <w:ind w:firstLine="709"/>
        <w:jc w:val="both"/>
        <w:rPr/>
      </w:pPr>
      <w:r>
        <w:rPr>
          <w:rFonts w:cs="Times New Roman CYR" w:ascii="Times New Roman CYR" w:hAnsi="Times New Roman CYR"/>
          <w:sz w:val="26"/>
          <w:szCs w:val="26"/>
        </w:rPr>
        <w:t>Славлячи молодого Божича, бог торжества світла, бог перемоги добра над злом приходить у кожну оселю на Свят-вечір.</w:t>
      </w:r>
    </w:p>
    <w:p>
      <w:pPr>
        <w:pStyle w:val="Normal"/>
        <w:shd w:fill="FFFFFF" w:val="clear"/>
        <w:autoSpaceDE w:val="false"/>
        <w:ind w:firstLine="709"/>
        <w:jc w:val="both"/>
        <w:rPr/>
      </w:pPr>
      <w:r>
        <w:rPr>
          <w:rFonts w:cs="Times New Roman CYR" w:ascii="Times New Roman CYR" w:hAnsi="Times New Roman CYR"/>
          <w:sz w:val="26"/>
          <w:szCs w:val="26"/>
        </w:rPr>
        <w:t>Коляда – велике свято Різдва (народження) молодого Божича-Сонця – відзначається в час, коли зимове Сонце повертає на літо, а день починає прибувати. 24 грудня вшановували також батька всіх богів – Сварога. Обряд колядування досить простий: колядники ходять від хати до хати, співають замовляння і побажання всіляких гараздів кожному дому та збирають пожертви у загальний “міх”, які потім усією ватагою споживаю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Фольклор зберіг цікаві архаїчні описи зимового новорічного обряду, пов’язаного з божеством Коляд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 горою крут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 рікою бистр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тоять ліса дрімуч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тих лісах вогні горять,</w:t>
      </w:r>
    </w:p>
    <w:p>
      <w:pPr>
        <w:pStyle w:val="Normal"/>
        <w:shd w:fill="FFFFFF" w:val="clear"/>
        <w:autoSpaceDE w:val="false"/>
        <w:ind w:firstLine="720"/>
        <w:jc w:val="both"/>
        <w:rPr>
          <w:rFonts w:ascii="Times New Roman CYR" w:hAnsi="Times New Roman CYR" w:cs="Times New Roman CYR"/>
          <w:sz w:val="26"/>
          <w:szCs w:val="26"/>
        </w:rPr>
      </w:pPr>
      <w:r>
        <w:rPr>
          <w:rFonts w:cs="Times New Roman CYR" w:ascii="Times New Roman CYR" w:hAnsi="Times New Roman CYR"/>
          <w:sz w:val="26"/>
          <w:szCs w:val="26"/>
        </w:rPr>
        <w:t>Кругом вогнів люди стоять,</w:t>
      </w:r>
    </w:p>
    <w:p>
      <w:pPr>
        <w:pStyle w:val="Normal"/>
        <w:shd w:fill="FFFFFF" w:val="clear"/>
        <w:autoSpaceDE w:val="false"/>
        <w:ind w:firstLine="720"/>
        <w:jc w:val="both"/>
        <w:rPr>
          <w:rFonts w:ascii="Times New Roman CYR" w:hAnsi="Times New Roman CYR" w:cs="Times New Roman CYR"/>
          <w:sz w:val="26"/>
          <w:szCs w:val="26"/>
        </w:rPr>
      </w:pPr>
      <w:r>
        <w:rPr>
          <w:rFonts w:cs="Times New Roman CYR" w:ascii="Times New Roman CYR" w:hAnsi="Times New Roman CYR"/>
          <w:sz w:val="26"/>
          <w:szCs w:val="26"/>
        </w:rPr>
        <w:t>Люди стоять, колядують.</w:t>
      </w:r>
    </w:p>
    <w:p>
      <w:pPr>
        <w:pStyle w:val="Normal"/>
        <w:shd w:fill="FFFFFF" w:val="clear"/>
        <w:autoSpaceDE w:val="false"/>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Коляда, Коляд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и буваєш, Коляд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передодні Різдва.</w:t>
      </w:r>
    </w:p>
    <w:p>
      <w:pPr>
        <w:pStyle w:val="Normal"/>
        <w:shd w:fill="FFFFFF" w:val="clear"/>
        <w:autoSpaceDE w:val="false"/>
        <w:jc w:val="both"/>
        <w:rPr/>
      </w:pPr>
      <w:r>
        <w:rPr>
          <w:rFonts w:cs="Times New Roman CYR" w:ascii="Times New Roman CYR" w:hAnsi="Times New Roman CYR"/>
          <w:sz w:val="26"/>
          <w:szCs w:val="26"/>
        </w:rPr>
        <w:t>В іншій колядці, записаній О. Афанасьєвим, співає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Їхала Коляд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мальованому возоч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вороному кони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їхала до Василя у дві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асиль, Василь! Подаруй Коляду.</w:t>
      </w:r>
    </w:p>
    <w:p>
      <w:pPr>
        <w:pStyle w:val="Normal"/>
        <w:shd w:fill="FFFFFF" w:val="clear"/>
        <w:autoSpaceDE w:val="false"/>
        <w:ind w:firstLine="709"/>
        <w:jc w:val="both"/>
        <w:rPr/>
      </w:pPr>
      <w:r>
        <w:rPr>
          <w:rFonts w:cs="Times New Roman CYR" w:ascii="Times New Roman CYR" w:hAnsi="Times New Roman CYR"/>
          <w:sz w:val="26"/>
          <w:szCs w:val="26"/>
        </w:rPr>
        <w:t>“</w:t>
      </w:r>
      <w:r>
        <w:rPr>
          <w:rFonts w:cs="Times New Roman CYR" w:ascii="Times New Roman CYR" w:hAnsi="Times New Roman CYR"/>
          <w:sz w:val="26"/>
          <w:szCs w:val="26"/>
        </w:rPr>
        <w:t>Їхала Коляда” – це Сонце, поворот якого радісно святкують люди. Цей виїзд предки вшановували символічним обрядом, про який згадують Судебник 1627 р. і царська грамота 1648 р.: на святі Коляди вони “одягали на себе машкари і одежу скоморошу і поміж себе бісовську кобилку водили”. На Поділлі під Новий рік на честь богині Коляди також водили по дворах коня, прикрашеного пучками сухих квітів і вівса. А в Синопсисі 1647 р. згадується, що на святі Коляди вшановували “Тура-сатану”. Це говорить про те, що свято Коляди тісно пов’язане з культом громовика (Перуна). У Галичині на святі Коляди ходили з чучелом вовка, зупинялися перед хатами і виголошували колядки, а також бігали селом з вовчою шкурою (вовк вважався охоронцем від злих духів). Учасники цих обрядодійств наряджалися биками, баранами, козлами, ведмедями, собаками і вовками, а також відьмою і чортом. Найчастіше використовувалися вивернуті кожухи і довга борода із льону. Той, хто уявлявся чортом, натягував на себе щось волохате, обличчя вимазував сажею, до голови прикріплював роги, а в зуби брав гаряче вугілля.</w:t>
      </w:r>
    </w:p>
    <w:p>
      <w:pPr>
        <w:pStyle w:val="Normal"/>
        <w:shd w:fill="FFFFFF" w:val="clear"/>
        <w:autoSpaceDE w:val="false"/>
        <w:ind w:firstLine="709"/>
        <w:jc w:val="both"/>
        <w:rPr/>
      </w:pPr>
      <w:r>
        <w:rPr>
          <w:rFonts w:cs="Times New Roman CYR" w:ascii="Times New Roman CYR" w:hAnsi="Times New Roman CYR"/>
          <w:sz w:val="26"/>
          <w:szCs w:val="26"/>
        </w:rPr>
        <w:t>З поворотом Сонця на літо в давнину народилася думка, що мертві води (скуті льодом ріки та озера, снігові хмари) перетворюються у живі, які приносять землі оновлення і силу родючості. Тому на святі Коляди було прийнято здійснювати релігійне обмивання. Цей обряд у християнську епоху був перенесений, за твердженням О. Афанасьева, на день церковного водосвяття (Водохрещу).</w:t>
      </w:r>
    </w:p>
    <w:p>
      <w:pPr>
        <w:pStyle w:val="Normal"/>
        <w:shd w:fill="FFFFFF" w:val="clear"/>
        <w:autoSpaceDE w:val="false"/>
        <w:ind w:firstLine="709"/>
        <w:jc w:val="both"/>
        <w:rPr/>
      </w:pPr>
      <w:r>
        <w:rPr>
          <w:rFonts w:cs="Times New Roman CYR" w:ascii="Times New Roman CYR" w:hAnsi="Times New Roman CYR"/>
          <w:sz w:val="26"/>
          <w:szCs w:val="26"/>
        </w:rPr>
        <w:t>Проти обряду Коляди в кінці XVI ст. особливо завзято виступав український проповідник Іван Вишенський: “Коляди з міст та з сіл ученням виженіть, не хоче-бо Христос, щоб при його різдві диявольські коляди мали місце, але хай їх у прірву занесе”.</w:t>
      </w:r>
    </w:p>
    <w:p>
      <w:pPr>
        <w:pStyle w:val="Normal"/>
        <w:shd w:fill="FFFFFF" w:val="clear"/>
        <w:autoSpaceDE w:val="false"/>
        <w:ind w:firstLine="709"/>
        <w:jc w:val="both"/>
        <w:rPr/>
      </w:pPr>
      <w:r>
        <w:rPr>
          <w:rFonts w:cs="Times New Roman CYR" w:ascii="Times New Roman CYR" w:hAnsi="Times New Roman CYR"/>
          <w:sz w:val="26"/>
          <w:szCs w:val="26"/>
        </w:rPr>
        <w:t>Про свято Коляди згадує Густинський літопис (1670 р.): “Коляда, йому ж свято препогане буває 24-го. І хоча благодать Христовим Різдвом осіяє нас і ідолів губить, але й досі в пам’яті божевільних диявол живе: на честь цього біса збираються простолюдини напередодні Різдва Христового і співають пісень, в яких і про Різдво Христове згадують, але передусім біса Коляду величають”. Етнографічне святкування Коляди пов’язане взагалі з зимовими Святками (25 грудня – 6 січня), але і в церковному календарі, і в народному відчуваються сліди більш частого його святкування: на Великдень (Паску) і 1 березня.</w:t>
      </w:r>
    </w:p>
    <w:p>
      <w:pPr>
        <w:pStyle w:val="Normal"/>
        <w:shd w:fill="FFFFFF" w:val="clear"/>
        <w:autoSpaceDE w:val="false"/>
        <w:ind w:firstLine="709"/>
        <w:jc w:val="both"/>
        <w:rPr/>
      </w:pPr>
      <w:r>
        <w:rPr>
          <w:rFonts w:cs="Times New Roman CYR" w:ascii="Times New Roman CYR" w:hAnsi="Times New Roman CYR"/>
          <w:sz w:val="26"/>
          <w:szCs w:val="26"/>
        </w:rPr>
        <w:t>Відомий дослідник народної творчості “віщун-гуцул” Ю. Федькович так писав про Коляду: “Божеством наших праотец було світле Сонечко. Звали єго Лад, і святкували єму кождого року три великі праздники. Перший праздник святкували тогди, коли сонечко зачинало змогати ея в силу і день рости, то єст при кінци місяця Декемврія, і звали той праздник “Ко-Ладу”, с чого походить слово Коляда. І святкували той праздник дуже весело і торжественно, світили світло, укривали стів, клали на стів убрані колачі, мід і солодку кутю з маком, на покутю ставили убраний сніп пшениці, робили годи, гостилися, а жерці (священики бога Лада) ходили з легінями (парубками) і з образом дикої кози хата від хати, співаючи пісень Ко-Ладу, котрі то пісні і на нас перейшли і котрим ми поважати повинні, бо так роблять усі чесні народи, аби свою старовіччину не забут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Цикл різдвяно-новорічних обходів завершувала колективна трапеза молоді, що відбувалася звичайно ввечері на Водохрещу. Цей звичай у різних місцевостях відомий під назвами “розщедрування”, “розмеланки”, “коляду пити”, “розколяда”, “латки”, “ардан” тощо. До наших днів він побутує на Прикарпатті та Буковині. Для святкової вечірки парубки винаймали велику хату й запрошували музик. На оплату йшли кошти, зібрані під час колядування й щедрування (маланкування). На ці кошти купували горілку, пиво й необхідні продукти. Після утвердження християнства свято на честь Коляди було приурочене до Різдва Ісуса Христа. У піснях-колядках Господь означає Сонце, Пречиста Діва Марія заступила стародавню Ладу, а св. Петро – Перу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ОЛЯДА </w:t>
      </w:r>
      <w:r>
        <w:rPr>
          <w:rFonts w:cs="Times New Roman CYR" w:ascii="Times New Roman CYR" w:hAnsi="Times New Roman CYR"/>
          <w:color w:val="000000"/>
          <w:sz w:val="26"/>
          <w:szCs w:val="26"/>
        </w:rPr>
        <w:t>– опікун зимового золотосяйного сонця Дажбога. Бог торжества світла Дажбожого, бог перемоги добра над злом, світла над тьмо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ОЛЯДКА </w:t>
      </w:r>
      <w:r>
        <w:rPr>
          <w:rFonts w:cs="Times New Roman CYR" w:ascii="Times New Roman CYR" w:hAnsi="Times New Roman CYR"/>
          <w:sz w:val="26"/>
          <w:szCs w:val="26"/>
        </w:rPr>
        <w:t>– традиційна укр. різдвяна обрядова піс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ОЛЯДКИ </w:t>
      </w:r>
      <w:r>
        <w:rPr>
          <w:rFonts w:cs="Times New Roman CYR" w:ascii="Times New Roman CYR" w:hAnsi="Times New Roman CYR"/>
          <w:sz w:val="26"/>
          <w:szCs w:val="26"/>
        </w:rPr>
        <w:t>– календарно-обрядові пісні, які виконувалися переважно у святкові періоди під час ритуальних обходів осель. Колядки звеличували народження молодого Божича-Сонця та найважливіші складники творення Всесвіту – Вогонь і Воду, а значить Бога – Творця всього сущого.</w:t>
      </w:r>
    </w:p>
    <w:p>
      <w:pPr>
        <w:pStyle w:val="Normal"/>
        <w:shd w:fill="FFFFFF" w:val="clear"/>
        <w:autoSpaceDE w:val="false"/>
        <w:ind w:firstLine="709"/>
        <w:jc w:val="both"/>
        <w:rPr/>
      </w:pPr>
      <w:r>
        <w:rPr>
          <w:rFonts w:cs="Times New Roman CYR" w:ascii="Times New Roman CYR" w:hAnsi="Times New Roman CYR"/>
          <w:sz w:val="26"/>
          <w:szCs w:val="26"/>
        </w:rPr>
        <w:t>Аби злі сили їх не розпізнали, колядники одягали на себе маски і ходили від хати до хати з восьмикутною зіркою (“звіздою”), славлячи господарів-трудівників, бажаючи їм урожаю і багатства в новому Колі Сварожому на щастя і добро богам і людям. Співали й про те, що самі колядники – прибульці з потойбічного світу, які, переправившись через річку чи перейшовши міст через море або річку, потрапили на двір до господаря. У піснях колядників називають “дорогими, добрими, бажаними гостями”, “святими, непростими гостями”, “Божими слугами”, “посланцями з неба, які приходять тільки один раз у році”, і т. ін. Свій прихід у дім колядники порівнюють з відвідуванням його самим Богом. Відгомін міфу першотворення бачимо у карпатських колядках, де птахи, поринаючи на дно моря, беруть участь у творенні земної суші. В усіх колядках молодий Божич-Сонце порівнюється з золотом як найвищим земним виміром краси. І все біля нього теж із золота: золотий човник, золоте зерно, золота кора, золотий перстенець, терем, місточок. Ось одна з колядок найстародавнішої доб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ли не було з нащада світ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огди не було неба й земл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но лем було синє мор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серед моря зелений явір.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явороньку три голубоньк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ри голубоньки радоньку радять,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Радоньку радять, як світ сноват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Та пустимося на дно мор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а дістанемо дрібного піск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рібний пісочок посіємо м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нам ся стане чорна землиц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дістанемо золотий камінь –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Золотий камінь посіємо м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нам ся стане ясне небонько,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Ясне небонько, світле соненько,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Світле соненько, ясний місячик,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Ясен місячик, ясна зірниц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Ясна зірниця, дрібні звіздочки...</w:t>
      </w:r>
    </w:p>
    <w:p>
      <w:pPr>
        <w:pStyle w:val="Normal"/>
        <w:shd w:fill="FFFFFF" w:val="clear"/>
        <w:autoSpaceDE w:val="false"/>
        <w:ind w:firstLine="709"/>
        <w:jc w:val="both"/>
        <w:rPr/>
      </w:pPr>
      <w:r>
        <w:rPr>
          <w:rFonts w:cs="Times New Roman CYR" w:ascii="Times New Roman CYR" w:hAnsi="Times New Roman CYR"/>
          <w:sz w:val="26"/>
          <w:szCs w:val="26"/>
        </w:rPr>
        <w:t>У 1877 р. М. Драгоманов писав: “Надруковані в III т. “Матеріалів” п. Чубинського колядки – цілі Веди південноруські, за котрими можна простежити відтінки релігійних уявлень від древніших часів до пізніши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сь, наприклад, колядка, яка своїми образами нагадує гімни Індрі та багато псалмів, що описують бога, який проявляється у громі:</w:t>
      </w:r>
    </w:p>
    <w:p>
      <w:pPr>
        <w:pStyle w:val="Normal"/>
        <w:shd w:fill="FFFFFF" w:val="clear"/>
        <w:autoSpaceDE w:val="false"/>
        <w:ind w:firstLine="709"/>
        <w:jc w:val="both"/>
        <w:rPr/>
      </w:pPr>
      <w:r>
        <w:rPr>
          <w:rFonts w:cs="Times New Roman CYR" w:ascii="Times New Roman CYR" w:hAnsi="Times New Roman CYR"/>
          <w:sz w:val="26"/>
          <w:szCs w:val="26"/>
        </w:rPr>
        <w:t xml:space="preserve">Ой із-за гори, з-за зеленої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иходить нам чорна хмар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ле не є то чорна хмар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ле но є то Напередовець,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Напередовець, красний молодець,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Заперезався чорною ожиною,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За тою ожиною та три трубоньк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Перша трубонька та рогова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руга трубонька та золота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ретя трубонька та жуброва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як затрубить та в рогову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врадується весь звір у полі;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як затрубить та в золотую,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врадується вся риба в морі;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як затрубить та в жубровую,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Та врадується весь мир на землі.</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більшості регіонів України колядували перші три дні Різдва (25–27 грудня), на заході – від Святого вечора, а щедрували напередодні Нового року і в день св. Василя. Дорослі колядники починали обходи у вечірню і нічну пору. Заразом поширена практика ранішнього колядування, яка має деякі відмінності від нічного: ранком ходили по хатах діти або дорослі, але вже не ряджені колядники, щедрувальники, полазники, посівальники і т. ін., які здійснювали відповідні ритуально-магічні дії, супроводжуючи їх короткими піснями з побажанням добра і щастя господаря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ЛЬДЕВЕЙ</w:t>
      </w:r>
      <w:r>
        <w:rPr>
          <w:rFonts w:cs="Times New Roman CYR" w:ascii="Times New Roman CYR" w:hAnsi="Times New Roman CYR"/>
          <w:color w:val="000000"/>
          <w:sz w:val="26"/>
          <w:szCs w:val="26"/>
        </w:rPr>
        <w:t xml:space="preserve"> Роберт (1855–1925) – німецький архітектор і археолог. 1899 р. розпочав свої вісімнадцятирічні розкопки у Вавилоні, під час яких відкрив фундаменти Вавилонської вежі, вавилонських стін, шляху Мардука й “висячих сад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МІСІЯ ЕТИКИ МОКу.</w:t>
      </w:r>
      <w:r>
        <w:rPr>
          <w:rFonts w:cs="Times New Roman CYR" w:ascii="Times New Roman CYR" w:hAnsi="Times New Roman CYR"/>
          <w:b/>
          <w:bCs/>
          <w:color w:val="000000"/>
          <w:sz w:val="26"/>
          <w:szCs w:val="26"/>
          <w:lang w:val="en-US"/>
        </w:rPr>
        <w:t xml:space="preserve"> </w:t>
      </w:r>
      <w:r>
        <w:rPr>
          <w:rFonts w:cs="Times New Roman CYR" w:ascii="Times New Roman CYR" w:hAnsi="Times New Roman CYR"/>
          <w:b/>
          <w:bCs/>
          <w:color w:val="000000"/>
          <w:sz w:val="26"/>
          <w:szCs w:val="26"/>
        </w:rPr>
        <w:t xml:space="preserve">МІРИ ТА САНКЦІЇ </w:t>
      </w:r>
      <w:r>
        <w:rPr>
          <w:rFonts w:cs="Times New Roman CYR" w:ascii="Times New Roman CYR" w:hAnsi="Times New Roman CYR"/>
          <w:color w:val="000000"/>
          <w:sz w:val="26"/>
          <w:szCs w:val="26"/>
        </w:rPr>
        <w:t>– комісія етики МОК наділяється зобов’язанням розробляти та здійснювати структуру етичних принципів, включаючи Кодекс етики, який базується на цінностях та принципах, що містяться в Олімпійській хартії. Крім того, вона розглядає скарги, які пов’язані з недотриманням таких етичних принципів, включаючи порушення Кодексу етики, та, якщо необхідно, надає пропозиції до Виконавчого комітету щодо санкцій.</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Міри та санкції, що можуть застосовуватися Сесією або Виконавчим комітетом, є так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 контексті олімпійського руху: стосовно членів МОКу та почесних член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а) догана, яка оголошується Виконавчим комітет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 усунення на зазначений термін, який оголошується Виконавчим комітетом. Усунення може розповсюджуватися на всі або частину прав, прерогатив та функцій, що виходять з членства конкретної особ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анкції можуть бути застосовані до членів МОКу або почесних членів, хто своєю поведінкою шкодить інтересам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іри та санкції, викладені вище, можуть комбінувати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Рішенням Виконавчого комітету, відповідний член або почесний член шляхом дисциплінарного розслідування, що проводилось в його випадку, може бути позбавлений всіх або частини своїх прав, прерогатив та функцій, які виходять з його членств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тосовно МФ:</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а)  виключення з програми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виду спорту (Сес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дисципліни (Виконавчий комітет);</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змагання (Виконавчий комітет);</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 позбавлення визнання (Сес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тосовно асоціацій МФ: позбавлення визнання (Сесія).</w:t>
      </w:r>
    </w:p>
    <w:p>
      <w:pPr>
        <w:pStyle w:val="Normal"/>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color w:val="000000"/>
          <w:sz w:val="26"/>
          <w:szCs w:val="26"/>
        </w:rPr>
        <w:t xml:space="preserve">Стосовно НОКів: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а) позбавлення права заявляти атлетів на Олімпійські ігри (Виконавчий комітет);</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 тимчасове виключення (Виконавчий комітет); в цьому випадку Виконавчий комітет визначає у кожному випадку наслідки для відповідного НОКу та його атлет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 тимчасове або постійне позбавлення визнання (Сесія); у випадку постійного позбавлення визнання НОК втрачає всі права, які він отримав у відповідності до Олімпійської харт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г)  позбавлення права організації Сесії або Олімпійського конгресу (Сес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тосовно асоціацій НОКів: позбавлення визнання (Сес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тосовно міста</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організатора, ОКОІ або НОК: позбавлення права організації Олімпійських ігор (Сес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 контексті Олімпійських ігор: стосовно окремих учасників та команд: тимчасове або постійне позбавлення права участі або виключення з Олімпійських ігор; у випадку виключення будь-які отримані медалі або дипломи повинні повертатися до МОКу (Виконавчий комітет); стосовно офіційних представників, менеджерів або інших членів будь-якої делегації, а також рефері та членів журі: тимчасове або постійне позбавлення права участі або виключення із Олімпійських ігор (Виконавчий комітет); стосовно всіх інших акредитованих осіб: позбавлення акредитації (Виконавчий комітет); ніяке рішення, яке було прийняте в контексті Олімпійських ігор, не може піддаватися сумніву по закінченні трьох років після дня церемонії закриття ц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еред тим як вжити той чи інший захід або санкцію, компетентний орган МОКу може оголосити попередж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ка людина, команда або будь</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ка інша особа або юридична особа має право бути заслуханою органом МОКу, який є компетентним вжити заходів або санкцій до такої особи, команди або юридичної особи. Право бути заслуханим у тлумаченні цього положення включає право бути ознайомленим зі звинуваченнями та право постати особисто або подати письмовий документ для захис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кий захід або санкція, які приймаються Сесією або Виконавчим комітетом, повинні бути письмово повідомлені зацікавленим сторона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сі заходи або санкції будуть мати негайну дію до тих пір, як тільки        компетентний орган не вирішить інакше.</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КОМІЦІЇ</w:t>
      </w:r>
      <w:r>
        <w:rPr>
          <w:rFonts w:cs="Times New Roman CYR" w:ascii="Times New Roman CYR" w:hAnsi="Times New Roman CYR"/>
          <w:sz w:val="26"/>
          <w:szCs w:val="26"/>
        </w:rPr>
        <w:t xml:space="preserve"> – місця для проведення народних зборів у Рим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МІЦІЇ</w:t>
      </w:r>
      <w:r>
        <w:rPr>
          <w:rFonts w:cs="Times New Roman CYR" w:ascii="Times New Roman CYR" w:hAnsi="Times New Roman CYR"/>
          <w:sz w:val="26"/>
          <w:szCs w:val="26"/>
        </w:rPr>
        <w:t xml:space="preserve"> – народні збори у Римі. Розрізнялися коміції куріантні, коміції центуріатні і коміції трибутні. Скликалися у визначені дні в спеціальних місцях, які вважалися римлянами священними. Їх функції обмежив Сулла, за імператора Августа коміції втратили своє значення взагал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ОМОРА </w:t>
      </w:r>
      <w:r>
        <w:rPr>
          <w:rFonts w:cs="Times New Roman CYR" w:ascii="Times New Roman CYR" w:hAnsi="Times New Roman CYR"/>
          <w:sz w:val="26"/>
          <w:szCs w:val="26"/>
        </w:rPr>
        <w:t>– частина весільного обряду: зустріч молодої в хаті молодого.</w:t>
      </w:r>
    </w:p>
    <w:p>
      <w:pPr>
        <w:pStyle w:val="Normal"/>
        <w:shd w:fill="FFFFFF" w:val="clear"/>
        <w:autoSpaceDE w:val="false"/>
        <w:ind w:firstLine="709"/>
        <w:jc w:val="both"/>
        <w:rPr/>
      </w:pPr>
      <w:r>
        <w:rPr>
          <w:rFonts w:cs="Times New Roman CYR" w:ascii="Times New Roman CYR" w:hAnsi="Times New Roman CYR"/>
          <w:sz w:val="26"/>
          <w:szCs w:val="26"/>
        </w:rPr>
        <w:t>Насамперед молода підлягає очищенню: її та весь її поїзд переводять через вогонь, який розкладають перед ворітьми двору молодого. Біля дверей хати молоду зустрічають батьки її чоловіка з хлібом-сіллю, але вона не повинна жодного слова говорити; потім її заводять до хати, де вона передусім випускає привезену з собою чорну курку під піч, а всі присутні уважно дивляться, щоб молода туди не зазирнула, бо тоді свекруха може вмерти. Посадивши молоду на покуті, паличкою знімають з неї намітку та закидають на піч. Це зветься “пригощати молоду”, щоб вона скоріше звикала до нової хати. Тим часом у коморі вже готують постіль для молодих; неодмінно на соломі, яку приносить дружко, зі снопом жита в головах; зверху солому вкривають рядном, а на нього вже стелять постіль, що привезла з собою молода, або кладуть кожух чи якусь іншу одежину. У голові завжди ставлять хліб</w:t>
      </w:r>
      <w:r>
        <w:rPr>
          <w:rFonts w:cs="Times New Roman CYR" w:ascii="Times New Roman CYR" w:hAnsi="Times New Roman CYR"/>
          <w:sz w:val="26"/>
          <w:szCs w:val="26"/>
          <w:lang w:val="en-US"/>
        </w:rPr>
        <w:t>-</w:t>
      </w:r>
      <w:r>
        <w:rPr>
          <w:rFonts w:cs="Times New Roman CYR" w:ascii="Times New Roman CYR" w:hAnsi="Times New Roman CYR"/>
          <w:sz w:val="26"/>
          <w:szCs w:val="26"/>
        </w:rPr>
        <w:t>сіль. Підійшовши до комори, дружко та молодий залишаються перед дверима, а молода входить туди разом зі</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свашками, які починають одразу її роздягати. Скинувши з молодої всю одежу, її старанно оглядають, щоб на ній де</w:t>
      </w:r>
      <w:r>
        <w:rPr>
          <w:rFonts w:cs="Times New Roman CYR" w:ascii="Times New Roman CYR" w:hAnsi="Times New Roman CYR"/>
          <w:sz w:val="26"/>
          <w:szCs w:val="26"/>
          <w:lang w:val="ru-RU"/>
        </w:rPr>
        <w:t>-</w:t>
      </w:r>
      <w:r>
        <w:rPr>
          <w:rFonts w:cs="Times New Roman CYR" w:ascii="Times New Roman CYR" w:hAnsi="Times New Roman CYR"/>
          <w:sz w:val="26"/>
          <w:szCs w:val="26"/>
        </w:rPr>
        <w:t>небудь, наприклад у волоссі, не було яких</w:t>
      </w:r>
      <w:r>
        <w:rPr>
          <w:rFonts w:cs="Times New Roman CYR" w:ascii="Times New Roman CYR" w:hAnsi="Times New Roman CYR"/>
          <w:sz w:val="26"/>
          <w:szCs w:val="26"/>
          <w:lang w:val="ru-RU"/>
        </w:rPr>
        <w:t>-</w:t>
      </w:r>
      <w:r>
        <w:rPr>
          <w:rFonts w:cs="Times New Roman CYR" w:ascii="Times New Roman CYR" w:hAnsi="Times New Roman CYR"/>
          <w:sz w:val="26"/>
          <w:szCs w:val="26"/>
        </w:rPr>
        <w:t xml:space="preserve">небудь колючих речей </w:t>
      </w:r>
      <w:r>
        <w:rPr>
          <w:rFonts w:cs="Times New Roman CYR" w:ascii="Times New Roman CYR" w:hAnsi="Times New Roman CYR"/>
          <w:i/>
          <w:iCs/>
          <w:sz w:val="26"/>
          <w:szCs w:val="26"/>
        </w:rPr>
        <w:t xml:space="preserve">(проторга) </w:t>
      </w:r>
      <w:r>
        <w:rPr>
          <w:rFonts w:cs="Times New Roman CYR" w:ascii="Times New Roman CYR" w:hAnsi="Times New Roman CYR"/>
          <w:sz w:val="26"/>
          <w:szCs w:val="26"/>
        </w:rPr>
        <w:t xml:space="preserve">або вузликів. Так само обстежують і молодого. Залишивши обох на самоті, радять їм, щоб вони не примушували гостей довго на них чекати. Коли мета перебування молодих у коморі здійснена, молодий стуком у двері дає про це знати старшому бояринові та свашкам. Свашки входять до комори, скидають з молодої сорочку, надягають на неї іншу; одягнувши її, виводять молоду до гостей, несучи перед нею докази її дівоцтва. Заключним акордом весілля є </w:t>
      </w:r>
      <w:r>
        <w:rPr>
          <w:rFonts w:cs="Times New Roman CYR" w:ascii="Times New Roman CYR" w:hAnsi="Times New Roman CYR"/>
          <w:i/>
          <w:iCs/>
          <w:sz w:val="26"/>
          <w:szCs w:val="26"/>
        </w:rPr>
        <w:t xml:space="preserve">перезва, </w:t>
      </w:r>
      <w:r>
        <w:rPr>
          <w:rFonts w:cs="Times New Roman CYR" w:ascii="Times New Roman CYR" w:hAnsi="Times New Roman CYR"/>
          <w:sz w:val="26"/>
          <w:szCs w:val="26"/>
        </w:rPr>
        <w:t xml:space="preserve">коли матері молодої повідомляють про щасливе завершення шлюбної ночі. Батьки молодого наливають послам горілки, забарвленої червоним, затикають пляшку колосками жита, прив’язують до неї пучечки червоної калини, додають ще до цього пшеничний хліб та відсилають усе це до матері молодої почесною депутацією з родичів; часом цю місію беруть на себе всі присутні на весіллі гості зі старшим боярином на чолі; він несе, між іншим, і згадану сорочку молодої. На хаті ставлять </w:t>
      </w:r>
      <w:r>
        <w:rPr>
          <w:rFonts w:cs="Times New Roman CYR" w:ascii="Times New Roman CYR" w:hAnsi="Times New Roman CYR"/>
          <w:i/>
          <w:iCs/>
          <w:sz w:val="26"/>
          <w:szCs w:val="26"/>
        </w:rPr>
        <w:t xml:space="preserve">корогву, </w:t>
      </w:r>
      <w:r>
        <w:rPr>
          <w:rFonts w:cs="Times New Roman CYR" w:ascii="Times New Roman CYR" w:hAnsi="Times New Roman CYR"/>
          <w:sz w:val="26"/>
          <w:szCs w:val="26"/>
        </w:rPr>
        <w:t>цебто червону запаску, прикріплену до дрючка, а бояри прив’язують собі через плече червоні пояси; на всіх мають бути червоні стрічки – одне слово, червона барва на всьому. Весільні гості знімають з даху корогву і та починають цілим натовпом ходити від хати до хати з музиками, танцями, співаючи веселих еротичних пісень.</w:t>
      </w:r>
    </w:p>
    <w:p>
      <w:pPr>
        <w:pStyle w:val="Normal"/>
        <w:shd w:fill="FFFFFF" w:val="clear"/>
        <w:autoSpaceDE w:val="false"/>
        <w:ind w:firstLine="709"/>
        <w:jc w:val="both"/>
        <w:rPr/>
      </w:pPr>
      <w:r>
        <w:rPr>
          <w:rFonts w:cs="Times New Roman CYR" w:ascii="Times New Roman CYR" w:hAnsi="Times New Roman CYR"/>
          <w:sz w:val="26"/>
          <w:szCs w:val="26"/>
        </w:rPr>
        <w:t>Якщо молода виявилася “нечесною”, не зізнавшись у тому наперед, на неї сиплються всі можливі образи, співають непристойних пісень, радощі з весілля зникають та всі розходяться, часом знаходячи задоволення в тому, що на батьків ославленої молодої надівають солом’яні хомути, частують їх горілкою зі склянки з пробитим дном тощо.</w:t>
      </w:r>
    </w:p>
    <w:p>
      <w:pPr>
        <w:pStyle w:val="Normal"/>
        <w:shd w:fill="FFFFFF" w:val="clear"/>
        <w:autoSpaceDE w:val="false"/>
        <w:ind w:firstLine="709"/>
        <w:jc w:val="both"/>
        <w:rPr/>
      </w:pPr>
      <w:r>
        <w:rPr>
          <w:rFonts w:cs="Times New Roman CYR" w:ascii="Times New Roman CYR" w:hAnsi="Times New Roman CYR"/>
          <w:sz w:val="26"/>
          <w:szCs w:val="26"/>
        </w:rPr>
        <w:t>Звичаєве право українців засуджувало свободу статевих взаємин. Недодержання певних норм натрапляло на осуд з боку громади та родичів, який особливо суворо виявлявся при порушенні дівочої честі. Таких дівчат навіть били шнурами від дзвонів, намоченими у соляній ропі. В Українських Карпатах ще на початку XX ст. можна було спостерігати суворий звичай кари “на горло” – фізичної розправи за перелюбство дівчат та парубків. Особливо ж негативно сприймалося народження позашлюбної дитини, оскільки неслава падала не лише на дівчину, її матір та родину, а й на все село. Вважалося, що за цей гріх його мешканці будуть покарані неврожаєм або мором. Отже, село намагалося позбутися дівчини та її дитин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У казках часто трапляється мотив </w:t>
      </w:r>
      <w:r>
        <w:rPr>
          <w:rFonts w:cs="Times New Roman CYR" w:ascii="Times New Roman CYR" w:hAnsi="Times New Roman CYR"/>
          <w:i/>
          <w:iCs/>
          <w:sz w:val="26"/>
          <w:szCs w:val="26"/>
        </w:rPr>
        <w:t xml:space="preserve">забороненої комори. </w:t>
      </w:r>
      <w:r>
        <w:rPr>
          <w:rFonts w:cs="Times New Roman CYR" w:ascii="Times New Roman CYR" w:hAnsi="Times New Roman CYR"/>
          <w:sz w:val="26"/>
          <w:szCs w:val="26"/>
        </w:rPr>
        <w:t>У казці “Чарівна сорочка” орел дає героєві ключі від будинку, “дозволяє скрізь ходити, на все дивитися, тільки одного ключа, який на стіні висить, брати не бажав”. Відкривши комору забороненим ключем, Іван побачив там коня. Після цього він засинає і спить непробудним сном цілий рік. Іноді в коморі знахо</w:t>
        <w:softHyphen/>
        <w:t>дяться жінки (зв’язані красуні, які просять пити, і т.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КОМПАНІЙСЬКІ ПОЛКИ</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вільно</w:t>
        <w:softHyphen/>
        <w:t>наймані (“охотницькі”) кінні полки в Гетьманщині, створені в 60–70</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х рр. XVII ст. геть</w:t>
        <w:softHyphen/>
        <w:t>манським урядом. Компанійці несли сторо</w:t>
        <w:softHyphen/>
        <w:t>жову та розвідувальну службу, також брали участь у військових діях, за що отримували від гетьманського уряду платню, продоволь</w:t>
        <w:softHyphen/>
        <w:t>ство й амуніцію. Ці полки поділялися на сотні, сотні – на курені; очолювали полк полковник і полкова старшина. Одночасно існували 3–4 компанійських полки, у яких нараховувалося по 1500–1800 козаків.</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КОМПЛЕКСНИЙ КОНТРОЛЬ У ПІДГОТОВЦІ СПОРТСМЕНА </w:t>
      </w:r>
      <w:r>
        <w:rPr>
          <w:rFonts w:cs="Times New Roman CYR" w:ascii="Times New Roman CYR" w:hAnsi="Times New Roman CYR"/>
          <w:color w:val="000000"/>
          <w:sz w:val="26"/>
          <w:szCs w:val="26"/>
        </w:rPr>
        <w:t>– вимірю</w:t>
        <w:softHyphen/>
        <w:t>вання й оцінка різних показників у циклах тренування з метою ви</w:t>
        <w:softHyphen/>
        <w:t>значення рівня підготовленості спортсмена. Складовими комплекс</w:t>
        <w:softHyphen/>
        <w:t>ного контролю є педагогічні, медико</w:t>
      </w:r>
      <w:r>
        <w:rPr>
          <w:rFonts w:cs="Times New Roman CYR" w:ascii="Times New Roman CYR" w:hAnsi="Times New Roman CYR"/>
          <w:color w:val="000000"/>
          <w:sz w:val="26"/>
          <w:szCs w:val="26"/>
          <w:lang w:val="en-US"/>
        </w:rPr>
        <w:t>-</w:t>
      </w:r>
      <w:r>
        <w:rPr>
          <w:rFonts w:cs="Times New Roman CYR" w:ascii="Times New Roman CYR" w:hAnsi="Times New Roman CYR"/>
          <w:color w:val="000000"/>
          <w:sz w:val="26"/>
          <w:szCs w:val="26"/>
        </w:rPr>
        <w:t>біологічні, психологічні дослі</w:t>
        <w:softHyphen/>
        <w:t>дження. Розрізняють оперативний, поточний, етапний контрол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ОМПЛЕКТУВАННЯ МОК </w:t>
      </w:r>
      <w:r>
        <w:rPr>
          <w:rFonts w:cs="Times New Roman CYR" w:ascii="Times New Roman CYR" w:hAnsi="Times New Roman CYR"/>
          <w:color w:val="000000"/>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МОК вибирає і обирає своїх членів із числа таких осіб, яких він розглядає як тих, що пройшли відбір. Вони повинні бути громадянами країни, де вони мають постійне місце проживання або де зосереджені їх інтереси і де існує НОК, визнаний МОКом. Крім того, такі особи повинні розмовляти хоча б однією мовою із тих, що використовуються на сесіях МОКу.</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е може бути обраний більше ніж один член в окремій країні. Однак МОК може обрати другого члена в країнах, в яких відбувались Ігри Олімпіади або зимові Олімпійські ігр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рім того, Президент може запропонувати на розгляд Сесії обрання не більше десяти членів без визначення національності або місця проживання. Такі вибори     повинні бути мотивовані: посадою відповідних осіб; або їх особливою кваліфікаціє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МОК приймає їх у члени на церемонії, під час якої вони дають згоду виконувати свої обов’язки словами такої клятви: </w:t>
      </w:r>
      <w:r>
        <w:rPr>
          <w:rFonts w:cs="Times New Roman CYR" w:ascii="Times New Roman CYR" w:hAnsi="Times New Roman CYR"/>
          <w:i/>
          <w:iCs/>
          <w:color w:val="000000"/>
          <w:sz w:val="26"/>
          <w:szCs w:val="26"/>
        </w:rPr>
        <w:t>“Удостоюючись честі стати членом Міжнародного Олімпійського Комітету і представляти його в моїй країні, ..., і, заявляючи, що усвідомлюю відповідальність цього звання, я зобов’язуюсь служити олімпійському рухові в повну міру своїх можливостей, дотримуватись і примушувати дотримуватись усіх положень Олімпійської хартії і рішень МОКу, які я приймаю беззастережно, залишатись вільним від політичного і комерційного впливу, як і від усіх міркувань расового і релігійного порядку, і захищати в усіх обставинах інтереси МОКу і олімпійського руху</w:t>
      </w:r>
      <w:r>
        <w:rPr>
          <w:rFonts w:cs="Times New Roman CYR" w:ascii="Times New Roman CYR" w:hAnsi="Times New Roman CYR"/>
          <w:i/>
          <w:sz w:val="26"/>
          <w:szCs w:val="26"/>
        </w:rPr>
        <w:t>”</w:t>
      </w:r>
      <w:r>
        <w:rPr>
          <w:rFonts w:cs="Times New Roman CYR" w:ascii="Times New Roman CYR" w:hAnsi="Times New Roman CYR"/>
          <w:i/>
          <w:iCs/>
          <w:color w:val="000000"/>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и МОКу є його представниками у своїх країнах, а не делегатами від своїх країн в М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и МОКу не можуть приймати від урядів, організацій або інших юридичних установ або осіб будь</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кий мандат, що примушував їх або втручався в свободу їх дій і голосування.</w:t>
      </w:r>
    </w:p>
    <w:p>
      <w:pPr>
        <w:pStyle w:val="Normal"/>
        <w:shd w:fill="FFFFFF" w:val="clear"/>
        <w:autoSpaceDE w:val="false"/>
        <w:ind w:firstLine="709"/>
        <w:jc w:val="both"/>
        <w:rPr/>
      </w:pPr>
      <w:r>
        <w:rPr>
          <w:rFonts w:cs="Times New Roman CYR" w:ascii="Times New Roman CYR" w:hAnsi="Times New Roman CYR"/>
          <w:color w:val="000000"/>
          <w:sz w:val="26"/>
          <w:szCs w:val="26"/>
        </w:rPr>
        <w:t>Будь-який член, який працював для МОКу мінімум десять років і звільняється за віком, станом здоров’я або з інших причин, якщо Виконавчий Комітет МОКу вважає доцільним, стає почесним членом. Почесні члени можуть продовжувати свою діяльність від імені МОКу. Їх статус залишається незміненим, за винятком випадків, коли вони більше не мають права голосувати: вони запрошуються бути присутніми на Олімпійських іграх, Олімпійських конгресах і Сесії МОКу, де для них зарезервовані місця: вони також надають консультації, коли це потребує Президент МОКу. Їм може присуджуватись Олімпійський орде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крім участі в Сесіях МОКу, кожен член МОКу має такі обов’язки: забезпечувати представництво МОКу в своїй країні; брати участь у роботі комісій МОКу до яких він був призначений; допомагати розвитку олімпійського руху в своїй країні; дотримуватись, на місцевому рівні, виконання програм МОКу, включаючи програми Олімпійської солідарності; інформувати Президента МОКу, мінімум один раз на рік, про розвиток олімпійського руху та про його потреби у своїй країні; без затримки інформувати Президента МОКу про всі випадки, які пов’язані з перешкоджанням застосування в своїй країні Олімпійської хартії або які впливають на олімпійський рух, що мають місце у НОКу або за його межами; виконувати інші завдання, що призначені йому Президентом, включаючи, коли це потрібно, представництво МОКу в будь-якій іншій країні або територ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кий член МОКу може припинити своє членство в будь</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кий час шляхом письмового прохання про відставку на ім’я Президента МОКу. Перед тим, як прийняти відставку, Виконавчий комітет МОКу може заслухати члена, що подає у відставку.</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кий член МОКу повинен звільнятися по закінченні календарного року, в якому він досягає 80</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річного віку, якщо тільки він не був обраний до 1966 року. Якщо член досягає цього вікового обмеження під час, коли він обіймає посади Президента, віце-президента або члена Виконавчого комітету МОКу, відставка набуває сили наприкінці сесії МОКу, під час якої строк такої посади вичерпан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ство вважається припиненим без попередньої декларації з його боку у разі, коли він змінює свою належність до національності або місце проживання, або переносить головне коло своїх інтересів на іншу країну. Те ж саме буде застосовуватись, залежно від надзвичайних обставин, коли він не бере участі в сесіях або не бере активної участі в справах МОКу протягом двох років. В таких випадках, припинення членства буде підтверджено рішенням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 або почесний член МОКу може бути усунутий рішенням Сесії МОКу, якщо він зрадив своїй клятві або якщо Сесія вважає, що такий член зневажив або свідомо зрадив інтереси МОКу або діяв таким чином, який не є гідним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Рішення про виключення члена МОКу або почесного члена приймається двома третинами більшості членів, що присутні на Сесії, за пропозицією Виконавчого комітету. Такий член буде мати можливість доповісти свою справу і особисто виступити на Сесії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о прийняття Сесією МОКу рішення про виключення Виконавчий комітет МОКу може попередньо позбавити відповідного члена або почесного члена всіх або частини прав, прерогатив та посад, які виходять з його членства.</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Член або почесний член, який виключається з МОКу, не може бути членом НОКу, асоціації НОКів або ОКОІ. Ні за якими обставинами він не може стати знову членом або почесним членом МОК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ОМУНІКАЦІЯ </w:t>
      </w:r>
      <w:r>
        <w:rPr>
          <w:rFonts w:cs="Times New Roman CYR" w:ascii="Times New Roman CYR" w:hAnsi="Times New Roman CYR"/>
          <w:sz w:val="26"/>
          <w:szCs w:val="26"/>
        </w:rPr>
        <w:t>(лат.</w:t>
      </w:r>
      <w:r>
        <w:rPr>
          <w:rFonts w:cs="Times New Roman CYR" w:ascii="Times New Roman CYR" w:hAnsi="Times New Roman CYR"/>
          <w:i/>
          <w:iCs/>
          <w:sz w:val="26"/>
          <w:szCs w:val="26"/>
        </w:rPr>
        <w:t xml:space="preserve"> сommunicatio, </w:t>
      </w:r>
      <w:r>
        <w:rPr>
          <w:rFonts w:cs="Times New Roman CYR" w:ascii="Times New Roman CYR" w:hAnsi="Times New Roman CYR"/>
          <w:sz w:val="26"/>
          <w:szCs w:val="26"/>
        </w:rPr>
        <w:t xml:space="preserve">від </w:t>
      </w:r>
      <w:r>
        <w:rPr>
          <w:rFonts w:cs="Times New Roman CYR" w:ascii="Times New Roman CYR" w:hAnsi="Times New Roman CYR"/>
          <w:i/>
          <w:iCs/>
          <w:sz w:val="26"/>
          <w:szCs w:val="26"/>
        </w:rPr>
        <w:t xml:space="preserve">communico – </w:t>
      </w:r>
      <w:r>
        <w:rPr>
          <w:rFonts w:cs="Times New Roman CYR" w:ascii="Times New Roman CYR" w:hAnsi="Times New Roman CYR"/>
          <w:sz w:val="26"/>
          <w:szCs w:val="26"/>
        </w:rPr>
        <w:t>раджуся, спілкуюся) – спілкування, зв’язо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НДОТЬЄР</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ождь найманих військових загон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КОНОВАЛЕЦЬ </w:t>
      </w:r>
      <w:r>
        <w:rPr>
          <w:rFonts w:cs="Times New Roman CYR" w:ascii="Times New Roman CYR" w:hAnsi="Times New Roman CYR"/>
          <w:bCs/>
          <w:color w:val="000000"/>
          <w:sz w:val="26"/>
          <w:szCs w:val="26"/>
        </w:rPr>
        <w:t>Євген</w:t>
      </w:r>
      <w:r>
        <w:rPr>
          <w:rFonts w:cs="Times New Roman CYR" w:ascii="Times New Roman CYR" w:hAnsi="Times New Roman CYR"/>
          <w:color w:val="000000"/>
          <w:sz w:val="26"/>
          <w:szCs w:val="26"/>
        </w:rPr>
        <w:t xml:space="preserve"> (1891–1938) – український військовий і політич</w:t>
        <w:softHyphen/>
        <w:t>ний діяч, полковник Армії УНР, голова Проводу українських націоналістів (з 1927 p.). Народився в с. Зашків Львів</w:t>
        <w:softHyphen/>
        <w:t>ського повіту (тепер Львівська обл.). Вивчав юриспруденцію на юридичному факультеті Львівського університету. Член Української національно-демокра</w:t>
        <w:softHyphen/>
        <w:t>тичної партії. На початку Першої світо</w:t>
        <w:softHyphen/>
        <w:t>вої війни був мобілізований до австрій</w:t>
        <w:softHyphen/>
        <w:t>ської армії, згодом потрапив у російсь</w:t>
        <w:softHyphen/>
        <w:t>кий полон. У вересні 1917 р. втік з табо</w:t>
        <w:softHyphen/>
        <w:t>ру й незабаром дістався до Києва. Був одним з ініціаторів створення Галицько-Буковинського куреня січових стріль</w:t>
        <w:softHyphen/>
        <w:t>ців, який незабаром перетворився на одну з найдієздатніших частин Армії УНР. Після приходу до влади гетьмана П. Скоропадського полк січових стріль</w:t>
        <w:softHyphen/>
        <w:t>ців роззброєно й розформовано. Піз</w:t>
        <w:softHyphen/>
        <w:t>ніше з дозволу гетьмана формує Ок</w:t>
        <w:softHyphen/>
        <w:t>ремий загін січових стрільців. 1918 р. січові стрільці під командуванням Є. Коновальця підтримали Дирек</w:t>
        <w:softHyphen/>
        <w:t>торію УНР у повстанні проти влади П. Скоропадського і в Мотовилівському бою 1918 р. розбили гетьманські частини. У листопаді 1919 р. потрапив до польського табору для військово</w:t>
        <w:softHyphen/>
        <w:t>полонених у Луцьку. Навесні 1920 p., звільнившись з ув’язнення, перебрав</w:t>
        <w:softHyphen/>
        <w:t>ся до Чехословаччини. 1921 р. повер</w:t>
        <w:softHyphen/>
        <w:t>нувся до Львова. У грудні 1922 р. емі</w:t>
        <w:softHyphen/>
        <w:t>грував. З 1929 р. – голова Організа</w:t>
        <w:softHyphen/>
        <w:t>ції українських націоналістів. Діяль</w:t>
        <w:softHyphen/>
        <w:t>ність Євгена Коновальця як керівни</w:t>
        <w:softHyphen/>
        <w:t>ка ОУН, намагання поставити укра</w:t>
        <w:softHyphen/>
        <w:t>їнське питання в Лізі Націй, постійні спроби налагодити націоналістичне підпілля в УРСР викликали занепо</w:t>
        <w:softHyphen/>
        <w:t>коєння в більшовицького керівництва в Москві. 1938 р. Є. Коновалець заги</w:t>
        <w:softHyphen/>
        <w:t>нув у Роттердамі (Нідерланди), від</w:t>
        <w:softHyphen/>
        <w:t>криваючи поштовий пакет, у якому був вибуховий пристрій, переданий йому агентом радянських спецслужб. Похований на кладовищі Кросвік у Роттердам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НСОЛІДАЦІЯ</w:t>
      </w:r>
      <w:r>
        <w:rPr>
          <w:rFonts w:cs="Times New Roman CYR" w:ascii="Times New Roman CYR" w:hAnsi="Times New Roman CYR"/>
          <w:color w:val="000000"/>
          <w:sz w:val="26"/>
          <w:szCs w:val="26"/>
        </w:rPr>
        <w:t xml:space="preserve"> – об’єднання зусиль окремих людей, груп, організацій для досягнення загаль</w:t>
        <w:softHyphen/>
        <w:t>ної мет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НСТАНТИН ВЕЛИКИЙ</w:t>
      </w:r>
      <w:r>
        <w:rPr>
          <w:rFonts w:cs="Times New Roman CYR" w:ascii="Times New Roman CYR" w:hAnsi="Times New Roman CYR"/>
          <w:color w:val="000000"/>
          <w:sz w:val="26"/>
          <w:szCs w:val="26"/>
        </w:rPr>
        <w:t xml:space="preserve"> – римський імператор у 306–337 рр. 313 р. надав християнам право вільно сповідувати їхню релігію, 324 р. заснував на місці грецької Візантії нову столицю Константинопол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НСТЕБЛЬ</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ищий придворний чин середньовічної Англ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НСУЛ</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найвища державна посада в Рим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НСУЛ</w:t>
      </w:r>
      <w:r>
        <w:rPr>
          <w:rFonts w:cs="Times New Roman CYR" w:ascii="Times New Roman CYR" w:hAnsi="Times New Roman CYR"/>
          <w:color w:val="000000"/>
          <w:sz w:val="26"/>
          <w:szCs w:val="26"/>
        </w:rPr>
        <w:t xml:space="preserve"> – найвища державна посада в Стародавньому Римі за часів республіки. Консулів було два, вибирали їх на один рік, вони мали цивільну й військову владу; під час війни</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їхні функції виконував виборний диктато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НСУЛИ</w:t>
      </w:r>
      <w:r>
        <w:rPr>
          <w:rFonts w:cs="Times New Roman CYR" w:ascii="Times New Roman CYR" w:hAnsi="Times New Roman CYR"/>
          <w:sz w:val="26"/>
          <w:szCs w:val="26"/>
        </w:rPr>
        <w:t xml:space="preserve"> – найвища урядова посада у Давньому Римі, виникла в період становлення республіки. Консулів обирали щорічно на центуріальних коміціях (зборах) кількістю 2 чоловіки, спочатку тільки з патриціїв, а з 367 до н. е., згідно з законом Ліцінія-Секстія, один з консулів був плебеєм. Консулам належала вся цивільна і військова влада – (остання – до реформи Сулли). Консули скликали коміції, сенат. Комплектували легіони і командний склад війська. У важкий і скрутний для держави час рішенням сенату консули могли отримати необмежені повноваження, виражені формулою: “Хай пильнують консули, щоб республіка не зазнала збитків!”. Зовнішньою ознакою консулів була тога з широкою каймою, їх супроводжували 12 лікторів. В епоху імперії посада консулів вважалась почесною і часто служила засобом збагачення. За іменами консулів римляни вели своє літочисл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НТЕКСТ</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лат.</w:t>
      </w:r>
      <w:r>
        <w:rPr>
          <w:rFonts w:cs="Times New Roman CYR" w:ascii="Times New Roman CYR" w:hAnsi="Times New Roman CYR"/>
          <w:b/>
          <w:bCs/>
          <w:i/>
          <w:iCs/>
          <w:sz w:val="26"/>
          <w:szCs w:val="26"/>
        </w:rPr>
        <w:t xml:space="preserve"> </w:t>
      </w:r>
      <w:r>
        <w:rPr>
          <w:rFonts w:cs="Times New Roman CYR" w:ascii="Times New Roman CYR" w:hAnsi="Times New Roman CYR"/>
          <w:i/>
          <w:iCs/>
          <w:sz w:val="26"/>
          <w:szCs w:val="26"/>
        </w:rPr>
        <w:t xml:space="preserve">contextus – </w:t>
      </w:r>
      <w:r>
        <w:rPr>
          <w:rFonts w:cs="Times New Roman CYR" w:ascii="Times New Roman CYR" w:hAnsi="Times New Roman CYR"/>
          <w:sz w:val="26"/>
          <w:szCs w:val="26"/>
        </w:rPr>
        <w:t xml:space="preserve">сплетіння, зв’язок) – форма семантичної з’єднаності елементів тексту, а також позатекстових смислових відношень, що утворюються в процесі духовної та практичної діяльності людин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НФЕДЕРАЦ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форма державного устрою при якому країни, що входять в неї, зберігають свою незалежні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ОНФОРМІЗМ </w:t>
      </w:r>
      <w:r>
        <w:rPr>
          <w:rFonts w:cs="Times New Roman CYR" w:ascii="Times New Roman CYR" w:hAnsi="Times New Roman CYR"/>
          <w:sz w:val="26"/>
          <w:szCs w:val="26"/>
        </w:rPr>
        <w:t>(лат.</w:t>
      </w:r>
      <w:r>
        <w:rPr>
          <w:rFonts w:cs="Times New Roman CYR" w:ascii="Times New Roman CYR" w:hAnsi="Times New Roman CYR"/>
          <w:i/>
          <w:iCs/>
          <w:sz w:val="26"/>
          <w:szCs w:val="26"/>
        </w:rPr>
        <w:t xml:space="preserve"> conformis </w:t>
      </w:r>
      <w:r>
        <w:rPr>
          <w:rFonts w:cs="Times New Roman CYR" w:ascii="Times New Roman CYR" w:hAnsi="Times New Roman CYR"/>
          <w:sz w:val="26"/>
          <w:szCs w:val="26"/>
        </w:rPr>
        <w:t>– подібний, відповідний) – пасивне при</w:t>
        <w:softHyphen/>
        <w:t>стосовницьке прийняття готових стандартів у поведінці, безапеля</w:t>
        <w:softHyphen/>
        <w:t>ційне визнання існуючих порядків, норм і правил співжитт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ОНФУЦІАНСТВО </w:t>
      </w:r>
      <w:r>
        <w:rPr>
          <w:rFonts w:cs="Times New Roman CYR" w:ascii="Times New Roman CYR" w:hAnsi="Times New Roman CYR"/>
          <w:sz w:val="26"/>
          <w:szCs w:val="26"/>
        </w:rPr>
        <w:t xml:space="preserve">– філософська етична система, розроблена в V ст. до н. е. кит. мислителем </w:t>
      </w:r>
      <w:r>
        <w:rPr>
          <w:rFonts w:cs="Times New Roman CYR" w:ascii="Times New Roman CYR" w:hAnsi="Times New Roman CYR"/>
          <w:i/>
          <w:iCs/>
          <w:sz w:val="26"/>
          <w:szCs w:val="26"/>
        </w:rPr>
        <w:t xml:space="preserve">Конфуцієм. </w:t>
      </w:r>
      <w:r>
        <w:rPr>
          <w:rFonts w:cs="Times New Roman CYR" w:ascii="Times New Roman CYR" w:hAnsi="Times New Roman CYR"/>
          <w:sz w:val="26"/>
          <w:szCs w:val="26"/>
        </w:rPr>
        <w:t>Стала теоретичним обгрун</w:t>
        <w:softHyphen/>
        <w:t>туванням давньокитайських віровчень як важливого компоненту культури даосько-конфуціанського типу, обстоює непорушність установлених небом порядків, соціальної нерівності, вимагає суво</w:t>
        <w:softHyphen/>
        <w:t>рого виконання обрядів, дотримання традицій, шанування предків, старших, керівниц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ОНФУЦІЙ </w:t>
      </w:r>
      <w:r>
        <w:rPr>
          <w:rFonts w:cs="Times New Roman CYR" w:ascii="Times New Roman CYR" w:hAnsi="Times New Roman CYR"/>
          <w:sz w:val="26"/>
          <w:szCs w:val="26"/>
        </w:rPr>
        <w:t>(Кун Фуцзи; бл. 551–479 до н. е.) – давньокит. філософ, за</w:t>
        <w:softHyphen/>
        <w:t xml:space="preserve">сновник </w:t>
      </w:r>
      <w:r>
        <w:rPr>
          <w:rFonts w:cs="Times New Roman CYR" w:ascii="Times New Roman CYR" w:hAnsi="Times New Roman CYR"/>
          <w:i/>
          <w:iCs/>
          <w:sz w:val="26"/>
          <w:szCs w:val="26"/>
        </w:rPr>
        <w:t xml:space="preserve">конфуціанства, </w:t>
      </w:r>
      <w:r>
        <w:rPr>
          <w:rFonts w:cs="Times New Roman CYR" w:ascii="Times New Roman CYR" w:hAnsi="Times New Roman CYR"/>
          <w:sz w:val="26"/>
          <w:szCs w:val="26"/>
        </w:rPr>
        <w:t>педагог, політ. діяч. Створив першу в Китаї приватну школу. Повчання К. записані і систематизовані у трактаті “Лунь юй” (“Бесіди і судження”). Осн. місце в творчості К. займа</w:t>
        <w:softHyphen/>
        <w:t>ють сусп.-політ. та етичні проблеми. Вважав, що моральне само</w:t>
        <w:softHyphen/>
        <w:t>вдосконалення – основний засіб для поліпшення суспіль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ОРДИНАЦІЙНА КОМІСІЯ</w:t>
      </w:r>
      <w:r>
        <w:rPr>
          <w:rFonts w:cs="Times New Roman CYR" w:ascii="Times New Roman CYR" w:hAnsi="Times New Roman CYR"/>
          <w:color w:val="000000"/>
          <w:sz w:val="26"/>
          <w:szCs w:val="26"/>
        </w:rPr>
        <w:t xml:space="preserve"> – з метою поліпшення організації Олімпійських ігор та співробітництва між МОКом, ОКОІ, МФ і НОКами, Президент повинен одразу після призначення міста-організатора Олімпійських ігор, створити Координаційну комісію для керування та встановлення робочих стосунків між такими сторонами. Така комісія, що включає до свого складу представників МОКу, МФ, НОКів та представника від атлетів, повинна керувати роботою ОКОІ, переглядати і перевіряти всі головні питання щодо організації Олімпійських ігор, надавати допомогу ОКОІ, допомагати у зв’язках між, з одного боку, ОКОІ, та між МОК, МФ і НОКами, з іншого боку, розв’язувати будь-які проблеми, які можуть виникнути між будь-якими сто</w:t>
        <w:softHyphen/>
        <w:t>ронами, застосовувати владу, що на</w:t>
        <w:softHyphen/>
        <w:t>дається їй Виконавчим комітетом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разі будь-якої справи, що Координаційна комісія визначає як неможливу для вирішення або відносно якої сторони відмовляються діяти відповідно до її рішення, то така справа доповідається з усіма обставинами даного питання Виконавчому комітету МОКу, який і приймає остаточне ріш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 Олімпійських іграх обов’язки Координаційної комісії переходять до Виконавчого комітету МОКу, а голова Координаційної комісії може бути запрошений відвідувати щоденні координаційні засідання з ОКО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андат Координаційної комісії включає так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безпечити, щоб всі МФ і НОКи були повністю обізнані або через ОКОІ, або через Координаційну комісію за її власною ініціативою про розвиток всіх подій, що пов’язані з Олімпійськими ігр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безпечити, щоб Виконавчий комітет МОКу був повністю обізнаний з думками, що висловлені ОКОІ, МФ або НОКами по справах, що стосуються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ісля консультації з Виконавчим комітетом МОКу та ОКОІ перевіряти галузі, в яких взаємовигідна співпраця з НОКами може бути встановлена, особливо щодо авіаперевезень, вантажних перевезень, оренди, розміщення додаткових офіційних представників, процедури розподілу квитків для МФ, НОКів та призначеним агенціям з подороже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давати пропозиції ОКОІ та визначати, з необхідним схваленням Виконавчим комітетом МОКу, такі питання: підготовки розташування та обладнання споруд в Олімпійському селищі та в місцях змагань, тренувань; витрат на участь, розміщення та відповідні послуги, які надаються ОКОІ; умов транспортування та розміщення учасників та офіційних представників та інші справи, які, за їх думкою, відносяться до добробуту учасників та офіційних представників і їх можливості здійснювати необхідні функції на Олімпійських ігр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еревіряти змагальні, тренувальні та інші споруди і звітувати по них до Виконавчого комітету МОКу у зв’язку з будь-якими справами, що неможливо вирішит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безпечити, щоб ОКОІ належним чином надавав відповіді на думки шефів місі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творювати, з необхідним схваленням Виконавчого комітету МОКу, спеціалі-зовані робочі групи, які будуть мати справу зі специфічними питаннями організації Олімпійських ігор і звітувати перед Координаційною комісією з рекомендаціями з приводу поліпшення, котрі повинні бути запроваджені Координаційною комісіє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Після Олімпійських ігор проаналізувати організацію Ігор і звітувати з даних питань перед Виконавчим комітетом МОКу.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КООРДИНАЦІЙНІ ЗДІБНОСТІ </w:t>
      </w:r>
      <w:r>
        <w:rPr>
          <w:rFonts w:cs="Times New Roman CYR" w:ascii="Times New Roman CYR" w:hAnsi="Times New Roman CYR"/>
          <w:color w:val="000000"/>
          <w:sz w:val="26"/>
          <w:szCs w:val="26"/>
        </w:rPr>
        <w:t>– здатність доцільно будувати (фор</w:t>
        <w:softHyphen/>
        <w:t>мувати, підпорядковувати, поєднувати в єдине ціле) цілісні рухові акти, перетворювати вироблені форми дій або переключатися від одних до інших відповідно до вимог умов, що змінюються (здатність швидко, точно, доцільно, економно та винахідливо вирішувати ру</w:t>
        <w:softHyphen/>
        <w:t>хові</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завдання). Розрізняють загальні, спеціальні, специфічні коорди</w:t>
        <w:softHyphen/>
        <w:t>наційні здібнос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ПЕРНИК</w:t>
      </w:r>
      <w:r>
        <w:rPr>
          <w:rFonts w:cs="Times New Roman CYR" w:ascii="Times New Roman CYR" w:hAnsi="Times New Roman CYR"/>
          <w:color w:val="000000"/>
          <w:sz w:val="26"/>
          <w:szCs w:val="26"/>
        </w:rPr>
        <w:t xml:space="preserve"> Миколай (1473–1543) – польський астроном. Створив геліоцент-ричну теорію, яка стверджує, що Земля обертається довкола своєї осі, а також разом з планетами довкола Сонця (яке він вважав за нерухоме). Цим він спростував птолемеївську теорію, за якою Земля є нібито цент</w:t>
        <w:softHyphen/>
        <w:t>ром Всесві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КОПТСЬКА МОВА</w:t>
      </w:r>
      <w:r>
        <w:rPr>
          <w:rFonts w:cs="Times New Roman CYR" w:ascii="Times New Roman CYR" w:hAnsi="Times New Roman CYR"/>
          <w:color w:val="000000"/>
          <w:sz w:val="26"/>
          <w:szCs w:val="26"/>
        </w:rPr>
        <w:t xml:space="preserve"> – остання стадія розвитку давньоєгипетської мови; як жива мова, вона зникла ще в XVI ст. н. е., а коптська (єгипетська християнська) церква користується цією мовою й досі.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ОРАН </w:t>
      </w:r>
      <w:r>
        <w:rPr>
          <w:rFonts w:cs="Times New Roman CYR" w:ascii="Times New Roman CYR" w:hAnsi="Times New Roman CYR"/>
          <w:sz w:val="26"/>
          <w:szCs w:val="26"/>
        </w:rPr>
        <w:t xml:space="preserve">(араб, </w:t>
      </w:r>
      <w:r>
        <w:rPr>
          <w:rFonts w:cs="Times New Roman CYR" w:ascii="Times New Roman CYR" w:hAnsi="Times New Roman CYR"/>
          <w:i/>
          <w:iCs/>
          <w:sz w:val="26"/>
          <w:szCs w:val="26"/>
        </w:rPr>
        <w:t>чита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священна книга” ісламу, збірник реліг. догм, міфів, правових текстів. Осн. зміст К. – засудження ідолопоклонства й багатобожжя, проповідь ідеї єдиного Бога (Аллаха), пророцтва про майбутнє людства – страшний суд, воскресіння мертвих, “посмертну відплат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КОРАН</w:t>
      </w:r>
      <w:r>
        <w:rPr>
          <w:rFonts w:cs="Times New Roman CYR" w:ascii="Times New Roman CYR" w:hAnsi="Times New Roman CYR"/>
          <w:color w:val="000000"/>
          <w:sz w:val="26"/>
          <w:szCs w:val="26"/>
        </w:rPr>
        <w:t xml:space="preserve"> – релігійна книга мусульман, написана на основі вчення основоположника мусульманської релігії Магомета в VII столітті н. е. В цій книзі зібрані основи мусульманської релігії й моралі, складається вона з 114 розділів (сур),    написана ритмічною прозо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РИНФ</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Korinthos</w:t>
      </w:r>
      <w:r>
        <w:rPr>
          <w:rFonts w:cs="Times New Roman CYR" w:ascii="Times New Roman CYR" w:hAnsi="Times New Roman CYR"/>
          <w:sz w:val="26"/>
          <w:szCs w:val="26"/>
        </w:rPr>
        <w:t>) – велике дорійське торгове місто. Під час проведених американськими археологами розкопок, було знайдено руїни святилища Посейдона та стадіон, де проводилися Істмійські спортивні ігри, один з грецьких полісів розташований у північно-східній частині Пелопоннесу, біля входу на Істмійський перешийок. Був важливим центром торгівлі й ремес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РИФЕЙ</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керівник хору в театрі Аф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РНЕЙ</w:t>
      </w:r>
      <w:r>
        <w:rPr>
          <w:rFonts w:cs="Times New Roman CYR" w:ascii="Times New Roman CYR" w:hAnsi="Times New Roman CYR"/>
          <w:sz w:val="26"/>
          <w:szCs w:val="26"/>
        </w:rPr>
        <w:t xml:space="preserve"> – свято на честь Аполлона Корнейського, святкувалося у дорійців, особливо у спартан</w:t>
        <w:softHyphen/>
        <w:t xml:space="preserve">ців, протягам дев’яти днів, в кінці липня – на  початку серпня. Традицією було ставити шатра з листя і проводити змагання з біг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РОВАЙ</w:t>
      </w:r>
      <w:r>
        <w:rPr>
          <w:rFonts w:cs="Times New Roman CYR" w:ascii="Times New Roman CYR" w:hAnsi="Times New Roman CYR"/>
          <w:color w:val="000000"/>
          <w:sz w:val="26"/>
          <w:szCs w:val="26"/>
        </w:rPr>
        <w:t xml:space="preserve"> – споріднене зі словами корова, корона, корінь, що означає початок, першопричину буття. А ще – пробудження природи, плодючість полів, худоби, людей. Первісна назва “баба</w:t>
      </w:r>
      <w:r>
        <w:rPr>
          <w:rFonts w:cs="Times New Roman CYR" w:ascii="Times New Roman CYR" w:hAnsi="Times New Roman CYR"/>
          <w:sz w:val="26"/>
          <w:szCs w:val="26"/>
        </w:rPr>
        <w:t>”</w:t>
      </w:r>
      <w:r>
        <w:rPr>
          <w:rFonts w:cs="Times New Roman CYR" w:ascii="Times New Roman CYR" w:hAnsi="Times New Roman CYR"/>
          <w:color w:val="000000"/>
          <w:sz w:val="26"/>
          <w:szCs w:val="26"/>
        </w:rPr>
        <w:t>, у християн – “паска</w:t>
      </w:r>
      <w:r>
        <w:rPr>
          <w:rFonts w:cs="Times New Roman CYR" w:ascii="Times New Roman CYR" w:hAnsi="Times New Roman CYR"/>
          <w:sz w:val="26"/>
          <w:szCs w:val="26"/>
        </w:rPr>
        <w:t>”</w:t>
      </w:r>
      <w:r>
        <w:rPr>
          <w:rFonts w:cs="Times New Roman CYR" w:ascii="Times New Roman CYR" w:hAnsi="Times New Roman CYR"/>
          <w:color w:val="000000"/>
          <w:sz w:val="26"/>
          <w:szCs w:val="26"/>
        </w:rPr>
        <w:t>. Священний жертовний хліб богу сонц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РОЧУН</w:t>
      </w:r>
      <w:r>
        <w:rPr>
          <w:rFonts w:cs="Times New Roman CYR" w:ascii="Times New Roman CYR" w:hAnsi="Times New Roman CYR"/>
          <w:color w:val="000000"/>
          <w:sz w:val="26"/>
          <w:szCs w:val="26"/>
        </w:rPr>
        <w:t xml:space="preserve"> – паляниця на честь Різдва молодого Божича Дажбога, випечена у формі великого сонцеподібного буханця на свято Коляди. Спечений під час найкоротших днів у році, хліб-Корочун зберігався до кінця свята, аби далі вкорочувалися довгі ночі, а з ними – тьма, холод і зл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ОРСАР</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морський розбійник, піра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КОРТЕС</w:t>
      </w:r>
      <w:r>
        <w:rPr>
          <w:rFonts w:cs="Times New Roman CYR" w:ascii="Times New Roman CYR" w:hAnsi="Times New Roman CYR"/>
          <w:color w:val="000000"/>
          <w:sz w:val="26"/>
          <w:szCs w:val="26"/>
        </w:rPr>
        <w:t xml:space="preserve"> Ернандо (1485–1547) – іспанський завойовник Мексіки. Під час першого свого походу 1519 р., коли він здобув столицю і полонив царя ацтеків, його загін складайся з</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553 солдатів і офіцер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ОСМОПОЛІТИЗМ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громадянин світу</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ідеологія відмови від нац. традицій, культури, суверенітету держави на користь ідеї “сві</w:t>
        <w:softHyphen/>
        <w:t>тового громадянства”, “світової держав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ОСТОМАРОВ </w:t>
      </w:r>
      <w:r>
        <w:rPr>
          <w:rFonts w:cs="Times New Roman CYR" w:ascii="Times New Roman CYR" w:hAnsi="Times New Roman CYR"/>
          <w:bCs/>
          <w:color w:val="000000"/>
          <w:sz w:val="26"/>
          <w:szCs w:val="26"/>
        </w:rPr>
        <w:t>Микола</w:t>
      </w:r>
      <w:r>
        <w:rPr>
          <w:rFonts w:cs="Times New Roman CYR" w:ascii="Times New Roman CYR" w:hAnsi="Times New Roman CYR"/>
          <w:color w:val="000000"/>
          <w:sz w:val="26"/>
          <w:szCs w:val="26"/>
        </w:rPr>
        <w:t xml:space="preserve"> (псевдонім Ієремія Галка) (1817–1885) – видатний український історик, ет</w:t>
        <w:softHyphen/>
        <w:t>нограф та письменник, народився в Юрасівці Острогозького повіту Слобідсько-Української губернії. 1832 року позбувся кріпацької залежності, після чого навчався у Воронезькій гімназії. У 1836 році закінчив історико-філологічний факультет Харківського уні</w:t>
        <w:softHyphen/>
        <w:t>верситету, а в грудні 1837 року склав іспити на звання кандидата. Успішно витримав іспити на ступінь магістра. Один із засновників Кирило-Мефодіївського братства, автор його про</w:t>
        <w:softHyphen/>
        <w:t>грамних документів. У 1847 році був за</w:t>
        <w:softHyphen/>
        <w:t>арештований і відправлений до Сара</w:t>
        <w:softHyphen/>
        <w:t>това. З 1857 року за згодою уряду переїхав до Петербурга, де в 1859–1862 рр. був екстраординарним про</w:t>
        <w:softHyphen/>
        <w:t>фесором університету. У 1860–1885 рр. був членом-редактором Археогра</w:t>
        <w:softHyphen/>
        <w:t>фічної комісії, одним з організаторів журналу “Основа” і редактором збір</w:t>
        <w:softHyphen/>
        <w:t>ника “Акти Южной и Западной России”. У 1867 році був обраний членом-кореспондентом Російської академії наук, у 1869 році – почесним членом Сербського наукового товариства, а в 1870 році членом Південнослов’ян</w:t>
        <w:softHyphen/>
        <w:t>ської академії.</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ОТИГОРОШКО </w:t>
      </w:r>
      <w:r>
        <w:rPr>
          <w:rFonts w:cs="Times New Roman CYR" w:ascii="Times New Roman CYR" w:hAnsi="Times New Roman CYR"/>
          <w:sz w:val="26"/>
          <w:szCs w:val="26"/>
        </w:rPr>
        <w:t>(Покоти-Горох, Іван-Горох, Горох) – один із головних героїв казкового фольклору XVIII ст., якого дослідники назвали “українським Геркулесом”.</w:t>
      </w:r>
    </w:p>
    <w:p>
      <w:pPr>
        <w:pStyle w:val="Normal"/>
        <w:shd w:fill="FFFFFF" w:val="clear"/>
        <w:autoSpaceDE w:val="false"/>
        <w:ind w:firstLine="709"/>
        <w:jc w:val="both"/>
        <w:rPr/>
      </w:pPr>
      <w:r>
        <w:rPr>
          <w:rFonts w:cs="Times New Roman CYR" w:ascii="Times New Roman CYR" w:hAnsi="Times New Roman CYR"/>
          <w:sz w:val="26"/>
          <w:szCs w:val="26"/>
        </w:rPr>
        <w:t>У казці про Котигорошка розповідається: у селянській сім’ї багато синів (7 або 12 братів) і сестра. Брати самі зробили плуг, ярмо і орють; сестра носить їм обід. Одного разу напав на них Змій і всіх забрав у полон. Після цього в матері, яка проковтнула горошину, чарівним способом народжується син, який швидко виростає у богатиря. Цей Покоти-Горох просить виготовити йому залізну булаву (кий, палицю) у 50 (150) пудів. Отримавши булаву, богатир підкидає її далеко за хмари: булава летить кілька днів. Після цього Покоти-Горох іде на пошуки братів і сестри. На тому шляху його чекають випробування: він з’їдає вола (бугая, кабана), випиває 100 бочок вина, перескакує через 12 коней тощо. Змій, одружений з сестрою богатиря, зустрічає його, пригощає мідним горохом, мідними горіхами, залізним хлібом. Тут знову чекають на Гороха випробування: він знищує величезну колоду, табун коней і залізний брус. Після цього “видуває тік”, і починається змагання Гороха із Змієм, яке закінчується тим, що Горох убиває Змія, звільняє сестру і оживлює братів. При поверненні назад у Гороха виникає сварка із братами, і він іде з дому “куди очі дивлятьс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Богатир Горох тут виступає в ролі вождя племені. Однак у цій казці ковалі, які кують палицю богатиреві, ще не підняті до тих висот, які ми бачимо у міфі про Сварога-Кузьмодем’яна. Не згадується тут і про оборонні системи “змієвих валів”. Очевидно, що казковий час царя Гороха старіший за часи кузьмо-дем’янських легенд, про що говорить і народна приповідка: “А було то при царі Горосі!” Пора царя Гороха – це, напевне, час перших кіммерійських наїздів (приблизно X ст. до н. е.), коли не укріплені ще поселення лісових племен були спалені степовиками. Саме завдяки кіммерійцям залізо поширилося не тільки у Східній, але значною мірою і в Центральній Європі. Крізь казку проходить протиставлення мідних речей залізним: усе архаїчне – мідне, усе нове – залізне. Причому у Змія є великі запаси заліз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КОЧОВІ ПЛЕМЕНА </w:t>
      </w:r>
      <w:r>
        <w:rPr>
          <w:rFonts w:cs="Times New Roman CYR" w:ascii="Times New Roman CYR" w:hAnsi="Times New Roman CYR"/>
          <w:color w:val="000000"/>
          <w:sz w:val="26"/>
          <w:szCs w:val="26"/>
        </w:rPr>
        <w:t>– племена, які не живуть по</w:t>
        <w:softHyphen/>
        <w:t>стійно на одному місці, а переходять із місця на місце зі своїм житлом і майн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ОЩІЙ БЕЗСМЕРТНИЙ</w:t>
      </w:r>
      <w:r>
        <w:rPr>
          <w:rFonts w:cs="Times New Roman CYR" w:ascii="Times New Roman CYR" w:hAnsi="Times New Roman CYR"/>
          <w:color w:val="000000"/>
          <w:sz w:val="26"/>
          <w:szCs w:val="26"/>
        </w:rPr>
        <w:t xml:space="preserve"> – мешканець потойбічного світу Нав, але, як і Баба Яга, може впливати на земне життя Яв. Дуже старий відьмак, що не вмирає, бо душа його вміло захована у замкненій скрині чи в дуплі дере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РАСА</w:t>
      </w:r>
      <w:r>
        <w:rPr>
          <w:rFonts w:cs="Times New Roman CYR" w:ascii="Times New Roman CYR" w:hAnsi="Times New Roman CYR"/>
          <w:sz w:val="26"/>
          <w:szCs w:val="26"/>
        </w:rPr>
        <w:t xml:space="preserve"> – згідно з античною уявою в основі кра</w:t>
        <w:softHyphen/>
        <w:t>си лежала міра, порядок, гармонія, симетрія (Демокріт, Платон, Арістотель). Краса розглядається перш за все як явище духовного спокою та гармо</w:t>
        <w:softHyphen/>
        <w:t>нії. Образ вважається красивим, коли йому прита</w:t>
        <w:softHyphen/>
        <w:t>манні цілеспрямованість, порядок, розумність, спокій і повага. Гармонійна єдність духовної і фі</w:t>
        <w:softHyphen/>
        <w:t>зичної краси у докласичний період ще не була визначена. Вона постає головним критерієм дос</w:t>
        <w:softHyphen/>
        <w:t>коналості витворів мистецтва (V ст. до н. е.), зго</w:t>
        <w:softHyphen/>
        <w:t>дом губиться в епоху еллінізму і змінюється в ідео</w:t>
        <w:softHyphen/>
        <w:t>логізацію об’єкта. Втіленням і уособленням краси в класичний період була прекрасна людина, в якій поєдналися всі достоїнства, як внутрішні, так і зовнішні (Арістотель). Любов до прекрасного бу</w:t>
        <w:softHyphen/>
        <w:t>ла такою ж необхідною частиною життя людей (Фукідід) і т. д. Прекрасними вважалися такі соці</w:t>
        <w:softHyphen/>
        <w:t>альні атрибути вільної людини, як слава, достоїн</w:t>
        <w:softHyphen/>
        <w:t>ство, честь, майно, свобода, гордість (Арістотель). Краса, з одного боку, могла і повинна була прино</w:t>
        <w:softHyphen/>
        <w:t>сити задоволення, а з другого боку – бути нероз</w:t>
        <w:softHyphen/>
        <w:t xml:space="preserve">дільною від користі (Сократ, Ціцерон). За цих умов красу можна ототожнювати з добром (Плато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РАСНА ГІРКА </w:t>
      </w:r>
      <w:r>
        <w:rPr>
          <w:rFonts w:cs="Times New Roman CYR" w:ascii="Times New Roman CYR" w:hAnsi="Times New Roman CYR"/>
          <w:sz w:val="26"/>
          <w:szCs w:val="26"/>
        </w:rPr>
        <w:t xml:space="preserve">(Червона гірка, Ляля) – перша неділя після Великодня; також одна з назв </w:t>
      </w:r>
      <w:r>
        <w:rPr>
          <w:rFonts w:cs="Times New Roman CYR" w:ascii="Times New Roman CYR" w:hAnsi="Times New Roman CYR"/>
          <w:i/>
          <w:iCs/>
          <w:sz w:val="26"/>
          <w:szCs w:val="26"/>
        </w:rPr>
        <w:t xml:space="preserve">красної весни </w:t>
      </w:r>
      <w:r>
        <w:rPr>
          <w:rFonts w:cs="Times New Roman CYR" w:ascii="Times New Roman CYR" w:hAnsi="Times New Roman CYR"/>
          <w:sz w:val="26"/>
          <w:szCs w:val="26"/>
        </w:rPr>
        <w:t>в образі великої богині Лади та її чарівної доньки Лелі. Від 22 квітня/5 травня дівчата починали хороводи, ігри на горах і долинах, задобрюючи своїх покровительок, бо розпочинався весняно-літній сезон весіль. Одразу по обіді в день Красної гірки юнки на сільській леваді вибирали з-поміж себе найсимпатичнішу, прикрашали їй шию, руки, ноги й талію всілякою зеленню, на голову покладали вінок зі свіжих квітів і урочисто всаджували на “трон”, зроблений з кількох плиток свіжого дерну. Поруч ставили глечик з молоком, сир, масло та інші молочні продукти. До ніг “Лялі” кожна присутня дівчина клала свіжосплетений віночок. Довкола “Лялі” водили хороводи і співали пісень. Переважно це були веснян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в правую середу, серед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асла дівка череду, черед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загубила корову, коров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запалила діброву, діброву.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дібровонька палає, палає,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Дівка корови шукає, шукає.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цебром воду носила, носила,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дібровоньку гасила, гаси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кілько в цебрі водиці, водиц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тільки хлопцям правдиці, правдиц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скільки в небі зірочок, зірочок,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тільки хлопцям дівочок, дівочок.</w:t>
      </w:r>
    </w:p>
    <w:p>
      <w:pPr>
        <w:pStyle w:val="Normal"/>
        <w:shd w:fill="FFFFFF" w:val="clear"/>
        <w:autoSpaceDE w:val="false"/>
        <w:ind w:firstLine="709"/>
        <w:jc w:val="both"/>
        <w:rPr/>
      </w:pPr>
      <w:r>
        <w:rPr>
          <w:rFonts w:cs="Times New Roman CYR" w:ascii="Times New Roman CYR" w:hAnsi="Times New Roman CYR"/>
          <w:sz w:val="26"/>
          <w:szCs w:val="26"/>
        </w:rPr>
        <w:t>Після цього “Ляля” пригощала подруг їжею та кидала їм по віночку. Юнки ловили їх на льоту і берегли вдома до наступної весни. У деяких місцевостях дівчата з вінками йшли до річки і, прикріпивши до них запалені свічки, пускали за водою. Це свято справляли до “третіх півнів” (приблизно до третьої години ночі), а потім всі розходилися по хатах, тому що гуляти після цього часу вважалося гріхом.</w:t>
      </w:r>
    </w:p>
    <w:p>
      <w:pPr>
        <w:pStyle w:val="Normal"/>
        <w:shd w:fill="FFFFFF" w:val="clear"/>
        <w:autoSpaceDE w:val="false"/>
        <w:ind w:firstLine="709"/>
        <w:jc w:val="both"/>
        <w:rPr/>
      </w:pPr>
      <w:r>
        <w:rPr>
          <w:rFonts w:cs="Times New Roman CYR" w:ascii="Times New Roman CYR" w:hAnsi="Times New Roman CYR"/>
          <w:sz w:val="26"/>
          <w:szCs w:val="26"/>
        </w:rPr>
        <w:t xml:space="preserve">Споконвіку гори сприймалися за оселю богів, а тому були священними і правили за місце богослужінь і молитов; там стояли боги-кумири, яким приносили жертви, творився суд і відбувалася кара над злочинцями, хоронили покійників, здійснювали різноманітні обряди та ігрища. Саме на узвишшях збиралася молодь під час урочистих подій, а ці гірки називали </w:t>
      </w:r>
      <w:r>
        <w:rPr>
          <w:rFonts w:cs="Times New Roman CYR" w:ascii="Times New Roman CYR" w:hAnsi="Times New Roman CYR"/>
          <w:i/>
          <w:iCs/>
          <w:sz w:val="26"/>
          <w:szCs w:val="26"/>
        </w:rPr>
        <w:t xml:space="preserve">красними. </w:t>
      </w:r>
      <w:r>
        <w:rPr>
          <w:rFonts w:cs="Times New Roman CYR" w:ascii="Times New Roman CYR" w:hAnsi="Times New Roman CYR"/>
          <w:sz w:val="26"/>
          <w:szCs w:val="26"/>
        </w:rPr>
        <w:t>На Красних гірках якраз навесні найвідчутніше воскресіння Сонця. Вважалося, що з цього часу починає ходити серед людей бог Ярило. Разом із тим, за стародавніми віруваннями, на Красних горах люблять збиратися духи чоловічої статі: упирі, перелесники, характерники, відьмаки, як на Лисих горах – духи жіночої статі: відьми, чарівниці, русалки, мавк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За православним календарем, 5 травня – день святого апостола Луки. У народі з християнським Лукою не пов’язано будь-яких обрядодій. Але і на це свято, яке наклалося на стародавнє свято покровителів родинного життя – Леля і Лелі, народ відгукнувся дотепними прислів’ями: “Сьогодні в нас Луки – ані хліба, ні муки”; “До весняного Луки нема хліба й муки, а прийшов осінній Лука – з’явились хліб і мука” (осінній Лука відзначається 31 жовт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РАШАНКИ </w:t>
      </w:r>
      <w:r>
        <w:rPr>
          <w:rFonts w:cs="Times New Roman CYR" w:ascii="Times New Roman CYR" w:hAnsi="Times New Roman CYR"/>
          <w:sz w:val="26"/>
          <w:szCs w:val="26"/>
        </w:rPr>
        <w:t>– пофарбовані у різні кольори яйця. Вітаючи один одного у Великодні свята, обмінюються крашанками (найчастіше червоними), а ще частіше – писанками. Цей обряд сягає своїм корінням у прадавній звичай ушановувати предків. Яйця, як крашанки, так і білі, відігравали важливу роль у весняних обрядах: виїзд на першу оранку проходив “з сіллю, з хлібом, з білим яйцем”; яйце розбивали об голову коня чи вола; яйце і хліб були атрибутами обрядів при посіві. Нерідко яйця закопували в землю, качали по полю, засіяному житом; клали під ноги худобі при вигоні на Юріїв день, клали у воротах хліва, щоб худоба переступала через них; з яйцями обходили худобу і дарували їх пастухам.</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За народними прикметами, на Вознесіння (40-й день по Великодню) птахи завершують відкладання яєць і сідають на гнізда. Образно – птах зніс яйце, що з нього має народитися новий світ. Отож на Вознесіння теж готують крашанки, але фарбують їх переважно у жовтий колір. До прийняття християнства це був останній день, коли віталися словами: “Дажбог воскре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КРЕАТИВНІСТЬ </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 xml:space="preserve">creatio </w:t>
      </w:r>
      <w:r>
        <w:rPr>
          <w:rFonts w:cs="Times New Roman CYR" w:ascii="Times New Roman CYR" w:hAnsi="Times New Roman CYR"/>
          <w:sz w:val="26"/>
          <w:szCs w:val="26"/>
        </w:rPr>
        <w:t>– створення) – творчі здібності індивіда, що характеризуються здатністю до продукування принципово нових ідей і що входять в структуру обдарованості в якості незалежного фактор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РЕЗ</w:t>
      </w:r>
      <w:r>
        <w:rPr>
          <w:rFonts w:cs="Times New Roman CYR" w:ascii="Times New Roman CYR" w:hAnsi="Times New Roman CYR"/>
          <w:color w:val="000000"/>
          <w:sz w:val="26"/>
          <w:szCs w:val="26"/>
        </w:rPr>
        <w:t xml:space="preserve"> – лідійський цар VI століття до н. е., відомий своїм багатств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РИВИЙ ТАНЕЦЬ </w:t>
      </w:r>
      <w:r>
        <w:rPr>
          <w:rFonts w:cs="Times New Roman CYR" w:ascii="Times New Roman CYR" w:hAnsi="Times New Roman CYR"/>
          <w:sz w:val="26"/>
          <w:szCs w:val="26"/>
        </w:rPr>
        <w:t>– веснянка-гаївка. Як Сонце по небі то сходить – іде вверх, то йде вниз – заходить, так і людське життя. Ця веснянка-гаївка – символ того, що лютого Змія-напасника вже поборено, як день поборює ніч, а зиму – весна-літо. Ця тисячолітня гра-містерія єднає небо, землю і воду; народження, життя та смерть; батька, матір і дитину. “Кривий танець” – символ вічності. Виконують його таким чином: вийшовши на зелен-луг, юнки вибирають з-поміж себе найвродливішу – “Лелю”, прикрашають її зеленню, а на голову покладають вінки зі свіжих квітів. Садовлять на землі трьох діток або встромлюють у землю три кілки, які утворюють ніби трикутник. Леля веде довгий ключ дівчат, які весь час підіймають та опускають руки поміж цих дітей. Таким чином, у тому “кривому танці” людина без упину намагається знайти кінець, пізнати смисл життя і таїну народження та смерті. “Кривий танець”, за твердженнями багатьох дослідників, вважається найстародавнішою веснянкою-гаївк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ми кривого танцю йдем, танцю йдем,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ми йому кінця не знайдем, не знайдем!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вода по каменю, та вода по білом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тиха йде, стиха йде.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Ішли дівчата через двір, через двір,</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На них хусточки, як мак цвів, як мак цвів!</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Та вода по каменю, та вода по білому</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Стиха йде, стиха йд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тали хусточки маяти, маят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тала діброва палати, палат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а вода по каменю, та вода по білом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тиха йде, стиха йде.</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Стали дівчата гасити, гасити,</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Цебрами воду носити, носити.</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Та вода по каменю, та вода по білому</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Стиха йде, стиха йд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кільки у цебрі водиці, водиц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тільки у дівчат правдиці, правдиц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а вода по каменю, та вода по білом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тиха йде, стиха йде.</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А ми кривого танцю йдем, танцю йдем,</w:t>
      </w:r>
    </w:p>
    <w:p>
      <w:pPr>
        <w:pStyle w:val="Normal"/>
        <w:shd w:fill="FFFFFF" w:val="clear"/>
        <w:autoSpaceDE w:val="false"/>
        <w:ind w:left="720" w:firstLine="720"/>
        <w:jc w:val="both"/>
        <w:rPr>
          <w:rFonts w:ascii="MS Sans Serif" w:hAnsi="MS Sans Serif" w:cs="MS Sans Serif"/>
          <w:sz w:val="16"/>
          <w:szCs w:val="16"/>
        </w:rPr>
      </w:pPr>
      <w:r>
        <w:rPr>
          <w:rFonts w:cs="Times New Roman CYR" w:ascii="Times New Roman CYR" w:hAnsi="Times New Roman CYR"/>
          <w:sz w:val="26"/>
          <w:szCs w:val="26"/>
        </w:rPr>
        <w:t>А ми йому кінця не знайдем, не знайд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РИЛА </w:t>
      </w:r>
      <w:r>
        <w:rPr>
          <w:rFonts w:cs="Times New Roman CYR" w:ascii="Times New Roman CYR" w:hAnsi="Times New Roman CYR"/>
          <w:sz w:val="26"/>
          <w:szCs w:val="26"/>
        </w:rPr>
        <w:t>– солярний символ, який означає божество, духовну природу, дію, силу волі, силу розуму, швидкість, оберіг, всеосяжність, здатність вийти за межі реального світу. Крила – атрибут духовного спілкування верховних богів з духами землі. На крилатому коні їздять богатирі, герої. У казках чоботи-скороходи з крильцями вказують на посланця богів. У крилатого “собаку-птицю” має здатність пере</w:t>
        <w:softHyphen/>
        <w:t xml:space="preserve">втілюватися охоронець земних плодів Симаргл. Чарівна Жар-птиця, або Крешана, бере вогонь у бога Сонця і “креше” ним блискавиці в небі. У небесного Отця для охорони душі людини є сім крилатих ангел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РИМСЬКЕ ХАНСТВО</w:t>
      </w:r>
      <w:r>
        <w:rPr>
          <w:rFonts w:cs="Times New Roman CYR" w:ascii="Times New Roman CYR" w:hAnsi="Times New Roman CYR"/>
          <w:color w:val="000000"/>
          <w:sz w:val="26"/>
          <w:szCs w:val="26"/>
        </w:rPr>
        <w:t xml:space="preserve"> – кримсько-татарське державне утворення, засноване в 1443 р. після розпаду Золотої Орди. Потрапило у васальну за</w:t>
        <w:softHyphen/>
        <w:t>лежність від Османської імперії в 1475 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римське ханство в союзі з Туреччиною здій</w:t>
        <w:softHyphen/>
        <w:t>снювало грабіжницькі набіги на українські зем</w:t>
        <w:softHyphen/>
        <w:t>лі. Протягом декількох століть український народ вів героїчну боротьбу проти загарбник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КРИМСЬКИЙ </w:t>
      </w:r>
      <w:r>
        <w:rPr>
          <w:rFonts w:cs="Times New Roman CYR" w:ascii="Times New Roman CYR" w:hAnsi="Times New Roman CYR"/>
          <w:bCs/>
          <w:color w:val="000000"/>
          <w:sz w:val="26"/>
          <w:szCs w:val="26"/>
        </w:rPr>
        <w:t>Агатангел</w:t>
      </w:r>
      <w:r>
        <w:rPr>
          <w:rFonts w:cs="Times New Roman CYR" w:ascii="Times New Roman CYR" w:hAnsi="Times New Roman CYR"/>
          <w:color w:val="000000"/>
          <w:sz w:val="26"/>
          <w:szCs w:val="26"/>
        </w:rPr>
        <w:t xml:space="preserve"> (1871–1942) – один з найвидатніших учених світу. Сфера його наукової діяльності надзвичайно широка й різноманітна, він відомий як історик, письменник, науковець. Вільно володіючи майже шістдесятьма мовами, а також знаючи всі діалектні особливості української мови, зробив значний внесок в укра</w:t>
        <w:softHyphen/>
        <w:t>їнське й російське сходознавство та україністику. Унікальність А. Кримсь</w:t>
        <w:softHyphen/>
        <w:t>кого як феномена у світовій культурі відзначено рішенням ЮНЕСКО про вшанування 100-літнього ювілею великого вченого й митц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РИНИЦЯ, </w:t>
      </w:r>
      <w:r>
        <w:rPr>
          <w:rFonts w:cs="Times New Roman CYR" w:ascii="Times New Roman CYR" w:hAnsi="Times New Roman CYR"/>
          <w:sz w:val="26"/>
          <w:szCs w:val="26"/>
        </w:rPr>
        <w:t xml:space="preserve">керниця, кирниця – символ єднання небесних та підземних вод. </w:t>
      </w:r>
      <w:r>
        <w:rPr>
          <w:rFonts w:cs="Times New Roman CYR" w:ascii="Times New Roman CYR" w:hAnsi="Times New Roman CYR"/>
          <w:i/>
          <w:iCs/>
          <w:sz w:val="26"/>
          <w:szCs w:val="26"/>
        </w:rPr>
        <w:t xml:space="preserve">Кирничина </w:t>
      </w:r>
      <w:r>
        <w:rPr>
          <w:rFonts w:cs="Times New Roman CYR" w:ascii="Times New Roman CYR" w:hAnsi="Times New Roman CYR"/>
          <w:sz w:val="26"/>
          <w:szCs w:val="26"/>
        </w:rPr>
        <w:t xml:space="preserve">– джерельна холодна вода. Давня назва лілеї – </w:t>
      </w:r>
      <w:r>
        <w:rPr>
          <w:rFonts w:cs="Times New Roman CYR" w:ascii="Times New Roman CYR" w:hAnsi="Times New Roman CYR"/>
          <w:i/>
          <w:iCs/>
          <w:sz w:val="26"/>
          <w:szCs w:val="26"/>
        </w:rPr>
        <w:t xml:space="preserve">крин, </w:t>
      </w:r>
      <w:r>
        <w:rPr>
          <w:rFonts w:cs="Times New Roman CYR" w:ascii="Times New Roman CYR" w:hAnsi="Times New Roman CYR"/>
          <w:sz w:val="26"/>
          <w:szCs w:val="26"/>
        </w:rPr>
        <w:t xml:space="preserve">у ній закладена магічна жіночність, енергія вологості. Лілея – улюблена квітка русалок, а тому її, особливо юнкам, не можна рвати, бо русалка за руку схопить і потягне у вирву. Вірили, що на Зеленому тижні на зрубах колодязів люблять удосвіта сидіти чарівні діви з розпущеним волоссям, яке все розчісують гребенем. Ці діви називалися </w:t>
      </w:r>
      <w:r>
        <w:rPr>
          <w:rFonts w:cs="Times New Roman CYR" w:ascii="Times New Roman CYR" w:hAnsi="Times New Roman CYR"/>
          <w:i/>
          <w:iCs/>
          <w:sz w:val="26"/>
          <w:szCs w:val="26"/>
        </w:rPr>
        <w:t xml:space="preserve">криницями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 xml:space="preserve">русалками. </w:t>
      </w:r>
      <w:r>
        <w:rPr>
          <w:rFonts w:cs="Times New Roman CYR" w:ascii="Times New Roman CYR" w:hAnsi="Times New Roman CYR"/>
          <w:sz w:val="26"/>
          <w:szCs w:val="26"/>
        </w:rPr>
        <w:t>Ріки та криниці в народних легендах обожнювалися, а тому у воду не можна було плювати (“Не плюй у криницю – доведеться води напиться”, “Плювати у воду – все одно що матері в очі”).</w:t>
      </w:r>
    </w:p>
    <w:p>
      <w:pPr>
        <w:pStyle w:val="Normal"/>
        <w:shd w:fill="FFFFFF" w:val="clear"/>
        <w:autoSpaceDE w:val="false"/>
        <w:ind w:firstLine="709"/>
        <w:jc w:val="both"/>
        <w:rPr/>
      </w:pPr>
      <w:r>
        <w:rPr>
          <w:rFonts w:cs="Times New Roman CYR" w:ascii="Times New Roman CYR" w:hAnsi="Times New Roman CYR"/>
          <w:sz w:val="26"/>
          <w:szCs w:val="26"/>
        </w:rPr>
        <w:t xml:space="preserve">Святим обов’язком кожної людини вважалося посадити дерево і викопати криницю. І ніхто не смів називати себе власником криниці чи джерела, бо вода – священна, вона дана Богом усім, хто живе в цьому світі. Вірили, що криницю охороняють добрі духи-опікуни людського роду та що в кожній криниці живе дід – </w:t>
      </w:r>
      <w:r>
        <w:rPr>
          <w:rFonts w:cs="Times New Roman CYR" w:ascii="Times New Roman CYR" w:hAnsi="Times New Roman CYR"/>
          <w:i/>
          <w:iCs/>
          <w:sz w:val="26"/>
          <w:szCs w:val="26"/>
        </w:rPr>
        <w:t xml:space="preserve">криничник. </w:t>
      </w:r>
      <w:r>
        <w:rPr>
          <w:rFonts w:cs="Times New Roman CYR" w:ascii="Times New Roman CYR" w:hAnsi="Times New Roman CYR"/>
          <w:sz w:val="26"/>
          <w:szCs w:val="26"/>
        </w:rPr>
        <w:t>Криниця – символ здоров’я, сили, багатства, родючості, святості, чистоти. Для дівчат та хлопців – символ краси, вірності, але й розлуки, суму, туги, жалю. До криниці, особливо у водохрещенську, благовіщенську, купальську та спаську ніч, стараються проникнути лихі сили, де вони справляють свої “розгри”, після чого люди й тварини можуть захворіти. Аби запобігти цьому, криниці кропили водохрещенською, благовіщенською, купальською та спаською водою попереднього року. У певні святкові дні (перед Великоднем, на Зелені свята, на Купала) переважно дівчата чистили джерела й криниці, прикрашали їх квітами. Чоловіків до цього дійства не допускали. Також робили священні походи до криниць усім селом – із танцями та піснями, заклинаннями та обкурюванням.</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За давнини біля жертовної криниці будували капличку, біля якої проводили ритуали поховання та жертвоприношення. 19 березня обходили довкола криниць, освячували їх, щоб ті гіркими стоками не наповнювалися, щоб вода була добра, чиста й солодка, змивала всі хвороби. 22 квітня обходили криниці й джерела, поклоняючись живильній воді. 21 червня вшановували Федора-колодязника, на грози щедрого. На Федора копають криниці – вода тоді буде чиста, світла й п’янка, від усяких пристрітів корис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РИПТІЯ </w:t>
      </w:r>
      <w:r>
        <w:rPr>
          <w:rFonts w:cs="Times New Roman CYR" w:ascii="Times New Roman CYR" w:hAnsi="Times New Roman CYR"/>
          <w:bCs/>
          <w:sz w:val="26"/>
          <w:szCs w:val="26"/>
        </w:rPr>
        <w:t>–</w:t>
      </w:r>
      <w:r>
        <w:rPr>
          <w:rFonts w:cs="Times New Roman CYR" w:ascii="Times New Roman CYR" w:hAnsi="Times New Roman CYR"/>
          <w:sz w:val="26"/>
          <w:szCs w:val="26"/>
        </w:rPr>
        <w:t xml:space="preserve"> спартанська постанова, мабуть, сту</w:t>
        <w:softHyphen/>
        <w:t>пінь або форма навчання молодих спартанців, виникла на традиціях ініціації. Молоді спартанці жили тимчасово у важкодоступних місцях, пере</w:t>
        <w:softHyphen/>
        <w:t>ховуючись і одночасно виступаючи в ролі “таєм</w:t>
        <w:softHyphen/>
        <w:t>ної поліції”. Спартанці перш за все спостерігали за ільтами, але могли проводити проти них і кар</w:t>
        <w:softHyphen/>
        <w:t>ні експедиц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РИТЕРІЙ</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kriterion </w:t>
      </w:r>
      <w:r>
        <w:rPr>
          <w:rFonts w:cs="Times New Roman CYR" w:ascii="Times New Roman CYR" w:hAnsi="Times New Roman CYR"/>
          <w:sz w:val="26"/>
          <w:szCs w:val="26"/>
        </w:rPr>
        <w:t>– засіб судження, мірило) – мірило достовір</w:t>
        <w:softHyphen/>
        <w:t xml:space="preserve">ності людських знань, їхньої відповідності об’єктивній дійсност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РИТО-МІКЕНСЬКА КУЛЬТУРА</w:t>
      </w:r>
      <w:r>
        <w:rPr>
          <w:rFonts w:cs="Times New Roman CYR" w:ascii="Times New Roman CYR" w:hAnsi="Times New Roman CYR"/>
          <w:sz w:val="26"/>
          <w:szCs w:val="26"/>
        </w:rPr>
        <w:t xml:space="preserve"> – загальна назва мінойської культури на честь легендарного Крит</w:t>
        <w:softHyphen/>
        <w:t>ського царя Міноса. Виникла на острові Крит у III–ІІ тис. до н. е. і мала великий вплив (починаючи з XVI ст. до н. е.) на культуру материкової Греції та мікенську культуру, що формувалася під впливом Мінойської культури. Центри мікенської культури зна</w:t>
        <w:softHyphen/>
        <w:t xml:space="preserve">ходилися на території материкової Грец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РУТИВУС </w:t>
      </w:r>
      <w:r>
        <w:rPr>
          <w:rFonts w:cs="Times New Roman CYR" w:ascii="Times New Roman CYR" w:hAnsi="Times New Roman CYR"/>
          <w:sz w:val="26"/>
          <w:szCs w:val="26"/>
        </w:rPr>
        <w:t>– казковий персонаж, якого герой зустрів біля річки: “На березі стоїть чоловік, запрудив річку ротом, рибу ловить вусом, на язиці варить і їсть”; в іншій казці – посеред дороги, “по один бік якої шість вітряків і по другій – шість. По цей бік поверне ву</w:t>
        <w:softHyphen/>
        <w:t>сом – ці шість вітряків мелють, поверне по другий бік вусом – ті шість вітряків мелю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СЕНОДОТ ЕФЕСЬКИЙ</w:t>
      </w:r>
      <w:r>
        <w:rPr>
          <w:rFonts w:cs="Times New Roman CYR" w:ascii="Times New Roman CYR" w:hAnsi="Times New Roman CYR"/>
          <w:color w:val="000000"/>
          <w:sz w:val="26"/>
          <w:szCs w:val="26"/>
        </w:rPr>
        <w:t xml:space="preserve"> (кінець IV ст. – 260 р. до н. е.) грецький літературний критик, бібліотекар александрійською Мусейон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СЕНОФОН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Xenophon</w:t>
      </w:r>
      <w:r>
        <w:rPr>
          <w:rFonts w:cs="Times New Roman CYR" w:ascii="Times New Roman CYR" w:hAnsi="Times New Roman CYR"/>
          <w:sz w:val="26"/>
          <w:szCs w:val="26"/>
        </w:rPr>
        <w:t>, бл. 430–355 до н. е.) – грецький історик, виходець з аристократичної сім’ї. Його перу належить великий історико-політичний роман про виховання Кіра “Кіропедія”, іс</w:t>
        <w:softHyphen/>
        <w:t>торичні твори “Анабасис” (Похід Кіра) і “Грецька історія”, яка є прямим продовженням “Історії” Фукідіда, а також ряд дрібних, вузькотематичних творів – “Апологія  Сократа”, “Спогади” (Меморабілії), “Бенкет”, “Домострой”, “Агесілай”, “Держава лакедемонян”, “Про прибутки”, “Гієрон”, “Про началь</w:t>
        <w:softHyphen/>
        <w:t xml:space="preserve">ника кінноти” і “Про полювання з собакам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СЕРКС</w:t>
      </w:r>
      <w:r>
        <w:rPr>
          <w:rFonts w:cs="Times New Roman CYR" w:ascii="Times New Roman CYR" w:hAnsi="Times New Roman CYR"/>
          <w:color w:val="000000"/>
          <w:sz w:val="26"/>
          <w:szCs w:val="26"/>
        </w:rPr>
        <w:t xml:space="preserve"> – перський цар (485–465 рр. до н. е.) – 480 р. до н. е. напав на Грецію, захопив і зруйнував Афіни, але того самого року греки розбили  його в морській битві біля ост</w:t>
        <w:softHyphen/>
        <w:t>рова Саламіну, а 479 р. до н. е. завдали поразки біля Платеїв у Беотії та в морській битві біля мису Мікал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ТЕСІЙ КНІДСЬКИЙ</w:t>
      </w:r>
      <w:r>
        <w:rPr>
          <w:rFonts w:cs="Times New Roman CYR" w:ascii="Times New Roman CYR" w:hAnsi="Times New Roman CYR"/>
          <w:color w:val="000000"/>
          <w:sz w:val="26"/>
          <w:szCs w:val="26"/>
        </w:rPr>
        <w:t xml:space="preserve"> – грецький історик другої полови</w:t>
        <w:softHyphen/>
        <w:t>ни V ст. до н. е., лікар перського царя Артарксеркса II. Написав історію і міфологію Вавилона, уривки її дійшли до нас у творах Діодор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УБЕРТЕН </w:t>
      </w:r>
      <w:r>
        <w:rPr>
          <w:rFonts w:cs="Times New Roman CYR" w:ascii="Times New Roman CYR" w:hAnsi="Times New Roman CYR"/>
          <w:color w:val="000000"/>
          <w:sz w:val="26"/>
          <w:szCs w:val="26"/>
        </w:rPr>
        <w:t>П’єр (1863–1937) – французький барон, іні</w:t>
        <w:softHyphen/>
        <w:t>ціатор відновлення сучасних Олімпійських іго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УДЕСНИК </w:t>
      </w:r>
      <w:r>
        <w:rPr>
          <w:rFonts w:cs="Times New Roman CYR" w:ascii="Times New Roman CYR" w:hAnsi="Times New Roman CYR"/>
          <w:sz w:val="26"/>
          <w:szCs w:val="26"/>
        </w:rPr>
        <w:t>– у давні часи служитель язичницького культу. Кудесник умів пророкувати майбутнє, скажімо, перемогу над ворогом, як про це свідчить “Велесова книга”: “Чарівниці, які в лісах були, взяли мечі і пішли з раттю. І побачили кудесниць, які чудеса великі творили. І із праху, кинутого до небес, раті встають небесні, і ті течуть на ворогів і могилюють їх. І тамо бачимо птахів великих, що летіли на нас, а кинулися на ворогів”. Кудесник мав менші знання, ніж волхв, від якого він отримував благословення. Пізніше від волхвів і кудесників пішли інші ворожбити: знахарі, відуни, чарівники, чародії, шептуни та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КУЛАЧНИЙ БІЙ</w:t>
      </w:r>
      <w:r>
        <w:rPr>
          <w:rFonts w:cs="Times New Roman CYR" w:ascii="Times New Roman CYR" w:hAnsi="Times New Roman CYR"/>
          <w:sz w:val="26"/>
          <w:szCs w:val="26"/>
        </w:rPr>
        <w:t xml:space="preserve"> – вид змагань, який був попу</w:t>
        <w:softHyphen/>
        <w:t>лярним ще за часів Гомера. З 688 до н. е. кулач</w:t>
        <w:softHyphen/>
        <w:t>ний бій включений у програму Олімпійських ігор. До V ст. до н. е. кулаки бійців обмотували шкіря</w:t>
        <w:softHyphen/>
        <w:t>ними ременями, згодом ці “м’які” пов’язки заміни</w:t>
        <w:softHyphen/>
        <w:t>ли шкіряними рукавицями, в яких кінцівки паль</w:t>
        <w:softHyphen/>
        <w:t>ців залишалися вільними. Суцільнометалеві рука</w:t>
        <w:softHyphen/>
        <w:t>виці вперше з’явилися в імператорському Римі у боях гладіаторів.</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ладіаторів добирали не за ваговими категоріями, а за різницею у віці. Бої не були обмежені час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КУЛІШ </w:t>
      </w:r>
      <w:r>
        <w:rPr>
          <w:rFonts w:cs="Times New Roman CYR" w:ascii="Times New Roman CYR" w:hAnsi="Times New Roman CYR"/>
          <w:bCs/>
          <w:color w:val="000000"/>
          <w:sz w:val="26"/>
          <w:szCs w:val="26"/>
        </w:rPr>
        <w:t>Пантелеймон</w:t>
      </w:r>
      <w:r>
        <w:rPr>
          <w:rFonts w:cs="Times New Roman CYR" w:ascii="Times New Roman CYR" w:hAnsi="Times New Roman CYR"/>
          <w:color w:val="000000"/>
          <w:sz w:val="26"/>
          <w:szCs w:val="26"/>
        </w:rPr>
        <w:t xml:space="preserve"> (1819–1897) – історик, письменник, етнограф. На</w:t>
        <w:softHyphen/>
        <w:t>вчався в Київському університеті, був членом Кирило-Мефодіївського това</w:t>
        <w:softHyphen/>
        <w:t>риства, належав до його ліберально</w:t>
        <w:softHyphen/>
        <w:t>го крила. У працях П. Куліша з історії козаччини простежується його кри</w:t>
        <w:softHyphen/>
        <w:t>тичне ставлення до антифеодального козацько-селянського руху та діячів, що сприяли зближенню України з Ро</w:t>
        <w:softHyphen/>
        <w:t>сією. Заснував друкарню в Петербур</w:t>
        <w:softHyphen/>
        <w:t>зі, де видав твори українських пись</w:t>
        <w:softHyphen/>
        <w:t>менників, працював у журналі “Осно</w:t>
        <w:softHyphen/>
        <w:t>ва”. Створив оригінальний українсь</w:t>
        <w:softHyphen/>
        <w:t>кий правопис (“кулішів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УЛЬТ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поклоні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релігійна обрядовість, сукупність мо</w:t>
        <w:softHyphen/>
        <w:t>литов, заклинань, обрядів тощо; служіння божеству; 2) вшанування, поклоніння.</w:t>
      </w:r>
      <w:r>
        <w:rPr>
          <w:rFonts w:cs="Times New Roman CYR" w:ascii="Times New Roman CYR" w:hAnsi="Times New Roman CYR"/>
          <w:b/>
          <w:bCs/>
          <w:i/>
          <w:iCs/>
          <w:sz w:val="26"/>
          <w:szCs w:val="2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УЛЬТ</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лат.</w:t>
      </w:r>
      <w:r>
        <w:rPr>
          <w:rFonts w:cs="Times New Roman CYR" w:ascii="Times New Roman CYR" w:hAnsi="Times New Roman CYR"/>
          <w:i/>
          <w:iCs/>
          <w:sz w:val="26"/>
          <w:szCs w:val="26"/>
        </w:rPr>
        <w:t xml:space="preserve"> cultus – </w:t>
      </w:r>
      <w:r>
        <w:rPr>
          <w:rFonts w:cs="Times New Roman CYR" w:ascii="Times New Roman CYR" w:hAnsi="Times New Roman CYR"/>
          <w:sz w:val="26"/>
          <w:szCs w:val="26"/>
        </w:rPr>
        <w:t>вшанування, поклоніння) – сукупність прийнятих у тій чи іншій релігії або релігійній течії обрядових дій, свят, ритуалів, звичаїв, пов’язаних у надприродні сили і спрямованих на умилостив</w:t>
        <w:softHyphen/>
        <w:t>лення їх; обрядовий бік реліг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УЛЬТ ПРЕДКІВ </w:t>
      </w:r>
      <w:r>
        <w:rPr>
          <w:rFonts w:cs="Times New Roman CYR" w:ascii="Times New Roman CYR" w:hAnsi="Times New Roman CYR"/>
          <w:sz w:val="26"/>
          <w:szCs w:val="26"/>
        </w:rPr>
        <w:t>– віра в те, що людина живе й по смерті. Небіжчик, переходячи до іншого світу, стає людиною надзвичайною і робиться охоронцем свого роду, чужому ж може шкодити. Наші предки вірили в чудодійну силу воскресіння. Уся природа навесні воскресає разом із всеоновлюючим Сонцем. Птахи повертаються з вирію, і душі предків, що також відлітали у вирій, повертаються. Усе відбувається з волі могутнього духа Нава – духа померлих прародителів.</w:t>
      </w:r>
    </w:p>
    <w:p>
      <w:pPr>
        <w:pStyle w:val="Normal"/>
        <w:shd w:fill="FFFFFF" w:val="clear"/>
        <w:autoSpaceDE w:val="false"/>
        <w:ind w:firstLine="709"/>
        <w:jc w:val="both"/>
        <w:rPr/>
      </w:pPr>
      <w:r>
        <w:rPr>
          <w:rFonts w:cs="Times New Roman CYR" w:ascii="Times New Roman CYR" w:hAnsi="Times New Roman CYR"/>
          <w:sz w:val="26"/>
          <w:szCs w:val="26"/>
        </w:rPr>
        <w:t>Візьмемо для прикладу скіфів. Найсвятішим місцем у них були могили, які заміняли їм храми. Цар у скіфів був ніби батько народу і коли ішов у потойбічний світ, то там, за віруваннями, він мав більшу, ніж при житті, силу, а тому був спроможний обдаровувати свій народ щастям, достатком та оберігати від усякого лиха. Близькі до царя люди добровільно йшли в могилу за своїм володарем, щоб служити йому далі. Відтак небіжчиків зовсім не вважали померлими: їм просто справляли “проводи”. З найдавніших часів наші предки влашто</w:t>
        <w:softHyphen/>
        <w:t>вували поминальні обіди, які мали назви “Діди”, “Вечеря для Дідів”, “Дідівська субота”, “Баби” тощо.</w:t>
      </w:r>
    </w:p>
    <w:p>
      <w:pPr>
        <w:pStyle w:val="Normal"/>
        <w:shd w:fill="FFFFFF" w:val="clear"/>
        <w:autoSpaceDE w:val="false"/>
        <w:ind w:firstLine="709"/>
        <w:jc w:val="both"/>
        <w:rPr/>
      </w:pPr>
      <w:r>
        <w:rPr>
          <w:rFonts w:cs="Times New Roman CYR" w:ascii="Times New Roman CYR" w:hAnsi="Times New Roman CYR"/>
          <w:sz w:val="26"/>
          <w:szCs w:val="26"/>
        </w:rPr>
        <w:t>Народні картини загробного світу майже цілком копіюють реальність. Там мешкають конкретні особи: родичі, близькі, сусіди, знайомі. Вони продовжують громадське й сімейне життя, займаються тим, чим колись займалися. Відтворюється у потойбіччі місцевий ландшафт. “Ідемо ми дальше лісом, – говорить одна оповідачка, – аж вийшли ось на нашу струтинецьку гору... Сиджу я сама та розглядаюсь по нашій горі. На противнім горбі, виджу, сидить Н. – дівка, що недавно померла, та сидить, ні словечка до мене не кажуч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За легендами, місця прийдешнього життя, приготов</w:t>
        <w:softHyphen/>
        <w:t>лені для доброчинників і грішних, розташовані біля колодязів. Для перших призначені джерела з чистою водою, біля яких ростуть запашні квіти, зріють смачні плоди і співають райські пташки; грішники ж будуть загнані в колодязі, наповнені зміями, жабами та іншими гад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УЛЬТ ПРЕДКІВ</w:t>
      </w:r>
      <w:r>
        <w:rPr>
          <w:rFonts w:cs="Times New Roman CYR" w:ascii="Times New Roman CYR" w:hAnsi="Times New Roman CYR"/>
          <w:color w:val="000000"/>
          <w:sz w:val="26"/>
          <w:szCs w:val="26"/>
        </w:rPr>
        <w:t xml:space="preserve"> – віра в те, що людина живе й по смерті. Померлий, переходячи до іншого світу, стає людиною незвичайною і робиться охоронцем свого роду; чужому ж може шкодит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УЛЬТУРА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щось вирощувати, доглядати, обробляти</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сукуп</w:t>
        <w:softHyphen/>
        <w:t>ність матеріальних і духовних надбань, комплекс характерних ін</w:t>
        <w:softHyphen/>
        <w:t>телектуальних і емоційних рис суспільства, що включає в себе не лише різні мистецтва, а й спосіб життя, основні правила людсько</w:t>
        <w:softHyphen/>
        <w:t>го буття, системи цінностей, традицій і вірувань. У вужчому сен</w:t>
        <w:softHyphen/>
        <w:t>сі – сфера духовного життя, що охоплює мову, виховання, освіту, науку, літературу, різні види мистецтв, систему релігійних вірувань, політичну, правову, побутову культуру, а також установи й організа</w:t>
        <w:softHyphen/>
        <w:t>ції, що забезпечують їх функціонування. Водночас поняття К. використовують для визначення рівня освіченості, вихованості людини, ступеня оволодіння якоюсь галуззю знань або діяльності (К. мов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К. особистої поведінки, К. побуту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КУЛЬТУРА</w:t>
      </w:r>
      <w:r>
        <w:rPr>
          <w:rFonts w:cs="Times New Roman CYR" w:ascii="Times New Roman CYR" w:hAnsi="Times New Roman CYR"/>
          <w:color w:val="000000"/>
          <w:sz w:val="26"/>
          <w:szCs w:val="26"/>
        </w:rPr>
        <w:t xml:space="preserve"> – сукупність матеріальних і духовних надбань людства, нагрома-джених, закріплених і збагачених упродовж історії, передаваних від покоління до покоління.</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КУЛЬТУРА </w:t>
      </w:r>
      <w:r>
        <w:rPr>
          <w:rFonts w:cs="Times New Roman CYR" w:ascii="Times New Roman CYR" w:hAnsi="Times New Roman CYR"/>
          <w:sz w:val="26"/>
          <w:szCs w:val="26"/>
        </w:rPr>
        <w:t>– сукупність матеріальних і нематеріальних, духовних, морально-етичних ідеалів і цінностей, створених людством або окремим народом протягом його історії.</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УЛЬТУРА ДУХОВНА </w:t>
      </w:r>
      <w:r>
        <w:rPr>
          <w:rFonts w:cs="Times New Roman CYR" w:ascii="Times New Roman CYR" w:hAnsi="Times New Roman CYR"/>
          <w:sz w:val="26"/>
          <w:szCs w:val="26"/>
        </w:rPr>
        <w:t>– вершинні здобутки інтелектуальної діяльності лю</w:t>
        <w:softHyphen/>
        <w:t>дини – твори мистецтва, науки, літератури, релігії, філософії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УЛЬТУРА МАТЕРІАЛЬНА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все, створене матеріально-практичною діяль-ністю людини, включає речові результати діяльності людей (ма</w:t>
        <w:softHyphen/>
        <w:t>шини, споруди тощо).</w:t>
      </w:r>
      <w:r>
        <w:rPr>
          <w:rFonts w:cs="Times New Roman CYR" w:ascii="Times New Roman CYR" w:hAnsi="Times New Roman CYR"/>
          <w:b/>
          <w:bCs/>
          <w:sz w:val="26"/>
          <w:szCs w:val="2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УЛЬТУРА МОВЛЕННЯ, </w:t>
      </w:r>
      <w:r>
        <w:rPr>
          <w:rFonts w:cs="Times New Roman CYR" w:ascii="Times New Roman CYR" w:hAnsi="Times New Roman CYR"/>
          <w:sz w:val="26"/>
          <w:szCs w:val="26"/>
        </w:rPr>
        <w:t>культура мови – один із виявів вихованості й освіченості людини. К. м. – це культура мислення, дотримання уста</w:t>
        <w:softHyphen/>
        <w:t>лених норм вимови й побудови фраз. Людина, що прагне оволодіти К. м., не повинна вживати жаргонних виразів, вульгарних, грубих слів; вона піклується про збагачення свого лексикону, звільняється від слів-паразитів, стежить за інтонацією і правильним наголосом. К. м. виховується школою, а також через літературу, засоби масо</w:t>
        <w:softHyphen/>
        <w:t>вої інформації, користування словниками, енциклопедіями. Вона є важливим чинником успішної професійної діяльності, надає особі впевненості в собі, у своїй здатності переконувати люд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УЛЬТУРА НАЦІОНАЛЬНА </w:t>
      </w:r>
      <w:r>
        <w:rPr>
          <w:rFonts w:cs="Times New Roman CYR" w:ascii="Times New Roman CYR" w:hAnsi="Times New Roman CYR"/>
          <w:sz w:val="26"/>
          <w:szCs w:val="26"/>
        </w:rPr>
        <w:t>– сукупність загальних і спеціалізованих галу</w:t>
        <w:softHyphen/>
        <w:t>зей і здобутків культури певної національної спільноти, вияв специ</w:t>
        <w:softHyphen/>
        <w:t>фіки того чи іншого етносу в сфері культурного надбання; відобра</w:t>
        <w:softHyphen/>
        <w:t>жає особливості нац. менталітету, психології, традицій, мистецтва, міжетнічних відносин тощо. Вона є підсумком історичного розвит</w:t>
        <w:softHyphen/>
        <w:t>ку нації, виробленням і закріпленням у свідомості етносу рис, при</w:t>
        <w:softHyphen/>
        <w:t>таманних саме цій, а не іншій нації. Як надбання усієї нації, К. н. потребує державної підтримки й захис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УЛЬТУРА ПОБУТОВА</w:t>
      </w:r>
      <w:r>
        <w:rPr>
          <w:rFonts w:cs="Times New Roman CYR" w:ascii="Times New Roman CYR" w:hAnsi="Times New Roman CYR"/>
          <w:sz w:val="26"/>
          <w:szCs w:val="26"/>
        </w:rPr>
        <w:t xml:space="preserve"> – налагоджений побут повсякденного життя лю</w:t>
        <w:softHyphen/>
        <w:t>дини, зокрема задоволення потреб у їжі, одязі, житлі, профілактиці хвороб, лікуванні, а також оволодіння людиною духовними скарбами, творами мистецтва; спілкування; відпочинок; розваг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УЛЬТУРА ПРОФЕСІЙНА </w:t>
      </w:r>
      <w:r>
        <w:rPr>
          <w:rFonts w:cs="Times New Roman CYR" w:ascii="Times New Roman CYR" w:hAnsi="Times New Roman CYR"/>
          <w:sz w:val="26"/>
          <w:szCs w:val="26"/>
        </w:rPr>
        <w:t>– характеризує рівень і якість професійної діяль-ності, які залежать від соціально-економічного стану суспіль</w:t>
        <w:softHyphen/>
        <w:t>ства й сумлінності в оволодінні певними знаннями, навичками кон</w:t>
        <w:softHyphen/>
        <w:t>кретної професії та їх практичному використанні. Для підтримання К. п. потрібні відповідні навчальні заклади, що дають кваліфіковану освіту, інститути і лабораторії, студії і майстерні. Високий рівень К. п. є ознакою розвинутого суспіль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УЛЬТУРАНТРОПОЛОГІЯ </w:t>
      </w:r>
      <w:r>
        <w:rPr>
          <w:rFonts w:cs="Times New Roman CYR" w:ascii="Times New Roman CYR" w:hAnsi="Times New Roman CYR"/>
          <w:sz w:val="26"/>
          <w:szCs w:val="26"/>
        </w:rPr>
        <w:t>– одна з найважливіших складових культуро</w:t>
        <w:softHyphen/>
        <w:t>логії; вивчає конкретні здобутки культурної діяльності, її форми й динаміку розвитку, а також механізми передачі культурних навичок від людини до люди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УЛЬТУРНА ПРОГРАМА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ОКОІ повинен організувати програму культурних заходів, які подаються до Виконавчого комітету МОКу для його попереднього затвердж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Ця програма повинна служити пропаганді гармонійних відносин, взаєморозуміння та братерства між учасниками та іншими особами, які приїхали на Олімпійські ігри.</w:t>
      </w:r>
    </w:p>
    <w:p>
      <w:pPr>
        <w:pStyle w:val="Normal"/>
        <w:shd w:fill="FFFFFF" w:val="clear"/>
        <w:autoSpaceDE w:val="false"/>
        <w:ind w:firstLine="709"/>
        <w:jc w:val="both"/>
        <w:rPr/>
      </w:pPr>
      <w:r>
        <w:rPr>
          <w:rFonts w:cs="Times New Roman CYR" w:ascii="Times New Roman CYR" w:hAnsi="Times New Roman CYR"/>
          <w:color w:val="000000"/>
          <w:sz w:val="26"/>
          <w:szCs w:val="26"/>
        </w:rPr>
        <w:t>Культурна програма повинна складатися з: культурних заходів, що організуються в Олімпійському селищі і символізують універсальність та розмаїття людської культури; інших заходів з тією самою метою, що відбуваються в основному в місті-організаторі, з певною кількістю місць для сидіння, що безкоштовно резервуються для учасників, які акредитовані МОКом; культурна програма повинна продовжуватись не менше ніж повний період, коли відкрито Олімпійське селищ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УЛЬТУРОЛОГІЯ</w:t>
      </w:r>
      <w:r>
        <w:rPr>
          <w:rFonts w:cs="Times New Roman CYR" w:ascii="Times New Roman CYR" w:hAnsi="Times New Roman CYR"/>
          <w:sz w:val="26"/>
          <w:szCs w:val="26"/>
        </w:rPr>
        <w:t xml:space="preserve"> – структурна наука, що вивчає суть, закономірності існування і розвитку культури, її загальнолюдське значення, способи опанування її, тенденції взаємодії культури і суспільств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УМИР </w:t>
      </w:r>
      <w:r>
        <w:rPr>
          <w:rFonts w:cs="Times New Roman CYR" w:ascii="Times New Roman CYR" w:hAnsi="Times New Roman CYR"/>
          <w:sz w:val="26"/>
          <w:szCs w:val="26"/>
        </w:rPr>
        <w:t>– статуя божества. Кумирня (кумирниця) – святилище-молитовня (капище). Кумирослужіння – воздання божественної слави кумира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УМУВАННЯ </w:t>
      </w:r>
      <w:r>
        <w:rPr>
          <w:rFonts w:cs="Times New Roman CYR" w:ascii="Times New Roman CYR" w:hAnsi="Times New Roman CYR"/>
          <w:sz w:val="26"/>
          <w:szCs w:val="26"/>
        </w:rPr>
        <w:t xml:space="preserve">(Маргоскина неділя) – обряд, який виконувався в пору Зелених свят на святі Семик і тільки дівчатами. Це – друга неділя після Великодня, яка мала ще назву – </w:t>
      </w:r>
      <w:r>
        <w:rPr>
          <w:rFonts w:cs="Times New Roman CYR" w:ascii="Times New Roman CYR" w:hAnsi="Times New Roman CYR"/>
          <w:i/>
          <w:iCs/>
          <w:sz w:val="26"/>
          <w:szCs w:val="26"/>
        </w:rPr>
        <w:t xml:space="preserve">неділя жінок-мироносиць. </w:t>
      </w:r>
      <w:r>
        <w:rPr>
          <w:rFonts w:cs="Times New Roman CYR" w:ascii="Times New Roman CYR" w:hAnsi="Times New Roman CYR"/>
          <w:sz w:val="26"/>
          <w:szCs w:val="26"/>
        </w:rPr>
        <w:t>Ідучи кумуватися, розбившись парами, дівчата співа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й, кумочки і голубоч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ми у ліс ідем, ми кумиться йде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 покумимося й поголубимо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на дубчику – два голубчи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они кумляться і голубля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бнімаються й пригортаю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ибувши на умовлене місце, юнки вибирали для завивання вінків одне або кілька дерев: берізку, вишню, дубочок, якщо в лузі – вербовий кущ. На них вішали намисто, кісники. Потім, розділившись попарно, робили собі вінки, приспівуюч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зів’ю вінки та на всі святки, </w:t>
        <w:tab/>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на всі святки, на всі празни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а рано, рано – на всі празники.</w:t>
      </w:r>
    </w:p>
    <w:p>
      <w:pPr>
        <w:pStyle w:val="Normal"/>
        <w:shd w:fill="FFFFFF" w:val="clear"/>
        <w:autoSpaceDE w:val="false"/>
        <w:ind w:firstLine="709"/>
        <w:jc w:val="both"/>
        <w:rPr/>
      </w:pPr>
      <w:r>
        <w:rPr>
          <w:rFonts w:cs="Times New Roman CYR" w:ascii="Times New Roman CYR" w:hAnsi="Times New Roman CYR"/>
          <w:sz w:val="26"/>
          <w:szCs w:val="26"/>
        </w:rPr>
        <w:t xml:space="preserve">Вінок, як правило, вили з гілок дерева, не відриваючи їх. До нього вплітали васильки, м’яту, гвоздички. Коли вінок був готовий, кожна пара “кумувалася”: тричі цілувалися через нього, а потім обмінювалися хрестиками; коли ж “розкумлялися”, то повертали свій оберіг назад. Обмінювалися також жовтими крашанками, намистом, хустками. При цьому виконували пісні. Потім вибирали старшу куму: скручували свої хустки, тобто знову звивали віночки, кидали їх угору, і чия хустка підлетить вище – та з дівчат і стає старшою кумою. Затим приступали до спільного пригощання. Для цього приносили з собою різні наїдки та напої. Обрядова страва – яєчня. Покумившись, жили як посестри, називаючи одна одну кумою, сестрою, обіцяли одна одній дружити все життя. Дівчата, які кумуються, повинні були досягти пори зрілості. В деяких місцевостях обряд кумування доповнювався обрядом </w:t>
      </w:r>
      <w:r>
        <w:rPr>
          <w:rFonts w:cs="Times New Roman CYR" w:ascii="Times New Roman CYR" w:hAnsi="Times New Roman CYR"/>
          <w:i/>
          <w:iCs/>
          <w:sz w:val="26"/>
          <w:szCs w:val="26"/>
        </w:rPr>
        <w:t xml:space="preserve">хрещення зозулі. </w:t>
      </w:r>
      <w:r>
        <w:rPr>
          <w:rFonts w:cs="Times New Roman CYR" w:ascii="Times New Roman CYR" w:hAnsi="Times New Roman CYR"/>
          <w:sz w:val="26"/>
          <w:szCs w:val="26"/>
        </w:rPr>
        <w:t>Тоді дівчата робили “Зозулю”. Нею могла бути просто гілка з дерева, стромлена в землю, або подорожник, інколи – велика лялька, зшита на гроші, зібрані всіма жінками в складчину. Ряджену ляльку з хрестиком на шиї клали в ящик, зроблений у вигляді домовини. Яка-небудь бабка починала голосити, як за покійником, а всі інші сміялися, співали, танцювали. На другий день цю ляльку несли в ліс, “хрестили”, а в кінці “хоронили”. Зозуля вважалася віщим птахом, могла накувати як добро, так і зло, а тому старалися її “перехрестити”, убезпечуючи таким чином себе від прикростей. Зозулі приписувалася магічна сила – утримувати судженого. Повертаючись з оберегами (гілочкою полину, любистку чи м’яти) до своїх домівок, дівчата співали русальних пісень, у яких мовиться про народжену дитинку, про її колисання на дереві.</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У пізніші часи кумування стало важливим чинником опікунства. Мати і батько, щоб якоюсь мірою захистити дитину, вибирали їй “накликаних” (названих, хрещених) батьків. Доки підростали діти, накликані батьки (куми), як і баба-сповитуха, постійно цікавилися ними. У випадках, коли рано помирали рідні батьки, опікунство над похресниками нерідко брали на себе названі батьк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УПАЛО</w:t>
      </w:r>
      <w:r>
        <w:rPr>
          <w:rFonts w:cs="Times New Roman CYR" w:ascii="Times New Roman CYR" w:hAnsi="Times New Roman CYR"/>
          <w:color w:val="000000"/>
          <w:sz w:val="26"/>
          <w:szCs w:val="26"/>
        </w:rPr>
        <w:t xml:space="preserve"> – бог молодості, краси, молодечої вибуялої волі, духовної нескоримості. Бог земних плодів, а також шлюб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УПАЛО, </w:t>
      </w:r>
      <w:r>
        <w:rPr>
          <w:rFonts w:cs="Times New Roman CYR" w:ascii="Times New Roman CYR" w:hAnsi="Times New Roman CYR"/>
          <w:sz w:val="26"/>
          <w:szCs w:val="26"/>
        </w:rPr>
        <w:t>Купайло, Купайла, Купала, Купалбог, Іван Купала – бог молодості, шлюбу, краси. У пору літнього сонцевороту, коли Сонце в небі найвище, предки відзначали свято Купала (з 23 на 24 червня) – великий шлюб бога літнього розквіту вогню-сонця Семиярила з життєдайною богинею води Даною. Вірили також, що в Іванів день (24 червня) богиня Сонце виїжджає назустріч своєму судженому Місяцю, танцює і розсипається по небу яскравим промінням.</w:t>
      </w:r>
    </w:p>
    <w:p>
      <w:pPr>
        <w:pStyle w:val="Normal"/>
        <w:shd w:fill="FFFFFF" w:val="clear"/>
        <w:autoSpaceDE w:val="false"/>
        <w:ind w:firstLine="709"/>
        <w:jc w:val="both"/>
        <w:rPr/>
      </w:pPr>
      <w:r>
        <w:rPr>
          <w:rFonts w:cs="Times New Roman CYR" w:ascii="Times New Roman CYR" w:hAnsi="Times New Roman CYR"/>
          <w:sz w:val="26"/>
          <w:szCs w:val="26"/>
        </w:rPr>
        <w:t>У Купальську ніч, а це якраз середина літа, коли вся природа буяє зеленню, бог Купало благословляє зрілість усього сущого, а серця молодих і юних скріплює любов’ю. На цьому святі Земля-Мати має найбільшу чародійну силу, яку віддає всім, а вогонь і вода – велику життєдайну, всеочищувальну й цілющу силу. Дівчата, святково одягнені, опоясані чорно</w:t>
        <w:softHyphen/>
        <w:t>бильником і духмяними травами, з вінками квітів на головах, разом з неодруженими хлопцями, похапавшись парами за руки, скачуть через вогонь і за тим скаканням ворожать про щастя і одруження. Потім пускають свої віночки за водою, приліпивши до них воскові свічки, і по цих вінках ворожать про свою долю. На Волині і Поділлі юнки приносять із собою прикрашену квітами вербу, ставлять її в землю і кругом цього деревця, яке називають Купайлом, водять хороводи і співають пісень. У відповідний час хлопці вступають у символічну боротьбу з хороводом, забирають вербу і ламають її. Це обрядодійство ототожнюється з літнім поворотом Сонця, початком завмирання плодючих сил природи; таким чином проводжають богиню Сонце у далеку зимову дорогу. Вважається, що скакання через купальський вогонь убезпечує від хвороб, злого чаклування і безплідності. На Купала відкривається Небесна брама, і всі моління людей чують боги. Роса, яка випадає у Купальську ніч, вважається життєдайною і цілющою. За повір’ям, лікарські трави тільки тоді мають велику силу, коли будуть зірвані в Іванову ніч або на зорі Іванового дня – перш ніж висохне з них роса. У чарівну Купальську ніч бог Перун запалює на папороті Квітку щастя, а в лісі можна зустрітися з добрими духами. Але тоді блукають у лісі й відьми, вовкулаки, мерці, лісовики, домовики, потерчата, мавки... Щоб вони не приставали, юнки носять під пахвою полин.</w:t>
      </w:r>
    </w:p>
    <w:p>
      <w:pPr>
        <w:pStyle w:val="Normal"/>
        <w:shd w:fill="FFFFFF" w:val="clear"/>
        <w:autoSpaceDE w:val="false"/>
        <w:ind w:firstLine="709"/>
        <w:jc w:val="both"/>
        <w:rPr/>
      </w:pPr>
      <w:r>
        <w:rPr>
          <w:rFonts w:cs="Times New Roman CYR" w:ascii="Times New Roman CYR" w:hAnsi="Times New Roman CYR"/>
          <w:sz w:val="26"/>
          <w:szCs w:val="26"/>
        </w:rPr>
        <w:t>У “Стоглаві” (1551 р.) досить докладно описується поклоніння Купалові. У Густинському літописі (1670 р.) мовиться: “Купало... був богом достатку, як у греків Церера, йому божевільні задля добробуту подяку приносили перед жнивами. Цьому Купалу, бісові, ще й досі подекуди божевільні складають шану, починаючи з червня 23 дня, увечері напередодні різдва Іоана Предтечі, навіть до жнив і далі, таким чином і звечора збирається простолюд обох статей, плетуть собі вінки з духмяних трав або з коріння і, підперезавшись перевеслом, розпалюють вогонь, інколи ж ставлять зелену гілку і, взявшись за руки, бігають навколо вогню, співають пісень, примовляючи Купалом; потім через той вогонь скачуть, тому бісові віддячуючи себе”.</w:t>
      </w:r>
    </w:p>
    <w:p>
      <w:pPr>
        <w:pStyle w:val="Normal"/>
        <w:shd w:fill="FFFFFF" w:val="clear"/>
        <w:autoSpaceDE w:val="false"/>
        <w:ind w:firstLine="709"/>
        <w:jc w:val="both"/>
        <w:rPr/>
      </w:pPr>
      <w:r>
        <w:rPr>
          <w:rFonts w:cs="Times New Roman CYR" w:ascii="Times New Roman CYR" w:hAnsi="Times New Roman CYR"/>
          <w:sz w:val="26"/>
          <w:szCs w:val="26"/>
        </w:rPr>
        <w:t>У християнські часи цей бог замінився Іваном Хрестителем, до імені якого стали додавати народне прізвисько: Іван Купало. Деякі дослідники, серед них і автор “Синопсису” (1674 р.), вбачають у Купалі чарівну богиню вогню та води, яка володарювала над усіма польовими проростаннями. Те, що під цим божеством розуміли в давній Україні істоту жіночого роду, підтверджується обрядовими іграми, на яких богиня уособлювалася в дереві – вербі, берізці чи тополі, про що є згадки в купальських піснях. Та й з’являється богиня час від часу під своїм власним іме</w:t>
        <w:softHyphen/>
        <w:t>нем – Купала, осібно від Іван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упала Івана на вулицю зв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Ходім, Іване, на вулиц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підемо в чисте пол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 чисте поле – жито глядіт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ід змії, від злої відь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 історичних джерел відомо, що богу Купалу приносили в жертву хліб – головний плід землі. Також на купальському вогнищі спалювали навіть коней, а також інших тварин, які символізували Сонце. З пом’якшенням культу офірували кішку або лисицю, про що співається в купальських пісня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Горішняни, долішнян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ходьтеся до нас на соботк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печемо вам сліпу кішку.</w:t>
      </w:r>
    </w:p>
    <w:p>
      <w:pPr>
        <w:pStyle w:val="Normal"/>
        <w:shd w:fill="FFFFFF" w:val="clear"/>
        <w:autoSpaceDE w:val="false"/>
        <w:ind w:firstLine="709"/>
        <w:jc w:val="both"/>
        <w:rPr/>
      </w:pPr>
      <w:r>
        <w:rPr>
          <w:rFonts w:cs="Times New Roman CYR" w:ascii="Times New Roman CYR" w:hAnsi="Times New Roman CYR"/>
          <w:sz w:val="26"/>
          <w:szCs w:val="26"/>
        </w:rPr>
        <w:t xml:space="preserve">Запалене колесо на святі Купала – це символ повороту Сонця на зиму. Те саме значення надається і скочуванню запаленого колеса в річку: після свого повороту літнє Сонце починає спускатися з вершини небесної гори, і палюче проміння гаситься в дощових потоках осені, яка скоро настане. Вогонь в Іванову ніч нерідко добувався тертям сухого дерева об старе колесо. Кострища завжди запалювалися </w:t>
      </w:r>
      <w:r>
        <w:rPr>
          <w:rFonts w:cs="Times New Roman CYR" w:ascii="Times New Roman CYR" w:hAnsi="Times New Roman CYR"/>
          <w:i/>
          <w:iCs/>
          <w:sz w:val="26"/>
          <w:szCs w:val="26"/>
        </w:rPr>
        <w:t xml:space="preserve">живим вогнем; </w:t>
      </w:r>
      <w:r>
        <w:rPr>
          <w:rFonts w:cs="Times New Roman CYR" w:ascii="Times New Roman CYR" w:hAnsi="Times New Roman CYR"/>
          <w:sz w:val="26"/>
          <w:szCs w:val="26"/>
        </w:rPr>
        <w:t>пошановані старші люди добували його тертям і поки продовжували цю роботу, всі, хто зібрався навкруги, стояли у благоговійній тиші, але щойно вогонь спалахував – одразу ж юрба збуджувалася і починала співати радісних пісень.</w:t>
      </w:r>
    </w:p>
    <w:p>
      <w:pPr>
        <w:pStyle w:val="Normal"/>
        <w:shd w:fill="FFFFFF" w:val="clear"/>
        <w:autoSpaceDE w:val="false"/>
        <w:ind w:firstLine="709"/>
        <w:jc w:val="both"/>
        <w:rPr/>
      </w:pPr>
      <w:r>
        <w:rPr>
          <w:rFonts w:cs="Times New Roman CYR" w:ascii="Times New Roman CYR" w:hAnsi="Times New Roman CYR"/>
          <w:sz w:val="26"/>
          <w:szCs w:val="26"/>
        </w:rPr>
        <w:t>Про давнє походження цього свята може свідчити одна з купальських пісень, записана на Івано-Франківщині, в якій звертаються до богів Перуна та Лад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Гей, Ладо! А ти, Перун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тче над Ладом, гей, Перун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ай дочекати, Ладе Куп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ей Купала!</w:t>
      </w:r>
    </w:p>
    <w:p>
      <w:pPr>
        <w:pStyle w:val="Normal"/>
        <w:shd w:fill="FFFFFF" w:val="clear"/>
        <w:autoSpaceDE w:val="false"/>
        <w:ind w:firstLine="709"/>
        <w:jc w:val="both"/>
        <w:rPr/>
      </w:pPr>
      <w:r>
        <w:rPr>
          <w:rFonts w:cs="Times New Roman CYR" w:ascii="Times New Roman CYR" w:hAnsi="Times New Roman CYR"/>
          <w:sz w:val="26"/>
          <w:szCs w:val="26"/>
        </w:rPr>
        <w:t>Українці-карпаторуси, як і литовці, сходячись на Купальське свято, вшановували богиню життя Ладу, приносячи їй в жертву білого півня. Лада – мати Купала, як і всіх давньоукраїнських богів. Історики зазначають, що свято Лади, яке відзначалося цілий місяць – від 25 травня до 25 червня, закінчувалося великим торжеством Купала. Пізніше богиня всього сущого замінилася у світогляді народу Пречистою Дівою Марією.</w:t>
      </w:r>
    </w:p>
    <w:p>
      <w:pPr>
        <w:pStyle w:val="Normal"/>
        <w:shd w:fill="FFFFFF" w:val="clear"/>
        <w:autoSpaceDE w:val="false"/>
        <w:ind w:firstLine="709"/>
        <w:jc w:val="both"/>
        <w:rPr/>
      </w:pPr>
      <w:r>
        <w:rPr>
          <w:rFonts w:cs="Times New Roman CYR" w:ascii="Times New Roman CYR" w:hAnsi="Times New Roman CYR"/>
          <w:sz w:val="26"/>
          <w:szCs w:val="26"/>
        </w:rPr>
        <w:t>Проти обряду Купала в кінці XVI ст. особливо завзято виступав український проповідник Іван Вишенський: “Купала на Хрестителя утопіте і огненне скакання відкиньте, гнівається-бо Хреститель на землю вашу, що в день пам’яті його попускаєте дияволу глумитися вами з вас же самих”.</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Про бога Купала знаходимо у “Велесовій книзі”: “...коли Купало прийде у вінку, що покладений на голові його, сплетений із віття зеленого, і квітів, і плодів”; “Се бо Купало прийшов до нас і говорив нам, що повинні стати горді і чисті тілами і душами нашими”; “І се Купало покаже для нас знамення на перемогу над ворогами, і те маємо творити”; “...славу співати... і Купалбогу, який до митнищ правитиме і всяке омові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УПАЛЬНИЦЯ </w:t>
      </w:r>
      <w:r>
        <w:rPr>
          <w:rFonts w:cs="Times New Roman CYR" w:ascii="Times New Roman CYR" w:hAnsi="Times New Roman CYR"/>
          <w:sz w:val="26"/>
          <w:szCs w:val="26"/>
        </w:rPr>
        <w:t xml:space="preserve">(Купайлиця) – переддень свята Купала. Красуня Купальниця в цей день поспішає зустрітися з Купалом, а тому допомагає дівчатам прикрашати житло вінками з квітів і трав. 23 червня хлопці та дівчата йшли за околицю села до лісу чи річки. Вибирали з-поміж себе найвродливіших “молодого” з “молодою”; молодий низько кланявся родичам своєї нареченої, яких представляли інші дівчата з хлопцями. Потім, узявшись за руки, починали водити хороводи навколо нареченого і нареченої – то в одну сторону, то в іншу. Цього ж дня ворожили: збирали дванадцять трав, серед яких обов’язково були чортополох і папороть, і клали під подушку зі словами: “Суджений-ряджений, прийди в мій сад погулять!” Батьки на Купальницю зверталися до дітей: “Просіть, діти, дощу до Купала, а після Купала я й сам випрошу”. Також напередодні Купальниці ввечері дівчата збиралися в якійсь хаті “товкти в ступі ячмінь”; на другий день уранці з того ячменю варили кашу, яку називали </w:t>
      </w:r>
      <w:r>
        <w:rPr>
          <w:rFonts w:cs="Times New Roman CYR" w:ascii="Times New Roman CYR" w:hAnsi="Times New Roman CYR"/>
          <w:i/>
          <w:iCs/>
          <w:sz w:val="26"/>
          <w:szCs w:val="26"/>
        </w:rPr>
        <w:t xml:space="preserve">кутею, </w:t>
      </w:r>
      <w:r>
        <w:rPr>
          <w:rFonts w:cs="Times New Roman CYR" w:ascii="Times New Roman CYR" w:hAnsi="Times New Roman CYR"/>
          <w:sz w:val="26"/>
          <w:szCs w:val="26"/>
        </w:rPr>
        <w:t>і ввечері того ж дня з’їдали з маслом. Після цього, узявши передні колеса від воза, деякі з них сідали на вісь, інші, ухопившись за оглоблю, каталися по селу, а потім по полях з піснями до ранішньої зорі. У деяких місцевостях купальське вогнище розпалювали молодиці-первачки – ті, котрі живуть перший рік у заміжж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молодая молодиц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вийди, вийди на юлиц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Розпали дівкам купалицю!</w:t>
      </w:r>
    </w:p>
    <w:p>
      <w:pPr>
        <w:pStyle w:val="Normal"/>
        <w:shd w:fill="FFFFFF" w:val="clear"/>
        <w:autoSpaceDE w:val="false"/>
        <w:ind w:firstLine="709"/>
        <w:jc w:val="both"/>
        <w:rPr/>
      </w:pPr>
      <w:r>
        <w:rPr>
          <w:rFonts w:cs="Times New Roman CYR" w:ascii="Times New Roman CYR" w:hAnsi="Times New Roman CYR"/>
          <w:sz w:val="26"/>
          <w:szCs w:val="26"/>
        </w:rPr>
        <w:t>Завжди біля Купала, який поєднався із прийняттям християнства з Іваном Хрестителем, у народних переказах виступає Купальниця, яка поєдналася з ім’ям св. Аграпіни, оскільки пам’ять останньої припадає на 23 червня за ст. ст. Колядки приписують Богородиці посилання дощу і обробіток полів. 24 червня, при сході Сонця, зібравшись біля вогню, співа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Іван та Мар’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горі купалис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е Іван купався –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Берег колихавс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е Мар’я купалась –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рава розстелялас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 Афанасьев вважає, що це громовержець Перун і богиня всього сущого Лада цього дня купаються у дощових потоках на небесній горі, причому Перун хитає землю громовим гуркотом, а Лада вирощує трави на полях. Підтвердження цього висновку знаходимо в іншій купальській піс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З тієї верби капля упала –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зеро стал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 озері сам Бог купався </w:t>
      </w:r>
    </w:p>
    <w:p>
      <w:pPr>
        <w:pStyle w:val="Normal"/>
        <w:shd w:fill="FFFFFF" w:val="clear"/>
        <w:autoSpaceDE w:val="false"/>
        <w:ind w:firstLine="709"/>
        <w:jc w:val="both"/>
        <w:rPr/>
      </w:pPr>
      <w:r>
        <w:rPr>
          <w:rFonts w:cs="Times New Roman CYR" w:ascii="Times New Roman CYR" w:hAnsi="Times New Roman CYR"/>
          <w:sz w:val="26"/>
          <w:szCs w:val="26"/>
        </w:rPr>
        <w:t>З дітками-судітками.</w:t>
      </w:r>
    </w:p>
    <w:p>
      <w:pPr>
        <w:pStyle w:val="Normal"/>
        <w:shd w:fill="FFFFFF" w:val="clear"/>
        <w:autoSpaceDE w:val="false"/>
        <w:ind w:firstLine="709"/>
        <w:jc w:val="both"/>
        <w:rPr/>
      </w:pPr>
      <w:r>
        <w:rPr>
          <w:rFonts w:cs="Times New Roman CYR" w:ascii="Times New Roman CYR" w:hAnsi="Times New Roman CYR"/>
          <w:sz w:val="26"/>
          <w:szCs w:val="26"/>
        </w:rPr>
        <w:t xml:space="preserve">Під час купальських ігор та забав дівчата ходили з розпущеним волоссям, що символізує смуток та жалобу: природа вмирає, щоб народитися для нового життя. У деяких місцевостях </w:t>
      </w:r>
      <w:r>
        <w:rPr>
          <w:rFonts w:cs="Times New Roman CYR" w:ascii="Times New Roman CYR" w:hAnsi="Times New Roman CYR"/>
          <w:i/>
          <w:iCs/>
          <w:sz w:val="26"/>
          <w:szCs w:val="26"/>
        </w:rPr>
        <w:t xml:space="preserve">купальницями </w:t>
      </w:r>
      <w:r>
        <w:rPr>
          <w:rFonts w:cs="Times New Roman CYR" w:ascii="Times New Roman CYR" w:hAnsi="Times New Roman CYR"/>
          <w:sz w:val="26"/>
          <w:szCs w:val="26"/>
        </w:rPr>
        <w:t xml:space="preserve">називали галявини, де дівчата збирали цілющі трави. </w:t>
      </w:r>
      <w:r>
        <w:rPr>
          <w:rFonts w:cs="Times New Roman CYR" w:ascii="Times New Roman CYR" w:hAnsi="Times New Roman CYR"/>
          <w:i/>
          <w:iCs/>
          <w:sz w:val="26"/>
          <w:szCs w:val="26"/>
        </w:rPr>
        <w:t>Купаль</w:t>
        <w:softHyphen/>
        <w:t xml:space="preserve">ницею </w:t>
      </w:r>
      <w:r>
        <w:rPr>
          <w:rFonts w:cs="Times New Roman CYR" w:ascii="Times New Roman CYR" w:hAnsi="Times New Roman CYR"/>
          <w:sz w:val="26"/>
          <w:szCs w:val="26"/>
        </w:rPr>
        <w:t xml:space="preserve">також називали “люте коріння”, а </w:t>
      </w:r>
      <w:r>
        <w:rPr>
          <w:rFonts w:cs="Times New Roman CYR" w:ascii="Times New Roman CYR" w:hAnsi="Times New Roman CYR"/>
          <w:i/>
          <w:iCs/>
          <w:sz w:val="26"/>
          <w:szCs w:val="26"/>
        </w:rPr>
        <w:t xml:space="preserve">купалом </w:t>
      </w:r>
      <w:r>
        <w:rPr>
          <w:rFonts w:cs="Times New Roman CYR" w:ascii="Times New Roman CYR" w:hAnsi="Times New Roman CYR"/>
          <w:sz w:val="26"/>
          <w:szCs w:val="26"/>
        </w:rPr>
        <w:t xml:space="preserve">– “хороші трави”. В день Аграпіни-купальниці парилися цим “лютим корінням” (трава </w:t>
      </w:r>
      <w:r>
        <w:rPr>
          <w:rFonts w:cs="Times New Roman CYR" w:ascii="Times New Roman CYR" w:hAnsi="Times New Roman CYR"/>
          <w:i/>
          <w:iCs/>
          <w:sz w:val="26"/>
          <w:szCs w:val="26"/>
        </w:rPr>
        <w:t xml:space="preserve">лютики), </w:t>
      </w:r>
      <w:r>
        <w:rPr>
          <w:rFonts w:cs="Times New Roman CYR" w:ascii="Times New Roman CYR" w:hAnsi="Times New Roman CYR"/>
          <w:sz w:val="26"/>
          <w:szCs w:val="26"/>
        </w:rPr>
        <w:t xml:space="preserve">зелом </w:t>
      </w:r>
      <w:r>
        <w:rPr>
          <w:rFonts w:cs="Times New Roman CYR" w:ascii="Times New Roman CYR" w:hAnsi="Times New Roman CYR"/>
          <w:i/>
          <w:iCs/>
          <w:sz w:val="26"/>
          <w:szCs w:val="26"/>
        </w:rPr>
        <w:t>Іван-та-Мар’я</w:t>
      </w:r>
      <w:r>
        <w:rPr>
          <w:rFonts w:cs="Times New Roman CYR" w:ascii="Times New Roman CYR" w:hAnsi="Times New Roman CYR"/>
          <w:sz w:val="26"/>
          <w:szCs w:val="26"/>
        </w:rPr>
        <w:t xml:space="preserve"> та іншими цілющими травами в лазні з надією на омолодження та щоб позмивати з себе всякі болячк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Траву купальницю збирали вранці, коли вона була ще в росі, і зберігали як ліки. З цієї трави дорослі робили віники і парилися з ними. Хворих і немічних заносили в лазню на пекучій кропиві, а після миття пригощали сліпців та старців ячмінною кашею, славлячи “убогу вдовицю Купальниц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КУПАЛЬСЬКА</w:t>
      </w:r>
      <w:r>
        <w:rPr>
          <w:rFonts w:cs="Times New Roman CYR" w:ascii="Times New Roman CYR" w:hAnsi="Times New Roman CYR"/>
          <w:sz w:val="26"/>
          <w:szCs w:val="26"/>
        </w:rPr>
        <w:t xml:space="preserve"> </w:t>
      </w:r>
      <w:r>
        <w:rPr>
          <w:rFonts w:cs="Times New Roman CYR" w:ascii="Times New Roman CYR" w:hAnsi="Times New Roman CYR"/>
          <w:b/>
          <w:bCs/>
          <w:sz w:val="26"/>
          <w:szCs w:val="26"/>
        </w:rPr>
        <w:t xml:space="preserve">НІЧ </w:t>
      </w:r>
      <w:r>
        <w:rPr>
          <w:rFonts w:cs="Times New Roman CYR" w:ascii="Times New Roman CYR" w:hAnsi="Times New Roman CYR"/>
          <w:sz w:val="26"/>
          <w:szCs w:val="26"/>
        </w:rPr>
        <w:t xml:space="preserve">– чарівна ніч на Купала, коли по землі ходить людське щастя, запалюється на папороті </w:t>
      </w:r>
      <w:r>
        <w:rPr>
          <w:rFonts w:cs="Times New Roman CYR" w:ascii="Times New Roman CYR" w:hAnsi="Times New Roman CYR"/>
          <w:i/>
          <w:iCs/>
          <w:sz w:val="26"/>
          <w:szCs w:val="26"/>
        </w:rPr>
        <w:t xml:space="preserve">Квітка щастя, </w:t>
      </w:r>
      <w:r>
        <w:rPr>
          <w:rFonts w:cs="Times New Roman CYR" w:ascii="Times New Roman CYR" w:hAnsi="Times New Roman CYR"/>
          <w:sz w:val="26"/>
          <w:szCs w:val="26"/>
        </w:rPr>
        <w:t xml:space="preserve">Бог відкриває </w:t>
      </w:r>
      <w:r>
        <w:rPr>
          <w:rFonts w:cs="Times New Roman CYR" w:ascii="Times New Roman CYR" w:hAnsi="Times New Roman CYR"/>
          <w:i/>
          <w:iCs/>
          <w:sz w:val="26"/>
          <w:szCs w:val="26"/>
        </w:rPr>
        <w:t xml:space="preserve">Небесну браму, </w:t>
      </w:r>
      <w:r>
        <w:rPr>
          <w:rFonts w:cs="Times New Roman CYR" w:ascii="Times New Roman CYR" w:hAnsi="Times New Roman CYR"/>
          <w:sz w:val="26"/>
          <w:szCs w:val="26"/>
        </w:rPr>
        <w:t>і всі моління людей будуть почуті. У цю загадкову ніч ходять по землі і Купало, і Ярило, і Марена. Тоді ж можна зустрітися з добрими духами Лада – опікунами госпо</w:t>
        <w:softHyphen/>
        <w:t>дарства і роду. Тоді мають волю всі таємничі сили лісів, полів, вод, скель, у тому числі нечисті. Відьми збираються летіти на свій шабаш до Лисої гори. Напередодні Купала гріх лишатися в хаті: люди прагнуть опромінитися зоряним царством духа предків своїх. У цей час сила вогню і води, землі і неба купає все навкруги, даруючи найбільшу родючу силу. Роса набирає чарівних властивостей, зілля-квіти теж набирають цілющості. Добрі духи змагаються за долю людини зі злими силами аж до третіх півнів. Охоронити себе і своє господарство можна лише в Купальську ніч – тоді буде добре весь майбутній рік.</w:t>
      </w:r>
    </w:p>
    <w:p>
      <w:pPr>
        <w:pStyle w:val="Normal"/>
        <w:shd w:fill="FFFFFF" w:val="clear"/>
        <w:autoSpaceDE w:val="false"/>
        <w:ind w:firstLine="709"/>
        <w:jc w:val="both"/>
        <w:rPr/>
      </w:pPr>
      <w:r>
        <w:rPr>
          <w:rFonts w:cs="Times New Roman CYR" w:ascii="Times New Roman CYR" w:hAnsi="Times New Roman CYR"/>
          <w:sz w:val="26"/>
          <w:szCs w:val="26"/>
        </w:rPr>
        <w:t>Обрядовість Купальської ночі була спрямована на виявлення відьом та їх знешкодження. Відомі повір’я про те, що відьми у цю ніч злітаються “на деревину, на тополю високу”. В українській і білоруській традиції поширений мотив “у нашої відьми живіт болить”, який близький до повір’я про те, що коли у Купальську ніч кип’ятити на вогнищі “цідилку” або палити речі, які вважаються символами або атрибутами відьми, то це викликає у “відьомських” сільських жінок нестерпні муки, болі у животі, і вони змушені прийти до вогнища просити пощади. Вважалося, що на купальському вогнищі “відьму знищують”, так само і всіх злих чарівників. Погрози і прокляття на адресу відьом характерні, наприклад, для купальського пісенного репертуару Воли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на вигоні огонь гори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нашой відьми живіт боли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на вигоні огонь тухн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нашой відьми живіт пухне.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Наше Купайло до місяця,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Юрковські відьми повісяться,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Нехай повісяться, нехай знають,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Нехай чужих корів не займають.</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Для “пізнання відьом” у Купальську ніч намагалися піймати жабу (тобто відьму, яка обернулася жабою) і вилами “зробити їй яке-небудь каліцтво”. Якщо з’являлася собака або кішка, хлопці ловили її з криками “Відьма прийшла!” і забивали насмер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УПІЛЬ </w:t>
      </w:r>
      <w:r>
        <w:rPr>
          <w:rFonts w:cs="Times New Roman CYR" w:ascii="Times New Roman CYR" w:hAnsi="Times New Roman CYR"/>
          <w:sz w:val="26"/>
          <w:szCs w:val="26"/>
        </w:rPr>
        <w:t>– один із найпопулярніших оберегів від хвороб та злих сил. Перша купіль немовляти входила в обов’язки баби-сповитухи. Як правило, купелі були довготривалими й дуже гарячими. За повір’ям, якщо після занурення дитина чхне, то буде щасливою; якщо заплаче – буде жити, якщо ні – помре. Сама вода вживалася рідше, частіше – відвари лікарського зілля (певної рослини або суміші кількох компонентів, число яких часто було магічним – 3, 7, 9 іноді 12). У деяких випадках до купелі входили тваринні або мінеральні складові – сіль, глина, земля. Скрізь при захворю</w:t>
        <w:softHyphen/>
        <w:t xml:space="preserve">ваннях простудного характеру використовували так звані </w:t>
      </w:r>
      <w:r>
        <w:rPr>
          <w:rFonts w:cs="Times New Roman CYR" w:ascii="Times New Roman CYR" w:hAnsi="Times New Roman CYR"/>
          <w:i/>
          <w:iCs/>
          <w:sz w:val="26"/>
          <w:szCs w:val="26"/>
        </w:rPr>
        <w:t xml:space="preserve">сухі купелі. </w:t>
      </w:r>
      <w:r>
        <w:rPr>
          <w:rFonts w:cs="Times New Roman CYR" w:ascii="Times New Roman CYR" w:hAnsi="Times New Roman CYR"/>
          <w:sz w:val="26"/>
          <w:szCs w:val="26"/>
        </w:rPr>
        <w:t>Гарячу після випікання хліба піч вистеляли всередині вівсяною чи ячмінною соломою або сіном, поливали квашеним борщем. Хворого клали на солому, затуляли піч, і він лежав, доки витримував. Так повторювали два – три дні поспіль. Інший варіант сухої купелі: у посуд з гарячою водою або відваром лікарських трав кидали розжарену цеглу, хворий сідав поруч і вкривався з головою рядниною.</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За народними уявленнями, маланкарі по закінченні свят обов’язково повинні прийняти купіль в “орданській” воді, “щоб не виросли хвости”, тобто щоб не перетворилися на чортів. Традиція купання маскованих ще й досі зберігається в окремих селах Подністров’я та Північної Буковини. Якщо раніше це відбувалося на свято Водохрещі (Йордан), то тепер купання ряджених приурочують до свята Василя, воно має характер своєрідного спортивного видовища, де юнаки демонструють свою відвагу і загартованість. Біля річки і в самій воді (якщо великий мороз, то вирубують ополонку) протягом кількох годин ряджені розігрують різноманітні сценки: обливаються і штовхають одне одного у воду, плавають у дірявій балії, “Дід” миє ноги “Бабі”, купають “Дитину” – ляльку, “П’яниця” щохвилини падає, здіймаючи фонтани бризок, пускають за водою “покійника” у труні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УРГАН </w:t>
      </w:r>
      <w:r>
        <w:rPr>
          <w:rFonts w:cs="Times New Roman CYR" w:ascii="Times New Roman CYR" w:hAnsi="Times New Roman CYR"/>
          <w:sz w:val="26"/>
          <w:szCs w:val="26"/>
        </w:rPr>
        <w:t>– стародавня рукотворна могила в степах високий земляний насип, який несе в собі символіку гор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 народними віруваннями, гори насипали велетні, які колись жили, а кургани – могили цих велетнів. Створення курганів приписували також богатиреві на ім’я Буняк, який, пройшовши весь світ, на місцях свого перепочинку робив кургани, насипаючи землю своїм взуттям. Кургани набули розквіту в епоху енеоліту і є найпоширенішим видом давніх поховань в усьому Старому Світі.</w:t>
      </w:r>
    </w:p>
    <w:p>
      <w:pPr>
        <w:pStyle w:val="Normal"/>
        <w:shd w:fill="FFFFFF" w:val="clear"/>
        <w:autoSpaceDE w:val="false"/>
        <w:ind w:firstLine="709"/>
        <w:jc w:val="both"/>
        <w:rPr/>
      </w:pPr>
      <w:r>
        <w:rPr>
          <w:rFonts w:cs="Times New Roman CYR" w:ascii="Times New Roman CYR" w:hAnsi="Times New Roman CYR"/>
          <w:sz w:val="26"/>
          <w:szCs w:val="26"/>
        </w:rPr>
        <w:t>У середині II тис. до н. е., напередодні раптового згортання будівництва курганів, у Степовому Подніпров’ї з’явилися так звані “довгі кургани”. В одній із таких споруд біля Білозерки (Запорізька область) удалося простежити образ всесвітнього змія з головою-Сонцем, хвостом-Місяцем і тілом у вигляді Чумацького Шляху. Подібне виявлено також на півострові Чонгар у Сиваській затоці Азовського моря: це курган Гарман завдовжки 500 метрів! Один із найцікавіших “довгих курганів” досліджено біля Кічкасу (в районі Дніпрових порогів). Ця споруда могла використовуватися для календарно-астрономічних спостережень.</w:t>
      </w:r>
    </w:p>
    <w:p>
      <w:pPr>
        <w:pStyle w:val="Normal"/>
        <w:shd w:fill="FFFFFF" w:val="clear"/>
        <w:autoSpaceDE w:val="false"/>
        <w:ind w:firstLine="709"/>
        <w:jc w:val="both"/>
        <w:rPr/>
      </w:pPr>
      <w:r>
        <w:rPr>
          <w:rFonts w:cs="Times New Roman CYR" w:ascii="Times New Roman CYR" w:hAnsi="Times New Roman CYR"/>
          <w:sz w:val="26"/>
          <w:szCs w:val="26"/>
        </w:rPr>
        <w:t>Першим, хто спробував описати й пояснити виникнення курганів Причорномор’я, був давньо</w:t>
        <w:softHyphen/>
        <w:t>грецький історик Геродот, який вважав, що кургани біля гирла Дністра належать кіммерійцям. На території України, за деякими даними, налічується близько 150 тис. курганів. Особливо багато їх у Північному При</w:t>
        <w:softHyphen/>
        <w:t>чорномор’ї, де ще в IV тис. до н. е. виник курганний обряд поховання. Значна кількість курганів має висоту 1–2 м з діаметром 20–30 м. Чимало курганів зберегли висоту 3–5 м, а найбільші з них (переважно кургани скіфської доби) сягають 20 м зі 100-метровим діаметром: Чортомлик, Нечаева Могила, Огуз, Солоха, Олександропіль. Їх видно на рівнині на десятки кілометрів. Дослідники вважають, що на цих могилах-курганах були якісь споруди, де час від часу відбувалися поминальні тризни, які справляли нащадки на честь і в пам’ять спочилих.</w:t>
      </w:r>
    </w:p>
    <w:p>
      <w:pPr>
        <w:pStyle w:val="Normal"/>
        <w:shd w:fill="FFFFFF" w:val="clear"/>
        <w:autoSpaceDE w:val="false"/>
        <w:ind w:firstLine="709"/>
        <w:jc w:val="both"/>
        <w:rPr/>
      </w:pPr>
      <w:r>
        <w:rPr>
          <w:rFonts w:cs="Times New Roman CYR" w:ascii="Times New Roman CYR" w:hAnsi="Times New Roman CYR"/>
          <w:sz w:val="26"/>
          <w:szCs w:val="26"/>
        </w:rPr>
        <w:t>У 1872–1874 рр. в Чернігові проводилися розкопки княжого кургану Чорна Могила, який пов’язують з народною легендою про засновника Чернігова “князя Чорного”. Курган являє собою велетенську споруду висотою 11 м. Всередині його могли би розміститися чернігівський Спаський храм та ще й дві церковки. Чорна Могила дає нам відомості про залишки досить складного ритуалу: спорудження домовини; принесення жертв; насипання кургану до половини висоти; перенесення на вершину напівнасипаного кургану обладунків і зброї покійників для обряду тризни; кінцеве насипання кургану на висоту 11 м; встановлення стовпа на вершині кургану. Найбільш імовірною датою Чорної Могили можна вважаті 960-ті роки, епоху Святослав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До часів перших зіткнень з печенігами належить чернігівський боярський курган “Гульбище”, в якому немає таких княжих регалій, як роги тура, але тут з великою шаною похований якийсь знатний богатир. Його речі вражають: меч довжиною 126 см (при 96 см типового меча); стремена у півтора раза ширші від звичайних; дерев’яне відро для меду із залізними обручами діаметром 40 см (при нормі 25–30 см). Це примушує згадати билинну “чару зелена вина в полтора вед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УРІЇ</w:t>
      </w:r>
      <w:r>
        <w:rPr>
          <w:rFonts w:cs="Times New Roman CYR" w:ascii="Times New Roman CYR" w:hAnsi="Times New Roman CYR"/>
          <w:sz w:val="26"/>
          <w:szCs w:val="26"/>
        </w:rPr>
        <w:t xml:space="preserve"> – у Римі періоду родоплемінних відносин об’єднання чоловіків-воїнів, у царський період – декількох патриціанських родів. У результаті консолідації плебеїв з патриціями курії набули рис державної установ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КУР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об’єднання 10 родів; місце засідання сена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КУРОС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юнак</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статуя оголеного юнака-атлета в мистецтві Старод. Греції архаїчного періоду (VII–VI ст. до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КУРЦІУС </w:t>
      </w:r>
      <w:r>
        <w:rPr>
          <w:rFonts w:cs="Times New Roman CYR" w:ascii="Times New Roman CYR" w:hAnsi="Times New Roman CYR"/>
          <w:color w:val="000000"/>
          <w:sz w:val="26"/>
          <w:szCs w:val="26"/>
        </w:rPr>
        <w:t>Ернст (1814–1896) – німецький археолог. Ініціатор розкопок в  Олімпії, якими керував у 1870–1896 р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КУТЯ </w:t>
      </w:r>
      <w:r>
        <w:rPr>
          <w:rFonts w:cs="Times New Roman CYR" w:ascii="Times New Roman CYR" w:hAnsi="Times New Roman CYR"/>
          <w:sz w:val="26"/>
          <w:szCs w:val="26"/>
        </w:rPr>
        <w:t>– 1) переддень зимових свят Різдва, Василя, Водохрещі; 2) головна звичаєво-обрядова страва бога багатства Велеса та бога урожаю Спаса, а також покійників. Обтовчену набіло пшеницю з найдобірнішого зерна замішували з медом і маком. Тради</w:t>
        <w:softHyphen/>
        <w:t>ційно кутю готували тричі. Перша кутя – Багата – у переддень Різдва. Першу кутю, або Вілію, у народі ще називають Колядою. Друга – Щедра (Щедруха) – переддень Василя. У стародавній щедрівці співає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Чи є дома пан господа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святий вечі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й я знаю, що є вдом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святий вечі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идить собі конець сто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святий вечі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ло його жена йог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святий вечі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ло неї дітки її.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святий вечі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їсть кутю пшеничну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святий вечі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п’є воду кринишну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Щедрий вечір, святий вечі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ретя кутя – Голодна (у деяких місцях – Багата) – у переддень Водохрещі. Варять кутю у глиняному горщику на непочатій воді. Непочата вода – це вода, яка набрана з колодязя або з іншого джерела до сходу Сонця.</w:t>
      </w:r>
    </w:p>
    <w:p>
      <w:pPr>
        <w:pStyle w:val="Normal"/>
        <w:shd w:fill="FFFFFF" w:val="clear"/>
        <w:autoSpaceDE w:val="false"/>
        <w:ind w:firstLine="709"/>
        <w:jc w:val="both"/>
        <w:rPr/>
      </w:pPr>
      <w:r>
        <w:rPr>
          <w:rFonts w:cs="Times New Roman CYR" w:ascii="Times New Roman CYR" w:hAnsi="Times New Roman CYR"/>
          <w:sz w:val="26"/>
          <w:szCs w:val="26"/>
        </w:rPr>
        <w:t>На Свят-вечір готують Багату кутю. На Багату кутю богу врожаю Спасу та богу сонця Дажбогу приносять також безкровну жертву з усієї городини та садовини; це магічні дії – показати достаток на Багату вечерю, бо коли боги це побачать, то дадуть ще більший урожай. Кутю, жертовну страву на честь прабатька всіх богів Сварога, дозволялося їсти напередодні Різдва. Під час вечері багато розмовляти та виходити з-за столу не годилося. Першим причащався господар, а за ним по колу вся родина. Першу ложку куті господар підкидав до стелі – “щоб так ягнята стрибали, як ця пшениця скаче від землі до стелі!” Другу ложку підкидав, “щоб телята рикали так, як це зерно стрибає від землі до стелі”, а третю – “щоб бджоли роїлися...” Причащали священною кутею також домашню худобу і птицю. Горщик з кутею мав стояти на покуті впродовж усього періоду свят Коляд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Лівобережній Україні був звичай варити кутю ячмінну, а не пшеничн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КУТЯ</w:t>
      </w:r>
      <w:r>
        <w:rPr>
          <w:rFonts w:cs="Times New Roman CYR" w:ascii="Times New Roman CYR" w:hAnsi="Times New Roman CYR"/>
          <w:color w:val="000000"/>
          <w:sz w:val="26"/>
          <w:szCs w:val="26"/>
        </w:rPr>
        <w:t xml:space="preserve"> – їжа бога урожаю та покійників; обтовчена набіло пшениця з найдобірнішого зерна, яку змішують з медом і мак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20"/>
        <w:jc w:val="both"/>
        <w:rPr>
          <w:rFonts w:ascii="Times New Roman CYR" w:hAnsi="Times New Roman CYR" w:cs="Times New Roman CYR"/>
          <w:b/>
          <w:b/>
          <w:bCs/>
          <w:sz w:val="26"/>
          <w:szCs w:val="26"/>
        </w:rPr>
      </w:pPr>
      <w:r>
        <w:rPr>
          <w:rFonts w:cs="Times New Roman CYR" w:ascii="Times New Roman CYR" w:hAnsi="Times New Roman CYR"/>
          <w:b/>
          <w:bCs/>
          <w:sz w:val="52"/>
          <w:szCs w:val="52"/>
        </w:rPr>
        <w:t>Л</w:t>
      </w:r>
    </w:p>
    <w:p>
      <w:pPr>
        <w:pStyle w:val="Normal"/>
        <w:autoSpaceDE w:val="false"/>
        <w:rPr>
          <w:rFonts w:ascii="MS Sans Serif" w:hAnsi="MS Sans Serif" w:cs="MS Sans Serif"/>
          <w:b/>
          <w:b/>
          <w:bCs/>
          <w:sz w:val="16"/>
          <w:szCs w:val="16"/>
        </w:rPr>
      </w:pPr>
      <w:r>
        <w:rPr>
          <w:rFonts w:cs="MS Sans Serif" w:ascii="MS Sans Serif" w:hAnsi="MS Sans Serif"/>
          <w:b/>
          <w:bCs/>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ЛАБІЛЬНІСТЬ </w:t>
      </w:r>
      <w:r>
        <w:rPr>
          <w:rFonts w:cs="Times New Roman CYR" w:ascii="Times New Roman CYR" w:hAnsi="Times New Roman CYR"/>
          <w:color w:val="000000"/>
          <w:sz w:val="26"/>
          <w:szCs w:val="26"/>
        </w:rPr>
        <w:t>– функціональна властивість нервової й м’язової тканини,</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яка проявляється у частоті зміни діяльного і гальмівного стан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ЛАБІРИНТ</w:t>
      </w:r>
      <w:r>
        <w:rPr>
          <w:rFonts w:cs="Times New Roman CYR" w:ascii="Times New Roman CYR" w:hAnsi="Times New Roman CYR"/>
          <w:color w:val="000000"/>
          <w:sz w:val="26"/>
          <w:szCs w:val="26"/>
        </w:rPr>
        <w:t xml:space="preserve"> – дослівно “плутанина”. У грецькій міфології палац у Кноссі, який цар Кріту Мінос велів грецькому архітекторові Дедалові збудувати для потвори Мінотавра; згодом почали так називати й інші будівлі складного, заплутаного план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ЛАГОС</w:t>
      </w:r>
      <w:r>
        <w:rPr>
          <w:rFonts w:cs="Times New Roman CYR" w:ascii="Times New Roman CYR" w:hAnsi="Times New Roman CYR"/>
          <w:color w:val="000000"/>
          <w:sz w:val="26"/>
          <w:szCs w:val="26"/>
        </w:rPr>
        <w:t xml:space="preserve"> – македонський вельможа, батько Птолемея І, начальника особистої охорони Олександра Македонського, згодом володаря Єгип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ЛАДА</w:t>
      </w:r>
      <w:r>
        <w:rPr>
          <w:rFonts w:cs="Times New Roman CYR" w:ascii="Times New Roman CYR" w:hAnsi="Times New Roman CYR"/>
          <w:color w:val="000000"/>
          <w:sz w:val="26"/>
          <w:szCs w:val="26"/>
        </w:rPr>
        <w:t xml:space="preserve"> – богиня світової гармонії, богиня Всесвіту, краси і любові. Велика мати всього сущог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ЛАДА </w:t>
      </w:r>
      <w:r>
        <w:rPr>
          <w:rFonts w:cs="Times New Roman CYR" w:ascii="Times New Roman CYR" w:hAnsi="Times New Roman CYR"/>
          <w:sz w:val="26"/>
          <w:szCs w:val="26"/>
        </w:rPr>
        <w:t>(Жива) – богиня світової гармонії, краси та любові, Велика Мати всього сущого. А. Фамінцин вважав, що Лада – богиня шлюбу і веселощів, пов’язана з весняними і весільними обрядами. У стародавніх колядках та щедрівках співається, що богиня Лада принесла світові живу воду, прийшовши до людей по веселці з немовлям на голові, з пшеничним колосом та квітами. У руці вона тримала червоне яблуко з виноградною ягодою. Немовля означало втілений світ, а яблуко, як і яйце, – початок усього сущого. У богині Лади двійко нерозлучних дітей-близнят: Леля, чарівна богиня кохання, та Полель, бог світлого дня. Лада – не лише богиня Всесвіту та мати Сонця, а й Жива – живителька та подателька благ, богиня радості, розваг і всілякого добробуту. Щорічно богиня Лада, коли зустрічаються перші зорі в сузір’ї Перуна (Стрільця), народжує нове Сонце – Сонце зимового сонцестояння. Цей день (24 грудня) є також святом Сварога-Зодіака. 12 ночей творили вони разом Всесвіт: Свято Великої Лади відзначалося з піснями цілий місяць – від 25 травня до 25 черв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усіх обрядах, пов’язаних з дощем, згадується ім’я Лади. У деяких веснянках прямо звертаються до неї як до богині родючості, кохання і шлюб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Благослови, мати, </w:t>
        <w:tab/>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мати Лада, мат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есну закликати!</w:t>
      </w:r>
    </w:p>
    <w:p>
      <w:pPr>
        <w:pStyle w:val="Normal"/>
        <w:shd w:fill="FFFFFF" w:val="clear"/>
        <w:autoSpaceDE w:val="false"/>
        <w:ind w:firstLine="709"/>
        <w:jc w:val="both"/>
        <w:rPr/>
      </w:pPr>
      <w:r>
        <w:rPr>
          <w:rFonts w:cs="Times New Roman CYR" w:ascii="Times New Roman CYR" w:hAnsi="Times New Roman CYR"/>
          <w:sz w:val="26"/>
          <w:szCs w:val="26"/>
        </w:rPr>
        <w:t xml:space="preserve">При зустрічі весни (починаючи з 1 березня) співали обрядові пісні-веснянки про любов, що її запалює Лада у серцях дівчат та хлопців. У цих піснях часто повторюється приспів зі словами </w:t>
      </w:r>
      <w:r>
        <w:rPr>
          <w:rFonts w:cs="Times New Roman CYR" w:ascii="Times New Roman CYR" w:hAnsi="Times New Roman CYR"/>
          <w:i/>
          <w:iCs/>
          <w:sz w:val="26"/>
          <w:szCs w:val="26"/>
        </w:rPr>
        <w:t xml:space="preserve">Лада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Ладо. </w:t>
      </w:r>
      <w:r>
        <w:rPr>
          <w:rFonts w:cs="Times New Roman CYR" w:ascii="Times New Roman CYR" w:hAnsi="Times New Roman CYR"/>
          <w:sz w:val="26"/>
          <w:szCs w:val="26"/>
        </w:rPr>
        <w:t xml:space="preserve">У багатьох місцевостях велику богиню називають </w:t>
      </w:r>
      <w:r>
        <w:rPr>
          <w:rFonts w:cs="Times New Roman CYR" w:ascii="Times New Roman CYR" w:hAnsi="Times New Roman CYR"/>
          <w:i/>
          <w:iCs/>
          <w:sz w:val="26"/>
          <w:szCs w:val="26"/>
        </w:rPr>
        <w:t xml:space="preserve">царівною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королівною. </w:t>
      </w:r>
      <w:r>
        <w:rPr>
          <w:rFonts w:cs="Times New Roman CYR" w:ascii="Times New Roman CYR" w:hAnsi="Times New Roman CYR"/>
          <w:sz w:val="26"/>
          <w:szCs w:val="26"/>
        </w:rPr>
        <w:t>Цар-дівицю народні казки зображують богинею зорі і богинею-громницею. Далеко, у країні вічного літа, в золотому палаці Цар-дівиці зберігається жива вода або, згідно з іншим переказом, вода ця витікає з її білих рук і ніг. Шлях до країни Цар-дівиці лежить через широке море (небо), а вхід туди охороняє дванадцятиголовий змій. Світла діва, богиня зорі і разом з тим богиня-громниця (Лада-Фрея), розганяючи нічний морок, відмикає небесні ворота на світанку, посилаючи на землю росу і дощ. В холодну зимову пору Лада ув’язнена густими хмарами і туманами – до того часу, коли не розквітне по весні полум’яна квітка Перуна.</w:t>
      </w:r>
    </w:p>
    <w:p>
      <w:pPr>
        <w:pStyle w:val="Normal"/>
        <w:shd w:fill="FFFFFF" w:val="clear"/>
        <w:autoSpaceDE w:val="false"/>
        <w:ind w:firstLine="709"/>
        <w:jc w:val="both"/>
        <w:rPr/>
      </w:pPr>
      <w:r>
        <w:rPr>
          <w:rFonts w:cs="Times New Roman CYR" w:ascii="Times New Roman CYR" w:hAnsi="Times New Roman CYR"/>
          <w:sz w:val="26"/>
          <w:szCs w:val="26"/>
        </w:rPr>
        <w:t>Як Ілля-пророк замінив у народних повір’ях і міфічних переказах Перуна, так само вшанування язичницької богині весняних гроз і земної родючості Лади перенесене на Пречисту Діву Марію. В піснях про неї іноді співається як про сестру Іллі Громовика; при розподілі Всесвіту він дав їй грому небесного, а на весіллі Місяця їй дістався живий вогонь.</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Виходячи з фольклорних даних Лада була загальним балто-слов’янським божеством. Також “ладо” – це слово, яким називали дорогу любу особу – не тільки чоловічої, а й жіночої статі. Наприклад, у казці звертаються до царівни: “Царівно, ладо моє, мостіте мости!” А царівна до царя: “Цареньку, вже й помостили, ладо моє, вже й помости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ЛАДАН </w:t>
      </w:r>
      <w:r>
        <w:rPr>
          <w:rFonts w:cs="Times New Roman CYR" w:ascii="Times New Roman CYR" w:hAnsi="Times New Roman CYR"/>
          <w:sz w:val="26"/>
          <w:szCs w:val="26"/>
        </w:rPr>
        <w:t>– ароматична смола, якою обкурюють під час богослужіння; вважається субстанцією душі, порівнювалася зі “слізьми Великої Матері”. Сосна і кедр, з яких добувається ладан, наділені великою життєвою силою. Ця смола – немовби засіб спілкування з божествами; це “аромат обожнюючий”, молитва-звертання до неба; запах доблесті й чистоти. Спалення ладану символізує принесення жертви вогню. Він має здатність наводити страх на демонів і проганяти злих духів.</w:t>
      </w:r>
    </w:p>
    <w:p>
      <w:pPr>
        <w:pStyle w:val="Normal"/>
        <w:shd w:fill="FFFFFF" w:val="clear"/>
        <w:autoSpaceDE w:val="false"/>
        <w:ind w:firstLine="709"/>
        <w:jc w:val="both"/>
        <w:rPr>
          <w:rFonts w:ascii="Times New Roman CYR" w:hAnsi="Times New Roman CYR" w:cs="Times New Roman CYR"/>
          <w:i/>
          <w:i/>
          <w:iCs/>
          <w:sz w:val="26"/>
          <w:szCs w:val="26"/>
        </w:rPr>
      </w:pPr>
      <w:r>
        <w:rPr>
          <w:rFonts w:cs="Times New Roman CYR" w:ascii="Times New Roman CYR" w:hAnsi="Times New Roman CYR"/>
          <w:i/>
          <w:iCs/>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iCs/>
          <w:sz w:val="26"/>
          <w:szCs w:val="26"/>
        </w:rPr>
        <w:t>ЛАДАНК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донка) – мішечок з ладаном або якимсь талісманом, які віруючі носять на шиї разом з іншими оберегами від нещастя. У такий мішечок зашивали здебільшого голову змії або шматочок зміїної шкури: хто носить таку привіску, того всі будуть любити і бажати йому всякого добра. Після пострижин кума передавала волосся дитини матері, його зашивали в ладанку. А хто носить при собі язик, відрізаний у живої змії на Юріїв день, той буде сильний. На ладанках вишивали зміїні голови – числом дев’ять або дванадцять; подекуди вони приєднувалися до круглого обличчя, яке нагадувало голову горгони Медуз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ЛАДО</w:t>
      </w:r>
      <w:r>
        <w:rPr>
          <w:rFonts w:cs="Times New Roman CYR" w:ascii="Times New Roman CYR" w:hAnsi="Times New Roman CYR"/>
          <w:color w:val="000000"/>
          <w:sz w:val="26"/>
          <w:szCs w:val="26"/>
        </w:rPr>
        <w:t xml:space="preserve"> – бог всеєдиного ладу. Чоловік богині Лади. Бог вірного подружжя та родинної злагоди. Бог весілля, кохання, усіляких насолод та благополучч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ЛАДО, </w:t>
      </w:r>
      <w:r>
        <w:rPr>
          <w:rFonts w:cs="Times New Roman CYR" w:ascii="Times New Roman CYR" w:hAnsi="Times New Roman CYR"/>
          <w:sz w:val="26"/>
          <w:szCs w:val="26"/>
        </w:rPr>
        <w:t>Лад, Ладобог, Жив – бог всеєдиного ладу, чоловік богині Лади. Ладо – бог вірного подружжя, родинної злагоди, шлюбу, кохання, усяких насолод та добробуту. Вірили, що Ладо навесні перетворюється в зозулю, аби провіщати людині довге життя. Разом із Дідухом, добрими духами, пресвятим Сонечком, ласкавим Місяцем, ясними зорями, рясним теплим дощиком Ладо – шанований гість на Святій вечері. Бог Ладо – доброприносець, посередник між богом Сонця і людьми. Добрі духи Лада вселяються в кожну людину, а по смерті знову відходять у сонячний край, доки знову не покличе їх Дажбог.</w:t>
      </w:r>
    </w:p>
    <w:p>
      <w:pPr>
        <w:pStyle w:val="Normal"/>
        <w:shd w:fill="FFFFFF" w:val="clear"/>
        <w:autoSpaceDE w:val="false"/>
        <w:ind w:firstLine="709"/>
        <w:jc w:val="both"/>
        <w:rPr/>
      </w:pPr>
      <w:r>
        <w:rPr>
          <w:rFonts w:cs="Times New Roman CYR" w:ascii="Times New Roman CYR" w:hAnsi="Times New Roman CYR"/>
          <w:sz w:val="26"/>
          <w:szCs w:val="26"/>
        </w:rPr>
        <w:t xml:space="preserve">У пісенних приспівах Лада прозивають дідом, так само як і бога-громовика. Його ім’я фігурує також у піснях про варіння пива, котре, як зазначає О. Афанасьев, є метафорою дощу. Коли закликали весну, дівчата водили хороводи з піснями, в яких досить часто повторюється: </w:t>
      </w:r>
      <w:r>
        <w:rPr>
          <w:rFonts w:cs="Times New Roman CYR" w:ascii="Times New Roman CYR" w:hAnsi="Times New Roman CYR"/>
          <w:i/>
          <w:iCs/>
          <w:sz w:val="26"/>
          <w:szCs w:val="26"/>
        </w:rPr>
        <w:t xml:space="preserve">“Ой, дід, ой Ладо!” “Ой, Ладо! Ой, Ладо! Ой, дідо!” </w:t>
      </w:r>
      <w:r>
        <w:rPr>
          <w:rFonts w:cs="Times New Roman CYR" w:ascii="Times New Roman CYR" w:hAnsi="Times New Roman CYR"/>
          <w:sz w:val="26"/>
          <w:szCs w:val="26"/>
        </w:rPr>
        <w:t>Ось фрагмент купальської пісні, записаної на Івано-Франківщи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ей, око Лада, Леле Ладов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ей, око Ладове, ніч пропадає,</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Бо око Лада з води виходи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Ладове свято нам приносить.</w:t>
      </w:r>
    </w:p>
    <w:p>
      <w:pPr>
        <w:pStyle w:val="Normal"/>
        <w:shd w:fill="FFFFFF" w:val="clear"/>
        <w:autoSpaceDE w:val="false"/>
        <w:ind w:firstLine="709"/>
        <w:jc w:val="both"/>
        <w:rPr/>
      </w:pPr>
      <w:r>
        <w:rPr>
          <w:rFonts w:cs="Times New Roman CYR" w:ascii="Times New Roman CYR" w:hAnsi="Times New Roman CYR"/>
          <w:sz w:val="26"/>
          <w:szCs w:val="26"/>
        </w:rPr>
        <w:t>Тут Ладо – Сонце. В одній литовській пісні, що є яскравим виявом балто-слов’янських взаємин у фольклорі, до Лада звертаю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асу, пасу мої овеч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ебе, вовк, не боюс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Бог з сонячними кучерям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ірно тебе не допусти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Ладо, Ладо – сонце.</w:t>
      </w:r>
    </w:p>
    <w:p>
      <w:pPr>
        <w:pStyle w:val="Normal"/>
        <w:shd w:fill="FFFFFF" w:val="clear"/>
        <w:autoSpaceDE w:val="false"/>
        <w:ind w:firstLine="709"/>
        <w:jc w:val="both"/>
        <w:rPr/>
      </w:pPr>
      <w:r>
        <w:rPr>
          <w:rFonts w:cs="Times New Roman CYR" w:ascii="Times New Roman CYR" w:hAnsi="Times New Roman CYR"/>
          <w:sz w:val="26"/>
          <w:szCs w:val="26"/>
        </w:rPr>
        <w:t>За переказами, записаними у “Синопсисі” (1674 р.), богу Ладу приносили жертви “готовящіїся к браку, помощію єго мняше себе добро, веселіє і любезне житіє стяжати... Ладу поющу: Ладо, Ладо. І того ідола ветхую прелесть діавольскую на брачних веселіях, руками плещуще і о стол біюще, воспівають”. За Густинським літописом (XVII ст.), “Ладо – бог женитви, веселія, утішенія і всякого благополучія. Сему жертви приношаху хотящія женитися, даби его помощію брак добрий і любовний бил”.</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Велесовій книзі” про бога Лада знаходимо: “Володарі наші єдино є Хорс і Перун, Яр, Купало, Лад і Дажбо”; “А тому Ладо, до нього прийшовши, сказав йому залити меди водою й усуріти їх на сонці, себто суру творити”; “І тому Ладобогу, який править лади родинні і благості всяк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ЛАДОВИЦІ </w:t>
      </w:r>
      <w:r>
        <w:rPr>
          <w:rFonts w:cs="Times New Roman CYR" w:ascii="Times New Roman CYR" w:hAnsi="Times New Roman CYR"/>
          <w:sz w:val="26"/>
          <w:szCs w:val="26"/>
        </w:rPr>
        <w:t xml:space="preserve">– дівчата, які виконують пісні навесні на честь покровительки шлюбу Лади. Саме обрядодійство-святкування з різноманітними іграми, хороводами та піснями мало назву </w:t>
      </w:r>
      <w:r>
        <w:rPr>
          <w:rFonts w:cs="Times New Roman CYR" w:ascii="Times New Roman CYR" w:hAnsi="Times New Roman CYR"/>
          <w:i/>
          <w:iCs/>
          <w:sz w:val="26"/>
          <w:szCs w:val="26"/>
        </w:rPr>
        <w:t xml:space="preserve">ладування. </w:t>
      </w:r>
      <w:r>
        <w:rPr>
          <w:rFonts w:cs="Times New Roman CYR" w:ascii="Times New Roman CYR" w:hAnsi="Times New Roman CYR"/>
          <w:sz w:val="26"/>
          <w:szCs w:val="26"/>
        </w:rPr>
        <w:t xml:space="preserve">Крім весняного календарно-обрядового періоду, пісні зі згадкою Лади співали під час ворожіння про одруження або на весіллі. Для ворожіння діставали “німу воду” (тобто взяту мовчки), ставили її на ніч під зорі, а потім кидали у неї перстеньки. При діставанні перснів співалися пісні з приспівом “Тай-Ладо!”. Рефреном багатьох пісень є </w:t>
      </w:r>
      <w:r>
        <w:rPr>
          <w:rFonts w:cs="Times New Roman CYR" w:ascii="Times New Roman CYR" w:hAnsi="Times New Roman CYR"/>
          <w:i/>
          <w:iCs/>
          <w:sz w:val="26"/>
          <w:szCs w:val="26"/>
        </w:rPr>
        <w:t xml:space="preserve">Лада, Ладо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 xml:space="preserve">Леля. </w:t>
      </w:r>
      <w:r>
        <w:rPr>
          <w:rFonts w:cs="Times New Roman CYR" w:ascii="Times New Roman CYR" w:hAnsi="Times New Roman CYR"/>
          <w:sz w:val="26"/>
          <w:szCs w:val="26"/>
        </w:rPr>
        <w:t xml:space="preserve">Перші пісні у році із зверненням до Лади співаються під час “закликання весни”. Дозвіл закликати весну питали у Лади або у Богородиці, або у Бога. Пісні на честь Лади виконували: 9/22 березня (Сорок мучеників), 24 березня/7 квітня (Благовіщення), 23 квітня/6 травня (Юріїв день), 1–2 травня/14–15 травня (свято Лади), 24 червня (Купало), 29 червня/12 липня (Петрів день). Дівоче свято називалося </w:t>
      </w:r>
      <w:r>
        <w:rPr>
          <w:rFonts w:cs="Times New Roman CYR" w:ascii="Times New Roman CYR" w:hAnsi="Times New Roman CYR"/>
          <w:i/>
          <w:iCs/>
          <w:sz w:val="26"/>
          <w:szCs w:val="26"/>
        </w:rPr>
        <w:t xml:space="preserve">Ляльник. </w:t>
      </w:r>
      <w:r>
        <w:rPr>
          <w:rFonts w:cs="Times New Roman CYR" w:ascii="Times New Roman CYR" w:hAnsi="Times New Roman CYR"/>
          <w:sz w:val="26"/>
          <w:szCs w:val="26"/>
        </w:rPr>
        <w:t>Дівчата вибирали з-поміж себе найгарнішу, і вона виконувала роль Лялі (Лелі). Цей обряд виконувався напередодні дуже важливого свята – першого вигону худоби.</w:t>
      </w:r>
    </w:p>
    <w:p>
      <w:pPr>
        <w:pStyle w:val="Normal"/>
        <w:shd w:fill="FFFFFF" w:val="clear"/>
        <w:autoSpaceDE w:val="false"/>
        <w:ind w:firstLine="709"/>
        <w:jc w:val="both"/>
        <w:rPr/>
      </w:pPr>
      <w:r>
        <w:rPr>
          <w:rFonts w:cs="Times New Roman CYR" w:ascii="Times New Roman CYR" w:hAnsi="Times New Roman CYR"/>
          <w:sz w:val="26"/>
          <w:szCs w:val="26"/>
        </w:rPr>
        <w:t>За довге історичне життя класичний приспів “Ой дід-Ладо!” видозмінювався, втрачаючи первісний зміст. Маємо, наприклад, такий варіант, узятий з веснянки-гаївки “А ми просо сіяли”:</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А ми нивку виорем, виорем, Ой дід-Ладо! виорем, виорем.</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А ми в поле виїдем, виїдем, Ой дід-Ладо! виїдем, виїдем!</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А ми просо посієм, посієм, Ой дід-Ладо! посієм, посієм.</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А ми просо витопчем, витопчем, Ой дід-Ладо! витопчем, витопчем!</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Дослідники вважають, що подібні пісні відображають, по-перше, магічний обряд, пов’язаний з оранкою і сівбою, по-друге, сватання і заміжжя дівча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ЛАКЕДЕМОН</w:t>
      </w:r>
      <w:r>
        <w:rPr>
          <w:rFonts w:cs="Times New Roman CYR" w:ascii="Times New Roman CYR" w:hAnsi="Times New Roman CYR"/>
          <w:color w:val="000000"/>
          <w:sz w:val="26"/>
          <w:szCs w:val="26"/>
        </w:rPr>
        <w:t xml:space="preserve"> – територія спартанської держави (на південно-східному Пелопоннесі), яку звали також Лаконія або Спарт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АКЕДЕМОНЯН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жителі Лаконік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АКЕДЕМОНЯНКИ</w:t>
      </w:r>
      <w:r>
        <w:rPr>
          <w:rFonts w:cs="Times New Roman CYR" w:ascii="Times New Roman CYR" w:hAnsi="Times New Roman CYR"/>
          <w:sz w:val="26"/>
          <w:szCs w:val="26"/>
        </w:rPr>
        <w:t xml:space="preserve"> – молоді дівчата-спартанки, які займалися фізичною культурою, фізичними вправами. Головна мета їхньої фізичної підготовки пов’язувалася із підвищенням військової могутносгі Спар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АКОНІ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коротке висловлювання думк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АКОНІКА, ЛАКОН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Lakonike</w:t>
      </w:r>
      <w:r>
        <w:rPr>
          <w:rFonts w:cs="Times New Roman CYR" w:ascii="Times New Roman CYR" w:hAnsi="Times New Roman CYR"/>
          <w:sz w:val="26"/>
          <w:szCs w:val="26"/>
        </w:rPr>
        <w:t>) – область у Греції на північному сході Пелопоннесу, що межувала з Мессенією, Арголідою і Аркадією. Найбільша річка Лаконіки – Еврот. На північному сході простягався гірський хребет Парнон, із заходу – Тайгет, вкритий лісами і пасовищами. Близько XII ст. до н. е. Лаконіку, заселену кінурійцями, лелегами і ахейцями, стали завойовувати дорійці. У X–IX ст. до н. е., очевидно, внаслідок синойкізму двох общин (дорійської і ахейської) на березі Евроту виникло поселення Спарта, що згодом ста</w:t>
        <w:softHyphen/>
        <w:t>ло могутнім полісом. Одним з його царів-реформаторів був Лікург.</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ЛАОКООН </w:t>
      </w:r>
      <w:r>
        <w:rPr>
          <w:rFonts w:cs="Times New Roman CYR" w:ascii="Times New Roman CYR" w:hAnsi="Times New Roman CYR"/>
          <w:sz w:val="26"/>
          <w:szCs w:val="26"/>
        </w:rPr>
        <w:t>– у грец. міфології – троянський жрець. За міфами, Л. і його синів задушили велетенські змії, послані розгніваними бо</w:t>
        <w:softHyphen/>
        <w:t>гами. Л. зазнав кари за те, що пішов проти волі богів і не радив троянцям затягати в місто підозріло-велетенського дерев’яного коня, що був залишений греками під мурами обложеної Трої. Сцену загибелі Л. зображено в скульп. групі “Лаокоон”, створеній родоськими скульпторами Агесандром, Полідором і Атенодором (1 ст. до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ЛАОКООН</w:t>
      </w:r>
      <w:r>
        <w:rPr>
          <w:rFonts w:cs="Times New Roman CYR" w:ascii="Times New Roman CYR" w:hAnsi="Times New Roman CYR"/>
          <w:color w:val="000000"/>
          <w:sz w:val="26"/>
          <w:szCs w:val="26"/>
        </w:rPr>
        <w:t xml:space="preserve"> – за Гомером, троянський жрець Аполлона, який застерігав троянців, щоб вони не завозили до міста великого коня, покинутого ахейцями на узбережжі. У коневі були заховані воїни, що мали відчинити ворота Трої; прихильна до ахейців богиня Афіна наслала на Лаокоона двох зміїв, які задушили його і його син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ЛАПІФИ</w:t>
      </w:r>
      <w:r>
        <w:rPr>
          <w:rFonts w:cs="Times New Roman CYR" w:ascii="Times New Roman CYR" w:hAnsi="Times New Roman CYR"/>
          <w:color w:val="000000"/>
          <w:sz w:val="26"/>
          <w:szCs w:val="26"/>
        </w:rPr>
        <w:t xml:space="preserve"> – міфічне плем’я у грецькій Фессалії, на чолі якого стояв цар Пейрітой. На своє весілля покликав він також напівлюдей-напівконей кентаврів; упившися на весільному бенкеті, кентаври хотіли викрасти жінок лапіфів, але Пейрітой і його грецькі гості у запеклому бою перемогли кентаврів і більшість з них повбивал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ЛАТЕНТНИЙ ПЕРІОД РЕАКЦІЇ </w:t>
      </w:r>
      <w:r>
        <w:rPr>
          <w:rFonts w:cs="Times New Roman CYR" w:ascii="Times New Roman CYR" w:hAnsi="Times New Roman CYR"/>
          <w:color w:val="000000"/>
          <w:sz w:val="26"/>
          <w:szCs w:val="26"/>
        </w:rPr>
        <w:t>– проміжок часу від моменту появи сигналу до моменту початку рух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АТИНИ</w:t>
      </w:r>
      <w:r>
        <w:rPr>
          <w:rFonts w:cs="Times New Roman CYR" w:ascii="Times New Roman CYR" w:hAnsi="Times New Roman CYR"/>
          <w:sz w:val="26"/>
          <w:szCs w:val="26"/>
        </w:rPr>
        <w:t xml:space="preserve"> – італійське плем’я, що населяло Лацій. Мовою були споріднені з фалісками, які займали південну Етрурію, а також з племенами умбро-сабельської групи. На початку І тис. до н. е. латини склали федерацію міст на чолі з Альба-Лонгою. Латинська мова, ставши загальнодержавною, проіснувала до кінця античної епохи, була офі</w:t>
        <w:softHyphen/>
        <w:t>ційною мовою у Західній Європі впродовж нас</w:t>
        <w:softHyphen/>
        <w:t>тупних епо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АТИФУНД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елике</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земельне володінн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ЛЕВАНТ</w:t>
      </w:r>
      <w:r>
        <w:rPr>
          <w:rFonts w:cs="Times New Roman CYR" w:ascii="Times New Roman CYR" w:hAnsi="Times New Roman CYR"/>
          <w:color w:val="000000"/>
          <w:sz w:val="26"/>
          <w:szCs w:val="26"/>
        </w:rPr>
        <w:t xml:space="preserve"> – територія східного Середземномор’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ЕВКІПП</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Leukippos</w:t>
      </w:r>
      <w:r>
        <w:rPr>
          <w:rFonts w:cs="Times New Roman CYR" w:ascii="Times New Roman CYR" w:hAnsi="Times New Roman CYR"/>
          <w:sz w:val="26"/>
          <w:szCs w:val="26"/>
        </w:rPr>
        <w:t>, VI–V ст. до н. е.) – грецький філософ-матеріаліст, творець науки про атоми, яку розвинув його учень Демокріт. Ав</w:t>
        <w:softHyphen/>
        <w:t>тор твору “Великий діакосм” (Порядок), збереже</w:t>
        <w:softHyphen/>
        <w:t xml:space="preserve">ного у незначних фрагментах.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ЕГАТ</w:t>
      </w:r>
      <w:r>
        <w:rPr>
          <w:rFonts w:cs="Times New Roman CYR" w:ascii="Times New Roman CYR" w:hAnsi="Times New Roman CYR"/>
          <w:sz w:val="26"/>
          <w:szCs w:val="26"/>
        </w:rPr>
        <w:t xml:space="preserve"> – помічник полководців і намісників провінц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ЛЕГЕНДА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належне для прочита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опоетизована розповідь, що ґрунтується на усних переказах про історичну або вигадану особу, подію і т. п; 2) інструментальний твір, що виражає засобами музики якийсь народний переказ; 3) вигадана біографія розвідни</w:t>
        <w:softHyphen/>
        <w:t>ка, яка визначає його поведінку, вчинки; 4) напис на монеті, гербі; 5) сукупність умовних позначок і пояснень до плану, малюнка, кар</w:t>
        <w:softHyphen/>
        <w:t>ти і</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т. п.</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ЕГІОН</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бойова одиниця римської арм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ЕГІОН</w:t>
      </w:r>
      <w:r>
        <w:rPr>
          <w:rFonts w:cs="Times New Roman CYR" w:ascii="Times New Roman CYR" w:hAnsi="Times New Roman CYR"/>
          <w:sz w:val="26"/>
          <w:szCs w:val="26"/>
        </w:rPr>
        <w:t xml:space="preserve"> – основна організаційна одиниця, за</w:t>
        <w:softHyphen/>
        <w:t xml:space="preserve">гальновійськове об’єднання в армії Рим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ЛЕГІОН УКРАЇНСЬКИХ СІЧОВИХ СТРІЛЬЦІВ </w:t>
      </w:r>
      <w:r>
        <w:rPr>
          <w:rFonts w:cs="Times New Roman CYR" w:ascii="Times New Roman CYR" w:hAnsi="Times New Roman CYR"/>
          <w:bCs/>
          <w:color w:val="000000"/>
          <w:sz w:val="26"/>
          <w:szCs w:val="26"/>
        </w:rPr>
        <w:t>(УСС)</w:t>
      </w:r>
      <w:r>
        <w:rPr>
          <w:rFonts w:cs="Times New Roman CYR" w:ascii="Times New Roman CYR" w:hAnsi="Times New Roman CYR"/>
          <w:color w:val="000000"/>
          <w:sz w:val="26"/>
          <w:szCs w:val="26"/>
        </w:rPr>
        <w:t xml:space="preserve"> – військове формування в складі австро-угорської армії, що діяло на російському фронті 1914–1918 рр. Ядро легіону склали вихованці українських воєнізованих організацій  “Сокіл”, “Січ”, “Пласт”.</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ЕД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Leda</w:t>
      </w:r>
      <w:r>
        <w:rPr>
          <w:rFonts w:cs="Times New Roman CYR" w:ascii="Times New Roman CYR" w:hAnsi="Times New Roman CYR"/>
          <w:sz w:val="26"/>
          <w:szCs w:val="26"/>
        </w:rPr>
        <w:t>) – у давньогрецькій міфології дру</w:t>
        <w:softHyphen/>
        <w:t>жина спартанського царя Тіндарея. Народила від Зевса, який представ перед нею лебедем, красу</w:t>
        <w:softHyphen/>
        <w:t xml:space="preserve">ню Гелену (Єлену). Викрадення останньої сином троянського царя Пріама Парісом спричинило чвари між ахейцями і троянцям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ЛЕЙБНЩ </w:t>
      </w:r>
      <w:r>
        <w:rPr>
          <w:rFonts w:cs="Times New Roman CYR" w:ascii="Times New Roman CYR" w:hAnsi="Times New Roman CYR"/>
          <w:color w:val="000000"/>
          <w:sz w:val="26"/>
          <w:szCs w:val="26"/>
        </w:rPr>
        <w:t>Готфрід Вільгельм (1646–1716) – німецький фі</w:t>
        <w:softHyphen/>
        <w:t>лософ, математик, фізик, філолог, історик, природознавець, поет і політичний письменник, один з найуніверсальніших вчених Європ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ЛЕЛЯ</w:t>
      </w:r>
      <w:r>
        <w:rPr>
          <w:rFonts w:cs="Times New Roman CYR" w:ascii="Times New Roman CYR" w:hAnsi="Times New Roman CYR"/>
          <w:color w:val="000000"/>
          <w:sz w:val="26"/>
          <w:szCs w:val="26"/>
        </w:rPr>
        <w:t xml:space="preserve"> – дочка Лади, сестра Полеля. Богиня кохання, весни та крас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ЛЕЛЯ </w:t>
      </w:r>
      <w:r>
        <w:rPr>
          <w:rFonts w:cs="Times New Roman CYR" w:ascii="Times New Roman CYR" w:hAnsi="Times New Roman CYR"/>
          <w:sz w:val="26"/>
          <w:szCs w:val="26"/>
        </w:rPr>
        <w:t xml:space="preserve">(Ляля) – дочка богині Лади, володарка краси, кохання та весни. Після довгої холодної зими Весна-Леля приносить юнкам любов та веселощі, а згодом одруження; тепле літечко господарям на добро-працю та добрий урожай, а бабусям з дідусями – приємне тепло та відпочинок. Леля приходить навесні з далекого вирію, де живуть душі родителів, звідки приходять і новонароджені дітки. Через Небесні ворота разом з Лелею прилітають і птахи – вісники неба. Переддень свята Юрія Змієборця (23 квітня/6 травня) називають </w:t>
      </w:r>
      <w:r>
        <w:rPr>
          <w:rFonts w:cs="Times New Roman CYR" w:ascii="Times New Roman CYR" w:hAnsi="Times New Roman CYR"/>
          <w:i/>
          <w:iCs/>
          <w:sz w:val="26"/>
          <w:szCs w:val="26"/>
        </w:rPr>
        <w:t xml:space="preserve">Ляльником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Красною гіркою. </w:t>
      </w:r>
      <w:r>
        <w:rPr>
          <w:rFonts w:cs="Times New Roman CYR" w:ascii="Times New Roman CYR" w:hAnsi="Times New Roman CYR"/>
          <w:sz w:val="26"/>
          <w:szCs w:val="26"/>
        </w:rPr>
        <w:t>Цього дня молодь зустрічає свою осяйну Лелю веснянками, гаївками, веселими іграми. Зібравшись десь на лузі, юнки вибирають з-поміж себе найкращу – ту, що має бути віддана Змієві. Обраницю Лелю (Лялю), як весільну наречену, заквітчують і вбирають стрічками та різним зіллям, біля її ніг кладуть віночки з квітами на ознаку чистоти й незайманості та різні молочні страви: сир, масло, молоко. Леля сидить на підвищенні, а довкола неї дівчата ведуть хоровод:</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ab/>
        <w:t xml:space="preserve">Ой, Лелю, молодая, о Лел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и в’юная, о Лел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и по горниці пройди, о Лелю! </w:t>
      </w:r>
    </w:p>
    <w:p>
      <w:pPr>
        <w:pStyle w:val="Normal"/>
        <w:shd w:fill="FFFFFF" w:val="clear"/>
        <w:autoSpaceDE w:val="false"/>
        <w:ind w:firstLine="709"/>
        <w:jc w:val="both"/>
        <w:rPr/>
      </w:pPr>
      <w:r>
        <w:rPr>
          <w:rFonts w:cs="Times New Roman CYR" w:ascii="Times New Roman CYR" w:hAnsi="Times New Roman CYR"/>
          <w:sz w:val="26"/>
          <w:szCs w:val="26"/>
        </w:rPr>
        <w:t>Покажи своє</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лице, о Лел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в віконечко, о Лел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кажи нам молодая, о Лелю! </w:t>
      </w:r>
    </w:p>
    <w:p>
      <w:pPr>
        <w:pStyle w:val="Normal"/>
        <w:shd w:fill="FFFFFF" w:val="clear"/>
        <w:autoSpaceDE w:val="false"/>
        <w:ind w:firstLine="709"/>
        <w:jc w:val="both"/>
        <w:rPr/>
      </w:pPr>
      <w:r>
        <w:rPr>
          <w:rFonts w:cs="Times New Roman CYR" w:ascii="Times New Roman CYR" w:hAnsi="Times New Roman CYR"/>
          <w:sz w:val="26"/>
          <w:szCs w:val="26"/>
        </w:rPr>
        <w:t xml:space="preserve">Свого-то вьюнця, о Лелю! </w:t>
      </w:r>
    </w:p>
    <w:p>
      <w:pPr>
        <w:pStyle w:val="Normal"/>
        <w:shd w:fill="FFFFFF" w:val="clear"/>
        <w:autoSpaceDE w:val="false"/>
        <w:ind w:firstLine="709"/>
        <w:jc w:val="both"/>
        <w:rPr/>
      </w:pPr>
      <w:r>
        <w:rPr>
          <w:rFonts w:cs="Times New Roman CYR" w:ascii="Times New Roman CYR" w:hAnsi="Times New Roman CYR"/>
          <w:sz w:val="26"/>
          <w:szCs w:val="26"/>
        </w:rPr>
        <w:t xml:space="preserve">Та пожалуй-ко яєчко, о Лел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об на красному блюді, о Лел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и добрих людях, о Лелю!</w:t>
      </w:r>
    </w:p>
    <w:p>
      <w:pPr>
        <w:pStyle w:val="Normal"/>
        <w:shd w:fill="FFFFFF" w:val="clear"/>
        <w:autoSpaceDE w:val="false"/>
        <w:ind w:firstLine="709"/>
        <w:jc w:val="both"/>
        <w:rPr/>
      </w:pPr>
      <w:r>
        <w:rPr>
          <w:rFonts w:cs="Times New Roman CYR" w:ascii="Times New Roman CYR" w:hAnsi="Times New Roman CYR"/>
          <w:sz w:val="26"/>
          <w:szCs w:val="26"/>
        </w:rPr>
        <w:t>По закінченні танку Леля обдаровує всіх дівчат віночками й молочними стравами, що означає: Змія-напасника вже поборено св. Юрієм. Ці віночки зберігають до наступної весн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веснянках ім’я Леля згадується часто і в різних формах: Лелю, Лельо, Леле, Лелі, Люлі. Як припус</w:t>
        <w:softHyphen/>
        <w:t xml:space="preserve">кають дослідники, слово </w:t>
      </w:r>
      <w:r>
        <w:rPr>
          <w:rFonts w:cs="Times New Roman CYR" w:ascii="Times New Roman CYR" w:hAnsi="Times New Roman CYR"/>
          <w:i/>
          <w:iCs/>
          <w:sz w:val="26"/>
          <w:szCs w:val="26"/>
        </w:rPr>
        <w:t xml:space="preserve">леля </w:t>
      </w:r>
      <w:r>
        <w:rPr>
          <w:rFonts w:cs="Times New Roman CYR" w:ascii="Times New Roman CYR" w:hAnsi="Times New Roman CYR"/>
          <w:sz w:val="26"/>
          <w:szCs w:val="26"/>
        </w:rPr>
        <w:t xml:space="preserve">має загальнослов’янське походження. Так колись називали ляльку у значенні “мала дитина”, “пестунчик”, “улюбленець”. </w:t>
      </w:r>
      <w:r>
        <w:rPr>
          <w:rFonts w:cs="Times New Roman CYR" w:ascii="Times New Roman CYR" w:hAnsi="Times New Roman CYR"/>
          <w:i/>
          <w:iCs/>
          <w:sz w:val="26"/>
          <w:szCs w:val="26"/>
        </w:rPr>
        <w:t xml:space="preserve">Лельо </w:t>
      </w:r>
      <w:r>
        <w:rPr>
          <w:rFonts w:cs="Times New Roman CYR" w:ascii="Times New Roman CYR" w:hAnsi="Times New Roman CYR"/>
          <w:sz w:val="26"/>
          <w:szCs w:val="26"/>
        </w:rPr>
        <w:t xml:space="preserve">також – батько, отець. Слово це збереглося у гуцульському діалекті. </w:t>
      </w:r>
      <w:r>
        <w:rPr>
          <w:rFonts w:cs="Times New Roman CYR" w:ascii="Times New Roman CYR" w:hAnsi="Times New Roman CYR"/>
          <w:i/>
          <w:iCs/>
          <w:sz w:val="26"/>
          <w:szCs w:val="26"/>
        </w:rPr>
        <w:t xml:space="preserve">Леліяти </w:t>
      </w:r>
      <w:r>
        <w:rPr>
          <w:rFonts w:cs="Times New Roman CYR" w:ascii="Times New Roman CYR" w:hAnsi="Times New Roman CYR"/>
          <w:sz w:val="26"/>
          <w:szCs w:val="26"/>
        </w:rPr>
        <w:t xml:space="preserve">– плекати щось у своїх мріях: </w:t>
      </w:r>
      <w:r>
        <w:rPr>
          <w:rFonts w:cs="Times New Roman CYR" w:ascii="Times New Roman CYR" w:hAnsi="Times New Roman CYR"/>
          <w:i/>
          <w:iCs/>
          <w:sz w:val="26"/>
          <w:szCs w:val="26"/>
        </w:rPr>
        <w:t xml:space="preserve">мати сина леліяла, потіхи ся надіяла. </w:t>
      </w:r>
      <w:r>
        <w:rPr>
          <w:rFonts w:cs="Times New Roman CYR" w:ascii="Times New Roman CYR" w:hAnsi="Times New Roman CYR"/>
          <w:sz w:val="26"/>
          <w:szCs w:val="26"/>
        </w:rPr>
        <w:t xml:space="preserve">Давнє значення цього слова – “заколихувати”, “убаюкувати”, “няньчити”, “холити”. </w:t>
      </w:r>
      <w:r>
        <w:rPr>
          <w:rFonts w:cs="Times New Roman CYR" w:ascii="Times New Roman CYR" w:hAnsi="Times New Roman CYR"/>
          <w:i/>
          <w:iCs/>
          <w:sz w:val="26"/>
          <w:szCs w:val="26"/>
        </w:rPr>
        <w:t xml:space="preserve">Леління </w:t>
      </w:r>
      <w:r>
        <w:rPr>
          <w:rFonts w:cs="Times New Roman CYR" w:ascii="Times New Roman CYR" w:hAnsi="Times New Roman CYR"/>
          <w:sz w:val="26"/>
          <w:szCs w:val="26"/>
        </w:rPr>
        <w:t xml:space="preserve">– тиха течія, тихопли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ЛЕОНАРДО ДА ВІНЧІ </w:t>
      </w:r>
      <w:r>
        <w:rPr>
          <w:rFonts w:cs="Times New Roman CYR" w:ascii="Times New Roman CYR" w:hAnsi="Times New Roman CYR"/>
          <w:sz w:val="26"/>
          <w:szCs w:val="26"/>
        </w:rPr>
        <w:t>(15.04.1452, Вінчі, побл. Флоренції – 2.05.1519, за</w:t>
        <w:softHyphen/>
        <w:t>мок Клу, побл. Амбуаза, Франц.) – італ. живописець, скульптор, архітектор, вчений та інженер епохи Високого Відродження. В ранній період творчості Л. да В. багато уваги приділяв мистецтву скульптури (роботи, на жаль, не збереглися); з творів живопису цього часу відомі: голова ангела на картині Верроккйо “Хрещен</w:t>
        <w:softHyphen/>
        <w:t>ня” (після 1470), “Благовіщення” (бл.1474), обидва – в Галереї Уффіці у Флоренції; “Мадонна Бенуа” (бл. 1478, Ермітаж СПб). У т. з. міланський період (1482–99) створив картини “Мадонна в скелях” (1483–94, Лувр), “Мадонна Літта” (бл. 1485–90, Ермітаж), а також на</w:t>
        <w:softHyphen/>
        <w:t>стінний розпис у трапезній монастиря Санта-Марія делла Граціє в Мілані “Таємна вечеря” (1495–97). Найвідомішим твором Л. да В. є портрет Мони Лізи (т. з. “Джоконда”, бл.1503, Лувр). Значне місце у творчій спадщині Л. да В. належить малюнкам, у яких відтворено постаті в різних ракурсах, міміку та анатомію людей. Як архітек</w:t>
        <w:softHyphen/>
        <w:t>тор та інженер Л. да В. вирішував важливі проблеми будівництва, військ.-інженерної справи, гідротехніки; винайшов ряд приладів, механізмів і машин; працював над конструю-ванням літальних апа</w:t>
        <w:softHyphen/>
        <w:t>ратів; подав ідею парашута тощо. В астрономії Л. да В. належали передові космологічні ідеї. Він вважав Всесвіт безмежним, фізично однорідн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ЛЕОНІД</w:t>
      </w:r>
      <w:r>
        <w:rPr>
          <w:rFonts w:cs="Times New Roman CYR" w:ascii="Times New Roman CYR" w:hAnsi="Times New Roman CYR"/>
          <w:color w:val="000000"/>
          <w:sz w:val="26"/>
          <w:szCs w:val="26"/>
        </w:rPr>
        <w:t xml:space="preserve"> – спартанський цар початку V ст. до н. е., по</w:t>
        <w:softHyphen/>
        <w:t>ліг смертю хоробрих у бою під Фермопілами 480 р.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ЕОНІДАС З РОДОСА</w:t>
      </w:r>
      <w:r>
        <w:rPr>
          <w:rFonts w:cs="Times New Roman CYR" w:ascii="Times New Roman CYR" w:hAnsi="Times New Roman CYR"/>
          <w:sz w:val="26"/>
          <w:szCs w:val="26"/>
        </w:rPr>
        <w:t xml:space="preserve"> (164–152 до н. е.) – ан</w:t>
        <w:softHyphen/>
        <w:t xml:space="preserve">тичний олімпіонік, який перемагав 12 разів у стадіодромі, діаулосі та бігу в озброєнн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ЛЕСГАФТ </w:t>
      </w:r>
      <w:r>
        <w:rPr>
          <w:rFonts w:cs="Times New Roman CYR" w:ascii="Times New Roman CYR" w:hAnsi="Times New Roman CYR"/>
          <w:bCs/>
          <w:color w:val="000000"/>
          <w:sz w:val="26"/>
          <w:szCs w:val="26"/>
        </w:rPr>
        <w:t>Петро Францович</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837–1909 рр.) – великий вчений в області анатомії і педагогіки. Він народився і одержав освіту у Петербурзі. Свою наукову і педагогічну діяльність розпочав після закінчення Санкт-Петербурзької медико-хірургічної академії (1861 р.) і захисту двох дисертацій на ступінь доктора медицини (1865 р.), і ступінь доктора хірургії (1868 р.). Свої глибокі знання з анатомії і фізіології він поклав в основу створення наукової теорії фізичного виховання. У 1874 році П. Ф. Лесгафт опублікував першу роботу “Основи природної гімнастики”, яка зацікавила військове відомство Росії. Він розробив систему фізичної підготовки для слухачів військової гімназії. В її основі лежить вчення про єдність духовного і фізичного розвитку людини. Основною метою П. Ф. Лесгафта є “гармонійний, всебічний розвиток діяльності людського організму”, під яким він розумів систематичне розумове, моральне, естетичне і фізичне виховання. У результаті такого виховання у дитини розвивається любов до праці і вона готується до будь-якої елементарної роботи. П. Ф. Лесгафтом ґрунтовно розроблена теорія дошкільного виховання, визначені основи виховання дітей у сім’ї: чистота, рух, гуманність в освіті, послідовність слова і діла, відсутність сваволі, насильства і гніту.</w:t>
      </w:r>
    </w:p>
    <w:p>
      <w:pPr>
        <w:pStyle w:val="Normal"/>
        <w:shd w:fill="FFFFFF" w:val="clear"/>
        <w:autoSpaceDE w:val="false"/>
        <w:ind w:firstLine="709"/>
        <w:jc w:val="both"/>
        <w:rPr/>
      </w:pPr>
      <w:r>
        <w:rPr>
          <w:rFonts w:cs="Times New Roman CYR" w:ascii="Times New Roman CYR" w:hAnsi="Times New Roman CYR"/>
          <w:color w:val="000000"/>
          <w:sz w:val="26"/>
          <w:szCs w:val="26"/>
        </w:rPr>
        <w:t xml:space="preserve">Особливу увагу П. Лесгафт звертав на використання народних ігор. Він бачив у них велике виховне значення. У двотомній праці “Керівництво з фізкультурної освіти дітей дошкільного віку” (1888–1901 рр.) П. Лесгафт науково обґрунтував зміст, засоби і методи фізичного виховання у школі. В основу системи фізкультурної освіти він поклав дидактичні принципи свідомості, наочності, доступності, послідовності, яких необхідно було дотримуватись під час занять фізичними вправами. П. Ф. Лесгафт рекомендував строго додержуватись вікових, статевих та індивідуальних особливостей школярів. Він, базуючись на даних фізіології, анатомії і антропології, розробив класифікацію фізичних вправ та ігор, що складалася із ІV розділів. </w:t>
      </w:r>
    </w:p>
    <w:p>
      <w:pPr>
        <w:pStyle w:val="Normal"/>
        <w:shd w:fill="FFFFFF" w:val="clear"/>
        <w:autoSpaceDE w:val="false"/>
        <w:ind w:firstLine="709"/>
        <w:jc w:val="both"/>
        <w:rPr/>
      </w:pPr>
      <w:r>
        <w:rPr>
          <w:rFonts w:cs="Times New Roman CYR" w:ascii="Times New Roman CYR" w:hAnsi="Times New Roman CYR"/>
          <w:color w:val="000000"/>
          <w:sz w:val="26"/>
          <w:szCs w:val="26"/>
        </w:rPr>
        <w:t>До І розділу ввійшли прості вправи – рухи головою, тулубом, кінцівками; і складні – ходьба, біг, метання.</w:t>
      </w:r>
    </w:p>
    <w:p>
      <w:pPr>
        <w:pStyle w:val="Normal"/>
        <w:shd w:fill="FFFFFF" w:val="clear"/>
        <w:autoSpaceDE w:val="false"/>
        <w:ind w:firstLine="709"/>
        <w:jc w:val="both"/>
        <w:rPr/>
      </w:pPr>
      <w:r>
        <w:rPr>
          <w:rFonts w:cs="Times New Roman CYR" w:ascii="Times New Roman CYR" w:hAnsi="Times New Roman CYR"/>
          <w:color w:val="000000"/>
          <w:sz w:val="26"/>
          <w:szCs w:val="26"/>
        </w:rPr>
        <w:t>У ІІ розділ входили вправи з палками, гирями, метання дерев’яних і залізних шарів, стрибки, боротьба, лазання.</w:t>
      </w:r>
    </w:p>
    <w:p>
      <w:pPr>
        <w:pStyle w:val="Normal"/>
        <w:shd w:fill="FFFFFF" w:val="clear"/>
        <w:autoSpaceDE w:val="false"/>
        <w:ind w:firstLine="709"/>
        <w:jc w:val="both"/>
        <w:rPr/>
      </w:pPr>
      <w:r>
        <w:rPr>
          <w:rFonts w:cs="Times New Roman CYR" w:ascii="Times New Roman CYR" w:hAnsi="Times New Roman CYR"/>
          <w:color w:val="000000"/>
          <w:sz w:val="26"/>
          <w:szCs w:val="26"/>
        </w:rPr>
        <w:t>У ІІІ розділі були вправи, пов’язані з вивченням просторових і часових відношень – метання у ціль, біг у заданому темпі, стрибки на певну відстан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ІV розділ включав у себе систематичні вправи у вигляді складних дій – ігри прості і складні, плавання, біг на ковзанах і лижах, фехтування, походи і екскурсії.</w:t>
      </w:r>
    </w:p>
    <w:p>
      <w:pPr>
        <w:pStyle w:val="Normal"/>
        <w:shd w:fill="FFFFFF" w:val="clear"/>
        <w:autoSpaceDE w:val="false"/>
        <w:ind w:firstLine="709"/>
        <w:jc w:val="both"/>
        <w:rPr/>
      </w:pPr>
      <w:r>
        <w:rPr>
          <w:rFonts w:cs="Times New Roman CYR" w:ascii="Times New Roman CYR" w:hAnsi="Times New Roman CYR"/>
          <w:color w:val="000000"/>
          <w:sz w:val="26"/>
          <w:szCs w:val="26"/>
        </w:rPr>
        <w:t>Він вперше в Росії створив вчення про методи “слова” і “показу” в процесі фізичного виховання. Учений вимагав, щоб кожна вправа була попередньо чітко і коротко пояснена. Учні повинні виконувати вправи усвідомлено, а не механічно. Він вважав, що вчитель фізичної культури повинен на відмінно знати свій предмет, володіти хорошими знаннями з анатомії, фізіології і психології. Хороший вчитель відзначається дисциплінованістю, стриманістю, любов’ю до дітей і зовнішньою охайністю.</w:t>
      </w:r>
    </w:p>
    <w:p>
      <w:pPr>
        <w:pStyle w:val="Normal"/>
        <w:shd w:fill="FFFFFF" w:val="clear"/>
        <w:autoSpaceDE w:val="false"/>
        <w:ind w:firstLine="709"/>
        <w:jc w:val="both"/>
        <w:rPr/>
      </w:pPr>
      <w:r>
        <w:rPr>
          <w:rFonts w:cs="Times New Roman CYR" w:ascii="Times New Roman CYR" w:hAnsi="Times New Roman CYR"/>
          <w:color w:val="000000"/>
          <w:sz w:val="26"/>
          <w:szCs w:val="26"/>
        </w:rPr>
        <w:t>У педагогічній діяльності П. Ф. Лесгафта важливе місце займала підготовка педагогічних кадрів фізичного виховання. У 1877–1882 рр. він створив і очолював навчально-гімнастичні курси керівників фізичної підготовки військових навчальних закладів та армії. У 1896 році за зразком цих курсів П. Ф. Лесгафт відкрив Вищі курси вихователів-жінок і жінок-керівників фізичного вихов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 Ф. Лесгафт був і громадським діячем. У 1893 році він створив У Петербурзі Товариство сприяння фізичному розвитку учнівської молоді. У результаті діяльності товариства відкривалися площадки для ігор, проводилися екскурсії і походи за місто, у ліс, організовувались катання на ковзанах, лижах в основному для дітей і підлітків із малозабезпечених сімей. Царський уряд переслідував П. Лесгафта за його прогресивну діяльність.</w:t>
      </w:r>
    </w:p>
    <w:p>
      <w:pPr>
        <w:pStyle w:val="Normal"/>
        <w:shd w:fill="FFFFFF" w:val="clear"/>
        <w:autoSpaceDE w:val="false"/>
        <w:ind w:firstLine="709"/>
        <w:jc w:val="both"/>
        <w:rPr/>
      </w:pPr>
      <w:r>
        <w:rPr>
          <w:rFonts w:cs="Times New Roman CYR" w:ascii="Times New Roman CYR" w:hAnsi="Times New Roman CYR"/>
          <w:color w:val="000000"/>
          <w:sz w:val="26"/>
          <w:szCs w:val="26"/>
        </w:rPr>
        <w:t>Ім’я П. Ф. Лесгафта, його науково-педагогічна діяльність зайняла достойне місце в науці і педагогіці. Не дивлячись на ряд недоліків, він вважав, що педагогіка відноситься до розділу біології, заперечував спортивні змагання і вправи на гімнастичних приладах, створена ним система фізкультурної освіти відрізнялась оригінальністю і була передовою свого часу.</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ЛЕССЕПС </w:t>
      </w:r>
      <w:r>
        <w:rPr>
          <w:rFonts w:cs="Times New Roman CYR" w:ascii="Times New Roman CYR" w:hAnsi="Times New Roman CYR"/>
          <w:color w:val="000000"/>
          <w:sz w:val="26"/>
          <w:szCs w:val="26"/>
        </w:rPr>
        <w:t>Фернан (1805–1894) – французький дипломат. За його ініціативою і під його керівництвом у 1859–1869 рр. був споруджений Суецький канал, проект якого виробив ав</w:t>
        <w:softHyphen/>
        <w:t>стрійський інженер Негрелл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ЛЕСХА</w:t>
      </w:r>
      <w:r>
        <w:rPr>
          <w:rFonts w:cs="Times New Roman CYR" w:ascii="Times New Roman CYR" w:hAnsi="Times New Roman CYR"/>
          <w:sz w:val="26"/>
          <w:szCs w:val="26"/>
        </w:rPr>
        <w:t xml:space="preserve"> – місце зборів у Спарті старійшин, на яких вирішувалася доля народженої дитини: як</w:t>
        <w:softHyphen/>
        <w:t xml:space="preserve">що її визнавали фізично кволою або з якимись вадами, то прирікали на смерть. </w:t>
      </w:r>
    </w:p>
    <w:p>
      <w:pPr>
        <w:pStyle w:val="Normal"/>
        <w:autoSpaceDE w:val="false"/>
        <w:ind w:firstLine="709"/>
        <w:jc w:val="both"/>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ЛЕТА </w:t>
      </w:r>
      <w:r>
        <w:rPr>
          <w:rFonts w:cs="Times New Roman CYR" w:ascii="Times New Roman CYR" w:hAnsi="Times New Roman CYR"/>
          <w:sz w:val="26"/>
          <w:szCs w:val="26"/>
        </w:rPr>
        <w:t>(Лето, Лато, Літо) – мати Білобога; також річка, яка тече у потойбічний світ, де розташований вирій, через неї богиня Марена перевозить душі померлих. Ось чому Марену-Мареночку на Купала топлять у воді. Минається літо не лише для довкілля, але і для людини. Приходить Лета – межа, коли сиплеться листячко, настають холоди, але десь там жевріє, а згодом стає дедалі глибшою віра людини у безсмертя її душі. Того потойбічного раю, де вічний спокій, де стоїть висока крем’яна гора, можна дістатися, перейшовши Лету по кленовому чи калиновому мосту, через який повезуть душу померлого “коні воронії”. Пригадаймо українську народну пісню:</w:t>
      </w:r>
    </w:p>
    <w:p>
      <w:pPr>
        <w:pStyle w:val="Normal"/>
        <w:shd w:fill="FFFFFF" w:val="clear"/>
        <w:autoSpaceDE w:val="false"/>
        <w:ind w:firstLine="709"/>
        <w:jc w:val="both"/>
        <w:rPr/>
      </w:pPr>
      <w:r>
        <w:rPr>
          <w:rFonts w:cs="Times New Roman CYR" w:ascii="Times New Roman CYR" w:hAnsi="Times New Roman CYR"/>
          <w:sz w:val="26"/>
          <w:szCs w:val="26"/>
        </w:rPr>
        <w:t xml:space="preserve">Із-за гори крем’яної голуби літають –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е зазнала розкошоньки, вже й літа минаю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Запрягайте коні в шори, коні воронії,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а й поїдем здоганяти літа молод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Цей міст замикає коло людського життя, про Лету якого мусить думати кожна людина ще з молодих літ.</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Лета ще називається Забудь-річкою: існує повір’я, що померлий, перейшовши на сороковий день цю річку, забуває все, що з ним було на цім світі. Звідси вислів “канути в Лету” – бути забут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ЛЕТА </w:t>
      </w:r>
      <w:r>
        <w:rPr>
          <w:rFonts w:cs="Times New Roman CYR" w:ascii="Times New Roman CYR" w:hAnsi="Times New Roman CYR"/>
          <w:bCs/>
          <w:color w:val="000000"/>
          <w:sz w:val="26"/>
          <w:szCs w:val="26"/>
        </w:rPr>
        <w:t>(ЛІТО)</w:t>
      </w:r>
      <w:r>
        <w:rPr>
          <w:rFonts w:cs="Times New Roman CYR" w:ascii="Times New Roman CYR" w:hAnsi="Times New Roman CYR"/>
          <w:color w:val="000000"/>
          <w:sz w:val="26"/>
          <w:szCs w:val="26"/>
        </w:rPr>
        <w:t xml:space="preserve"> – сонячна дорога, ріка у потойбічний світ, де знаходиться Вирій; дорога якою Марена перевозить душі померли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ЛЕТО </w:t>
      </w:r>
      <w:r>
        <w:rPr>
          <w:rFonts w:cs="Times New Roman CYR" w:ascii="Times New Roman CYR" w:hAnsi="Times New Roman CYR"/>
          <w:bCs/>
          <w:color w:val="000000"/>
          <w:sz w:val="26"/>
          <w:szCs w:val="26"/>
        </w:rPr>
        <w:t>(ЛАТОНА)</w:t>
      </w:r>
      <w:r>
        <w:rPr>
          <w:rFonts w:cs="Times New Roman CYR" w:ascii="Times New Roman CYR" w:hAnsi="Times New Roman CYR"/>
          <w:color w:val="000000"/>
          <w:sz w:val="26"/>
          <w:szCs w:val="26"/>
        </w:rPr>
        <w:t xml:space="preserve"> – грецька богиня, мати бога Аполлона і богині Артемід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ЛИБІДЬ </w:t>
      </w:r>
      <w:r>
        <w:rPr>
          <w:rFonts w:cs="Times New Roman CYR" w:ascii="Times New Roman CYR" w:hAnsi="Times New Roman CYR"/>
          <w:sz w:val="26"/>
          <w:szCs w:val="26"/>
        </w:rPr>
        <w:t>– сестра трьох братів – родоначальників племені полян: Кия, Щека і Хорива. Давньоруська легенда про походження полян (у “Повісті врем’яних літ”) близька до міфологічного сюжету, в якому беруть участь троє братів і сестра (у народній казці – богатирка Біла Лебідь, володарка живої води і молодильних яблук). Це ім’я, можливо, виникло під впливом міфологічного сюжету перевтілення богатирки у птах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ЛИСА ГОРА</w:t>
      </w:r>
      <w:r>
        <w:rPr>
          <w:rFonts w:cs="Times New Roman CYR" w:ascii="Times New Roman CYR" w:hAnsi="Times New Roman CYR"/>
          <w:color w:val="000000"/>
          <w:sz w:val="26"/>
          <w:szCs w:val="26"/>
        </w:rPr>
        <w:t xml:space="preserve"> – історична місцевість у Печерському районі Києва. Назва пов’язана зі старовинними легендами про шабаші на цій горі відьом та перевертн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ЛИСЕНКО </w:t>
      </w:r>
      <w:r>
        <w:rPr>
          <w:rFonts w:cs="Times New Roman CYR" w:ascii="Times New Roman CYR" w:hAnsi="Times New Roman CYR"/>
          <w:bCs/>
          <w:color w:val="000000"/>
          <w:sz w:val="26"/>
          <w:szCs w:val="26"/>
        </w:rPr>
        <w:t>Микола</w:t>
      </w:r>
      <w:r>
        <w:rPr>
          <w:rFonts w:cs="Times New Roman CYR" w:ascii="Times New Roman CYR" w:hAnsi="Times New Roman CYR"/>
          <w:color w:val="000000"/>
          <w:sz w:val="26"/>
          <w:szCs w:val="26"/>
        </w:rPr>
        <w:t xml:space="preserve"> (1842–1912) – композитор, один з основополож</w:t>
        <w:softHyphen/>
        <w:t>ників української класичної музики. Закінчив Київський університет, на</w:t>
        <w:softHyphen/>
        <w:t>вчався в Лейпцизькій консерваторії. 1904</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році відкрив у Києві музично-драматичну школ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ИЦАРСЬКА КУЛЬТУРА</w:t>
      </w:r>
      <w:r>
        <w:rPr>
          <w:rFonts w:cs="Times New Roman CYR" w:ascii="Times New Roman CYR" w:hAnsi="Times New Roman CYR"/>
          <w:sz w:val="26"/>
          <w:szCs w:val="26"/>
        </w:rPr>
        <w:t xml:space="preserve"> – течія культури середньовічної Європи, твор</w:t>
        <w:softHyphen/>
        <w:t>цями якої були професійні воїни – “лицарі”, “рейтари”, “шевальє”, “кабальєро”, “козаки”. В основі її лежить уславлення особистих чеснот, мужності й кохання, служіння дамі серця, коханій дівчині. Провідний жанр літератури цього напряму – роман, новела, ліри</w:t>
        <w:softHyphen/>
        <w:t xml:space="preserve">ка, в яких оспівувались героїчні подвиги лицарів в ім’я любові й торжества християнської віри. Творцями і виконавцями лицарської лірики, напр. у Франції, були трубадури – провансальські поети-співці, в ін. країнах Європи – менестрелі, мейстерзингери, трувери,  кобзарі і т. п.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ІБЕРТІНИ</w:t>
      </w:r>
      <w:r>
        <w:rPr>
          <w:rFonts w:cs="Times New Roman CYR" w:ascii="Times New Roman CYR" w:hAnsi="Times New Roman CYR"/>
          <w:sz w:val="26"/>
          <w:szCs w:val="26"/>
        </w:rPr>
        <w:t xml:space="preserve"> – у Греції і Римі відпущені на волю або викуплені раби. У Римі досягали високого становища в суспільстві. Наприклад, з лібертінів складався канцелярійний апарат імперії, сином лібертіна був відомий поет Горацій, лібертінами були імператори Доміціан і Діоклетіа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ЛІВИЙ – ПРАВИЙ </w:t>
      </w:r>
      <w:r>
        <w:rPr>
          <w:rFonts w:cs="Times New Roman CYR" w:ascii="Times New Roman CYR" w:hAnsi="Times New Roman CYR"/>
          <w:sz w:val="26"/>
          <w:szCs w:val="26"/>
        </w:rPr>
        <w:t>– одне з головних протиставлень у стародавній міфології. Місяць пов’язувався з поняттям “лівий”, тоді як Сонце – з поняттям “правий”: “То праве личко – світле сонечко, а ліве личко – ясний місяцю”. З давніх давен людина завжди молилася до сходу Сонця і, отже, з правої руки мала південь, а з лівої північ. Правий бік пов’язаний з уявленням про “праведне” життя, правою рукою завжди здійснюються найгідніші справи. В літописній розповіді про вибір релігії Володимиром повідомляється, що “філософ”, який викладав князеві основи православного світорозуміння, показав йому “запону”, на якій зображувалося “судилище господнє”, де “направо” були розташовані праведники, що “в веселії” прямують до раю, а “наліво” – грішники, які йдуть на муки. Володимир, побачивши це, багатозначно підсумовує: “Добро сим о десную, горе же симъ о шююю” (“Добре тим, хто справа, горе ж тим, хто зліва”). З правої руки людини стоїть добрий ангел, а з лівої – злий; не плюй направо, щоб не відігнати від себе ангела-охоронителя; плюнеш наліво – попадеш у чорта, і тому радять, встаючи вранці з ліжка, плювати в ліву сторону і розтирати слину ногою: таким способом проганяють нечистого і в такий день він уже не буде записувати за тобою гріхи. Спати на правому боці вважається за гріх, бо можна задавити ангела-охоронителя. Переступати поріг дому свого судженого молода повинна правою ногою. Уставати з ліжка потрібно правою ногою; встанеш на ліву – весь день будеш не в дусі; взуваючи і скидаючи взуття, потрібно починати з правої ноги; хто, заходячи в дім, стане наперед правою ногою, той буде жаданим гостем; при стародавніх ворожіннях дивилися, якою ногою переступить священний кінь через покладені жердини – правою чи лівою: у першому випадку пророкували успіх, у другому – невдачу. Хто впаде на правий бік – тому не буде перешкод у справах, а хто на лівий – того чекає біда. Чешеться праве око – на милого дивитися, ліве – будеш плакати; чешеться права долоня – отримаєш прибуток, ліва – борги; праве вухо горить – слухати добрі вісті або похвалу, ліве – погані вістки і лайку; у правому вусі дзвенить – згадують друзі, в лівому – недруги. Годувати хлопчика молоком матері радили правою груддю, а дівчинку – лівою. Для того, щоб дитина не вередувала, перший раз неодмінно клали її на правий бочок і т. п.</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ЛІВОБЕРЕЖНА УКРАЇНА</w:t>
      </w:r>
      <w:r>
        <w:rPr>
          <w:rFonts w:cs="Times New Roman CYR" w:ascii="Times New Roman CYR" w:hAnsi="Times New Roman CYR"/>
          <w:i/>
          <w:iCs/>
          <w:color w:val="000000"/>
          <w:sz w:val="26"/>
          <w:szCs w:val="26"/>
        </w:rPr>
        <w:t xml:space="preserve"> – </w:t>
      </w:r>
      <w:r>
        <w:rPr>
          <w:rFonts w:cs="Times New Roman CYR" w:ascii="Times New Roman CYR" w:hAnsi="Times New Roman CYR"/>
          <w:color w:val="000000"/>
          <w:sz w:val="26"/>
          <w:szCs w:val="26"/>
        </w:rPr>
        <w:t>істо</w:t>
        <w:softHyphen/>
        <w:t>рична назва частини України у складі Росій</w:t>
        <w:softHyphen/>
        <w:t>ської держави в другій половині XVII–XVIII ст. (території сучасних Чернігівської, Полтавсь</w:t>
        <w:softHyphen/>
        <w:t>кої і частини Сумської, Київської, Черкаської областей). Лівобережна Україна мала певну автономію. Там зберігався суспільно-політич</w:t>
        <w:softHyphen/>
        <w:t>ний устрій, який почав складатися в роки Визвольної війни під проводом Б. Хмельни</w:t>
        <w:softHyphen/>
        <w:t>цького. На чолі управління стояв гетьман. У 1722 і 1734 рр. тимчасово, а в 1764 р. царизм остаточно скасував гетьманське управління. Повністю автономію ліквідовано 1781 р.</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ЛІДІЯ</w:t>
      </w:r>
      <w:r>
        <w:rPr>
          <w:rFonts w:cs="Times New Roman CYR" w:ascii="Times New Roman CYR" w:hAnsi="Times New Roman CYR"/>
          <w:color w:val="000000"/>
          <w:sz w:val="26"/>
          <w:szCs w:val="26"/>
        </w:rPr>
        <w:t xml:space="preserve"> – 1) центральна область західної частини Малої Азії; 2) ранньо-рабовласницька держава в західній частині Малої Азії з столицею Сард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ЛІКЕЙ</w:t>
      </w:r>
      <w:r>
        <w:rPr>
          <w:color w:val="000000"/>
          <w:sz w:val="26"/>
          <w:szCs w:val="26"/>
        </w:rPr>
        <w:t xml:space="preserve"> (гр. ЛІКЕЙОН) </w:t>
      </w:r>
      <w:r>
        <w:rPr>
          <w:rFonts w:cs="Times New Roman CYR" w:ascii="Times New Roman CYR" w:hAnsi="Times New Roman CYR"/>
          <w:color w:val="000000"/>
          <w:sz w:val="26"/>
          <w:szCs w:val="26"/>
        </w:rPr>
        <w:t>–</w:t>
      </w:r>
      <w:r>
        <w:rPr>
          <w:color w:val="000000"/>
          <w:sz w:val="26"/>
          <w:szCs w:val="26"/>
        </w:rPr>
        <w:t xml:space="preserve"> філософська школа в Афінах, заснована Арістотелем близько 335 року до н. е., закрита ім</w:t>
        <w:softHyphen/>
        <w:t>ператором Юстініаном 529 р. н. е.</w:t>
      </w:r>
    </w:p>
    <w:p>
      <w:pPr>
        <w:pStyle w:val="Normal"/>
        <w:autoSpaceDE w:val="false"/>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ІКТОРИ</w:t>
      </w:r>
      <w:r>
        <w:rPr>
          <w:rFonts w:cs="Times New Roman CYR" w:ascii="Times New Roman CYR" w:hAnsi="Times New Roman CYR"/>
          <w:sz w:val="26"/>
          <w:szCs w:val="26"/>
        </w:rPr>
        <w:t xml:space="preserve"> – дрібна державна посада у Римі, ві</w:t>
        <w:softHyphen/>
        <w:t>дома з часів панування етруських царів. Спочат</w:t>
        <w:softHyphen/>
        <w:t>ку ліктори виконували розпорядження магістра</w:t>
        <w:softHyphen/>
        <w:t>тів, згодом стали їх охоронцями. Озброєні фасціями (сокира, обв’язана залузками), ліктори супроводжували вищих урядових осіб, наприк</w:t>
        <w:softHyphen/>
        <w:t>лад, претор мав 6, консул – 12, диктатор – 24 лікто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ЛІКУРГ </w:t>
      </w:r>
      <w:r>
        <w:rPr>
          <w:rFonts w:cs="Times New Roman CYR" w:ascii="Times New Roman CYR" w:hAnsi="Times New Roman CYR"/>
          <w:sz w:val="26"/>
          <w:szCs w:val="26"/>
        </w:rPr>
        <w:t>– друга половина IX ст. до н. е. Один з  перших царів-реформаторів могутнього полісу – Спарти. Разом з Іфітом склав Статут священного Олімпійського Перемир’я (екіхірія), текст якого записали на мідному диску. Диск бачили й опи</w:t>
        <w:softHyphen/>
        <w:t>сали Арістотель, а пізніше Павсаній. Цей доку</w:t>
        <w:softHyphen/>
        <w:t>мент, як припускають деякі дослідники, було складено 884 до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ЛІКУРГ</w:t>
      </w:r>
      <w:r>
        <w:rPr>
          <w:rFonts w:cs="Times New Roman CYR" w:ascii="Times New Roman CYR" w:hAnsi="Times New Roman CYR"/>
          <w:color w:val="000000"/>
          <w:sz w:val="26"/>
          <w:szCs w:val="26"/>
        </w:rPr>
        <w:t xml:space="preserve"> – легендарний спартанський законодавець IX–VIII ст.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b/>
          <w:color w:val="000000"/>
          <w:sz w:val="26"/>
          <w:szCs w:val="26"/>
        </w:rPr>
        <w:t xml:space="preserve">ЛІНГ </w:t>
      </w:r>
      <w:r>
        <w:rPr>
          <w:color w:val="000000"/>
          <w:sz w:val="26"/>
          <w:szCs w:val="26"/>
        </w:rPr>
        <w:t>Пер (1776–1839 рр.) – засновник шведської системи гімнастики. У 1813</w:t>
      </w:r>
      <w:r>
        <w:rPr/>
        <w:t> </w:t>
      </w:r>
      <w:r>
        <w:rPr>
          <w:color w:val="000000"/>
          <w:sz w:val="26"/>
          <w:szCs w:val="26"/>
        </w:rPr>
        <w:t>р. Лінг відкриває у Стокгольмі інститут гімнастики, який існує і зараз. Лінг розрізняв чотири види гімнастики: педагогічну, військову, лікувальну та естетичну. Але працював Лінг лише над створенням військової гімнастики.</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sz w:val="26"/>
          <w:szCs w:val="26"/>
        </w:rPr>
      </w:pPr>
      <w:r>
        <w:rPr>
          <w:b/>
          <w:color w:val="000000"/>
          <w:sz w:val="26"/>
          <w:szCs w:val="26"/>
        </w:rPr>
        <w:t xml:space="preserve">ЛІНГ </w:t>
      </w:r>
      <w:r>
        <w:rPr>
          <w:color w:val="000000"/>
          <w:sz w:val="26"/>
          <w:szCs w:val="26"/>
        </w:rPr>
        <w:t>Ялмар (1820–1886 рр.) – розробив педагогічну гімнастику. Він описав техніку виконання і методику викладання гімнастич</w:t>
        <w:softHyphen/>
        <w:t>них вправ шведської педагогічної гімнастики, структуру уроку і ввів нові гімнастичні прилади (гімнастичну лаву, стінку і т. ін.).</w:t>
      </w:r>
    </w:p>
    <w:p>
      <w:pPr>
        <w:pStyle w:val="Normal"/>
        <w:shd w:fill="FFFFFF" w:val="clear"/>
        <w:autoSpaceDE w:val="false"/>
        <w:ind w:firstLine="709"/>
        <w:jc w:val="both"/>
        <w:rPr>
          <w:color w:val="000000"/>
          <w:sz w:val="26"/>
          <w:szCs w:val="26"/>
        </w:rPr>
      </w:pPr>
      <w:r>
        <w:rPr>
          <w:color w:val="000000"/>
          <w:sz w:val="26"/>
          <w:szCs w:val="26"/>
        </w:rPr>
        <w:t>Спираючись на анатомічні і фізіологічні дані, Пер Лінг намагався дати наукове обґрунтування шведської гімнастики. Але у той час рівень розвитку фізіології був невисоким, і Лінг більше опирався на анатомію, внаслідок чого класифікація шведської гімнастики була побудована за анатомічними озна</w:t>
        <w:softHyphen/>
        <w:t>ками. Автори шведської гімнастики вважали головним вправляти основні частини тіла. Всі вправи вони поділяли на групи, у залежності від впливу на ту чи іншу частину тіла, головним чином – на ту або іншу групу м’язів. Так, на уроці спочатку пропонувались вправи для ніг, рук, м’язів спини, для бокових м’язів тулуба, для м’язів черевного преса, а також вправи, пов’язані з пересуванням тіла: ходьба, біг, стрибки, лазіння і вправи у рівновазі. Бігові і стрибкові вправи призначались для впливу на серцево-судинну і дихальні системи, вправи у лазінні – для розвитку відповідних м’язів, а вправи у рівновазі – для розвитку точності рухів і відпочинку після великих напружень. Для відпочинку використовувались допоміжні вправи, дихальні вправи під час ходьби. В урок включались також ігри, але не в якості основних вправ.</w:t>
      </w:r>
    </w:p>
    <w:p>
      <w:pPr>
        <w:pStyle w:val="Normal"/>
        <w:shd w:fill="FFFFFF" w:val="clear"/>
        <w:autoSpaceDE w:val="false"/>
        <w:ind w:firstLine="709"/>
        <w:jc w:val="both"/>
        <w:rPr>
          <w:sz w:val="26"/>
          <w:szCs w:val="26"/>
        </w:rPr>
      </w:pPr>
      <w:r>
        <w:rPr>
          <w:color w:val="000000"/>
          <w:sz w:val="26"/>
          <w:szCs w:val="26"/>
        </w:rPr>
        <w:t>Прилади у шведський гімнастиці не мали такого значення, як в інших гімнастичних системах. Вони призначались для того, щоб зручніше було ви</w:t>
        <w:softHyphen/>
        <w:t>конувати ті чи інші рухи.</w:t>
      </w:r>
    </w:p>
    <w:p>
      <w:pPr>
        <w:pStyle w:val="Normal"/>
        <w:shd w:fill="FFFFFF" w:val="clear"/>
        <w:autoSpaceDE w:val="false"/>
        <w:ind w:firstLine="709"/>
        <w:jc w:val="both"/>
        <w:rPr>
          <w:sz w:val="26"/>
          <w:szCs w:val="26"/>
        </w:rPr>
      </w:pPr>
      <w:r>
        <w:rPr>
          <w:color w:val="000000"/>
          <w:sz w:val="26"/>
          <w:szCs w:val="26"/>
        </w:rPr>
        <w:t>Дуже велике значення автори шведської системи гімнастики приділяли вихідним положенням. Їх було розроблено дуже багато. Автори шведської гімнастики вірно вважали, що від доцільного вибору вихідного положення у значній мірі залежить якість виконання вправи. Такі вихідні положення, як “руки перед грудьми”, “руки до плечей”, “руки в сторони” і т. ін. збереглися до наших днів.</w:t>
      </w:r>
    </w:p>
    <w:p>
      <w:pPr>
        <w:pStyle w:val="Normal"/>
        <w:shd w:fill="FFFFFF" w:val="clear"/>
        <w:autoSpaceDE w:val="false"/>
        <w:ind w:firstLine="709"/>
        <w:jc w:val="both"/>
        <w:rPr/>
      </w:pPr>
      <w:r>
        <w:rPr>
          <w:color w:val="000000"/>
          <w:sz w:val="26"/>
          <w:szCs w:val="26"/>
        </w:rPr>
        <w:t>Багато хто вважав шведську гімнастику науково обґрунтованою. Але це було не так. Автори шведської системи гімнастики не могли в умовах того часу розробити фізіологічне обґрунтування гімнастичних вправ (фізіологія ще не отримала свого розвитку), а велика кількість медичних закладів, які працювали за шведською системою не міняла суті справи.</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ІНІЙНО-СТРІЧКОВОЇ КЕРАМІКИ КУЛЬТУРА</w:t>
      </w:r>
      <w:r>
        <w:rPr>
          <w:rFonts w:cs="Times New Roman CYR" w:ascii="Times New Roman CYR" w:hAnsi="Times New Roman CYR"/>
          <w:sz w:val="26"/>
          <w:szCs w:val="26"/>
        </w:rPr>
        <w:t xml:space="preserve"> – археологічна культура часів раннього неоліту (7–5 тис. до н. е.) на території Зх., Середньої та Сх. Європи. В Україні пам’ятки Л.-с. к. к. датуються 5-м тис. н. е., поширені у Верхньому Подністров’ї та на заході Волині. Для цієї культури характерні посудини кулястої форми, оздоблені врізним стрічковим орнаментом у вигляді спіралей, зигзагів, дуг, кутів тощо (звідси назва). Основним заняттям носіїв Л.-с. к. к. було землеробство й скотарств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ЛІНІЯ КЕРЗОН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умовна назва лінії, що про</w:t>
        <w:softHyphen/>
        <w:t>лягає через Гродно – Ялівку – Немирів – Берестя – Дорогуськ – Устилуг – на схід від Грубешова – через Крилів – на схід від Рави-Руської – на схід від Перемишля аж до Карпат. Ця лінія мала становити східний кордон Польщі, зокрема і між Польщею та Україною. Уперше лінію Керзона як східний кордон Польщі визначила Найвища рада Антанти 8 грудня 1919 р. Цю саму лінію за</w:t>
        <w:softHyphen/>
        <w:t>пропонував у липні 1920 р. міністр закордон</w:t>
        <w:softHyphen/>
        <w:t>них справ Великобританії Д. Керзон (звідси назва лінія Керзона) як кордон Польщі та Радянської Росії під час наступу радянської армії на Варшаву. Лінію Керзона з поправка</w:t>
        <w:softHyphen/>
        <w:t>ми на користь СРСР прийнято як німецько-радянський кордон у договорі між Німеччи</w:t>
        <w:softHyphen/>
        <w:t>ною та СРСР 28 вересня 1939 р. Востаннє лінія Керзона була прийнята, цього разу з поправками на користь Польщі, як польсько-радянський кордон на Ялтинській конфе</w:t>
        <w:softHyphen/>
        <w:t>ренції (січень 1945 р.), пізніше її санкціону</w:t>
        <w:softHyphen/>
        <w:t>вав договір між СРСР і Польщею в Москві 16 серпня 1945 р.</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ІРА</w:t>
      </w:r>
      <w:r>
        <w:rPr>
          <w:rFonts w:cs="Times New Roman CYR" w:ascii="Times New Roman CYR" w:hAnsi="Times New Roman CYR"/>
          <w:sz w:val="26"/>
          <w:szCs w:val="26"/>
        </w:rPr>
        <w:t xml:space="preserve"> – струнний щипковий музичний інстру</w:t>
        <w:softHyphen/>
        <w:t xml:space="preserve">мент, значно легший, ніж кіфара, на ньому грали переважно підлітки та діт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ЛІС</w:t>
      </w:r>
      <w:r>
        <w:rPr>
          <w:rFonts w:cs="Times New Roman CYR" w:ascii="Times New Roman CYR" w:hAnsi="Times New Roman CYR"/>
          <w:sz w:val="26"/>
          <w:szCs w:val="26"/>
        </w:rPr>
        <w:t xml:space="preserve"> – одне з основних місць перебування надприродних сил; через ліс проходить шлях у потойбічний світ. У народних казках богатирі Дубиня, Гориня, Усиня і Медведко – помічники бога-громовика. Дубиня вириває з корінням столітні дерева, а тому називається інколи Лісиня (від слова ліс); він вирівнює ліс: які дерева малі – верхівки витягує, які великі – у землю заганяє. Згинати вікові дерева в дугу йому допомагає богатир Дугиня. У казках натрапляємо на ліси мідні, срібні й золоті.</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замовляннях слово “ліс” за значенням близьке до слова “гора”, що приводить до розуміння триєдності світів “небо – гора (на якій росте ліс) – вода”, де гора, пов’язана з удачею під час мисливства, як і ліс, відіграє роль “середнього царства”. Разом із числен</w:t>
        <w:softHyphen/>
        <w:t>ними духами лісу в міфології виступає головний господар лісу і звірів. Нерідко добрими духами лісу вважали померлих знаменитих мисливц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ЛІСІПП</w:t>
      </w:r>
      <w:r>
        <w:rPr>
          <w:rFonts w:cs="Times New Roman CYR" w:ascii="Times New Roman CYR" w:hAnsi="Times New Roman CYR"/>
          <w:color w:val="000000"/>
          <w:sz w:val="26"/>
          <w:szCs w:val="26"/>
        </w:rPr>
        <w:t xml:space="preserve"> – визначний грецький скульптор IV ст. до н. е., автор близько 1500 творів, здебільшого портретних статуй, учитель Хареса Ліндського, творця Колоса Родоськог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ЛІСОВИК </w:t>
      </w:r>
      <w:r>
        <w:rPr>
          <w:rFonts w:cs="Times New Roman CYR" w:ascii="Times New Roman CYR" w:hAnsi="Times New Roman CYR"/>
          <w:bCs/>
          <w:color w:val="000000"/>
          <w:sz w:val="26"/>
          <w:szCs w:val="26"/>
        </w:rPr>
        <w:t>(ПОЛІСУН)</w:t>
      </w:r>
      <w:r>
        <w:rPr>
          <w:rFonts w:cs="Times New Roman CYR" w:ascii="Times New Roman CYR" w:hAnsi="Times New Roman CYR"/>
          <w:color w:val="000000"/>
          <w:sz w:val="26"/>
          <w:szCs w:val="26"/>
        </w:rPr>
        <w:t xml:space="preserve"> – дух лісу, його господар. Живе Лісовик на густих деревах або в дуплах сухих дерев. Людей намагається заманити в хащу, де їх лякає. Уся лісова звірина слухається Лісовика, особливо зайц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ЛІТЕРАТУРА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рукопис, твір</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твори писемності, в т. ч. художні, наукові, політичні та ін. Л. художня – один із різновидів мистецтва, яке відтворює дійсність або уявлення про неї в худож. образах. Ці образи створюються мовними засобами. Є три осн. літ. роди: епос, лірика, драма. Гол. літ. напрями – класицизм, сентименталізм, ро</w:t>
        <w:softHyphen/>
        <w:t>мантизм, критичний реалізм, натуралізм і т. з. соціалістичний реалізм. Вивчає Л. спец. наука – літературознавств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ЛІТОПИС</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давній історичний твір, у якому опис подій провадився за роками. Ці твори є цінними джерелами для вивчення історії та мають важливе літературно-художнє значення.</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ЛІТОПИСИ </w:t>
      </w:r>
      <w:r>
        <w:rPr>
          <w:rFonts w:cs="Times New Roman CYR" w:ascii="Times New Roman CYR" w:hAnsi="Times New Roman CYR"/>
          <w:sz w:val="26"/>
          <w:szCs w:val="26"/>
        </w:rPr>
        <w:t>– історичні твори в Україні-Руси, в яких відомості про події та факти подано за роками. Літописання у Київській Русі розпо</w:t>
        <w:softHyphen/>
        <w:t>чалося в кін. X – на початку XI ст. Попередні джерела послужили основою для першого руського літописного зводу 1037–39, створе</w:t>
        <w:softHyphen/>
        <w:t>ного при дворі Ярослава Мудрого в Києві. Близько 1113 чернець Києво-Печерського монастиря Нестор уклав 1-шу редакцію літо</w:t>
        <w:softHyphen/>
        <w:t>писного зведення під назвою “Повість временних літ” (до нас не дійшла); 2-га редакція, створена 1116 ігуменом Видубицького монастиря Сильвестром, збереглася у списку в Лаврентіївському лі</w:t>
        <w:softHyphen/>
        <w:t>тописі; 3-тя виникла 1118, ім’я її укладача невідоме. Ця пам’ятка історіографії є чи не найважливішим джерелом з історії Київ. Русі від перших століть н. е. до початку XII ст. У Київському літописі під літом 1187 вперше вжито назву “Украї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ІТУРГІЯ</w:t>
      </w:r>
      <w:r>
        <w:rPr>
          <w:rFonts w:cs="Times New Roman CYR" w:ascii="Times New Roman CYR" w:hAnsi="Times New Roman CYR"/>
          <w:sz w:val="26"/>
          <w:szCs w:val="26"/>
        </w:rPr>
        <w:t xml:space="preserve"> – державна повинність у грецьких по</w:t>
        <w:softHyphen/>
        <w:t>лісах, яку примусово відбували багаті громадяни і метеки. Бони мали фінансувати певні державні витрати. Розрізняли два види літургії: звичайна і надзвичайна. До першого виду належала хорегія (оплата хорів для театральних вистав), архіфеорія (фінансування посольств, які відправлялися на релігійні свята), гімнасіархія (утримання гімнасіїв). До другого виду належала трієрархія (утримання корабельного екіпажу і догляд за кораб</w:t>
        <w:softHyphen/>
        <w:t>лем). Введення літургії мало дві мети: пом’якшити протиріччя між багатими і бідними, а також зміц</w:t>
        <w:softHyphen/>
        <w:t>нити обороноздатність держави за рахунок приватних осіб.</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ОГІКА</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logike – </w:t>
      </w:r>
      <w:r>
        <w:rPr>
          <w:rFonts w:cs="Times New Roman CYR" w:ascii="Times New Roman CYR" w:hAnsi="Times New Roman CYR"/>
          <w:sz w:val="26"/>
          <w:szCs w:val="26"/>
        </w:rPr>
        <w:t>наука про умовивід) – наука про закони, форми та прийоми мислення, які забезпечують досягнення об’єктивної істини в процесі міркування і пізна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ЛОГОС</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logos – </w:t>
      </w:r>
      <w:r>
        <w:rPr>
          <w:rFonts w:cs="Times New Roman CYR" w:ascii="Times New Roman CYR" w:hAnsi="Times New Roman CYR"/>
          <w:sz w:val="26"/>
          <w:szCs w:val="26"/>
        </w:rPr>
        <w:t>поняття, думка, розум) – термін давньогрецької філо</w:t>
        <w:softHyphen/>
        <w:t>софії, що вживається в значеннях “слово”, “смисл”, “судження”, “про</w:t>
        <w:softHyphen/>
        <w:t>порційність”, “основа”, “розум” і набував значення об’єктивної зако</w:t>
        <w:softHyphen/>
        <w:t xml:space="preserve">номірності, необхідності. У філософію термін ввів </w:t>
      </w:r>
      <w:r>
        <w:rPr>
          <w:rFonts w:cs="Times New Roman CYR" w:ascii="Times New Roman CYR" w:hAnsi="Times New Roman CYR"/>
          <w:i/>
          <w:iCs/>
          <w:sz w:val="26"/>
          <w:szCs w:val="26"/>
        </w:rPr>
        <w:t xml:space="preserve">Геракліт, </w:t>
      </w:r>
      <w:r>
        <w:rPr>
          <w:rFonts w:cs="Times New Roman CYR" w:ascii="Times New Roman CYR" w:hAnsi="Times New Roman CYR"/>
          <w:sz w:val="26"/>
          <w:szCs w:val="26"/>
        </w:rPr>
        <w:t xml:space="preserve">маючи на увазі так званий космічний </w:t>
      </w:r>
      <w:r>
        <w:rPr>
          <w:rFonts w:cs="Times New Roman CYR" w:ascii="Times New Roman CYR" w:hAnsi="Times New Roman CYR"/>
          <w:i/>
          <w:iCs/>
          <w:sz w:val="26"/>
          <w:szCs w:val="26"/>
        </w:rPr>
        <w:t xml:space="preserve">Л., </w:t>
      </w:r>
      <w:r>
        <w:rPr>
          <w:rFonts w:cs="Times New Roman CYR" w:ascii="Times New Roman CYR" w:hAnsi="Times New Roman CYR"/>
          <w:sz w:val="26"/>
          <w:szCs w:val="26"/>
        </w:rPr>
        <w:t>неадекватний слова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 xml:space="preserve">ЛОКК </w:t>
      </w:r>
      <w:r>
        <w:rPr>
          <w:color w:val="000000"/>
          <w:sz w:val="26"/>
          <w:szCs w:val="26"/>
        </w:rPr>
        <w:t>Джон (1632–1704 рр.) – видатний представник епохи Відродження, англійський філософ і педагог. Був представником нового буржуазного класу у всіх його формах. Свої педагогічні погляди на виховання Д. Локк виклав у книзі “Думки про виховання дітей”, яка була видана у 1693 р.</w:t>
      </w:r>
    </w:p>
    <w:p>
      <w:pPr>
        <w:pStyle w:val="Normal"/>
        <w:shd w:fill="FFFFFF" w:val="clear"/>
        <w:autoSpaceDE w:val="false"/>
        <w:ind w:firstLine="709"/>
        <w:jc w:val="both"/>
        <w:rPr>
          <w:sz w:val="26"/>
          <w:szCs w:val="26"/>
        </w:rPr>
      </w:pPr>
      <w:r>
        <w:rPr>
          <w:color w:val="000000"/>
          <w:sz w:val="26"/>
          <w:szCs w:val="26"/>
        </w:rPr>
        <w:t>Історична заслуга Д. Локка полягає у спростуванні теорії уроджених ідей, а також – в обґрунтуванні матеріалістичного принципу походження знань. Звідси переконання Д. Локка у могутності виховання в процесі фор</w:t>
        <w:softHyphen/>
        <w:t>мування людської особистості.</w:t>
      </w:r>
    </w:p>
    <w:p>
      <w:pPr>
        <w:pStyle w:val="Normal"/>
        <w:shd w:fill="FFFFFF" w:val="clear"/>
        <w:autoSpaceDE w:val="false"/>
        <w:ind w:firstLine="709"/>
        <w:jc w:val="both"/>
        <w:rPr>
          <w:sz w:val="26"/>
          <w:szCs w:val="26"/>
        </w:rPr>
      </w:pPr>
      <w:r>
        <w:rPr>
          <w:color w:val="000000"/>
          <w:sz w:val="26"/>
          <w:szCs w:val="26"/>
        </w:rPr>
        <w:t>У філософії і педагогіці Локк виражав інтереси англійської буржуазії і шляхти, яка до неї приєдналась у період, коли Англія поширює свою коло</w:t>
        <w:softHyphen/>
        <w:t>ніальну імперію і буржуазія вела боротьбу за політичну владу у метрополії. Їй потрібні були люди, які здатні активно діяти у самій Англії та в інших країнах, які вміють за любих обставин збути свої товари, а якщо треба, то і силою підкорити собі народи слаборозвинених держав. Локк рішуче ви</w:t>
        <w:softHyphen/>
        <w:t>ступав проти теорії уродженості і божественного походження королівської влади, проти уродженості моральних понять і боровся проти схоластичних методів у педагогіці.</w:t>
      </w:r>
    </w:p>
    <w:p>
      <w:pPr>
        <w:pStyle w:val="Normal"/>
        <w:shd w:fill="FFFFFF" w:val="clear"/>
        <w:autoSpaceDE w:val="false"/>
        <w:ind w:firstLine="709"/>
        <w:jc w:val="both"/>
        <w:rPr>
          <w:sz w:val="26"/>
          <w:szCs w:val="26"/>
        </w:rPr>
      </w:pPr>
      <w:r>
        <w:rPr>
          <w:color w:val="000000"/>
          <w:sz w:val="26"/>
          <w:szCs w:val="26"/>
        </w:rPr>
        <w:t xml:space="preserve">Як справжній представник буржуазії </w:t>
      </w:r>
      <w:r>
        <w:rPr>
          <w:color w:val="000000"/>
          <w:sz w:val="26"/>
          <w:szCs w:val="26"/>
          <w:lang w:val="ru-RU"/>
        </w:rPr>
        <w:t xml:space="preserve">Джон Локк </w:t>
      </w:r>
      <w:r>
        <w:rPr>
          <w:color w:val="000000"/>
          <w:sz w:val="26"/>
          <w:szCs w:val="26"/>
        </w:rPr>
        <w:t>свою педагогічну сис</w:t>
        <w:softHyphen/>
        <w:t>тему призначав виключно для підростаючого покоління буржуазії. До про</w:t>
        <w:softHyphen/>
        <w:t>стого люду Джон Локк ставився зневажливо. Він хотів, щоб із дітей буржу</w:t>
        <w:softHyphen/>
        <w:t>азії виховували джентльменів, які були б підготовлені до життя. А для того, за думкою Локка, необхідно зміцнювати тіло і волю, оволодіти необхідними життєвими навичками. Він переконливо доказував необхідність вдоскона</w:t>
        <w:softHyphen/>
        <w:t>лення органів почуття, розвитку органів руху, загартування тіла, придбання прикладних навичок (плавання, їзда верхи, веслування, фехтування, стріль</w:t>
        <w:softHyphen/>
        <w:t>ба), розвитку сили волі і здатності до максимальної напруги фізичних сил. Крім того, він рекомендував вивчати бальні танці та інші елементи галант</w:t>
        <w:softHyphen/>
        <w:t>ності, які зовні відзначали “верхівку” суспільства від простого люду.</w:t>
      </w:r>
    </w:p>
    <w:p>
      <w:pPr>
        <w:pStyle w:val="Normal"/>
        <w:shd w:fill="FFFFFF" w:val="clear"/>
        <w:autoSpaceDE w:val="false"/>
        <w:ind w:firstLine="709"/>
        <w:jc w:val="both"/>
        <w:rPr/>
      </w:pPr>
      <w:r>
        <w:rPr>
          <w:color w:val="000000"/>
          <w:sz w:val="26"/>
          <w:szCs w:val="26"/>
        </w:rPr>
        <w:t xml:space="preserve">Педагогічні ідеї </w:t>
      </w:r>
      <w:r>
        <w:rPr>
          <w:color w:val="000000"/>
          <w:sz w:val="26"/>
          <w:szCs w:val="26"/>
          <w:lang w:val="ru-RU"/>
        </w:rPr>
        <w:t xml:space="preserve">Джона </w:t>
      </w:r>
      <w:r>
        <w:rPr>
          <w:color w:val="000000"/>
          <w:sz w:val="26"/>
          <w:szCs w:val="26"/>
        </w:rPr>
        <w:t>Локка була популярні серед педагогів того часу. Вони здійснили великий вплив на практику фізичного виховання в англій</w:t>
        <w:softHyphen/>
        <w:t>ських навчальних закладах. Не дивлячись на те, що педагогічні погляди Локка відображали вузько класовий характер намагань англійської буржуазії, його вчення про розвиток органів почуття, про загартування тіла і фізичний роз</w:t>
        <w:softHyphen/>
        <w:t>виток людини було прогресивним.</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ЛОРД </w:t>
      </w:r>
      <w:r>
        <w:rPr>
          <w:rFonts w:cs="Times New Roman CYR" w:ascii="Times New Roman CYR" w:hAnsi="Times New Roman CYR"/>
          <w:sz w:val="26"/>
          <w:szCs w:val="26"/>
        </w:rPr>
        <w:t xml:space="preserve">– титул вищого англійського дворянств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b/>
          <w:color w:val="000000"/>
          <w:sz w:val="26"/>
          <w:szCs w:val="26"/>
        </w:rPr>
        <w:t>“</w:t>
      </w:r>
      <w:r>
        <w:rPr>
          <w:rFonts w:cs="Times New Roman CYR" w:ascii="Times New Roman CYR" w:hAnsi="Times New Roman CYR"/>
          <w:b/>
          <w:bCs/>
          <w:color w:val="000000"/>
          <w:sz w:val="26"/>
          <w:szCs w:val="26"/>
        </w:rPr>
        <w:t>ЛУГОВІ</w:t>
      </w:r>
      <w:r>
        <w:rPr>
          <w:rFonts w:cs="Times New Roman CYR" w:ascii="Times New Roman CYR" w:hAnsi="Times New Roman CYR"/>
          <w:b/>
          <w:color w:val="000000"/>
          <w:sz w:val="26"/>
          <w:szCs w:val="26"/>
        </w:rPr>
        <w:t>”</w:t>
      </w:r>
      <w:r>
        <w:rPr>
          <w:rFonts w:cs="Times New Roman CYR" w:ascii="Times New Roman CYR" w:hAnsi="Times New Roman CYR"/>
          <w:b/>
          <w:bCs/>
          <w:color w:val="000000"/>
          <w:sz w:val="26"/>
          <w:szCs w:val="26"/>
        </w:rPr>
        <w:t xml:space="preserve"> ТОВАРИСТВА</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діяли, як і “Січ”, в сільській місцевості, але географія їх осе</w:t>
        <w:softHyphen/>
        <w:t>редків не досягла такого поширення. На розвиток “Лугового руху” вплинули й тенденції Європейського спорту 20–30 років, особливо під впливом Радянського Союзу. Зростає кількість спортивних організа</w:t>
        <w:softHyphen/>
        <w:t>цій, реальністю стає діяльність Червоного Спортінтерну, проведення міжнародних робітничих спортивних змагань. Але у самому робітни</w:t>
        <w:softHyphen/>
        <w:t>чому спортивному русі виникають суперечності. Не стає злагоди в Лу</w:t>
        <w:softHyphen/>
        <w:t>говому русі, частина приєдналась до Міжнародного робітничого. Польська держава оцінила це негативно і почала масово закривати лу</w:t>
        <w:softHyphen/>
        <w:t>гові організації.</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З розколом Лугового руху у Галичині пов’язано зародження та</w:t>
        <w:softHyphen/>
        <w:t>ких спортивно-молодіжних товариств, як “Каменяр”, заснований у 1930 році. У своїй програмі він поруч з культурно-освітніми завдан</w:t>
        <w:softHyphen/>
        <w:t>нями, ставив за мету фізичне виховання молоді. Товариство “Каме</w:t>
        <w:softHyphen/>
        <w:t>няр”, що увійшло до складу міжнародної робітничої Спортивної спілки, швидко зростає в Галичині. Якщо у 1930 році існувало 48 осере</w:t>
        <w:softHyphen/>
        <w:t xml:space="preserve">дків, то на початок 1936 р.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291, в яких об’єднувалось майже 13 тис. членів. Для порівняння, у сокільських товариствах на 1936 рік налі</w:t>
        <w:softHyphen/>
        <w:t>чувалось 23 тис. членів, у 1914 р. їх було понад 33 тисячі. Це свідчить про популярність “Каменярів” серед молоді.</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color w:val="000000"/>
          <w:sz w:val="26"/>
          <w:szCs w:val="26"/>
        </w:rPr>
        <w:t>Проте найбільшу народну підтримку в середині 30-х років мали Лугові товариства, у них, як відомо, налічувалось 40 тисяч членів. Лу</w:t>
        <w:softHyphen/>
        <w:t>говий рух, попри внутрішні суперечки, залишався наймасовішим у спортивно-гімнастичному житті Західної України в середині 30-х рок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ЛУК</w:t>
      </w:r>
      <w:r>
        <w:rPr>
          <w:rFonts w:cs="Times New Roman CYR" w:ascii="Times New Roman CYR" w:hAnsi="Times New Roman CYR"/>
          <w:sz w:val="26"/>
          <w:szCs w:val="26"/>
        </w:rPr>
        <w:t xml:space="preserve"> – зброя, що вважається як жіночим, так і чоловічим символом. Чоловічим у розумінні надійності в досягненні мети; жіночим тому, що він схожий на дворогий Місяць (лук Діванни). На давніх надгробках форма вираження космічної ідеї – це стріла, спрямована до неба. Лук і стріли – атрибути богів, зокрема громовержця Перуна, який за допомогою їх повертає втрачене Сонце, плодючість, худобу, душі людей і т. ін.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Лук – також атрибут божеств кохання, які стрілою вражають свою жертву, вселяючи в неї любов. Мотив стрільця досить часто простежується у стародавніх щедрівк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расний молодець, премудрий стрілец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Лук натягає – сокола стріляє.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він ся в него хороше проси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е стріляй мене, красний молодч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расний молодче, премудрий стрільч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тобі стану я в пригодоньці...</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Лук – улюблений вид зброї у скіфів. Геракл, – по суті, єдиний грецький герой, наділений казковим умінням володіти цією зброєю. Скіфи в уявленнях греків настільки добре володіли стрільбою з лука, що це вміння їм міг передати тільки Геракл. Цей герой міг досягати найбільш віддалених місць ойкумени і вважався сакральним колоністом багатьох областей, у тому числі “країни Скіфії”. Вирушаючи назад до греків і залишаючи свою Діву-Змію з синами, Геракл дав їй свій лук і пояс з підвішеною до нього золотою чашею і наказав передати тому з синів, хто зуміє підперезатися цим поясом і натягнути тятиву лука так, як це робив сам Геракл. Це завдання виконав лише наймолодший – Скіф, який і став царем краї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ЛУКІА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Lukianos</w:t>
      </w:r>
      <w:r>
        <w:rPr>
          <w:rFonts w:cs="Times New Roman CYR" w:ascii="Times New Roman CYR" w:hAnsi="Times New Roman CYR"/>
          <w:sz w:val="26"/>
          <w:szCs w:val="26"/>
        </w:rPr>
        <w:t>, бл. 120 – після 180 н. е.) – грецький сатирик і ритор, виходець з Самосати (Сірія). Займався різьбярством, потім філософією і риторикою. Відвідав Галлію, Рим, ряд міст Елла</w:t>
        <w:softHyphen/>
        <w:t>ди; найдовше жив в Афінах. На схилі віку обійняв посаду начальника імператорської канцелярії при римському наміснику в Єгипті. Творча спадщина Лукіана становить понад 80 творів. Особливо по</w:t>
        <w:softHyphen/>
        <w:t>пулярними були його “Бесіди богів”, в яких Лукіан пародіював античні вірування і міф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ЛУКСОР</w:t>
      </w:r>
      <w:r>
        <w:rPr>
          <w:rFonts w:cs="Times New Roman CYR" w:ascii="Times New Roman CYR" w:hAnsi="Times New Roman CYR"/>
          <w:color w:val="000000"/>
          <w:sz w:val="26"/>
          <w:szCs w:val="26"/>
        </w:rPr>
        <w:t xml:space="preserve"> – сучасне місто недалеко від колишньої столиці Стародавнього Єгипту Ф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ЛУТРОН</w:t>
      </w:r>
      <w:r>
        <w:rPr>
          <w:rFonts w:cs="Times New Roman CYR" w:ascii="Times New Roman CYR" w:hAnsi="Times New Roman CYR"/>
          <w:sz w:val="26"/>
          <w:szCs w:val="26"/>
        </w:rPr>
        <w:t xml:space="preserve"> – лазня з холодною водою.</w:t>
      </w:r>
    </w:p>
    <w:p>
      <w:pPr>
        <w:pStyle w:val="Normal"/>
        <w:autoSpaceDE w:val="false"/>
        <w:ind w:firstLine="709"/>
        <w:jc w:val="both"/>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ЛЮБЕЦЬКИЙ З’ЇЗД 1097 р.</w:t>
      </w:r>
      <w:r>
        <w:rPr>
          <w:rFonts w:cs="Times New Roman CYR" w:ascii="Times New Roman CYR" w:hAnsi="Times New Roman CYR"/>
          <w:color w:val="000000"/>
          <w:sz w:val="26"/>
          <w:szCs w:val="26"/>
        </w:rPr>
        <w:t xml:space="preserve"> – з’їзд князів у Любечі, на якому був проголошений принцип “та тримає кожний свою вотчину”. Фактично це за</w:t>
        <w:softHyphen/>
        <w:t>кріпляло феодальну роздробленість Київської Русі. Рішення з’їзду не зупинили міжусобної бо</w:t>
        <w:softHyphen/>
        <w:t>ротьби між князя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ЛЮБЛІНСЬКА УНІЯ 1569 р.</w:t>
      </w:r>
      <w:r>
        <w:rPr>
          <w:rFonts w:cs="Times New Roman CYR" w:ascii="Times New Roman CYR" w:hAnsi="Times New Roman CYR"/>
          <w:color w:val="000000"/>
          <w:sz w:val="26"/>
          <w:szCs w:val="26"/>
        </w:rPr>
        <w:t xml:space="preserve"> – угода між Поль</w:t>
        <w:softHyphen/>
        <w:t>ським королівством і Великим князівством Ли</w:t>
        <w:softHyphen/>
        <w:t>товським, яка остаточно об’єднала їх в єдину державу – Річ Посполи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Наслідки унії для українців – захоплення українських земель (Волині, Підляшшя, Поді</w:t>
        <w:softHyphen/>
        <w:t>лля, Брацлавщини та Київщини), закріпачення селян (Литовський статут 1588 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М</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АВЗОЛЕЙ</w:t>
      </w:r>
      <w:r>
        <w:rPr>
          <w:rFonts w:cs="Times New Roman CYR" w:ascii="Times New Roman CYR" w:hAnsi="Times New Roman CYR"/>
          <w:sz w:val="26"/>
          <w:szCs w:val="26"/>
        </w:rPr>
        <w:t xml:space="preserve"> – монументальна поховальна споруда. Назва походить від гробниці царя Мавсола, правителя Карії (Мала Азія), спорудженої в IV ст. до н. е. в Галікарнас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АВКИ</w:t>
      </w:r>
      <w:r>
        <w:rPr>
          <w:rFonts w:cs="Times New Roman CYR" w:ascii="Times New Roman CYR" w:hAnsi="Times New Roman CYR"/>
          <w:color w:val="000000"/>
          <w:sz w:val="26"/>
          <w:szCs w:val="26"/>
        </w:rPr>
        <w:t xml:space="preserve"> – душі померлих дітей. Живуть у лісах, полях і в траві, а не в воді, як русалк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АВСОЛ</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Маusolos,</w:t>
      </w:r>
      <w:r>
        <w:rPr>
          <w:rFonts w:cs="Times New Roman CYR" w:ascii="Times New Roman CYR" w:hAnsi="Times New Roman CYR"/>
          <w:sz w:val="26"/>
          <w:szCs w:val="26"/>
        </w:rPr>
        <w:t xml:space="preserve"> IV ст. до н. е.) – правитель Карії (377–353 до н. е.). Переніс столицю до Галікарнасу, де збудував багато палаців і храмів. Після смерті його дружина Артемісія спорудила Мавсолу пам’ятник – Мавсолей, який вважався одним із семи чудес світу; від нього пішла сучас</w:t>
        <w:softHyphen/>
        <w:t xml:space="preserve">на назва “мавзолей”.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АВСОЛ</w:t>
      </w:r>
      <w:r>
        <w:rPr>
          <w:rFonts w:cs="Times New Roman CYR" w:ascii="Times New Roman CYR" w:hAnsi="Times New Roman CYR"/>
          <w:color w:val="000000"/>
          <w:sz w:val="26"/>
          <w:szCs w:val="26"/>
        </w:rPr>
        <w:t xml:space="preserve"> – намісник перського царя в Галікарнасі; пра</w:t>
        <w:softHyphen/>
        <w:t>вив у 377–352 роках до н. е. як фактично незалежний воло</w:t>
        <w:softHyphen/>
        <w:t>дар. Його гробницю зарахували до семи чудес сві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АГДЕБУРЗЬКЕ ПРАВО</w:t>
      </w:r>
      <w:r>
        <w:rPr>
          <w:rFonts w:cs="Times New Roman CYR" w:ascii="Times New Roman CYR" w:hAnsi="Times New Roman CYR"/>
          <w:color w:val="000000"/>
          <w:sz w:val="26"/>
          <w:szCs w:val="26"/>
        </w:rPr>
        <w:t xml:space="preserve"> – феодальне міське право, відповідно до якого міста звільнялися від управління й суду феодала та отримували са</w:t>
        <w:softHyphen/>
        <w:t>моврядування. Виникло в ХІІІ ст. в Магдебурзі (Німеччина), звідки поширилося на територію України.</w:t>
      </w:r>
    </w:p>
    <w:p>
      <w:pPr>
        <w:pStyle w:val="Normal"/>
        <w:shd w:fill="FFFFFF" w:val="clear"/>
        <w:autoSpaceDE w:val="false"/>
        <w:ind w:firstLine="709"/>
        <w:jc w:val="both"/>
        <w:rPr/>
      </w:pPr>
      <w:r>
        <w:rPr>
          <w:rFonts w:cs="Times New Roman CYR" w:ascii="Times New Roman CYR" w:hAnsi="Times New Roman CYR"/>
          <w:color w:val="000000"/>
          <w:sz w:val="26"/>
          <w:szCs w:val="26"/>
        </w:rPr>
        <w:t>Першим в Україні в 1339 р. це право одержало м. Сянок Галицько-Волинського князівства, а в XV–XVII ст. – більшість міст України. Указом 1831 р. Микола І скасував Магдебурзьке право на всіх українських землях, крім Києва, де воно збереглося до 1835 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АГІЧНЕ КОЛО </w:t>
      </w:r>
      <w:r>
        <w:rPr>
          <w:rFonts w:cs="Times New Roman CYR" w:ascii="Times New Roman CYR" w:hAnsi="Times New Roman CYR"/>
          <w:sz w:val="26"/>
          <w:szCs w:val="26"/>
        </w:rPr>
        <w:t>– давній спосіб уберегти себе і сім’ю від нечистої сили. Ці кола бувають різного розміру: коли чоловік боронить себе самого, то обводить навколо “скільки хватить”. Коли обводять обійстя, поле або село, то, звичайно, й коло значно більше. Іноді буває досить накреслити чарівне коло паличкою на землі чи навіть провести його в думці. У цьому випадку вся сила чарів лежить у замові; тільки завдяки тій замові коло, проведене в думці, може оборонити чоловіка або його обійстя. “Коло нашого двору, – говориться в одній замові, – камінна гора, осиковий кіл, огненна вода; що лихьи иде на гору, сі уб’є, на кіл сі проб’є, у ріці згорить. Обійде та козачка докола нашого дворочка й сьиде собі на воротьих у червоних чоботьих з огненним мечем: шо добре – пускає, шо лихьи – стинає”. Аби нечиста сила залишалася за цією межею, обходили дім і подвір’я з замовляннями, тримаючи в руках амулети, в їх числі була і верба. Обходили зі свяченим (коли це буває на Великдень) чи з хлібом, іноді з хлібом першим, який виймає господиня з печі, чи навпаки – із хлібом-”забудькою”, який господиня забуде в печі (його вважають особливо помічним проти горобців). У деяких місцевостях обписувалися навколо себе свяченим роговим ножем. Інколи там, де має спати чоловік, робили коло свяченою крейдою, на цьому колі клали кілька кіс так, щоб вони лягли навкруги ліжка: крім того, на подушку клали сокиру, серп і ніж, читаючи при цьому молитв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Магічне коло (борозну) в давнину проорювали навколо села темної ночі. Це робили дівчата з жінками. Жінки знімали з себе хустини, а дівчата розпускали волосся, після чого волочили плуга. Потім, як борозна була проведена, до них приєднувалися парубки і починалися вечорниці аж до третіх півнів. Магічного кола не боїться лише В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АГІЯ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чаклунство</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сукупність обрядів і дій, пов’язаних з ві</w:t>
        <w:softHyphen/>
        <w:t>рою у здатність людини надприродним шляхом впливати на інших людей, тварин, на різні явища природи тощо. М. є складовою части</w:t>
        <w:softHyphen/>
        <w:t>ною всіх реліг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МАГІЯ</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лат.</w:t>
      </w:r>
      <w:r>
        <w:rPr>
          <w:rFonts w:cs="Times New Roman CYR" w:ascii="Times New Roman CYR" w:hAnsi="Times New Roman CYR"/>
          <w:i/>
          <w:iCs/>
          <w:sz w:val="26"/>
          <w:szCs w:val="26"/>
        </w:rPr>
        <w:t xml:space="preserve"> magia </w:t>
      </w:r>
      <w:r>
        <w:rPr>
          <w:rFonts w:cs="Times New Roman CYR" w:ascii="Times New Roman CYR" w:hAnsi="Times New Roman CYR"/>
          <w:sz w:val="26"/>
          <w:szCs w:val="26"/>
        </w:rPr>
        <w:t>– ворожба, чаклунство) – різновид ранніх релігійних вірувань і чаклунських дій, за допомогою яких людина первісного сус</w:t>
        <w:softHyphen/>
        <w:t>пільства намагалася примусити уявні надприродні сили (фетишів, духів тощо) певним чином втрутитися в її житт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МАГІЯ </w:t>
      </w:r>
      <w:r>
        <w:rPr>
          <w:rFonts w:cs="Times New Roman CYR" w:ascii="Times New Roman CYR" w:hAnsi="Times New Roman CYR"/>
          <w:sz w:val="26"/>
          <w:szCs w:val="26"/>
        </w:rPr>
        <w:t xml:space="preserve">– віра в можливість впливу на довколишній світ через надприродне – фетишів, духів тощо шляхом чаклунського дійства. Зі стародавніх часів чаклунство поширювалося у вигляді чорної та білої магії. </w:t>
      </w:r>
      <w:r>
        <w:rPr>
          <w:rFonts w:cs="Times New Roman CYR" w:ascii="Times New Roman CYR" w:hAnsi="Times New Roman CYR"/>
          <w:i/>
          <w:iCs/>
          <w:sz w:val="26"/>
          <w:szCs w:val="26"/>
        </w:rPr>
        <w:t xml:space="preserve">Біла магія, </w:t>
      </w:r>
      <w:r>
        <w:rPr>
          <w:rFonts w:cs="Times New Roman CYR" w:ascii="Times New Roman CYR" w:hAnsi="Times New Roman CYR"/>
          <w:sz w:val="26"/>
          <w:szCs w:val="26"/>
        </w:rPr>
        <w:t xml:space="preserve">або “Благотворна магія”, – це “божественна” магія, позбавлена користолюбства, прагнення наживи та влади; спрямована тільки на те, щоб робити добро для всього світу і кожного ближнього. Використання людиною своїх надприродних можливостей для власної вигоди перетворює ці сили у чародійництво, або </w:t>
      </w:r>
      <w:r>
        <w:rPr>
          <w:rFonts w:cs="Times New Roman CYR" w:ascii="Times New Roman CYR" w:hAnsi="Times New Roman CYR"/>
          <w:i/>
          <w:iCs/>
          <w:sz w:val="26"/>
          <w:szCs w:val="26"/>
        </w:rPr>
        <w:t>Чорну магію.</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У книзі “Чорна магія” зібрані найрізноманітніші прокляття, заклинання, замовляння, які завдають шкоди людині. Того, хто пройметься таким ученням, називають </w:t>
      </w:r>
      <w:r>
        <w:rPr>
          <w:rFonts w:cs="Times New Roman CYR" w:ascii="Times New Roman CYR" w:hAnsi="Times New Roman CYR"/>
          <w:i/>
          <w:iCs/>
          <w:sz w:val="26"/>
          <w:szCs w:val="26"/>
        </w:rPr>
        <w:t xml:space="preserve">чорномагом, </w:t>
      </w:r>
      <w:r>
        <w:rPr>
          <w:rFonts w:cs="Times New Roman CYR" w:ascii="Times New Roman CYR" w:hAnsi="Times New Roman CYR"/>
          <w:sz w:val="26"/>
          <w:szCs w:val="26"/>
        </w:rPr>
        <w:t xml:space="preserve">і від нього слід чекати чогось лихого, адже він продав свою душу пекельним силам. Не кожному варто читати цю книгу, бо коли людина не сприйме “науки чар”, то може збожеволіти, лихо може торкнутися її родини. Чорномаг не зможе померти доти, доки не передасть свою науку іншому. Є й інші види магії. </w:t>
      </w:r>
      <w:r>
        <w:rPr>
          <w:rFonts w:cs="Times New Roman CYR" w:ascii="Times New Roman CYR" w:hAnsi="Times New Roman CYR"/>
          <w:i/>
          <w:iCs/>
          <w:sz w:val="26"/>
          <w:szCs w:val="26"/>
        </w:rPr>
        <w:t xml:space="preserve">Сіра магія </w:t>
      </w:r>
      <w:r>
        <w:rPr>
          <w:rFonts w:cs="Times New Roman CYR" w:ascii="Times New Roman CYR" w:hAnsi="Times New Roman CYR"/>
          <w:sz w:val="26"/>
          <w:szCs w:val="26"/>
        </w:rPr>
        <w:t xml:space="preserve">– суміш білої та чорної. Це мистецтво керувати волею інших людей. </w:t>
      </w:r>
      <w:r>
        <w:rPr>
          <w:rFonts w:cs="Times New Roman CYR" w:ascii="Times New Roman CYR" w:hAnsi="Times New Roman CYR"/>
          <w:i/>
          <w:iCs/>
          <w:sz w:val="26"/>
          <w:szCs w:val="26"/>
        </w:rPr>
        <w:t xml:space="preserve">Червона магія </w:t>
      </w:r>
      <w:r>
        <w:rPr>
          <w:rFonts w:cs="Times New Roman CYR" w:ascii="Times New Roman CYR" w:hAnsi="Times New Roman CYR"/>
          <w:sz w:val="26"/>
          <w:szCs w:val="26"/>
        </w:rPr>
        <w:t xml:space="preserve">– сила, яка допомагає талановитим людям. </w:t>
      </w:r>
      <w:r>
        <w:rPr>
          <w:rFonts w:cs="Times New Roman CYR" w:ascii="Times New Roman CYR" w:hAnsi="Times New Roman CYR"/>
          <w:i/>
          <w:iCs/>
          <w:sz w:val="26"/>
          <w:szCs w:val="26"/>
        </w:rPr>
        <w:t xml:space="preserve">Очищувальна магія </w:t>
      </w:r>
      <w:r>
        <w:rPr>
          <w:rFonts w:cs="Times New Roman CYR" w:ascii="Times New Roman CYR" w:hAnsi="Times New Roman CYR"/>
          <w:sz w:val="26"/>
          <w:szCs w:val="26"/>
        </w:rPr>
        <w:t xml:space="preserve">(катартична) зводиться до того, щоб вивести хворобу з організму людини, очистити його від неї. </w:t>
      </w:r>
      <w:r>
        <w:rPr>
          <w:rFonts w:cs="Times New Roman CYR" w:ascii="Times New Roman CYR" w:hAnsi="Times New Roman CYR"/>
          <w:i/>
          <w:iCs/>
          <w:sz w:val="26"/>
          <w:szCs w:val="26"/>
        </w:rPr>
        <w:t xml:space="preserve">Імітативна магія </w:t>
      </w:r>
      <w:r>
        <w:rPr>
          <w:rFonts w:cs="Times New Roman CYR" w:ascii="Times New Roman CYR" w:hAnsi="Times New Roman CYR"/>
          <w:sz w:val="26"/>
          <w:szCs w:val="26"/>
        </w:rPr>
        <w:t xml:space="preserve">базується на схожості між уявленням про причини хвороби та засобами її лікування, тобто на аналогії “подібне лікує подібне”. </w:t>
      </w:r>
      <w:r>
        <w:rPr>
          <w:rFonts w:cs="Times New Roman CYR" w:ascii="Times New Roman CYR" w:hAnsi="Times New Roman CYR"/>
          <w:i/>
          <w:iCs/>
          <w:sz w:val="26"/>
          <w:szCs w:val="26"/>
        </w:rPr>
        <w:t xml:space="preserve">Контактна магія </w:t>
      </w:r>
      <w:r>
        <w:rPr>
          <w:rFonts w:cs="Times New Roman CYR" w:ascii="Times New Roman CYR" w:hAnsi="Times New Roman CYR"/>
          <w:sz w:val="26"/>
          <w:szCs w:val="26"/>
        </w:rPr>
        <w:t xml:space="preserve">пов’язана з вірою в те, що шляхом дотику до носія магічної сили можна здобути здоров’я, достаток тощо. </w:t>
      </w:r>
      <w:r>
        <w:rPr>
          <w:rFonts w:cs="Times New Roman CYR" w:ascii="Times New Roman CYR" w:hAnsi="Times New Roman CYR"/>
          <w:i/>
          <w:iCs/>
          <w:sz w:val="26"/>
          <w:szCs w:val="26"/>
        </w:rPr>
        <w:t xml:space="preserve">Парціальна магія </w:t>
      </w:r>
      <w:r>
        <w:rPr>
          <w:rFonts w:cs="Times New Roman CYR" w:ascii="Times New Roman CYR" w:hAnsi="Times New Roman CYR"/>
          <w:sz w:val="26"/>
          <w:szCs w:val="26"/>
        </w:rPr>
        <w:t xml:space="preserve">заснована на магічних діях, що здійснюються не над самим хворим, а над предметами, що йому належать (принцип “частина замінює ціле”). </w:t>
      </w:r>
      <w:r>
        <w:rPr>
          <w:rFonts w:cs="Times New Roman CYR" w:ascii="Times New Roman CYR" w:hAnsi="Times New Roman CYR"/>
          <w:i/>
          <w:iCs/>
          <w:sz w:val="26"/>
          <w:szCs w:val="26"/>
        </w:rPr>
        <w:t xml:space="preserve">Часова магія </w:t>
      </w:r>
      <w:r>
        <w:rPr>
          <w:rFonts w:cs="Times New Roman CYR" w:ascii="Times New Roman CYR" w:hAnsi="Times New Roman CYR"/>
          <w:sz w:val="26"/>
          <w:szCs w:val="26"/>
        </w:rPr>
        <w:t xml:space="preserve">(ініціальна) – магія “першого дня”. Народна свідомість наділяє магічними властивостями явища, предмети з порядковим номером перший. Віра в магію “першого дня” грунтується на переконанні: усе, що відбувається на рубежі років чи у перший день свята, має вплив на весь рік, місяць тощо. </w:t>
      </w:r>
      <w:r>
        <w:rPr>
          <w:rFonts w:cs="Times New Roman CYR" w:ascii="Times New Roman CYR" w:hAnsi="Times New Roman CYR"/>
          <w:i/>
          <w:iCs/>
          <w:sz w:val="26"/>
          <w:szCs w:val="26"/>
        </w:rPr>
        <w:t xml:space="preserve">Вербальна магія </w:t>
      </w:r>
      <w:r>
        <w:rPr>
          <w:rFonts w:cs="Times New Roman CYR" w:ascii="Times New Roman CYR" w:hAnsi="Times New Roman CYR"/>
          <w:sz w:val="26"/>
          <w:szCs w:val="26"/>
        </w:rPr>
        <w:t>(словесна) заснована на замовляннях, вірі у зв’язок слова і дії та передбачає обов’язкове вживання певних традиційних словесних форму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АГІЯ</w:t>
      </w:r>
      <w:r>
        <w:rPr>
          <w:rFonts w:cs="Times New Roman CYR" w:ascii="Times New Roman CYR" w:hAnsi="Times New Roman CYR"/>
          <w:color w:val="000000"/>
          <w:sz w:val="26"/>
          <w:szCs w:val="26"/>
        </w:rPr>
        <w:t xml:space="preserve"> – обряди, чудодійна сила яких здатна впливати на людей і на сили природи за допомогою замовляння чи ритуальних ді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МАЗЕПА </w:t>
      </w:r>
      <w:r>
        <w:rPr>
          <w:rFonts w:cs="Times New Roman CYR" w:ascii="Times New Roman CYR" w:hAnsi="Times New Roman CYR"/>
          <w:bCs/>
          <w:color w:val="000000"/>
          <w:sz w:val="26"/>
          <w:szCs w:val="26"/>
        </w:rPr>
        <w:t>Іван</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прибл. 1640–1709) – народився в с. Мазепинці, що непо</w:t>
        <w:softHyphen/>
        <w:t>далік від Білої Церкви, у родині замож</w:t>
        <w:softHyphen/>
        <w:t>ного українського шляхтича. Батьки дали йому ґрунтовну, як на той час, ос</w:t>
        <w:softHyphen/>
        <w:t>віту: навчався в Київському колегіумі, потім у єзуїтській школі у Варшаві, а згодом – у навчальних закладах Голландії, Італії, Німеччини й Фран</w:t>
        <w:softHyphen/>
        <w:t>ції. Свою кар’єру розпочав на службі в польського короля Яна-Казимира. 1663 року майбутній гетьман повер</w:t>
        <w:softHyphen/>
        <w:t>нувся в Україну, де став на службу спочатку до гетьмана П. Дорошенка, а потім – до І. Самойлович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отягом 1687–1709 рр. був гетьманом України й найбільшим можно</w:t>
        <w:softHyphen/>
        <w:t>владцем на її території: за деякими да</w:t>
        <w:softHyphen/>
        <w:t>ними йому належало близько 20 тис. маєтків у різних місцевостях країни. За О. Субтельним і В. Смолієм, володів близько 20 тис. кріпаків у низці повітів Росії. Тож цілком справедливо його вважали одним з найбільших і найбагатших феодалів Європ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АЙЯ</w:t>
      </w:r>
      <w:r>
        <w:rPr>
          <w:rFonts w:cs="Times New Roman CYR" w:ascii="Times New Roman CYR" w:hAnsi="Times New Roman CYR"/>
          <w:color w:val="000000"/>
          <w:sz w:val="26"/>
          <w:szCs w:val="26"/>
        </w:rPr>
        <w:t xml:space="preserve"> – середньоамериканський народ, який спорудив ве</w:t>
        <w:softHyphen/>
        <w:t>ликі міста й монументальні будови на мексіканському пів</w:t>
        <w:softHyphen/>
        <w:t>острові Юкатані. Його державу й культуру знищили іспан</w:t>
        <w:softHyphen/>
        <w:t>ські завойовники в першій половині XVI ст. Найдавніші архітектурні пам’ятки майя, очевидно, походять аж з II тис. до н. е.; ієрогліфічні тексти майя, які збереглись на пам’ятках, не знищених іспанцями, розшифрували працівники Академії наук СРСР в Новосибірську. Близько 1,5 мільйона потомків майя живе тепер у Мексіц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АКАРІЙ </w:t>
      </w:r>
      <w:r>
        <w:rPr>
          <w:rFonts w:cs="Times New Roman CYR" w:ascii="Times New Roman CYR" w:hAnsi="Times New Roman CYR"/>
          <w:bCs/>
          <w:sz w:val="26"/>
          <w:szCs w:val="26"/>
        </w:rPr>
        <w:t xml:space="preserve">– </w:t>
      </w:r>
      <w:r>
        <w:rPr>
          <w:rFonts w:cs="Times New Roman CYR" w:ascii="Times New Roman CYR" w:hAnsi="Times New Roman CYR"/>
          <w:sz w:val="26"/>
          <w:szCs w:val="26"/>
        </w:rPr>
        <w:t>один з відомих слов’ян. першодрукарів ХV–ХVІ ст., ієро</w:t>
        <w:softHyphen/>
        <w:t>монах. Друкарства навчався у Венеції. У 1493 заснував у м. Цетіньє, столиці Зети (стара назва Чорногорії), друкарню, в якій було надру</w:t>
        <w:softHyphen/>
        <w:t>ковано “Осмогласник” (1493–94, примірник цього видання зберіга</w:t>
        <w:softHyphen/>
        <w:t xml:space="preserve">ється в НБУ в Києві), “Псалтир” (1495) і “Молитовник” (1493–95). М. другий після Ш. Фіоля друкував слов’ян. шрифтом – </w:t>
      </w:r>
      <w:r>
        <w:rPr>
          <w:rFonts w:cs="Times New Roman CYR" w:ascii="Times New Roman CYR" w:hAnsi="Times New Roman CYR"/>
          <w:i/>
          <w:iCs/>
          <w:sz w:val="26"/>
          <w:szCs w:val="26"/>
        </w:rPr>
        <w:t xml:space="preserve">кирилицею. </w:t>
      </w:r>
      <w:r>
        <w:rPr>
          <w:rFonts w:cs="Times New Roman CYR" w:ascii="Times New Roman CYR" w:hAnsi="Times New Roman CYR"/>
          <w:sz w:val="26"/>
          <w:szCs w:val="26"/>
        </w:rPr>
        <w:t>Згодом переїхав до Валахії, ставши її першодрукарем. Тут видав: “Служебник” (1508), “Октоїх”, або “Осмогласник” (1510) і “Четвероєвангеліє” (1512).</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АКЕДОН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Makedonia</w:t>
      </w:r>
      <w:r>
        <w:rPr>
          <w:rFonts w:cs="Times New Roman CYR" w:ascii="Times New Roman CYR" w:hAnsi="Times New Roman CYR"/>
          <w:sz w:val="26"/>
          <w:szCs w:val="26"/>
        </w:rPr>
        <w:t>) – рабовласницька держава V–II ст. до н. е. у північно-східній частині Балканського півострова. Природні умови країни були придатними для розвитку землеробства і тваринництва. Македонія була багатою на ліс і корисні копалини: золото, сріб</w:t>
        <w:softHyphen/>
        <w:t>ло, мідь, залізо. Македонська народність склала</w:t>
        <w:softHyphen/>
        <w:t>ся у результаті змішання грецьких (фессалійських) племен з іллірійсько-фракійським. У V ст. до н. е. проходило поступове політичне об’єднання Македон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МАКІАВЕЛЛІ </w:t>
      </w:r>
      <w:r>
        <w:rPr>
          <w:rFonts w:cs="Times New Roman CYR" w:ascii="Times New Roman CYR" w:hAnsi="Times New Roman CYR"/>
          <w:color w:val="000000"/>
          <w:sz w:val="26"/>
          <w:szCs w:val="26"/>
        </w:rPr>
        <w:t>Нікколо (1469–1527) – італійський політичний діяч, дипломат та історик. Виправдовував підступність і віроломство як засоби політичної боротьб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АКОВІЙ </w:t>
      </w:r>
      <w:r>
        <w:rPr>
          <w:rFonts w:cs="Times New Roman CYR" w:ascii="Times New Roman CYR" w:hAnsi="Times New Roman CYR"/>
          <w:sz w:val="26"/>
          <w:szCs w:val="26"/>
        </w:rPr>
        <w:t>(Маковей) – день 1/14 серпня (також свято Першого Спаса). 3 приходом Маковія розпочинається пора качати мед, бо пізніше, коли відцвітуть медоноси, бджоли не встигнуть запастися на зиму; тоді ж збирали мак, бо Маковій саме в цей день наділяє його магічними властивостями. На свято Маковія деякі жінки ще й нині сиплють у криниці мак, щоб викликати дощ. Його давали їсти худобі, щоб краще плодилася. Маковія, бога врожаю, люди називали ще медово-маковим Спасом, а тому цього дня освячували мед, мак і квіти. Квіти, освячені на Маковія, дівчата вплітали у коси на свято Благовіщення. Вода на Маковія також вважається цілющою, а тому хворі на пропасницю купалися в річці. Також купали тварин, щоб відігнати злих духів, та ще чіпляли на шиї коровам, коням вінки із цибулі або часнику.</w:t>
      </w:r>
    </w:p>
    <w:p>
      <w:pPr>
        <w:pStyle w:val="Normal"/>
        <w:shd w:fill="FFFFFF" w:val="clear"/>
        <w:autoSpaceDE w:val="false"/>
        <w:ind w:firstLine="709"/>
        <w:jc w:val="both"/>
        <w:rPr/>
      </w:pPr>
      <w:r>
        <w:rPr>
          <w:rFonts w:cs="Times New Roman CYR" w:ascii="Times New Roman CYR" w:hAnsi="Times New Roman CYR"/>
          <w:sz w:val="26"/>
          <w:szCs w:val="26"/>
        </w:rPr>
        <w:t>Був звичай на це свято виготовляти “маковійську квітку”, або “маковійку”. Цей букет мав бути з чебрецю, чорнобривців, кудрявців, настурцій, рути-м’яти, васильків, нагідок, маточника, польових сокирок, лугової материнки, ромен-зілля тощо. Додавали й голівку соняшника, а весь букет обвивали червоною стрічкою. В деяких місцевостях голівки маку в’язали в окремий букет.</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о кожного зела господиня проказувала спеціальні примовки. Після освячення “маковійську квітку” підвішували до сволока або до божниці, де вона висіла протягом року. Із її квітів при потребі готували ліки, купелі, дівчата вплітали їх у коси, “щоб не випадало волосся”. З макових голівок робили навар від безсоння, маковим зерном начиняли дітям “кукли” (соски-смоктунці) і обсипали обійстя – “щоб відьми не доїли корів і не приносили вроків”.</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християнських віруваннях Маковеї (Маккавеї) – сім братів, замучених Антіохом Єпіфан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АКСИМА</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maximum </w:t>
      </w:r>
      <w:r>
        <w:rPr>
          <w:rFonts w:cs="Times New Roman CYR" w:ascii="Times New Roman CYR" w:hAnsi="Times New Roman CYR"/>
          <w:sz w:val="26"/>
          <w:szCs w:val="26"/>
        </w:rPr>
        <w:t>– найбільше) – узагальнююче правило, зразо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АМЕЛЮКИ</w:t>
      </w:r>
      <w:r>
        <w:rPr>
          <w:rFonts w:cs="Times New Roman CYR" w:ascii="Times New Roman CYR" w:hAnsi="Times New Roman CYR"/>
          <w:color w:val="000000"/>
          <w:sz w:val="26"/>
          <w:szCs w:val="26"/>
        </w:rPr>
        <w:t xml:space="preserve"> – тюркські й кавказькі раби, з яких у першій половині ХІІІ ст. створено в Єгипті особисту гвардію султана. Під час єгипетської експедиції Наполеона начальники мамелюцьких загонів були фактичними володарями Єгип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АНДРІВНІ ДЯКИ </w:t>
      </w:r>
      <w:r>
        <w:rPr>
          <w:rFonts w:cs="Times New Roman CYR" w:ascii="Times New Roman CYR" w:hAnsi="Times New Roman CYR"/>
          <w:sz w:val="26"/>
          <w:szCs w:val="26"/>
        </w:rPr>
        <w:t>– вихованці різних шкіл в Україні ХVІ–ХVІІІ ст., зо</w:t>
        <w:softHyphen/>
        <w:t>крема і Києво-Могилянської академії, які під час канікул розходили</w:t>
        <w:softHyphen/>
        <w:t>ся по містах і селах, навчали дітей грамоти, співали духовні і світ</w:t>
        <w:softHyphen/>
        <w:t>ські пісні, складали вірші, ходили з вертеп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АНЕФОН</w:t>
      </w:r>
      <w:r>
        <w:rPr>
          <w:rFonts w:cs="Times New Roman CYR" w:ascii="Times New Roman CYR" w:hAnsi="Times New Roman CYR"/>
          <w:color w:val="000000"/>
          <w:sz w:val="26"/>
          <w:szCs w:val="26"/>
        </w:rPr>
        <w:t xml:space="preserve"> (IV–III ст. до н. е.) – єгипетський жрець, який написав грецькою мовою “Історію Єгип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АНТІКА, МАНТИКА</w:t>
      </w:r>
      <w:r>
        <w:rPr>
          <w:rFonts w:cs="Times New Roman CYR" w:ascii="Times New Roman CYR" w:hAnsi="Times New Roman CYR"/>
          <w:sz w:val="26"/>
          <w:szCs w:val="26"/>
        </w:rPr>
        <w:t xml:space="preserve"> – у греків мистецтво во</w:t>
        <w:softHyphen/>
        <w:t>рожби, вміння розпізнавати волю богів. Її осно</w:t>
        <w:softHyphen/>
        <w:t>вою було ствердження, що всі явища природи, а також долі людей чи навіть цілих міст залежали від волі богів. Жодна людина, жоден правитель античності не починали серйозну справу, не звер</w:t>
        <w:softHyphen/>
        <w:t>нувшись до божества, посередником якого вва</w:t>
        <w:softHyphen/>
        <w:t xml:space="preserve">жався оракул, за порадо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АНУСКРИПТ</w:t>
      </w:r>
      <w:r>
        <w:rPr>
          <w:rFonts w:cs="Times New Roman CYR" w:ascii="Times New Roman CYR" w:hAnsi="Times New Roman CYR"/>
          <w:sz w:val="26"/>
          <w:szCs w:val="26"/>
        </w:rPr>
        <w:t xml:space="preserve"> (від лат. </w:t>
      </w:r>
      <w:r>
        <w:rPr>
          <w:rFonts w:cs="Times New Roman CYR" w:ascii="Times New Roman CYR" w:hAnsi="Times New Roman CYR"/>
          <w:i/>
          <w:iCs/>
          <w:sz w:val="26"/>
          <w:szCs w:val="26"/>
        </w:rPr>
        <w:t xml:space="preserve">рука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пишу</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давні рукописи на папірусі, перга-менті, папері; 2) рукописний твір, на відміну від друковано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АНУСКРИПТ</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рукописна книг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АНУФАКТУРА</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підприємство з ручною технікою і поділом прац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АРА</w:t>
      </w:r>
      <w:r>
        <w:rPr>
          <w:rFonts w:cs="Times New Roman CYR" w:ascii="Times New Roman CYR" w:hAnsi="Times New Roman CYR"/>
          <w:color w:val="000000"/>
          <w:sz w:val="26"/>
          <w:szCs w:val="26"/>
        </w:rPr>
        <w:t xml:space="preserve"> – богиня зла, темної ночі, ворожнечі і смерті. Донька Чорнобога – сіє на землі чвари, брехні, недуги. Вдень її ніхто не бачить, а вночі вона творить свої темні справи, ходить з мертвою головою під пахвою попід хатами й вигукує імена господарів: хто відгукнеться – той вмирає.</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АРАФ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Marathon</w:t>
      </w:r>
      <w:r>
        <w:rPr>
          <w:rFonts w:cs="Times New Roman CYR" w:ascii="Times New Roman CYR" w:hAnsi="Times New Roman CYR"/>
          <w:sz w:val="26"/>
          <w:szCs w:val="26"/>
        </w:rPr>
        <w:t>) – грецьке поселення, розміщене на однойменній рівнині в Аттіці (40 км на північний схід від Афін), в районі якого відбу</w:t>
        <w:softHyphen/>
        <w:t>лася у 490 до н. е. одна з найбільших битв між греками і персами, описана істориком Геродотом. Існує легенда про те, як після перемоги гре</w:t>
        <w:softHyphen/>
        <w:t>ків над персами воїн-гонець з Мільтіадового вій</w:t>
        <w:softHyphen/>
        <w:t>ська Філіппід прибіг до Афін, встиг викрикнути: “Ми перемогли!” й мертвим упав на землю. На згадку про цей подвиг у 1896 марафонський біг (42 км 195 м) було включено до програми ігор І Олімпіа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АРДУК</w:t>
      </w:r>
      <w:r>
        <w:rPr>
          <w:rFonts w:cs="Times New Roman CYR" w:ascii="Times New Roman CYR" w:hAnsi="Times New Roman CYR"/>
          <w:color w:val="000000"/>
          <w:sz w:val="26"/>
          <w:szCs w:val="26"/>
        </w:rPr>
        <w:t xml:space="preserve"> – головний вавилонський бог, якого зображали з вавилонським змієм (дракон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АРЕНА</w:t>
      </w:r>
      <w:r>
        <w:rPr>
          <w:rFonts w:cs="Times New Roman CYR" w:ascii="Times New Roman CYR" w:hAnsi="Times New Roman CYR"/>
          <w:color w:val="000000"/>
          <w:sz w:val="26"/>
          <w:szCs w:val="26"/>
        </w:rPr>
        <w:t xml:space="preserve"> – володарка небесного і водного царств. Марена, як і богиня смерті Мара, сильніша за вогонь, для нього вона сама смерть. Благословляє життя, підтримує його, а наприкінці життя вогонь загашує.</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АРЕНА </w:t>
      </w:r>
      <w:r>
        <w:rPr>
          <w:rFonts w:cs="Times New Roman CYR" w:ascii="Times New Roman CYR" w:hAnsi="Times New Roman CYR"/>
          <w:sz w:val="26"/>
          <w:szCs w:val="26"/>
        </w:rPr>
        <w:t>(Морена, Марина) – богиня, пов’язана із сезонними ритуалами умирання і воскресіння природи, а також обрядами викликання дощу. Марена сильніша за вогонь, для нього вона смерть. Ця панна буває водночас і сердитою царицею-водицею, і прекрасною супутницею богині води. Особливо навесні, коли її починає зігрівати небесний Сварожич, Марена лагіднішає, благословляє життя, і на землі все починає розквітати і рости. Тоді Марена очищає людські душі від гріха, бо інакше до людини обов’язково прийде Мара, а з нею смерть і пекл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Україні з давніх часів зберігся обряд, у якому напередодні Купальського свята роблять із соломи ляльку Купала – часом у зріст людини, одягають на неї жіночу сорочку, плахту і вінок із квітів. Також рубають деревце (переважно чорноклен, вербу, вишню або тополю), прикрашають його стрічками, вінками і встановлюють на місці ігрищ. Це деревце називають Мареною; під ним ставлять ряджену ляльку, а біля неї почастунок. Навколо Марени водять хороводи. Потім запалюють вогнище, перескакують через вогонь парами (хлопець з дівчиною), тримаючи в руках купальську ляльку. Другого дня ляльку і Марену приносять до річки, зривають з них прикраси і топлять у воді. На святі співають таких пісе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 Ой на Йвана на Куп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м Марія в воду вп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на Йвана на Куп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м Марія купалас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на Йвана на Куп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ам з Іваном вінчала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потім журливо приспівува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тонула Маринонька, потону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верх кісонька зринул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Марену пошановували двічі на рік: перший раз – 1 березня, коли вона проганяє злу Зиму-Мару, і в ніч з 23 на 24 червня, коли вона стає найпрекраснішою супутницею бога Купа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АРСОВЕ ПОЛЕ</w:t>
      </w:r>
      <w:r>
        <w:rPr>
          <w:rFonts w:cs="Times New Roman CYR" w:ascii="Times New Roman CYR" w:hAnsi="Times New Roman CYR"/>
          <w:sz w:val="26"/>
          <w:szCs w:val="26"/>
        </w:rPr>
        <w:t xml:space="preserve"> – майдан, який знаходився на лівому березі Тібра, призначений для проведення військових та спортивних змаган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МАРЦІАЛ </w:t>
      </w:r>
      <w:r>
        <w:rPr>
          <w:rFonts w:cs="Times New Roman CYR" w:ascii="Times New Roman CYR" w:hAnsi="Times New Roman CYR"/>
          <w:color w:val="000000"/>
          <w:sz w:val="26"/>
          <w:szCs w:val="26"/>
        </w:rPr>
        <w:t>Марк Варій (бл. 42–102 рр. н. е.) – римський поет, прославився як автор епігра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АСКА </w:t>
      </w:r>
      <w:r>
        <w:rPr>
          <w:rFonts w:cs="Times New Roman CYR" w:ascii="Times New Roman CYR" w:hAnsi="Times New Roman CYR"/>
          <w:sz w:val="26"/>
          <w:szCs w:val="26"/>
        </w:rPr>
        <w:t>– спец. накладка з будь-яким зображенням (ліплена, різьблена або мальована личина) у формі людського обличчя, звірячої морди, міфологічної істоти та ін. Ритуальні М. використовувались в реліг. обрядах у первісних культах, а театральні – в античному театрі, скоморохами, в італ. комедії дель арте, традиційному театрі Японії. Використовуються вони і в сучасному театр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АСНИЦЯ </w:t>
      </w:r>
      <w:r>
        <w:rPr>
          <w:rFonts w:cs="Times New Roman CYR" w:ascii="Times New Roman CYR" w:hAnsi="Times New Roman CYR"/>
          <w:sz w:val="26"/>
          <w:szCs w:val="26"/>
        </w:rPr>
        <w:t>(Масниці, Масляниця, Масляна, Сиропуст, Колодій, Колодка, Загальниця, Сиропусний тиждень, Масляна неділя, Пущення, Сирне пущення, Ніжкові заговини) – тиждень перед Великим постом, протягом якого заборонялося споживати м’ясо, однак дозволялося сир, масло і рибу. Масниця – свято зустрічі та проводів Масляниці, супутниці бога Колодія, після чого Колодій забороняє робити весілля, бо ще з сивої давнини наші діди-батьки засвоїли, що найкраща пора для народжень – кінець зими, коли починає воскресати природа. Породіллі до початку польових робіт одужували, дітки трохи підростали, і не було особливих ускладнень у хліборобську пору.</w:t>
      </w:r>
    </w:p>
    <w:p>
      <w:pPr>
        <w:pStyle w:val="Normal"/>
        <w:shd w:fill="FFFFFF" w:val="clear"/>
        <w:autoSpaceDE w:val="false"/>
        <w:ind w:firstLine="709"/>
        <w:jc w:val="both"/>
        <w:rPr/>
      </w:pPr>
      <w:r>
        <w:rPr>
          <w:rFonts w:cs="Times New Roman CYR" w:ascii="Times New Roman CYR" w:hAnsi="Times New Roman CYR"/>
          <w:sz w:val="26"/>
          <w:szCs w:val="26"/>
        </w:rPr>
        <w:t xml:space="preserve">На Масницю протягом цілого тижня справляли “колодку”, а в останній день “волочили колодку”. Заборона м’ясної їжі була карою тим, хто не одружився, а спокутували цей гріх усі. Тому вживали переважно молочні страви, передусім вареники з сиром, або, як їх ще називають, </w:t>
      </w:r>
      <w:r>
        <w:rPr>
          <w:rFonts w:cs="Times New Roman CYR" w:ascii="Times New Roman CYR" w:hAnsi="Times New Roman CYR"/>
          <w:i/>
          <w:iCs/>
          <w:sz w:val="26"/>
          <w:szCs w:val="26"/>
        </w:rPr>
        <w:t xml:space="preserve">варені пироги. </w:t>
      </w:r>
      <w:r>
        <w:rPr>
          <w:rFonts w:cs="Times New Roman CYR" w:ascii="Times New Roman CYR" w:hAnsi="Times New Roman CYR"/>
          <w:sz w:val="26"/>
          <w:szCs w:val="26"/>
        </w:rPr>
        <w:t>За повір’ям: “Для Пущення сир збирали, а на Пущення треба весь сир з’їсти, щоб хробаки не замножили”. Вважалося, що такими пирогами можна задобрити злі сили, бо саме в цю пору вони особливо небезпечні. Тиждень перед Великим постом був розписаний по днях: понеділок – зустрічі, вівторок – загравання, середа – на столі ласощі, четвер – бучний бенкет, п’ятниця – тещині вечірки, субота – зовицині вечорниці-досвітки, неді</w:t>
        <w:softHyphen/>
        <w:t>ля – проводжання, цілування-прощання. Тиждень Масниці вважається найсприятливішим для всяких випробувань, обношування нового одягу і т. ін. Тоді ж об’їжджали молодих коней та волів.</w:t>
      </w:r>
    </w:p>
    <w:p>
      <w:pPr>
        <w:pStyle w:val="Normal"/>
        <w:shd w:fill="FFFFFF" w:val="clear"/>
        <w:autoSpaceDE w:val="false"/>
        <w:ind w:firstLine="709"/>
        <w:jc w:val="both"/>
        <w:rPr/>
      </w:pPr>
      <w:r>
        <w:rPr>
          <w:rFonts w:cs="Times New Roman CYR" w:ascii="Times New Roman CYR" w:hAnsi="Times New Roman CYR"/>
          <w:sz w:val="26"/>
          <w:szCs w:val="26"/>
        </w:rPr>
        <w:t>На Масницю був звичай “виганяти зиму” та зустрі</w:t>
        <w:softHyphen/>
        <w:t>чати весну спаленням Масляниці або її проводами. Для цього обрядодійства хлопці й дівчата збирали по дворах різні непотрібні речі, складали все це на льодяній гірці і потім розпалювали багаття, яке символізувало весняне Сонце.</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Словник Брокгауза і Ефрона: “У Малоросії Масляна закінчується полосканням зубів тому, що існує повір’я, що чорти щоночі потрохи можуть витягти сир, який залишився на зубах, доки всього не витягнуть разом із зуб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АСОНСТВО</w:t>
      </w:r>
      <w:r>
        <w:rPr>
          <w:rFonts w:cs="Times New Roman CYR" w:ascii="Times New Roman CYR" w:hAnsi="Times New Roman CYR"/>
          <w:color w:val="000000"/>
          <w:sz w:val="26"/>
          <w:szCs w:val="26"/>
        </w:rPr>
        <w:t xml:space="preserve"> – релігійно-етичний рух, що висував ідею про єдине людське товариство, моральне самовдосконалення. Виникло в Англії на початку XVIII ст.</w:t>
      </w:r>
    </w:p>
    <w:p>
      <w:pPr>
        <w:pStyle w:val="Normal"/>
        <w:shd w:fill="FFFFFF" w:val="clear"/>
        <w:autoSpaceDE w:val="false"/>
        <w:ind w:firstLine="709"/>
        <w:jc w:val="both"/>
        <w:rPr/>
      </w:pPr>
      <w:r>
        <w:rPr>
          <w:rFonts w:cs="Times New Roman CYR" w:ascii="Times New Roman CYR" w:hAnsi="Times New Roman CYR"/>
          <w:color w:val="000000"/>
          <w:sz w:val="26"/>
          <w:szCs w:val="26"/>
        </w:rPr>
        <w:t>Ложі (гуртки) масонів діяли в багатьох містах України і мали в основному антимонархічний характер. Найбільш відомі ложі – “Любов до істини”, “Малоросійське товариств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АСТАБИ</w:t>
      </w:r>
      <w:r>
        <w:rPr>
          <w:rFonts w:cs="Times New Roman CYR" w:ascii="Times New Roman CYR" w:hAnsi="Times New Roman CYR"/>
          <w:color w:val="000000"/>
          <w:sz w:val="26"/>
          <w:szCs w:val="26"/>
        </w:rPr>
        <w:t xml:space="preserve"> (араб.) – гробниці давньоєгипетських вельмож і чиновників, а в найдавніші часи і цар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АТЕРІАЛІ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від.</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materialis </w:t>
      </w:r>
      <w:r>
        <w:rPr>
          <w:rFonts w:cs="Times New Roman CYR" w:ascii="Times New Roman CYR" w:hAnsi="Times New Roman CYR"/>
          <w:sz w:val="26"/>
          <w:szCs w:val="26"/>
        </w:rPr>
        <w:t>– речовинний) – протилежний ідеаліз</w:t>
        <w:softHyphen/>
        <w:t>мові філософський напрям, який виходить з того, що природа, буття, матерія є первинними, а свідомість, мислення, дух – вторинни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АТЕРІАЛЬНО-ТЕХНІЧНЕ ЗАБЕЗПЕЧЕННЯ ФІЗИЧНОЇ КУЛЬТУРИ І СПОРТУ</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м</w:t>
      </w:r>
      <w:r>
        <w:rPr>
          <w:rFonts w:cs="Times New Roman CYR" w:ascii="Times New Roman CYR" w:hAnsi="Times New Roman CYR"/>
          <w:color w:val="000000"/>
          <w:sz w:val="26"/>
          <w:szCs w:val="26"/>
        </w:rPr>
        <w:t>атеріально-технічну базу фізичної культури і спорту складають усі види фізкультурно-оздоровчих і спортивних споруд, фізкультурно-спортивного споря</w:t>
        <w:softHyphen/>
        <w:t>дження і обладнання, інше майно, призначене для занять фізичною культурою і спорт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Нормативи мінімальної забезпеченості основними фізкультурно-оздоровчими і спортивними спорудами жилих районів, а також підприємств, установ і організацій всіх форм власності визначаються центральними органами виконавчої влади з фізичної культури і спорту, архітектури та будівництва. </w:t>
      </w:r>
      <w:r>
        <w:rPr>
          <w:rFonts w:cs="Times New Roman CYR" w:ascii="Times New Roman CYR" w:hAnsi="Times New Roman CYR"/>
          <w:i/>
          <w:iCs/>
          <w:color w:val="000000"/>
          <w:sz w:val="26"/>
          <w:szCs w:val="26"/>
        </w:rPr>
        <w:t>(Частина друга статті 29 із змінами, внесеними згідно із Законом № 770–ХІV (770–14) від 18.06.99).</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Будівництво в жилих районах фізкультурно-оздоровчих і спортивних об’єктів здійснюється відповідно до встановлених нормативів за рахунок коштів, що спрямовуються на житлове будівництво, та коштів організацій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забудовників житл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елу надається перевага (у розрахунку на душу населення) у спорудженні об’єктів фізичної культури і спорту, забезпечується відповідний рівень обслуго</w:t>
        <w:softHyphen/>
        <w:t>вування засобами фізичної культури і спорту за науково обґрунтованими нормативами. Будівництво, рекон</w:t>
        <w:softHyphen/>
        <w:t>струкція та утримання об’єктів фізичної культури і спорту в сільській місцевості здійснюється за рахунок державного і місцевих бюджет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Не допускається: будівництво нових та реконструкція наявних дошкільних виховних, загальноосвітніх та професійних навчально-виховних, вищих навчальних закладів без передбачених нормативами фізкультурно-спортивних споруд та функціо-нальних приміщень; ліквідація та перепрофілювання закладів фізичної культури і спорту, баз олімпійської та параолімпійської підготовки, фізкультурно-оздоровчих і спортивних споруд, лікувально-фізкультурних закладів, крім тих, що перебувають у приватній власності. </w:t>
      </w:r>
      <w:r>
        <w:rPr>
          <w:rFonts w:cs="Times New Roman CYR" w:ascii="Times New Roman CYR" w:hAnsi="Times New Roman CYR"/>
          <w:i/>
          <w:color w:val="000000"/>
          <w:sz w:val="26"/>
          <w:szCs w:val="26"/>
        </w:rPr>
        <w:t>(</w:t>
      </w:r>
      <w:r>
        <w:rPr>
          <w:rFonts w:cs="Times New Roman CYR" w:ascii="Times New Roman CYR" w:hAnsi="Times New Roman CYR"/>
          <w:i/>
          <w:iCs/>
          <w:color w:val="000000"/>
          <w:sz w:val="26"/>
          <w:szCs w:val="26"/>
        </w:rPr>
        <w:t>Частина п’ята статті 29 в редакції Закону № 1021–V (1021–16) від 15.05.2007).</w:t>
      </w:r>
    </w:p>
    <w:p>
      <w:pPr>
        <w:pStyle w:val="Normal"/>
        <w:shd w:fill="FFFFFF" w:val="clear"/>
        <w:autoSpaceDE w:val="false"/>
        <w:ind w:firstLine="709"/>
        <w:jc w:val="both"/>
        <w:rPr/>
      </w:pPr>
      <w:r>
        <w:rPr>
          <w:rFonts w:cs="Times New Roman CYR" w:ascii="Times New Roman CYR" w:hAnsi="Times New Roman CYR"/>
          <w:sz w:val="26"/>
          <w:szCs w:val="26"/>
        </w:rPr>
        <w:t xml:space="preserve">Центральний орган виконавчої влади з фізичної культури і спорту забезпечує здійснення необхідних заходів для недопущення скорочення мережі закладів фізичної культури і спорту, баз олімпійської та параолімпійської підготовки, фізкультурно-оздоровчих і спортивних споруд, лікувально-фізкультурних закладів, а також щодо відновлення діяльності зазначених об’єктів з визначенням джерел їх фінансування, зокрема в сільській місцевості. </w:t>
      </w:r>
      <w:r>
        <w:rPr>
          <w:rFonts w:cs="Times New Roman CYR" w:ascii="Times New Roman CYR" w:hAnsi="Times New Roman CYR"/>
          <w:i/>
          <w:sz w:val="26"/>
          <w:szCs w:val="26"/>
        </w:rPr>
        <w:t>(</w:t>
      </w:r>
      <w:r>
        <w:rPr>
          <w:rFonts w:cs="Times New Roman CYR" w:ascii="Times New Roman CYR" w:hAnsi="Times New Roman CYR"/>
          <w:i/>
          <w:iCs/>
          <w:sz w:val="26"/>
          <w:szCs w:val="26"/>
        </w:rPr>
        <w:t>Частина шоста статті 29 із змінами, внесеними згідно із Законом № 770–ХІV (770–14) від 18.06.99, в редакції Закону № 1021– V (1021–16) від 15.05.2007.</w:t>
      </w:r>
    </w:p>
    <w:p>
      <w:pPr>
        <w:pStyle w:val="Normal"/>
        <w:shd w:fill="FFFFFF" w:val="clear"/>
        <w:autoSpaceDE w:val="false"/>
        <w:ind w:firstLine="709"/>
        <w:jc w:val="both"/>
        <w:rPr>
          <w:rFonts w:ascii="MS Sans Serif" w:hAnsi="MS Sans Serif" w:cs="MS Sans Serif"/>
          <w:i/>
          <w:i/>
          <w:iCs/>
          <w:sz w:val="16"/>
          <w:szCs w:val="16"/>
        </w:rPr>
      </w:pPr>
      <w:r>
        <w:rPr>
          <w:rFonts w:cs="MS Sans Serif" w:ascii="MS Sans Serif" w:hAnsi="MS Sans Serif"/>
          <w:i/>
          <w:iCs/>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АТИ – СИРА ЗЕМЛЯ </w:t>
      </w:r>
      <w:r>
        <w:rPr>
          <w:rFonts w:cs="Times New Roman CYR" w:ascii="Times New Roman CYR" w:hAnsi="Times New Roman CYR"/>
          <w:sz w:val="26"/>
          <w:szCs w:val="26"/>
        </w:rPr>
        <w:t>– богиня Землі, яка не мала чіткого антропоморфного втілення. Відоме народне закляття: “Ти, Небо, – батько, а ти, Земля, – мати!” Небо виступало як чоловіча запліднююча сила, що проливає на землю своє тепле проміння і життєтворний дощ, а Земля приймає ту теплінь навесні у своє лоно і згодом народжує плід. Мати – Сира Земля – вона й дружина всемогутнього Рода, який надає їй життєдайної сили. За деякими віруваннями, Род “кидає на землю груди” (росу, дощ) – тому й народжуються діти. Велике свято Матері-Землі предки відзначали 10/23 травня збиранням цілющого зела. Земля-Мати – годувальниця, вона – джерело сил і здоров’я. Той, хто починав збирати лікарське зело, мусив упасти на коліна і молити Матір – Сиру Землю, щоб дозволила нарвати з себе зілля. Щоб нечиста сила не селилася на нивах, господар виходив у серпні раненько на поле з конопляною олією і, звертаючись на схід, казав: “Ма</w:t>
        <w:softHyphen/>
        <w:t>ти – Сира Земля! Вгамуй ти всяку гадину нечисту від приворотного і лихого діла”. Потім виливав частину олії на землю. Повернувшись на захід, продовжував: “Мати – Сира Земля! Поглинь ти нечисту землю у прірви киплячі, в смолу гарячу”; на південь: “вгамуй ти усі вітри полуденні з непогодою, зупини піски сипучі із заметілями!” і, нарешті, на північ: “Мати – Сира Земля! Зупини ти вітри полуночні з тучами, стримай морози із заметілями”. За кожним звертанням він лив олію, а в кінці й саму посудину кидав на земл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Частковим уособленням Матері – Сирої Землі у слов’ян була богиня Мокоша. Мати – Сира Земля вважається не лише втіленням родючості, але й символом святої пам’яті предків. Вважається, що у потойбічному світі зусиллями покійників вона наповнюється життєдайними силами. Повір’я: земля не приймає в свої надра єретиків, чаклунів, великих грішників. Тому бажають покійнику, “щоб йому земля пухом (лежала)!” Є й інші клятви землею; “Щоб тебе сира земля пожерла!”; “Щоб під ним земля горіла на косий сажень!”; “Щоб над тобою земля тряслася!” В Україні збереглася клятва цілувати землю або класти собі грудочку землі на голову, і така клятва вважається священною. До Матері-Землі звертаються: </w:t>
      </w:r>
      <w:r>
        <w:rPr>
          <w:rFonts w:cs="Times New Roman CYR" w:ascii="Times New Roman CYR" w:hAnsi="Times New Roman CYR"/>
          <w:i/>
          <w:iCs/>
          <w:sz w:val="26"/>
          <w:szCs w:val="26"/>
        </w:rPr>
        <w:t>земелька, земленьк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Для зцілення від “громниць” людину закопували у вологу землю і тримали нерідко кілька діб, доки “сировиця не витягне з тіла блискавки”. У сиву давнину мудрий волхв, ударившись об сиру землю, міг стати навіть мурахою. Чародії таким чином без жодної допомоги можуть стати хижим звіром, птахом чи рибою. Для цього потрібно знати особливе замовляння і виконати певне обрядодійств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МАТРІАРХАТ</w:t>
      </w:r>
      <w:r>
        <w:rPr>
          <w:rFonts w:cs="Times New Roman CYR" w:ascii="Times New Roman CYR" w:hAnsi="Times New Roman CYR"/>
          <w:color w:val="000000"/>
          <w:sz w:val="26"/>
          <w:szCs w:val="26"/>
        </w:rPr>
        <w:t xml:space="preserve"> – за матріархату жінка посіда</w:t>
        <w:softHyphen/>
        <w:t>ла панівне становище в суспільстві. Осеред</w:t>
        <w:softHyphen/>
        <w:t>ком була материнська сім’я. З таких сімей складався матріархальний рід. Майно успад</w:t>
        <w:softHyphen/>
        <w:t>ковувалося по жіночій лінії. Основні галузі господарства – мотичне хліборобство, ри</w:t>
        <w:softHyphen/>
        <w:t>бальство, розведення свійських тварин.</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АТРОН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ільнонароджена одружена римлян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МБ </w:t>
      </w:r>
      <w:r>
        <w:rPr>
          <w:rFonts w:cs="Times New Roman CYR" w:ascii="Times New Roman CYR" w:hAnsi="Times New Roman CYR"/>
          <w:color w:val="000000"/>
          <w:sz w:val="26"/>
          <w:szCs w:val="26"/>
        </w:rPr>
        <w:t>(гало) – у стародавні часи символізував сонячне коло, осяйну корону, яка увінчує голову небесного бога. Промені Сонця уявлялися золотим божественним волоссям: майже в усіх індоєвропейських народів стосовно Сонця вживається епітет “золотокудре”.</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color w:val="000000"/>
          <w:sz w:val="26"/>
          <w:szCs w:val="26"/>
        </w:rPr>
        <w:t>Німб – круг навколо голови при зображенні святих, ангелів, пророків, що символізує випромінювання від них Світла Божого. Християни почали використовувати німб з IV 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ЕДЕ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Medeia</w:t>
      </w:r>
      <w:r>
        <w:rPr>
          <w:rFonts w:cs="Times New Roman CYR" w:ascii="Times New Roman CYR" w:hAnsi="Times New Roman CYR"/>
          <w:sz w:val="26"/>
          <w:szCs w:val="26"/>
        </w:rPr>
        <w:t>) – у давньогрецькій міфології чарівниця, дочка колхідського царя Еета, жінка Ясона. Після того, як Медея допомогла аргонавтам заволодіти золотим руном, втекла з Колхіди разом з Ясоном. Коли ж він, прибувши до Еллади, захотів одружитися з дочкою корінфського царя Креонта Креусою, Медея надіслала нареченій одяг, надягнувши який молода згоріла живцем. Двох синів від Ясона Медея убила й покинула Корінф.</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ЕДИТАЦ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meditatio </w:t>
      </w:r>
      <w:r>
        <w:rPr>
          <w:rFonts w:cs="Times New Roman CYR" w:ascii="Times New Roman CYR" w:hAnsi="Times New Roman CYR"/>
          <w:sz w:val="26"/>
          <w:szCs w:val="26"/>
        </w:rPr>
        <w:t>– розміркування) – розумова дія, спрямова</w:t>
        <w:softHyphen/>
        <w:t>на на приведення психіки людини в стан поглибленого зосередж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МЕДИЧНИЙ КОДЕКС </w:t>
      </w:r>
      <w:r>
        <w:rPr>
          <w:rFonts w:cs="Times New Roman CYR" w:ascii="Times New Roman CYR" w:hAnsi="Times New Roman CYR"/>
          <w:color w:val="000000"/>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МОК встановлює Медичний кодекс, який повинен, поміж іншим, передбачати заборону допінгу, встановлювати заборонені класи речовин або заборонені методи, встановлювати список акредитованих лабораторій, передбачати зобов’язання для учасників проходити медичний контроль та обстеження та розробляти положення про санкції, які будуть застосовуватись у разі порушення такого Медичного кодексу. Медичний кодекс також повинен включати положення про охорону здоров’я атлет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езидент МОКу призначає Медичну комісію, в коло діяльності якої входять такі обов’язки: розробка Медичного кодексу МОКу та подання його на затвердження Виконавчим комітетом МОКу; застосування Медичного кодексу МОКу згідно з інструкціями Виконавчого комітету МОКу.</w:t>
      </w:r>
    </w:p>
    <w:p>
      <w:pPr>
        <w:pStyle w:val="Normal"/>
        <w:shd w:fill="FFFFFF" w:val="clear"/>
        <w:autoSpaceDE w:val="false"/>
        <w:ind w:firstLine="709"/>
        <w:jc w:val="both"/>
        <w:rPr/>
      </w:pPr>
      <w:r>
        <w:rPr>
          <w:rFonts w:cs="Times New Roman CYR" w:ascii="Times New Roman CYR" w:hAnsi="Times New Roman CYR"/>
          <w:color w:val="000000"/>
          <w:sz w:val="26"/>
          <w:szCs w:val="26"/>
        </w:rPr>
        <w:t>Члени Медичної комісії не повинні діяти на будь-якій медичній посаді в делегації будь-якого НОКу на Олімпійських Іграх та не брати участь в обговореннях стосовно недотримання Медичного кодексу МОКу членами делегації їх відповідного НО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ЕЗОЛІТ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 xml:space="preserve">середній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камінь</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епоха кам’яної доби, що була перехідною між палеолітом і неолітом (10–7 тис. років тому). На тер. України найвідоміші поселення в Криму, степовому Причорно</w:t>
        <w:softHyphen/>
        <w:t>мор’ї, Надпоріжжі та Пн. Україні. Сімейно-родові общини жили в куренях і напівземлянках, займалися рибальством, збиральництвом і мисливством. Набули поширення лук і стріли, а серед крем’яних знарядь – мікроліти й макролі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МЕЗОЛІТ</w:t>
      </w:r>
      <w:r>
        <w:rPr>
          <w:rFonts w:cs="Times New Roman CYR" w:ascii="Times New Roman CYR" w:hAnsi="Times New Roman CYR"/>
          <w:color w:val="000000"/>
          <w:sz w:val="26"/>
          <w:szCs w:val="26"/>
        </w:rPr>
        <w:t xml:space="preserve"> (ХІ–VI тис. до н. е.) – середня кам’яна доба. Назва походить від грецьких слів </w:t>
      </w:r>
      <w:r>
        <w:rPr>
          <w:rFonts w:cs="Times New Roman CYR" w:ascii="Times New Roman CYR" w:hAnsi="Times New Roman CYR"/>
          <w:i/>
          <w:iCs/>
          <w:color w:val="000000"/>
          <w:sz w:val="26"/>
          <w:szCs w:val="26"/>
        </w:rPr>
        <w:t>mesos – середній</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lithos – камінь</w:t>
      </w:r>
      <w:r>
        <w:rPr>
          <w:rFonts w:cs="Times New Roman CYR" w:ascii="Times New Roman CYR" w:hAnsi="Times New Roman CYR"/>
          <w:color w:val="000000"/>
          <w:sz w:val="26"/>
          <w:szCs w:val="26"/>
        </w:rPr>
        <w:t>.</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МЕЛАНКА</w:t>
      </w:r>
      <w:r>
        <w:rPr>
          <w:rFonts w:cs="Times New Roman CYR" w:ascii="Times New Roman CYR" w:hAnsi="Times New Roman CYR"/>
          <w:sz w:val="26"/>
          <w:szCs w:val="26"/>
        </w:rPr>
        <w:t xml:space="preserve"> (Маланка, Миланка) – вечір напередодні Нового року. Меланка-Вода приходить на Щедрий вечір разом із Василем-Місяцем сповістити господарів про наступні торжества та справити гостини, які в народі так і називають – </w:t>
      </w:r>
      <w:r>
        <w:rPr>
          <w:rFonts w:cs="Times New Roman CYR" w:ascii="Times New Roman CYR" w:hAnsi="Times New Roman CYR"/>
          <w:i/>
          <w:iCs/>
          <w:sz w:val="26"/>
          <w:szCs w:val="26"/>
        </w:rPr>
        <w:t xml:space="preserve">гостини Меланки. </w:t>
      </w:r>
      <w:r>
        <w:rPr>
          <w:rFonts w:cs="Times New Roman CYR" w:ascii="Times New Roman CYR" w:hAnsi="Times New Roman CYR"/>
          <w:sz w:val="26"/>
          <w:szCs w:val="26"/>
        </w:rPr>
        <w:t>Колядники (маланкарі) тоді співаю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ша Меланка малесень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Як конопелька, тонесенька. </w:t>
      </w:r>
    </w:p>
    <w:p>
      <w:pPr>
        <w:pStyle w:val="Normal"/>
        <w:shd w:fill="FFFFFF" w:val="clear"/>
        <w:autoSpaceDE w:val="false"/>
        <w:ind w:firstLine="709"/>
        <w:jc w:val="both"/>
        <w:rPr/>
      </w:pPr>
      <w:r>
        <w:rPr>
          <w:rFonts w:cs="Times New Roman CYR" w:ascii="Times New Roman CYR" w:hAnsi="Times New Roman CYR"/>
          <w:sz w:val="26"/>
          <w:szCs w:val="26"/>
        </w:rPr>
        <w:t xml:space="preserve">В ополонці ложки-тарілки ми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Шовковий фартух замочила.</w:t>
      </w:r>
    </w:p>
    <w:p>
      <w:pPr>
        <w:pStyle w:val="Normal"/>
        <w:shd w:fill="FFFFFF" w:val="clear"/>
        <w:autoSpaceDE w:val="false"/>
        <w:ind w:firstLine="709"/>
        <w:jc w:val="both"/>
        <w:rPr/>
      </w:pPr>
      <w:r>
        <w:rPr>
          <w:rFonts w:cs="Times New Roman CYR" w:ascii="Times New Roman CYR" w:hAnsi="Times New Roman CYR"/>
          <w:sz w:val="26"/>
          <w:szCs w:val="26"/>
        </w:rPr>
        <w:t>За давньою традицією, новорічні обходи маланкарів, як і різдвяних колядників, відбувалися після заходу Сонця, тобто тоді, коли володарює усяка нечиста сила. Раніше ходили від хати до хати, не обминаючи жодного господаря; нині провідують переважно тих, хто має дочку “на порі”. На Буковині під вікнами виконують новорічну пісню про Маланочку-Подністряночку – молоду господиню, яка в одних варіантах випасала качурів або коней, в інших – шовки пряла, у третіх – біль білила тощо. Поряд із Маланкою часто згадується і Василь: він виступає то в ролі дбайливого господаря, який оре ниву й сіє, то в іпостасі ритуальної квітки – “Черчика-васильчика”. Загалом маланкова коляда, очевидно, належить до культових пісень-поздоровлень давнього походження. На Буковині співаю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Маланочка світом ходи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й з дороги людей зводи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й з дороги християнств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вертає до поганства...</w:t>
      </w:r>
    </w:p>
    <w:p>
      <w:pPr>
        <w:pStyle w:val="Normal"/>
        <w:shd w:fill="FFFFFF" w:val="clear"/>
        <w:autoSpaceDE w:val="false"/>
        <w:ind w:firstLine="709"/>
        <w:jc w:val="both"/>
        <w:rPr/>
      </w:pPr>
      <w:r>
        <w:rPr>
          <w:rFonts w:cs="Times New Roman CYR" w:ascii="Times New Roman CYR" w:hAnsi="Times New Roman CYR"/>
          <w:sz w:val="26"/>
          <w:szCs w:val="26"/>
        </w:rPr>
        <w:t>Батьки дівчини вважають почесним для себе прийняти й пригостити “Маланку”. Хлопці в масках висловлюють добрі побажання, веселять піснями, танцями, жартівливими сценками.</w:t>
      </w:r>
    </w:p>
    <w:p>
      <w:pPr>
        <w:pStyle w:val="Normal"/>
        <w:shd w:fill="FFFFFF" w:val="clear"/>
        <w:autoSpaceDE w:val="false"/>
        <w:ind w:firstLine="709"/>
        <w:jc w:val="both"/>
        <w:rPr/>
      </w:pPr>
      <w:r>
        <w:rPr>
          <w:rFonts w:cs="Times New Roman CYR" w:ascii="Times New Roman CYR" w:hAnsi="Times New Roman CYR"/>
          <w:sz w:val="26"/>
          <w:szCs w:val="26"/>
        </w:rPr>
        <w:t>У театралізованому дійстві одна з головних ролей належить хлопцеві, перебраному “Маланкою”. На ньому традиційний жіночий костюм. Типові елементи цього строю: рясно вишита (іноді бісером) сорочка, горботка, підпоясана баєрком, кептар або кожух, велика хустка з френзями чи старосвітська біла перемітка, на грудях коралі й дукачі. “Маланка” обов’язково підводить брови і рум’янить щоки. У неї в руках різні атрибути “бабського діла” – кужіль, веретено, віник, горнятко з розведеною глиною, лялька, квіти.</w:t>
      </w:r>
    </w:p>
    <w:p>
      <w:pPr>
        <w:pStyle w:val="Normal"/>
        <w:shd w:fill="FFFFFF" w:val="clear"/>
        <w:autoSpaceDE w:val="false"/>
        <w:ind w:firstLine="709"/>
        <w:jc w:val="both"/>
        <w:rPr/>
      </w:pPr>
      <w:r>
        <w:rPr>
          <w:rFonts w:cs="Times New Roman CYR" w:ascii="Times New Roman CYR" w:hAnsi="Times New Roman CYR"/>
          <w:sz w:val="26"/>
          <w:szCs w:val="26"/>
        </w:rPr>
        <w:t>Відповідно до ритуального сценарію костюмований хлопець кумедно пародіює звичайні жіночі заняття. “Маланка” робить усе навпаки: сміття підмітає від середини хати під стіл; прибираючи ліжко, розкидає подушки і перевертає ковдру; мастить глиною лави, а мокрою ганчіркою обмиває піч.</w:t>
      </w:r>
    </w:p>
    <w:p>
      <w:pPr>
        <w:pStyle w:val="Normal"/>
        <w:shd w:fill="FFFFFF" w:val="clear"/>
        <w:autoSpaceDE w:val="false"/>
        <w:ind w:firstLine="709"/>
        <w:jc w:val="both"/>
        <w:rPr/>
      </w:pPr>
      <w:r>
        <w:rPr>
          <w:rFonts w:cs="Times New Roman CYR" w:ascii="Times New Roman CYR" w:hAnsi="Times New Roman CYR"/>
          <w:sz w:val="26"/>
          <w:szCs w:val="26"/>
        </w:rPr>
        <w:t>“</w:t>
      </w:r>
      <w:r>
        <w:rPr>
          <w:rFonts w:cs="Times New Roman CYR" w:ascii="Times New Roman CYR" w:hAnsi="Times New Roman CYR"/>
          <w:sz w:val="26"/>
          <w:szCs w:val="26"/>
        </w:rPr>
        <w:t>Карнавальні безчинства” здійснювали, як правило, “некрасиві маски”. Вони могли, наприклад, заплутати й обірвати нитки на кроснах. Це було своєрідне покарання господині за те, що вона порушила давній звичай, за яким на великі свята треба було виносити з хати усі знаряддя ткацького ремесла. Об’єктом збиткування, як і на весіллі, часто була піч. Під час візитів “маланкарі” могли щось розбити, розлити, розкидати і навіть украсти. Якщо господарі були скупі на обдарування – вони розплітали тин, розкидали дрова, знімали ворота, обмащували дьогтем або кізяком хату тощо. Жадібній господині могли кинути в комин собаку, а пихатій дівчині заводили в дім цапа, попе</w:t>
        <w:softHyphen/>
        <w:t>редньо напоївши його горілкою.</w:t>
      </w:r>
    </w:p>
    <w:p>
      <w:pPr>
        <w:pStyle w:val="Normal"/>
        <w:shd w:fill="FFFFFF" w:val="clear"/>
        <w:autoSpaceDE w:val="false"/>
        <w:ind w:firstLine="709"/>
        <w:jc w:val="both"/>
        <w:rPr/>
      </w:pPr>
      <w:r>
        <w:rPr>
          <w:rFonts w:cs="Times New Roman CYR" w:ascii="Times New Roman CYR" w:hAnsi="Times New Roman CYR"/>
          <w:sz w:val="26"/>
          <w:szCs w:val="26"/>
        </w:rPr>
        <w:t>Закінчивши ритуальний обхід, перебрані вранці йшли на роздоріжжя палити “Діда”, або “Дідуха”, – снопи соломи, що стояли на покуті від Святого вечора до Нового року. Спочатку “Маланка”, а потім й інші ряджені перестрибували через багаття. Це мало захистити їх “від уроків”, очистити від спілкування з нечистою сил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 стародавнім міфом, окрім сина, у всеєдиного Лада, вірного побратима бога Місяця, була ще донька, яку всі називали Миланкою, бо вона така мила й чарівна:</w:t>
      </w:r>
    </w:p>
    <w:p>
      <w:pPr>
        <w:pStyle w:val="Normal"/>
        <w:shd w:fill="FFFFFF" w:val="clear"/>
        <w:autoSpaceDE w:val="false"/>
        <w:ind w:firstLine="709"/>
        <w:jc w:val="both"/>
        <w:rPr/>
      </w:pPr>
      <w:r>
        <w:rPr>
          <w:rFonts w:cs="Times New Roman CYR" w:ascii="Times New Roman CYR" w:hAnsi="Times New Roman CYR"/>
          <w:sz w:val="26"/>
          <w:szCs w:val="26"/>
        </w:rPr>
        <w:t>Ой красна-рясна в лузі калин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ще красніша дівка Милан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о світлоньці ходить, як сонечко сходи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поріг ступає, як золото сяє.</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арубки стояли – шапки поскида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й чи ти царівна, чи ти королівн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й я не царівна і не королівн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Я батькова дочка – дівка Миланочк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Одного разу, коли князь-Місяць був на полюванні, лютий змій викрав із срібного терема Миланку й запроторив у підземне царство. Визволив її славний богатир Безпальчик-Васильчик і з нею одружився. Ось чому на Щедрий вечір ще святкують Василя, у жертву приносять свиню, яка вважається місячною твариною, а Васильчик став покровителем цих тварин. Тому, за народними звичаями, на Меланку (Миланку) готували свинячі нутрощі, по них ворожили, який буде врожай, а з свинячих ніжок варили “дриглю”, щоб у людей не боліли ноги. Вшановували Меланку-Миланку за якомога багатшими столами, бо то є продовження Щедрого вечора з усіма його добрими богами і душами предк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ЕЛЬПОМЕНА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муза трагедії, одна з 9 гол. муз. Зображували її в теа</w:t>
        <w:softHyphen/>
        <w:t>тральній мантії, з трагіч. маскою в одній руці і з мечем або палицею в друг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ЕМН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Memnon</w:t>
      </w:r>
      <w:r>
        <w:rPr>
          <w:rFonts w:cs="Times New Roman CYR" w:ascii="Times New Roman CYR" w:hAnsi="Times New Roman CYR"/>
          <w:sz w:val="26"/>
          <w:szCs w:val="26"/>
        </w:rPr>
        <w:t>) – у давньогрецькій міфології один з героїв Троянської війни, цар ефіопів. Традиція приписує йому заснування міста Суз, ряд будівель в Азії і Єгипті. Іменем Мемнона греки назвали статую, збудовану в Фівах (Єгипет) за фараона Аменхотепа III, яка видавала під час схо</w:t>
        <w:softHyphen/>
        <w:t>ду сонця жалісні, подібні до людського голосу зву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ЕМНОН</w:t>
      </w:r>
      <w:r>
        <w:rPr>
          <w:rFonts w:cs="Times New Roman CYR" w:ascii="Times New Roman CYR" w:hAnsi="Times New Roman CYR"/>
          <w:color w:val="000000"/>
          <w:sz w:val="26"/>
          <w:szCs w:val="26"/>
        </w:rPr>
        <w:t xml:space="preserve"> – 1) міфічний ефіопський цар, родич троянського царя Пріама, якому допомагав захищати Трою від ахейців; 2) командуючий грецькими військами на службі пер</w:t>
        <w:softHyphen/>
        <w:t>ського царя Дарія III. Брав участь у битві над річкою Гранік, 334 р. до н. е. проти Олександра Македонськог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МЕМФІС </w:t>
      </w:r>
      <w:r>
        <w:rPr>
          <w:rFonts w:cs="Times New Roman CYR" w:ascii="Times New Roman CYR" w:hAnsi="Times New Roman CYR"/>
          <w:bCs/>
          <w:color w:val="000000"/>
          <w:sz w:val="26"/>
          <w:szCs w:val="26"/>
        </w:rPr>
        <w:t>(МЕННОФЕР)</w:t>
      </w:r>
      <w:r>
        <w:rPr>
          <w:rFonts w:cs="Times New Roman CYR" w:ascii="Times New Roman CYR" w:hAnsi="Times New Roman CYR"/>
          <w:color w:val="000000"/>
          <w:sz w:val="26"/>
          <w:szCs w:val="26"/>
        </w:rPr>
        <w:t xml:space="preserve"> – перша столиця об’єднаного Єгипту; його руїни на лівому березі Нілу, приблизно 20 км</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від Каїр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ЕНАНДР</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Menandros</w:t>
      </w:r>
      <w:r>
        <w:rPr>
          <w:rFonts w:cs="Times New Roman CYR" w:ascii="Times New Roman CYR" w:hAnsi="Times New Roman CYR"/>
          <w:sz w:val="26"/>
          <w:szCs w:val="26"/>
        </w:rPr>
        <w:t>, бл. 343–291 до н. е.) – афінський комедіограф, представник новоаттічної комедії, соратник філософа Епікура і учень Теофраста. Традиція приписує йому авторство 100 драматичних творів, з яких збереглося най</w:t>
        <w:softHyphen/>
        <w:t>повніше близько 10: “Герой”, “Третейський суд”, “Відрізана коса”, “Саміянка”, “Відлюдник”, “Земле</w:t>
        <w:softHyphen/>
        <w:t>роб” та ін. Збережені його твори вчені поділили на три групи: комедії характерів, сімейні і комедії-фарси. Одна з найвідоміших – комедія “Відлюдник” (знайдена у 1958). Перу Менандра належать також влучні афоризми морально-дидактичного змісту: “Прекрасний той, хто є людиною у всьому”, “Коли потрібен іншим, ти живеш по-справжньому”, “Дітей виховуйте не лише покараннями, а й силою розумних доказів”, “Безплідний край нерідко є батьківщиною герої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ЕНЕЛАЙ</w:t>
      </w:r>
      <w:r>
        <w:rPr>
          <w:rFonts w:cs="Times New Roman CYR" w:ascii="Times New Roman CYR" w:hAnsi="Times New Roman CYR"/>
          <w:color w:val="000000"/>
          <w:sz w:val="26"/>
          <w:szCs w:val="26"/>
        </w:rPr>
        <w:t xml:space="preserve"> – спартанський цар, дружину якого Єлену вкрав син троянського царя Паріс, спричинивши тим Троян</w:t>
        <w:softHyphen/>
        <w:t>ську війн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ЕНТАЛІТЕТ, МЕНТАЛЬНІСТЬ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розумовий, духовний</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напрям, характер, спосіб мислення особистості, суспільної групи, народу, притаманна їм духовність та її соціальні і біологічні обумовленості: склад розуму, інтелектуальний заряд, світосприйняття, психологіч</w:t>
        <w:softHyphen/>
        <w:t>ні особливості. М. формується в залежності від культур. традицій, соц. структур, середовища проживання тощо, проявляється в куль</w:t>
        <w:softHyphen/>
        <w:t>турі, мові, поведінці і т. п.; світосприйнятт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МЕРІМЕ </w:t>
      </w:r>
      <w:r>
        <w:rPr>
          <w:rFonts w:cs="Times New Roman CYR" w:ascii="Times New Roman CYR" w:hAnsi="Times New Roman CYR"/>
          <w:color w:val="000000"/>
          <w:sz w:val="26"/>
          <w:szCs w:val="26"/>
        </w:rPr>
        <w:t>Проспер (1808–1870) – французький письменник. Майже 25 років був інспектором історичних пам’яток; з інте</w:t>
        <w:softHyphen/>
        <w:t>ресу до античної культури подорожував по всіх країнах, де збереглися пам’ятки римського та грецького світ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ЕСАННІПАДДА</w:t>
      </w:r>
      <w:r>
        <w:rPr>
          <w:rFonts w:cs="Times New Roman CYR" w:ascii="Times New Roman CYR" w:hAnsi="Times New Roman CYR"/>
          <w:color w:val="000000"/>
          <w:sz w:val="26"/>
          <w:szCs w:val="26"/>
        </w:rPr>
        <w:t xml:space="preserve"> – основоположник І урської династії, яка царювала приблизно від XXXII до XXX ст. до н. е. (за новішими даними ассиріологів дещо пізніше). Це перший в історії людства володар, ім’я якого зафіксоване документаль</w:t>
        <w:softHyphen/>
        <w:t>но (в написі його сина Аанніпадди). Згідно з вавилонськими царськими грамотами, правив 80 рок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ЕСІЯ </w:t>
      </w:r>
      <w:r>
        <w:rPr>
          <w:rFonts w:cs="Times New Roman CYR" w:ascii="Times New Roman CYR" w:hAnsi="Times New Roman CYR"/>
          <w:sz w:val="26"/>
          <w:szCs w:val="26"/>
        </w:rPr>
        <w:t xml:space="preserve">(від давньоєвр. </w:t>
      </w:r>
      <w:r>
        <w:rPr>
          <w:rFonts w:cs="Times New Roman CYR" w:ascii="Times New Roman CYR" w:hAnsi="Times New Roman CYR"/>
          <w:i/>
          <w:iCs/>
          <w:sz w:val="26"/>
          <w:szCs w:val="26"/>
        </w:rPr>
        <w:t>помазаник</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у низці релігійних віровчень (пе</w:t>
        <w:softHyphen/>
        <w:t xml:space="preserve">редовсім в іудаїзмі й християнстві) спаситель, Богом посланий на землю для знищення зла і встановлення “царства небесного”; 2) </w:t>
      </w:r>
      <w:r>
        <w:rPr>
          <w:rFonts w:cs="Times New Roman CYR" w:ascii="Times New Roman CYR" w:hAnsi="Times New Roman CYR"/>
          <w:i/>
          <w:iCs/>
          <w:sz w:val="26"/>
          <w:szCs w:val="26"/>
        </w:rPr>
        <w:t xml:space="preserve">перен. – </w:t>
      </w:r>
      <w:r>
        <w:rPr>
          <w:rFonts w:cs="Times New Roman CYR" w:ascii="Times New Roman CYR" w:hAnsi="Times New Roman CYR"/>
          <w:sz w:val="26"/>
          <w:szCs w:val="26"/>
        </w:rPr>
        <w:t>рятівник, який несподівано прийде на допомог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ЕССЕНІ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Messenia</w:t>
      </w:r>
      <w:r>
        <w:rPr>
          <w:rFonts w:cs="Times New Roman CYR" w:ascii="Times New Roman CYR" w:hAnsi="Times New Roman CYR"/>
          <w:sz w:val="26"/>
          <w:szCs w:val="26"/>
        </w:rPr>
        <w:t>) – область у південно-за</w:t>
        <w:softHyphen/>
        <w:t>хідній частині Пелопоннесу, заселена в найдавніший час племенем лелегів. Як повідомляє Гомер, в Мессенії знаходилось царство Нестора зі столи</w:t>
        <w:softHyphen/>
        <w:t>цею Пілос. У результаті війн зі Спартою Мессенія перейшла у середині VII ст. до н. е. під владу Спарти, а все її населення зведене до становища рабів-ілотів. Після перемоги над Спартою фіванського вождя Епамінонда (369 до н. е.) Мессенія стала незалежною. У І ст. до н. е. ввійшла до складу римської провінції Ахай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МЕТАГЕЙТІОН</w:t>
      </w:r>
      <w:r>
        <w:rPr>
          <w:rFonts w:cs="Times New Roman CYR" w:ascii="Times New Roman CYR" w:hAnsi="Times New Roman CYR"/>
          <w:sz w:val="26"/>
          <w:szCs w:val="26"/>
        </w:rPr>
        <w:t xml:space="preserve"> – жіночі ігри, які щорічно прово</w:t>
        <w:softHyphen/>
        <w:t>дилися у вересні в Афінах.</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МЕТА І ЗАСОБИ.</w:t>
      </w:r>
      <w:r>
        <w:rPr>
          <w:color w:val="000000"/>
          <w:sz w:val="26"/>
          <w:szCs w:val="26"/>
        </w:rPr>
        <w:t xml:space="preserve"> Мета – відображення у свідомості певного об’єк</w:t>
        <w:softHyphen/>
        <w:t>та, що є предметом потреб, інтересів і цінностей, на досягнення якого (як бажаного, корисного результату) спрямовано діяльність соціального суб’єкта – особистості, соціальної групи, історичної спільноти, суспільства в цілому.</w:t>
      </w:r>
    </w:p>
    <w:p>
      <w:pPr>
        <w:pStyle w:val="Normal"/>
        <w:shd w:fill="FFFFFF" w:val="clear"/>
        <w:autoSpaceDE w:val="false"/>
        <w:ind w:firstLine="709"/>
        <w:jc w:val="both"/>
        <w:rPr>
          <w:color w:val="000000"/>
          <w:sz w:val="26"/>
          <w:szCs w:val="26"/>
        </w:rPr>
      </w:pPr>
      <w:r>
        <w:rPr>
          <w:color w:val="000000"/>
          <w:sz w:val="26"/>
          <w:szCs w:val="26"/>
        </w:rPr>
        <w:t>Як наукова категорія мета досліджується телеологією. Розрізняють два види т. зв. суб’єктивної мети: абстрактно-загаль</w:t>
        <w:softHyphen/>
        <w:t>ну – ідеал – і конкретну, яку слід реалізувати для досягнення цьо</w:t>
        <w:softHyphen/>
        <w:t xml:space="preserve">го ідеалу, а також т. зв. об’єктивну мету – </w:t>
      </w:r>
      <w:r>
        <w:rPr>
          <w:rFonts w:cs="Times New Roman CYR" w:ascii="Times New Roman CYR" w:hAnsi="Times New Roman CYR"/>
          <w:sz w:val="26"/>
          <w:szCs w:val="26"/>
        </w:rPr>
        <w:t>“</w:t>
      </w:r>
      <w:r>
        <w:rPr>
          <w:color w:val="000000"/>
          <w:sz w:val="26"/>
          <w:szCs w:val="26"/>
        </w:rPr>
        <w:t>мету буття</w:t>
      </w:r>
      <w:r>
        <w:rPr>
          <w:rFonts w:cs="Times New Roman CYR" w:ascii="Times New Roman CYR" w:hAnsi="Times New Roman CYR"/>
          <w:sz w:val="26"/>
          <w:szCs w:val="26"/>
        </w:rPr>
        <w:t>”</w:t>
      </w:r>
      <w:r>
        <w:rPr>
          <w:color w:val="000000"/>
          <w:sz w:val="26"/>
          <w:szCs w:val="26"/>
        </w:rPr>
        <w:t xml:space="preserve"> (божественну, провіденційну), або заданий тим чи тим законом (алгорит</w:t>
        <w:softHyphen/>
        <w:t>мом, правилом) такий стан (формальна мета) в розвитку певної системи, якому властива саморегуляція. Виокремлюють також за</w:t>
        <w:softHyphen/>
        <w:t xml:space="preserve">гальні й часткові, ближні й віддалені, кінцеві та проміжні цілі. </w:t>
      </w:r>
    </w:p>
    <w:p>
      <w:pPr>
        <w:pStyle w:val="Normal"/>
        <w:shd w:fill="FFFFFF" w:val="clear"/>
        <w:autoSpaceDE w:val="false"/>
        <w:ind w:firstLine="709"/>
        <w:jc w:val="both"/>
        <w:rPr>
          <w:sz w:val="26"/>
          <w:szCs w:val="26"/>
        </w:rPr>
      </w:pPr>
      <w:r>
        <w:rPr>
          <w:color w:val="000000"/>
          <w:sz w:val="26"/>
          <w:szCs w:val="26"/>
        </w:rPr>
        <w:t xml:space="preserve">Засоби – предмети, способи дії, поведінка, соціальні інститути, які завдяки телеологічному визначенню набувають значення засобів тільки стосовно певної мети; центральний елемент діяльності, спрямованої на осмислення, покладання, реалізацію мети.           </w:t>
      </w:r>
    </w:p>
    <w:p>
      <w:pPr>
        <w:pStyle w:val="Normal"/>
        <w:shd w:fill="FFFFFF" w:val="clear"/>
        <w:autoSpaceDE w:val="false"/>
        <w:ind w:firstLine="709"/>
        <w:jc w:val="both"/>
        <w:rPr>
          <w:sz w:val="26"/>
          <w:szCs w:val="26"/>
        </w:rPr>
      </w:pPr>
      <w:r>
        <w:rPr>
          <w:color w:val="000000"/>
          <w:sz w:val="26"/>
          <w:szCs w:val="26"/>
        </w:rPr>
        <w:t xml:space="preserve">Особливої гостроти в історії людства проблема співвідношення М. і з. набуває у зв’язку з відомою тезою </w:t>
      </w:r>
      <w:r>
        <w:rPr>
          <w:rFonts w:cs="Times New Roman CYR" w:ascii="Times New Roman CYR" w:hAnsi="Times New Roman CYR"/>
          <w:sz w:val="26"/>
          <w:szCs w:val="26"/>
        </w:rPr>
        <w:t>“</w:t>
      </w:r>
      <w:r>
        <w:rPr>
          <w:color w:val="000000"/>
          <w:sz w:val="26"/>
          <w:szCs w:val="26"/>
        </w:rPr>
        <w:t>мета виправдовує засоби</w:t>
      </w:r>
      <w:r>
        <w:rPr>
          <w:rFonts w:cs="Times New Roman CYR" w:ascii="Times New Roman CYR" w:hAnsi="Times New Roman CYR"/>
          <w:sz w:val="26"/>
          <w:szCs w:val="26"/>
        </w:rPr>
        <w:t>”</w:t>
      </w:r>
      <w:r>
        <w:rPr>
          <w:color w:val="000000"/>
          <w:sz w:val="26"/>
          <w:szCs w:val="26"/>
        </w:rPr>
        <w:t xml:space="preserve">, а) також з таким різновидом людської поведінки, що дістав назву </w:t>
      </w:r>
      <w:r>
        <w:rPr>
          <w:i/>
          <w:iCs/>
          <w:color w:val="000000"/>
          <w:sz w:val="26"/>
          <w:szCs w:val="26"/>
        </w:rPr>
        <w:t xml:space="preserve">макіавеллізм </w:t>
      </w:r>
      <w:r>
        <w:rPr>
          <w:color w:val="000000"/>
          <w:sz w:val="26"/>
          <w:szCs w:val="26"/>
        </w:rPr>
        <w:t>– від імені італійського політичного мислителя, громадського діяча і письменника Н. Макіавеллі (1469–527 pp.), який доводив, що за певних історичних умов можна переступати через закони моралі для досягнення великих і благородних цілей. З істо</w:t>
        <w:softHyphen/>
        <w:t>ричного досвіду відомо, що різноманітні соціальні (насамперед; політичні) сили та лідери для досягнення власної мети не нехтува</w:t>
        <w:softHyphen/>
        <w:t>ли використанням будь-яких засобів.</w:t>
      </w:r>
    </w:p>
    <w:p>
      <w:pPr>
        <w:pStyle w:val="Normal"/>
        <w:shd w:fill="FFFFFF" w:val="clear"/>
        <w:autoSpaceDE w:val="false"/>
        <w:ind w:firstLine="709"/>
        <w:jc w:val="both"/>
        <w:rPr>
          <w:rFonts w:ascii="MS Sans Serif" w:hAnsi="MS Sans Serif" w:cs="MS Sans Serif"/>
          <w:sz w:val="16"/>
          <w:szCs w:val="16"/>
        </w:rPr>
      </w:pPr>
      <w:r>
        <w:rPr>
          <w:color w:val="000000"/>
          <w:sz w:val="26"/>
          <w:szCs w:val="26"/>
        </w:rPr>
        <w:t>Проблема органічної єдності, взаємодоповнюваності М. і з. та ре</w:t>
        <w:softHyphen/>
        <w:t>зультату діяльності пов’язана із суперечливим розумінням взаємо</w:t>
        <w:softHyphen/>
        <w:t>зв’язку потреб, інтересів і ціннісних орієнтацій, а також того істори</w:t>
        <w:softHyphen/>
        <w:t>чного факту, що моральні принципи є передумовою будь-якого рі</w:t>
        <w:softHyphen/>
        <w:t>шення соціального суб’єкта у виборі мети, виходячи з наявних засо</w:t>
        <w:softHyphen/>
        <w:t>бів чи навпаки – визначенні засобів реалізації на основі певної мети. Ігнорування моральних принципів неминуче призводить до страж</w:t>
        <w:softHyphen/>
        <w:t>дань, особистісних та соціально-історичних конфліктів і загрожує самому існуванню люди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ЕТЕКИ</w:t>
      </w:r>
      <w:r>
        <w:rPr>
          <w:rFonts w:cs="Times New Roman CYR" w:ascii="Times New Roman CYR" w:hAnsi="Times New Roman CYR"/>
          <w:sz w:val="26"/>
          <w:szCs w:val="26"/>
        </w:rPr>
        <w:t xml:space="preserve"> – іноземці в Афін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ЕТЕКИ</w:t>
      </w:r>
      <w:r>
        <w:rPr>
          <w:rFonts w:cs="Times New Roman CYR" w:ascii="Times New Roman CYR" w:hAnsi="Times New Roman CYR"/>
          <w:sz w:val="26"/>
          <w:szCs w:val="26"/>
        </w:rPr>
        <w:t xml:space="preserve"> – іноземці в грецьких полісах. Метека</w:t>
        <w:softHyphen/>
        <w:t>ми ставали й раби, відпущені на волю. Найповні</w:t>
        <w:softHyphen/>
        <w:t>ші відомості збереглися про афінських метеків. Будучи вільними, вони не мали політичних прав, не сміли одружуватися з афінянами. Кожний метек повинен був мати опікуна в особі афінського громадянина – простата, платити щорічно дер</w:t>
        <w:softHyphen/>
        <w:t>жаві спеціальний податок – метойкіон (12 драхм для чоловіка і 6 – для жінки). Метеки були зобов’язані нести військову службу. Окремі законодав</w:t>
        <w:softHyphen/>
        <w:t>ці, наприклад Клісфен і Клеофонт, надавали ме</w:t>
        <w:softHyphen/>
        <w:t xml:space="preserve">текам право громадянств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МЕТОД</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methodes – </w:t>
      </w:r>
      <w:r>
        <w:rPr>
          <w:rFonts w:cs="Times New Roman CYR" w:ascii="Times New Roman CYR" w:hAnsi="Times New Roman CYR"/>
          <w:sz w:val="26"/>
          <w:szCs w:val="26"/>
        </w:rPr>
        <w:t xml:space="preserve">шлях дослідження чи спосіб пізнання) – спосіб організації практичного і теоретичного освоєння дійсності, зумовлений закономірнос-тями відповідного об’єкт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b/>
          <w:color w:val="000000"/>
          <w:sz w:val="26"/>
          <w:szCs w:val="26"/>
        </w:rPr>
        <w:t>МЕТОДИ ДОСЛІДЖЕННЯ ІСТОРІЇ ФІЗИЧНОЇ КУЛЬТУРИ</w:t>
      </w:r>
      <w:r>
        <w:rPr>
          <w:color w:val="000000"/>
          <w:sz w:val="26"/>
          <w:szCs w:val="26"/>
        </w:rPr>
        <w:t xml:space="preserve"> </w:t>
      </w:r>
      <w:r>
        <w:rPr>
          <w:i/>
          <w:iCs/>
          <w:color w:val="000000"/>
          <w:sz w:val="26"/>
          <w:szCs w:val="26"/>
        </w:rPr>
        <w:t xml:space="preserve"> </w:t>
      </w:r>
      <w:r>
        <w:rPr>
          <w:color w:val="000000"/>
          <w:sz w:val="26"/>
          <w:szCs w:val="26"/>
        </w:rPr>
        <w:t>– історико-теоретичний аналіз, узагальнення, систематизація іс</w:t>
        <w:softHyphen/>
        <w:t>торичного матеріалу; проведення історичних аналогій, співставлення, порівняння; системний, структурний та статистичний аналіз; письмове (анкетне) опитування, інтерв’ювання, бесіди;  узагальнення практики, вивчення досвіду розвитку фізичної культури та спор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b/>
          <w:b/>
          <w:bCs/>
          <w:color w:val="000000"/>
          <w:sz w:val="26"/>
          <w:szCs w:val="26"/>
        </w:rPr>
      </w:pPr>
      <w:r>
        <w:rPr>
          <w:b/>
          <w:color w:val="000000"/>
          <w:sz w:val="26"/>
          <w:szCs w:val="26"/>
        </w:rPr>
        <w:t>МЕТОДИКА</w:t>
      </w:r>
      <w:r>
        <w:rPr>
          <w:color w:val="000000"/>
          <w:sz w:val="26"/>
          <w:szCs w:val="26"/>
        </w:rPr>
        <w:t xml:space="preserve"> (грец. </w:t>
      </w:r>
      <w:r>
        <w:rPr>
          <w:i/>
          <w:color w:val="000000"/>
          <w:sz w:val="26"/>
          <w:szCs w:val="26"/>
        </w:rPr>
        <w:t>methodike</w:t>
      </w:r>
      <w:r>
        <w:rPr>
          <w:color w:val="000000"/>
          <w:sz w:val="26"/>
          <w:szCs w:val="26"/>
        </w:rPr>
        <w:t>) – сукупність методів і засобів досяг</w:t>
        <w:softHyphen/>
        <w:t>нення окресленої мети в дослідженні наукової проблеми. Методичного забезпечення історичного дослідження досягають шляхом виконання усіх методів і принципів, як загальнонаукових, спеціаль</w:t>
        <w:softHyphen/>
        <w:t>но-історичних, так і допоміжних. М. історичної праці розпочина</w:t>
        <w:softHyphen/>
        <w:t>ється зі структури її побудови, з’ясовування стану розробки та ви</w:t>
        <w:softHyphen/>
        <w:t>значення поставленої мети. Виконання завдання здійснюється на підставі принципів історизму й об’єктивності, логічності й усебічності, які дають можливість адекватно відображати процеси істо</w:t>
        <w:softHyphen/>
        <w:t>ричної реальності. М. зумовлює комплексне застосування методів: проблемно-хронологічного, проблемно-тематичного, ретроспектив</w:t>
        <w:softHyphen/>
        <w:t>ного ставлення до об’єкта дослідження, конкретно-соціологічного й статистичного. Методичні прийоми використовуються в історич</w:t>
        <w:softHyphen/>
        <w:t>ному дослідженні залежно від конкретної проблеми. їх цілеспря</w:t>
        <w:softHyphen/>
        <w:t>моване застосування сприяє залученню широкої джерельної бази до всебічного обґрунтування конкретної проблеми історичного дослідження.</w:t>
      </w:r>
      <w:r>
        <w:rPr>
          <w:b/>
          <w:bCs/>
          <w:color w:val="000000"/>
          <w:sz w:val="26"/>
          <w:szCs w:val="26"/>
        </w:rPr>
        <w:t xml:space="preserve"> </w:t>
      </w:r>
    </w:p>
    <w:p>
      <w:pPr>
        <w:pStyle w:val="Normal"/>
        <w:shd w:fill="FFFFFF" w:val="clear"/>
        <w:autoSpaceDE w:val="false"/>
        <w:ind w:firstLine="709"/>
        <w:jc w:val="both"/>
        <w:rPr>
          <w:b/>
          <w:b/>
          <w:bCs/>
          <w:color w:val="000000"/>
          <w:sz w:val="26"/>
          <w:szCs w:val="26"/>
        </w:rPr>
      </w:pPr>
      <w:r>
        <w:rPr>
          <w:b/>
          <w:bCs/>
          <w:color w:val="000000"/>
          <w:sz w:val="26"/>
          <w:szCs w:val="26"/>
        </w:rPr>
      </w:r>
    </w:p>
    <w:p>
      <w:pPr>
        <w:pStyle w:val="Normal"/>
        <w:shd w:fill="FFFFFF" w:val="clear"/>
        <w:autoSpaceDE w:val="false"/>
        <w:ind w:firstLine="709"/>
        <w:jc w:val="both"/>
        <w:rPr>
          <w:sz w:val="26"/>
          <w:szCs w:val="26"/>
        </w:rPr>
      </w:pPr>
      <w:r>
        <w:rPr>
          <w:b/>
          <w:bCs/>
          <w:color w:val="000000"/>
          <w:sz w:val="26"/>
          <w:szCs w:val="26"/>
        </w:rPr>
        <w:t xml:space="preserve">МЕТОДИКА ІСТОРИЧНОГО ДОСЛІДЖЕННЯ </w:t>
      </w:r>
      <w:r>
        <w:rPr>
          <w:color w:val="000000"/>
          <w:sz w:val="26"/>
          <w:szCs w:val="26"/>
        </w:rPr>
        <w:t>– спеціальна га</w:t>
        <w:softHyphen/>
        <w:t xml:space="preserve">лузь історичної науки, що розробляє конкретні способи і методи науково-дослідницької роботи. Безпосередньо пов’язана з </w:t>
      </w:r>
      <w:r>
        <w:rPr>
          <w:i/>
          <w:iCs/>
          <w:color w:val="000000"/>
          <w:sz w:val="26"/>
          <w:szCs w:val="26"/>
        </w:rPr>
        <w:t>методо</w:t>
        <w:softHyphen/>
        <w:t xml:space="preserve">логією, </w:t>
      </w:r>
      <w:r>
        <w:rPr>
          <w:color w:val="000000"/>
          <w:sz w:val="26"/>
          <w:szCs w:val="26"/>
        </w:rPr>
        <w:t>предметом історичної науки, що вивчає закономірності сус</w:t>
        <w:softHyphen/>
        <w:t xml:space="preserve">пільного розвитку в їх конкретних виявах, у практичному втіленні в діях людей, партій, державних органів влади. </w:t>
      </w:r>
      <w:r>
        <w:rPr>
          <w:iCs/>
          <w:color w:val="000000"/>
          <w:sz w:val="26"/>
          <w:szCs w:val="26"/>
        </w:rPr>
        <w:t>М</w:t>
      </w:r>
      <w:r>
        <w:rPr>
          <w:i/>
          <w:iCs/>
          <w:color w:val="000000"/>
          <w:sz w:val="26"/>
          <w:szCs w:val="26"/>
        </w:rPr>
        <w:t xml:space="preserve">. </w:t>
      </w:r>
      <w:r>
        <w:rPr>
          <w:color w:val="000000"/>
          <w:sz w:val="26"/>
          <w:szCs w:val="26"/>
        </w:rPr>
        <w:t xml:space="preserve">і. д. залежить від стану і розвитку </w:t>
      </w:r>
      <w:r>
        <w:rPr>
          <w:i/>
          <w:iCs/>
          <w:color w:val="000000"/>
          <w:sz w:val="26"/>
          <w:szCs w:val="26"/>
        </w:rPr>
        <w:t xml:space="preserve">історіографії, </w:t>
      </w:r>
      <w:r>
        <w:rPr>
          <w:color w:val="000000"/>
          <w:sz w:val="26"/>
          <w:szCs w:val="26"/>
        </w:rPr>
        <w:t>джерелознавства, інших спеціаль</w:t>
        <w:softHyphen/>
        <w:t>них і допоміжних історичних дисциплін.</w:t>
      </w:r>
    </w:p>
    <w:p>
      <w:pPr>
        <w:pStyle w:val="Normal"/>
        <w:shd w:fill="FFFFFF" w:val="clear"/>
        <w:autoSpaceDE w:val="false"/>
        <w:ind w:firstLine="709"/>
        <w:jc w:val="both"/>
        <w:rPr>
          <w:sz w:val="26"/>
          <w:szCs w:val="26"/>
        </w:rPr>
      </w:pPr>
      <w:r>
        <w:rPr>
          <w:color w:val="000000"/>
          <w:sz w:val="26"/>
          <w:szCs w:val="26"/>
        </w:rPr>
        <w:t>Для досягнення творчих завдань історик використовує різні мето</w:t>
        <w:softHyphen/>
        <w:t>ди дослідження, які можна поділити на три підгрупи: загальнонаукові, специфічно-історичні та міждисциплінарні. До загальнонау</w:t>
        <w:softHyphen/>
        <w:t>кових належать історичний, логічний і метод класифікації (система</w:t>
        <w:softHyphen/>
        <w:t>тизації). Особливо важливе значення в історичному дослідженні мають власне історичні методи: хронологічний, хронологічно-проблемний, проблемно-хронологічний, синхронічний, діахронний (метод періодизації), порівняльно-історичний, ретроспективний. Нерідко застосовується ще й метод актуалізації, коли історик на</w:t>
        <w:softHyphen/>
        <w:t>магається прогнозувати, давати практичні рекомендації на підста</w:t>
        <w:softHyphen/>
        <w:t xml:space="preserve">ві </w:t>
      </w:r>
      <w:r>
        <w:rPr>
          <w:rFonts w:cs="Times New Roman CYR" w:ascii="Times New Roman CYR" w:hAnsi="Times New Roman CYR"/>
          <w:sz w:val="26"/>
          <w:szCs w:val="26"/>
        </w:rPr>
        <w:t>“</w:t>
      </w:r>
      <w:r>
        <w:rPr>
          <w:color w:val="000000"/>
          <w:sz w:val="26"/>
          <w:szCs w:val="26"/>
        </w:rPr>
        <w:t>уроків історії</w:t>
      </w:r>
      <w:r>
        <w:rPr>
          <w:rFonts w:cs="Times New Roman CYR" w:ascii="Times New Roman CYR" w:hAnsi="Times New Roman CYR"/>
          <w:sz w:val="26"/>
          <w:szCs w:val="26"/>
        </w:rPr>
        <w:t>”</w:t>
      </w:r>
      <w:r>
        <w:rPr>
          <w:color w:val="000000"/>
          <w:sz w:val="26"/>
          <w:szCs w:val="26"/>
        </w:rPr>
        <w:t>. Історик-дослідник використовує ще міждисцип</w:t>
        <w:softHyphen/>
        <w:t>лінарні методи, які застосовуються фахівцями інших наук (статис</w:t>
        <w:softHyphen/>
        <w:t>тичний, математичний, системно-структурний). Під час вивчення подій і процесів недавнього минулого, учасники яких ще живі, ви</w:t>
        <w:softHyphen/>
        <w:t>користовується також метод конкретних соціологічних досліджень (анкетування, опитування тощо). Коли доводиться вивчати і врахо</w:t>
        <w:softHyphen/>
        <w:t>вувати настрої людей у здійсненні певних подій, історик викорис</w:t>
        <w:softHyphen/>
        <w:t>товує методи соціальної психології. Проте тільки комплексне за</w:t>
        <w:softHyphen/>
        <w:t>стосування різних методів, що відповідає темі та характеру дослі</w:t>
        <w:softHyphen/>
        <w:t>дження, забезпечить успішне її засвоєння.</w:t>
      </w:r>
    </w:p>
    <w:p>
      <w:pPr>
        <w:pStyle w:val="Normal"/>
        <w:shd w:fill="FFFFFF" w:val="clear"/>
        <w:autoSpaceDE w:val="false"/>
        <w:ind w:firstLine="709"/>
        <w:jc w:val="both"/>
        <w:rPr>
          <w:sz w:val="26"/>
          <w:szCs w:val="26"/>
        </w:rPr>
      </w:pPr>
      <w:r>
        <w:rPr>
          <w:color w:val="000000"/>
          <w:sz w:val="26"/>
          <w:szCs w:val="26"/>
        </w:rPr>
        <w:t>Історичне дослідження може виконуватися в різних формах. Це – монографія, дисертація, збірник документів чи спогадів, стаття, ре</w:t>
        <w:softHyphen/>
        <w:t>цензія, доповідь на конференції чи симпозіумі тощо. Від форми за</w:t>
        <w:softHyphen/>
        <w:t>лежить структура, побудова праці.</w:t>
      </w:r>
    </w:p>
    <w:p>
      <w:pPr>
        <w:pStyle w:val="Normal"/>
        <w:ind w:firstLine="709"/>
        <w:jc w:val="both"/>
        <w:rPr>
          <w:color w:val="000000"/>
          <w:sz w:val="26"/>
          <w:szCs w:val="26"/>
        </w:rPr>
      </w:pPr>
      <w:r>
        <w:rPr>
          <w:color w:val="000000"/>
          <w:sz w:val="26"/>
          <w:szCs w:val="26"/>
        </w:rPr>
        <w:t xml:space="preserve">М. і. д. присвячено низку праць вітчизняних і зарубіжних фахівців. Чи не першим в Україні з такою розробкою виступив акад. І. Крип’якевич, який опублікував </w:t>
      </w:r>
      <w:r>
        <w:rPr>
          <w:rFonts w:cs="Times New Roman CYR" w:ascii="Times New Roman CYR" w:hAnsi="Times New Roman CYR"/>
          <w:sz w:val="26"/>
          <w:szCs w:val="26"/>
        </w:rPr>
        <w:t>“</w:t>
      </w:r>
      <w:r>
        <w:rPr>
          <w:color w:val="000000"/>
          <w:sz w:val="26"/>
          <w:szCs w:val="26"/>
        </w:rPr>
        <w:t>Нарис методики історичного дослідження</w:t>
      </w:r>
      <w:r>
        <w:rPr>
          <w:rFonts w:cs="Times New Roman CYR" w:ascii="Times New Roman CYR" w:hAnsi="Times New Roman CYR"/>
          <w:sz w:val="26"/>
          <w:szCs w:val="26"/>
        </w:rPr>
        <w:t>”</w:t>
      </w:r>
      <w:r>
        <w:rPr>
          <w:color w:val="000000"/>
          <w:sz w:val="26"/>
          <w:szCs w:val="26"/>
        </w:rPr>
        <w:t>.</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МЕТОДИ ФІЗИЧНОГО ВИХОВАННЯ </w:t>
      </w:r>
      <w:r>
        <w:rPr>
          <w:rFonts w:cs="Times New Roman CYR" w:ascii="Times New Roman CYR" w:hAnsi="Times New Roman CYR"/>
          <w:bCs/>
          <w:color w:val="000000"/>
          <w:sz w:val="26"/>
          <w:szCs w:val="26"/>
        </w:rPr>
        <w:t>(СПОРТИВНОГО ТРЕНУВАННЯ)</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способи впорядкованої взаємозв’язаної діяльності вчителя і учнів, які спрямовані на вирішення завдань освіти, виховання, розвитку та оздоровлення. Розрізняють дві групи методів: загальнопедагогічні (словесні, наочні методи) і специфічні (практичні), які характерні тільки для процесу фізичного виховання (методи чітко регламенто</w:t>
        <w:softHyphen/>
        <w:t>ваних вправ, ігровий, змагальни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МЕТОДИЧНИЙ ПРИЙОМ </w:t>
      </w:r>
      <w:r>
        <w:rPr>
          <w:rFonts w:cs="Times New Roman CYR" w:ascii="Times New Roman CYR" w:hAnsi="Times New Roman CYR"/>
          <w:color w:val="000000"/>
          <w:sz w:val="26"/>
          <w:szCs w:val="26"/>
        </w:rPr>
        <w:t>– своєрідна частина, деталь методу, що необхідна для більш ефективного його застосування в умовах конк</w:t>
        <w:softHyphen/>
        <w:t>ретної ситуації процесу фізичного виховання (спортивного трену</w:t>
        <w:softHyphen/>
        <w:t>в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ЕТОДОЛОГ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від</w:t>
      </w:r>
      <w:r>
        <w:rPr>
          <w:rFonts w:cs="Times New Roman CYR" w:ascii="Times New Roman CYR" w:hAnsi="Times New Roman CYR"/>
          <w:i/>
          <w:iCs/>
          <w:sz w:val="26"/>
          <w:szCs w:val="26"/>
        </w:rPr>
        <w:t xml:space="preserve"> метод </w:t>
      </w:r>
      <w:r>
        <w:rPr>
          <w:rFonts w:cs="Times New Roman CYR" w:ascii="Times New Roman CYR" w:hAnsi="Times New Roman CYR"/>
          <w:sz w:val="26"/>
          <w:szCs w:val="26"/>
        </w:rPr>
        <w:t>і грец.</w:t>
      </w:r>
      <w:r>
        <w:rPr>
          <w:rFonts w:cs="Times New Roman CYR" w:ascii="Times New Roman CYR" w:hAnsi="Times New Roman CYR"/>
          <w:i/>
          <w:iCs/>
          <w:sz w:val="26"/>
          <w:szCs w:val="26"/>
        </w:rPr>
        <w:t xml:space="preserve"> логос </w:t>
      </w:r>
      <w:r>
        <w:rPr>
          <w:rFonts w:cs="Times New Roman CYR" w:ascii="Times New Roman CYR" w:hAnsi="Times New Roman CYR"/>
          <w:sz w:val="26"/>
          <w:szCs w:val="26"/>
        </w:rPr>
        <w:t>– вчення) – 1) вчення про методи пізнання та перетворення дійсності; 2) сукупність прийомів дослід</w:t>
        <w:softHyphen/>
        <w:t xml:space="preserve">ження, що застосовуються в якійсь науц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ЕТОП, МЕТОПА</w:t>
      </w:r>
      <w:r>
        <w:rPr>
          <w:rFonts w:cs="Times New Roman CYR" w:ascii="Times New Roman CYR" w:hAnsi="Times New Roman CYR"/>
          <w:color w:val="000000"/>
          <w:sz w:val="26"/>
          <w:szCs w:val="26"/>
        </w:rPr>
        <w:t xml:space="preserve"> (грец.) – квадратна камінна плита з рель</w:t>
        <w:softHyphen/>
        <w:t>єфними зображеннями; складова частина оздоблення фризу на дорійських храмах і будівля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ЕЦЕНАТ ГАЙ ЦІЛЬНІЙ</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Gaius Cilnius Maecenas</w:t>
      </w:r>
      <w:r>
        <w:rPr>
          <w:rFonts w:cs="Times New Roman CYR" w:ascii="Times New Roman CYR" w:hAnsi="Times New Roman CYR"/>
          <w:sz w:val="26"/>
          <w:szCs w:val="26"/>
        </w:rPr>
        <w:t>, між 74 і 64–8 до н. е.) – римський заступ</w:t>
        <w:softHyphen/>
        <w:t>ник митців і поетів, соратник і помічник імперато</w:t>
        <w:softHyphen/>
        <w:t>ра Августа, відомий своїм впливом на літературно-мистецьке життя Ри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ЕЧ </w:t>
      </w:r>
      <w:r>
        <w:rPr>
          <w:rFonts w:cs="Times New Roman CYR" w:ascii="Times New Roman CYR" w:hAnsi="Times New Roman CYR"/>
          <w:sz w:val="26"/>
          <w:szCs w:val="26"/>
        </w:rPr>
        <w:t>– у міфології наділений специфічною символікою, яка зводиться переважно до протиставлення “життя – смерть”. Згадаймо Дамоклів меч, що висить над людиною на одній волосинці, або вогненний меч, з яким поставлений біля воріт раю після “гріхопадіння” Адама і Єви херувим, щоб стеріг дорогу до Дерева життя (Буття 3:24). Мечем відсікається все непотрібне і безплідне, “всяке древо, не приносяще доброго плоду”. Меч символізує вищу справедливість, у міфах він зближується з одним із найбільш значних символів – хрестом. Меч – також символ єдності, союзу (посвя</w:t>
        <w:softHyphen/>
        <w:t>чення у лицарське братство в середні віки). Поклавши руку на меч, виголошували клятву. На цій зброї клялися русичі, підписуючи угоди з греками (X ст.). Меч ототожнювався з блискавкою – символом бога-громовержця; він пов’язаний з іншими світами: його дістають герої зсередини каменя, з-під води або з дерева. Він часто величезний (меч Кощія важив п’ятсот пудів), виготовлений з небесного вогню, служить зброєю сонячним богам і героям, які воюють з багатоголовими зміями. У казках меч наділений різними якостями: чарівний меч, меч-самосік, меч, який робить свого володаря невразливим, невидимим, одним махом побиває вороже військо; меч, що говорить і здатний зачарувати і вичарувати, приспати, переносити по повітрю і т. ін.</w:t>
      </w:r>
    </w:p>
    <w:p>
      <w:pPr>
        <w:pStyle w:val="Normal"/>
        <w:shd w:fill="FFFFFF" w:val="clear"/>
        <w:autoSpaceDE w:val="false"/>
        <w:ind w:firstLine="709"/>
        <w:jc w:val="both"/>
        <w:rPr/>
      </w:pPr>
      <w:r>
        <w:rPr>
          <w:rFonts w:cs="Times New Roman CYR" w:ascii="Times New Roman CYR" w:hAnsi="Times New Roman CYR"/>
          <w:sz w:val="26"/>
          <w:szCs w:val="26"/>
        </w:rPr>
        <w:t>Геродот пише, що скіфи, вшановуючи бога війни Арея, на високому пагорбі накладали велику купу хмизу і встромляли туди старий залізний меч. Давні українці також поважали цю зброю; нерідко вона була шедевром ковальського та ювелірного мистецтва. Меч із кургану Чорна Могила (Чернігів) сягає 126 см. За словами Б. Рибакова, він “невільно викликає у пам’яті образи билинних богатирів”. Одним з оригінальних видів підвісок були амулети-обереги у вигляді піхов і мечів.</w:t>
      </w:r>
    </w:p>
    <w:p>
      <w:pPr>
        <w:pStyle w:val="Normal"/>
        <w:shd w:fill="FFFFFF" w:val="clear"/>
        <w:autoSpaceDE w:val="false"/>
        <w:ind w:firstLine="709"/>
        <w:jc w:val="both"/>
        <w:rPr/>
      </w:pPr>
      <w:r>
        <w:rPr>
          <w:rFonts w:cs="Times New Roman CYR" w:ascii="Times New Roman CYR" w:hAnsi="Times New Roman CYR"/>
          <w:sz w:val="26"/>
          <w:szCs w:val="26"/>
        </w:rPr>
        <w:t>До атрибутів українського весілля належать дерев’яні шабля або меч. Їх прикрашали барвінком, васильками, калиновим квітом, колосками пшениці, звіробоєм, пов’язували хусткою і прикріплювали до неї запалену свічку. Символіка тут багато-значна: вогонь – очисне; калина, васильки, барвінок – символ любовного зв’язку; колоски пшениці – багатий врожай, а все разом – щасливе життя.</w:t>
      </w:r>
    </w:p>
    <w:p>
      <w:pPr>
        <w:pStyle w:val="Normal"/>
        <w:shd w:fill="FFFFFF" w:val="clear"/>
        <w:autoSpaceDE w:val="false"/>
        <w:ind w:firstLine="709"/>
        <w:jc w:val="both"/>
        <w:rPr/>
      </w:pPr>
      <w:r>
        <w:rPr>
          <w:rFonts w:cs="Times New Roman CYR" w:ascii="Times New Roman CYR" w:hAnsi="Times New Roman CYR"/>
          <w:sz w:val="26"/>
          <w:szCs w:val="26"/>
        </w:rPr>
        <w:t xml:space="preserve">Про мечі, які кує Перун, розповідається у “Велесовій книзі”: “Ось що бачив отець наш Ор, як до хмар ходив, узятий будучи і взятий силою до Перунькової кузьні. А бачив там Ор, як Перунько мечі кує на ворогів і, куючи, казав тому: “Се стріли і мечі маєте на воїнів тих, і не смійте боятися їх, бо знищу їх до поду”.    </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i/>
          <w:iCs/>
          <w:sz w:val="26"/>
          <w:szCs w:val="26"/>
        </w:rPr>
        <w:t xml:space="preserve">Мечик </w:t>
      </w:r>
      <w:r>
        <w:rPr>
          <w:rFonts w:cs="Times New Roman CYR" w:ascii="Times New Roman CYR" w:hAnsi="Times New Roman CYR"/>
          <w:sz w:val="26"/>
          <w:szCs w:val="26"/>
        </w:rPr>
        <w:t>– дерев’яний меч, на якому літають відьми на Лису гору; звідти склався в народі вислів, що означає швидке повернення кого-небудь: “Ти, мабуть, на мечику літа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ЕЧ</w:t>
      </w:r>
      <w:r>
        <w:rPr>
          <w:rFonts w:cs="Times New Roman CYR" w:ascii="Times New Roman CYR" w:hAnsi="Times New Roman CYR"/>
          <w:sz w:val="26"/>
          <w:szCs w:val="26"/>
        </w:rPr>
        <w:t xml:space="preserve"> – зброя з бронзи або заліза. Використовува</w:t>
        <w:softHyphen/>
        <w:t xml:space="preserve">лася як греками, так і римлянами. Меч зберігався в піхвах, що прикріплювалися на перев’яз, перекинутий через плече, або на пояс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ИКОЛА ДОБРИЙ </w:t>
      </w:r>
      <w:r>
        <w:rPr>
          <w:rFonts w:cs="Times New Roman CYR" w:ascii="Times New Roman CYR" w:hAnsi="Times New Roman CYR"/>
          <w:sz w:val="26"/>
          <w:szCs w:val="26"/>
        </w:rPr>
        <w:t>(Николай, Миколай). Вчені вважають, що в середині І тис. н. е. в образі Велеса – одного із найзагадковіших богів давньої України – поєднувалися різноманітні уявлення, котрі з плином часу отримали власних носіїв, а ще пізніше прийняли образи різних християнських святих. Передусім це стосується Миколи Доброго (Милосердного, Милостивого). О. Афанасьев зазначає, що на Миколу перене-сені давньоязичницькі уявлення про морського бога (власне, господаря дощового моря). Оскільки він помічник і охоронець на воді, його називають ще Морським і Мокрим.</w:t>
      </w:r>
    </w:p>
    <w:p>
      <w:pPr>
        <w:pStyle w:val="Normal"/>
        <w:shd w:fill="FFFFFF" w:val="clear"/>
        <w:autoSpaceDE w:val="false"/>
        <w:ind w:firstLine="709"/>
        <w:jc w:val="both"/>
        <w:rPr/>
      </w:pPr>
      <w:r>
        <w:rPr>
          <w:rFonts w:cs="Times New Roman CYR" w:ascii="Times New Roman CYR" w:hAnsi="Times New Roman CYR"/>
          <w:sz w:val="26"/>
          <w:szCs w:val="26"/>
        </w:rPr>
        <w:t>Святкують Миколу Зимового (6/19 грудня) і Весняного (9/22 травня). Колись Холодний Микола (а він сла</w:t>
        <w:softHyphen/>
        <w:t>вився приморозками) вважався одним із головних зимових свят. Він був немовби нашим Дідом Морозом. Усіляко сприяв молодятам, був улюбленцем дітлахів: коли вони спали, він тихенько роздавав їм подарунки. На Зимового Миколу варили пиво: на Варвари вчиняли суміш, а на Миколу заварювали та скликали гостей. Вважалося, що від Зимового Миколи до свята Різдва Божича-Сонця – найсприятливіша пора для варіння пива. В одній колядці це представляється як один із тих сакральних звичаїв, на яких “держиться світ”, і всі біди в світі від того, що цей звичай люди забуваю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Чому так нема, як було давн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Як було давно, а з первовік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вятим Миколам пива не варять...</w:t>
      </w:r>
    </w:p>
    <w:p>
      <w:pPr>
        <w:pStyle w:val="Normal"/>
        <w:shd w:fill="FFFFFF" w:val="clear"/>
        <w:autoSpaceDE w:val="false"/>
        <w:ind w:firstLine="709"/>
        <w:jc w:val="both"/>
        <w:rPr/>
      </w:pPr>
      <w:r>
        <w:rPr>
          <w:rFonts w:cs="Times New Roman CYR" w:ascii="Times New Roman CYR" w:hAnsi="Times New Roman CYR"/>
          <w:sz w:val="26"/>
          <w:szCs w:val="26"/>
        </w:rPr>
        <w:t>Св. Миколай опікується не тільки людьми, а й дикими звірами та домашніми тваринами. Наведемо одну з оповідок. Чоловік їхав лісом, і захопила його ніч. Мусив ночувати. Випряг воли, дав сіна. Коли дивиться: недалечко від нього на пустирі звіряче збіговисько. Злякався чоловік, ще б пак! Вовки, лисиці, зайці, ведмеді... таке назбігалося – страх глянути! Сидить заєць поруч з вовком і не боїться його. “Що за дивовижа?” – думає собі чоловік. А коли йому вже від серця відлягло, пильніше придивився і побачив: сидить поміж тією звіриною святий Микола – старий сивий чоловік. Сидить і щось звірам розповідає, а вони слухають, розвісивши вуха.</w:t>
      </w:r>
    </w:p>
    <w:p>
      <w:pPr>
        <w:pStyle w:val="Normal"/>
        <w:shd w:fill="FFFFFF" w:val="clear"/>
        <w:autoSpaceDE w:val="false"/>
        <w:ind w:firstLine="709"/>
        <w:jc w:val="both"/>
        <w:rPr/>
      </w:pPr>
      <w:r>
        <w:rPr>
          <w:rFonts w:cs="Times New Roman CYR" w:ascii="Times New Roman CYR" w:hAnsi="Times New Roman CYR"/>
          <w:sz w:val="26"/>
          <w:szCs w:val="26"/>
        </w:rPr>
        <w:t>В одній українській казці розповідається: “Послав пан козака з листом, і йому випала дорога через ліс, і він як їхав тим лісом, то надибав св. Миколая, який в’язав лико – єдне добре, а друге кепське. Але св. Миколай показався йому в постаті (образі) старого діда. Той козак під’їжджає ближче до св. Миколая, дивиться на те і питає: що то ви, дідуню, отто робите; а св. Миколай відзивається до нього: а що ж? ти бачиш добре, що я роблю? Лико в’яжу. – Та я, дідуню, бачу, що ви лико в’яжете, тільки не знаю, на що? – Ото-так, козаче! Тиї лика, які я в’яжу до купи, то вони свідчать людську долю! – А чого ви в’яжете єдно лико добре, а друге кепське? – “Бо так треба; бо і люди такі на світі: є добрі і недобрі, то треба їх вінчати, щоб були злі з добрими, а добрі зі злими. – А то для чого? – Для того, бо як би звінчалися самі злі, то вони би не могли в світі жити, а як би повінчалися добрі, всі робочі, то вони з великого добра забули Бог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Весняного Миколу був звичай уперше виводити коней на пашу, про що говорять народні приповідки: “Прийшов Миколай – коней випасай”; “Юрій корів випасає, а Микола коней”; “Прийшов би Микола, а літо буде”. Вірили: “На полі Микола – для всіх бог”. І ще: “Попроси Миколу, а він Спасу скаже”. У цей день господарі кропили коней свяченою водою та їздили в полі верхи – “щоб нечиста сила коней не мучила”. Робили також заздоровні обіди, які звалися </w:t>
      </w:r>
      <w:r>
        <w:rPr>
          <w:rFonts w:cs="Times New Roman CYR" w:ascii="Times New Roman CYR" w:hAnsi="Times New Roman CYR"/>
          <w:i/>
          <w:iCs/>
          <w:sz w:val="26"/>
          <w:szCs w:val="26"/>
        </w:rPr>
        <w:t xml:space="preserve">нікольщиною, </w:t>
      </w:r>
      <w:r>
        <w:rPr>
          <w:rFonts w:cs="Times New Roman CYR" w:ascii="Times New Roman CYR" w:hAnsi="Times New Roman CYR"/>
          <w:sz w:val="26"/>
          <w:szCs w:val="26"/>
        </w:rPr>
        <w:t>а звідси й приповідка: “Понаставляли тих мисок, як на нікольщи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в. Миколая разом з іншими поважними святими господарі запрошують на Святий вечір кутю їсти. Пригадаємо ще одну давню коляд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идить Миколай в кінці престо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Голову схилив, слізоньку вронив;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із тої сльози Дунай розлився.</w:t>
      </w:r>
    </w:p>
    <w:p>
      <w:pPr>
        <w:pStyle w:val="Normal"/>
        <w:shd w:fill="FFFFFF" w:val="clear"/>
        <w:autoSpaceDE w:val="false"/>
        <w:ind w:firstLine="709"/>
        <w:jc w:val="both"/>
        <w:rPr/>
      </w:pPr>
      <w:r>
        <w:rPr>
          <w:rFonts w:cs="Times New Roman CYR" w:ascii="Times New Roman CYR" w:hAnsi="Times New Roman CYR"/>
          <w:sz w:val="26"/>
          <w:szCs w:val="26"/>
        </w:rPr>
        <w:t>У давнину для вшанування покровителя худоби св. Миколая розпалювали на пагорбах “живий вогонь”, який мав горіти до кінця пастушого сезону, тобто до глибокої осе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християнській традиції Микола Добрий ототожнюється зі святим Миколою Чудотворцем.</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Замовляння від злих чарівників: “Михайло-архангел, Гавриїл-архангел, Микола Милостивий! Зійдіть з небес і принесіть ключі, і замкніть чарівнику і чарівниці, відуну і відунці і упирцю накрепко і твердо. І зійде Микола Милостивий, і принесе заліза, і поставить від землі до небес, і замкне трьома ключами позолоченими, і ті ключі викине в окіян-море; (в окіян-морі) лежить камінь алатир: тобі б, каменю, не відлежатися, а вам, ключам, не виплисти на моє слов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ИКУЛА СЕЛЯНИНОВИЧ </w:t>
      </w:r>
      <w:r>
        <w:rPr>
          <w:rFonts w:cs="Times New Roman CYR" w:ascii="Times New Roman CYR" w:hAnsi="Times New Roman CYR"/>
          <w:sz w:val="26"/>
          <w:szCs w:val="26"/>
        </w:rPr>
        <w:t>– міфічний плугатар. У билинах про Микулу і Вольгу селянин Микула соромить князя і його дружину, які на конях не можуть встигнути за його плугом, не можуть витягнути залишене ним рало і т. ін. В іншому сюжеті Святогор не може підняти із землі торбинку, яку носить Микула Селянинович: у торбинці – “тяга земна”. Інші богатирі не можуть перемогти Микулу Селяниновича, тому що його любить сама Мати – Сира Земля. Б. Успенський припускає, що протиставлення Перуна як бога княжої дружини і Велеса як народного, селянського бога стало основою билини про Вольгу і Микул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Образ Микули Селяниновича часто ототожнюється з образом св. Миколи-землеробця, який ходить по межах для посилання родючості. Відповідно Микола виступає як селянський святий, покровитель народу. Досить характерні фольклорні назви Миколи: “Батюшка Микола – бурлацький бог”, “Микола-ікона, бурлацький бог”.</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ИСТЕЦТВО </w:t>
      </w:r>
      <w:r>
        <w:rPr>
          <w:rFonts w:cs="Times New Roman CYR" w:ascii="Times New Roman CYR" w:hAnsi="Times New Roman CYR"/>
          <w:sz w:val="26"/>
          <w:szCs w:val="26"/>
        </w:rPr>
        <w:t>– одна з форм суспільної свідомості; вид людської діяль</w:t>
        <w:softHyphen/>
        <w:t>ності, що відображає дійсність у конкретно-чуттєвих образах від</w:t>
        <w:softHyphen/>
        <w:t>повідно до певних естетичних ідеалів. М. зародилося в первісному суспільстві доби пізнього палеоліту (малюнки в печерах, різьблення на кістці та камені, ритуальні танці тощо). Завдяки особливостям свого впливу на людину (чуттєва безпосередність, емоційна насиче</w:t>
        <w:softHyphen/>
        <w:t>ність, ідейна сприйнятливість) М. є однією з найважливіших складо</w:t>
        <w:softHyphen/>
        <w:t>вих частин духовної культури суспільства. Розвиток М. як елементу духовної культури зумовлюється як загальними закономірностями буття людини й людства, так і естетично-художніми закономірнос</w:t>
        <w:softHyphen/>
        <w:t>тями, естетично-художніми поглядами, ідеалами й традиціями. Ху</w:t>
        <w:softHyphen/>
        <w:t>дожня обробка речей і знарядь праці, будівництво житла започаткували розвиток архітектури й декоративно-ужиткового мистецтва. Із зображенням пластичних форм предметів і явищ у наочних образах виникли живопис, скульптура, графіка. Буття людини і навколиш</w:t>
        <w:softHyphen/>
        <w:t>ній світ відобразились у танцях, музиці, співі, театралізованих діях. Одним із найдавніших є М. слова. Існуючи спочатку в усній формі оповідей, міфів, епосу, воно (з виникненням писемності) розвину</w:t>
        <w:softHyphen/>
        <w:t>лося в художню літературу. З винаходом нових технічних засобів з’явилися М. фотографії, кіномистецтво, М. радіо і телебачення. Серед складної системи видів і жанрів мистецтва насамперед ви</w:t>
        <w:softHyphen/>
        <w:t>діляються: архітектура, декоративно-ужиткове мистецтво, живопис (малярство), скульптура, графіка, художня фотографія, література, музика, хореографія, театр, кіно, телебачення, мистецтво естради, цирку, художня гімнастика. Традиційно види М. поділяються на просторові або пластичні, часові й просторово-часові (за способом втілення художнього образу); на зорові, слухові й зорово-слухові (за формою чуттєвого сприймання). Розрізняють і синтетичні види М., що поєднують властивості кількох видів. Пластичні мистецтва – ар</w:t>
        <w:softHyphen/>
        <w:t>хітектура, скульптура, живопис, графіка, художня фотографія; часо</w:t>
        <w:softHyphen/>
        <w:t xml:space="preserve">ві – радіо, музика, література, кіно; слухові – музика, радіо; зорово-слухові – театр, кіно; синтетичні – театр, кіно, телебачення, цирк.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ИТАРСТВА </w:t>
      </w:r>
      <w:r>
        <w:rPr>
          <w:rFonts w:cs="Times New Roman CYR" w:ascii="Times New Roman CYR" w:hAnsi="Times New Roman CYR"/>
          <w:sz w:val="26"/>
          <w:szCs w:val="26"/>
        </w:rPr>
        <w:t>– перешкоди, які трапляються душі, коли та возноситься на небо. В переносному значенні митарства вживаються для вираження ідеї “життєвий шлях терпіння”. На третій день, за народними віруваннями, Бог забирає душу до себе і наказує ангелам завести її до раю, де повно зелені і пташки солодко співають. На дев’ятий день Бог наказує ангелам показати душі пекло, де серед високих чорних скель течуть вогняні ріки, де чути пронизливий плач і стогін. На сороковий день, коли блукаюча душа втретє возноситься до Бога, Бог призначає їй рай чи пекло. Подорож душі на той світ довга й небезпечна. На шляху її митарств – митні застави, де стоять грізні митники-демони, котрі показують ангелу-охоронцю всі гріхи, за які, щоб попасти на небо, треба заплатити добрими вчинками. За незаплачену навіть найменшу дрібницю демони забирають душу до себе. І лише та душа, яка пройде кожен окремий гріх, потрапить до раю. Усіх митарств двадцять: гріхи язика; брехня; осуд і обмови; об’їдання та пияцтво; лінощі; крадійство; грошолюбство; лихварство; неправда; заздрощі; гордовитість; гнів; злоба; убивство; злі чари; блуд; перелюбство; мужолозтво і скотолозтво; єресі й немилосерд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ИТАРСТВА</w:t>
      </w:r>
      <w:r>
        <w:rPr>
          <w:rFonts w:cs="Times New Roman CYR" w:ascii="Times New Roman CYR" w:hAnsi="Times New Roman CYR"/>
          <w:color w:val="000000"/>
          <w:sz w:val="26"/>
          <w:szCs w:val="26"/>
        </w:rPr>
        <w:t xml:space="preserve"> – перешкоди, які зустрічаються душі, коли вона возноситься на неб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ИХА</w:t>
      </w:r>
      <w:r>
        <w:rPr>
          <w:rFonts w:cs="Times New Roman CYR" w:ascii="Times New Roman CYR" w:hAnsi="Times New Roman CYR"/>
          <w:color w:val="000000"/>
          <w:sz w:val="26"/>
          <w:szCs w:val="26"/>
        </w:rPr>
        <w:t xml:space="preserve"> – опікун усіх лісових звірів та захисник мисливців. Непримиренний воївник з усякою нечистою сило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МИХАЙЛО</w:t>
      </w:r>
      <w:r>
        <w:rPr>
          <w:rFonts w:cs="Times New Roman CYR" w:ascii="Times New Roman CYR" w:hAnsi="Times New Roman CYR"/>
          <w:sz w:val="26"/>
          <w:szCs w:val="26"/>
        </w:rPr>
        <w:t xml:space="preserve"> (Михаїл Архангел, Миха). За давніми переказами, саме він скинув воїнство Сатанаїла з небес, і потрапило воно у “різні місця”: таким чином з’явилися водяники, лісовики, домовики тощо. Подібні легенди відомі також з апокрифів. Заміна громовика Перуна Михаїлом Архангелом, вважає О. Афанасьєв, сталася під впливом   12-ї глави Апокаліпсису.</w:t>
      </w:r>
    </w:p>
    <w:p>
      <w:pPr>
        <w:pStyle w:val="Normal"/>
        <w:shd w:fill="FFFFFF" w:val="clear"/>
        <w:autoSpaceDE w:val="false"/>
        <w:ind w:firstLine="709"/>
        <w:jc w:val="both"/>
        <w:rPr/>
      </w:pPr>
      <w:r>
        <w:rPr>
          <w:rFonts w:cs="Times New Roman CYR" w:ascii="Times New Roman CYR" w:hAnsi="Times New Roman CYR"/>
          <w:sz w:val="26"/>
          <w:szCs w:val="26"/>
        </w:rPr>
        <w:t>У народній традиції Михайло – опікун звірів та захисник мисливців. Ще у стародавні часи він допоміг людині добувати для прожиття їство, мед, хутро, а також приручити дикого собаку, котрий, як казали ще волхви, “вивів людину в люди”. Миха навчив звірину розуміти людську мову, а вибраних людей розуміти мову звірів і птахів. Про славного молодця Михайла згадується у стародавній колядці, в якій чарівна королівна-Зоря прибуває до свого молодця, щоб стати жон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лавен, славен молодець Михайл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Як був славен да й прославив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писав листа до королів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она йому одписує:</w:t>
      </w:r>
    </w:p>
    <w:p>
      <w:pPr>
        <w:pStyle w:val="Normal"/>
        <w:shd w:fill="FFFFFF" w:val="clear"/>
        <w:autoSpaceDE w:val="false"/>
        <w:ind w:left="720" w:firstLine="720"/>
        <w:jc w:val="both"/>
        <w:rPr/>
      </w:pPr>
      <w:r>
        <w:rPr>
          <w:rFonts w:cs="Times New Roman CYR" w:ascii="Times New Roman CYR" w:hAnsi="Times New Roman CYR"/>
          <w:sz w:val="26"/>
          <w:szCs w:val="26"/>
        </w:rPr>
        <w:t>“</w:t>
      </w:r>
      <w:r>
        <w:rPr>
          <w:rFonts w:cs="Times New Roman CYR" w:ascii="Times New Roman CYR" w:hAnsi="Times New Roman CYR"/>
          <w:sz w:val="26"/>
          <w:szCs w:val="26"/>
        </w:rPr>
        <w:t>Ой гордуй, не гордуй, коня не мордуй,</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Та я до тебе сама прибуду.</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Буду йти лісом та з лютим звірем,</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Буду йти полем та з буйним вітр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Буду йти водою та з ютоньк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під село прийду – чорною хмаро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 село войду з дрібним дощиком,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подвір’я зійду з ясним Сонечком,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А в сінечка войду з ясним Місяцем,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У світилку войду з ясною Зорею,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За столом сяду красною панною </w:t>
      </w:r>
    </w:p>
    <w:p>
      <w:pPr>
        <w:pStyle w:val="Normal"/>
        <w:shd w:fill="FFFFFF" w:val="clear"/>
        <w:autoSpaceDE w:val="false"/>
        <w:ind w:left="720" w:firstLine="720"/>
        <w:jc w:val="both"/>
        <w:rPr/>
      </w:pPr>
      <w:r>
        <w:rPr>
          <w:rFonts w:cs="Times New Roman CYR" w:ascii="Times New Roman CYR" w:hAnsi="Times New Roman CYR"/>
          <w:sz w:val="26"/>
          <w:szCs w:val="26"/>
        </w:rPr>
        <w:t>Та допіро буду твоєю жоною”.</w:t>
      </w:r>
    </w:p>
    <w:p>
      <w:pPr>
        <w:pStyle w:val="Normal"/>
        <w:shd w:fill="FFFFFF" w:val="clear"/>
        <w:autoSpaceDE w:val="false"/>
        <w:ind w:firstLine="709"/>
        <w:jc w:val="both"/>
        <w:rPr/>
      </w:pPr>
      <w:r>
        <w:rPr>
          <w:rFonts w:cs="Times New Roman CYR" w:ascii="Times New Roman CYR" w:hAnsi="Times New Roman CYR"/>
          <w:sz w:val="26"/>
          <w:szCs w:val="26"/>
        </w:rPr>
        <w:t>Миха – покровитель сміливців. Він непримиренний войовник з усякою нечистою силою. Це йому Господь доручив вогненний меч – символ нового Місяця. На початку холодів (8/21 листопада) Миха приїжджає до людей на білому коні – “справжню зиму приводить”. На Миху господар гарно припрошував домовика, ставив йому кухоль пива, просив не залишати осел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народній поезії Михаїл Архангел виступає в ролі перевізника душ:</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отікала тут ріка, да ріка огнен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ід сходу да і до заход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ід заходу да і до сівер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 тій ріці та по огненій </w:t>
      </w:r>
    </w:p>
    <w:p>
      <w:pPr>
        <w:pStyle w:val="Normal"/>
        <w:shd w:fill="FFFFFF" w:val="clear"/>
        <w:autoSpaceDE w:val="false"/>
        <w:ind w:firstLine="709"/>
        <w:jc w:val="both"/>
        <w:rPr/>
      </w:pPr>
      <w:r>
        <w:rPr>
          <w:rFonts w:cs="Times New Roman CYR" w:ascii="Times New Roman CYR" w:hAnsi="Times New Roman CYR"/>
          <w:sz w:val="26"/>
          <w:szCs w:val="26"/>
        </w:rPr>
        <w:t xml:space="preserve">Їздить Михайло-архангел-свєт,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еревозить він душі, душі праведн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одному з апокрифів є цікаве відлуння легенди про походження вогню: то архангел Михаїл запалив його від зіниці Божої, тобто від Всевидючого ока, і приніс на землю; так і вогонь, викрадений Прометеєм, був запалений від сонячної колісниці. Наші предки молилися спочатку Перунові, а потім його наступникові Михайлові, прохаючи убезпечити від ворожих зазіхань: “Михаїл-архангел! Закрий ти мене залізними дверима і замкни тридев’ятьма замками-ключами. І рече мені, рабу божому, Михаїл-архангел: закриваю я тебе, раба божого, залізними дверима і замикаю тридев’ятьма замками-ключами і дам ключі зіркам... візьміть ключі, понесіть на небес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о те, що св. Михайло пов’язаний з громовиком, розповідає ще така легенда: </w:t>
      </w:r>
      <w:r>
        <w:rPr>
          <w:rFonts w:cs="Times New Roman CYR" w:ascii="Times New Roman CYR" w:hAnsi="Times New Roman CYR"/>
          <w:i/>
          <w:iCs/>
          <w:sz w:val="26"/>
          <w:szCs w:val="26"/>
        </w:rPr>
        <w:t xml:space="preserve">простріл-трава </w:t>
      </w:r>
      <w:r>
        <w:rPr>
          <w:rFonts w:cs="Times New Roman CYR" w:ascii="Times New Roman CYR" w:hAnsi="Times New Roman CYR"/>
          <w:sz w:val="26"/>
          <w:szCs w:val="26"/>
        </w:rPr>
        <w:t>такою раніше не була, а була як усі інші. Коли Бог прогнівився на сатану і на його прихильників та наказав Михайлу Архангелу вигнати їх із неба, злі духи поховалися у траву. Тоді архангел кинув громову стрілу і прострілив ту траву від самого верху до кореня. З тієї пори нечиста сила боїться простріл-трави і тікає від неї на дванадцять верст.</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 xml:space="preserve">МІЖНАРОДНА ОЛІМПІЙСЬКА АКАДЕМІЯ </w:t>
      </w:r>
      <w:r>
        <w:rPr>
          <w:color w:val="000000"/>
          <w:sz w:val="26"/>
          <w:szCs w:val="26"/>
        </w:rPr>
        <w:t xml:space="preserve">(МОА) </w:t>
      </w:r>
      <w:r>
        <w:rPr>
          <w:rFonts w:cs="Times New Roman CYR" w:ascii="Times New Roman CYR" w:hAnsi="Times New Roman CYR"/>
          <w:sz w:val="26"/>
          <w:szCs w:val="26"/>
        </w:rPr>
        <w:t>– у</w:t>
      </w:r>
      <w:r>
        <w:rPr>
          <w:color w:val="000000"/>
          <w:sz w:val="26"/>
          <w:szCs w:val="26"/>
        </w:rPr>
        <w:t xml:space="preserve">рочисте </w:t>
      </w:r>
      <w:r>
        <w:rPr>
          <w:bCs/>
          <w:color w:val="000000"/>
          <w:sz w:val="26"/>
          <w:szCs w:val="26"/>
        </w:rPr>
        <w:t xml:space="preserve">відкриття МОА </w:t>
      </w:r>
      <w:r>
        <w:rPr>
          <w:color w:val="000000"/>
          <w:sz w:val="26"/>
          <w:szCs w:val="26"/>
        </w:rPr>
        <w:t xml:space="preserve">відбулося влітку 1961 р. в </w:t>
      </w:r>
      <w:r>
        <w:rPr>
          <w:bCs/>
          <w:color w:val="000000"/>
          <w:sz w:val="26"/>
          <w:szCs w:val="26"/>
        </w:rPr>
        <w:t xml:space="preserve">Олімпії поблизу стародавнього олімпійського </w:t>
      </w:r>
      <w:r>
        <w:rPr>
          <w:color w:val="000000"/>
          <w:sz w:val="26"/>
          <w:szCs w:val="26"/>
        </w:rPr>
        <w:t>стадіону та інших спортивних споруд, де проводилися давньо</w:t>
        <w:softHyphen/>
        <w:t>грецькі олімпійські ігри. Цілі МОА викладено у пункті 2 її Статуту: "Мета МОА полягає у створенні міжнарод</w:t>
        <w:softHyphen/>
        <w:t>ного культурного центру для збереження і поширення олімпійського духу, вивченні та реалізації громадських і виховних принципів Ігор, наукової консолідації нав</w:t>
        <w:softHyphen/>
        <w:t>коло олімпійської ідеї відповідно до принципів, вису</w:t>
      </w:r>
      <w:r>
        <w:rPr>
          <w:bCs/>
          <w:color w:val="000000"/>
          <w:sz w:val="26"/>
          <w:szCs w:val="26"/>
        </w:rPr>
        <w:t xml:space="preserve">нутих давніми греками, і відродження </w:t>
      </w:r>
      <w:r>
        <w:rPr>
          <w:color w:val="000000"/>
          <w:sz w:val="26"/>
          <w:szCs w:val="26"/>
        </w:rPr>
        <w:t>сучасного олімпійсь</w:t>
      </w:r>
      <w:r>
        <w:rPr>
          <w:bCs/>
          <w:color w:val="000000"/>
          <w:sz w:val="26"/>
          <w:szCs w:val="26"/>
        </w:rPr>
        <w:t xml:space="preserve">кого руху за ініціативою барона </w:t>
      </w:r>
      <w:r>
        <w:rPr>
          <w:color w:val="000000"/>
          <w:sz w:val="26"/>
          <w:szCs w:val="26"/>
        </w:rPr>
        <w:t>де Кубертена".</w:t>
      </w:r>
    </w:p>
    <w:p>
      <w:pPr>
        <w:pStyle w:val="Normal"/>
        <w:ind w:firstLine="709"/>
        <w:jc w:val="both"/>
        <w:rPr/>
      </w:pPr>
      <w:r>
        <w:rPr>
          <w:color w:val="000000"/>
          <w:sz w:val="26"/>
          <w:szCs w:val="26"/>
        </w:rPr>
        <w:t>Міжнародна олімпійська академія веде активну роботу зі створення національних олімпійських академій у країнах-членах МОК та налагодження тісних зв'язків із цими академіями. Нині діють уже понад 80 таких академій.</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МІЖНАРОДНІ ФЕДЕРАЦІЇ </w:t>
      </w:r>
      <w:r>
        <w:rPr>
          <w:rFonts w:cs="Times New Roman CYR" w:ascii="Times New Roman CYR" w:hAnsi="Times New Roman CYR"/>
          <w:bCs/>
          <w:color w:val="000000"/>
          <w:sz w:val="26"/>
          <w:szCs w:val="26"/>
        </w:rPr>
        <w:t>(МФ)</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з метою сприяння олімпійському рухові МОК може визнавати як МФ міжнародні неурядові організації, які керують одним або кількома видами спорту на світовому рівні та які включають організації, що керують такими видами спорту на національному рівні. Визнання МФ, які вперше визнаються МОКом, повинно бути попереднім на термін на два роки або інший термін, який встановлюється Виконавчим комітетом МОКу. Наприкінці такого терміну визнання автоматично втрачає силу за відсутності чіткого письмового підтвердження з боку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Що стосується ролі МФ в олімпійському русі, то їх статути, практичні заходи та діяльність повинні відповідати Олімпійській хартії. Керуючись вищенаведеним, кожна МФ зберігає свою незалежність та автономію в управлінні своїм видом спорт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МІКЕЛАНДЖЕЛО </w:t>
      </w:r>
      <w:r>
        <w:rPr>
          <w:rFonts w:cs="Times New Roman CYR" w:ascii="Times New Roman CYR" w:hAnsi="Times New Roman CYR"/>
          <w:color w:val="000000"/>
          <w:sz w:val="26"/>
          <w:szCs w:val="26"/>
        </w:rPr>
        <w:t>Буонарроті (1475–1564) – славетний італійський скульптор, художник і поет, один з найвизначні</w:t>
        <w:softHyphen/>
        <w:t>ших представників італійського ренесансу і світового мисте</w:t>
        <w:softHyphen/>
        <w:t>цт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ІКЕНИ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Mykenai, Mykene</w:t>
      </w:r>
      <w:r>
        <w:rPr>
          <w:rFonts w:cs="Times New Roman CYR" w:ascii="Times New Roman CYR" w:hAnsi="Times New Roman CYR"/>
          <w:sz w:val="26"/>
          <w:szCs w:val="26"/>
        </w:rPr>
        <w:t>) – грецьке місто в Арголіді (Пелопоннес), один з найбільших центрів егейської культури III–II тис. до н. е. Початок розквіту Мікени припадає на XVII ст. до н. е. (апогей – на другу половину XV – кінець XIII до н. е.). На той час Мікени підкорили своїй владі майже весь Пелопоннес. Місто було обнесене величезними (циклопічними) стінами, частина яких збережена до сьогодні, вхід до міста прикрашали “Левині ворота”. Після захоплення Пелопоннесу дорійцями Мікени втратили своє значення центру розквіту економічного, політичного і культурного життя ахейських греків. Характеристика Мікен як “золоторясних” підтвердилася розкопками, розпочати</w:t>
        <w:softHyphen/>
        <w:t>ми ще у XIX ст. (Г. Шліман, 1876–1878). З іменем Мікен пов’язаний ряд міфів, наприклад про Атреєвого сина – царя Агамемнона, який загинув від руки своєї дружини Клітемнестри та її коханця Егіс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ІКЕНИ</w:t>
      </w:r>
      <w:r>
        <w:rPr>
          <w:rFonts w:cs="Times New Roman CYR" w:ascii="Times New Roman CYR" w:hAnsi="Times New Roman CYR"/>
          <w:color w:val="000000"/>
          <w:sz w:val="26"/>
          <w:szCs w:val="26"/>
        </w:rPr>
        <w:t xml:space="preserve"> – ахейське місто у Пелопоннесі, володарем якого був Агамемнон, що командував ахейськими військами у Тро</w:t>
        <w:softHyphen/>
        <w:t>янській війні. В руїнах цього міста знайдено багаті поховання в купольних гробницях з XVI по XIV ст. до н. е., велику кількість дорогоцінної зброї та прикрас.</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ІЛЕ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Miletos</w:t>
      </w:r>
      <w:r>
        <w:rPr>
          <w:rFonts w:cs="Times New Roman CYR" w:ascii="Times New Roman CYR" w:hAnsi="Times New Roman CYR"/>
          <w:sz w:val="26"/>
          <w:szCs w:val="26"/>
        </w:rPr>
        <w:t>) – грецький поліс в Іонії (захід</w:t>
        <w:softHyphen/>
        <w:t>не узбережжя Малої Азії). У 334 Мілет ввійшов до складу держави Александра Македонського, в 129 до н. е. його підкорив Рим. Мілет – батьків</w:t>
        <w:softHyphen/>
        <w:t>щина філософів Фалеса, Анаксімандра і Анаксімена, істориків Кадама, Гекатея і Діонісія. Розкоп</w:t>
        <w:softHyphen/>
        <w:t xml:space="preserve">ки Мілету ведуться з початку XX ст.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ІЛОН З КРОТОНА</w:t>
      </w:r>
      <w:r>
        <w:rPr>
          <w:rFonts w:cs="Times New Roman CYR" w:ascii="Times New Roman CYR" w:hAnsi="Times New Roman CYR"/>
          <w:sz w:val="26"/>
          <w:szCs w:val="26"/>
        </w:rPr>
        <w:t xml:space="preserve"> – відомий борець античної епохи, який у 532–516 до н. е. шість разів був переможцем олімпійських змагань і двадцять п’ять разів – інших спортивних ігор. Про його неймовірну силу складено чимало легенд.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ІЛЬТІАД</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Miltiades</w:t>
      </w:r>
      <w:r>
        <w:rPr>
          <w:rFonts w:cs="Times New Roman CYR" w:ascii="Times New Roman CYR" w:hAnsi="Times New Roman CYR"/>
          <w:sz w:val="26"/>
          <w:szCs w:val="26"/>
        </w:rPr>
        <w:t>) – син Кінсема, афінський аристократ, у 560 до н. е. став переможцем Олімпійських ігор у змаганнях на коліс</w:t>
        <w:softHyphen/>
        <w:t>ницях. За підтримки Пісістрата заснував Афінську колонію на півострові Херсонес (Західний Берег Гелеспонта), став керівником війська і переміг персів у Марафонській битві. Під час археологіч</w:t>
        <w:softHyphen/>
        <w:t>них розкопок в Олімпії (в XIX ст.) було знайдено шолом Мільтіад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ІЛЬТІАД</w:t>
      </w:r>
      <w:r>
        <w:rPr>
          <w:rFonts w:cs="Times New Roman CYR" w:ascii="Times New Roman CYR" w:hAnsi="Times New Roman CYR"/>
          <w:color w:val="000000"/>
          <w:sz w:val="26"/>
          <w:szCs w:val="26"/>
        </w:rPr>
        <w:t xml:space="preserve"> – афінський державний діяч і полководець (пер</w:t>
        <w:softHyphen/>
        <w:t>ша половина V століт-тя до н. е.), командував грецькою ар</w:t>
        <w:softHyphen/>
        <w:t>мією під час Марафонської битви 490 р.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МІН </w:t>
      </w:r>
      <w:r>
        <w:rPr>
          <w:rFonts w:cs="Times New Roman CYR" w:ascii="Times New Roman CYR" w:hAnsi="Times New Roman CYR"/>
          <w:bCs/>
          <w:color w:val="000000"/>
          <w:sz w:val="26"/>
          <w:szCs w:val="26"/>
        </w:rPr>
        <w:t>(МЕНЕС)</w:t>
      </w:r>
      <w:r>
        <w:rPr>
          <w:rFonts w:cs="Times New Roman CYR" w:ascii="Times New Roman CYR" w:hAnsi="Times New Roman CYR"/>
          <w:color w:val="000000"/>
          <w:sz w:val="26"/>
          <w:szCs w:val="26"/>
        </w:rPr>
        <w:t xml:space="preserve"> – перший цар в династії єгипетських фа</w:t>
        <w:softHyphen/>
        <w:t>раонів, який, за переказами, об’єднав Єгипет (бл. 3000 років до н. е.) і заснував Мемфіс, столицю об’єднаної держав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ІНО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Minos</w:t>
      </w:r>
      <w:r>
        <w:rPr>
          <w:rFonts w:cs="Times New Roman CYR" w:ascii="Times New Roman CYR" w:hAnsi="Times New Roman CYR"/>
          <w:sz w:val="26"/>
          <w:szCs w:val="26"/>
        </w:rPr>
        <w:t>) – легендарний цар Криту, син Зевса і Європи, чоловік Пасіфаї, батько Андрогея і Аріадни. Антична традиція зображує його як мудрого правителя, який володів Критом і навколишньою територіє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ІНОС</w:t>
      </w:r>
      <w:r>
        <w:rPr>
          <w:rFonts w:cs="Times New Roman CYR" w:ascii="Times New Roman CYR" w:hAnsi="Times New Roman CYR"/>
          <w:color w:val="000000"/>
          <w:sz w:val="26"/>
          <w:szCs w:val="26"/>
        </w:rPr>
        <w:t xml:space="preserve"> – міфічний крітський цар, який жив у кноському палаці, лабіринті, збудованому Дедал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ІНОТАВР</w:t>
      </w:r>
      <w:r>
        <w:rPr>
          <w:rFonts w:cs="Times New Roman CYR" w:ascii="Times New Roman CYR" w:hAnsi="Times New Roman CYR"/>
          <w:sz w:val="26"/>
          <w:szCs w:val="26"/>
        </w:rPr>
        <w:t xml:space="preserve"> – люте страховисько з людським ту</w:t>
        <w:softHyphen/>
        <w:t>лубом і бичачою головою. Жив, нібито, у лабірин</w:t>
        <w:softHyphen/>
        <w:t>ті, що збудував Дедал. Пожирав злочинців, а та</w:t>
        <w:softHyphen/>
        <w:t>кож данину з Афін, звідки йому щороку посилали сімох юнаків і сімох дівчат. Його вбив Тесей. Боротьбу Тесея з Мінотавром відображено у бага</w:t>
        <w:softHyphen/>
        <w:t xml:space="preserve">тьох творах античних митців і письменник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ІНОТАВР</w:t>
      </w:r>
      <w:r>
        <w:rPr>
          <w:rFonts w:cs="Times New Roman CYR" w:ascii="Times New Roman CYR" w:hAnsi="Times New Roman CYR"/>
          <w:color w:val="000000"/>
          <w:sz w:val="26"/>
          <w:szCs w:val="26"/>
        </w:rPr>
        <w:t xml:space="preserve"> – страховище; напівлюдина-напівбик, якого цар Мінос ховав у лабіринті. Убив його афінський герой Тесей, якому допомогла дочка Міноса Аріадна.</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ІРОН</w:t>
      </w:r>
      <w:r>
        <w:rPr>
          <w:rFonts w:cs="Times New Roman CYR" w:ascii="Times New Roman CYR" w:hAnsi="Times New Roman CYR"/>
          <w:color w:val="000000"/>
          <w:sz w:val="26"/>
          <w:szCs w:val="26"/>
        </w:rPr>
        <w:t xml:space="preserve"> – видатний грецький скульптор V століття до н. е.;</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творив переважно в Афіна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ІСТЕРІЯ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таємниці, таїнств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у старод. греків, римлян, на</w:t>
        <w:softHyphen/>
        <w:t>родів Сходу – таємні релігійні обряди, до участі в яких допускалися лише посвячені; 2) вид середньовічної західноєвропейської реліг. вистави: довільні, як правило, віршовані твори на біблійні теми, що розігрувалися на площах під час реліг. свя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ІСТИЦИЗМ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misticos </w:t>
      </w:r>
      <w:r>
        <w:rPr>
          <w:rFonts w:cs="Times New Roman CYR" w:ascii="Times New Roman CYR" w:hAnsi="Times New Roman CYR"/>
          <w:sz w:val="26"/>
          <w:szCs w:val="26"/>
        </w:rPr>
        <w:t>– таємничий) – у широкому розумінні – визнання надприродної сутності явищ, у вузькому – релігійно-філософсь</w:t>
        <w:softHyphen/>
        <w:t>кий світогляд, в основу якого покладена віра в можливість безпосеред</w:t>
        <w:softHyphen/>
        <w:t>ньо надчуттєвого і надрозумного спілкування людини з нематеріальним, духовним світом, Богом, духами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МІСЦЕ ПРОВЕДЕННЯ ОЛІМПІЙСЬКИХ ІГОР </w:t>
      </w:r>
      <w:r>
        <w:rPr>
          <w:rFonts w:cs="Times New Roman CYR" w:ascii="Times New Roman CYR" w:hAnsi="Times New Roman CYR"/>
          <w:color w:val="000000"/>
          <w:sz w:val="26"/>
          <w:szCs w:val="26"/>
        </w:rPr>
        <w:t>– змагання з усіх видів спорту повинні відбуватися в місті-організаторі Олімпійських ігор, якщо тільки це місто не отримає право від МОКу організувати деякі змагання в інших містах або місцях, які знаходяться в цій же країні. Будь-який запит з цього приводу повинен бути представлений в письмовій формі до МОКу не пізніше приїзду оціночної комісії до міст-кандидатів. Церемонії відкриття та закриття повинні бути організовані безпосередньо у місті-організатор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ля зимових Олімпійських ігор, коли з географічних або топографічних причин є неможливим організовувати змагання з деяких видів спорту в країні міста-організатора, МОК може, як виняток, надати право проводити їх в сусідній країні.</w:t>
      </w:r>
    </w:p>
    <w:p>
      <w:pPr>
        <w:pStyle w:val="Normal"/>
        <w:shd w:fill="FFFFFF" w:val="clear"/>
        <w:autoSpaceDE w:val="false"/>
        <w:ind w:firstLine="709"/>
        <w:jc w:val="both"/>
        <w:rPr/>
      </w:pPr>
      <w:r>
        <w:rPr>
          <w:rFonts w:cs="Times New Roman CYR" w:ascii="Times New Roman CYR" w:hAnsi="Times New Roman CYR"/>
          <w:color w:val="000000"/>
          <w:sz w:val="26"/>
          <w:szCs w:val="26"/>
        </w:rPr>
        <w:t xml:space="preserve">НОК, ОКОІ та місто-організатор повинні забезпечити, щоб без згоди Виконавчого комітету МОКу не проводились безпосередньо в місті-організаторі або його сусідньому місті або інших місцях змагання ніякі інші важливі зустрічі або події, національні або міжнародні, під час Олімпійських ігор або під час попереднього або наступного тижня.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МІСЯЧНИКИ</w:t>
      </w:r>
      <w:r>
        <w:rPr>
          <w:rFonts w:cs="Times New Roman CYR" w:ascii="Times New Roman CYR" w:hAnsi="Times New Roman CYR"/>
          <w:color w:val="000000"/>
          <w:sz w:val="26"/>
          <w:szCs w:val="26"/>
        </w:rPr>
        <w:t xml:space="preserve"> – міфічні істоти, які при зміні місяця міняють плоть: з жіночої на чоловічу і навпаки, але ходять у чоловічому вбранні. Можуть бути тим чи тим годину, дві, тиждень, півмісяц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ІФ </w:t>
      </w:r>
      <w:r>
        <w:rPr>
          <w:rFonts w:cs="Times New Roman CYR" w:ascii="Times New Roman CYR" w:hAnsi="Times New Roman CYR"/>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в</w:t>
      </w:r>
      <w:r>
        <w:rPr>
          <w:rFonts w:cs="Times New Roman CYR" w:ascii="Times New Roman CYR" w:hAnsi="Times New Roman CYR"/>
          <w:sz w:val="26"/>
          <w:szCs w:val="26"/>
        </w:rPr>
        <w:t>ідомий вчений О. Лосев ґрунтовно доводить відмінність міфології від релігії. Він зазначає, що міф – це не “релігійний символ, тому що релігія є віра в надчуттєвий світ і життя згідно з цією вірою, вклю</w:t>
        <w:softHyphen/>
        <w:t>чаючи певного роду мораль, побут, магію, обряди і таїнства, культ узагалі. Міф же нічого надчуттєвого в собі не має, не вимагає ніякої віри. Віра передбачає якусь протилежність того, хто вірить, і того, у що вірять. Міфічна свідомість розвивається ще до цього протиставлення, і тому в ній – і не віра, і не знання, а своя власна свідомість. З погляду первісної людини, яка ще не дійшла до розмежування віри і знання, всякий міфічний об’єкт настільки вірогідний, що тут має йтися не про віру, а про повне ототожнення людини з навколишнім середовищем, тобто з природою і суспільством... Магія, обряд, релігія і міф становлять собою принципово різні явища, які не тільки часто розвиваються цілком самостійно, а й навіть ворогують між собою... Міф – це узагальнене відображення і дійсності у вигляді чуттєвих уявлень або, точніше, у і вигляді тих чи інших одухотворених істот”.</w:t>
      </w:r>
    </w:p>
    <w:p>
      <w:pPr>
        <w:pStyle w:val="Normal"/>
        <w:shd w:fill="FFFFFF" w:val="clear"/>
        <w:autoSpaceDE w:val="false"/>
        <w:ind w:firstLine="709"/>
        <w:jc w:val="both"/>
        <w:rPr/>
      </w:pPr>
      <w:r>
        <w:rPr>
          <w:rFonts w:cs="Times New Roman CYR" w:ascii="Times New Roman CYR" w:hAnsi="Times New Roman CYR"/>
          <w:sz w:val="26"/>
          <w:szCs w:val="26"/>
        </w:rPr>
        <w:t xml:space="preserve">За тематикою міфи можна поділити на кілька циклів: 1) </w:t>
      </w:r>
      <w:r>
        <w:rPr>
          <w:rFonts w:cs="Times New Roman CYR" w:ascii="Times New Roman CYR" w:hAnsi="Times New Roman CYR"/>
          <w:i/>
          <w:iCs/>
          <w:sz w:val="26"/>
          <w:szCs w:val="26"/>
        </w:rPr>
        <w:t xml:space="preserve">космогонічні </w:t>
      </w:r>
      <w:r>
        <w:rPr>
          <w:rFonts w:cs="Times New Roman CYR" w:ascii="Times New Roman CYR" w:hAnsi="Times New Roman CYR"/>
          <w:sz w:val="26"/>
          <w:szCs w:val="26"/>
        </w:rPr>
        <w:t xml:space="preserve">– про походження життя (сотворіння світу); 2) </w:t>
      </w:r>
      <w:r>
        <w:rPr>
          <w:rFonts w:cs="Times New Roman CYR" w:ascii="Times New Roman CYR" w:hAnsi="Times New Roman CYR"/>
          <w:i/>
          <w:iCs/>
          <w:sz w:val="26"/>
          <w:szCs w:val="26"/>
        </w:rPr>
        <w:t xml:space="preserve">антропогонічні </w:t>
      </w:r>
      <w:r>
        <w:rPr>
          <w:rFonts w:cs="Times New Roman CYR" w:ascii="Times New Roman CYR" w:hAnsi="Times New Roman CYR"/>
          <w:sz w:val="26"/>
          <w:szCs w:val="26"/>
        </w:rPr>
        <w:t>– про створення людини; 3) </w:t>
      </w:r>
      <w:r>
        <w:rPr>
          <w:rFonts w:cs="Times New Roman CYR" w:ascii="Times New Roman CYR" w:hAnsi="Times New Roman CYR"/>
          <w:i/>
          <w:iCs/>
          <w:sz w:val="26"/>
          <w:szCs w:val="26"/>
        </w:rPr>
        <w:t xml:space="preserve">тотемічні </w:t>
      </w:r>
      <w:r>
        <w:rPr>
          <w:rFonts w:cs="Times New Roman CYR" w:ascii="Times New Roman CYR" w:hAnsi="Times New Roman CYR"/>
          <w:sz w:val="26"/>
          <w:szCs w:val="26"/>
        </w:rPr>
        <w:t xml:space="preserve">– про тотемічних предків окремих племен, в основі яких лежать фантастичні уявлення про походження племені від певних тварин; 4) </w:t>
      </w:r>
      <w:r>
        <w:rPr>
          <w:rFonts w:cs="Times New Roman CYR" w:ascii="Times New Roman CYR" w:hAnsi="Times New Roman CYR"/>
          <w:i/>
          <w:iCs/>
          <w:sz w:val="26"/>
          <w:szCs w:val="26"/>
        </w:rPr>
        <w:t xml:space="preserve">теогонічні – </w:t>
      </w:r>
      <w:r>
        <w:rPr>
          <w:rFonts w:cs="Times New Roman CYR" w:ascii="Times New Roman CYR" w:hAnsi="Times New Roman CYR"/>
          <w:sz w:val="26"/>
          <w:szCs w:val="26"/>
        </w:rPr>
        <w:t xml:space="preserve">про походження богів; 5) </w:t>
      </w:r>
      <w:r>
        <w:rPr>
          <w:rFonts w:cs="Times New Roman CYR" w:ascii="Times New Roman CYR" w:hAnsi="Times New Roman CYR"/>
          <w:i/>
          <w:iCs/>
          <w:sz w:val="26"/>
          <w:szCs w:val="26"/>
        </w:rPr>
        <w:t xml:space="preserve">календарні </w:t>
      </w:r>
      <w:r>
        <w:rPr>
          <w:rFonts w:cs="Times New Roman CYR" w:ascii="Times New Roman CYR" w:hAnsi="Times New Roman CYR"/>
          <w:sz w:val="26"/>
          <w:szCs w:val="26"/>
        </w:rPr>
        <w:t xml:space="preserve">– про річні цикли природи та обряди, пов’язані зі зміною пір року і господарською діяльністю; 6) </w:t>
      </w:r>
      <w:r>
        <w:rPr>
          <w:rFonts w:cs="Times New Roman CYR" w:ascii="Times New Roman CYR" w:hAnsi="Times New Roman CYR"/>
          <w:i/>
          <w:iCs/>
          <w:sz w:val="26"/>
          <w:szCs w:val="26"/>
        </w:rPr>
        <w:t xml:space="preserve">есхатологічні </w:t>
      </w:r>
      <w:r>
        <w:rPr>
          <w:rFonts w:cs="Times New Roman CYR" w:ascii="Times New Roman CYR" w:hAnsi="Times New Roman CYR"/>
          <w:sz w:val="26"/>
          <w:szCs w:val="26"/>
        </w:rPr>
        <w:t xml:space="preserve">– про потойбічний світ та передбачення майбутнього; 7) </w:t>
      </w:r>
      <w:r>
        <w:rPr>
          <w:rFonts w:cs="Times New Roman CYR" w:ascii="Times New Roman CYR" w:hAnsi="Times New Roman CYR"/>
          <w:i/>
          <w:iCs/>
          <w:sz w:val="26"/>
          <w:szCs w:val="26"/>
        </w:rPr>
        <w:t xml:space="preserve">історичні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культово-біографічні </w:t>
      </w:r>
      <w:r>
        <w:rPr>
          <w:rFonts w:cs="Times New Roman CYR" w:ascii="Times New Roman CYR" w:hAnsi="Times New Roman CYR"/>
          <w:sz w:val="26"/>
          <w:szCs w:val="26"/>
        </w:rPr>
        <w:t>– про життєві випробування і діяння окремих героїв (тобто перехідні від опису міфічних божеств до подвигів героїв-люде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Часто названі теми тісно переплітаються. Наприклад, розповіді про створення світу обов’язково пов’язані з діяннями божеств, а в міфах про добування вогню персонажами виступають як боги, так і люд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Характерно, що космогонічні міфи, якими так багата слов’янська, в тому числі українська, міфологія, є ознакою високого рівня культурного розвитку народу. </w:t>
      </w:r>
    </w:p>
    <w:p>
      <w:pPr>
        <w:pStyle w:val="Normal"/>
        <w:shd w:fill="FFFFFF" w:val="clear"/>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ІФ</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mifhos </w:t>
      </w:r>
      <w:r>
        <w:rPr>
          <w:rFonts w:cs="Times New Roman CYR" w:ascii="Times New Roman CYR" w:hAnsi="Times New Roman CYR"/>
          <w:sz w:val="26"/>
          <w:szCs w:val="26"/>
        </w:rPr>
        <w:t>– слово, оповідь, переказ) – 1) історично перша світог</w:t>
        <w:softHyphen/>
        <w:t xml:space="preserve">лядна форма відображення дійсності. </w:t>
      </w:r>
      <w:r>
        <w:rPr>
          <w:rFonts w:cs="Times New Roman CYR" w:ascii="Times New Roman CYR" w:hAnsi="Times New Roman CYR"/>
          <w:iCs/>
          <w:sz w:val="26"/>
          <w:szCs w:val="26"/>
        </w:rPr>
        <w:t>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є духовно-практичним засо</w:t>
        <w:softHyphen/>
        <w:t xml:space="preserve">бом освоєння форм суспільної життєдіяльності, форм взаємовідношення людини і природи, людини, суспільства; 2) вигадк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ІФ</w:t>
      </w:r>
      <w:r>
        <w:rPr>
          <w:rFonts w:cs="Times New Roman CYR" w:ascii="Times New Roman CYR" w:hAnsi="Times New Roman CYR"/>
          <w:color w:val="000000"/>
          <w:sz w:val="26"/>
          <w:szCs w:val="26"/>
        </w:rPr>
        <w:t xml:space="preserve"> (грец.) – легенда, вигадана розповідь про події давно минулих часів, здебільшого доісторичних; подеколи в основі міфа лежить реальний історичний факт. У міфах, як правило, виступають герої, наділені більшою, ніж звичайні люди силою, різні фантастичні істоти і боги, в образах яких втілені явища природи та суспільст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ІФ</w:t>
      </w:r>
      <w:r>
        <w:rPr>
          <w:rFonts w:cs="Times New Roman CYR" w:ascii="Times New Roman CYR" w:hAnsi="Times New Roman CYR"/>
          <w:sz w:val="26"/>
          <w:szCs w:val="26"/>
        </w:rPr>
        <w:t xml:space="preserve"> – легенда, сказання про вірування давніх народів щодо походження Землі, Всесвіту, явищ природи, про богів, міфолегендарних героїв (Одіссей та ін.). Численні цикли міфів є цінним історичним джерелом. Міф у сучасному розумін</w:t>
        <w:softHyphen/>
        <w:t>ні – видумка, фантазі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ІФ</w:t>
      </w:r>
      <w:r>
        <w:rPr>
          <w:rFonts w:cs="Times New Roman CYR" w:ascii="Times New Roman CYR" w:hAnsi="Times New Roman CYR"/>
          <w:color w:val="000000"/>
          <w:sz w:val="26"/>
          <w:szCs w:val="26"/>
        </w:rPr>
        <w:t xml:space="preserve"> – давні вірування народу щодо походження сві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ІФОЛОГІЯ</w:t>
      </w:r>
      <w:r>
        <w:rPr>
          <w:rFonts w:cs="Times New Roman CYR" w:ascii="Times New Roman CYR" w:hAnsi="Times New Roman CYR"/>
          <w:sz w:val="26"/>
          <w:szCs w:val="26"/>
        </w:rPr>
        <w:t xml:space="preserve"> (грец.</w:t>
      </w:r>
      <w:r>
        <w:rPr>
          <w:rFonts w:cs="Times New Roman CYR" w:ascii="Times New Roman CYR" w:hAnsi="Times New Roman CYR"/>
          <w:i/>
          <w:iCs/>
          <w:sz w:val="26"/>
          <w:szCs w:val="26"/>
        </w:rPr>
        <w:t xml:space="preserve"> міф </w:t>
      </w:r>
      <w:r>
        <w:rPr>
          <w:rFonts w:cs="Times New Roman CYR" w:ascii="Times New Roman CYR" w:hAnsi="Times New Roman CYR"/>
          <w:sz w:val="26"/>
          <w:szCs w:val="26"/>
        </w:rPr>
        <w:t xml:space="preserve">– оповідь, переказ і </w:t>
      </w:r>
      <w:r>
        <w:rPr>
          <w:rFonts w:cs="Times New Roman CYR" w:ascii="Times New Roman CYR" w:hAnsi="Times New Roman CYR"/>
          <w:i/>
          <w:iCs/>
          <w:sz w:val="26"/>
          <w:szCs w:val="26"/>
        </w:rPr>
        <w:t xml:space="preserve">логос – </w:t>
      </w:r>
      <w:r>
        <w:rPr>
          <w:rFonts w:cs="Times New Roman CYR" w:ascii="Times New Roman CYR" w:hAnsi="Times New Roman CYR"/>
          <w:sz w:val="26"/>
          <w:szCs w:val="26"/>
        </w:rPr>
        <w:t>вчення) – 1) сукупність міфів будь-якого народу; 2) спосіб духовно-практичного освоєння світу, форма суспільної самосвідомості та світосприйняття людини первісного суспільства, викладені в системі міфів; 3) наука про міф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ІФОЛОГІЯ</w:t>
      </w:r>
      <w:r>
        <w:rPr>
          <w:rFonts w:cs="Times New Roman CYR" w:ascii="Times New Roman CYR" w:hAnsi="Times New Roman CYR"/>
          <w:color w:val="000000"/>
          <w:sz w:val="26"/>
          <w:szCs w:val="26"/>
        </w:rPr>
        <w:t xml:space="preserve"> – сукупність міфів того чи іншого народу, сприйняття їх як реальних поді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ІФОЛОГІЯ </w:t>
      </w:r>
      <w:r>
        <w:rPr>
          <w:rFonts w:cs="Times New Roman CYR" w:ascii="Times New Roman CYR" w:hAnsi="Times New Roman CYR"/>
          <w:sz w:val="26"/>
          <w:szCs w:val="26"/>
        </w:rPr>
        <w:t>– вчення про міфи, сукупність міфів того чи іншого народу, сприймання їх як реальні події. Відомі міфології давньоіндійська, давньогрецька, давньоримська, давньокитайська, шумерська та ін. На відміну від інших міфологій давньоукраїнська міфологія більш приземлена, її міфопоетична краса досить сильно виявилася в народних обрядах і фольклорі, велику кількість міфологічних персонажів знаходимо у народній творчості: піснях, казках, легендах, загадках тощо. “Будучи протягом багатьох тисячоліть формою усвідомлення буття і природи, – зазначає О. Лосєв, – міфологія розглядається сучасною наукою не як нісенітниця і пусте марновірство, а як давня і піднесена мрія людини про оволодіння природою, незважаючи на весь свій зв’язок з примітивною цивілізацією первісної епох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МОВИ МОК</w:t>
      </w:r>
      <w:r>
        <w:rPr>
          <w:rFonts w:cs="Times New Roman CYR" w:ascii="Times New Roman CYR" w:hAnsi="Times New Roman CYR"/>
          <w:sz w:val="26"/>
          <w:szCs w:val="26"/>
        </w:rPr>
        <w:t xml:space="preserve"> – о</w:t>
      </w:r>
      <w:r>
        <w:rPr>
          <w:rFonts w:cs="Times New Roman CYR" w:ascii="Times New Roman CYR" w:hAnsi="Times New Roman CYR"/>
          <w:color w:val="000000"/>
          <w:sz w:val="26"/>
          <w:szCs w:val="26"/>
        </w:rPr>
        <w:t>фіційними мовами МОКу є французька та англійсь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 всіх сесіях МОКу повинен також бути забезпечений синхронний переклад на німецьку, іспанську, російську та арабську мов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випадку розбіжностей між французьким та англійським текстами Олімпійської хартії, а також інших документів МОКу, французький текст повинен мати перевагу, якщо письмово не буде чітко обумовлено інш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МОГИЛА</w:t>
      </w:r>
      <w:r>
        <w:rPr>
          <w:rFonts w:cs="Times New Roman CYR" w:ascii="Times New Roman CYR" w:hAnsi="Times New Roman CYR"/>
          <w:sz w:val="26"/>
          <w:szCs w:val="26"/>
        </w:rPr>
        <w:t xml:space="preserve"> – місце перебування тіла покійника, “вічний дім” людини після смерті. Могила вважається святинею, яку не можна паплюжити і тим більше розкопувати, щоб украсти із неї якісь речі. Заборо</w:t>
        <w:softHyphen/>
        <w:t>нялося не тільки брати щось залишене на могилі, а й кидати на неї, наприклад, землю з іншої могили. При копанні могили заборонялося бути присутній дружині померлого. Домовину опускали на мотузках або на довгих рушниках, щоб дорога на “той світ” була широка, як полотно. Тоді ж кидали у могилу гроші (щоб покійник викупив собі місце на “тому світі”), одяг, полотно, а також нитки (щоб ними не скористалася відьма); туди ж змітали і зерно, яким посипали домовину, коли виносили її з дому. В могилу, як і в домовину, іноді клали дорогі для померлого предмети (наприклад, інструменти ремісникам). В Україні та Білорусі був поширений звичай “печатати могилу”: або креслити лопатою знак хреста над нею, або по насипаному вже горбку стукати лопатою хрест-навхрест. Поховання без такої “печатки” вважалося неповним: саме воно не дозволяло покійнику виходити із моги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о походження могил (курганів) розповідається в одній легенді. Сестра одного богатиря, полюбивши Змія, захотіла звести брата зі світу. За невірність сестри брат узяв її за коси, прив’язав дикому коневі до хвоста і пустив... “Як поніс її кінь, як поніс! Оце вдариться вона головою – там могила, де вдариться задом – там долина!.. Оббіг той кінь півсвіту, розніс маслачки до одного і вернувся. З того часу, кажуть, стали могили і доли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МОГИЛА </w:t>
      </w:r>
      <w:r>
        <w:rPr>
          <w:rFonts w:cs="Times New Roman CYR" w:ascii="Times New Roman CYR" w:hAnsi="Times New Roman CYR"/>
          <w:bCs/>
          <w:color w:val="000000"/>
          <w:sz w:val="26"/>
          <w:szCs w:val="26"/>
        </w:rPr>
        <w:t xml:space="preserve">Петро </w:t>
      </w:r>
      <w:r>
        <w:rPr>
          <w:rFonts w:cs="Times New Roman CYR" w:ascii="Times New Roman CYR" w:hAnsi="Times New Roman CYR"/>
          <w:color w:val="000000"/>
          <w:sz w:val="26"/>
          <w:szCs w:val="26"/>
        </w:rPr>
        <w:t>(1596–1647) – визначний український культур</w:t>
        <w:softHyphen/>
        <w:t>ний і церковний діяч. Нащадок мол</w:t>
        <w:softHyphen/>
        <w:t>давського господаря Симеона. Освіту здобув у Львівській братській школі, вивчав теологію в Паризькому універ</w:t>
        <w:softHyphen/>
        <w:t>ситеті. Згодом служив у польському королівському війсь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1625 року під впливом Йова Бо</w:t>
        <w:softHyphen/>
        <w:t>рецького прийняв чернецтво, 1627 ро</w:t>
        <w:softHyphen/>
        <w:t>ку став архімандритом Києво-Пе</w:t>
        <w:softHyphen/>
        <w:t>черської лаври, а з 1632 (за іншими даними – 1633 року) – митрополи</w:t>
        <w:softHyphen/>
        <w:t>том київським. Відстоював права ук</w:t>
        <w:softHyphen/>
        <w:t>раїнської православної церкв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начну увагу приділяв розвитку культури: за його підтримки були відреставровані Софійський собор, бу</w:t>
        <w:softHyphen/>
        <w:t>динки Києво-Печерського монастиря, 1635 року розкопано зруйновану татаро-монголами Десятинну церкву. 1635 року відкрив друкарні в Довго</w:t>
        <w:softHyphen/>
        <w:t>му Полі, чим відновив румунське кни</w:t>
        <w:softHyphen/>
        <w:t>годрукування, а 1641 року – у Яссах. Помер у Києві. Похований в Успенсь</w:t>
        <w:softHyphen/>
        <w:t>кому соборі Києво-Печерської лавр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color w:val="000000"/>
          <w:sz w:val="26"/>
          <w:szCs w:val="26"/>
        </w:rPr>
        <w:t>П. Могила є автором ряду бого</w:t>
        <w:softHyphen/>
        <w:t>словських творів, серед яких Учитель</w:t>
        <w:softHyphen/>
        <w:t>не Євангеліє (1616 рік), Служебник (1629,1639 рр.), “Хрест Христа Спасителя” (1632 рік), численні полемічні праці та проповід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МОГИЛЬНИЦЬКИЙ </w:t>
      </w:r>
      <w:r>
        <w:rPr>
          <w:rFonts w:cs="Times New Roman CYR" w:ascii="Times New Roman CYR" w:hAnsi="Times New Roman CYR"/>
          <w:bCs/>
          <w:color w:val="000000"/>
          <w:sz w:val="26"/>
          <w:szCs w:val="26"/>
        </w:rPr>
        <w:t>Іван</w:t>
      </w:r>
      <w:r>
        <w:rPr>
          <w:rFonts w:cs="Times New Roman CYR" w:ascii="Times New Roman CYR" w:hAnsi="Times New Roman CYR"/>
          <w:color w:val="000000"/>
          <w:sz w:val="26"/>
          <w:szCs w:val="26"/>
        </w:rPr>
        <w:t xml:space="preserve"> (1777–1831) – український учений-філолог, куль-турно-освітній і церковний діяч, один з провісників національного відродження в Галичині. Закін</w:t>
        <w:softHyphen/>
        <w:t>чив богословський факультет Львівського уні</w:t>
        <w:softHyphen/>
        <w:t>верситету. З 1800 р. був парафіяльним свяще</w:t>
        <w:softHyphen/>
        <w:t>ником в с. Дроздовичах (Самбірщина). Згодом займав різні пости в управлінні Перемишль</w:t>
        <w:softHyphen/>
        <w:t>ської греко-католицької єпархії. Відаючи шкільництвом, спричи-нився до заснування великої кількості народних (парафіяльних) шкіл, підготував і видав для них низку під</w:t>
        <w:softHyphen/>
        <w:t>ручників: “Буквар словено-руського язика” (1816, 1817, 1819, 1826 та 1827 рр.), “Правила школьнії” (1817), “Повинності підданих ку їх монарсі” (1817 і 1827 рр.), “Наука християн</w:t>
        <w:softHyphen/>
        <w:t>ська” (1817) і “Катехізис малий” (1817). Був ініціатором заснування в Перемишлі та пер</w:t>
        <w:softHyphen/>
        <w:t>шим ректором дяко-вчительського інституту. 1816 р. заснував й керував першим у Галичині освітнім товариством священиків. Домагався викладання українською мовою в школах Східної Галичини. Для кращої аргументації уклав “Граматику язика словено-руського” (1823) – першу в Галичині граматику книжної української мови, а як передмову до неї – на</w:t>
        <w:softHyphen/>
        <w:t>укову працю “Відомість о руськім язиці” (1829,1837,1848 рр.), у якій спростував поши</w:t>
        <w:softHyphen/>
        <w:t>рені в той час помилкові уявлення про україн</w:t>
        <w:softHyphen/>
        <w:t>ську мову як діалект польської або російської.</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МОДЕЛЬ СПОРТИВНОЇ ТЕХНІКИ </w:t>
      </w:r>
      <w:r>
        <w:rPr>
          <w:rFonts w:cs="Times New Roman CYR" w:ascii="Times New Roman CYR" w:hAnsi="Times New Roman CYR"/>
          <w:color w:val="000000"/>
          <w:sz w:val="26"/>
          <w:szCs w:val="26"/>
        </w:rPr>
        <w:t>– ідеальний зразок (уявний чи описаний словами, у графічній, математичній, інших формах) змага</w:t>
        <w:softHyphen/>
        <w:t>льної дії, створений на основі практичного досвіду або теоретичн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 xml:space="preserve">МОЗАЇКА </w:t>
      </w:r>
      <w:r>
        <w:rPr>
          <w:rFonts w:cs="Times New Roman CYR" w:ascii="Times New Roman CYR" w:hAnsi="Times New Roman CYR"/>
          <w:color w:val="000000"/>
          <w:sz w:val="26"/>
          <w:szCs w:val="26"/>
        </w:rPr>
        <w:t>– зображення, набране з різ</w:t>
        <w:softHyphen/>
        <w:t>нокольорової смальти (непрозоре скло) чи камінців.</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ОЙСЕЙ</w:t>
      </w:r>
      <w:r>
        <w:rPr>
          <w:rFonts w:cs="Times New Roman CYR" w:ascii="Times New Roman CYR" w:hAnsi="Times New Roman CYR"/>
          <w:color w:val="000000"/>
          <w:sz w:val="26"/>
          <w:szCs w:val="26"/>
        </w:rPr>
        <w:t xml:space="preserve"> – біблійний законодавець, якому приписують авторство перших п’яти книг Старого завіту. За біблією, Мойсей нібито вивів євреїв з “єгипетської неволі”; крім біблії, ніде більше про ту неволю не згадується (в тому числі й у єгипетських джерел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ОКОША </w:t>
      </w:r>
      <w:r>
        <w:rPr>
          <w:rFonts w:cs="Times New Roman CYR" w:ascii="Times New Roman CYR" w:hAnsi="Times New Roman CYR"/>
          <w:sz w:val="26"/>
          <w:szCs w:val="26"/>
        </w:rPr>
        <w:t>– велика богиня милосердя, жіночої працелюбності та майстерності, родючості та животворної жіночої сили. Мокоша – посередниця між небом і землею, а тому на весняних ритуальних рушниках вона завжди зображувалася з піднятими руками до неба, до джерела тепла і вологи – на відміну від літніх, де руки опущені до землі, що породила зерно, яке готове до нового врожаю. Мокоша – покровителька дощів та весняних обрядодійств, пов’язаних з ними, покровителька пологів і заступниця породіль. Символами богині є прядка і веретено.</w:t>
      </w:r>
    </w:p>
    <w:p>
      <w:pPr>
        <w:pStyle w:val="Normal"/>
        <w:shd w:fill="FFFFFF" w:val="clear"/>
        <w:autoSpaceDE w:val="false"/>
        <w:ind w:firstLine="709"/>
        <w:jc w:val="both"/>
        <w:rPr/>
      </w:pPr>
      <w:r>
        <w:rPr>
          <w:rFonts w:cs="Times New Roman CYR" w:ascii="Times New Roman CYR" w:hAnsi="Times New Roman CYR"/>
          <w:sz w:val="26"/>
          <w:szCs w:val="26"/>
        </w:rPr>
        <w:t>Протягом середньовіччя Мокоша поступилася місцем християнській Параскеві-П’ятниці. Їй присвячували 12 празників у році (їх називали дванадесятницями), із яких головними були дві сусідні п’ятниці (у проміжку між 25 жовтня і 7 листопада). Свята народження і смерті Пречистої Богородиці у християн відповідають язичницьким святам на честь Мокоші.</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Автор “Повісті врем’яних літ” під 980 р. поряд з іншими Володимировими богами, що стояли на Київській горі, згадує і Мокошу: “І став Володимир княжити у Києві один. І поставив він кумири на пагорбі поза двором теремним: Перуна дерев’яного, а голова його була срібна, а вус – золотий, – і Хорса, і Дажбога, і Стрибога, і Мокош”. Ім’я Мокоші входить майже в усі повчання проти язичництва XI–XIV ст. Майже скрізь вона нарівні з вилами-русалками. У “Слові святого Григорія” (XII ст.) богиня Мокоша згадується перед Дивою і Перуном, що свідчить про чільне місце, яке займала ця богиня в язичницькому пантеоні: “треби кладуть... Вилам і Мокоші, Диві, Перуну, Хорсу, Роду і рожаниця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МОКОША</w:t>
      </w:r>
      <w:r>
        <w:rPr>
          <w:rFonts w:cs="Times New Roman CYR" w:ascii="Times New Roman CYR" w:hAnsi="Times New Roman CYR"/>
          <w:color w:val="000000"/>
          <w:sz w:val="26"/>
          <w:szCs w:val="26"/>
        </w:rPr>
        <w:t xml:space="preserve"> – богиня милосердя, жіночої працелюбності та майстерності, а ще богиня родючості та животворчої жіночої сили. Заступниця вагітних та породіле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ОЛИТВА </w:t>
      </w:r>
      <w:r>
        <w:rPr>
          <w:rFonts w:cs="Times New Roman CYR" w:ascii="Times New Roman CYR" w:hAnsi="Times New Roman CYR"/>
          <w:sz w:val="26"/>
          <w:szCs w:val="26"/>
        </w:rPr>
        <w:t>– це своєрідний код, який відкриває шлях до висот духовного пізнання. Оживлення й одухо</w:t>
        <w:softHyphen/>
        <w:t>творення природи наші предки поєднували з думкою про те, що всі стихії – Сонце, Місяць, Вітер, Вогонь, Вода тощо – людиноподібні і мають божественну душу. Налагодження добрих стосунків з ними досягалося молитвами, замовляннями, заклинаннями, жертво</w:t>
        <w:softHyphen/>
        <w:t>приношеннями. У повсякденному житті особливо сувора кара чекала на того, хто не благословляється, вранці й увечері молитвою.</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Молитва-код досить часто трапляється у фольклорі. Пригадаймо казку “Про богатиря Сухобродзенка Йвана та Настасію Прекрасну”, що збереглася в записі П. Чубинського. Довго героєві доводиться шукати шляхів до білого Полянина, заїжджає він по дорозі до трьох бабусь, голови їх збиті обручами: у першої – одним, у другої – двома, у третьої – трьома. Та не так просто увійти до хатини – для того потрібно мати певний рівень знань. І от наш герой “сотворив до цієї хатки молитву, баба одчинила двері...” Власне, він сам “сотворив молитву”, а не проказав кимось навчене. Тобто йде мова про духовне вдосконал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ОЛЬФАР </w:t>
      </w:r>
      <w:r>
        <w:rPr>
          <w:rFonts w:cs="Times New Roman CYR" w:ascii="Times New Roman CYR" w:hAnsi="Times New Roman CYR"/>
          <w:sz w:val="26"/>
          <w:szCs w:val="26"/>
        </w:rPr>
        <w:t>– чарівник, злий дух. Мольфівниця – відьма. Мольфарити – чаклувати. У ніч на Купала старенькі бабусі та господині, ворожбити та ворожбитки, відьми та мольфари – всі поспішали до лісу крадькома, щоб хто інший не побачив їх... Кожний збирав зело згідно зі своєю потребою: бабусі – від переполоху, від “уроків”, від домовиків, відьом, перелесників, до викликання статевої сили, до злагоди в родині, зілля від бездітності, від перелогів тощо. Господині збирали зілля для купелі дітей, від живота, від голови, від всякої нечисті і т. д. Чарівниці – щоб прихилити чи відхилити когось у коханні; відібрати молоко від корови; заворожити, щоб капуста не завивалась у головки, не вилися б огірки і т. д. Мольфари-чарівники збирали зілля для відвертання грозової тучі, граду; для причарування чужої жінки; для відхилення чоловіка від жінки і т. 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МОНГОЛО-ТАТАРСЬКЕ ЯРМО</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влада монгольських ханів на східно-сло-в’ян</w:t>
        <w:softHyphen/>
        <w:t>ських землях у XIII–XV ст. Було встановлене внаслідок нашестя орд Батия. Повністю по</w:t>
        <w:softHyphen/>
        <w:t>валене в 1480 р.</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ОНЕТА</w:t>
      </w:r>
      <w:r>
        <w:rPr>
          <w:rFonts w:cs="Times New Roman CYR" w:ascii="Times New Roman CYR" w:hAnsi="Times New Roman CYR"/>
          <w:sz w:val="26"/>
          <w:szCs w:val="26"/>
        </w:rPr>
        <w:t xml:space="preserve"> – первісно один з епітетів Юнони (Juno Moneta), у храмі якої на Капітолійському пагорбі знаходився у III ст. до н. е. Монетний двір. Мета</w:t>
        <w:softHyphen/>
        <w:t>леві гроші, що там карбувалися, стали називати</w:t>
        <w:softHyphen/>
        <w:t>ся монет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ОНІ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monos </w:t>
      </w:r>
      <w:r>
        <w:rPr>
          <w:rFonts w:cs="Times New Roman CYR" w:ascii="Times New Roman CYR" w:hAnsi="Times New Roman CYR"/>
          <w:sz w:val="26"/>
          <w:szCs w:val="26"/>
        </w:rPr>
        <w:t>– один, єдиний) – протилежний дуалізмові і плю</w:t>
        <w:softHyphen/>
        <w:t>ралізмові філософський принцип пояснення різноманітності світу як прояву єдиного начала – матері або дух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МОНОТЕЇЗМ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 xml:space="preserve">єдиний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Бог</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система реліг. вірувань, яка по</w:t>
        <w:softHyphen/>
        <w:t>лягає в поклонінні єдиному Богові, на відміну від політеїзму – ба</w:t>
        <w:softHyphen/>
        <w:t>гатобожжя. Більшість сучас. релігій (християнство, іслам, буддизм, іудаїзм) – монотеїстичн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ОНТАНІСТИ</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проповідники аскетизму, мучеництва і кінця світ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ОНТЕСУМА II</w:t>
      </w:r>
      <w:r>
        <w:rPr>
          <w:rFonts w:cs="Times New Roman CYR" w:ascii="Times New Roman CYR" w:hAnsi="Times New Roman CYR"/>
          <w:color w:val="000000"/>
          <w:sz w:val="26"/>
          <w:szCs w:val="26"/>
        </w:rPr>
        <w:t xml:space="preserve"> – останній правитель середньоамериканських ацтеків. Будучи полоненим і заложником, підтримував іспанських завойовників, за що в 1520 році був каменований своїм народ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МОНФОКОН </w:t>
      </w:r>
      <w:r>
        <w:rPr>
          <w:rFonts w:cs="Times New Roman CYR" w:ascii="Times New Roman CYR" w:hAnsi="Times New Roman CYR"/>
          <w:color w:val="000000"/>
          <w:sz w:val="26"/>
          <w:szCs w:val="26"/>
        </w:rPr>
        <w:t>Бернард (1665–1741) – французький археолог та історик мистецтва, основоположник сучасних методів дослідження художніх пам’яток і рукопис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МОРАЛЬНА ПІДГОТОВКА СПОРТСМЕНА </w:t>
      </w:r>
      <w:r>
        <w:rPr>
          <w:rFonts w:cs="Times New Roman CYR" w:ascii="Times New Roman CYR" w:hAnsi="Times New Roman CYR"/>
          <w:color w:val="000000"/>
          <w:sz w:val="26"/>
          <w:szCs w:val="26"/>
        </w:rPr>
        <w:t>– система впливів, яка застосо-вується з метою формування та розвитку стійких моральних якостей, потреб, почуттів, навичок і звичок поведінки спортсмена на основі засвоєння ідеалів, норм, принципів морал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МОРГ</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одиниця земельної пло</w:t>
        <w:softHyphen/>
        <w:t>щі в Польщі, Литві та на загарбаних ними українських і білоруських землях у XVI–XVIII ст. У Польщі були найпоширеніші морг старий ко</w:t>
        <w:softHyphen/>
        <w:t>ронний (0,5985 га), новопольський (0,5602 га). У Литві морг дорівнював 0,7123 га. Польський морг використовувався як одиниця земельної площі й в Австро-Угорській імперії.</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МОСКВОФІЛИ </w:t>
      </w:r>
      <w:r>
        <w:rPr>
          <w:rFonts w:cs="Times New Roman CYR" w:ascii="Times New Roman CYR" w:hAnsi="Times New Roman CYR"/>
          <w:bCs/>
          <w:color w:val="000000"/>
          <w:sz w:val="26"/>
          <w:szCs w:val="26"/>
        </w:rPr>
        <w:t>(РУСОФІЛИ)</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суспільно-політичний рух у Галичині, Буковині та Закарпатті, що сформувався в другій половині 60-х рр. XIX ст. Його представники відстоювали провідну роль Російської імперії в житті всього слов’янства, не визнавали української нації і її мови. Рух поєднував українських поміщиків, представників буржуазії і духівництв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УДРІСТЬ</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позатеоретична форма світоглядного філософського осмис</w:t>
        <w:softHyphen/>
        <w:t>лення дійсності і розв’язання практичних питань на основі життєвого досвіду і розу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УЗИ</w:t>
      </w:r>
      <w:r>
        <w:rPr>
          <w:rFonts w:cs="Times New Roman CYR" w:ascii="Times New Roman CYR" w:hAnsi="Times New Roman CYR"/>
          <w:sz w:val="26"/>
          <w:szCs w:val="26"/>
        </w:rPr>
        <w:t xml:space="preserve"> – у давньогрецькій міфології богині – покровительки поезії, мистецтв і наук, дочки Зевса і Мнемозіни: Кліо – муза історії, Та</w:t>
        <w:softHyphen/>
        <w:t>лія – комедії, Мельпомена – трагедії, Евтерпа – ліричної поезії, Ерато – любовної лірики, Терпсіхора – танців, Полігімнія – гімнів, Калліопа – епічної поезії, Уранія – астрономії. Перен. М. – джерело постійного натхн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УЗИ</w:t>
      </w:r>
      <w:r>
        <w:rPr>
          <w:rFonts w:cs="Times New Roman CYR" w:ascii="Times New Roman CYR" w:hAnsi="Times New Roman CYR"/>
          <w:color w:val="000000"/>
          <w:sz w:val="26"/>
          <w:szCs w:val="26"/>
        </w:rPr>
        <w:t xml:space="preserve"> – грецькі богині мистецтв. За грецькою міфологією, було їх дев’ять, жили вони на горі Парнасі та у священному гаї Геліконі (на північ від Корінфської заток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УЗИ, МУСИ</w:t>
      </w:r>
      <w:r>
        <w:rPr>
          <w:rFonts w:cs="Times New Roman CYR" w:ascii="Times New Roman CYR" w:hAnsi="Times New Roman CYR"/>
          <w:sz w:val="26"/>
          <w:szCs w:val="26"/>
        </w:rPr>
        <w:t xml:space="preserve"> – у давньогрецькій міфології 9 бо</w:t>
        <w:softHyphen/>
        <w:t>гинь – заступниці  мистецтв і наук, доньки Зевса і Мнемосіни (варіант: Урана і Геї): Кліо – історії, Евтерпа – ліричної поезії, Талія – комедії, Мельпомена – трагедії, Терпсіхора – танців, Ерато – любовної поезії, Полігімнія – гімнів, Уранія – ас</w:t>
        <w:softHyphen/>
        <w:t>трономії, Калліопа – епосу. Як заступниці співу музи були пов’язані з легендами про Аполлона, якого називали Мусагетом – наставником муз. Місцем перебування муз вважалася гора Гелікон в Беотії (варіант: Парнас у Фокіді). Іменами муз названо усі 9 книг “Історії” Геродота. У Римі музи називалися каменами. Муза у переносному значенні – натхн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УЗИКА </w:t>
      </w:r>
      <w:r>
        <w:rPr>
          <w:rFonts w:cs="Times New Roman CYR" w:ascii="Times New Roman CYR" w:hAnsi="Times New Roman CYR"/>
          <w:sz w:val="26"/>
          <w:szCs w:val="26"/>
        </w:rPr>
        <w:t>– мистець, за яким визнаються чарувальні здібності. У давній Україні музиками зазвичай були скоморохи, лірни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гідно з повір’ям, щоб оволодіти музичною май</w:t>
        <w:softHyphen/>
        <w:t>стерністю, потрібно укласти договір з нечистою сил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Людина, яка бажає стати музикою, повинна до схід сонця піти на перехрестя і, роздягнувшись догола, заграти на скрипці; також для цієї мети слід уночі закопати на перехресті наповнену горілкою сопілку. Через сім днів її треба відкопати: якщо чорт прийняв захід, горілки виявиться наполовину менше, а ще через сім днів сопілку знову дістають – якщо там зовсім не буде горілки, людина буде досконало грати на сопілці навіть уві сні. Уявлення про магічні властивості музик особливо відчутні у карпатській традиції, де вважається, що деякі мелодії музикант підслуховує у лісового демона чугайстра або у чорта. Сюжетом багатьох оповідей є те, що чорти під виглядом компанії, яка повертається з весілля або вечірки, просять когось пограти на скрипці за хорошу плату. Музиці ввижається, що він знаходиться у гарному будинку і під його музику кружляють дами і кавалери. Він грає декілька діб поспіль, але йому здається, що пройшли якісь години. Тільки випадково (перехрестившись або згадавши ім’я Боже) музика дізнається, що сидить у лісі на пеньку або у болоті, а кругом танцюють чорти.            </w:t>
      </w:r>
    </w:p>
    <w:p>
      <w:pPr>
        <w:pStyle w:val="Normal"/>
        <w:shd w:fill="FFFFFF" w:val="clear"/>
        <w:autoSpaceDE w:val="false"/>
        <w:ind w:firstLine="709"/>
        <w:jc w:val="both"/>
        <w:rPr/>
      </w:pPr>
      <w:r>
        <w:rPr>
          <w:rFonts w:cs="Times New Roman CYR" w:ascii="Times New Roman CYR" w:hAnsi="Times New Roman CYR"/>
          <w:sz w:val="26"/>
          <w:szCs w:val="26"/>
        </w:rPr>
        <w:t xml:space="preserve">Музика – один із обов’язкових присутніх на весільному обряді, зокрема коли молоду виводять із дому, коли виносять коровай, коли просівають борошно для короваю, коли голять молодого тощо. Музика отримує за свою гру нагороду: коли ділять коровай, йому дають нижню скоринку із вміщеною у ній монетою; хліб, у який встромлене весільне гільце; скатерку, на якій стояв коровай; рушник, хустинки, які дружки виносили музиці на кийках. Музики беруть участь у багатьох календарних і сімейних обрядах, зокрема супроводжують </w:t>
      </w:r>
      <w:r>
        <w:rPr>
          <w:rFonts w:cs="Times New Roman CYR" w:ascii="Times New Roman CYR" w:hAnsi="Times New Roman CYR"/>
          <w:i/>
          <w:iCs/>
          <w:sz w:val="26"/>
          <w:szCs w:val="26"/>
        </w:rPr>
        <w:t xml:space="preserve">волочебників </w:t>
      </w:r>
      <w:r>
        <w:rPr>
          <w:rFonts w:cs="Times New Roman CYR" w:ascii="Times New Roman CYR" w:hAnsi="Times New Roman CYR"/>
          <w:sz w:val="26"/>
          <w:szCs w:val="26"/>
        </w:rPr>
        <w:t>– виконавців великодніх пісень.</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багатьох місцевостях функції музик виконували пастухи, обов’язковим атрибутом яких був ріжок, інколи бубон, а у Карпатах – флейта і трембіта. Грі пастуха приписували захисні властивості. Наприклад, у словаків напередодні Нового року пастухи мали якнайгучніше грати на своїх інструментах, щоб відганяти нечисту сил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МУМІЯ</w:t>
      </w:r>
      <w:r>
        <w:rPr>
          <w:rFonts w:cs="Times New Roman CYR" w:ascii="Times New Roman CYR" w:hAnsi="Times New Roman CYR"/>
          <w:color w:val="000000"/>
          <w:sz w:val="26"/>
          <w:szCs w:val="26"/>
        </w:rPr>
        <w:t xml:space="preserve"> (перс.) – тіло людини або тварини, забальзамоване, а часом тільки висушене (навмисне або під виливом природних чинник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МУРАД-БЕЙ</w:t>
      </w:r>
      <w:r>
        <w:rPr>
          <w:rFonts w:cs="Times New Roman CYR" w:ascii="Times New Roman CYR" w:hAnsi="Times New Roman CYR"/>
          <w:color w:val="000000"/>
          <w:sz w:val="26"/>
          <w:szCs w:val="26"/>
        </w:rPr>
        <w:t xml:space="preserve"> – начальник мамелюків, разом з Ібрагімом-беєм правив з 1773 р. Єгиптом як турецький ставленик; 1798 р. розбитий Наполеоном  (під час т. зв. битви під піраміда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ind w:firstLine="709"/>
        <w:jc w:val="both"/>
        <w:rPr/>
      </w:pPr>
      <w:r>
        <w:rPr>
          <w:b/>
          <w:sz w:val="26"/>
          <w:szCs w:val="26"/>
        </w:rPr>
        <w:t>МУСЕЙОН</w:t>
      </w:r>
      <w:r>
        <w:rPr>
          <w:sz w:val="26"/>
          <w:szCs w:val="26"/>
        </w:rPr>
        <w:t xml:space="preserve"> – храм у Греції, присвячений музам. Найвідомішим в античності був Александрійський мусейон, заснований у 280 до н. е. Птолемеєм Сотером. Тут знаходилася знаменита біб</w:t>
        <w:softHyphen/>
        <w:t>ліотека, де працювали вчені, філософи, поети багатьох країн. Мусейони дали назву сучасним музеям.</w:t>
      </w:r>
    </w:p>
    <w:p>
      <w:pPr>
        <w:pStyle w:val="Normal"/>
        <w:ind w:firstLine="709"/>
        <w:jc w:val="both"/>
        <w:rPr/>
      </w:pPr>
      <w:r>
        <w:rPr/>
        <w:t>Найвідоміші античні музеї і музеї з античними від</w:t>
        <w:softHyphen/>
        <w:t>ділами:</w:t>
      </w:r>
    </w:p>
    <w:tbl>
      <w:tblPr>
        <w:tblW w:w="9855" w:type="dxa"/>
        <w:jc w:val="left"/>
        <w:tblInd w:w="-113" w:type="dxa"/>
        <w:tblLayout w:type="fixed"/>
        <w:tblCellMar>
          <w:top w:w="0" w:type="dxa"/>
          <w:left w:w="108" w:type="dxa"/>
          <w:bottom w:w="0" w:type="dxa"/>
          <w:right w:w="108" w:type="dxa"/>
        </w:tblCellMar>
      </w:tblPr>
      <w:tblGrid>
        <w:gridCol w:w="3528"/>
        <w:gridCol w:w="632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sz w:val="26"/>
                <w:szCs w:val="26"/>
              </w:rPr>
            </w:pPr>
            <w:r>
              <w:rPr>
                <w:bCs/>
                <w:i/>
                <w:sz w:val="26"/>
                <w:szCs w:val="26"/>
              </w:rPr>
              <w:t>Місто, країна</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sz w:val="26"/>
                <w:szCs w:val="26"/>
              </w:rPr>
            </w:pPr>
            <w:r>
              <w:rPr>
                <w:i/>
                <w:sz w:val="26"/>
                <w:szCs w:val="26"/>
              </w:rPr>
              <w:t>Назва музею і дата його заснуванн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6"/>
                <w:szCs w:val="26"/>
              </w:rPr>
            </w:pPr>
            <w:r>
              <w:rPr>
                <w:sz w:val="26"/>
                <w:szCs w:val="26"/>
              </w:rPr>
              <w:t>Александрія (АРЄ)</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Греко-римський музей (18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Анкара (Турц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Археологічний музей (19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Амман (Іордан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Археологічний музей (19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Афіни (Грец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Національний археологічний музей (1873), Музей Акрополя (1878), Музей агори (19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Базель (Швейцар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Музей античності (1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Барселона (Іспан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Археологічний музей (19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Бєлград (Югослав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Музей мистецтв і археології (19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Берлін (Німеччина)</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Державний музей (18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Болонья (Італ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Археологічний музей (18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Брюссель (Бельг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Королівський музей мистецтва та історії (183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Будапешт (Угорщина)</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Національний історичний музей (1802), Музей Аквінкума (18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Бухарест (Румун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Музей мистецтва і археології (19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Варна (Болгар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Археологічний музей (19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Варшава (Польща)</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Національний археологічний</w:t>
            </w:r>
            <w:r>
              <w:rPr>
                <w:bCs/>
                <w:sz w:val="26"/>
                <w:szCs w:val="26"/>
                <w:lang w:val="ru-RU"/>
              </w:rPr>
              <w:t xml:space="preserve"> м</w:t>
            </w:r>
            <w:r>
              <w:rPr>
                <w:bCs/>
                <w:sz w:val="26"/>
                <w:szCs w:val="26"/>
              </w:rPr>
              <w:t>узей (19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Велико-Тирново (Болгар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Окружний історичний музей (18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Відень (Австр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Художньо-історичний музей (18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Дельфи (Грец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Музей Дельф (19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Загреб (Югослав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Державний музей (1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Єрусалим (Ізраїль)</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Археологічний музей (19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Керч (Україна)</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6"/>
                <w:szCs w:val="26"/>
              </w:rPr>
              <w:t xml:space="preserve">Історико-археологічний музей </w:t>
            </w:r>
            <w:r>
              <w:rPr>
                <w:sz w:val="26"/>
                <w:szCs w:val="26"/>
              </w:rPr>
              <w:t>(18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Корінф (Грец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Музей (19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К’юзі (Італ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Етруський національний музей (19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Ліон (Франц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Археологічний музей (17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Ліссабон (Португал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Музей античного мистецтва (18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Лондон (Англ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Британський музей (17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en-US"/>
              </w:rPr>
            </w:pPr>
            <w:r>
              <w:rPr>
                <w:bCs/>
                <w:sz w:val="26"/>
                <w:szCs w:val="26"/>
              </w:rPr>
              <w:t>Льєж (Бельг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Музей археології і декоративних мистецтв (19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Мадрид (Іспан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Національний археологічний музей (18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Майнц (Німеччина)</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Центральний</w:t>
            </w:r>
            <w:r>
              <w:rPr>
                <w:sz w:val="26"/>
                <w:szCs w:val="26"/>
              </w:rPr>
              <w:t xml:space="preserve"> римо</w:t>
            </w:r>
            <w:r>
              <w:rPr>
                <w:sz w:val="26"/>
                <w:szCs w:val="26"/>
                <w:lang w:val="ru-RU"/>
              </w:rPr>
              <w:t>-г</w:t>
            </w:r>
            <w:r>
              <w:rPr>
                <w:sz w:val="26"/>
                <w:szCs w:val="26"/>
              </w:rPr>
              <w:t xml:space="preserve">ерманський </w:t>
            </w:r>
            <w:r>
              <w:rPr>
                <w:bCs/>
                <w:sz w:val="26"/>
                <w:szCs w:val="26"/>
              </w:rPr>
              <w:t>музей (18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Москва (Рос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Державний історичний музей (1872), Музей образотворчих мистецтв ім. О. С. Пушкіна (19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Мюнхен (Німеччина)</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Гліптотека (18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Неаполь (Італ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Національний музей (1777) Історичний музей (18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Одеса (Україна)</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Археологічний музей (18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Олімпія (Грец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Музей Олімпії (18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Пальміра (Сір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Музей (19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bCs/>
                <w:sz w:val="26"/>
                <w:szCs w:val="26"/>
              </w:rPr>
              <w:t>Париж (Ф</w:t>
            </w:r>
            <w:r>
              <w:rPr>
                <w:bCs/>
                <w:sz w:val="26"/>
                <w:szCs w:val="26"/>
                <w:lang w:val="ru-RU"/>
              </w:rPr>
              <w:t>р</w:t>
            </w:r>
            <w:r>
              <w:rPr>
                <w:bCs/>
                <w:sz w:val="26"/>
                <w:szCs w:val="26"/>
              </w:rPr>
              <w:t>ан</w:t>
            </w:r>
            <w:r>
              <w:rPr>
                <w:bCs/>
                <w:sz w:val="26"/>
                <w:szCs w:val="26"/>
                <w:lang w:val="ru-RU"/>
              </w:rPr>
              <w:t>ц</w:t>
            </w:r>
            <w:r>
              <w:rPr>
                <w:bCs/>
                <w:sz w:val="26"/>
                <w:szCs w:val="26"/>
              </w:rPr>
              <w:t>ія</w:t>
            </w:r>
            <w:r>
              <w:rPr>
                <w:bCs/>
                <w:sz w:val="26"/>
                <w:szCs w:val="26"/>
                <w:lang w:val="ru-RU"/>
              </w:rPr>
              <w:t>)</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sz w:val="26"/>
                <w:szCs w:val="26"/>
                <w:lang w:val="ru-RU"/>
              </w:rPr>
              <w:t>Лувр (17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Пловдив (Болгар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6"/>
                <w:szCs w:val="26"/>
              </w:rPr>
              <w:t xml:space="preserve">Народний археологічний музей </w:t>
            </w:r>
            <w:r>
              <w:rPr>
                <w:sz w:val="26"/>
                <w:szCs w:val="26"/>
              </w:rPr>
              <w:t>(18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Помпеї (Італ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Антикваріум. Старі і нові розкопки (18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Рабат (Мальта)</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Музей римських старожитнос</w:t>
            </w:r>
            <w:r>
              <w:rPr>
                <w:bCs/>
                <w:sz w:val="26"/>
                <w:szCs w:val="26"/>
                <w:lang w:val="ru-RU"/>
              </w:rPr>
              <w:t>те</w:t>
            </w:r>
            <w:r>
              <w:rPr>
                <w:bCs/>
                <w:sz w:val="26"/>
                <w:szCs w:val="26"/>
              </w:rPr>
              <w:t>й (19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Рим (Італ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Ватіканський музей античної скульптури (1503), Капітолійський музей (1734), Національний римський музей Терм (1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Санкт-Петербург (Рос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Ермітаж (18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Севастополь (Україна)</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Херсонеський історико-археологічний музей (Склад місцевих старожитнос</w:t>
            </w:r>
            <w:r>
              <w:rPr>
                <w:bCs/>
                <w:sz w:val="26"/>
                <w:szCs w:val="26"/>
                <w:lang w:val="ru-RU"/>
              </w:rPr>
              <w:t>т</w:t>
            </w:r>
            <w:r>
              <w:rPr>
                <w:bCs/>
                <w:sz w:val="26"/>
                <w:szCs w:val="26"/>
              </w:rPr>
              <w:t>ей, 18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lang w:val="ru-RU"/>
              </w:rPr>
              <w:t>С</w:t>
            </w:r>
            <w:r>
              <w:rPr>
                <w:bCs/>
                <w:sz w:val="26"/>
                <w:szCs w:val="26"/>
              </w:rPr>
              <w:t>ідней (Австрал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lang w:val="ru-RU"/>
              </w:rPr>
            </w:pPr>
            <w:r>
              <w:rPr>
                <w:bCs/>
                <w:sz w:val="26"/>
                <w:szCs w:val="26"/>
              </w:rPr>
              <w:t>Музей старожитносгей Нікольсона (18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Софія (Болгар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Народний археологічний музей при БАН (18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Тель-Авів (Ізраїль)</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Археологічний музей (19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Тірана (Албан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Археологічний музей (19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Флоренція (Італія)</w:t>
            </w:r>
          </w:p>
        </w:tc>
        <w:tc>
          <w:tcPr>
            <w:tcW w:w="63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bCs/>
                <w:sz w:val="26"/>
                <w:szCs w:val="26"/>
              </w:rPr>
              <w:t>Археологічний музей (1870), Музей ранньої історії (1954).</w:t>
            </w:r>
          </w:p>
        </w:tc>
      </w:tr>
    </w:tbl>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МУСТЬЄРСЬКА КУЛЬТУРА</w:t>
      </w:r>
      <w:r>
        <w:rPr>
          <w:rFonts w:cs="Times New Roman CYR" w:ascii="Times New Roman CYR" w:hAnsi="Times New Roman CYR"/>
          <w:sz w:val="26"/>
          <w:szCs w:val="26"/>
        </w:rPr>
        <w:t xml:space="preserve"> – найпізніша культура раннього палеоліту (бл. 150 тис. – 35 тис. років тому) на теренах Європи, Азії та Африки. Виділена в 60-х рр. XІX ст. Назва походить від печерної стоянки Ле-Мустьє (Франція). Для М. к. характерні кам’яні знаряддя (гостроко</w:t>
        <w:softHyphen/>
        <w:t>нечники і скребла). Основне заняття носіїв М. к. – мисливство, зби</w:t>
        <w:softHyphen/>
        <w:t xml:space="preserve">ральництво. Пам’ятки М. к. в Україні: Молодовські та Антонівські стоянки на Донеччині, Кіїк-Коба, Чокурча, Старосіллівська стоянка, Шайтан-Коба і Заскальнинські стоянки в Крим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МУХАММЕД II </w:t>
      </w:r>
      <w:r>
        <w:rPr>
          <w:rFonts w:cs="Times New Roman CYR" w:ascii="Times New Roman CYR" w:hAnsi="Times New Roman CYR"/>
          <w:b/>
          <w:color w:val="000000"/>
          <w:sz w:val="26"/>
          <w:szCs w:val="26"/>
        </w:rPr>
        <w:t xml:space="preserve">ФАТІХ </w:t>
      </w:r>
      <w:r>
        <w:rPr>
          <w:rFonts w:cs="Times New Roman CYR" w:ascii="Times New Roman CYR" w:hAnsi="Times New Roman CYR"/>
          <w:color w:val="000000"/>
          <w:sz w:val="26"/>
          <w:szCs w:val="26"/>
        </w:rPr>
        <w:t>(З</w:t>
      </w:r>
      <w:r>
        <w:rPr>
          <w:rFonts w:cs="Times New Roman CYR" w:ascii="Times New Roman CYR" w:hAnsi="Times New Roman CYR"/>
          <w:bCs/>
          <w:color w:val="000000"/>
          <w:sz w:val="26"/>
          <w:szCs w:val="26"/>
        </w:rPr>
        <w:t>авойовник)</w:t>
      </w:r>
      <w:r>
        <w:rPr>
          <w:rFonts w:cs="Times New Roman CYR" w:ascii="Times New Roman CYR" w:hAnsi="Times New Roman CYR"/>
          <w:color w:val="000000"/>
          <w:sz w:val="26"/>
          <w:szCs w:val="26"/>
        </w:rPr>
        <w:t xml:space="preserve"> – турецький султан з 1451 по 1481 рік; 1453 року його війська здобули Константинополь, а 1456 року Афіни.</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МУХАММЕД </w:t>
      </w:r>
      <w:r>
        <w:rPr>
          <w:rFonts w:cs="Times New Roman CYR" w:ascii="Times New Roman CYR" w:hAnsi="Times New Roman CYR"/>
          <w:bCs/>
          <w:color w:val="000000"/>
          <w:sz w:val="26"/>
          <w:szCs w:val="26"/>
        </w:rPr>
        <w:t>(МОХАММЕД, МАГОМЕТ)</w:t>
      </w:r>
      <w:r>
        <w:rPr>
          <w:rFonts w:cs="Times New Roman CYR" w:ascii="Times New Roman CYR" w:hAnsi="Times New Roman CYR"/>
          <w:color w:val="000000"/>
          <w:sz w:val="26"/>
          <w:szCs w:val="26"/>
        </w:rPr>
        <w:t xml:space="preserve"> (570–632) – засновник ісламу, якого мусульмани вважають “божим пророком”. Рятуючись од ворогів,  Мухаммед  16 червня 622 р. втік з Мекки до Медіни; з цього дня мусульмани ведуть своє літочисле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М’ЯСНА НЕДІЛЯ </w:t>
      </w:r>
      <w:r>
        <w:rPr>
          <w:rFonts w:cs="Times New Roman CYR" w:ascii="Times New Roman CYR" w:hAnsi="Times New Roman CYR"/>
          <w:sz w:val="26"/>
          <w:szCs w:val="26"/>
        </w:rPr>
        <w:t>(М’ясопуст) – неділя перед Масницею. Існував такий звичай: тесть ходив звати зятя “доїдати барана”, тобто покуштувати м’яса. Цього дня останній раз перед Масницею дозволялося їсти м’ясні страви. Також у цю неділю запрошували одне одного до себе на Масниц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Н</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НАБОНІД </w:t>
      </w:r>
      <w:r>
        <w:rPr>
          <w:rFonts w:cs="Times New Roman CYR" w:ascii="Times New Roman CYR" w:hAnsi="Times New Roman CYR"/>
          <w:bCs/>
          <w:color w:val="000000"/>
          <w:sz w:val="26"/>
          <w:szCs w:val="26"/>
        </w:rPr>
        <w:t>(НАБУАНАЇД)</w:t>
      </w:r>
      <w:r>
        <w:rPr>
          <w:rFonts w:cs="Times New Roman CYR" w:ascii="Times New Roman CYR" w:hAnsi="Times New Roman CYR"/>
          <w:color w:val="000000"/>
          <w:sz w:val="26"/>
          <w:szCs w:val="26"/>
        </w:rPr>
        <w:t xml:space="preserve"> – останній вавилонський цар</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панував у 555–539 роках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НАВ</w:t>
      </w:r>
      <w:r>
        <w:rPr>
          <w:rFonts w:cs="Times New Roman CYR" w:ascii="Times New Roman CYR" w:hAnsi="Times New Roman CYR"/>
          <w:color w:val="000000"/>
          <w:sz w:val="26"/>
          <w:szCs w:val="26"/>
        </w:rPr>
        <w:t xml:space="preserve"> – підземний, потойбічний чи взагалі уявний світ; коріння Дерева житт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НАВ, </w:t>
      </w:r>
      <w:r>
        <w:rPr>
          <w:rFonts w:cs="Times New Roman CYR" w:ascii="Times New Roman CYR" w:hAnsi="Times New Roman CYR"/>
          <w:sz w:val="26"/>
          <w:szCs w:val="26"/>
        </w:rPr>
        <w:t>Нава – підземний, невидимий, духовний чи взагалі уявний світ (“той світ”). Світ царства духу предків, коріння Дерева життя. Бог Світовид пильнує, щоб у світі не тільки Явному, а й Навному здійснювалися Правила Дажбожі. У “Велесовій книзі” читаємо: “Се русич і залишиться ним, бо взяв землю до рани своєї і несе її до Нави”.</w:t>
      </w:r>
    </w:p>
    <w:p>
      <w:pPr>
        <w:pStyle w:val="Normal"/>
        <w:shd w:fill="FFFFFF" w:val="clear"/>
        <w:autoSpaceDE w:val="false"/>
        <w:ind w:firstLine="709"/>
        <w:jc w:val="both"/>
        <w:rPr/>
      </w:pPr>
      <w:r>
        <w:rPr>
          <w:rFonts w:cs="Times New Roman CYR" w:ascii="Times New Roman CYR" w:hAnsi="Times New Roman CYR"/>
          <w:i/>
          <w:iCs/>
          <w:sz w:val="26"/>
          <w:szCs w:val="26"/>
        </w:rPr>
        <w:t xml:space="preserve">Навський Великдень, </w:t>
      </w:r>
      <w:r>
        <w:rPr>
          <w:rFonts w:cs="Times New Roman CYR" w:ascii="Times New Roman CYR" w:hAnsi="Times New Roman CYR"/>
          <w:sz w:val="26"/>
          <w:szCs w:val="26"/>
        </w:rPr>
        <w:t xml:space="preserve">що значить мертвий, називався також </w:t>
      </w:r>
      <w:r>
        <w:rPr>
          <w:rFonts w:cs="Times New Roman CYR" w:ascii="Times New Roman CYR" w:hAnsi="Times New Roman CYR"/>
          <w:i/>
          <w:iCs/>
          <w:sz w:val="26"/>
          <w:szCs w:val="26"/>
        </w:rPr>
        <w:t xml:space="preserve">Проводами, Могилками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Бабським святом </w:t>
      </w:r>
      <w:r>
        <w:rPr>
          <w:rFonts w:cs="Times New Roman CYR" w:ascii="Times New Roman CYR" w:hAnsi="Times New Roman CYR"/>
          <w:sz w:val="26"/>
          <w:szCs w:val="26"/>
        </w:rPr>
        <w:t xml:space="preserve">– можливо, тому, що на ньому бували тільки жінки. Присвячувався він </w:t>
      </w:r>
      <w:r>
        <w:rPr>
          <w:rFonts w:cs="Times New Roman CYR" w:ascii="Times New Roman CYR" w:hAnsi="Times New Roman CYR"/>
          <w:i/>
          <w:iCs/>
          <w:sz w:val="26"/>
          <w:szCs w:val="26"/>
        </w:rPr>
        <w:t xml:space="preserve">навам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навкам </w:t>
      </w:r>
      <w:r>
        <w:rPr>
          <w:rFonts w:cs="Times New Roman CYR" w:ascii="Times New Roman CYR" w:hAnsi="Times New Roman CYR"/>
          <w:sz w:val="26"/>
          <w:szCs w:val="26"/>
        </w:rPr>
        <w:t xml:space="preserve">– жіночим духам-покійникам, які з’являлися, за повір’ям, при </w:t>
      </w:r>
      <w:r>
        <w:rPr>
          <w:rFonts w:cs="Times New Roman CYR" w:ascii="Times New Roman CYR" w:hAnsi="Times New Roman CYR"/>
          <w:i/>
          <w:iCs/>
          <w:sz w:val="26"/>
          <w:szCs w:val="26"/>
        </w:rPr>
        <w:t xml:space="preserve">Навові-молодикові. </w:t>
      </w:r>
      <w:r>
        <w:rPr>
          <w:rFonts w:cs="Times New Roman CYR" w:ascii="Times New Roman CYR" w:hAnsi="Times New Roman CYR"/>
          <w:sz w:val="26"/>
          <w:szCs w:val="26"/>
        </w:rPr>
        <w:t xml:space="preserve">Цим обрядом задобрювали місячних духів, аби вони не зашкодили хліборобській ниві. Свято поминання предків ще називали </w:t>
      </w:r>
      <w:r>
        <w:rPr>
          <w:rFonts w:cs="Times New Roman CYR" w:ascii="Times New Roman CYR" w:hAnsi="Times New Roman CYR"/>
          <w:i/>
          <w:iCs/>
          <w:sz w:val="26"/>
          <w:szCs w:val="26"/>
        </w:rPr>
        <w:t xml:space="preserve">Радуницею, </w:t>
      </w:r>
      <w:r>
        <w:rPr>
          <w:rFonts w:cs="Times New Roman CYR" w:ascii="Times New Roman CYR" w:hAnsi="Times New Roman CYR"/>
          <w:sz w:val="26"/>
          <w:szCs w:val="26"/>
        </w:rPr>
        <w:t xml:space="preserve">бо покійники </w:t>
      </w:r>
      <w:r>
        <w:rPr>
          <w:rFonts w:cs="Times New Roman CYR" w:ascii="Times New Roman CYR" w:hAnsi="Times New Roman CYR"/>
          <w:i/>
          <w:iCs/>
          <w:sz w:val="26"/>
          <w:szCs w:val="26"/>
        </w:rPr>
        <w:t xml:space="preserve">радуються, </w:t>
      </w:r>
      <w:r>
        <w:rPr>
          <w:rFonts w:cs="Times New Roman CYR" w:ascii="Times New Roman CYR" w:hAnsi="Times New Roman CYR"/>
          <w:sz w:val="26"/>
          <w:szCs w:val="26"/>
        </w:rPr>
        <w:t>що їх поминають і приходять до них “христувати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Слове о посте к невежам” (ХІІІ ст.) звичай топити лазню для “навья” описаний детально. У четвер на Страсному тижні “поведають мрътвым мяса и млеко и яйца. И мыльница топят и на печь льют и пепел посреде сыплют следа ради. И глаголют: “Мыйтеся!” И чехли вешають и убруси и велят я терти. Беси же смиются злоумию их и вълезше мыются и порплются в пепели том, яко куры след свой показают на попеле... И проходят топившеи мовници и глядают на попеле следа и егда видать на попели след и глаголють: “Приходили к нам навья мытс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i/>
          <w:iCs/>
          <w:sz w:val="26"/>
          <w:szCs w:val="26"/>
        </w:rPr>
        <w:t xml:space="preserve">Навать </w:t>
      </w:r>
      <w:r>
        <w:rPr>
          <w:rFonts w:cs="Times New Roman CYR" w:ascii="Times New Roman CYR" w:hAnsi="Times New Roman CYR"/>
          <w:sz w:val="26"/>
          <w:szCs w:val="26"/>
        </w:rPr>
        <w:t xml:space="preserve">– провідник душ на той світ. Зберігся давній звичай вкладати в руку покійнику гроші, призначені для сплати загробному провідникові – </w:t>
      </w:r>
      <w:r>
        <w:rPr>
          <w:rFonts w:cs="Times New Roman CYR" w:ascii="Times New Roman CYR" w:hAnsi="Times New Roman CYR"/>
          <w:i/>
          <w:iCs/>
          <w:sz w:val="26"/>
          <w:szCs w:val="26"/>
        </w:rPr>
        <w:t xml:space="preserve">Водцю </w:t>
      </w:r>
      <w:r>
        <w:rPr>
          <w:rFonts w:cs="Times New Roman CYR" w:ascii="Times New Roman CYR" w:hAnsi="Times New Roman CYR"/>
          <w:sz w:val="26"/>
          <w:szCs w:val="26"/>
        </w:rPr>
        <w:t xml:space="preserve">– і перевізнику через підземну річку чи повітряне море – </w:t>
      </w:r>
      <w:r>
        <w:rPr>
          <w:rFonts w:cs="Times New Roman CYR" w:ascii="Times New Roman CYR" w:hAnsi="Times New Roman CYR"/>
          <w:i/>
          <w:iCs/>
          <w:sz w:val="26"/>
          <w:szCs w:val="26"/>
        </w:rPr>
        <w:t>Плавц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АВАРХ</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командуючий флот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АВМАХІЯ</w:t>
      </w:r>
      <w:r>
        <w:rPr>
          <w:rFonts w:cs="Times New Roman CYR" w:ascii="Times New Roman CYR" w:hAnsi="Times New Roman CYR"/>
          <w:sz w:val="26"/>
          <w:szCs w:val="26"/>
        </w:rPr>
        <w:t xml:space="preserve"> – гладіаторський бій, відбувався у ве</w:t>
        <w:softHyphen/>
        <w:t>ликих басейнах, які було збудовано спеціально для цієї мети, чи на арені цирку, затопленій во</w:t>
        <w:softHyphen/>
        <w:t>дою. При Цезарі, Августі, Нероні навмахія обставлялася з особливою помп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НАВСЬКИЙ ВЕЛИКДЕНЬ </w:t>
      </w:r>
      <w:r>
        <w:rPr>
          <w:rFonts w:cs="Times New Roman CYR" w:ascii="Times New Roman CYR" w:hAnsi="Times New Roman CYR"/>
          <w:sz w:val="26"/>
          <w:szCs w:val="26"/>
        </w:rPr>
        <w:t xml:space="preserve">(Мавський, Мертвецький) – Великий четвер перед Великоднем, точніше – Великдень покійників, день мерців. За народними уявленнями, Бог дозволяє три рази покійникам повертатися з потойбічного світу на землю: перший раз – у Великий четвер, другий раз – коли цвіте жито на Зелені свята, і третій – на Спаса. У Навський Великдень покійники відпускаються, аби ще раз покаялись у гріхах. У цей день вони не бояться ні хреста, ні молитви, іноді приходять до своїх ворогів, щоб порахуватися з ними. Тому саме в такі дні їм конче треба догоджат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НАВУХОДОНОСОР II </w:t>
      </w:r>
      <w:r>
        <w:rPr>
          <w:rFonts w:cs="Times New Roman CYR" w:ascii="Times New Roman CYR" w:hAnsi="Times New Roman CYR"/>
          <w:bCs/>
          <w:color w:val="000000"/>
          <w:sz w:val="26"/>
          <w:szCs w:val="26"/>
        </w:rPr>
        <w:t>(НАБУКУДУРРІУСУР II)</w:t>
      </w:r>
      <w:r>
        <w:rPr>
          <w:rFonts w:cs="Times New Roman CYR" w:ascii="Times New Roman CYR" w:hAnsi="Times New Roman CYR"/>
          <w:color w:val="000000"/>
          <w:sz w:val="26"/>
          <w:szCs w:val="26"/>
        </w:rPr>
        <w:t xml:space="preserve"> – вавилонський цар (604– 562 рр. до н. е.). За його правління Нововавилонське царство досягло вершини могутності й займало найбільшу територію.</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НАВЧАЛЬНА ПРОГРАМА </w:t>
      </w:r>
      <w:r>
        <w:rPr>
          <w:rFonts w:cs="Times New Roman CYR" w:ascii="Times New Roman CYR" w:hAnsi="Times New Roman CYR"/>
          <w:color w:val="000000"/>
          <w:sz w:val="26"/>
          <w:szCs w:val="26"/>
        </w:rPr>
        <w:t>– державний документ, який визначає цільові настанови і загальні завдання педагогічного процесу: в загальноосвітній школі – курсу фізичного виховання, у ДЮСШ, СДЮШОР</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спортивного тренування з обраного виду спорту; систему знань, умінь, навичок, які необхідно опанувати за конкретний термін занять, перелік основних фізичних вправ та інших засобів, що забезпечують вирішення поставлених завдань; рівень теоретичної, загальнофізичної й спортивної підготовленості, виражений у залікових вимогах та навчальних нормативах (тестових показниках), якого повинні досягнути учні щороку і після завершення навчання в освіт</w:t>
        <w:softHyphen/>
        <w:t>ньому заклад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НАВЧАЛЬНИЙ ПЛАН </w:t>
      </w:r>
      <w:r>
        <w:rPr>
          <w:rFonts w:cs="Times New Roman CYR" w:ascii="Times New Roman CYR" w:hAnsi="Times New Roman CYR"/>
          <w:color w:val="000000"/>
          <w:sz w:val="26"/>
          <w:szCs w:val="26"/>
        </w:rPr>
        <w:t>– державний документ, який визначає за</w:t>
        <w:softHyphen/>
        <w:t>гальну тривалість занять з фізичного виховання (у загальноосвітній школі, навчальному закладі), спортивної спеціалізації (в ДЮСШ та інших спортивних школах), розділи (види) програмового матеріалу і кількість годин, відведених на вивчення кожного із них за роками навч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НАВЧАЛЬНИЙ ПРЕДМЕТ </w:t>
      </w:r>
      <w:r>
        <w:rPr>
          <w:rFonts w:cs="Times New Roman CYR" w:ascii="Times New Roman CYR" w:hAnsi="Times New Roman CYR"/>
          <w:bCs/>
          <w:color w:val="000000"/>
          <w:sz w:val="26"/>
          <w:szCs w:val="26"/>
        </w:rPr>
        <w:t>(ДИСЦИПЛІНА)</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педагогічно обґрунто</w:t>
        <w:softHyphen/>
        <w:t>вана система наукових знань, практичних умінь та навичок, що вті</w:t>
        <w:softHyphen/>
        <w:t>люють основний зміст і методи певної наук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НАВЧАННЯ РУХОВИМ ДІЯМ </w:t>
      </w:r>
      <w:r>
        <w:rPr>
          <w:rFonts w:cs="Times New Roman CYR" w:ascii="Times New Roman CYR" w:hAnsi="Times New Roman CYR"/>
          <w:color w:val="000000"/>
          <w:sz w:val="26"/>
          <w:szCs w:val="26"/>
        </w:rPr>
        <w:t>– педагогічний процес чуттєво-раціонального пізнання і практичного оволодіння технікою фізич</w:t>
        <w:softHyphen/>
        <w:t>них впра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НАГОРОДИ</w:t>
      </w:r>
      <w:r>
        <w:rPr>
          <w:rFonts w:cs="Times New Roman CYR" w:ascii="Times New Roman CYR" w:hAnsi="Times New Roman CYR"/>
          <w:sz w:val="26"/>
          <w:szCs w:val="26"/>
        </w:rPr>
        <w:t xml:space="preserve"> переможцям Олімпійських Ігор – 5-й, останній, день був святковим увінчанням переможців. Для цього проводились бенкети за спеціально організованою церемонією перед храмом Зевса. Олімпійські нагороди зводили пе</w:t>
        <w:softHyphen/>
        <w:t>реможців в один ряд із національними героями, близькими до богів. Коли Ігри закінчувалися і судді приймали рішення, голосно оголошу</w:t>
        <w:softHyphen/>
        <w:t>валися імена переможців і поліси, звідки вони приїхали; головний суддя клав на голову пере</w:t>
        <w:softHyphen/>
        <w:t>можця оливковий вінок, ім’я заносилося до по</w:t>
        <w:softHyphen/>
        <w:t>чесної таблиці Олімпу. Після нагородження йшли урочистості з піснями і жертвоприношен</w:t>
        <w:softHyphen/>
        <w:t>ням у храмі Зевса.</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Нагородження переможців не обмежувалося тільки цим, а доповнювалося численними матері</w:t>
        <w:softHyphen/>
        <w:t>альними подарунками: рабами, конями, посудом, кубками з міді, дорогим одягом і грошима. Вхід атлета-переможця у фортецю був тріумфальним – на колісниці, запряженій чотирма кіньми, а за ним йшла факельна ходьба і тріумфальний кор</w:t>
        <w:softHyphen/>
        <w:t>теж, що інколи входив у місто через зроблений у стіні фортеці прохід. Окрім великих почестей, переможця звільняли від податків, призначали йому пенсію тощо. На їхню честь складались оди, які забезпечували безсмертя. Найвищим званням було “періодокінес”, що присвоювали атлетам, які здобували кілька олімпійських пе</w:t>
        <w:softHyphen/>
        <w:t>ремог.</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НАЛЕЖНІСТЬ ДО ОЛІМПІЙСЬКОГО РУХУ </w:t>
      </w:r>
      <w:r>
        <w:rPr>
          <w:rFonts w:cs="Times New Roman CYR" w:ascii="Times New Roman CYR" w:hAnsi="Times New Roman CYR"/>
          <w:color w:val="000000"/>
          <w:sz w:val="26"/>
          <w:szCs w:val="26"/>
        </w:rPr>
        <w:t>– окрім МОКу, олімпійський рух включає в себе міжнародні федерації (МФ), націо</w:t>
        <w:softHyphen/>
        <w:t>нальні олімпійські комітети (НОКи), органі</w:t>
        <w:softHyphen/>
        <w:t>заційні комітети Олімпійських ігор (ОКОІ), національні асоціації, клуби та осіб, які до них належать, зокрема атлетів, інтереси яких формують фундаментальний елемент їх дій, суддів/рефері, тренерів та інших спортивних технічних працівників. Він також включає в себе інші організації і установи, які визнаються МОКом.</w:t>
      </w:r>
    </w:p>
    <w:p>
      <w:pPr>
        <w:pStyle w:val="Normal"/>
        <w:shd w:fill="FFFFFF" w:val="clear"/>
        <w:autoSpaceDE w:val="false"/>
        <w:ind w:firstLine="709"/>
        <w:jc w:val="both"/>
        <w:rPr/>
      </w:pPr>
      <w:r>
        <w:rPr>
          <w:rFonts w:cs="Times New Roman CYR" w:ascii="Times New Roman CYR" w:hAnsi="Times New Roman CYR"/>
          <w:color w:val="000000"/>
          <w:sz w:val="26"/>
          <w:szCs w:val="26"/>
        </w:rPr>
        <w:t>Будь-яка форма дискримінації стосовно будь-якої країни або особи за расовою, релігійною, політичною, статевою або іншою ознакою є несумісною з належністю до олімпійського рух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НАЛИВАЙКО </w:t>
      </w:r>
      <w:r>
        <w:rPr>
          <w:rFonts w:cs="Times New Roman CYR" w:ascii="Times New Roman CYR" w:hAnsi="Times New Roman CYR"/>
          <w:bCs/>
          <w:color w:val="000000"/>
          <w:sz w:val="26"/>
          <w:szCs w:val="26"/>
        </w:rPr>
        <w:t>Северин</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бл. 1560–1597) – козацький ватажок, народився в Гусятині на Поділлі в родині ремісника-кушніра. У юнацькі роки ходив у походи проти турків і татар до Криму й Молдови, брав участь у морських експедиціях козаків. Це загартувало його характер, збагатило досвідом військової науки. Один з польських</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істориків писав про Наливайка як “людину надзвичайну, ... до того ж прекрасного гармаш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овернувшись до Острога, вступив до війська магната Острозького, під час служби в якому став свідком по</w:t>
        <w:softHyphen/>
        <w:t xml:space="preserve">разки повстання К. Косинського. За наказом брацлавського старости А. Калиновського, у С. Наливайка відібрали землю, а батька закатували. </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НАМАЗ </w:t>
      </w:r>
      <w:r>
        <w:rPr>
          <w:rFonts w:cs="Times New Roman CYR" w:ascii="Times New Roman CYR" w:hAnsi="Times New Roman CYR"/>
          <w:sz w:val="26"/>
          <w:szCs w:val="26"/>
        </w:rPr>
        <w:t>– щоденна п’ятиразова молитва в ісламі. Включає уривки з Ко</w:t>
        <w:softHyphen/>
        <w:t>ран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НАПОЛЕОН І БОНАПАРТ</w:t>
      </w:r>
      <w:r>
        <w:rPr>
          <w:rFonts w:cs="Times New Roman CYR" w:ascii="Times New Roman CYR" w:hAnsi="Times New Roman CYR"/>
          <w:color w:val="000000"/>
          <w:sz w:val="26"/>
          <w:szCs w:val="26"/>
        </w:rPr>
        <w:t xml:space="preserve"> (1769–1821) – французький полководець, політич-ний і державний діяч, імператор Фран</w:t>
        <w:softHyphen/>
        <w:t>ції (1804–1814 і 1815). Як генерал французької армії, очолив у 1798–1799 рр. воєнну експедицію в Єгипет, що закінчилася поразкою француз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НАРОДНА ПОЕТИЧНА ТВОРЧІСТЬ, </w:t>
      </w:r>
      <w:r>
        <w:rPr>
          <w:rFonts w:cs="Times New Roman CYR" w:ascii="Times New Roman CYR" w:hAnsi="Times New Roman CYR"/>
          <w:sz w:val="26"/>
          <w:szCs w:val="26"/>
        </w:rPr>
        <w:t>народна словесність, фольклор, усна поезія – сукупність різних форм, видів і жанрів усної худож. творчості певного народу. Різноманітністю тематики, багатством і досконаліс</w:t>
        <w:softHyphen/>
        <w:t>тю форм відзначається поетична творчість укр. народу – думи й іс</w:t>
        <w:softHyphen/>
        <w:t>торичні пісні, билини, казки, легенди й перекази, балади, коломий</w:t>
        <w:softHyphen/>
        <w:t>ки, приказки й прислів’я, обрядова поезія, нар. оповідання тощо. Здавна здобули популярність і широке визнання майстри Н. п. т. – кобзарі, лірники, казкарі, співаки, оповідачі та ін. До шедеврів за</w:t>
        <w:softHyphen/>
        <w:t>рубіжної культури відносяться пам’ятки усної поет. творчості бага</w:t>
        <w:softHyphen/>
        <w:t>тьох народів – міфи Старод. Греції, давньоінд. епос “Магабгарата”, вірменський “Давид Сасунський”, російські билини та багато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НАРОДНА ТВОРЧІСТЬ, </w:t>
      </w:r>
      <w:r>
        <w:rPr>
          <w:rFonts w:cs="Times New Roman CYR" w:ascii="Times New Roman CYR" w:hAnsi="Times New Roman CYR"/>
          <w:sz w:val="26"/>
          <w:szCs w:val="26"/>
        </w:rPr>
        <w:t>фольклор – художня колективна творча діяльність народу, що відображає його життя, погляди, ідеали. Включає в себе створені народом поетичні твори – перекази, пісні, казки, легенди, епос; музику – пісні, награші, інструментальні п’єси; театр – драми, сатиричні п’єси, вистави ляльок; танці; образотворче й декоратив</w:t>
        <w:softHyphen/>
        <w:t>но-ужиткове мистецтво. Н. т. існує від сивої давнини, є історичною основою всієї укр. та зарубіжної худож. культури, джерелом націо</w:t>
        <w:softHyphen/>
        <w:t>нальних художніх традицій, виразником нац. самосвідомості. Іноді термін “народна творчість” вживають для визначення всіх видів непрофесійного мистецтва (самодіяльне мистецтво, народні само</w:t>
        <w:softHyphen/>
        <w:t xml:space="preserve">діяльні театри, колективи художньої самодіяльності тощ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АСКЕЛЬНІ ЗОБРАЖЕННЯ</w:t>
      </w:r>
      <w:r>
        <w:rPr>
          <w:rFonts w:cs="Times New Roman CYR" w:ascii="Times New Roman CYR" w:hAnsi="Times New Roman CYR"/>
          <w:sz w:val="26"/>
          <w:szCs w:val="26"/>
        </w:rPr>
        <w:t>, петрогліфи, писаниці – давні зображення на скелях, окремих каменях, стелях і стінах печер, виконані різьблен</w:t>
        <w:softHyphen/>
        <w:t>ням, вибиванням заглибин по контуру та фарбами. Відомі в різних частинах світу від палеоліту до Середньовіччя. Найзначніші Н. з. тварин, колісниць тощо відомі на пісковикових брилах Кам’яної мо</w:t>
        <w:softHyphen/>
        <w:t>гили (під Мелітополем Запор. обл.), в печерах Альтаміра (Іспанія), Фон-де-Гом (Франці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НАУКОВО-МЕТОДИЧНЕ ЗАБЕЗПЕЧЕННЯ ФІЗИЧНОЇ КУЛЬТУРИ І СПОРТУ</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з</w:t>
      </w:r>
      <w:r>
        <w:rPr>
          <w:rFonts w:cs="Times New Roman CYR" w:ascii="Times New Roman CYR" w:hAnsi="Times New Roman CYR"/>
          <w:color w:val="000000"/>
          <w:sz w:val="26"/>
          <w:szCs w:val="26"/>
        </w:rPr>
        <w:t>а дорученням Кабінету Міністрів України центральний орган виконавчої влади з фізичної культури і спорту разом з Академією наук України і Міністерством   охорони здоров’я України розробляє державну програму наукових спеціальних досліджень, координує її здійснення, залучає до цієї справи провідні наукові центри, вищі навчальні заклади, Науково-дослідний інститут фізичної культури і спорту.</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АУМ</w:t>
      </w:r>
      <w:r>
        <w:rPr>
          <w:rFonts w:cs="Times New Roman CYR" w:ascii="Times New Roman CYR" w:hAnsi="Times New Roman CYR"/>
          <w:sz w:val="26"/>
          <w:szCs w:val="26"/>
        </w:rPr>
        <w:t xml:space="preserve"> – 1/15 грудня святкували день святого Наума – покровителя розуму, знань і доброчинства. Наум був чоловік мудрий, а тому вважалося, що прийшла найзручніша пора навчати з цього дня дітей уму-розуму: “Прийшов Наум – пора братися за у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sz w:val="26"/>
          <w:szCs w:val="26"/>
        </w:rPr>
      </w:pPr>
      <w:r>
        <w:rPr>
          <w:b/>
          <w:color w:val="000000"/>
          <w:sz w:val="26"/>
          <w:szCs w:val="26"/>
        </w:rPr>
        <w:t>НАЦІОНАЛЬНА ОЛІМПІЙСЬКА АКАДЕМІЯ</w:t>
      </w:r>
      <w:r>
        <w:rPr>
          <w:color w:val="000000"/>
          <w:sz w:val="26"/>
          <w:szCs w:val="26"/>
        </w:rPr>
        <w:t xml:space="preserve"> </w:t>
      </w:r>
      <w:r>
        <w:rPr>
          <w:rFonts w:cs="Times New Roman CYR" w:ascii="Times New Roman CYR" w:hAnsi="Times New Roman CYR"/>
          <w:sz w:val="26"/>
          <w:szCs w:val="26"/>
        </w:rPr>
        <w:t>– створена у 1991 р. Вик</w:t>
      </w:r>
      <w:r>
        <w:rPr>
          <w:color w:val="000000"/>
          <w:sz w:val="26"/>
          <w:szCs w:val="26"/>
        </w:rPr>
        <w:t>ористовуючи великий науковий потенціал вузів і наукових центрів України, Олімпійська академія України (ОАУ) розгорнула активну діяльність стосовно поширення знань у галузі олімпійського спорту і фізичного виховання, ор</w:t>
        <w:softHyphen/>
        <w:t>ганізувала тісне співробітництво з МОК. Першим пре</w:t>
        <w:softHyphen/>
        <w:t>зидентом Олімпійської академії України був В. О. Запорожанов (з 1991), потім її очолював А. О. Єфимов (з</w:t>
      </w:r>
      <w:r>
        <w:rPr>
          <w:i/>
          <w:iCs/>
          <w:color w:val="000000"/>
          <w:sz w:val="26"/>
          <w:szCs w:val="26"/>
        </w:rPr>
        <w:t xml:space="preserve"> </w:t>
      </w:r>
      <w:r>
        <w:rPr>
          <w:color w:val="000000"/>
          <w:sz w:val="26"/>
          <w:szCs w:val="26"/>
        </w:rPr>
        <w:t>1995), а з 1996 р. нею керує М. М. Булатова.</w:t>
      </w:r>
    </w:p>
    <w:p>
      <w:pPr>
        <w:pStyle w:val="Normal"/>
        <w:shd w:fill="FFFFFF" w:val="clear"/>
        <w:autoSpaceDE w:val="false"/>
        <w:ind w:firstLine="709"/>
        <w:jc w:val="both"/>
        <w:rPr>
          <w:sz w:val="26"/>
          <w:szCs w:val="26"/>
        </w:rPr>
      </w:pPr>
      <w:r>
        <w:rPr>
          <w:color w:val="000000"/>
          <w:sz w:val="26"/>
          <w:szCs w:val="26"/>
        </w:rPr>
        <w:t>Для повноцінного забезпечення розвитку науко</w:t>
        <w:softHyphen/>
        <w:t>вих досліджень і системи олімпійської освіти Олім</w:t>
        <w:softHyphen/>
        <w:t>пійською академією України спільно з Національним університетом фізичного виховання і спорту України було розроблено багаторічну програму науково-дос</w:t>
        <w:softHyphen/>
        <w:t>лідної, освітньої та видавничої діяльності, у 1992</w:t>
      </w:r>
      <w:r>
        <w:rPr>
          <w:rFonts w:cs="Times New Roman CYR" w:ascii="Times New Roman CYR" w:hAnsi="Times New Roman CYR"/>
          <w:sz w:val="26"/>
          <w:szCs w:val="26"/>
        </w:rPr>
        <w:t>–</w:t>
      </w:r>
      <w:r>
        <w:rPr>
          <w:color w:val="000000"/>
          <w:sz w:val="26"/>
          <w:szCs w:val="26"/>
        </w:rPr>
        <w:t>1993 рр. була всебічно обговорена з президентом МОК Хуаном Антоніо Самаранчем, провідними фахів</w:t>
        <w:softHyphen/>
        <w:t>цями МОК і отримала всебічну організаційну і мате</w:t>
        <w:softHyphen/>
        <w:t>ріальну підтримку з боку цієї міжнародної організа</w:t>
        <w:softHyphen/>
        <w:t>ції. Програма знайшла розуміння та підтримку й у провідних фахівців Росії, Греції, Канади та ряду ін</w:t>
        <w:softHyphen/>
        <w:t>ших країн.</w:t>
      </w:r>
    </w:p>
    <w:p>
      <w:pPr>
        <w:pStyle w:val="Normal"/>
        <w:shd w:fill="FFFFFF" w:val="clear"/>
        <w:autoSpaceDE w:val="false"/>
        <w:ind w:firstLine="709"/>
        <w:jc w:val="both"/>
        <w:rPr>
          <w:sz w:val="26"/>
          <w:szCs w:val="26"/>
        </w:rPr>
      </w:pPr>
      <w:r>
        <w:rPr>
          <w:color w:val="000000"/>
          <w:sz w:val="26"/>
          <w:szCs w:val="26"/>
        </w:rPr>
        <w:t>Одним із основних напрямів олімпійської освіти, що перебуває у полі зору Олімпійської академії Укра</w:t>
        <w:softHyphen/>
        <w:t>їни, є поширення знань серед широких верств насе</w:t>
        <w:softHyphen/>
        <w:t>лення, особливо молоді, про олімпійський спорт, йо</w:t>
        <w:softHyphen/>
        <w:t>го цінності, багату історію, кращих представників спортивної плеяди.</w:t>
      </w:r>
    </w:p>
    <w:p>
      <w:pPr>
        <w:pStyle w:val="Normal"/>
        <w:shd w:fill="FFFFFF" w:val="clear"/>
        <w:autoSpaceDE w:val="false"/>
        <w:ind w:firstLine="709"/>
        <w:jc w:val="both"/>
        <w:rPr>
          <w:sz w:val="26"/>
          <w:szCs w:val="26"/>
        </w:rPr>
      </w:pPr>
      <w:r>
        <w:rPr>
          <w:color w:val="000000"/>
          <w:sz w:val="26"/>
          <w:szCs w:val="26"/>
        </w:rPr>
        <w:t>Академія стала ініціатором включення в програ</w:t>
        <w:softHyphen/>
        <w:t>ми уроків і занять з фізичного виховання у середній та вищій школі теоретичних розділів, в яких пред</w:t>
        <w:softHyphen/>
        <w:t>ставлено знання про олімпійський рух, організувала підготовку навчального посібника для дітей серед</w:t>
        <w:softHyphen/>
        <w:t>нього і старшого шкільного віку "Твій олімпійський підручник" та навчальний посібник для студентів навчальних вузів "Олімпійський підручник студен</w:t>
        <w:softHyphen/>
        <w:t>та". Ці книги природно доповнили раніше виданий навчальний посібник для дітей молодшого шкільного віку "Твоя перша сходинка на Олімп". Не залишилися поза увагою Олімпійської академії України і дошкіль</w:t>
        <w:softHyphen/>
        <w:t>нята. Для них було розроблено і підготовлено цікаву гру "Олімпійські перегони".</w:t>
      </w:r>
    </w:p>
    <w:p>
      <w:pPr>
        <w:pStyle w:val="Normal"/>
        <w:shd w:fill="FFFFFF" w:val="clear"/>
        <w:autoSpaceDE w:val="false"/>
        <w:ind w:firstLine="709"/>
        <w:jc w:val="both"/>
        <w:rPr>
          <w:color w:val="000000"/>
          <w:sz w:val="26"/>
          <w:szCs w:val="26"/>
        </w:rPr>
      </w:pPr>
      <w:r>
        <w:rPr>
          <w:color w:val="000000"/>
          <w:sz w:val="26"/>
          <w:szCs w:val="26"/>
        </w:rPr>
        <w:t>Особливу роль у роботі Академії відіграє співро</w:t>
        <w:softHyphen/>
        <w:t>бітництво з Міжнародною олімпійською академією. Найважливішим тут є активна участь представників України в усіх заходах, що проводить Міжнародна олімпійська академія. Так, за період існування Олімпійської академії України понад 60 осіб взяли участь у різних сесіях, проведених МОА: студентської молоді; аспірантів і докторантів; президентів національних олімпійських ака</w:t>
        <w:softHyphen/>
        <w:t>демій, членів і представників НОК і національних спортивних федерацій; викладачів вищих навчальних закладів, колед</w:t>
        <w:softHyphen/>
        <w:t>жів, шкіл та інших освітніх структур; представників закладів і організацій, діяль</w:t>
        <w:softHyphen/>
        <w:t>ність яких пов'язана з олімпійським рухом: націо</w:t>
        <w:softHyphen/>
        <w:t>нальні олімпійські комітети, національні олімпійські академії, міжнародні спортивні федерації, товарис</w:t>
        <w:softHyphen/>
        <w:t>тва спортивної медицини, асоціації тренерів, суддів та спортивних керівників; спортивних журналістів.</w:t>
      </w:r>
    </w:p>
    <w:p>
      <w:pPr>
        <w:pStyle w:val="Normal"/>
        <w:shd w:fill="FFFFFF" w:val="clear"/>
        <w:autoSpaceDE w:val="false"/>
        <w:ind w:firstLine="709"/>
        <w:jc w:val="both"/>
        <w:rPr/>
      </w:pPr>
      <w:r>
        <w:rPr>
          <w:color w:val="000000"/>
          <w:sz w:val="26"/>
          <w:szCs w:val="26"/>
        </w:rPr>
        <w:t xml:space="preserve"> </w:t>
      </w:r>
      <w:r>
        <w:rPr>
          <w:color w:val="000000"/>
          <w:sz w:val="26"/>
          <w:szCs w:val="26"/>
        </w:rPr>
        <w:t>Олімпійська академія України заснувала 14 регіональних відділень в різних областях країни. Багато з цих відділень розгорнули активну роботу з олімпійської освіти.</w:t>
      </w:r>
    </w:p>
    <w:p>
      <w:pPr>
        <w:pStyle w:val="Normal"/>
        <w:shd w:fill="FFFFFF" w:val="clear"/>
        <w:autoSpaceDE w:val="false"/>
        <w:ind w:firstLine="709"/>
        <w:jc w:val="both"/>
        <w:rPr/>
      </w:pPr>
      <w:r>
        <w:rPr>
          <w:color w:val="000000"/>
          <w:sz w:val="26"/>
          <w:szCs w:val="26"/>
        </w:rPr>
        <w:t>Олімпійська академія України активно підтримує ту частину діяльності МОК, що пов'язана з розширенням зв'язків олімпійського руху з різними напрямами мистецтва і культури. У країні щорічно проводяться конкурси дитячого олімпійського малюнка, ініційовано проведення конкурсів кращої спортивної фотографії і кращої спортивної скульптури.</w:t>
      </w:r>
    </w:p>
    <w:p>
      <w:pPr>
        <w:pStyle w:val="Normal"/>
        <w:shd w:fill="FFFFFF" w:val="clear"/>
        <w:autoSpaceDE w:val="false"/>
        <w:ind w:firstLine="709"/>
        <w:jc w:val="both"/>
        <w:rPr/>
      </w:pPr>
      <w:r>
        <w:rPr>
          <w:color w:val="000000"/>
          <w:sz w:val="26"/>
          <w:szCs w:val="26"/>
        </w:rPr>
        <w:t xml:space="preserve">Важливе місце у системі олімпійської освіти в Україні займають два музеї, що діють у Києві, </w:t>
      </w:r>
      <w:r>
        <w:rPr>
          <w:rFonts w:cs="Times New Roman CYR" w:ascii="Times New Roman CYR" w:hAnsi="Times New Roman CYR"/>
          <w:sz w:val="26"/>
          <w:szCs w:val="26"/>
        </w:rPr>
        <w:t>– Музей спортивної слави України, розташований на території національного спортивного комплексу "Олімпійський" та Олімпійський музей Національного університету фізичного виховання і спорту Украї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НАЦІОНАЛЬНИЙ ОЛІМПІЙСЬКИЙ КОМІТЕТ УКРАЇНИ</w:t>
      </w:r>
      <w:r>
        <w:rPr>
          <w:rFonts w:cs="Times New Roman CYR" w:ascii="Times New Roman CYR" w:hAnsi="Times New Roman CYR"/>
          <w:sz w:val="26"/>
          <w:szCs w:val="26"/>
        </w:rPr>
        <w:t xml:space="preserve"> – о</w:t>
      </w:r>
      <w:r>
        <w:rPr>
          <w:rFonts w:cs="Times New Roman CYR" w:ascii="Times New Roman CYR" w:hAnsi="Times New Roman CYR"/>
          <w:color w:val="000000"/>
          <w:sz w:val="26"/>
          <w:szCs w:val="26"/>
        </w:rPr>
        <w:t>лімпійський рух в Україні координується Націо</w:t>
        <w:softHyphen/>
        <w:t>нальним Олімпійським комітетом України, який є незалежною, неурядовою, громадською організаціє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своїй діяльності Національний Олімпійський комітет України керується законодавством України, Олімпійською хартією та власним статут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ціональний Олімпійський комітет України має виключне право представляти Україну на Олімпійських іграх, в Міжнародному Олімпійському комітеті, між</w:t>
        <w:softHyphen/>
        <w:t>народних олімпійських організація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ціональний Олімпійський комітет України має свою національну олімпійську символіку та виключне право її використання.</w:t>
      </w:r>
    </w:p>
    <w:p>
      <w:pPr>
        <w:pStyle w:val="Normal"/>
        <w:shd w:fill="FFFFFF" w:val="clear"/>
        <w:autoSpaceDE w:val="false"/>
        <w:ind w:firstLine="709"/>
        <w:jc w:val="both"/>
        <w:rPr/>
      </w:pPr>
      <w:r>
        <w:rPr>
          <w:rFonts w:cs="Times New Roman CYR" w:ascii="Times New Roman CYR" w:hAnsi="Times New Roman CYR"/>
          <w:color w:val="000000"/>
          <w:sz w:val="26"/>
          <w:szCs w:val="26"/>
        </w:rPr>
        <w:t>Держава сприяє розвитку матеріально-технічної бази Національного Олімпійсь-кого комітету України, надає йому фінансову і організаційну допомогу щодо участі членів збірних команд в Олімпійських та Параолімпійських іграх, сприяє у встановленні між</w:t>
        <w:softHyphen/>
        <w:t xml:space="preserve">народних зв’язків. </w:t>
      </w:r>
      <w:r>
        <w:rPr>
          <w:rFonts w:cs="Times New Roman CYR" w:ascii="Times New Roman CYR" w:hAnsi="Times New Roman CYR"/>
          <w:i/>
          <w:iCs/>
          <w:color w:val="000000"/>
          <w:sz w:val="26"/>
          <w:szCs w:val="26"/>
        </w:rPr>
        <w:t>(Частина п’ята статті 35 із змінами, внесеними згідно із Законом № 2264–ІV (2264–15) від 16.12.2004).</w:t>
      </w:r>
    </w:p>
    <w:p>
      <w:pPr>
        <w:pStyle w:val="Normal"/>
        <w:autoSpaceDE w:val="false"/>
        <w:rPr>
          <w:rFonts w:ascii="MS Sans Serif" w:hAnsi="MS Sans Serif" w:cs="MS Sans Serif"/>
          <w:i/>
          <w:i/>
          <w:iCs/>
          <w:color w:val="000000"/>
          <w:sz w:val="16"/>
          <w:szCs w:val="16"/>
        </w:rPr>
      </w:pPr>
      <w:r>
        <w:rPr>
          <w:rFonts w:cs="MS Sans Serif" w:ascii="MS Sans Serif" w:hAnsi="MS Sans Serif"/>
          <w:i/>
          <w:iCs/>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НАЦІОНАЛЬНІ ЗБІРНІ КОМАНДИ</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ц</w:t>
      </w:r>
      <w:r>
        <w:rPr>
          <w:rFonts w:cs="Times New Roman CYR" w:ascii="Times New Roman CYR" w:hAnsi="Times New Roman CYR"/>
          <w:color w:val="000000"/>
          <w:sz w:val="26"/>
          <w:szCs w:val="26"/>
        </w:rPr>
        <w:t>ентральний орган виконавчої влади з фізичної культури і спорту за поданням національних спортивних федерацій (асоціацій, союзів) з видів спорту комплектує на конкурсній основі з числа найбільш підготовлених спортсменів та спеціалістів національні збірні команди Украї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и збірних команд України можуть брати участь у будь-яких спортивних змаганнях лише за згодою центрального органу виконавчої влади з фізичної культури і спорту та відповідної національної спортив</w:t>
        <w:softHyphen/>
        <w:t>ної федерац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Спортсмени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члени збірних команд України, призвані на строкову військову службу, отримують призначення в підрозділи, які мають необхідні умови для підвищення їх спортивної майстерності, їм надається можливість брати участь в міжнародних, національних та інших спортивних змагання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тримання та підготовка членів збірних команд України до міжнародних змагань фінансується з державного бюдже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Громадянин України не може виступати за національну збірну іншої країни, іноземні громадяни і особи без громадянства не мають права виступати у складі збірної команди Украї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оложення про національні збірні команди затверджуються центральним органом виконавчої влади з фізичної культури і спор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НАЦІОНАЛЬНІ ОЛІМПІЙСЬКІ КОМІТЕТИ </w:t>
      </w:r>
      <w:r>
        <w:rPr>
          <w:rFonts w:cs="Times New Roman CYR" w:ascii="Times New Roman CYR" w:hAnsi="Times New Roman CYR"/>
          <w:bCs/>
          <w:color w:val="000000"/>
          <w:sz w:val="26"/>
          <w:szCs w:val="26"/>
        </w:rPr>
        <w:t>(НОКи)</w:t>
      </w:r>
      <w:r>
        <w:rPr>
          <w:rFonts w:cs="Times New Roman CYR" w:ascii="Times New Roman CYR" w:hAnsi="Times New Roman CYR"/>
          <w:color w:val="000000"/>
          <w:sz w:val="26"/>
          <w:szCs w:val="26"/>
        </w:rPr>
        <w:t xml:space="preserve"> – місія НОКів полягає в розвитку та захисті олімпійського руху в їх відповідних країнах згідно з Олімпійською хартіє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ОКи: пропагують фундаментальні принципи олімпізму на національному рівні в рамках спортивної діяльності, а також інакше сприяють, крім усього іншого, розповсюдженню олімпізму в учбових програмах фізичного виховання і спорту в школах та університетських закладах. Вони стежать за утворенням інституцій, що мають присвятити себе олімпійському вихованню. Особливо, вони безпосередньо мають справу зі створенням та діяльністю національних олімпійських академій, олімпійських музеїв та культурних програм, що стосуються олімпійського руху;  забезпечують дотримання Олімпійської хартії в своїх країнах; сприяють розвитку спорту високих досягнень, а також спорту для всіх; допомагають у навчанні спортивних адміністраторів шляхом організації курсів, а також забезпечують, щоб такі курси робили внесок у пропагування фундаментальних принципів олімпізму;  беруть на себе відповідальність за проведення дій проти будь-яких форм дискримінації та жорстокості в спорті; повинні боротися проти застосування речовин та методів, які заборонені МОКом або МФ, зокрема шляхом звернення до компетентних органів своїх країн, щоб увесь медичний контроль виконувався в оптимальних умов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ОКи мають виключне право представляти свої відповідні країни в Олімпійських іграх та на регіональних, континентальних і світових комплексних змаганнях, які відбуваються під патронатом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ОКи мають повноваження призначати місто, яке може подавати заявку на організацію Олімпійських ігор в своїх відповідних країн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ОКи повинні працювати для підтримки гармонійних та плідних відносин з відповідними урядовими структурами; вони також повинні робити ефективний внесок у створення програм сприяння спорту на всіх рівнях. Враховуючи, що спорт робить внесок у сфери виховання, здоров’я, економіки та соціального порядку, було б доцільно для Національних олімпійських комітетів скористатися підтримкою громадських організацій для досягнення своєї мети. Однак НОКи повинні зберігати свою автономію та протистояти будь-якому тиску, а саме – політичного, релігійного або економічного порядку, що може перешкодити їм дотримуватись Олімпійської харт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НОКи мають право: формулювати на адресу МОКу пропозиції стосовно Олімпійської хартії та олімпійського руху взагалі, включаючи організацію та проведення Олімпійських ігор; давати свою оцінку стосовно кандидатур на проведення Олімпійських ігор; співпрацювати у підготовці олімпійських конгресів; за вимогою МОКу брати участь у діяльності комісій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ОК допомагає НОКам виконувати їх місію через свої різні відділи та Олімпійську солідарніс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 метою виконання своєї місії НОКи можуть співпрацювати з урядовими або неурядовими органами. Однак вони повинні ніколи не пов’язувати себе з будь-якою діяльністю, яка суперечила б Олімпійській харт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крім заходів та санкцій, які передбачені у випадку порушення Олімпійської хартії, МОК може, після заслуховування НОКу, тимчасово припинити його діяльність або</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позбавити свого визнання у випадку: якщо діяльність такого НОКу ускладнюється чинними юридичними положеннями або діючими порядками відповідної країни або правовими актами інших установ в межах такої країни – спортивних або інших; якщо формування або вираження волі національних федерацій або інших установ, що належать до такого НОКу або представлені в ньому, ускладнюється чинними юридичними положеннями або діючими порядками відповідної країни, або правовими актами інших установ – спортивних або інши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клад НОК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Яким би їх склад не був, НОКи повинні включати: членів МОКу в їх країні, якщо такі є. Ці члени також є членами виконавчого органу НОКу за положенням і мають право голосувати як на загальних зборах, так і на засіданні виконавчого органу; всі національні федерації, які входять до МФ, що керують видами спорту, які входять до програми Олімпійських ігор, або представників, яких вони призначили (мінімум п’ять таких національних федерацій). Доказом є те, що ці національні федерації займаються специфічною та дійсною спортивною діяльністю в своїй країні та на міжнародній арені, особливо шляхом організації та участі у змаганнях та шляхом виконання тренувальних програм для атлетів. НОК не повинен визнавати більше, ніж одну національну федерацію з кожного виду спорту, який керується такою МФ. Більше того, такі національні федерації або ними обрані представники повинні становити більшість при голосуванні в НОКу і в його виконавчому органі; діючих атлетів або колишніх атлетів, які приймали участь у Олімпійських іграх; однак останні повинні залишити свої позиції не пізніше, ніж до кінця третьої Олімпіади, після останніх Олімпійських ігор, де вони брали учас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ОКи можуть включати як членів: національні федерації, що входять до МФ, що визнані МОКом, але види спорту яких не включені до програми Олімпійських ігор; комплексні спортивні групи та інші організації спортивної орієнтації або їх представників, а також окремих осіб країни, що мають посилити ефективність НОКу або які надають видатні послуги справі спорту та олімпізм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Розглядаючи питання, які пов’язані з Олімпійськими іграми, приймаються на розгляд тільки ті голоси, які набрані виконавчим органом НОКу та національними федераціями, що визнані МФ, які керують видами спорту, що включені до програми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ряди або інші громадські установи не мають права призначати будь-яких членів НОКу. Однак НОК може прийняти рішення, на свій розсуд, обирати членами представників таких устано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еред тим, щоб існувати як НОК та отримати право бути призначеним таким, організація повинна бути визнана МОКом. Таке визнання може бути надане тільки тій організації, юрисдикція якої збігається з межами країни, в якій вона заснована і має свою штаб-квартир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ля одержання визнання від МОКу НОК-кандидат повинен подати до МОКу для затвердження дві копії свого статуту французькою або англійською мовами. НОК-кандидат повинен отримати від кожної МФ, до якої входить національна федерація НОКа-кандидата, атестацію, яка свідчить МОКу, що дана національна федерація є повноправним членом відповідної МФ.</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ожний НОК-кандидат, статут якого був затверджений МОКом, повинен надіслати копію статуту в МОК разом з проханням про визнання та список членів свого виконавчого органу; всі три документи повинні бути засвідчені президентом та генеральним секретарем НОКу як достовір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татут кожного НОКу повинен в усі часи відповідати Олімпійській хартії та чітко посилатися на неї. Якщо є хоч якийсь сумнів щодо застосування або тлумачення статуту НОКу або якщо існує будь-яка суперечність між таким статутом НОКу та Олімпійською хартією, то має силу оста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яка подальша зміна до статуту, з самого початку затверджена МОКом, також повинна бути повідомлена останньому з проханням про затвердження. Копії протоколів засідань, на яких відбувались вибори або заміни членів, повинні бути надіслані до МОКу. Всі документи повинні бути засвідчені як достовірні президентом та генеральним секретарем Н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Генеральна асамблея НОКу повинна відбуватись не менше одного разу на рі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и виконавчого органу НОКу повинні оновлюватися не менше ніж кожні чотири роки під час Генеральної асамблеї, порядок денний якої включає таке оновл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и НОКів, за винятком тих, хто</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присвятив себе адміністративній роботі в спорті, не повинні отримувати ніякої заробітної плати або винагороди у будь-якому вигляді за виконання своїх функцій. Однак вони можуть отримувати компенсації за свої подорожні витрати, витрати на розміщення та інші підтверджені витрати, які мали місце під час виконання своїх функці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ОКи, які втрачають тимчасово або остаточно своє визнання від МОКу, втрачають всі права, що були їм надані від МОКу, включаючи, але не обмежуючись цим, такі права: називати себе або посилатися на себе як на “Національний олімпійський комітет</w:t>
      </w:r>
      <w:r>
        <w:rPr>
          <w:rFonts w:cs="Times New Roman CYR" w:ascii="Times New Roman CYR" w:hAnsi="Times New Roman CYR"/>
          <w:sz w:val="26"/>
          <w:szCs w:val="26"/>
        </w:rPr>
        <w:t>”</w:t>
      </w:r>
      <w:r>
        <w:rPr>
          <w:rFonts w:cs="Times New Roman CYR" w:ascii="Times New Roman CYR" w:hAnsi="Times New Roman CYR"/>
          <w:color w:val="000000"/>
          <w:sz w:val="26"/>
          <w:szCs w:val="26"/>
        </w:rPr>
        <w:t>; використовувати свою олімпійську емблему; користуватись вигодами від діяльності Олімпійської солідарності; брати участь в діяльності, яка ведеться або патронується МОКом (включаючи регіональні ігри); надсилати учасників, офіційних представників команд та інший персонал команд на Олімпійські ігри; належати до будь-якої асоціації НОК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НОКи виконують такі завдання: вони формують, організовують та очолюють свої відповідні делегації на Олімпійські ігри і на регіональні, континентальні та світові комплексні спортивні змагання під патронатом МОКу. Вони вирішують питання про заявки атлетів, що пропонуються своїми відповідними національними федераціями. Такий відбір повинен базуватися не тільки на спортивних досягненнях атлета, але також на його здатності служити прикладом спортивній молоді своєї країни. НОКи повинні забезпечувати, щоб такі заявки, запропоновані національними федераціями, відповідали у повному обсязі положенням Олімпійської хартії.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они дбають про екіпіровку, проїзд та розміщення членів своїх делегацій. Вони укладають на користь останніх контракти відповідного страхування, що покриває ризик смерті, інвалідності, хвороби, медичних та фармакологічних витрат та обов’язки третьої сторони. Вони несуть відповідальність за поведінку членів своїх делегаці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Вони мають єдине та виключне повноваження пропонувати і визначати, який одяг та уніформу носити та яке обладнання використовувати членам своїх делегацій з приводу участі в Олімпійських іграх та у зв’язку з усіма спортивними змаганнями та             церемоніями, які до них відносяться. </w:t>
      </w:r>
    </w:p>
    <w:p>
      <w:pPr>
        <w:pStyle w:val="Normal"/>
        <w:shd w:fill="FFFFFF" w:val="clear"/>
        <w:autoSpaceDE w:val="false"/>
        <w:ind w:firstLine="709"/>
        <w:jc w:val="both"/>
        <w:rPr/>
      </w:pPr>
      <w:r>
        <w:rPr>
          <w:rFonts w:cs="Times New Roman CYR" w:ascii="Times New Roman CYR" w:hAnsi="Times New Roman CYR"/>
          <w:color w:val="000000"/>
          <w:sz w:val="26"/>
          <w:szCs w:val="26"/>
        </w:rPr>
        <w:t>Це виключне повноваження не поширюється на спеціалізоване обладнання, яке використовується атлетами його делегації під час спортивних змагань. З урахуванням цього правила спеціалізоване обладнання обмежується тим обладнанням, що визнається відповідним НОКом і має дійсний вплив на виступ атлета завдяки спеціалізованим ознакам цієї екіпіровки. Будь-яка реклама стосовно такої спеціалізованої екіпіровки повинна подаватися до відповідного НОКу для затвердження, якщо є будь-які посилання, вирази або натяки на Олімпійські ігр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Рекомендується НОКам: регулярно організовувати (якщо можливо кожного року) Олімпійський день або тиждень з метою пропаганди олімпійського руху; включати до своєї діяльності пропаганду культури та мистецтва в галузі спорту та олімпізму; брати участь у програмах Олімпійської солідарності; шукати джерела фінансування, що дають їм змогу підтримувати свою автономію в усіх аспектах. Однак збір коштів повинен виконуватись у відповідності з Олімпійською хартією і таким чином, щоб не постраждала гідність та незалежність НОК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НАЦІОНАЛЬНІ ФЕДЕРАЦІЇ </w:t>
      </w:r>
      <w:r>
        <w:rPr>
          <w:rFonts w:cs="Times New Roman CYR" w:ascii="Times New Roman CYR" w:hAnsi="Times New Roman CYR"/>
          <w:color w:val="000000"/>
          <w:sz w:val="26"/>
          <w:szCs w:val="26"/>
        </w:rPr>
        <w:t xml:space="preserve">– з метою бути визнаною НОКом та прийнятою членом такого НОКу національна федерація повинна здійснювати специфічну та реальну спортивну діяльність, бути членом МФ, яка визнана МОКом, а також здійснювати свою діяльність відповідно до Олімпійської хартії та правил своєї МФ.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НАЦІОНАЛЬНО-ВИЗВОЛЬНА ВІЙНА</w:t>
      </w:r>
      <w:r>
        <w:rPr>
          <w:rFonts w:cs="Times New Roman CYR" w:ascii="Times New Roman CYR" w:hAnsi="Times New Roman CYR"/>
          <w:color w:val="000000"/>
          <w:sz w:val="26"/>
          <w:szCs w:val="26"/>
        </w:rPr>
        <w:t xml:space="preserve"> – збройна боротьба народу, спрямована на знищення іно</w:t>
        <w:softHyphen/>
        <w:t>земного панування, завоювання національної незалежності й утворення національної держави.</w:t>
      </w:r>
    </w:p>
    <w:p>
      <w:pPr>
        <w:pStyle w:val="Normal"/>
        <w:shd w:fill="FFFFFF" w:val="clear"/>
        <w:autoSpaceDE w:val="false"/>
        <w:ind w:firstLine="709"/>
        <w:jc w:val="both"/>
        <w:rPr/>
      </w:pPr>
      <w:r>
        <w:rPr>
          <w:rFonts w:cs="Times New Roman CYR" w:ascii="Times New Roman CYR" w:hAnsi="Times New Roman CYR"/>
          <w:color w:val="000000"/>
          <w:sz w:val="26"/>
          <w:szCs w:val="26"/>
        </w:rPr>
        <w:t>Наприклад, Національно-визвольна війна українського народу під проводом Б. Хмельниць</w:t>
        <w:softHyphen/>
        <w:t>кого 1648–1657 рр. Результатом війни стало відро</w:t>
        <w:softHyphen/>
        <w:t>дження української державності (гетьманщи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НЕБЕСНІ ВОРОТА </w:t>
      </w:r>
      <w:r>
        <w:rPr>
          <w:rFonts w:cs="Times New Roman CYR" w:ascii="Times New Roman CYR" w:hAnsi="Times New Roman CYR"/>
          <w:sz w:val="26"/>
          <w:szCs w:val="26"/>
        </w:rPr>
        <w:t>– брама, яку відчиняє Бог у небі, через неї у Святу ніч перед Великоднем до своїх нащадків приходять духи-душі померлих дідів-прадідів. Ними ж приходить весна, чарівна богиня кохання Леля, та новонароджені діти-душі, а також нові істоти та явища, здоров’я, урожай, тепло. Через ці ворота добрі боги несуть дари і благодаті людям. Небесні ворота відчиняються на магічні дії, а тому в ці дні чаклували. До таких обрядодійств належить і дещо загадкова веснянкова гра “Ворот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Воротаре, воротаре, вітвори воротонь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А хто воріт кличе? – Князеві служень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А що за дар везуть? – Ярії пчолонь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й ще ж бо нам мало! – А ми вам додам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А що ж нам додасте? – Молоду дівоньк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рутянім віночк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Цими ж ворітьми відходять душі померлих у вирій. Улітку, коли спека, закликали небесні ворота відчинитися, дати землі воду, а за негоди просили Сонце зійти на земл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НЕБЕСНІ ВОРОТА</w:t>
      </w:r>
      <w:r>
        <w:rPr>
          <w:rFonts w:cs="Times New Roman CYR" w:ascii="Times New Roman CYR" w:hAnsi="Times New Roman CYR"/>
          <w:color w:val="000000"/>
          <w:sz w:val="26"/>
          <w:szCs w:val="26"/>
        </w:rPr>
        <w:t xml:space="preserve"> – брама, отвір, через які у Святу ніч перед Великоднем до своїх нащадків приходять духи-душі давнопомерлих дідів-прадідів. Ними ж приходять весна та новонароджені діти, а ще – нові істоти та явища, урожай, здоров’я, тепло тощо. Цими ж ворітьми відходять у Вирій і душі померли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НЕДОЛЯ</w:t>
      </w:r>
      <w:r>
        <w:rPr>
          <w:rFonts w:cs="Times New Roman CYR" w:ascii="Times New Roman CYR" w:hAnsi="Times New Roman CYR"/>
          <w:color w:val="000000"/>
          <w:sz w:val="26"/>
          <w:szCs w:val="26"/>
        </w:rPr>
        <w:t xml:space="preserve"> – злий дух, ворог долі. Старається принести шкоду людині. Якщо людина не ладить з долею – треба чекати в гості недолю. Буває, що вона карає людину за гріхи її предк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НЕЛЬСОН </w:t>
      </w:r>
      <w:r>
        <w:rPr>
          <w:rFonts w:cs="Times New Roman CYR" w:ascii="Times New Roman CYR" w:hAnsi="Times New Roman CYR"/>
          <w:color w:val="000000"/>
          <w:sz w:val="26"/>
          <w:szCs w:val="26"/>
        </w:rPr>
        <w:t>Гораціо (1758–1805) – англійський адмірал. Під час єгипетської експедиції Наполеона знищив францу</w:t>
        <w:softHyphen/>
        <w:t>зький флот в Абукірській бухті (1798), згодом розгромив іс</w:t>
        <w:softHyphen/>
        <w:t>пансько-французький флот біля мису Трафальгар, де й сам загину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ЕМЕЙСЬКІ ІГРИ</w:t>
      </w:r>
      <w:r>
        <w:rPr>
          <w:rFonts w:cs="Times New Roman CYR" w:ascii="Times New Roman CYR" w:hAnsi="Times New Roman CYR"/>
          <w:sz w:val="26"/>
          <w:szCs w:val="26"/>
        </w:rPr>
        <w:t xml:space="preserve"> – одержали назву від міста Немей в Арголіді, що знаходилась між Корінфом і Мікенами, і були тісно пов’язані з культом мертвих. Значно пізніше Ігри були реорганізовані Гераклом і присвячені Зевсу. Офіційна хронологія Немейських Ігор починається з 573 до н. е., вони проводились кожні два роки. Змагання були по</w:t>
        <w:softHyphen/>
        <w:t>дібні до Олімпійських; переможців нагороджува</w:t>
        <w:softHyphen/>
        <w:t>ли вінком з плюща або селери. Геладоніки були одягнуті в чорний одяг. Програма складалася з різних видів спорту, однак найбільш популярни</w:t>
        <w:softHyphen/>
        <w:t>ми були біг, боротьба, пентатлон. Проіснували до кінця IV ст.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НЕМЕЙСЬКІ ІГРИ</w:t>
      </w:r>
      <w:r>
        <w:rPr>
          <w:rFonts w:cs="Times New Roman CYR" w:ascii="Times New Roman CYR" w:hAnsi="Times New Roman CYR"/>
          <w:color w:val="000000"/>
          <w:sz w:val="26"/>
          <w:szCs w:val="26"/>
        </w:rPr>
        <w:t xml:space="preserve"> – загальногрецькі торжества і спор</w:t>
        <w:softHyphen/>
        <w:t>тивні змагання на честь Зевса, які відбувались у Немеї на Пелопоннеському півострові.</w:t>
      </w:r>
    </w:p>
    <w:p>
      <w:pPr>
        <w:pStyle w:val="Normal"/>
        <w:shd w:fill="FFFFFF" w:val="clear"/>
        <w:autoSpaceDE w:val="false"/>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НЕОЛІТ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 xml:space="preserve">новий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камінь</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новий кам’яний вік, заключний пе</w:t>
        <w:softHyphen/>
        <w:t>ріод кам’яної доби. В країнах Старод. Сходу цей період тривав протягом 8–7 тис. до н. е., а в Європі – від 6 до 3-го тис. до н. е.) По</w:t>
        <w:softHyphen/>
        <w:t>ряд з рибальством і мисливством почали розвиватися скотарство і землеробство. Вдосконалювалася техніка обробки каменю і кістки (розпилювання, свердління), а також дерева. Виникли гончарство, прядіння, ткацтво. В Україні відомі кількасот неолітичних стоянок і поселень; виділено ряд культур – буго-дністровську, сурсько-дні</w:t>
        <w:softHyphen/>
        <w:t>провську, дніпро-донецьку та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НЕОЛІТ</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VI–IV тис. до н. е.) – нова кам’яна доба. Назва походить від грець</w:t>
        <w:softHyphen/>
        <w:t xml:space="preserve">ких слів </w:t>
      </w:r>
      <w:r>
        <w:rPr>
          <w:rFonts w:cs="Times New Roman CYR" w:ascii="Times New Roman CYR" w:hAnsi="Times New Roman CYR"/>
          <w:i/>
          <w:iCs/>
          <w:color w:val="000000"/>
          <w:sz w:val="26"/>
          <w:szCs w:val="26"/>
        </w:rPr>
        <w:t xml:space="preserve">neos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новий </w:t>
      </w:r>
      <w:r>
        <w:rPr>
          <w:rFonts w:cs="Times New Roman CYR" w:ascii="Times New Roman CYR" w:hAnsi="Times New Roman CYR"/>
          <w:color w:val="000000"/>
          <w:sz w:val="26"/>
          <w:szCs w:val="26"/>
        </w:rPr>
        <w:t>та</w:t>
      </w:r>
      <w:r>
        <w:rPr>
          <w:rFonts w:cs="Times New Roman CYR" w:ascii="Times New Roman CYR" w:hAnsi="Times New Roman CYR"/>
          <w:i/>
          <w:iCs/>
          <w:color w:val="000000"/>
          <w:sz w:val="26"/>
          <w:szCs w:val="26"/>
        </w:rPr>
        <w:t xml:space="preserve"> lithos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камінь.</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ЕОПЛАТОНІ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містичний та ідеалістичний напрям у філософії, що виник у III–V ст. н.е. в Римській імперії. Намагався поєднати на ос</w:t>
        <w:softHyphen/>
        <w:t>нові платонізму різні системи античної філософ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НЕРОН </w:t>
      </w:r>
      <w:r>
        <w:rPr>
          <w:rFonts w:cs="Times New Roman CYR" w:ascii="Times New Roman CYR" w:hAnsi="Times New Roman CYR"/>
          <w:b/>
          <w:color w:val="000000"/>
          <w:sz w:val="26"/>
          <w:szCs w:val="26"/>
        </w:rPr>
        <w:t>КЛАВДІЙ ЦЕЗАР</w:t>
      </w:r>
      <w:r>
        <w:rPr>
          <w:rFonts w:cs="Times New Roman CYR" w:ascii="Times New Roman CYR" w:hAnsi="Times New Roman CYR"/>
          <w:color w:val="000000"/>
          <w:sz w:val="26"/>
          <w:szCs w:val="26"/>
        </w:rPr>
        <w:t xml:space="preserve"> – римський імператор у 54–68 рр.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ЕРОН КЛАВДІЙ ЦЕЗАР</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Claudius Caesar Nero</w:t>
      </w:r>
      <w:r>
        <w:rPr>
          <w:rFonts w:cs="Times New Roman CYR" w:ascii="Times New Roman CYR" w:hAnsi="Times New Roman CYR"/>
          <w:sz w:val="26"/>
          <w:szCs w:val="26"/>
        </w:rPr>
        <w:t>, 37–68 н. е.) – римський імператор з 54 н. е. Виявляв підвищений інтерес до Олім</w:t>
        <w:softHyphen/>
        <w:t>піад і навіть брав участь в одній з них (211-та Олімпіада). У ті роки Олімпія знову перетворила</w:t>
        <w:softHyphen/>
        <w:t>ся на квітуче місто. В Іграх уже брали участь не лише греки і римляни, а й багато представників країн Африки і Аз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ЕРОНІЇ</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мистецькі ігри на честь імператора Неро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НЕСТОР </w:t>
      </w:r>
      <w:r>
        <w:rPr>
          <w:rFonts w:cs="Times New Roman CYR" w:ascii="Times New Roman CYR" w:hAnsi="Times New Roman CYR"/>
          <w:sz w:val="26"/>
          <w:szCs w:val="26"/>
        </w:rPr>
        <w:t>(бл. 1056–57, Київщина – бл. 1116–21, Київ) – давньоруський письменник і літописець XI – поч. XII ст. Із 1073 – послушник Киє</w:t>
        <w:softHyphen/>
        <w:t>во-Печерського монастиря. Автор “Читання про життя і загибель... Бориса та Гліба” (80-ті рр. XI ст.), “Життя Феодосія, ігумена Печерського” (бл.1091), а також перший упорядник “Повісті временних літ”, якій він надав літ. форми і довів розповідь до 1113. Похований у Ближніх печерах Києво-Печерського монастир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НЕСТОР</w:t>
      </w:r>
      <w:r>
        <w:rPr>
          <w:rFonts w:cs="Times New Roman CYR" w:ascii="Times New Roman CYR" w:hAnsi="Times New Roman CYR"/>
          <w:color w:val="000000"/>
          <w:sz w:val="26"/>
          <w:szCs w:val="26"/>
        </w:rPr>
        <w:t xml:space="preserve"> (XI – поч. XII століття) – давньоруський письменник, інок Києво-Печерського монастиря; літопис Нестора – “Повість минулих літ</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бл. 1113 p.).</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НЕХО</w:t>
      </w:r>
      <w:r>
        <w:rPr>
          <w:rFonts w:cs="Times New Roman CYR" w:ascii="Times New Roman CYR" w:hAnsi="Times New Roman CYR"/>
          <w:color w:val="000000"/>
          <w:sz w:val="26"/>
          <w:szCs w:val="26"/>
        </w:rPr>
        <w:t xml:space="preserve"> – єгипетський цар, другий фараон XXVI династії. За його царювання (бл. 609–595 рр. до н. е.) єгиптяни роз</w:t>
        <w:softHyphen/>
        <w:t>почали будівництво каналу від Нілу до Червоного мор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НЕЧАЙ </w:t>
      </w:r>
      <w:r>
        <w:rPr>
          <w:rFonts w:cs="Times New Roman CYR" w:ascii="Times New Roman CYR" w:hAnsi="Times New Roman CYR"/>
          <w:bCs/>
          <w:color w:val="000000"/>
          <w:sz w:val="26"/>
          <w:szCs w:val="26"/>
        </w:rPr>
        <w:t>Данило</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651) – походив з українського шляхетського ро</w:t>
        <w:softHyphen/>
        <w:t>ду на Київщині, за іншими даними – з Поділ</w:t>
        <w:softHyphen/>
        <w:t>ля; козакував із 40-х років XVII ст. На початку Національно-визвольної війни 1648–1657 рр. став козацьким полковником, напередодні Пилявецької битви 1648 року очолював гарні</w:t>
        <w:softHyphen/>
        <w:t>зон м. Старокостянтинова. Під час походу української армії в Галичину за дорученням Б. Хмельницького здобув замок у Бродах, брав участь в облозі Замостя. За деякими даними, у грудні 1648 року Д. Нечая призначили київ</w:t>
        <w:softHyphen/>
        <w:t>ським полковником, на початку 1649 року був обраний полковником Брацлавського полку. У травні 1649 року полк Д. Нечая утримував Меджибіж до підходу головних козацьких сил під командуванням М. Кричевського. Від</w:t>
        <w:softHyphen/>
        <w:t>значився під час Збаразької облоги 1649 року та Зборівської битви 1649 року, активно ви</w:t>
        <w:softHyphen/>
        <w:t>ступив проти укладення Зборівського мирного договору 1649 року, вимагаючи продовження боротьби з польськими загарбниками. Відмо</w:t>
        <w:softHyphen/>
        <w:t>влявся впустити шляхту до маєтків і контролю</w:t>
        <w:softHyphen/>
        <w:t>вав територію по лінії Сатанів – Бар – Студениця (на Дністрі). У вересні 1650 року очо</w:t>
        <w:softHyphen/>
        <w:t>лював козацькі полки, які розбили військо Василя Лупула й здобули столицю Молдови м. Ясси, примусивши молдовського господа</w:t>
        <w:softHyphen/>
        <w:t>ря укласти союзний договір з Гетьманщиною. Загинув 20 лютого 1651 року в бою з польсь</w:t>
        <w:softHyphen/>
        <w:t>кими військами під командуванням М. Калиновського і С. Лянцкоронського, обороняючи м. Красне на Поділлі. За деякими даними, похований Д. Нечай біля Черемошног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НИЙ </w:t>
      </w:r>
      <w:r>
        <w:rPr>
          <w:rFonts w:cs="Times New Roman CYR" w:ascii="Times New Roman CYR" w:hAnsi="Times New Roman CYR"/>
          <w:sz w:val="26"/>
          <w:szCs w:val="26"/>
        </w:rPr>
        <w:t>(Ния) – провідник душ на той світ. Один з найстрашніших демонів царства мертвих: величезний горбатий дідуган з довгими волосатими руками-лапами. Вічно злий та ниє, тому що доводиться працювати і вдень, і вночі – приймати грішні душі померл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ІГІЛІ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nihil </w:t>
      </w:r>
      <w:r>
        <w:rPr>
          <w:rFonts w:cs="Times New Roman CYR" w:ascii="Times New Roman CYR" w:hAnsi="Times New Roman CYR"/>
          <w:sz w:val="26"/>
          <w:szCs w:val="26"/>
        </w:rPr>
        <w:t>– ніщо, нічого) – заперечення загальноприйнятих цінностей: ідеалів, моральних норм, культури, традиц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НІЖ </w:t>
      </w:r>
      <w:r>
        <w:rPr>
          <w:rFonts w:cs="Times New Roman CYR" w:ascii="Times New Roman CYR" w:hAnsi="Times New Roman CYR"/>
          <w:sz w:val="26"/>
          <w:szCs w:val="26"/>
        </w:rPr>
        <w:t>– символ сили, боротьби, захисту, жертво</w:t>
        <w:softHyphen/>
        <w:t>приношення, справедливої помсти. Якщо ніж окропити святою водою і кинути у вихор, то він упаде на землю почервонілий від крові нечистого. У руках лиходія ніж набуває символічного значення наглої смерті, зла, несправедливості.</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sz w:val="26"/>
          <w:szCs w:val="26"/>
        </w:rPr>
        <w:t>Ніж часто виконував оберегову функцію. Його клали в колиску немовляті від уроків, брали з собою, коли несли дитину хрестити. Коли дитина вперше піде, то щоб багатою була, треба було умовно черкнути ножем між ніг, що значить перерізати пута. За повір’ям, поширеним на Закарпатті, подорожньому нічого не загрожує, якщо при ньому буде ніж. За допомогою ножа здійснюються чарівницькі дії, ворожіння. З ним пов’язано низку звичаїв, наприклад, ножа не можна залишати на ніч на столі, на Головосіки взагалі не брали до рук ножа, навіть хліб ламали. Ножем припікали виразки, лікували рани від укусу змії. На Поліссі, виходячи із житла після родів, жінка затикала за пояс ніж. Мати клала під себе ніж, коли годувала дитину грудьми. Коли кум з кумою йшли до церкви хрестити дитину, то переступали через ніж, покладений на порозі, аби до ще не хрещеної дитини “не міг підступити нечистий дух”. Разом з вогнем ніж є містичним охоронцем життя праведної людини, її заступником і другом.</w:t>
      </w:r>
    </w:p>
    <w:p>
      <w:pPr>
        <w:pStyle w:val="Normal"/>
        <w:autoSpaceDE w:val="false"/>
        <w:rPr>
          <w:rFonts w:ascii="MS Sans Serif" w:hAnsi="MS Sans Serif" w:cs="MS Sans Serif"/>
          <w:b/>
          <w:b/>
          <w:bCs/>
          <w:color w:val="000000"/>
          <w:sz w:val="16"/>
          <w:szCs w:val="16"/>
        </w:rPr>
      </w:pPr>
      <w:r>
        <w:rPr>
          <w:rFonts w:cs="MS Sans Serif" w:ascii="MS Sans Serif" w:hAnsi="MS Sans Serif"/>
          <w:b/>
          <w:bCs/>
          <w:color w:val="000000"/>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ІКА, НІКЕ</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Nike</w:t>
      </w:r>
      <w:r>
        <w:rPr>
          <w:rFonts w:cs="Times New Roman CYR" w:ascii="Times New Roman CYR" w:hAnsi="Times New Roman CYR"/>
          <w:sz w:val="26"/>
          <w:szCs w:val="26"/>
        </w:rPr>
        <w:t>) – перемога, грецька боги</w:t>
        <w:softHyphen/>
        <w:t>ня перемоги, уособлення звитяги. За Гесіодом, дочка титана Палланта і океаніди Стікс, сестра Завзяття, Наполегливості, Сили. Зображалась, як правило, з крилами і переможним вінком. Почи</w:t>
        <w:softHyphen/>
        <w:t>наючи з епохи еллінізму часто карбувалися моне</w:t>
        <w:softHyphen/>
        <w:t>ти з її зображенням. До найбільш відомих скульп</w:t>
        <w:softHyphen/>
        <w:t>турних втілень, Ніка належить до пізнього кла</w:t>
        <w:softHyphen/>
        <w:t>сичного періоду, статуя з Олімпа, роботи Пеонія. Вона присутня під час битв і змагань борців, приймає жертви після перемоги. Летить над землею зі звісткою про щасливе закінчення війни, звуками сурми сповіщаючи про тріумф героїв. Скульптор Антерм з Хіосу перший спорудив ста</w:t>
        <w:softHyphen/>
        <w:t>тую Ніке з крилами та лавровим вінком. Зобра</w:t>
        <w:softHyphen/>
        <w:t>ження богині знаходять на вазах, лампадах, ге</w:t>
        <w:softHyphen/>
        <w:t>мах та стінному розпис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НІКЕ</w:t>
      </w:r>
      <w:r>
        <w:rPr>
          <w:rFonts w:cs="Times New Roman CYR" w:ascii="Times New Roman CYR" w:hAnsi="Times New Roman CYR"/>
          <w:color w:val="000000"/>
          <w:sz w:val="26"/>
          <w:szCs w:val="26"/>
        </w:rPr>
        <w:t xml:space="preserve"> – грецька богиня перемог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color w:val="000000"/>
          <w:sz w:val="26"/>
          <w:szCs w:val="26"/>
        </w:rPr>
      </w:pPr>
      <w:r>
        <w:rPr>
          <w:b/>
          <w:color w:val="000000"/>
          <w:sz w:val="26"/>
          <w:szCs w:val="26"/>
        </w:rPr>
        <w:t xml:space="preserve">НІМЕЦЬКА ГІМНАСТИКА </w:t>
      </w:r>
      <w:r>
        <w:rPr>
          <w:color w:val="000000"/>
          <w:sz w:val="26"/>
          <w:szCs w:val="26"/>
        </w:rPr>
        <w:t xml:space="preserve">(поч. ХІХ ст.) – напіввійськові – напівгімнастичні організації буржуазної молоді в Прусії, а потім і в інших германських державах виникли у роки окупації країни військами Наполеона. Розпочався рух за визволення країни від іноземців. Так, у 1808 </w:t>
      </w:r>
      <w:r>
        <w:rPr>
          <w:color w:val="000000"/>
          <w:sz w:val="26"/>
          <w:szCs w:val="26"/>
          <w:lang w:val="ru-RU"/>
        </w:rPr>
        <w:t xml:space="preserve">р. у </w:t>
      </w:r>
      <w:r>
        <w:rPr>
          <w:color w:val="000000"/>
          <w:sz w:val="26"/>
          <w:szCs w:val="26"/>
        </w:rPr>
        <w:t xml:space="preserve">Німеччині виникла національно-визвольна організація “Союз доброчинності” (Тугенбунд). Заняття з молоддю у цій організації спочатку мали військовий характер, але, коли у 1810 р. за наказом </w:t>
      </w:r>
      <w:r>
        <w:rPr>
          <w:color w:val="000000"/>
          <w:sz w:val="26"/>
          <w:szCs w:val="26"/>
          <w:lang w:val="ru-RU"/>
        </w:rPr>
        <w:t xml:space="preserve">Наполеона </w:t>
      </w:r>
      <w:r>
        <w:rPr>
          <w:color w:val="000000"/>
          <w:sz w:val="26"/>
          <w:szCs w:val="26"/>
        </w:rPr>
        <w:t xml:space="preserve">ця організація була заборонена, молодь стала займатись гімнастикою та іграми на місцевості. </w:t>
      </w:r>
    </w:p>
    <w:p>
      <w:pPr>
        <w:pStyle w:val="Normal"/>
        <w:shd w:fill="FFFFFF" w:val="clear"/>
        <w:autoSpaceDE w:val="false"/>
        <w:ind w:firstLine="709"/>
        <w:jc w:val="both"/>
        <w:rPr>
          <w:b/>
          <w:b/>
          <w:color w:val="000000"/>
          <w:sz w:val="26"/>
          <w:szCs w:val="26"/>
        </w:rPr>
      </w:pPr>
      <w:r>
        <w:rPr>
          <w:b/>
          <w:color w:val="000000"/>
          <w:sz w:val="26"/>
          <w:szCs w:val="26"/>
        </w:rPr>
      </w:r>
    </w:p>
    <w:p>
      <w:pPr>
        <w:pStyle w:val="Normal"/>
        <w:shd w:fill="FFFFFF" w:val="clear"/>
        <w:autoSpaceDE w:val="false"/>
        <w:ind w:firstLine="709"/>
        <w:jc w:val="both"/>
        <w:rPr>
          <w:sz w:val="26"/>
          <w:szCs w:val="26"/>
        </w:rPr>
      </w:pPr>
      <w:r>
        <w:rPr>
          <w:b/>
          <w:color w:val="000000"/>
          <w:sz w:val="26"/>
          <w:szCs w:val="26"/>
        </w:rPr>
        <w:t>НІМЕЦЬКИЙ ГІМНАСТИЧНИЙ СОЮЗ (ДТ)</w:t>
      </w:r>
      <w:r>
        <w:rPr>
          <w:color w:val="000000"/>
          <w:sz w:val="26"/>
          <w:szCs w:val="26"/>
        </w:rPr>
        <w:t xml:space="preserve"> – з 1921 р. почав розвивати спортивну гімнастику, і разом нею, футбол, гандбол, веслування, фехтування, плавання і легку атлетику. Розвиток цих видів спорту пояснюється бажанням залучити до союзу якомога більшу кількість молоді і виховувати її у дусі германського мілітаризму. До 1922 р. кількість членів ДТ сягала одного мільйону чоловік. У політичному відношенні ДТ цілком стояв на позиціях реваншистських організацій Німеччини, які підтримували реакціонерів і Гітлера. ДТ та інші буржуазні гімнастичні і спортивні організації використовували гасла аполітичності спорту, але насправді проводили мілітаризацію фізичного виховання, військово-фізичну підготовку молод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ІМФИ</w:t>
      </w:r>
      <w:r>
        <w:rPr>
          <w:rFonts w:cs="Times New Roman CYR" w:ascii="Times New Roman CYR" w:hAnsi="Times New Roman CYR"/>
          <w:sz w:val="26"/>
          <w:szCs w:val="26"/>
        </w:rPr>
        <w:t xml:space="preserve"> – у давньогрецькій міфології численні божества в образі юних дів, алегорії сили і явищ природи. Вважалися покровительками шлюбу. Розрізняли німф морських, річкових, джерель</w:t>
        <w:softHyphen/>
        <w:t xml:space="preserve">них, гірських, лісових тощ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НІНЕВІЯ</w:t>
      </w:r>
      <w:r>
        <w:rPr>
          <w:rFonts w:cs="Times New Roman CYR" w:ascii="Times New Roman CYR" w:hAnsi="Times New Roman CYR"/>
          <w:color w:val="000000"/>
          <w:sz w:val="26"/>
          <w:szCs w:val="26"/>
        </w:rPr>
        <w:t xml:space="preserve"> – одна із столиць Ассирії, її руїни лежать на лі</w:t>
        <w:softHyphen/>
        <w:t>вому березі верхньої течії Тігру. Найвищого розквіту досягла за царя Ашшурбаніпала II (668–631 рр. до н. е.), зруйнували її мідійці й вавилоняни 612 р.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НІНУРТА</w:t>
      </w:r>
      <w:r>
        <w:rPr>
          <w:rFonts w:cs="Times New Roman CYR" w:ascii="Times New Roman CYR" w:hAnsi="Times New Roman CYR"/>
          <w:color w:val="000000"/>
          <w:sz w:val="26"/>
          <w:szCs w:val="26"/>
        </w:rPr>
        <w:t xml:space="preserve"> – ассиро-вавилонський бог вій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ОБІЛІТЕТ</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римська знат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НОВА СІЧ</w:t>
      </w:r>
      <w:r>
        <w:rPr>
          <w:rFonts w:cs="Times New Roman CYR" w:ascii="Times New Roman CYR" w:hAnsi="Times New Roman CYR"/>
          <w:color w:val="000000"/>
          <w:sz w:val="26"/>
          <w:szCs w:val="26"/>
        </w:rPr>
        <w:t xml:space="preserve"> – Підпільненська Січ, Краснокутська Січ, територіально-військова організація українських козаків, остання Запорозька Січ. Заснована в 1734 р. козаками після Олешківської Січі та повернення їх із турецьких володінь в Україну, поблизу Старої (Чортомлицької) Січі, біля нинішнього с. Покровське Нікопольського району Дніпропетровської області. Проіснувала до 1775 р. Знищена за наказом Катерини II росій</w:t>
        <w:softHyphen/>
        <w:t>ськими військами під командуванням генерала П. Текелі, що поверталися з російсько-турецької війни. Частина козаків знищеної Січі перебралася в турецькі володіння, де заснувала Задунайську Січ. Землі Нової Січі ввійшли до складу Новоро</w:t>
        <w:softHyphen/>
        <w:t>сійської та Азовської губерній. На місці форте</w:t>
        <w:softHyphen/>
        <w:t>ці Нова Січ виникло с. Покровське, назва якого пов’язана з Покровською січовою церкво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ОВЕЛ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закони візантійських імператор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НОВИЙ ЗАПОВІТ </w:t>
      </w:r>
      <w:r>
        <w:rPr>
          <w:rFonts w:cs="Times New Roman CYR" w:ascii="Times New Roman CYR" w:hAnsi="Times New Roman CYR"/>
          <w:sz w:val="26"/>
          <w:szCs w:val="26"/>
        </w:rPr>
        <w:t>– частина Біблії, яку християнство визнає за “Священне Писання”. Н. з. включає 27 книг (4 євангелія, “Діяння святих апос</w:t>
        <w:softHyphen/>
        <w:t>толів”, 21 “Послання апостолів” і “Одкровення Іоанна Богослова”, або Апокаліпсис). Текст Н. з. складався поступово у І–II ст. і був остаточно затверджений церквою у IV 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НОВИЙ РІК </w:t>
      </w:r>
      <w:r>
        <w:rPr>
          <w:rFonts w:cs="Times New Roman CYR" w:ascii="Times New Roman CYR" w:hAnsi="Times New Roman CYR"/>
          <w:bCs/>
          <w:sz w:val="26"/>
          <w:szCs w:val="26"/>
        </w:rPr>
        <w:t xml:space="preserve">– </w:t>
      </w:r>
      <w:r>
        <w:rPr>
          <w:rFonts w:cs="Times New Roman CYR" w:ascii="Times New Roman CYR" w:hAnsi="Times New Roman CYR"/>
          <w:sz w:val="26"/>
          <w:szCs w:val="26"/>
        </w:rPr>
        <w:t>перше число першого місяця року</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свято народження Місяця (1/14 січня). Новий рік розпочинається напередодні Щедрого вечора. Усі дії цього святкування спрямовані на вблагання бога врожаю та багатства Спаса та бога приплоду Велеса, щоб вони прийшли до господаря і, переконавшись, що він працьовитий, послали в Новому році добрий урожай та гарний приплід. Первинна назва Місяця загубилася протягом тисячоліть і змінилася на ім’я Василь. Василь-Василечко став символом високо</w:t>
        <w:softHyphen/>
        <w:t>морального, працьовитого, ніжного й розумного юнака. Для дівчини то вимріяний милий, який після “благословення-поради” матері та батька вирушає на “Місяці-човнику” в подорож по свою майбутню дружину.</w:t>
      </w:r>
    </w:p>
    <w:p>
      <w:pPr>
        <w:pStyle w:val="Normal"/>
        <w:shd w:fill="FFFFFF" w:val="clear"/>
        <w:autoSpaceDE w:val="false"/>
        <w:ind w:firstLine="709"/>
        <w:jc w:val="both"/>
        <w:rPr/>
      </w:pPr>
      <w:r>
        <w:rPr>
          <w:rFonts w:cs="Times New Roman CYR" w:ascii="Times New Roman CYR" w:hAnsi="Times New Roman CYR"/>
          <w:sz w:val="26"/>
          <w:szCs w:val="26"/>
        </w:rPr>
        <w:t>Існує традиція, згідно з якою на Василя всі перебрані вдень збираються в умовленому місці, переважно на перехресті доріг, де ще в дохристиянські часи відбу</w:t>
        <w:softHyphen/>
        <w:t xml:space="preserve">валися різні колективні церемонії. Поступово сюди сходяться люди, охочі до розваг. Такі загальносільські свята відомі на Північній Буковині під назвами </w:t>
      </w:r>
      <w:r>
        <w:rPr>
          <w:rFonts w:cs="Times New Roman CYR" w:ascii="Times New Roman CYR" w:hAnsi="Times New Roman CYR"/>
          <w:i/>
          <w:iCs/>
          <w:sz w:val="26"/>
          <w:szCs w:val="26"/>
        </w:rPr>
        <w:t xml:space="preserve">схід, пляс, данець. </w:t>
      </w:r>
      <w:r>
        <w:rPr>
          <w:rFonts w:cs="Times New Roman CYR" w:ascii="Times New Roman CYR" w:hAnsi="Times New Roman CYR"/>
          <w:sz w:val="26"/>
          <w:szCs w:val="26"/>
        </w:rPr>
        <w:t>Класична форма їх організації – коло. У центрі його розташовуються музики й парубки, на певній відстані від них стоять дівчата. Танці відбу</w:t>
        <w:softHyphen/>
        <w:t>ваються між внутрішнім і зовнішнім колом. Специфіка новорічного “данцю” полягає в тому, що хлопці приходять перебраними. Вони не тільки танцюють, а й змагаються у лицедійстві, кожна маска старанно розігрує свою роль.</w:t>
      </w:r>
    </w:p>
    <w:p>
      <w:pPr>
        <w:pStyle w:val="Normal"/>
        <w:shd w:fill="FFFFFF" w:val="clear"/>
        <w:autoSpaceDE w:val="false"/>
        <w:ind w:firstLine="709"/>
        <w:jc w:val="both"/>
        <w:rPr/>
      </w:pPr>
      <w:r>
        <w:rPr>
          <w:rFonts w:cs="Times New Roman CYR" w:ascii="Times New Roman CYR" w:hAnsi="Times New Roman CYR"/>
          <w:sz w:val="26"/>
          <w:szCs w:val="26"/>
        </w:rPr>
        <w:t>Василя згадували і в інші дні року: 13 березня – Василь-крапельник; 4 квітня – Василь-сонячний; а 24 серпня на честь Василя старалися прибрати стайні, кошари, клуні, стодоли, повітк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давній Україні рік спочатку починався 1 березня, з 1348 р. – 1 вересня, з 1699 р. – 1 січ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НОЙ</w:t>
      </w:r>
      <w:r>
        <w:rPr>
          <w:rFonts w:cs="Times New Roman CYR" w:ascii="Times New Roman CYR" w:hAnsi="Times New Roman CYR"/>
          <w:color w:val="000000"/>
          <w:sz w:val="26"/>
          <w:szCs w:val="26"/>
        </w:rPr>
        <w:t xml:space="preserve"> – біблійний патріарх, який за легендою, яку подає біблія, пережив світовий потоп. Літературним прототипом Ноя був Утнапіштім з ассиро-вавилонського епосу про Гільгамеша та Зіусудру з шумерійських поезій ще давнішого пе</w:t>
        <w:softHyphen/>
        <w:t>ріод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color w:val="000000"/>
          <w:sz w:val="26"/>
          <w:szCs w:val="26"/>
        </w:rPr>
      </w:pPr>
      <w:r>
        <w:rPr>
          <w:rFonts w:cs="Times New Roman CYR" w:ascii="Times New Roman CYR" w:hAnsi="Times New Roman CYR"/>
          <w:b/>
          <w:sz w:val="26"/>
          <w:szCs w:val="26"/>
        </w:rPr>
        <w:t>НОК УКРАЇНИ</w:t>
      </w:r>
      <w:r>
        <w:rPr>
          <w:rFonts w:cs="Times New Roman CYR" w:ascii="Times New Roman CYR" w:hAnsi="Times New Roman CYR"/>
          <w:sz w:val="26"/>
          <w:szCs w:val="26"/>
        </w:rPr>
        <w:t xml:space="preserve"> – </w:t>
      </w:r>
      <w:r>
        <w:rPr>
          <w:color w:val="000000"/>
          <w:sz w:val="26"/>
          <w:szCs w:val="26"/>
        </w:rPr>
        <w:t>22 грудня 1990 р. Асамблея як правочинні збори представників спор</w:t>
        <w:softHyphen/>
        <w:t xml:space="preserve">тивної громадськості республіки, керуючись Декларацією про державний суверенітет України та положенням Олімпійської хартії, прийняла рішення про створення НОК України, яке мало надзвичайно важливе значення для українського спорту у подальшому самостійному виході його на міжнародну арену та вступ у світову олімпійську сім'ю. </w:t>
      </w:r>
    </w:p>
    <w:p>
      <w:pPr>
        <w:pStyle w:val="Normal"/>
        <w:shd w:fill="FFFFFF" w:val="clear"/>
        <w:autoSpaceDE w:val="false"/>
        <w:ind w:firstLine="709"/>
        <w:jc w:val="both"/>
        <w:rPr>
          <w:color w:val="000000"/>
          <w:sz w:val="26"/>
          <w:szCs w:val="26"/>
        </w:rPr>
      </w:pPr>
      <w:r>
        <w:rPr>
          <w:color w:val="000000"/>
          <w:sz w:val="26"/>
          <w:szCs w:val="26"/>
        </w:rPr>
        <w:t xml:space="preserve">Президентом НОК було обрано тодішнього голову Держкомспорту України дворазового олімпійського чемпіона Валерія Борзова. </w:t>
      </w:r>
    </w:p>
    <w:p>
      <w:pPr>
        <w:pStyle w:val="Normal"/>
        <w:shd w:fill="FFFFFF" w:val="clear"/>
        <w:autoSpaceDE w:val="false"/>
        <w:ind w:firstLine="709"/>
        <w:jc w:val="both"/>
        <w:rPr>
          <w:sz w:val="26"/>
          <w:szCs w:val="26"/>
        </w:rPr>
      </w:pPr>
      <w:r>
        <w:rPr>
          <w:color w:val="000000"/>
          <w:sz w:val="26"/>
          <w:szCs w:val="26"/>
        </w:rPr>
        <w:t>У початковий період станов</w:t>
        <w:softHyphen/>
        <w:t>лення НОК України його голов</w:t>
        <w:softHyphen/>
        <w:t>ним завданням було забезпе</w:t>
        <w:softHyphen/>
        <w:t>чення свого міжнародного виз</w:t>
        <w:softHyphen/>
        <w:t>нання та участі українських спортсменів в Олімпійських іг</w:t>
        <w:softHyphen/>
        <w:t>рах самостійною командою. Од</w:t>
        <w:softHyphen/>
        <w:t>нак розв'язання цих принципо</w:t>
        <w:softHyphen/>
        <w:t>вих питань ускладнювалося іс</w:t>
        <w:softHyphen/>
        <w:t>нуванням Олімпійського коміте</w:t>
        <w:softHyphen/>
        <w:t>ту СРСР. І тільки проголошення 24 серпня 1991 р. Акта про державну незалежність України, підтверджене на Всеукраїнському референ</w:t>
        <w:softHyphen/>
        <w:t>думі 1 грудня того самого року, та визнання світовим співтовариством України як незалежної держави дало можливість зробити перші практичні кроки, спрямовані на постановку перед Міжнародним олім</w:t>
        <w:softHyphen/>
        <w:t>пійським комітетом (МОК) питання про офіційне виз</w:t>
        <w:softHyphen/>
        <w:t>нання НОК України.</w:t>
      </w:r>
    </w:p>
    <w:p>
      <w:pPr>
        <w:pStyle w:val="Normal"/>
        <w:shd w:fill="FFFFFF" w:val="clear"/>
        <w:autoSpaceDE w:val="false"/>
        <w:ind w:firstLine="709"/>
        <w:jc w:val="both"/>
        <w:rPr>
          <w:sz w:val="26"/>
          <w:szCs w:val="26"/>
        </w:rPr>
      </w:pPr>
      <w:r>
        <w:rPr>
          <w:color w:val="000000"/>
          <w:sz w:val="26"/>
          <w:szCs w:val="26"/>
        </w:rPr>
        <w:t>9 березня 1992 р. Виконком МОК визнав Націо</w:t>
        <w:softHyphen/>
        <w:t>нальний олімпійський комітет України, і йому було надано статус тимчасового члена.</w:t>
      </w:r>
    </w:p>
    <w:p>
      <w:pPr>
        <w:pStyle w:val="Normal"/>
        <w:shd w:fill="FFFFFF" w:val="clear"/>
        <w:autoSpaceDE w:val="false"/>
        <w:ind w:firstLine="709"/>
        <w:jc w:val="both"/>
        <w:rPr>
          <w:sz w:val="26"/>
          <w:szCs w:val="26"/>
        </w:rPr>
      </w:pPr>
      <w:r>
        <w:rPr>
          <w:color w:val="000000"/>
          <w:sz w:val="26"/>
          <w:szCs w:val="26"/>
        </w:rPr>
        <w:t>Після цього на позачерговій сесії Генеральної Асамблеї НОК України було розглянуто емблему НОК, складовими якої стали малий герб України та олім</w:t>
        <w:softHyphen/>
        <w:t>пійські кільця.</w:t>
      </w:r>
    </w:p>
    <w:p>
      <w:pPr>
        <w:pStyle w:val="Normal"/>
        <w:shd w:fill="FFFFFF" w:val="clear"/>
        <w:autoSpaceDE w:val="false"/>
        <w:ind w:firstLine="709"/>
        <w:jc w:val="both"/>
        <w:rPr>
          <w:sz w:val="26"/>
          <w:szCs w:val="26"/>
        </w:rPr>
      </w:pPr>
      <w:r>
        <w:rPr>
          <w:color w:val="000000"/>
          <w:sz w:val="26"/>
          <w:szCs w:val="26"/>
        </w:rPr>
        <w:t>24 вересня 1993 р. на 101-й сесії МОК було прий</w:t>
        <w:softHyphen/>
        <w:t>нято знаменне для нашої країни та її спорту рішення про повне визнання НОК України. З прийняттям цьо</w:t>
        <w:softHyphen/>
        <w:t>го рішення Україна стала повноправним членом олім</w:t>
        <w:softHyphen/>
        <w:t>пійського співтовариства.</w:t>
      </w:r>
    </w:p>
    <w:p>
      <w:pPr>
        <w:pStyle w:val="Normal"/>
        <w:shd w:fill="FFFFFF" w:val="clear"/>
        <w:autoSpaceDE w:val="false"/>
        <w:ind w:firstLine="709"/>
        <w:jc w:val="both"/>
        <w:rPr>
          <w:sz w:val="26"/>
          <w:szCs w:val="26"/>
        </w:rPr>
      </w:pPr>
      <w:r>
        <w:rPr>
          <w:color w:val="000000"/>
          <w:sz w:val="26"/>
          <w:szCs w:val="26"/>
        </w:rPr>
        <w:t>Права НОК України як незалежної неурядової громадської організації були законодавчо закріплені у 1994 р. Законом України "Про фізичну культуру і спорт" ст.. 35 "Національний Олімпійський комітет".</w:t>
      </w:r>
    </w:p>
    <w:p>
      <w:pPr>
        <w:pStyle w:val="Normal"/>
        <w:ind w:firstLine="709"/>
        <w:jc w:val="both"/>
        <w:rPr>
          <w:color w:val="000000"/>
          <w:sz w:val="26"/>
          <w:szCs w:val="26"/>
        </w:rPr>
      </w:pPr>
      <w:r>
        <w:rPr>
          <w:color w:val="000000"/>
          <w:sz w:val="26"/>
          <w:szCs w:val="26"/>
          <w:lang w:val="ru-RU"/>
        </w:rPr>
        <w:t>У 1994 роц</w:t>
      </w:r>
      <w:r>
        <w:rPr>
          <w:color w:val="000000"/>
          <w:sz w:val="26"/>
          <w:szCs w:val="26"/>
        </w:rPr>
        <w:t xml:space="preserve">і В. Борзов був обраний членом МОК України, а у грудні того самого року на Генеральній Асамблеї НОК України був переобраний президентом НОК на новий термін. </w:t>
      </w:r>
    </w:p>
    <w:p>
      <w:pPr>
        <w:pStyle w:val="Normal"/>
        <w:ind w:firstLine="709"/>
        <w:jc w:val="both"/>
        <w:rPr/>
      </w:pPr>
      <w:r>
        <w:rPr>
          <w:color w:val="000000"/>
          <w:sz w:val="26"/>
          <w:szCs w:val="26"/>
        </w:rPr>
        <w:t>У 1995 році НОК України почав видавати свій офіційний журнал “Олімпійська арена”. З 10 грудня 1998 року на посаду президента НОК було обрано Івана Федоренка. 20 грудня 2002 року Генеральна Асамблея НОК України обрала президентом НОК Віктора Януковича. З 23 червня 2005 року НОК очолює Сергій Бубка.</w:t>
      </w:r>
    </w:p>
    <w:p>
      <w:pPr>
        <w:pStyle w:val="Normal"/>
        <w:shd w:fill="FFFFFF" w:val="clear"/>
        <w:autoSpaceDE w:val="false"/>
        <w:ind w:firstLine="709"/>
        <w:jc w:val="both"/>
        <w:rPr>
          <w:sz w:val="26"/>
          <w:szCs w:val="26"/>
        </w:rPr>
      </w:pPr>
      <w:r>
        <w:rPr>
          <w:color w:val="000000"/>
          <w:sz w:val="26"/>
          <w:szCs w:val="26"/>
        </w:rPr>
        <w:t>Національний олімпійський комітет України має 27 відділень у 24 областях країни, в Автономній Республіці Крим та містах Києві та Севастополі. До складу     НОК, затвердженого  Генеральною  асамблеєю 20 грудня 2002 р., увійшли 139 членів. Понад 80 різних організацій нашої країни є колективними члена</w:t>
        <w:softHyphen/>
        <w:t>ми НОК України.</w:t>
      </w:r>
    </w:p>
    <w:p>
      <w:pPr>
        <w:pStyle w:val="Normal"/>
        <w:shd w:fill="FFFFFF" w:val="clear"/>
        <w:autoSpaceDE w:val="false"/>
        <w:ind w:firstLine="709"/>
        <w:jc w:val="both"/>
        <w:rPr>
          <w:sz w:val="26"/>
          <w:szCs w:val="26"/>
        </w:rPr>
      </w:pPr>
      <w:r>
        <w:rPr>
          <w:color w:val="000000"/>
          <w:sz w:val="26"/>
          <w:szCs w:val="26"/>
        </w:rPr>
        <w:t>НОК України постійно допомагає спортивним організаціям у розв'язанні питань зміцнення існуючої матеріально-технічної бази олімпійського спорту, її подальшого розширення та розвитку.</w:t>
      </w:r>
    </w:p>
    <w:p>
      <w:pPr>
        <w:pStyle w:val="Normal"/>
        <w:shd w:fill="FFFFFF" w:val="clear"/>
        <w:autoSpaceDE w:val="false"/>
        <w:ind w:firstLine="709"/>
        <w:jc w:val="both"/>
        <w:rPr>
          <w:sz w:val="26"/>
          <w:szCs w:val="26"/>
        </w:rPr>
      </w:pPr>
      <w:r>
        <w:rPr>
          <w:color w:val="000000"/>
          <w:sz w:val="26"/>
          <w:szCs w:val="26"/>
        </w:rPr>
        <w:t>З 1993 р. під егідою НОК спортсмени України бе</w:t>
        <w:softHyphen/>
        <w:t>руть участь не тільки в Іграх Олімпіад та зимових Олімпійських іграх, але й у змаганнях зимових і літ</w:t>
        <w:softHyphen/>
        <w:t>ніх Європейських юнацьких олімпійських днів та фестивалів.</w:t>
      </w:r>
    </w:p>
    <w:p>
      <w:pPr>
        <w:pStyle w:val="Normal"/>
        <w:shd w:fill="FFFFFF" w:val="clear"/>
        <w:autoSpaceDE w:val="false"/>
        <w:ind w:firstLine="709"/>
        <w:jc w:val="both"/>
        <w:rPr>
          <w:sz w:val="26"/>
          <w:szCs w:val="26"/>
        </w:rPr>
      </w:pPr>
      <w:r>
        <w:rPr>
          <w:color w:val="000000"/>
          <w:sz w:val="26"/>
          <w:szCs w:val="26"/>
        </w:rPr>
        <w:t>НОК приділяє велику увагу удосконаленню олім</w:t>
        <w:softHyphen/>
        <w:t>пійської освіти у країні, популяризації ідей олімпізму, вивченню олімпійської історії, збереженню та примноженню славних олімпійських традицій як дійових способів залучення громадян України до іде</w:t>
        <w:softHyphen/>
        <w:t>алів миру і добра, гармонійного розвитку і здорового способу життя, виховання у молоді за допомогою спорту почуття дружби та взаєморозуміння.</w:t>
      </w:r>
    </w:p>
    <w:p>
      <w:pPr>
        <w:pStyle w:val="Normal"/>
        <w:shd w:fill="FFFFFF" w:val="clear"/>
        <w:autoSpaceDE w:val="false"/>
        <w:ind w:firstLine="709"/>
        <w:jc w:val="both"/>
        <w:rPr/>
      </w:pPr>
      <w:r>
        <w:rPr>
          <w:color w:val="000000"/>
          <w:sz w:val="26"/>
          <w:szCs w:val="26"/>
        </w:rPr>
        <w:t>Для практичного вирішення цих завдань НОК Ук</w:t>
        <w:softHyphen/>
        <w:t>раїни підтримує діяльність Олімпійської академії Ук</w:t>
        <w:softHyphen/>
        <w:t>раїни, створеної у вересні 1991 р. за рішенням Гене</w:t>
        <w:softHyphen/>
        <w:t>ральної асамблеї НОК, та спеціалізованих вищих фіз</w:t>
        <w:softHyphen/>
        <w:t>культурно-спортивних навчальних закладів країни.</w:t>
      </w:r>
    </w:p>
    <w:p>
      <w:pPr>
        <w:pStyle w:val="Normal"/>
        <w:shd w:fill="FFFFFF" w:val="clear"/>
        <w:autoSpaceDE w:val="false"/>
        <w:ind w:firstLine="709"/>
        <w:jc w:val="both"/>
        <w:rPr/>
      </w:pPr>
      <w:r>
        <w:rPr>
          <w:color w:val="000000"/>
          <w:sz w:val="26"/>
          <w:szCs w:val="26"/>
        </w:rPr>
        <w:t>Представники НОК України є членами різних міжнародних спортивних організацій та об</w:t>
      </w:r>
      <w:r>
        <w:rPr>
          <w:color w:val="000000"/>
          <w:sz w:val="26"/>
          <w:szCs w:val="26"/>
          <w:lang w:val="ru-RU"/>
        </w:rPr>
        <w:t>'</w:t>
      </w:r>
      <w:r>
        <w:rPr>
          <w:color w:val="000000"/>
          <w:sz w:val="26"/>
          <w:szCs w:val="26"/>
        </w:rPr>
        <w:t>єднань. Член НОК України, член Міжнародного олімпійського комітету для України Валерій Борзов працює у Комісії МОК з обрання міст-організаторів Олімпійських ігор, а член НОК України, член МОК для України С. Бубка входить до складу Виконкому МОК і очолює Комісію спортсменів МОК.</w:t>
      </w:r>
    </w:p>
    <w:p>
      <w:pPr>
        <w:pStyle w:val="Normal"/>
        <w:shd w:fill="FFFFFF" w:val="clear"/>
        <w:autoSpaceDE w:val="false"/>
        <w:ind w:firstLine="709"/>
        <w:jc w:val="both"/>
        <w:rPr>
          <w:color w:val="000000"/>
          <w:sz w:val="26"/>
          <w:szCs w:val="26"/>
        </w:rPr>
      </w:pPr>
      <w:r>
        <w:rPr>
          <w:color w:val="000000"/>
          <w:sz w:val="26"/>
          <w:szCs w:val="26"/>
        </w:rPr>
        <w:t>НОК України сприяє розвиткові масового спорту у країні як необхідного фундаменту для відбору талановитої перспективної молоді та її подальшого спортивного удосконалення, вершиною котрого є участь в Олімпійських іграх.</w:t>
      </w:r>
    </w:p>
    <w:p>
      <w:pPr>
        <w:pStyle w:val="Normal"/>
        <w:shd w:fill="FFFFFF" w:val="clear"/>
        <w:autoSpaceDE w:val="false"/>
        <w:ind w:firstLine="709"/>
        <w:jc w:val="both"/>
        <w:rPr>
          <w:color w:val="000000"/>
          <w:sz w:val="26"/>
          <w:szCs w:val="26"/>
        </w:rPr>
      </w:pPr>
      <w:r>
        <w:rPr>
          <w:color w:val="000000"/>
          <w:sz w:val="26"/>
          <w:szCs w:val="26"/>
        </w:rPr>
        <w:t>НОК підтримує розвиток в Україні фізичної культури і спорту серед інвалідів.</w:t>
      </w:r>
    </w:p>
    <w:p>
      <w:pPr>
        <w:pStyle w:val="Normal"/>
        <w:ind w:firstLine="709"/>
        <w:jc w:val="both"/>
        <w:rPr>
          <w:sz w:val="26"/>
          <w:szCs w:val="26"/>
        </w:rPr>
      </w:pPr>
      <w:r>
        <w:rPr>
          <w:color w:val="000000"/>
          <w:sz w:val="26"/>
          <w:szCs w:val="26"/>
        </w:rPr>
        <w:t>До числа актуальних зав</w:t>
        <w:softHyphen/>
        <w:t>дань, що розв'язує НОК Украї</w:t>
        <w:softHyphen/>
        <w:t>ни, входить боротьба із засто</w:t>
        <w:softHyphen/>
        <w:t>суванням допінгу у спорті та з іншими формами викривлен</w:t>
        <w:softHyphen/>
        <w:t>ня ідеалів олімпізму.</w:t>
      </w:r>
    </w:p>
    <w:p>
      <w:pPr>
        <w:pStyle w:val="Normal"/>
        <w:shd w:fill="FFFFFF" w:val="clear"/>
        <w:autoSpaceDE w:val="false"/>
        <w:ind w:firstLine="709"/>
        <w:jc w:val="both"/>
        <w:rPr>
          <w:sz w:val="26"/>
          <w:szCs w:val="26"/>
        </w:rPr>
      </w:pPr>
      <w:r>
        <w:rPr>
          <w:color w:val="000000"/>
          <w:sz w:val="26"/>
          <w:szCs w:val="26"/>
        </w:rPr>
        <w:t>НОК України взяв активну участь й у роботі Орга</w:t>
        <w:softHyphen/>
        <w:t>нізаційного комітету з підготовки та проведення між</w:t>
        <w:softHyphen/>
        <w:t>народної естафети олімпійського вогню у Києві, що на своєму шляху за маршрутом, прокладеним по п'яти континентах нашої планети, 5 липня 2004 р. пройшла вулицями і площами столиці Украї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ОМОФІЛАКИ</w:t>
      </w:r>
      <w:r>
        <w:rPr>
          <w:rFonts w:cs="Times New Roman CYR" w:ascii="Times New Roman CYR" w:hAnsi="Times New Roman CYR"/>
          <w:sz w:val="26"/>
          <w:szCs w:val="26"/>
        </w:rPr>
        <w:t xml:space="preserve"> – державні особи в містах Елла</w:t>
        <w:softHyphen/>
        <w:t>ди, які виконували різні функції: у Спарті й інших дорійських містах стежили за дотриманням існу</w:t>
        <w:softHyphen/>
        <w:t>ючих законів; в Афінах складали колегію семи, встановлену за часів Ефіальта. Контролювали раду 500, функції народних зборів і державних осіб по дотриманню ними законів держав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НОУМЕН</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noumenon </w:t>
      </w:r>
      <w:r>
        <w:rPr>
          <w:rFonts w:cs="Times New Roman CYR" w:ascii="Times New Roman CYR" w:hAnsi="Times New Roman CYR"/>
          <w:sz w:val="26"/>
          <w:szCs w:val="26"/>
        </w:rPr>
        <w:t xml:space="preserve">– осягнуте розумом) – термін, який означає те, що осягається розумом, на противагу даному в чуттях (феномен). У </w:t>
      </w:r>
      <w:r>
        <w:rPr>
          <w:rFonts w:cs="Times New Roman CYR" w:ascii="Times New Roman CYR" w:hAnsi="Times New Roman CYR"/>
          <w:i/>
          <w:iCs/>
          <w:sz w:val="26"/>
          <w:szCs w:val="26"/>
        </w:rPr>
        <w:t xml:space="preserve">І. Канта </w:t>
      </w:r>
      <w:r>
        <w:rPr>
          <w:rFonts w:cs="Times New Roman CYR" w:ascii="Times New Roman CYR" w:hAnsi="Times New Roman CYR"/>
          <w:sz w:val="26"/>
          <w:szCs w:val="26"/>
        </w:rPr>
        <w:t>“ноумен” – проблематичне поняття, що не містить логічної суперечності, але об’єктивну реальність якого аж ніяк не можна пізна</w:t>
        <w:softHyphen/>
        <w:t>ти без допомоги чутт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НУТ</w:t>
      </w:r>
      <w:r>
        <w:rPr>
          <w:rFonts w:cs="Times New Roman CYR" w:ascii="Times New Roman CYR" w:hAnsi="Times New Roman CYR"/>
          <w:color w:val="000000"/>
          <w:sz w:val="26"/>
          <w:szCs w:val="26"/>
        </w:rPr>
        <w:t xml:space="preserve"> – єгипетська богиня неб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20"/>
        <w:jc w:val="both"/>
        <w:rPr>
          <w:rFonts w:ascii="Times New Roman CYR" w:hAnsi="Times New Roman CYR" w:cs="Times New Roman CYR"/>
          <w:b/>
          <w:b/>
          <w:bCs/>
          <w:sz w:val="52"/>
          <w:szCs w:val="52"/>
        </w:rPr>
      </w:pPr>
      <w:r>
        <w:rPr>
          <w:rFonts w:cs="Times New Roman CYR" w:ascii="Times New Roman CYR" w:hAnsi="Times New Roman CYR"/>
          <w:b/>
          <w:bCs/>
          <w:sz w:val="52"/>
          <w:szCs w:val="52"/>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О</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ОБЕЛІСК</w:t>
      </w:r>
      <w:r>
        <w:rPr>
          <w:rFonts w:cs="Times New Roman CYR" w:ascii="Times New Roman CYR" w:hAnsi="Times New Roman CYR"/>
          <w:color w:val="000000"/>
          <w:sz w:val="26"/>
          <w:szCs w:val="26"/>
        </w:rPr>
        <w:t xml:space="preserve"> (грец.) – гранчастий камінний стовп, що звужує</w:t>
        <w:softHyphen/>
        <w:t>ться вгору і має  пірамідальне завершення. Обеліски, вкриті ієрогліфічними написами, ставили для оформлення  площі перед давньоєгипетськими храма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ОБ’ЄКТИВАЦІЯ</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перетворення суб’єктивного (властивостей, притаманних суб’єкту) в об’єктивне (у властивості об’єкта), що відбувається в процесі суспільної практи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i/>
          <w:i/>
          <w:iCs/>
          <w:color w:val="000000"/>
          <w:sz w:val="26"/>
          <w:szCs w:val="26"/>
        </w:rPr>
      </w:pPr>
      <w:r>
        <w:rPr>
          <w:b/>
          <w:color w:val="000000"/>
          <w:sz w:val="26"/>
          <w:szCs w:val="26"/>
        </w:rPr>
        <w:t>ОБ’ЄКТ ІСТОРИЧНОЇ НАУКИ</w:t>
      </w:r>
      <w:r>
        <w:rPr>
          <w:color w:val="000000"/>
          <w:sz w:val="26"/>
          <w:szCs w:val="26"/>
        </w:rPr>
        <w:t xml:space="preserve"> – історична дійсність, процес, події, явища і фрагменти історичного розвитку, його дійові особи, вся сукупність умов, що характеризують життя суспільства і вплива</w:t>
        <w:softHyphen/>
        <w:t>ють на нього, тобто все, на що спрямовано пізнавальну функцію історичної науки. Об’єкт історичного пізнання дуже близький до джерельної бази, але не тотожний їй. Домінантним об’єктом істо</w:t>
        <w:softHyphen/>
        <w:t>ричної науки є сам суб’єкт історичного процесу, тобто його рушій, творець, а в цій ролі виступають люди та результати їхньої діяль</w:t>
        <w:softHyphen/>
        <w:t>ності. Ці результати віддзеркалюються в природно-історичних фак</w:t>
        <w:softHyphen/>
        <w:t>тах, речових, писемних та усних пам’ятках, які в ході історичного пізнання набувають функції історичного джерела. Між історичним джерелом та історичним фактом завжди стоїть історик, його науко</w:t>
        <w:softHyphen/>
        <w:t>во-пізнавальна діяльність. Історичні факти, на відміну від природо</w:t>
        <w:softHyphen/>
        <w:t>знавчих, здебільшого не піддаються спостереженню, живому сприй</w:t>
        <w:softHyphen/>
        <w:t>няттю, вони не можуть відтворюватись експериментально, мають уривчастий і вибірковий характер. Отже, емпіричну базу історично</w:t>
        <w:softHyphen/>
        <w:t>го пізнання становлять не самі джерела, а історичні факти, які ви</w:t>
        <w:softHyphen/>
        <w:t>никли на підставі наукового, критичного дослідження всієї окуп</w:t>
        <w:softHyphen/>
        <w:t>ності та розмаїття історичних джерел</w:t>
      </w:r>
      <w:r>
        <w:rPr>
          <w:i/>
          <w:iCs/>
          <w:color w:val="000000"/>
          <w:sz w:val="26"/>
          <w:szCs w:val="26"/>
        </w:rPr>
        <w:t xml:space="preserve">. </w:t>
      </w:r>
    </w:p>
    <w:p>
      <w:pPr>
        <w:pStyle w:val="Normal"/>
        <w:shd w:fill="FFFFFF" w:val="clear"/>
        <w:autoSpaceDE w:val="false"/>
        <w:ind w:firstLine="709"/>
        <w:jc w:val="both"/>
        <w:rPr>
          <w:sz w:val="26"/>
          <w:szCs w:val="26"/>
        </w:rPr>
      </w:pPr>
      <w:r>
        <w:rPr>
          <w:color w:val="000000"/>
          <w:sz w:val="26"/>
          <w:szCs w:val="26"/>
        </w:rPr>
        <w:t>Таке загальне визначення О. і. н. та його коментар дають ключ для конкретизації об’єкта кожного компонента й кожної галузі історичного знання, кожного реального історичного дослідження Так, об’єктом політичної історії постає опосередкована в історичних фактах діяльність політичних партій, рухів, об’єднань, їхніх ліде</w:t>
        <w:softHyphen/>
        <w:t>рів, державних установ, політичний устрій певної країни або групи країн. Об’єктом історії української культури є історичні факти, що відображають розвиток освіти, науки, літератури, мистецтва, дія</w:t>
        <w:softHyphen/>
        <w:t>льність інтелігенції, культурно-освітніх і мистецьких установка ін</w:t>
        <w:softHyphen/>
        <w:t>ституцій, політику держави в царині культури, духовності. Об’єкт історії міжнародних відносин – діяльність державних та міждер</w:t>
        <w:softHyphen/>
        <w:t>жавних інституцій у сфері зовнішньої політики та міжнародник від</w:t>
        <w:softHyphen/>
        <w:t>носин, дипломатичних служб, їх діячів, що знайшла, відображення у відповідних джерелах та історичних фактах.</w:t>
      </w:r>
    </w:p>
    <w:p>
      <w:pPr>
        <w:pStyle w:val="Normal"/>
        <w:shd w:fill="FFFFFF" w:val="clear"/>
        <w:autoSpaceDE w:val="false"/>
        <w:ind w:firstLine="709"/>
        <w:jc w:val="both"/>
        <w:rPr>
          <w:i/>
          <w:i/>
          <w:iCs/>
          <w:color w:val="000000"/>
          <w:sz w:val="26"/>
          <w:szCs w:val="26"/>
        </w:rPr>
      </w:pPr>
      <w:r>
        <w:rPr>
          <w:color w:val="000000"/>
          <w:sz w:val="26"/>
          <w:szCs w:val="26"/>
        </w:rPr>
        <w:t>О. і. н. – це насамперед об’єкт історичного пізнання. Його визна</w:t>
        <w:softHyphen/>
        <w:t xml:space="preserve">чення належить до методологічних засад історичного дослідження і відіграє важливу роль у пошуку джерел, їх опрацюванні, критиці, інтерпретації, встановленні </w:t>
      </w:r>
      <w:r>
        <w:rPr>
          <w:i/>
          <w:iCs/>
          <w:color w:val="000000"/>
          <w:sz w:val="26"/>
          <w:szCs w:val="26"/>
        </w:rPr>
        <w:t>достовірності історичного знання.</w:t>
      </w:r>
    </w:p>
    <w:p>
      <w:pPr>
        <w:pStyle w:val="Normal"/>
        <w:shd w:fill="FFFFFF" w:val="clear"/>
        <w:autoSpaceDE w:val="false"/>
        <w:ind w:firstLine="709"/>
        <w:jc w:val="both"/>
        <w:rPr>
          <w:sz w:val="26"/>
          <w:szCs w:val="26"/>
        </w:rPr>
      </w:pPr>
      <w:r>
        <w:rPr>
          <w:color w:val="000000"/>
          <w:sz w:val="26"/>
          <w:szCs w:val="26"/>
        </w:rPr>
        <w:t>Об’єкт і предмет історичної науки різняться між собою, хоча в окре</w:t>
        <w:softHyphen/>
        <w:t>мих історичних дисциплінах вони збігаються або майже збігають</w:t>
        <w:softHyphen/>
        <w:t xml:space="preserve">ся </w:t>
      </w:r>
      <w:r>
        <w:rPr>
          <w:i/>
          <w:iCs/>
          <w:color w:val="000000"/>
          <w:sz w:val="26"/>
          <w:szCs w:val="26"/>
        </w:rPr>
        <w:t xml:space="preserve">(сфрагістика, </w:t>
      </w:r>
      <w:r>
        <w:rPr>
          <w:color w:val="000000"/>
          <w:sz w:val="26"/>
          <w:szCs w:val="26"/>
        </w:rPr>
        <w:t>геральдика, нумізматика та ін.). Таким чином, О. і. н. є все те, що протистоїть суб’єктові, тобто піз</w:t>
        <w:softHyphen/>
        <w:t>навальній діяльності історика. Він існує незалежно від історика, уособлюється в історичних джерелах і фактах, служить основою створення правдивої, об’єктивної істор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ОБЖИНКИ</w:t>
      </w:r>
      <w:r>
        <w:rPr>
          <w:rFonts w:cs="Times New Roman CYR" w:ascii="Times New Roman CYR" w:hAnsi="Times New Roman CYR"/>
          <w:color w:val="000000"/>
          <w:sz w:val="26"/>
          <w:szCs w:val="26"/>
        </w:rPr>
        <w:t xml:space="preserve"> – кінець жнив. Вірили, що божество поля живе в останньому снопі, тому його пишно складали, а остаток зв’язували на бороду Спаса, бога урожа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ОБЛІК У ФІЗИЧНОМУ ВИХОВАННІ (СПОРТИВНОМУ ТРЕНУВАННІ) </w:t>
      </w:r>
      <w:r>
        <w:rPr>
          <w:rFonts w:cs="Times New Roman CYR" w:ascii="Times New Roman CYR" w:hAnsi="Times New Roman CYR"/>
          <w:color w:val="000000"/>
          <w:sz w:val="26"/>
          <w:szCs w:val="26"/>
        </w:rPr>
        <w:t>– процес виявлення, реєстрації, осмислення та оцінювання даних, фа</w:t>
        <w:softHyphen/>
        <w:t>ктів, що відносяться до певної діяльності у фізичному вихованні. Розрізняють попередній (до початку організації педагогічного про</w:t>
        <w:softHyphen/>
        <w:t>цесу), поточний (безперервний в процесі роботи), підсумковий (після завершення періоду роботи) облік.</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БОЛ</w:t>
      </w:r>
      <w:r>
        <w:rPr>
          <w:rFonts w:cs="Times New Roman CYR" w:ascii="Times New Roman CYR" w:hAnsi="Times New Roman CYR"/>
          <w:sz w:val="26"/>
          <w:szCs w:val="26"/>
        </w:rPr>
        <w:t xml:space="preserve"> – грошова та вагова одиниця у Стародавній Греції з 7 ст. до н. е. Оболами називалися срібні та мідні монети вартістю 1/6 драхми. Аттічний обол важив близько 0,73 г. Карбувалися монети вартістю у 2 оболи (діобол), 3 оболи (тріобол), 4 оболи (тетробол)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ОБРАЗ</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форма і продукт суб’єктивного, ідеального відображення об</w:t>
        <w:softHyphen/>
        <w:t>‘єктивної дійсності та свідомості людини.</w:t>
      </w:r>
    </w:p>
    <w:p>
      <w:pPr>
        <w:pStyle w:val="Normal"/>
        <w:shd w:fill="FFFFFF" w:val="clear"/>
        <w:autoSpaceDE w:val="false"/>
        <w:ind w:firstLine="709"/>
        <w:jc w:val="both"/>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p>
      <w:pPr>
        <w:pStyle w:val="Normal"/>
        <w:shd w:fill="FFFFFF" w:val="clear"/>
        <w:autoSpaceDE w:val="false"/>
        <w:ind w:firstLine="709"/>
        <w:jc w:val="both"/>
        <w:rPr>
          <w:sz w:val="26"/>
          <w:szCs w:val="26"/>
        </w:rPr>
      </w:pPr>
      <w:r>
        <w:rPr>
          <w:b/>
          <w:color w:val="000000"/>
          <w:sz w:val="26"/>
          <w:szCs w:val="26"/>
        </w:rPr>
        <w:t>ОБРАЗ ІСТОРИЧНИЙ</w:t>
      </w:r>
      <w:r>
        <w:rPr>
          <w:color w:val="000000"/>
          <w:sz w:val="26"/>
          <w:szCs w:val="26"/>
        </w:rPr>
        <w:t xml:space="preserve"> – результат відображення того чи того об’єк</w:t>
        <w:softHyphen/>
        <w:t>та у свідомості людини. О. і., як і інший образ, є об’єктивним за своїм джерелом, за об’єктом, який він відображає, і суб’єктивним за способом (формою) існування. Він водночас і багатший, і бідні</w:t>
        <w:softHyphen/>
        <w:t>ший за відображений предмет і має самостійний характер. О. і. по</w:t>
        <w:softHyphen/>
        <w:t xml:space="preserve">стає і як поняття, і як образ, у цьому плані його можна ототожнити з історичним фактом. Саме цим </w:t>
      </w:r>
      <w:r>
        <w:rPr>
          <w:i/>
          <w:iCs/>
          <w:color w:val="000000"/>
          <w:sz w:val="26"/>
          <w:szCs w:val="26"/>
        </w:rPr>
        <w:t xml:space="preserve">факт </w:t>
      </w:r>
      <w:r>
        <w:rPr>
          <w:color w:val="000000"/>
          <w:sz w:val="26"/>
          <w:szCs w:val="26"/>
        </w:rPr>
        <w:t>історичний відрізняється від емпіричного факту природничих наук, а історичний образ – від образу як такого. О. і. виникає як результат історичного опису. Можна виокремити такі рівні О. і.: 1) образні елементи в історич</w:t>
        <w:softHyphen/>
        <w:t>них відомостях; 2) образне формулювання емпіричних побудов – історичних фактів; 3) образні елементи у структурі теоретичного знання. Виникнення історичного інтересу і включення його як са</w:t>
        <w:softHyphen/>
        <w:t>мостійного компонента до культурно-ціннісної системи створює широку аудиторію, що змушує історика вдаватися до образності історичного викладу.</w:t>
      </w:r>
    </w:p>
    <w:p>
      <w:pPr>
        <w:pStyle w:val="Normal"/>
        <w:shd w:fill="FFFFFF" w:val="clear"/>
        <w:autoSpaceDE w:val="false"/>
        <w:ind w:firstLine="709"/>
        <w:jc w:val="both"/>
        <w:rPr>
          <w:sz w:val="26"/>
          <w:szCs w:val="26"/>
        </w:rPr>
      </w:pPr>
      <w:r>
        <w:rPr>
          <w:color w:val="000000"/>
          <w:sz w:val="26"/>
          <w:szCs w:val="26"/>
        </w:rPr>
        <w:t>Представники західної філософії вважають образність невіддільною рисою історичного пізнання, яка силою художнього зображення компенсує недостатність інформації. Слід зауважити, що образність історичного пізнання не є примхою дослідника, вона відображає об’єктивність естетичності історії.</w:t>
      </w:r>
    </w:p>
    <w:p>
      <w:pPr>
        <w:pStyle w:val="Normal"/>
        <w:ind w:firstLine="709"/>
        <w:jc w:val="both"/>
        <w:rPr>
          <w:color w:val="000000"/>
          <w:sz w:val="26"/>
          <w:szCs w:val="26"/>
        </w:rPr>
      </w:pPr>
      <w:r>
        <w:rPr>
          <w:color w:val="000000"/>
          <w:sz w:val="26"/>
          <w:szCs w:val="26"/>
        </w:rPr>
        <w:t>Історична реконструкція є конструкцією історика, який із складно</w:t>
        <w:softHyphen/>
        <w:t>го вузла повідомлень, джерел і власних уявлень про історичний процес, видобув ту чи ту систему історичних образів. У межах цієї конструкції, яка створюється відповідно до принципів наукового аналізу, пам’ятки минулого стають історичними джерелами, а повідомлення джерел про події, явища – історичними фактами. До</w:t>
        <w:softHyphen/>
        <w:t>слідницька, творча активність історика не зводиться до відобра</w:t>
        <w:softHyphen/>
        <w:t>ження і реєстрації явищ і фактів, а робить можливим встановлення контакту з минулим і створення історичних джерел та історичних фактів. Між істориком і джерелом встановлюється плідне взаєморозуміння. І це не що інше, як діалог між істориком і людьми мину</w:t>
        <w:softHyphen/>
        <w:t xml:space="preserve">лого, чиї думки й наміри втілені в історичних пам’ятках. </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БРАННЯ МІСТА-ОРГАНІЗАТОРА </w:t>
      </w:r>
      <w:r>
        <w:rPr>
          <w:rFonts w:cs="Times New Roman CYR" w:ascii="Times New Roman CYR" w:hAnsi="Times New Roman CYR"/>
          <w:color w:val="000000"/>
          <w:sz w:val="26"/>
          <w:szCs w:val="26"/>
        </w:rPr>
        <w:t>– є виключною прерогативою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Тільки місто, кандидатура якого затверджена НОКом своєї країни, може подавати заявку на організацію Олімпійських ігор. Заявка на організацію Олімпійських ігор повинна подаватися до МОКу офіційною владою відповідного міста за затвердженням НОКу. Офіційна влада міста та НОК повинні гарантувати, що Олімпійські ігри будуть організовані із виконанням вимог та за умовами МОКу. У випадку, коли існує кілька міст-кандидатів в одній країні на організацію таких Олімпійських ігор, то НОК має сам вирішити, яке з них буде запропоноване для обра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рганізація Олімпійських ігор не надається місту, якщо останнє не подасть до МОКу документ, підписаний урядом відповідної країни, в якому згаданий уряд дає гарантію МОКу, що країна буде поважати Олімпійську харті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яке місто, що висунуло свою кандидатуру на організацію Олімпійських ігор, повинно дати письмове зобов’язання дотримуватись умов для міст-кандидатів, розроблених Виконавчим комітетом МОКу, а також технічних норм, що встанов-люються МФ з кожного виду спорту, включеного до програми Олімпійських ігор. Виконавчий комітет МОКу визначає процедурні питання для їх дотримання містами-кандидат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яке місто-кандидат повинно надати такі фінансові гарантії, які Виконавчий комітет МОКу вважатиме достатніми. Такі гарантії можуть бути надані безпосередньо містом-кандидатом, місцевими, регіональними або національними громадськими органами, державою або іншими третіми сторонами. Не менше ніж за шість місяців до початку Сесії МОКу, на якій буде прийматися рішення про місце проведення таких Олімпійських ігор, МОК повідомить про характер, форму та чіткий зміст необхідних гарантій.</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брання міста-організатора відбувається в країні, що не висуває своє місто – кандидата для організації таких Олімпійських ігор, після ретельного обговорення звіту оціночної комісії міст-кандидатів. За винятком надзвичайних обставин такі вибори повинні відбутися за сім років до проведення Олімпійських ігор.</w:t>
      </w:r>
    </w:p>
    <w:p>
      <w:pPr>
        <w:pStyle w:val="Normal"/>
        <w:shd w:fill="FFFFFF" w:val="clear"/>
        <w:autoSpaceDE w:val="false"/>
        <w:ind w:firstLine="709"/>
        <w:jc w:val="both"/>
        <w:rPr/>
      </w:pPr>
      <w:r>
        <w:rPr>
          <w:rFonts w:cs="Times New Roman CYR" w:ascii="Times New Roman CYR" w:hAnsi="Times New Roman CYR"/>
          <w:color w:val="000000"/>
          <w:sz w:val="26"/>
          <w:szCs w:val="26"/>
        </w:rPr>
        <w:t>МОК укладає письмову угоду з містом-кандидатом та НОКом його країни, якою визначає деталі зобов’язань, що повинні виконуватись. Така угода підписується негайно після обрання міста-кандидат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БРУЧЕННЯ </w:t>
      </w:r>
      <w:r>
        <w:rPr>
          <w:rFonts w:cs="Times New Roman CYR" w:ascii="Times New Roman CYR" w:hAnsi="Times New Roman CYR"/>
          <w:sz w:val="26"/>
          <w:szCs w:val="26"/>
        </w:rPr>
        <w:t>(заручини, полюбини, хустки, рушники, сватанки, мале весілля) – обряд, що символізує любов, згоду, єднання, вірність. Відомості про нього сягають XI–XII ст.</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заручинах відбувалося ритуальне з’єднання рук молодих на хлібі, зерні (звідси й назва обряду), батьківське благословення. До молодої на заручини приходили разом з молодим його батьки та родина. Сідали до столу, а молодих виводили на посад. Старший староста клав на накритий рушниками хліб руку нареченої, зверху – руку нареченого і перев’язував їх рушником. Молода пов’язувала старостів рушниками, які сама вишивала, а всіх присутніх обдаровувала полотном, хустинками або сорочкам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На Західній Україні на обрученні головувала мати нареченої: вона обсипала молодих пшеницею і подавала їм мед, що символізує єдність пари. Відтоді молоді вважалися зарученими і мусили брати шлюб. Відмова від нього вважалася за безчестя та глибоку образу. Як ознака того, що хлопець та дівчина засватані, вони отримували певні атрибути: наречений – барвінкову хустку, наречена – стрічку, квітку або вінок. Дівчина не знімала його аж до шлюбу. Існувало повір’я: якщо вінок пропаде – не буде щастя в подружньому житт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ОБРУЧКА, </w:t>
      </w:r>
      <w:r>
        <w:rPr>
          <w:rFonts w:cs="Times New Roman CYR" w:ascii="Times New Roman CYR" w:hAnsi="Times New Roman CYR"/>
          <w:sz w:val="26"/>
          <w:szCs w:val="26"/>
        </w:rPr>
        <w:t xml:space="preserve">перстень, каблучка – символ вінчання і шлюбу, а також амулет-оберіг від нечистої сили. На цих маленьких за розмірами давніх прикрасах виступає ідея макросвіту, який має оберігати мікросвіт дівчини. Відомі персні з трьома хрестами або з трьома Сонцями, або з двома хрестами і Сонцем посередині. Це не що інше, як рух Сонця від сходу до полудня і від полудня до заходу. Обручка – символ єднання родів. Золота обручка – символ Сонця, що поборює демонів мороку. Вмивання водою, у яку покладена золота обручка, за народними віруваннями, оберігає від грому. Для лікування від уроків, а також для зупинення кровотечі використовували каблучку, викопану з могили. При важких пологах баба-повитуха знімала з рожаниці обручку та інші прикраси, розв’язувала вузли, розкривала скрині і двері, обливала перстень водою і давала пити її рожаниці. Відоме прислів’я: “Нема ні хліба, ні муці, був би перстень на руц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ОБРЯДИ </w:t>
      </w:r>
      <w:r>
        <w:rPr>
          <w:rFonts w:cs="Times New Roman CYR" w:ascii="Times New Roman CYR" w:hAnsi="Times New Roman CYR"/>
          <w:sz w:val="26"/>
          <w:szCs w:val="26"/>
        </w:rPr>
        <w:t>(ритуал) – сукупність визначених традицією умовних дій, спрямованих на оформлення певних подій у житті людей, колекти</w:t>
        <w:softHyphen/>
        <w:t>вів, а також відзначення деяких пір року (весілля, день народження, обжинки, купальські О. та ін.). Вони є складовою частиною тради</w:t>
        <w:softHyphen/>
        <w:t>ційно-побутової культури народу і містять елементи пісенного, хорео</w:t>
        <w:softHyphen/>
        <w:t>графічного, драматичного та декоративно-ужиткового мистец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ОБСЯГ НАВАНТАЖЕННЯ </w:t>
      </w:r>
      <w:r>
        <w:rPr>
          <w:rFonts w:cs="Times New Roman CYR" w:ascii="Times New Roman CYR" w:hAnsi="Times New Roman CYR"/>
          <w:color w:val="000000"/>
          <w:sz w:val="26"/>
          <w:szCs w:val="26"/>
        </w:rPr>
        <w:t>– загальна кількість тренувальної робо</w:t>
        <w:softHyphen/>
        <w:t>ти, що виконана під час заняття (серії заня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ВАЦ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малий тріумф.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ВІДІЙ </w:t>
      </w:r>
      <w:r>
        <w:rPr>
          <w:rFonts w:cs="Times New Roman CYR" w:ascii="Times New Roman CYR" w:hAnsi="Times New Roman CYR"/>
          <w:b/>
          <w:color w:val="000000"/>
          <w:sz w:val="26"/>
          <w:szCs w:val="26"/>
        </w:rPr>
        <w:t>НАЗОН ПУБЛІЙ</w:t>
      </w:r>
      <w:r>
        <w:rPr>
          <w:rFonts w:cs="Times New Roman CYR" w:ascii="Times New Roman CYR" w:hAnsi="Times New Roman CYR"/>
          <w:color w:val="000000"/>
          <w:sz w:val="26"/>
          <w:szCs w:val="26"/>
        </w:rPr>
        <w:t xml:space="preserve"> (43 р. до н. е. – 18 р. н. е.) римський поет. Автор “Метаморфоз”, збірки послань “Героїди”, “Любовних елегій” та інших творів. Мав великий вплив на сучасне мистецтв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ДЕОН</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будинок для співів в Афін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ДІССЕЙ</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odisseus i ulixes</w:t>
      </w:r>
      <w:r>
        <w:rPr>
          <w:rFonts w:cs="Times New Roman CYR" w:ascii="Times New Roman CYR" w:hAnsi="Times New Roman CYR"/>
          <w:sz w:val="26"/>
          <w:szCs w:val="26"/>
        </w:rPr>
        <w:t>) – в давньогрець</w:t>
        <w:softHyphen/>
        <w:t>кій міфології цар острова Ітака, відважний, вина</w:t>
        <w:softHyphen/>
        <w:t>хідливий і хитромудрий. Брав участь у Троян</w:t>
        <w:softHyphen/>
        <w:t>ській війні. Одіссей пережив багато пригод під час десятилітніх мандрів і повернувся на батьківщину до вірної дружини Пенелопи. Образ Одіссея відбито в трагедіях Софокла, Евріпіда та інших і в мистецтв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ОДІССЕЙ</w:t>
      </w:r>
      <w:r>
        <w:rPr>
          <w:rFonts w:cs="Times New Roman CYR" w:ascii="Times New Roman CYR" w:hAnsi="Times New Roman CYR"/>
          <w:color w:val="000000"/>
          <w:sz w:val="26"/>
          <w:szCs w:val="26"/>
        </w:rPr>
        <w:t xml:space="preserve"> – міфічний цар Ітаки, один з ахейських воєначальників під час Троянської війни. Був сильний, відважний, виділявся з-поміж усіх хитрістю; йому належить ідея “троянського ко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ЙКУМЕНА</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заселена частина земл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ОЙКУМЕНА, </w:t>
      </w:r>
      <w:r>
        <w:rPr>
          <w:rFonts w:cs="Times New Roman CYR" w:ascii="Times New Roman CYR" w:hAnsi="Times New Roman CYR"/>
          <w:sz w:val="26"/>
          <w:szCs w:val="26"/>
        </w:rPr>
        <w:t xml:space="preserve">ейкумена, екумена (старогрец. </w:t>
      </w:r>
      <w:r>
        <w:rPr>
          <w:rFonts w:cs="Times New Roman CYR" w:ascii="Times New Roman CYR" w:hAnsi="Times New Roman CYR"/>
          <w:i/>
          <w:iCs/>
          <w:sz w:val="26"/>
          <w:szCs w:val="26"/>
        </w:rPr>
        <w:t>мешкаю, населяю</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тер</w:t>
        <w:softHyphen/>
        <w:t>мін, що застосовувався в Старод. Греції (і можливо, раніше в Крито-Мікенській (2–1 тис. до н. е.) та Староєгип. (4–2 тис. до н. е.) цивілізаціях) для позначення населеної частини Землі. Вперше опис О. зустрічається у Гекатея Мілетського (546–480 до н. е.), який включав у поняття О. Європу (окрім Північної), Малу і Пере</w:t>
        <w:softHyphen/>
        <w:t>дню Азію, Індію і Пн. Африку (у V ст. до н. е. носила назву Лівія). О., як і вся земна поверхня, уявлялася плоскою, округлою – у ви</w:t>
        <w:softHyphen/>
        <w:t>гляді диска, що плаває на стисненому повітрі, та звідусіль оточеною водами Світового океану. О. поділялася на Центральну частину, де знаходився т. з. Пуп Землі, і 4 (за сторонами світу) окраїни (Північну – Скіфія, Південну – Лівія, Східну – Індія, Західну – Кельти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ОЛЕКСАНДР МАКЕДОНСЬКИЙ</w:t>
      </w:r>
      <w:r>
        <w:rPr>
          <w:rFonts w:cs="Times New Roman CYR" w:ascii="Times New Roman CYR" w:hAnsi="Times New Roman CYR"/>
          <w:color w:val="000000"/>
          <w:sz w:val="26"/>
          <w:szCs w:val="26"/>
        </w:rPr>
        <w:t xml:space="preserve"> (його ще зовуть ВЕЛИКИЙ) (356–323 рр. до н. е.) – македонський цар, визначний полководець і організатор, один з  найбільших завойовників стародавнього світу. Утворена ним “світова імперія” розпалася після його смер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ЛІГАРХІЯ</w:t>
      </w:r>
      <w:r>
        <w:rPr>
          <w:rFonts w:cs="Times New Roman CYR" w:ascii="Times New Roman CYR" w:hAnsi="Times New Roman CYR"/>
          <w:sz w:val="26"/>
          <w:szCs w:val="26"/>
        </w:rPr>
        <w:t xml:space="preserve"> – форма державного правління, за якою політичне і економічне панування здій</w:t>
        <w:softHyphen/>
        <w:t>снює невелика група аристократів. Термін олі</w:t>
        <w:softHyphen/>
        <w:t>гархія вперше зустрічаємо в Арістотеля і Полібія для визначення такої форми державного ус</w:t>
        <w:softHyphen/>
        <w:t>трою, яка виникає в результаті виродження аристократ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ЛІМП</w:t>
      </w:r>
      <w:r>
        <w:rPr>
          <w:rFonts w:cs="Times New Roman CYR" w:ascii="Times New Roman CYR" w:hAnsi="Times New Roman CYR"/>
          <w:sz w:val="26"/>
          <w:szCs w:val="26"/>
        </w:rPr>
        <w:t xml:space="preserve"> – гірський масив у Греції. За давньогрецькою міфологією – місцепере-бування бог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ЛІМПІАДА</w:t>
      </w:r>
      <w:r>
        <w:rPr>
          <w:rFonts w:cs="Times New Roman CYR" w:ascii="Times New Roman CYR" w:hAnsi="Times New Roman CYR"/>
          <w:sz w:val="26"/>
          <w:szCs w:val="26"/>
        </w:rPr>
        <w:t xml:space="preserve"> – у давніх греків 4-річний період між Олімпійськими іграми. У 264 до н. е. афінський історик Тімей запровадив літочислення за олімпіадами, яке було визнане у Стародав</w:t>
        <w:softHyphen/>
        <w:t>ній Греції і велося до 394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ЛІМПІАДА </w:t>
      </w:r>
      <w:r>
        <w:rPr>
          <w:rFonts w:cs="Times New Roman CYR" w:ascii="Times New Roman CYR" w:hAnsi="Times New Roman CYR"/>
          <w:color w:val="000000"/>
          <w:sz w:val="26"/>
          <w:szCs w:val="26"/>
        </w:rPr>
        <w:t>– термін “Олімпіада” являє собою період із чотирьох послідовних років. Олімпіада розпочинається з відкриття одних Ігор Олімпіади і закінчується відкриттям наступни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випадку, якщо Ігри Олімпіади не відбулись, то така Олімпіада починається     через чотири роки після початку попередньої Олімпіад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лімпіади ведуть свою нумерацію послідовно від перших Олімпійських ігор (Ігор Олімпіади) сучасності, що святкувались у Афінах в 1896 роц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ЛІМПІЗМ </w:t>
      </w:r>
      <w:r>
        <w:rPr>
          <w:rFonts w:cs="Times New Roman CYR" w:ascii="Times New Roman CYR" w:hAnsi="Times New Roman CYR"/>
          <w:sz w:val="26"/>
          <w:szCs w:val="26"/>
        </w:rPr>
        <w:t xml:space="preserve">– це філософія життя, яка звеличує і об’єднує в єдине ціле якості тіла, духу і розуму людини. </w:t>
      </w:r>
      <w:r>
        <w:rPr>
          <w:rFonts w:cs="Times New Roman CYR" w:ascii="Times New Roman CYR" w:hAnsi="Times New Roman CYR"/>
          <w:bCs/>
          <w:sz w:val="26"/>
          <w:szCs w:val="26"/>
        </w:rPr>
        <w:t>Метою</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олімпізму є – поставити спорт на служіння гармонійно розвинутої людини, сприяти миру на землі, піклуватися про дотримання людських прав і свобод, гуманізація суспільства та боротьба з негативними глобальними процесами у сві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ЛІМПІЙСЬКА ГЕОСОЦІОСИСТЕМА </w:t>
      </w:r>
      <w:r>
        <w:rPr>
          <w:rFonts w:cs="Times New Roman CYR" w:ascii="Times New Roman CYR" w:hAnsi="Times New Roman CYR"/>
          <w:sz w:val="26"/>
          <w:szCs w:val="26"/>
        </w:rPr>
        <w:t>– територіально відмежовані об’єкти, в яких функціонально поєднані екологічні, соціальні, економічні, демографічні, гуманітарні, технічні та інші блоки, діяльність яких пов’язана з організацією та реалізацією Олімпійських ігор, спортивної інфраструктури й інших завдань покликаних слугувати олімпійському рух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ЛІМПІЙСЬКА ІДЕНТИФІКАЦІЙНА ТА АКРЕДИТАЦІЙНА КАРТКА </w:t>
      </w:r>
      <w:r>
        <w:rPr>
          <w:rFonts w:cs="Times New Roman CYR" w:ascii="Times New Roman CYR" w:hAnsi="Times New Roman CYR"/>
          <w:color w:val="000000"/>
          <w:sz w:val="26"/>
          <w:szCs w:val="26"/>
        </w:rPr>
        <w:t>– олімпійська ідентифікаційна та акредитаційна картка є документом, який надає її власнику право брати участь в Олімпійських Ігр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а ідентифікаційна та акредитаційна картка визначає особу її власника та формує документ, що разом із паспортом або іншим офіційним проїзним документом його власника надає право в’їзду до країни, в якій знаходиться місто, яке організує Олімпійські ігри. Вона дозволяє власнику перебувати та виконувати свої олімпійські функції протягом Олімпійських ігор, а також на період, який не перевищує один місяць до та один місяць після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ОК надає олімпійську ідентифікаційну та акредитаційну картку особам, які мають право на акредитацію. Виконавчий комітет МОКу може делегувати всі або частину цих повноважень ОКОІ, який в цьому випадку, надає олімпійську ідентифікаційну та акредитаційну картку всім особам, яких визначає МОК.</w:t>
      </w:r>
    </w:p>
    <w:p>
      <w:pPr>
        <w:pStyle w:val="Normal"/>
        <w:shd w:fill="FFFFFF" w:val="clear"/>
        <w:autoSpaceDE w:val="false"/>
        <w:ind w:firstLine="709"/>
        <w:jc w:val="both"/>
        <w:rPr/>
      </w:pPr>
      <w:r>
        <w:rPr>
          <w:rFonts w:cs="Times New Roman CYR" w:ascii="Times New Roman CYR" w:hAnsi="Times New Roman CYR"/>
          <w:color w:val="000000"/>
          <w:sz w:val="26"/>
          <w:szCs w:val="26"/>
        </w:rPr>
        <w:t>Детальна інформація про олімпійську ідентифікаційну та акредитаційну картку, включаючи роз’яснення, категорії та популяції, привілеї, процедури та терміни міститься в “Довіднику заявок на змагання видів спорту та акредитацію”, що приймаються Виконавчим комітетом МО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лімпійська ідентифікаційна та акредитаційна картка надає відповідно до ступеня необхідності в кожному випадку доступ до споруд та місць проведення змагань, які знаходяться під відповідальністю ОКОІ. МОК визначає осіб, які мають право на такі картки, та встановлює умови їх надання та процедури їх видачі. Обов’язком ОКОІ є надання карток особам, які мають на них прав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ОЛІМПІЙСЬКА</w:t>
      </w:r>
      <w:r>
        <w:rPr>
          <w:rFonts w:cs="Times New Roman CYR" w:ascii="Times New Roman CYR" w:hAnsi="Times New Roman CYR"/>
          <w:b/>
          <w:bCs/>
          <w:sz w:val="26"/>
          <w:szCs w:val="26"/>
        </w:rPr>
        <w:t xml:space="preserve"> КУЛЬТУРА </w:t>
      </w:r>
      <w:r>
        <w:rPr>
          <w:rFonts w:cs="Times New Roman CYR" w:ascii="Times New Roman CYR" w:hAnsi="Times New Roman CYR"/>
          <w:sz w:val="26"/>
          <w:szCs w:val="26"/>
        </w:rPr>
        <w:t>– сукупність ідеалів та цінностей олімпізму, олімпійських традицій, історії олімпійського руху, Олімпійських ігор, матеріальних і нематеріальних, духовних, морально-етичних норм і принципів суспільства, накопичених від початку виникнення олімпійської історії і до сучасного період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ОЛІМПІЙСЬКА</w:t>
      </w:r>
      <w:r>
        <w:rPr>
          <w:rFonts w:cs="Times New Roman CYR" w:ascii="Times New Roman CYR" w:hAnsi="Times New Roman CYR"/>
          <w:b/>
          <w:bCs/>
          <w:sz w:val="26"/>
          <w:szCs w:val="26"/>
        </w:rPr>
        <w:t xml:space="preserve"> ОСВІТА </w:t>
      </w:r>
      <w:r>
        <w:rPr>
          <w:rFonts w:cs="Times New Roman CYR" w:ascii="Times New Roman CYR" w:hAnsi="Times New Roman CYR"/>
          <w:sz w:val="26"/>
          <w:szCs w:val="26"/>
        </w:rPr>
        <w:t>– це процес і результат оволодіння науковими і практичними знаннями, уміннями і навичками, спрямованими на гармонійний розвиток особистості на основі ідеології олімпізм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ОЛІМПІЙСЬКА</w:t>
      </w:r>
      <w:r>
        <w:rPr>
          <w:rFonts w:cs="Times New Roman CYR" w:ascii="Times New Roman CYR" w:hAnsi="Times New Roman CYR"/>
          <w:b/>
          <w:bCs/>
          <w:sz w:val="26"/>
          <w:szCs w:val="26"/>
        </w:rPr>
        <w:t xml:space="preserve"> ОСВІЧЕНІСТЬ </w:t>
      </w:r>
      <w:r>
        <w:rPr>
          <w:rFonts w:cs="Times New Roman CYR" w:ascii="Times New Roman CYR" w:hAnsi="Times New Roman CYR"/>
          <w:sz w:val="26"/>
          <w:szCs w:val="26"/>
        </w:rPr>
        <w:t>– рівень знань, умінь і навичок, набутих у процесі професійного навчання будь-яких розділів чи положень пов’язаних з олімпійським рухом, олімпійською освітою, Олімпійськими іграми, олімпійською історію, тощ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ОЛІМПІЙСЬКА</w:t>
      </w:r>
      <w:r>
        <w:rPr>
          <w:rFonts w:cs="Times New Roman CYR" w:ascii="Times New Roman CYR" w:hAnsi="Times New Roman CYR"/>
          <w:b/>
          <w:bCs/>
          <w:sz w:val="26"/>
          <w:szCs w:val="26"/>
        </w:rPr>
        <w:t xml:space="preserve"> ОБІЗНАНІСТЬ </w:t>
      </w:r>
      <w:r>
        <w:rPr>
          <w:rFonts w:cs="Times New Roman CYR" w:ascii="Times New Roman CYR" w:hAnsi="Times New Roman CYR"/>
          <w:sz w:val="26"/>
          <w:szCs w:val="26"/>
        </w:rPr>
        <w:t>– рівень знань, умінь і навичок, пов’язаних з олімпійським рухом, олімпійським спортом, Олімпійськими іграми, історією чи філософією олімпізму, набутих за різних обставин і не є результатом професійної підготовки фахівц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ОЛІМПІЙСЬКА</w:t>
      </w:r>
      <w:r>
        <w:rPr>
          <w:rFonts w:cs="Times New Roman CYR" w:ascii="Times New Roman CYR" w:hAnsi="Times New Roman CYR"/>
          <w:b/>
          <w:bCs/>
          <w:sz w:val="26"/>
          <w:szCs w:val="26"/>
        </w:rPr>
        <w:t xml:space="preserve"> ПЕДАГОГІКА </w:t>
      </w:r>
      <w:r>
        <w:rPr>
          <w:rFonts w:cs="Times New Roman CYR" w:ascii="Times New Roman CYR" w:hAnsi="Times New Roman CYR"/>
          <w:sz w:val="26"/>
          <w:szCs w:val="26"/>
        </w:rPr>
        <w:t>– це окремий вид педагогічної науки, який характеризується цілеспрямованою і систематичною діяльністю над формуванням особистості людини з допомогою практичних і теоретичних засобів, методів та форм навчання на основі ідеалів та принципів олімпізм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ЛІМПІЙСЬКА СИМВОЛІКА І АТРИБУТИКА </w:t>
      </w:r>
      <w:r>
        <w:rPr>
          <w:rFonts w:cs="Times New Roman CYR" w:ascii="Times New Roman CYR" w:hAnsi="Times New Roman CYR"/>
          <w:sz w:val="26"/>
          <w:szCs w:val="26"/>
        </w:rPr>
        <w:t>– будь-яка символіка покликана справляти враження на людей передаючи їм певну інформацію про мету та зміст діяльності тієї чи іншої організації. Якщо мова йде про символіку та атрибутику Міжнародної організації при визначенні символів слід враховувати увесь світ і відображати його багатогранність у декількох незначних знак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о олімпійської символіки віднося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і кільц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ий прап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е гасл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а емблем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ий гім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ий вого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лімпійський смолоскип.</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жні олімпійські ігри мають ще і свою додаткову символіку. Розробляються певні символи та емблеми, які приурочені тим чи іншим іграм. Це збагачує олімпійську  символіку, насичуючи  її національними особливостями та колоритом.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b/>
          <w:bCs/>
          <w:sz w:val="26"/>
          <w:szCs w:val="26"/>
        </w:rPr>
        <w:t>Олімпійські кільц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дним із найпоширеніших символів Олімпійських ігор є п’ять переплетених між собою олімпійських кілець. Олімпійські кільця символізують п’ять континентів нашої планети, а їх переплітання дружбу, повагу, співпрацю та взаємозв’язки між усіма народами світу які й проживають на цих континент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лімпійські кільця відрізняються кольорами, а саме: синій, жовтий, чорний, зелений і червоний кольори. Верхні три кільця – синє, чорне і червоне, а нижні два – жовте та зелене. Дана фігуру має форму правильної трапеції. Колір кожного з кілець символізує континент, а сам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Синій – Європ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Чорний – Афри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Червоний – Амери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Жовтий – Аз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Зелений – Австрал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b/>
          <w:bCs/>
          <w:sz w:val="26"/>
          <w:szCs w:val="26"/>
        </w:rPr>
        <w:t>Олімпійське гасло</w:t>
      </w:r>
    </w:p>
    <w:p>
      <w:pPr>
        <w:pStyle w:val="Normal"/>
        <w:shd w:fill="FFFFFF" w:val="clear"/>
        <w:autoSpaceDE w:val="false"/>
        <w:ind w:firstLine="709"/>
        <w:jc w:val="both"/>
        <w:rPr/>
      </w:pPr>
      <w:r>
        <w:rPr>
          <w:rFonts w:cs="Times New Roman CYR" w:ascii="Times New Roman CYR" w:hAnsi="Times New Roman CYR"/>
          <w:sz w:val="26"/>
          <w:szCs w:val="26"/>
        </w:rPr>
        <w:t xml:space="preserve">Гаслом Олімпійських ігор є три послідовно розміщених слова: </w:t>
      </w:r>
      <w:r>
        <w:rPr>
          <w:rFonts w:cs="Times New Roman CYR" w:ascii="Times New Roman CYR" w:hAnsi="Times New Roman CYR"/>
          <w:b/>
          <w:bCs/>
          <w:sz w:val="26"/>
          <w:szCs w:val="26"/>
        </w:rPr>
        <w:t xml:space="preserve">CITIUS-ALTIUS-FORTIUS. </w:t>
      </w:r>
      <w:r>
        <w:rPr>
          <w:rFonts w:cs="Times New Roman CYR" w:ascii="Times New Roman CYR" w:hAnsi="Times New Roman CYR"/>
          <w:sz w:val="26"/>
          <w:szCs w:val="26"/>
        </w:rPr>
        <w:t xml:space="preserve">В перекладі з латини ці три слова означають </w:t>
      </w:r>
      <w:r>
        <w:rPr>
          <w:rFonts w:cs="Times New Roman CYR" w:ascii="Times New Roman CYR" w:hAnsi="Times New Roman CYR"/>
          <w:b/>
          <w:bCs/>
          <w:sz w:val="26"/>
          <w:szCs w:val="26"/>
        </w:rPr>
        <w:t xml:space="preserve">швидше-вище-сильніше. </w:t>
      </w:r>
      <w:r>
        <w:rPr>
          <w:rFonts w:cs="Times New Roman CYR" w:ascii="Times New Roman CYR" w:hAnsi="Times New Roman CYR"/>
          <w:sz w:val="26"/>
          <w:szCs w:val="26"/>
        </w:rPr>
        <w:t>Ці слова символізують агоністичне походження античних Олімпійських ігор. Олімпійське гасло закликає усіх учасників Олімпійських ігор до постійного самовдосконалення в усіх напрямках фізичного та духовного розвитку особистості, відповідно до принципів та ідеалів олімпізму. Ці слова належать французькому католицькому ієромонаху, вченому педагогу й письменнику Дідону Анрі-Мартену (1840–1900), який ще до відновлення сучасного олімпійського руху використовував їх у своїй педагогічній практиці у одному із ліцеїв Франції, а згодом читаючи лекції у Сорбоні та університетах Англії та Німеччини. З 1913 року дані слова стали використовувати, як олімпійське гасл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b/>
          <w:bCs/>
          <w:sz w:val="26"/>
          <w:szCs w:val="26"/>
        </w:rPr>
        <w:t>Олімпійська емблем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Елементами олімпійської емблеми МОК є п’ять олімпійських кілець розташовані на білому фоні та знизу доповнені олімпійським гаслом </w:t>
      </w:r>
      <w:r>
        <w:rPr>
          <w:rFonts w:cs="Times New Roman CYR" w:ascii="Times New Roman CYR" w:hAnsi="Times New Roman CYR"/>
          <w:b/>
          <w:bCs/>
          <w:sz w:val="26"/>
          <w:szCs w:val="26"/>
        </w:rPr>
        <w:t>CITIUS-ALTIUS-FORTIUS.</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оте при створенні інших олімпійських емблем слід дотримуватись чітко визначених рекомендацій Олімпійської хартії, в якій чітко виписано, що олімпійською емблемою є п’ять олімпійських кілець на білому фоні й доповнені іншими елемент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b/>
          <w:bCs/>
          <w:sz w:val="26"/>
          <w:szCs w:val="26"/>
        </w:rPr>
        <w:t>Олімпійський прапор</w:t>
      </w:r>
    </w:p>
    <w:p>
      <w:pPr>
        <w:pStyle w:val="Normal"/>
        <w:shd w:fill="FFFFFF" w:val="clear"/>
        <w:autoSpaceDE w:val="false"/>
        <w:ind w:firstLine="709"/>
        <w:jc w:val="both"/>
        <w:rPr/>
      </w:pPr>
      <w:r>
        <w:rPr>
          <w:rFonts w:cs="Times New Roman CYR" w:ascii="Times New Roman CYR" w:hAnsi="Times New Roman CYR"/>
          <w:sz w:val="26"/>
          <w:szCs w:val="26"/>
        </w:rPr>
        <w:t>Олімпійський прапор відносять до ритуальних символів Олімпійських ігор. Він має вигляд білого полотнища, на якому розміщені олімпійські кільця. Олімпійський прапор урочисто піднімають на найвищій щоглі олімпійського стадіону при відкритті Олімпійських ігор. Він майорить поруч з усіма національними прапорами країн учасниць Олімпійських ігор. Олімпійський прапор також вивішують на усіх міжнарод-них адміністративних об’єктах МОК, МОА та НОК країн сві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b/>
          <w:bCs/>
          <w:sz w:val="26"/>
          <w:szCs w:val="26"/>
        </w:rPr>
        <w:t>Олімпійський вого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лімпійський вогонь є ритуальним символом Олімпійських ігор. Олімпійським вогнем вважають вогонь, який запалюють в м. Олімпії за допомогою фокусування сонячних променів в урочистій обстановці під егідою МОК.</w:t>
      </w:r>
    </w:p>
    <w:p>
      <w:pPr>
        <w:pStyle w:val="Normal"/>
        <w:shd w:fill="FFFFFF" w:val="clear"/>
        <w:autoSpaceDE w:val="false"/>
        <w:ind w:firstLine="709"/>
        <w:jc w:val="both"/>
        <w:rPr/>
      </w:pPr>
      <w:r>
        <w:rPr>
          <w:rFonts w:cs="Times New Roman CYR" w:ascii="Times New Roman CYR" w:hAnsi="Times New Roman CYR"/>
          <w:sz w:val="26"/>
          <w:szCs w:val="26"/>
        </w:rPr>
        <w:t>Під час Олімпійських ігор 1936 року, що відбулися у фашистському, на той час Берліні, вперше проведено естафету Олімпійського вогню. Понад 3 000 бігунів брали участь у пронесенні факела з Олімпії до Берлін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Зимових Олімпійських іграх вогонь запалювався і 1936 року, і 1948 року, але естафету вперше провели тільки 1952 року – перед Олімпійськими іграми в Осло. Однак вона стартувала не з Олімпії, а з Моргедалі (Норвег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b/>
          <w:bCs/>
          <w:sz w:val="26"/>
          <w:szCs w:val="26"/>
        </w:rPr>
        <w:t>Олімпійська присяга атлет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лімпійську присягу виголошує атлет країни, яка приймає Олімпійські ігри на церемонії відкриття. Усі учасники та їх прапороносці урочисто шикуються перед центральною трибуною у присутності суддів, арбітрів та усім олімпійським стадіоном. Атлет піднімається на трибуну і лівою рукою тримається за кінчик олімпійського прапора, а праву руку піднімає у гору і виголошує Олімпійську присягу.</w:t>
      </w:r>
    </w:p>
    <w:p>
      <w:pPr>
        <w:pStyle w:val="Normal"/>
        <w:shd w:fill="FFFFFF" w:val="clear"/>
        <w:autoSpaceDE w:val="false"/>
        <w:ind w:firstLine="709"/>
        <w:jc w:val="both"/>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Олімпійська присяга атлетів</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i/>
          <w:iCs/>
          <w:sz w:val="26"/>
          <w:szCs w:val="26"/>
        </w:rPr>
        <w:t>Від імені всіх учасників я обіцяю, що ми братимемо участь у цих Олімпійських іграх, поважаючи та дотримуючись правил, за якими вони проводяться, в істинно спортивному дусі, в ім’я слави спорту та честі наших коман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ЛІМПІЙСЬКА СОЛІДАРНІСТЬ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мета Олімпійської солідарності полягає в тому, щоб організувати допомогу НОКам, які визнані МОКом, зокрема тим, що мають найбільшу потребу в ній. Ця допомога набуває форми програм, які спільно розроб-ляються МОКом і НОКами з технічною допомогою МФ, якщо потрібн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омісія Олімпійської солідарності, яку очолює Президент МОКу, керує всіма такими програмам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вдання програм, що приймаються Олімпійською солідарністю, полягає в: пропаганді фундаментальних принципів олімпійського руху; розвитку спортивно-технічних знань атлетів і тренерів; удосконаленні технічного рівня атлетів і тренерів за допомогою стипендій; підготовці спортивних адміністраторів; співпраці з різними комісіями МОКу, а також з організаціями і установами, які виконують подібні завдання, зокрема в галузі олімпійського виховання та пропаганди спорту; створенні, де це необхідно, простих, функціональних та економічно вигідних спортивних споруд у співпраці з національними та міжнародними установами; підтримці та організації змагань на національному, регіональному та континентальному рівнях під керівництвом або патронатом НОКів; заохочуванні спільних двосторонніх або багатосторонніх програм співпраці між НОКами; зверненні до урядів та міжнародних організацій включати спорт до офіційної допомоги розвитку.</w:t>
      </w:r>
    </w:p>
    <w:p>
      <w:pPr>
        <w:pStyle w:val="Normal"/>
        <w:shd w:fill="FFFFFF" w:val="clear"/>
        <w:autoSpaceDE w:val="false"/>
        <w:ind w:firstLine="709"/>
        <w:jc w:val="both"/>
        <w:rPr>
          <w:rFonts w:ascii="Times New Roman CYR" w:hAnsi="Times New Roman CYR" w:cs="Times New Roman CYR"/>
          <w:b/>
          <w:b/>
          <w:bCs/>
          <w:i/>
          <w:i/>
          <w:iCs/>
          <w:color w:val="000000"/>
          <w:sz w:val="26"/>
          <w:szCs w:val="26"/>
        </w:rPr>
      </w:pPr>
      <w:r>
        <w:rPr>
          <w:rFonts w:cs="Times New Roman CYR" w:ascii="Times New Roman CYR" w:hAnsi="Times New Roman CYR"/>
          <w:b/>
          <w:bCs/>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ЛІМПІЙСЬКА ХАРТІЯ </w:t>
      </w:r>
      <w:r>
        <w:rPr>
          <w:rFonts w:cs="Times New Roman CYR" w:ascii="Times New Roman CYR" w:hAnsi="Times New Roman CYR"/>
          <w:sz w:val="26"/>
          <w:szCs w:val="26"/>
        </w:rPr>
        <w:t>(Olympic Charter; Charte Olympique), Хартія Олімпійського руху – міжнародний правовий акт, яким визначається права, статус і порядок проведення Олімпійських ігор. Засади Олімпійської хартії розробив французький барон, засновник сучасного олімпійського руху П’єр де Куберте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Хартія була затверджена на Міжнародному спортивному конгресі у 1894 (Париж). Сучасна редакція затверджена Міжнародним Олімпійським Комітетом (МОК) у 1997, зі змінами та доповненнями 1999.</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кладається з 5 розділів. У розділі 1 закріплено основні принципи олімпійського руху і правовий статус олімпійського гімну, олімпійського прапора, олімпійської емблеми, олімпійського факела, олімпійського вогню тощо; в розділі 2 – визначено структуру, права та обов’язки МОК; розділ 3 – стосується правового статусу міжнародних спортивних федерацій; розділ 4 – присвячено національним олімпійським комітетам; у розділі 5 йдеться про порядок проведення Олімпійських ігор та відповідальність за порушення Олімпійської харт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Хартія також передбачає, що спірні питання, які виникають з приводу Олімпійських ігор, вирішуються спеціальним арбітражним суд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ОЛІМПІЙСЬКЕ ВИХОВАННЯ </w:t>
      </w:r>
      <w:r>
        <w:rPr>
          <w:rFonts w:cs="Times New Roman CYR" w:ascii="Times New Roman CYR" w:hAnsi="Times New Roman CYR"/>
          <w:sz w:val="26"/>
          <w:szCs w:val="26"/>
        </w:rPr>
        <w:t>– глибокий двосторонній цілеспрямований процес передачі від вчителя до учня ідеалів та цінностей олімпізму, що розвиватимуть в особистості переконання, моральність, культуру, свідомість, норми та правила поведінки, які у свою чергу формуватимуть стиль його життя та світогляд.</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ЛІМПІЙСЬКЕ ГАСЛО </w:t>
      </w:r>
      <w:r>
        <w:rPr>
          <w:rFonts w:cs="Times New Roman CYR" w:ascii="Times New Roman CYR" w:hAnsi="Times New Roman CYR"/>
          <w:color w:val="000000"/>
          <w:sz w:val="26"/>
          <w:szCs w:val="26"/>
        </w:rPr>
        <w:t>– “ШВИДШЕ. ВИЩЕ. СИЛЬНІШЕ</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ідтворює послання, що МОК адресує всім, хто належить до олімпійського руху, закликаючи їх до досконалості згідно з олімпійським духом.</w:t>
      </w:r>
    </w:p>
    <w:p>
      <w:pPr>
        <w:pStyle w:val="Normal"/>
        <w:shd w:fill="FFFFFF" w:val="clear"/>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ЛІМПІЙСЬКЕ СЕЛИЩЕ </w:t>
      </w:r>
      <w:r>
        <w:rPr>
          <w:rFonts w:cs="Times New Roman CYR" w:ascii="Times New Roman CYR" w:hAnsi="Times New Roman CYR"/>
          <w:color w:val="000000"/>
          <w:sz w:val="26"/>
          <w:szCs w:val="26"/>
        </w:rPr>
        <w:t>– з</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метою об’єднання всіх учасників, офіційних представників команд та іншого персоналу команд в одне місце, ОКОІ повинен забезпечити Олімпійське селище на період, який для Ігор Олімпіади буде розпочинатися не менше, ніж за два тижні до церемонії відкриття і закінчуватися не раніше, ніж через три дні після церемонії закриття, а для зимових Олімпійських ігор буде розпочинатися не менше ніж за вісім днів до церемонії відкриття і закінчуватися не раніше ніж через три дні після церемонії закриття. Олімпійське селище повинно відповідати вимогам “Керівництва Олімпійським селищем</w:t>
      </w:r>
      <w:r>
        <w:rPr>
          <w:rFonts w:cs="Times New Roman CYR" w:ascii="Times New Roman CYR" w:hAnsi="Times New Roman CYR"/>
          <w:sz w:val="26"/>
          <w:szCs w:val="26"/>
        </w:rPr>
        <w:t>”</w:t>
      </w:r>
      <w:r>
        <w:rPr>
          <w:rFonts w:cs="Times New Roman CYR" w:ascii="Times New Roman CYR" w:hAnsi="Times New Roman CYR"/>
          <w:color w:val="000000"/>
          <w:sz w:val="26"/>
          <w:szCs w:val="26"/>
        </w:rPr>
        <w:t>, яке затверджується Виконавчим комітетом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воти для офіційних представників команди та іншого персоналу команди, що розміщуються в Олімпійському селищі, надаються згідно з “Довідником подання заявок на змагання з видів спорту та акредитацію</w:t>
      </w:r>
      <w:r>
        <w:rPr>
          <w:rFonts w:cs="Times New Roman CYR" w:ascii="Times New Roman CYR" w:hAnsi="Times New Roman CYR"/>
          <w:sz w:val="26"/>
          <w:szCs w:val="26"/>
        </w:rPr>
        <w:t>”</w:t>
      </w:r>
      <w:r>
        <w:rPr>
          <w:rFonts w:cs="Times New Roman CYR" w:ascii="Times New Roman CYR" w:hAnsi="Times New Roman CYR"/>
          <w:color w:val="000000"/>
          <w:sz w:val="26"/>
          <w:szCs w:val="26"/>
        </w:rPr>
        <w:t>, що приймається Виконавчим комітетом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разі, якщо МОК надає дозвіл ОКОІ на проведення змагань в будь-якому іншому місці, ніж місто-організатор, то Виконавчий комітет МОКу може вимагати, щоб ОКОІ забезпечив належне розміщення, послуги та споруди, що еквівалентні тим, що визначені у “Керівництві Олімпійським селище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КОІ сплатить всі витрати за харчування і розміщення учасників, офіційних представників команд та іншого персо</w:t>
        <w:softHyphen/>
        <w:t xml:space="preserve">налу команд в Олімпійському селищі та інше розміщення, про що згадано вище, а також їх витрати на місцевий транспорт. </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ЛІМПІЙСЬКИЙ ВОГОНЬ, ОЛІМПІЙСЬКИЙ ФАКЕЛ </w:t>
      </w:r>
      <w:r>
        <w:rPr>
          <w:rFonts w:cs="Times New Roman CYR" w:ascii="Times New Roman CYR" w:hAnsi="Times New Roman CYR"/>
          <w:color w:val="000000"/>
          <w:sz w:val="26"/>
          <w:szCs w:val="26"/>
        </w:rPr>
        <w:t>– олімпійським вогнем є вогонь, який запалюють в Олімпії під егідою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им факелом є факел або його модель, в якому горить олімпійський вогонь.</w:t>
      </w:r>
    </w:p>
    <w:p>
      <w:pPr>
        <w:pStyle w:val="Normal"/>
        <w:autoSpaceDE w:val="false"/>
        <w:ind w:firstLine="709"/>
        <w:jc w:val="both"/>
        <w:rPr/>
      </w:pPr>
      <w:r>
        <w:rPr>
          <w:rFonts w:cs="Times New Roman CYR" w:ascii="Times New Roman CYR" w:hAnsi="Times New Roman CYR"/>
          <w:color w:val="000000"/>
          <w:sz w:val="26"/>
          <w:szCs w:val="26"/>
        </w:rPr>
        <w:t>МОК володіє всіма правами будь-якого роду, щодо використання олімпійського вогню і олімпійських факелів.</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ЛІМПІЙСЬКИЙ ГІМН </w:t>
      </w:r>
      <w:r>
        <w:rPr>
          <w:rFonts w:cs="Times New Roman CYR" w:ascii="Times New Roman CYR" w:hAnsi="Times New Roman CYR"/>
          <w:color w:val="000000"/>
          <w:sz w:val="26"/>
          <w:szCs w:val="26"/>
        </w:rPr>
        <w:t>– олімпійським гімном є той, що затверджений МОКом на 55-й сесії 1958 року в Токіо, партитура якого була передана в штаб-квартиру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ЛІМПІЙСЬКИЙ КОНГРЕС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МОК організує Олімпійський конгрес, який в принципі скликається один раз на вісім років його Президентом за рішенням МОКу, у місці та в час, що визначаються МОКом. Президент МОКу головує і визна</w:t>
        <w:softHyphen/>
        <w:t>чає процедуру. Олімпійський конгрес носить консультативний характе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ий конгрес складається з членів та почесних членів МОКу, делегатів, які представляють МФ, НОКи та організації, що визнані МОКом. Крім того, Олімпійський конгрес об’єднує атлетів та осіб, які запро</w:t>
        <w:softHyphen/>
        <w:t>шені індивідуально або як представники організації, від імені якої вони виступаю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иконавчий комітет МОКу визначає порядок денний Олімпійського конгресу після консультацій з МФ та НОКа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bCs/>
          <w:color w:val="000000"/>
          <w:sz w:val="26"/>
          <w:szCs w:val="26"/>
        </w:rPr>
        <w:t xml:space="preserve">ОЛІМПІЙСЬКИЙ МУЗЕЙ </w:t>
      </w:r>
      <w:r>
        <w:rPr>
          <w:rFonts w:cs="Times New Roman CYR" w:ascii="Times New Roman CYR" w:hAnsi="Times New Roman CYR"/>
          <w:sz w:val="26"/>
          <w:szCs w:val="26"/>
        </w:rPr>
        <w:t>–</w:t>
      </w:r>
      <w:r>
        <w:rPr>
          <w:b/>
          <w:bCs/>
          <w:color w:val="000000"/>
          <w:sz w:val="26"/>
          <w:szCs w:val="26"/>
        </w:rPr>
        <w:t xml:space="preserve"> </w:t>
      </w:r>
      <w:r>
        <w:rPr>
          <w:bCs/>
          <w:color w:val="000000"/>
          <w:sz w:val="26"/>
          <w:szCs w:val="26"/>
        </w:rPr>
        <w:t xml:space="preserve">центр наукових </w:t>
      </w:r>
      <w:r>
        <w:rPr>
          <w:color w:val="000000"/>
          <w:sz w:val="26"/>
          <w:szCs w:val="26"/>
        </w:rPr>
        <w:t>дослід</w:t>
        <w:softHyphen/>
        <w:t>жень у галузі олімпійського спорту, олімпійської ос</w:t>
        <w:softHyphen/>
        <w:t xml:space="preserve">віти і виховання. Був відкритий у Лозанні 23 червня 1993 р. Він побудований з білого мармуру, що нагадує про походження Олімпійських ігор. Мармур, </w:t>
      </w:r>
      <w:r>
        <w:rPr>
          <w:bCs/>
          <w:color w:val="000000"/>
          <w:sz w:val="26"/>
          <w:szCs w:val="26"/>
        </w:rPr>
        <w:t>подаро</w:t>
        <w:softHyphen/>
        <w:t>ваний грецьким урядом, символізує чистоту й просто</w:t>
        <w:softHyphen/>
        <w:t xml:space="preserve">ту олімпійських ідеалів. Довжина будівлі </w:t>
      </w:r>
      <w:r>
        <w:rPr>
          <w:rFonts w:cs="Times New Roman CYR" w:ascii="Times New Roman CYR" w:hAnsi="Times New Roman CYR"/>
          <w:sz w:val="26"/>
          <w:szCs w:val="26"/>
        </w:rPr>
        <w:t>–</w:t>
      </w:r>
      <w:r>
        <w:rPr>
          <w:bCs/>
          <w:color w:val="000000"/>
          <w:sz w:val="26"/>
          <w:szCs w:val="26"/>
        </w:rPr>
        <w:t xml:space="preserve"> 70 м. Ав</w:t>
        <w:softHyphen/>
        <w:t xml:space="preserve">тори проекту </w:t>
      </w:r>
      <w:r>
        <w:rPr>
          <w:rFonts w:cs="Times New Roman CYR" w:ascii="Times New Roman CYR" w:hAnsi="Times New Roman CYR"/>
          <w:sz w:val="26"/>
          <w:szCs w:val="26"/>
        </w:rPr>
        <w:t>–</w:t>
      </w:r>
      <w:r>
        <w:rPr>
          <w:bCs/>
          <w:color w:val="000000"/>
          <w:sz w:val="26"/>
          <w:szCs w:val="26"/>
        </w:rPr>
        <w:t xml:space="preserve"> Педро Рамірес Васкес (Мексика) та Жан-П'єр Кахен (Швейцарія). Оригінальний проект став результатом партнерства представників двох різ</w:t>
        <w:softHyphen/>
        <w:t>них культур.</w:t>
      </w:r>
    </w:p>
    <w:p>
      <w:pPr>
        <w:pStyle w:val="Normal"/>
        <w:shd w:fill="FFFFFF" w:val="clear"/>
        <w:autoSpaceDE w:val="false"/>
        <w:ind w:firstLine="709"/>
        <w:jc w:val="both"/>
        <w:rPr>
          <w:sz w:val="26"/>
          <w:szCs w:val="26"/>
        </w:rPr>
      </w:pPr>
      <w:r>
        <w:rPr>
          <w:bCs/>
          <w:color w:val="000000"/>
          <w:sz w:val="26"/>
          <w:szCs w:val="26"/>
        </w:rPr>
        <w:t xml:space="preserve">Усі експонати у музеї розташовані за принципом поєднання спорту і культури. Це стосується </w:t>
      </w:r>
      <w:r>
        <w:rPr>
          <w:color w:val="000000"/>
          <w:sz w:val="26"/>
          <w:szCs w:val="26"/>
        </w:rPr>
        <w:t xml:space="preserve">як </w:t>
      </w:r>
      <w:r>
        <w:rPr>
          <w:bCs/>
          <w:color w:val="000000"/>
          <w:sz w:val="26"/>
          <w:szCs w:val="26"/>
        </w:rPr>
        <w:t>тери</w:t>
        <w:softHyphen/>
        <w:t>торії олімпійського парку, так і експозицій залів му</w:t>
        <w:softHyphen/>
        <w:t>зею. Тут знаходиться найбільша у світі експозиція епохи Стародавньої Греції. Багато експонатів, що ма</w:t>
        <w:softHyphen/>
        <w:t>ють велику історичну цінність, надійшло з музеїв різних країн.</w:t>
      </w:r>
    </w:p>
    <w:p>
      <w:pPr>
        <w:pStyle w:val="Normal"/>
        <w:shd w:fill="FFFFFF" w:val="clear"/>
        <w:autoSpaceDE w:val="false"/>
        <w:ind w:firstLine="709"/>
        <w:jc w:val="both"/>
        <w:rPr>
          <w:sz w:val="26"/>
          <w:szCs w:val="26"/>
        </w:rPr>
      </w:pPr>
      <w:r>
        <w:rPr>
          <w:bCs/>
          <w:color w:val="000000"/>
          <w:sz w:val="26"/>
          <w:szCs w:val="26"/>
        </w:rPr>
        <w:t xml:space="preserve">Експозиція, що розташувалася на п'яти поверхах музею, дозволяє отримати найповніше уявлення про історію олімпійського руху, його нинішній стан </w:t>
      </w:r>
      <w:r>
        <w:rPr>
          <w:color w:val="000000"/>
          <w:sz w:val="26"/>
          <w:szCs w:val="26"/>
        </w:rPr>
        <w:t xml:space="preserve">і </w:t>
      </w:r>
      <w:r>
        <w:rPr>
          <w:bCs/>
          <w:color w:val="000000"/>
          <w:sz w:val="26"/>
          <w:szCs w:val="26"/>
        </w:rPr>
        <w:t>перспективи.</w:t>
      </w:r>
    </w:p>
    <w:p>
      <w:pPr>
        <w:pStyle w:val="Normal"/>
        <w:shd w:fill="FFFFFF" w:val="clear"/>
        <w:autoSpaceDE w:val="false"/>
        <w:ind w:firstLine="709"/>
        <w:jc w:val="both"/>
        <w:rPr>
          <w:color w:val="000000"/>
          <w:sz w:val="26"/>
          <w:szCs w:val="26"/>
        </w:rPr>
      </w:pPr>
      <w:r>
        <w:rPr>
          <w:bCs/>
          <w:color w:val="000000"/>
          <w:sz w:val="26"/>
          <w:szCs w:val="26"/>
        </w:rPr>
        <w:t xml:space="preserve">У музеї міститься повна колекція автографів олімпійських медалістів, колекція смолоскипів </w:t>
      </w:r>
      <w:r>
        <w:rPr>
          <w:color w:val="000000"/>
          <w:sz w:val="26"/>
          <w:szCs w:val="26"/>
        </w:rPr>
        <w:t xml:space="preserve">для олімпійського вогню, починаючи з Ігор 1936 р., є унікальні колекції монет і марок, олімпійських медалей та іншої символіки. Значне місце у музеї відведено предметам образотворчого мистецтва: скульптурі, чорно-білим і кольоровим фотографіям, магнітним дискам, платівкам, відеокасетам, одягу, спортінвентарю, документам тощо. </w:t>
      </w:r>
    </w:p>
    <w:p>
      <w:pPr>
        <w:pStyle w:val="Normal"/>
        <w:shd w:fill="FFFFFF" w:val="clear"/>
        <w:autoSpaceDE w:val="false"/>
        <w:ind w:firstLine="709"/>
        <w:jc w:val="both"/>
        <w:rPr>
          <w:color w:val="000000"/>
          <w:sz w:val="26"/>
          <w:szCs w:val="26"/>
        </w:rPr>
      </w:pPr>
      <w:r>
        <w:rPr>
          <w:color w:val="000000"/>
          <w:sz w:val="26"/>
          <w:szCs w:val="26"/>
        </w:rPr>
        <w:t xml:space="preserve">На першому поверсі будівлі знаходяться Центр олімпійських досліджень, що включає публічну бібліотеку (15 000 книг), відділи архівів та публікацій, аудіо-, відео- та фотодокументів. У бібліотеці, окрім книг, зберігаються періодичні видання і публікації даних НОК і Міжнародних спортивних </w:t>
      </w:r>
      <w:r>
        <w:rPr>
          <w:bCs/>
          <w:color w:val="000000"/>
          <w:sz w:val="26"/>
          <w:szCs w:val="26"/>
        </w:rPr>
        <w:t xml:space="preserve">федерацій. </w:t>
      </w:r>
      <w:r>
        <w:rPr>
          <w:color w:val="000000"/>
          <w:sz w:val="26"/>
          <w:szCs w:val="26"/>
        </w:rPr>
        <w:t xml:space="preserve">У центрі олімпійських досліджень у наявності </w:t>
      </w:r>
      <w:r>
        <w:rPr>
          <w:bCs/>
          <w:color w:val="000000"/>
          <w:sz w:val="26"/>
          <w:szCs w:val="26"/>
        </w:rPr>
        <w:t>є</w:t>
      </w:r>
      <w:r>
        <w:rPr>
          <w:b/>
          <w:bCs/>
          <w:color w:val="000000"/>
          <w:sz w:val="26"/>
          <w:szCs w:val="26"/>
        </w:rPr>
        <w:t xml:space="preserve"> </w:t>
      </w:r>
      <w:r>
        <w:rPr>
          <w:color w:val="000000"/>
          <w:sz w:val="26"/>
          <w:szCs w:val="26"/>
        </w:rPr>
        <w:t xml:space="preserve">унікальні архіви МОК, включаючи тисячі </w:t>
      </w:r>
      <w:r>
        <w:rPr>
          <w:bCs/>
          <w:color w:val="000000"/>
          <w:sz w:val="26"/>
          <w:szCs w:val="26"/>
        </w:rPr>
        <w:t>документів,</w:t>
      </w:r>
      <w:r>
        <w:rPr>
          <w:b/>
          <w:bCs/>
          <w:color w:val="000000"/>
          <w:sz w:val="26"/>
          <w:szCs w:val="26"/>
        </w:rPr>
        <w:t xml:space="preserve"> </w:t>
      </w:r>
      <w:r>
        <w:rPr>
          <w:bCs/>
          <w:color w:val="000000"/>
          <w:sz w:val="26"/>
          <w:szCs w:val="26"/>
        </w:rPr>
        <w:t>корес</w:t>
      </w:r>
      <w:r>
        <w:rPr>
          <w:color w:val="000000"/>
          <w:sz w:val="26"/>
          <w:szCs w:val="26"/>
        </w:rPr>
        <w:t>понденцію Кубертена, понад 200 тис. фотографій</w:t>
      </w:r>
      <w:r>
        <w:rPr>
          <w:i/>
          <w:iCs/>
          <w:color w:val="000000"/>
          <w:sz w:val="26"/>
          <w:szCs w:val="26"/>
        </w:rPr>
        <w:t xml:space="preserve">, </w:t>
      </w:r>
      <w:r>
        <w:rPr>
          <w:color w:val="000000"/>
          <w:sz w:val="26"/>
          <w:szCs w:val="26"/>
        </w:rPr>
        <w:t>сотні архівних фільмів, понад 7000 годин відеофільмів.</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ОЛІМПІЙСЬКИЙ ПРАПОР </w:t>
      </w:r>
      <w:r>
        <w:rPr>
          <w:rFonts w:cs="Times New Roman CYR" w:ascii="Times New Roman CYR" w:hAnsi="Times New Roman CYR"/>
          <w:color w:val="000000"/>
          <w:sz w:val="26"/>
          <w:szCs w:val="26"/>
        </w:rPr>
        <w:t>– має білу основу без кантів. В його центрі розташований</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олімпійський символ з п’яти кольорів. Його дизайн та пропорції повинні</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відповідати прапору, який був представлений П’єром де Кубертеном на конгресі в Парижі в 1914 роц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ОЛІМПІЙСЬКИЙ СИМВОЛ </w:t>
      </w:r>
      <w:r>
        <w:rPr>
          <w:rFonts w:cs="Times New Roman CYR" w:ascii="Times New Roman CYR" w:hAnsi="Times New Roman CYR"/>
          <w:color w:val="000000"/>
          <w:sz w:val="26"/>
          <w:szCs w:val="26"/>
        </w:rPr>
        <w:t>– олімпійський символ складається з п’яти олімпійських кілець, що використовуються окремо, в одному або в кількох кольорах; п’ять кольорів кілець повинні бути в обов’язковому порядку синім, жовтим, чорним, зеленим та червоним. Кільця переплітаються зліва направо. Синє, чорне та червоне кільця розташовані в верхній частині, жовте та зелене кільця – в нижній частині; олімпійський символ являє собою єдність п’яти континентів і зустріч атлетів з усього світу на Олімпійських ігра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ОЛІМПІЙСЬКІ БОГИ</w:t>
      </w:r>
      <w:r>
        <w:rPr>
          <w:rFonts w:cs="Times New Roman CYR" w:ascii="Times New Roman CYR" w:hAnsi="Times New Roman CYR"/>
          <w:sz w:val="26"/>
          <w:szCs w:val="26"/>
        </w:rPr>
        <w:t xml:space="preserve"> – за грецькими уявленнями божество – це могутня істота. Але вона не всемогутня, і в свою чергу, підкоряється вищій силі – долі. Для грека божество близьке до лю</w:t>
        <w:softHyphen/>
        <w:t>дини, його кінцеве призначення – допомагати людині в її трудовому житті, а не використовува</w:t>
        <w:softHyphen/>
        <w:t xml:space="preserve">ти людей лише для услужіння собі. </w:t>
      </w:r>
    </w:p>
    <w:p>
      <w:pPr>
        <w:pStyle w:val="Normal"/>
        <w:autoSpaceDE w:val="false"/>
        <w:ind w:firstLine="709"/>
        <w:jc w:val="both"/>
        <w:rPr/>
      </w:pPr>
      <w:r>
        <w:rPr>
          <w:rFonts w:cs="Times New Roman CYR" w:ascii="Times New Roman CYR" w:hAnsi="Times New Roman CYR"/>
          <w:sz w:val="26"/>
          <w:szCs w:val="26"/>
        </w:rPr>
        <w:t>Коли у Гомера божество з’являється перед лю</w:t>
        <w:softHyphen/>
        <w:t>диною, то вона не падає у пилюку, як щось зов</w:t>
        <w:softHyphen/>
        <w:t>сім нікчемне. Навпаки, вона робиться вільною, сильною і доброю. До богів ближчі не бідні і слабкі люди, а сильні і могутні. “Гомерівська лю</w:t>
        <w:softHyphen/>
        <w:t>дина вільна перед богом”. Вона горда, дістаючи що-небудь від богів.</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реки уявляли своїх богів в образі гарних людей, які живуть в упоряджених храмах. Об</w:t>
        <w:softHyphen/>
        <w:t>раз прекрасного бога, що має людський лик, і його храми як досконале житло, стали вихідним пунктом розвитку грецької скульптури і архітектури.</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Олімпійськими богами вважали Зевса, Геру, Посейдона, Аїда, Деметру, Гестію, Афіну, Афродіту, Аполлона, Артеміду, Гефеста, Аре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ЛІМПІЙСЬКІ ВИДИ СПОРТУ </w:t>
      </w:r>
      <w:r>
        <w:rPr>
          <w:rFonts w:cs="Times New Roman CYR" w:ascii="Times New Roman CYR" w:hAnsi="Times New Roman CYR"/>
          <w:color w:val="000000"/>
          <w:sz w:val="26"/>
          <w:szCs w:val="26"/>
        </w:rPr>
        <w:t>– види спорту, якими керують такі МФ розглядаються як олімпійські види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Ігри Олімпіад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аматорська федерація легкої атлетики (IAA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академічного веслування (FISA);</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бадмінтону (IBF);</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асоціація бейсболу (IBA);</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баскетболу (FIBA);</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аматорська асоціація боксу (AIBA);</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веслування на байдарках і каное (FIC);</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спілка велосипедного спорту (UCI);</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кінного спорту (FEI);</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фехтування (FIE);</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футбольних асоціацій (FIFA);</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гімнастики (FIG);</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важкої атлетики (IW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гандболу (IH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хокею (FIH);</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дзюдо (IJ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асоційованих стилів боротьби (FILA);</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аматорська федерація плавання (FINA);</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спілка сучасного п’ятиборства (UIPM);</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софтболу (IS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Світова федерація тхеквондо (WT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тенісу (IT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настільного тенісу (ITT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стрілкового спорту (ISS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стрільби з лука (FITA);</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спілка триатлону (ITU);</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волейболу (FIVB);</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вітрильного спорту (ISA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имові олімпійські ігр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w:t>
      </w:r>
      <w:r>
        <w:rPr>
          <w:rFonts w:eastAsia="Times New Roman CYR"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Міжнародна федерація бобслею та тобогану (FIB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Світова федерація керлінгу (WC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хокею на льоду (IIHF);</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санного спорту (FIL);</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спілка біатлону (IBU);</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спілка ковзанярів (ISU);</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Міжнародна федерація лижного спорту (FIS).</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ОЛІМПІЙСЬКІ ІГРИ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найдавніші в Старод. Греції свята, під час яких припинялись війни, проводились спорт. змагання й культові цере</w:t>
        <w:softHyphen/>
        <w:t>монії на честь бога Зевса в м. Олімпія (з 776 до н. е. до 394 н. е. через кожні 4 роки). Спочатку змагання включали біг на відстань в один стадій (192, 27 м), пізніше додалися біг на різну кількість ста</w:t>
        <w:softHyphen/>
        <w:t>діїв, змагання п’ятиборців, кулачні бої, заїзди на колісницях і т. п. Переможцю вручався вінок з листя олив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ОЛІМПІЙСЬКІ ІГРИ</w:t>
      </w:r>
      <w:r>
        <w:rPr>
          <w:rFonts w:cs="Times New Roman CYR" w:ascii="Times New Roman CYR" w:hAnsi="Times New Roman CYR"/>
          <w:sz w:val="26"/>
          <w:szCs w:val="26"/>
        </w:rPr>
        <w:t xml:space="preserve"> – загальногрецькі ігри на честь Зевса Олімпійського, які відбувалися раз на чотири роки в Олімпії. Перші Олімпійські іг</w:t>
        <w:softHyphen/>
        <w:t>ри, засвідчені істориками, відбулися у 776 до н. е. Цей рік став початком грецького літочис</w:t>
        <w:softHyphen/>
        <w:t>лення: наприклад, третій рік першої олімпіади – 774 до н. е., другий рік третьої олімпіади – 767 до н. е. і т. д. Засновником Олімпійських ігор вважався Геракл. Під час проведення зма</w:t>
        <w:softHyphen/>
        <w:t>гань припинялися війни – діяла екзехерія (свя</w:t>
        <w:softHyphen/>
        <w:t>щенне Олімпійське перемир’я), текст якої скла</w:t>
        <w:softHyphen/>
        <w:t>ли й записали царі Спарти та Еліди Лікург та Іфіт. Перемир’я тривало близько трьох місяців – час, необхідний для прибуття в Олімпію, підготовки атлетів до Ігор, участі у змаганнях та повернення додому. Розквіт Олімпійських ігор припадає на V ст. до н. е. На цей час у їх прове</w:t>
        <w:softHyphen/>
        <w:t>денні брали участь усі вільні жителі міст Еллади, включаючи й міста Причорномор’я. Відкриття і закриття Ігор супроводжувалося релігійними церемоніями. До програми свят входили теат</w:t>
        <w:softHyphen/>
        <w:t>ральні видовища, виступи поетів і ораторів; най</w:t>
        <w:softHyphen/>
        <w:t>головнішою подією були атлетичні змагання. Спочатку атлети змагалися лише у бігу на 1 ста</w:t>
        <w:softHyphen/>
        <w:t>дій (понад 50 років це був єдиний вид змагань), від 14 Олімпіади програма постійно доповнювалася.</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ведення нових видів змагань:</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14 олімпіада – біг на 2 стадія;</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15 олімпіада – новий різновид бігу – доліходром (біг на витривалість), його дистанція складала 8, 10, 12, а згодом 24 стадія;</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18 олімпіада (708 до н. е.) – п’ятиборство і бо</w:t>
        <w:softHyphen/>
        <w:t>ротьба;</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23 олімпіада (688 до н. е.) – кулачний бій;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25 олімпіада (680 до н. е.) – змагання на колісницях;</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33 олімпіада (648 до н. е.) – кінні перегони і панкратіон (поєднання кулачного бою з боротьбою);</w:t>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37 олімпіада (632 до н. е.) – боротьба і біг;</w:t>
      </w:r>
    </w:p>
    <w:p>
      <w:pPr>
        <w:pStyle w:val="Normal"/>
        <w:autoSpaceDE w:val="false"/>
        <w:ind w:firstLine="708"/>
        <w:jc w:val="both"/>
        <w:rPr/>
      </w:pPr>
      <w:r>
        <w:rPr>
          <w:rFonts w:cs="Times New Roman CYR" w:ascii="Times New Roman CYR" w:hAnsi="Times New Roman CYR"/>
          <w:sz w:val="26"/>
          <w:szCs w:val="26"/>
        </w:rPr>
        <w:t>38 олімпіада (628 до н. е.) – п’ятиборство для хлопчиків;</w:t>
      </w:r>
    </w:p>
    <w:p>
      <w:pPr>
        <w:pStyle w:val="Normal"/>
        <w:autoSpaceDE w:val="false"/>
        <w:ind w:firstLine="709"/>
        <w:jc w:val="both"/>
        <w:rPr/>
      </w:pPr>
      <w:r>
        <w:rPr>
          <w:rFonts w:cs="Times New Roman CYR" w:ascii="Times New Roman CYR" w:hAnsi="Times New Roman CYR"/>
          <w:sz w:val="26"/>
          <w:szCs w:val="26"/>
        </w:rPr>
        <w:t>41 олімпіада (616 до н. е.) – кулачний бій для хлопчиків;</w:t>
      </w:r>
    </w:p>
    <w:p>
      <w:pPr>
        <w:pStyle w:val="Normal"/>
        <w:autoSpaceDE w:val="false"/>
        <w:ind w:firstLine="709"/>
        <w:jc w:val="both"/>
        <w:rPr/>
      </w:pPr>
      <w:r>
        <w:rPr>
          <w:rFonts w:cs="Times New Roman CYR" w:ascii="Times New Roman CYR" w:hAnsi="Times New Roman CYR"/>
          <w:sz w:val="26"/>
          <w:szCs w:val="26"/>
        </w:rPr>
        <w:t>65 олімпіада (520 до н. е.) – біг в озброєнні;</w:t>
      </w:r>
    </w:p>
    <w:p>
      <w:pPr>
        <w:pStyle w:val="Normal"/>
        <w:autoSpaceDE w:val="false"/>
        <w:ind w:firstLine="709"/>
        <w:jc w:val="both"/>
        <w:rPr/>
      </w:pPr>
      <w:r>
        <w:rPr>
          <w:rFonts w:cs="Times New Roman CYR" w:ascii="Times New Roman CYR" w:hAnsi="Times New Roman CYR"/>
          <w:sz w:val="26"/>
          <w:szCs w:val="26"/>
        </w:rPr>
        <w:t>70 олімпіада (500 до н. е.) – змагання на колісницях, запряжених мулам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71 олімпіада (496 до н. е.) – скачки на кобилах; </w:t>
      </w:r>
    </w:p>
    <w:p>
      <w:pPr>
        <w:pStyle w:val="Normal"/>
        <w:autoSpaceDE w:val="false"/>
        <w:ind w:firstLine="709"/>
        <w:jc w:val="both"/>
        <w:rPr/>
      </w:pPr>
      <w:r>
        <w:rPr>
          <w:rFonts w:cs="Times New Roman CYR" w:ascii="Times New Roman CYR" w:hAnsi="Times New Roman CYR"/>
          <w:sz w:val="26"/>
          <w:szCs w:val="26"/>
        </w:rPr>
        <w:t>84 олімпіада (444 до н. е.) – відміна змагань на мулах і кобилах;</w:t>
      </w:r>
    </w:p>
    <w:p>
      <w:pPr>
        <w:pStyle w:val="Normal"/>
        <w:autoSpaceDE w:val="false"/>
        <w:ind w:firstLine="709"/>
        <w:jc w:val="both"/>
        <w:rPr/>
      </w:pPr>
      <w:r>
        <w:rPr>
          <w:rFonts w:cs="Times New Roman CYR" w:ascii="Times New Roman CYR" w:hAnsi="Times New Roman CYR"/>
          <w:sz w:val="26"/>
          <w:szCs w:val="26"/>
        </w:rPr>
        <w:t>93 олімпіада (408 до н. е.) – перегони на паро</w:t>
        <w:softHyphen/>
        <w:t>кінних колісницях;</w:t>
      </w:r>
    </w:p>
    <w:p>
      <w:pPr>
        <w:pStyle w:val="Normal"/>
        <w:autoSpaceDE w:val="false"/>
        <w:ind w:firstLine="709"/>
        <w:jc w:val="both"/>
        <w:rPr/>
      </w:pPr>
      <w:r>
        <w:rPr>
          <w:rFonts w:cs="Times New Roman CYR" w:ascii="Times New Roman CYR" w:hAnsi="Times New Roman CYR"/>
          <w:sz w:val="26"/>
          <w:szCs w:val="26"/>
        </w:rPr>
        <w:t>99 олімпіада (384 до н. е.) – перегони на четвір</w:t>
        <w:softHyphen/>
        <w:t>ці лошаків;</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145 олімпіада (200 до н. е.) – панкратіон для хлопчиків.</w:t>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Брати участь в іграх мали право тільки чоловіки, право відвідування ігор мали навіть раби, однак заміжнім жінкам заборонялося бути присутніми на змаганнях. Олімпійські ігри були не тільки прекрасною школою мужності, сили, спритнос</w:t>
        <w:softHyphen/>
        <w:t>ті й фізичної культури, а мали вищу мету – для греків, які не були єдиною нацією, а представля</w:t>
        <w:softHyphen/>
        <w:t>ли федерацію об’єднаних спільною мовою, релі</w:t>
        <w:softHyphen/>
        <w:t>гійними традиціями і потребою військової обо</w:t>
        <w:softHyphen/>
        <w:t>рони полісів, ігри стали засобом для здійснення мирних і дружніх зв’язк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mallCaps/>
          <w:color w:val="000000"/>
          <w:sz w:val="26"/>
          <w:szCs w:val="26"/>
        </w:rPr>
        <w:t xml:space="preserve">ОЛІМПІЙСЬКІ ІГРИ </w:t>
      </w:r>
      <w:r>
        <w:rPr>
          <w:rFonts w:cs="Times New Roman CYR" w:ascii="Times New Roman CYR" w:hAnsi="Times New Roman CYR"/>
          <w:smallCaps/>
          <w:color w:val="000000"/>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Олімпійські ігри є змаганнями між атлетами в індивідуальних або командних видах, а не між країнами. Вони об’єднують разом атлетів, які для цієї мети заявляються відповідними НОКами, чиї заявки прийняті МОКом, і які змагаються під технічним керівництвом відповідних МФ.</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овноваження остаточного рішення з будь-якого питання стосовно Олімпійських ігор належать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і ігри складаються з Ігор Олімпіади та зимових Олімпійських ігор. Кожні з них відбуваються раз на чотири ро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ерші зимові Олімпійські ігри святкувались у 1924 році. Починаючи з цієї дати, вони ведуть свою нумерацію у порядку проведення, однак у 1994 році відбулися XVII зимові Олімпійські ігри. Ті види спорту, якими займаються на снігу і льоду, вважаються зимовими видами спорт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ЛІМПІЙЦІ</w:t>
      </w:r>
      <w:r>
        <w:rPr>
          <w:rFonts w:cs="Times New Roman CYR" w:ascii="Times New Roman CYR" w:hAnsi="Times New Roman CYR"/>
          <w:sz w:val="26"/>
          <w:szCs w:val="26"/>
        </w:rPr>
        <w:t xml:space="preserve"> – верховні божества грецького пан</w:t>
        <w:softHyphen/>
        <w:t>теону, місцем перебування яких був Олімп. Епітет “олімпієць” переважно стосувався Зевс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ЛІМПІОНІК</w:t>
      </w:r>
      <w:r>
        <w:rPr>
          <w:rFonts w:cs="Times New Roman CYR" w:ascii="Times New Roman CYR" w:hAnsi="Times New Roman CYR"/>
          <w:sz w:val="26"/>
          <w:szCs w:val="26"/>
        </w:rPr>
        <w:t xml:space="preserve"> – атлет, переможець Ігор. Атлет-переможець на чотирьох головних іграх (Олім</w:t>
        <w:softHyphen/>
        <w:t>пійські, Піфійські, Істмійські, Немейські) впро</w:t>
        <w:softHyphen/>
        <w:t>довж одного чотирирічного періоду міг постави</w:t>
        <w:softHyphen/>
        <w:t>ти в Олімпії від свого імені статую –  алегоричне зображення виду спорту, в якому відзначився переможець. Йому було дозволено увічнити на статуї своє ім’я, і тим самим назавжди увійти в історію Іго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ОЛІМПІЯ </w:t>
      </w:r>
      <w:r>
        <w:rPr>
          <w:rFonts w:cs="Times New Roman CYR" w:ascii="Times New Roman CYR" w:hAnsi="Times New Roman CYR"/>
          <w:sz w:val="26"/>
          <w:szCs w:val="26"/>
        </w:rPr>
        <w:t>– давньогрец. місто в пн.-зх. частині Пелопоннесу, місце куль</w:t>
        <w:softHyphen/>
        <w:t>ту Зевса і проведення Олімп. ігор. Мала чудовий архітектурний ан</w:t>
        <w:softHyphen/>
        <w:t>самбль, що склався у VII–IV ст. до н. е.; 426 н. е. спалена за наказом рим. імператора Феодосія II.</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ЛІМПІЯ</w:t>
      </w:r>
      <w:r>
        <w:rPr>
          <w:rFonts w:cs="Times New Roman CYR" w:ascii="Times New Roman CYR" w:hAnsi="Times New Roman CYR"/>
          <w:sz w:val="26"/>
          <w:szCs w:val="26"/>
        </w:rPr>
        <w:t xml:space="preserve"> – давньогрецьке місто в Еліді, місце культу Зевса і проведення присвячених йому Олімпійських ігор. Святилище Зевса заснував Геракл на честь свого батька. Один з художніх центрів Стародавньої Греції. Архітектурний ан</w:t>
        <w:softHyphen/>
        <w:t>самбль склався у 7–4 ст. до н. е. У 426 н. е. Олімпія була спалена за наказом римського імператора Феодосія II.</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ЛІПТЕРІЙ</w:t>
      </w:r>
      <w:r>
        <w:rPr>
          <w:rFonts w:cs="Times New Roman CYR" w:ascii="Times New Roman CYR" w:hAnsi="Times New Roman CYR"/>
          <w:sz w:val="26"/>
          <w:szCs w:val="26"/>
        </w:rPr>
        <w:t xml:space="preserve"> – місце для змащування атлетів олі</w:t>
        <w:softHyphen/>
        <w:t>ями і піск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ЛІПТОС</w:t>
      </w:r>
      <w:r>
        <w:rPr>
          <w:rFonts w:cs="Times New Roman CYR" w:ascii="Times New Roman CYR" w:hAnsi="Times New Roman CYR"/>
          <w:sz w:val="26"/>
          <w:szCs w:val="26"/>
        </w:rPr>
        <w:t xml:space="preserve"> – той, хто слідкував за режимом харчу</w:t>
        <w:softHyphen/>
        <w:t>вання, змащуванням тіла, за дієтичним режимом, призначеним гімнаста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ОЛЬВІЯ</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античне місто-держава Північ</w:t>
        <w:softHyphen/>
        <w:t>ного Причорномор’я. Заснували в VI ст. до н. е. греки з Мілета на березі Бузького лима</w:t>
        <w:softHyphen/>
        <w:t>ну. За формою політичного устрою Ольвія була рабовласницькою республікою. Основ</w:t>
        <w:softHyphen/>
        <w:t>ні заняття населення – ремесла, сільське господарство, рибальство, торгівля. Припи</w:t>
        <w:softHyphen/>
        <w:t>нила своє існування в IV ст. н. е.</w:t>
      </w:r>
    </w:p>
    <w:p>
      <w:pPr>
        <w:pStyle w:val="Normal"/>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ОЛЬГОВИЧІ</w:t>
      </w:r>
      <w:r>
        <w:rPr>
          <w:rFonts w:cs="Times New Roman CYR" w:ascii="Times New Roman CYR" w:hAnsi="Times New Roman CYR"/>
          <w:color w:val="000000"/>
          <w:sz w:val="26"/>
          <w:szCs w:val="26"/>
        </w:rPr>
        <w:t xml:space="preserve"> – давньоруська княжа династія, яка укріпилася на чернігівських землях і бала участь у боротьбі за Київ і всю Русь.</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НУФРІЙ ПРЕПОДОБНИЙ </w:t>
      </w:r>
      <w:r>
        <w:rPr>
          <w:rFonts w:cs="Times New Roman CYR" w:ascii="Times New Roman CYR" w:hAnsi="Times New Roman CYR"/>
          <w:sz w:val="26"/>
          <w:szCs w:val="26"/>
        </w:rPr>
        <w:t>– 25 червня. Це свято ще називають Онупрієм чи Онопрієм. З кінцем червня збігається літнє сонцестояння, і дні більш ніж удвічі перевершують ніч. Тому й кажуть: “Онопрій – небо підіпри”.</w:t>
      </w:r>
    </w:p>
    <w:p>
      <w:pPr>
        <w:pStyle w:val="Normal"/>
        <w:shd w:fill="FFFFFF" w:val="clear"/>
        <w:autoSpaceDE w:val="false"/>
        <w:ind w:firstLine="709"/>
        <w:jc w:val="both"/>
        <w:rPr/>
      </w:pPr>
      <w:r>
        <w:rPr>
          <w:rFonts w:cs="Times New Roman CYR" w:ascii="Times New Roman CYR" w:hAnsi="Times New Roman CYR"/>
          <w:sz w:val="26"/>
          <w:szCs w:val="26"/>
        </w:rPr>
        <w:t>На Онуфрія дівчата в обідню пору вирушали на околиці, щоб нарвати букетики польових квітів і прибрати ними хатні образи, заплести в коси. Маковими пелюстками натирали лице, “щоб рум’янець не сходив”. Дослідники з цього приводу вважають, що Онуфрій був покровителем квітів. Це підтверджує легенда, яку записав на Поділлі О. Воропай: “Одного разу польові квіти довідались від вітру, що злий дідуган Мороз збирається їх поморозити. Квіти поскаржилися Онуфрієві Великому. Преподобному жаль стало квітів, і він пішов до Мороза просити, щоб той не зачіпав їх, але Мороз був такий впертий, що Онуфрій не витримав: розсердився, схопив сокиру і вдарив Мороза обухом по голові. Відтоді Мороз хворів аж до самого Спаса, а квіти в цей час спокійно цвіли й одцвітал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цей період заморозків практично не буває. А на ознаку Онуфрійового доброчинства селяни, незва</w:t>
        <w:softHyphen/>
        <w:t>жаючи на розпал сінокосу, в цей день не косять траву, щоб не розгнівити святого. У деяких регіонах України на Онуфрія вже закінчували першу косовицю сіна, “бо Сонце йде на зиму, а літо – на спеку”. Це був останній термін сівби гречки. Натомість надходив час розпо</w:t>
        <w:softHyphen/>
        <w:t>чинати косовицю раннього ячменю. У гаях вже не чути пташиних трелей, не до співів – інші клопоти, а тому казали: “На Онуфрія соловей ячмінним колосом удавив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ОППЕРТ </w:t>
      </w:r>
      <w:r>
        <w:rPr>
          <w:rFonts w:cs="Times New Roman CYR" w:ascii="Times New Roman CYR" w:hAnsi="Times New Roman CYR"/>
          <w:color w:val="000000"/>
          <w:sz w:val="26"/>
          <w:szCs w:val="26"/>
        </w:rPr>
        <w:t>Жюль (1825–1905) – французький орієнталіст німецького походження. Довів, що клинопис винайшли не вавилонці, а давніший народ, який він назвав шумерійця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 xml:space="preserve">ОПРИШКИ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так</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називали борців проти феодального й національного гноблен</w:t>
        <w:softHyphen/>
        <w:t>ня в Галичині, на Закарпатті та Буковині. Вони громили шляхту, багатіїв, католицьких священиків. Перша згадка про опришків у Карпатських горах належить до 1529 року.</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Р </w:t>
      </w:r>
      <w:r>
        <w:rPr>
          <w:rFonts w:cs="Times New Roman CYR" w:ascii="Times New Roman CYR" w:hAnsi="Times New Roman CYR"/>
          <w:sz w:val="26"/>
          <w:szCs w:val="26"/>
        </w:rPr>
        <w:t>– легендарний праотець слов’ян. За переказами, Ор багато років стояв з піднятими до неба руками і молив Всевишнього, щоб послав йому синів. І от став він батьком Кия, Щека і Хорива. У “Велесовій книзі” про це так сказан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давні часи був муж,</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Який був благ і доблесни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 як кажуть, у пошані в Рус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 той мав жону і дві дочки.</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Мали вони худобу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Корови і багато овець;</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І були ті в степах.</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І не було чоловік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ля їхніх доч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ак молив бог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би згасання роду присік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 Дажбо почув мольбу ту</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І по мольбі дав йому прошене,</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Як було провіщано те.</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Се бо гряде межи нас</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І маємо бути готов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е бо Ясна йде до ньог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ут бо Велес отроча несе йом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рядемось і прийдемо до бога нашог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 тому речемо хвалу.</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Буде благословен завжди,</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Нині і прісно,</w:t>
      </w:r>
    </w:p>
    <w:p>
      <w:pPr>
        <w:pStyle w:val="Normal"/>
        <w:shd w:fill="FFFFFF" w:val="clear"/>
        <w:autoSpaceDE w:val="false"/>
        <w:ind w:left="720" w:firstLine="720"/>
        <w:jc w:val="both"/>
        <w:rPr>
          <w:rFonts w:ascii="MS Sans Serif" w:hAnsi="MS Sans Serif" w:cs="MS Sans Serif"/>
          <w:sz w:val="16"/>
          <w:szCs w:val="16"/>
        </w:rPr>
      </w:pPr>
      <w:r>
        <w:rPr>
          <w:rFonts w:cs="Times New Roman CYR" w:ascii="Times New Roman CYR" w:hAnsi="Times New Roman CYR"/>
          <w:sz w:val="26"/>
          <w:szCs w:val="26"/>
        </w:rPr>
        <w:t>Від віку й до ві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РАКУЛ</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місце спілкування богів і людей.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РАНТА </w:t>
      </w:r>
      <w:r>
        <w:rPr>
          <w:rFonts w:cs="Times New Roman CYR" w:ascii="Times New Roman CYR" w:hAnsi="Times New Roman CYR"/>
          <w:sz w:val="26"/>
          <w:szCs w:val="26"/>
        </w:rPr>
        <w:t>(дослівно: та, що молиться) – Велика Богиня-Мати. Її походження дуже давнє: як і більшість жіночих богинь, вона була відома ще за трипільської доби (V–ІІІ тис. до н. е.). Жіночі фігурки з каменю і кістки, інколи дуже реалістичні, знайдені в Мізині над Десною, доводять, що вже в цю найранішу добу людського життя на території України існував культ жіночого божества плодючості. Зображення власне Оранти у молитовній позі, значною мірою стилізовані, дійшли до нас переважно на рушниках: Богиня (в ній дослідники вбачають Мокошу) стоїть під куполом святилища з піднятими вгору руками. Обабіч неї – два вершники на конях. На деяких вишивках під кіньми зображені свастики, іноді головний убір Богині нагадує квітучий кущ. Імовірно, що і в Київській Софії предки бачили свою правічну Богиню. Мозаїчне зображення Пресвятої Богородиці-Оранти має назву Нерушима Стіна. Пресвята Діва зображена на золотому мозаїчному тлі у велетенський зріст. Вона стоїть на чотирикутному золотому камені з піднесеними руками. Протягом більш як дев’яти століть ця чудотворна ікона залишалася непошкодженою. Непереможна заступниця Землі нашої і в найтяжчі часи надавала їй благодатну допомогу. На великій дузі напівзводу, на всю її довжину і майже на всю ширину нанесено грецький напис: “Бог посеред неї і не подвигнеться: допоможе їй Бог перед ранком рано”. Цей образ Оранти набув великого поширення в іконографії Русі-Україн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давній будівельній традиції символом небосхилу слугував дах хати. На найвищій його точці у багатьох регіонах України кріпили стилізоване зображення богині з піднятими догори руками, а по боках розташовували голови коней чи птахів або турячі роги як атрибут верховного бога і символ достатку. Нижче набивали вирізані дошки, які нагадували хма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РАНТА</w:t>
      </w:r>
      <w:r>
        <w:rPr>
          <w:rFonts w:cs="Times New Roman CYR" w:ascii="Times New Roman CYR" w:hAnsi="Times New Roman CYR"/>
          <w:sz w:val="26"/>
          <w:szCs w:val="26"/>
        </w:rPr>
        <w:t xml:space="preserve"> – один з іконографічних образів Богоматері, який склався у Середньовіччі. Богородицю зображали на повний зріст з піднесе</w:t>
        <w:softHyphen/>
        <w:t>ними руками і повернутими від себе долонями. Оранта дістала по</w:t>
        <w:softHyphen/>
        <w:t>ширення в іконографії і монумент. малярстві Візантії, Болгарії та особливо Київської Русі Х–ХІІІ 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ОРГАНИ ДЕРЖАВНОГО УПРАВЛІННЯ ФІЗИЧНОЮ КУЛЬТУРОЮ І СПОРТОМ</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Верховна Рада України визначає державну політику і здійснює законодавче регулювання відносин у сфері фізичної культури і спорту, а також здійснює контроль за реалізацією державної програми розвитку фізичної культури і спорту в Україні та за виконанням законодавства про фізичну культуру і спорт.</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Центральний орган виконавчої влади з фізичної культури і спорту забезпечує реалізацію державної політики у галузі фізичної культури і спорту, несе відповідальність за її виконання. </w:t>
      </w:r>
      <w:r>
        <w:rPr>
          <w:rFonts w:cs="Times New Roman CYR" w:ascii="Times New Roman CYR" w:hAnsi="Times New Roman CYR"/>
          <w:i/>
          <w:iCs/>
          <w:color w:val="000000"/>
          <w:sz w:val="26"/>
          <w:szCs w:val="26"/>
        </w:rPr>
        <w:t>(Частина друга статті 27 в редакції Закону № 770–ХІV (770–14) від 18.06.99).</w:t>
      </w:r>
    </w:p>
    <w:p>
      <w:pPr>
        <w:pStyle w:val="Normal"/>
        <w:shd w:fill="FFFFFF" w:val="clear"/>
        <w:autoSpaceDE w:val="false"/>
        <w:ind w:firstLine="709"/>
        <w:jc w:val="both"/>
        <w:rPr/>
      </w:pPr>
      <w:r>
        <w:rPr>
          <w:rFonts w:cs="Times New Roman CYR" w:ascii="Times New Roman CYR" w:hAnsi="Times New Roman CYR"/>
          <w:color w:val="000000"/>
          <w:sz w:val="26"/>
          <w:szCs w:val="26"/>
        </w:rPr>
        <w:t>Рада міністрів Автономної Республіки Крим, місцеві органи виконавчої влади, органи місцевого само</w:t>
        <w:softHyphen/>
        <w:t xml:space="preserve">врядування створюють у своєму складі відповідні органи з фізичної культури і спорту. </w:t>
      </w:r>
      <w:r>
        <w:rPr>
          <w:rFonts w:cs="Times New Roman CYR" w:ascii="Times New Roman CYR" w:hAnsi="Times New Roman CYR"/>
          <w:i/>
          <w:iCs/>
          <w:color w:val="000000"/>
          <w:sz w:val="26"/>
          <w:szCs w:val="26"/>
        </w:rPr>
        <w:t xml:space="preserve">(Частина третя статті 27 в редакції Закону № 770–ХІV (770–14) від 18.06.99).   </w:t>
      </w:r>
    </w:p>
    <w:p>
      <w:pPr>
        <w:pStyle w:val="Normal"/>
        <w:autoSpaceDE w:val="false"/>
        <w:rPr>
          <w:rFonts w:ascii="MS Sans Serif" w:hAnsi="MS Sans Serif" w:cs="MS Sans Serif"/>
          <w:i/>
          <w:i/>
          <w:iCs/>
          <w:color w:val="000000"/>
          <w:sz w:val="16"/>
          <w:szCs w:val="16"/>
        </w:rPr>
      </w:pPr>
      <w:r>
        <w:rPr>
          <w:rFonts w:cs="MS Sans Serif" w:ascii="MS Sans Serif" w:hAnsi="MS Sans Serif"/>
          <w:i/>
          <w:iCs/>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ОРГАНИ МОК</w:t>
      </w:r>
      <w:r>
        <w:rPr>
          <w:rFonts w:cs="Times New Roman CYR" w:ascii="Times New Roman CYR" w:hAnsi="Times New Roman CYR"/>
          <w:color w:val="000000"/>
          <w:sz w:val="26"/>
          <w:szCs w:val="26"/>
        </w:rPr>
        <w:t xml:space="preserve"> – 1) Сесія, 2) Виконавчий комітет, 3) Президент; 4) у разі сумніву в справі визначення компетентності одного чи іншого органу МОКу, вислів “МОК</w:t>
      </w:r>
      <w:r>
        <w:rPr>
          <w:rFonts w:cs="Times New Roman CYR" w:ascii="Times New Roman CYR" w:hAnsi="Times New Roman CYR"/>
          <w:sz w:val="26"/>
          <w:szCs w:val="26"/>
        </w:rPr>
        <w:t>”</w:t>
      </w:r>
      <w:r>
        <w:rPr>
          <w:rFonts w:cs="Times New Roman CYR" w:ascii="Times New Roman CYR" w:hAnsi="Times New Roman CYR"/>
          <w:color w:val="000000"/>
          <w:sz w:val="26"/>
          <w:szCs w:val="26"/>
        </w:rPr>
        <w:t>, що використаний без будь-якого іншого уточнення або доповнення, буде розумітись як значення “Сесія</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з наданням повноважень, які можуть бути передані на користь Виконавчого коміте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С</w:t>
      </w:r>
      <w:r>
        <w:rPr>
          <w:rFonts w:cs="Times New Roman CYR" w:ascii="Times New Roman CYR" w:hAnsi="Times New Roman CYR"/>
          <w:b/>
          <w:bCs/>
          <w:color w:val="000000"/>
          <w:sz w:val="26"/>
          <w:szCs w:val="26"/>
        </w:rPr>
        <w:t>есії</w:t>
      </w:r>
      <w:r>
        <w:rPr>
          <w:rFonts w:cs="Times New Roman CYR" w:ascii="Times New Roman CYR" w:hAnsi="Times New Roman CYR"/>
          <w:color w:val="000000"/>
          <w:sz w:val="26"/>
          <w:szCs w:val="26"/>
        </w:rPr>
        <w:t xml:space="preserve"> – загальні збори членів МОКу, іменовані Сесією, відбуваються не менше одного разу на рік. Позачергова сесія скликається за ініціативою Президента або за письмовою вимогою не менше однієї третини член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ісце проведення Сесії визначає МОК, а позачергової Сесії – Президент. Повідомлення про проведення сесій або позачергових сесій разом з порядком денним розсилаються Президентом не пізніше ніж за місяць до збор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рганізація Сесії, включаючи всі фінансові питання, вирішується відповідно до “Довідника про організацію Сесії</w:t>
      </w:r>
      <w:r>
        <w:rPr>
          <w:rFonts w:cs="Times New Roman CYR" w:ascii="Times New Roman CYR" w:hAnsi="Times New Roman CYR"/>
          <w:sz w:val="26"/>
          <w:szCs w:val="26"/>
        </w:rPr>
        <w:t>”</w:t>
      </w:r>
      <w:r>
        <w:rPr>
          <w:rFonts w:cs="Times New Roman CYR" w:ascii="Times New Roman CYR" w:hAnsi="Times New Roman CYR"/>
          <w:color w:val="000000"/>
          <w:sz w:val="26"/>
          <w:szCs w:val="26"/>
        </w:rPr>
        <w:t>, а також інших документів, що виробляє з цього приводу Виконавчий комітет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есія є найвищим органом МОКу. Вона приймає, змінює та роз’яснює Олімпійську хартію. Її рішення є остаточними. За пропозицією Виконавчого комітету вона обирає членів МОКу.</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есія може делегувати повноваження Виконавчому коміте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В</w:t>
      </w:r>
      <w:r>
        <w:rPr>
          <w:rFonts w:cs="Times New Roman CYR" w:ascii="Times New Roman CYR" w:hAnsi="Times New Roman CYR"/>
          <w:b/>
          <w:bCs/>
          <w:color w:val="000000"/>
          <w:sz w:val="26"/>
          <w:szCs w:val="26"/>
        </w:rPr>
        <w:t xml:space="preserve">иконавчий комітет </w:t>
      </w:r>
      <w:r>
        <w:rPr>
          <w:rFonts w:cs="Times New Roman CYR" w:ascii="Times New Roman CYR" w:hAnsi="Times New Roman CYR"/>
          <w:color w:val="000000"/>
          <w:sz w:val="26"/>
          <w:szCs w:val="26"/>
        </w:rPr>
        <w:t>– складається з Президента, чотирьох віце-президентів та шести додаткових член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сі члени Виконавчого комітету обираються Сесією таємним голосуванням більшістю поданих голос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Термін повноважень віце-президентів та шести інших членів Виконавчого комітету становить чотири ро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лени Виконавчого комітету розпочинають свої повноваження наприкінці сесії, що їх обрала, однак з моменту їх обрання вони можуть брати участь, в консультативному порядку, в засіданнях Виконавчого комітету. Їх повноваження закінчуються наприкінці останньої чергової сесії, що відбулась протягом року, в якому закінчуються їх повноваж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іце-президент може бути переобраний на цю посаду після мінімального терміну в чотири роки. Крім того, віце-президент не може бути переобраний до Виконавчого комітету протягом року, в якому закінчуються його повноваження, за винятком його обрання на посаду Президента.</w:t>
      </w:r>
    </w:p>
    <w:p>
      <w:pPr>
        <w:pStyle w:val="Normal"/>
        <w:autoSpaceDE w:val="false"/>
        <w:ind w:firstLine="709"/>
        <w:jc w:val="both"/>
        <w:rPr/>
      </w:pPr>
      <w:r>
        <w:rPr>
          <w:rFonts w:cs="Times New Roman CYR" w:ascii="Times New Roman CYR" w:hAnsi="Times New Roman CYR"/>
          <w:color w:val="000000"/>
          <w:sz w:val="26"/>
          <w:szCs w:val="26"/>
        </w:rPr>
        <w:t>Будь-який член, за винятком Президента та чотирьох віце-президентів, не може бути переобраним до Виконавчого комітету протягом року, в якому закінчуються його повноваження, за винятком його обрання на посади Президента або віце-президент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Виконавчий комітет веде справи МОКу. А саме він виконує такі обов’язки: він наглядає за дотриманням Олімпійської хартії; він бере на себе повну відповідальність за адміністративну роботу МОКу; він затверджує внутрішню структуру МОКу, його організаційні положення та всі внутрішні правила, що стосуються його організації; </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він відповідає за керування фінансами МОКу і підготовляє річний звіт; він подає звіт на сесію щодо будь-яких запропонованих змін до правил або роз’яснень до них; він подає на сесію МОКу прізвища осіб, яких він рекомендує дня обрання до МОКу; він створює та вручає почесні відзнаки МОКу; за пропозицією Президента він призначає генерального директора та генерального секретаря, а також звільняє їх. Президент вирішує питання про їх просування, покарання та посадові оклади; він зберігає документацію МОКу; він вводить у дію у формі, яку він вважає доцільною (коди, постанови, норми, директиви, основні напрями, інструкції) всі правила, необхідні для належного виконання Олімпійської хартії та організації Олімпійських ігор; він виконує всі інші обов’язки, які призначаються йому сесіє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иконавчий комітет проводить засідання у разі скликання Президентом за ініціативою останнього або письмової вимоги більшості його член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sz w:val="26"/>
          <w:szCs w:val="26"/>
        </w:rPr>
        <w:t>П</w:t>
      </w:r>
      <w:r>
        <w:rPr>
          <w:rFonts w:cs="Times New Roman CYR" w:ascii="Times New Roman CYR" w:hAnsi="Times New Roman CYR"/>
          <w:b/>
          <w:bCs/>
          <w:sz w:val="26"/>
          <w:szCs w:val="26"/>
        </w:rPr>
        <w:t>резидент</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МОК обирає таємним голосуванням Президента зі своїх членів на період у вісім років. Президент може бути переобраний на наступний чотирирічний термі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езидент обирається Сесією, яка відбувається протягом другого року Олімпіад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Якщо Президент є нездатним виконувати свої обов’язки, то віце-президент, який є старшим за часом обрання на посаду, заміняє його до того часу, коли наступна Сесія МОКу не обере нового Президента. Цей новий Президент завершує термін повноважень Президента, якого він замінив.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езидент головує на всіх заходах МОКу та постійно репрезентує йог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езидент створює постійні комісії або комісії, які скликаються по мірі необхідності, та робочі групи, коли це необхідно, встановлює коло їх обов’язків та призначає їх членів. Президент вирішує питання про їх розпуск, як тільки він вважатиме, що вони виконали свої повноваження. Ніякі засідання таких комісій або робочих груп неможливі без попередньої згоди Президента МОКу. Президент є позаштатним членом всіх комісій та робочих груп і повинен мати пріоритет, коли б він не брав участь на будь-якому із їх засіда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овинна бути створена комісія атлетів, більшість членів якої є атлети, які обирають</w:t>
        <w:softHyphen/>
        <w:t>ся атлетами – учасниками Олімпійських ігор. Вибори повинні відбуватися під час Ігор Олімпіади або зимових Олімпійських ігор згідно з регламентом, що приймається Виконавчим комітетом МОКу після консультації з комісією атлетів і надсилається до МФ та НОКів не пізніше ніж за рік до початку Олімпійських ігор, на яких повинні відбутися ці вибори.</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РГАНІЗАЦІЙНИЙ КОМІТЕТ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МОК доручає організацію Олімпійських ігор НОКу країни міста-організатора, а також місту-організатору безпосередньо. З цією метою НОК формує Організаційний комітет (ОКОІ), який з часу заснування зв’язується безпосередньо з МОКом, від якого він отримує інструкц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КОІ отримує статус юридичної особ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иконавчий орган ОКОІ повинен складатися з:</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члена або членів МОКу в краї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президента та генерального секретаря Н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як мінімум одного члена, який представляє та призначається містом-органі-затор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иконавчий орган може також включати представників громадських установ та інших керівних діяч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 часу свого заснування і до часу своєї ліквідації ОКОІ повинен виконувати всю свою діяльність у відповідності з Олімпійською хартією, на підставі контракту між МОКом, НОКом та містом-організатором та інструкцій з боку Виконавчого комітету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У випадку порушення визначених правил або розірвання прийнятих зобов’язань МОК наділяється правом позбавити місто-організатор, ОКОІ та НОК – у будь-який час і з негайною дією – права організації Олімпійських ігор без упередження вимагати за компенсацію збитків, що завдані таким чином МОКу. </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ОРГАНІЗАЦІЙНО-ПРАВОВІ ЗАСАДИ ДІЯЛЬНОСТІ СПОРТИВНИХ ШКІЛ</w:t>
      </w:r>
      <w:r>
        <w:rPr>
          <w:rFonts w:cs="Times New Roman CYR" w:ascii="Times New Roman CYR" w:hAnsi="Times New Roman CYR"/>
          <w:color w:val="000000"/>
          <w:sz w:val="26"/>
          <w:szCs w:val="26"/>
        </w:rPr>
        <w:t> </w:t>
      </w:r>
      <w:r>
        <w:rPr>
          <w:rFonts w:cs="Times New Roman CYR" w:ascii="Times New Roman CYR" w:hAnsi="Times New Roman CYR"/>
          <w:sz w:val="26"/>
          <w:szCs w:val="26"/>
        </w:rPr>
        <w:t xml:space="preserve">– Міністерство освіти і науки, молоді та спорту України в </w:t>
      </w:r>
      <w:r>
        <w:rPr>
          <w:rFonts w:cs="Times New Roman CYR" w:ascii="Times New Roman CYR" w:hAnsi="Times New Roman CYR"/>
          <w:color w:val="000000"/>
          <w:sz w:val="26"/>
          <w:szCs w:val="26"/>
        </w:rPr>
        <w:t>установленому порядку здійснює управління діяльністю спортивних шкіл незалежно від підпорядку-вання, типу і форми власнос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портивні школи можуть бути державної, комунальної або приватної форми власнос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сновником спортивних шкіл можуть бути: центральні та місцеві органи виконавчої влади і органи місцевого самоврядування; фізкультурно-спортивні товариства, інші громадські організації фізкультурно-спортивної спрямованості; підприємства, установи, організації та їх об’єднання, крім державних та комунальних; громадяни Украї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портивна школа є юридичною особою і діє на підставі статуту, що розробляється на основі цього Положення та затверджується засновником (власник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портивна школа у своїй структурі має відділення з певних видів спорту, інші підрозділи, що передбачені її статутом та відповідають меті діяльності спортивної шко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Спортивна школа у місті повинна мати у штатному розписі не менше ніж вісім посад тренера-викладача, у сільській місцевості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чотири (спортивна школа для інвалідів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ідповідно чотири і три), а також власну або орендовану матеріально-технічну базу, науково-мето</w:t>
        <w:softHyphen/>
        <w:t>дичне і медичне забезпечення, необхідні кошти, зокрема фонди оплати праці. У комплексних дитячо-юнацьких спортивних школах діють відділення не менш як з двох видів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ідділення з певного виду спорту спортивної школи включає:</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групи початкової підготовки, в яких здійснюється відбір обдарованих вихованців для подальшої спеціалізації в обраному виді спорту, забезпечується підвищення у них інтересу до регулярної рухової активності, розвиток здібностей, формування морально-етичної і вольової поведінки, опанування вихованцями основ техніки і тактики обраного виду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color w:val="000000"/>
          <w:sz w:val="26"/>
          <w:szCs w:val="26"/>
        </w:rPr>
        <w:t>групи попередньої базової підготовки, в яких здійснюється підготовка вихованців до тренувальних та змагальних навантажень, необхідних для досягнення високих спортивних результатів, забезпечується підвищення рівня фізичної підготовки та поліпшення спортивних результатів вихованц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color w:val="000000"/>
          <w:sz w:val="26"/>
          <w:szCs w:val="26"/>
        </w:rPr>
        <w:t>групи спеціалізованої базової підготовки, до яких залучається оптимальна кількість перспективних вихованців з метою спеціалізованої спортивної підготовки для досягнення ними високих спортивних результатів;</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color w:val="000000"/>
          <w:sz w:val="26"/>
          <w:szCs w:val="26"/>
        </w:rPr>
        <w:t>групи підготовки до вищих досягнень для забезпе</w:t>
        <w:softHyphen/>
        <w:t>чення досягнення вихованцями високих спортивних результатів на всеукраїнських та міжнародних змаган</w:t>
        <w:softHyphen/>
        <w:t>нях, підготовки резерву до національних збірних команд України.</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РГАНІЗАЦІЯ ДІЯЛЬНОСТІ СПОРТИВНОЇ ШКОЛИ </w:t>
      </w:r>
      <w:r>
        <w:rPr>
          <w:rFonts w:cs="Times New Roman CYR" w:ascii="Times New Roman CYR" w:hAnsi="Times New Roman CYR"/>
          <w:sz w:val="26"/>
          <w:szCs w:val="26"/>
        </w:rPr>
        <w:t>– н</w:t>
      </w:r>
      <w:r>
        <w:rPr>
          <w:rFonts w:cs="Times New Roman CYR" w:ascii="Times New Roman CYR" w:hAnsi="Times New Roman CYR"/>
          <w:color w:val="000000"/>
          <w:sz w:val="26"/>
          <w:szCs w:val="26"/>
        </w:rPr>
        <w:t>авчально-тренувальна та спортивна робота спортивної школи проводиться за навчальними програмами з видів спорту, що затверджуються Міністерством освіти і науки, молоді та спорту Украї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сновними формами навчально-тренувальної роботи є групові навчально-тренувальні заняття, тренування за індивідуальними планами, виховні захо</w:t>
        <w:softHyphen/>
        <w:t>ди, медико-відновні заходи, навчально-тренувальні збори, практика суддівства спортивних змага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сновною формою спортивної роботи є участь вихованців у спортивних змаганнях різного рів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Тривалість навчальної години в спортивній школі становить 45 хвилин.</w:t>
      </w:r>
    </w:p>
    <w:p>
      <w:pPr>
        <w:pStyle w:val="Normal"/>
        <w:shd w:fill="FFFFFF" w:val="clear"/>
        <w:autoSpaceDE w:val="false"/>
        <w:ind w:firstLine="709"/>
        <w:jc w:val="both"/>
        <w:rPr/>
      </w:pPr>
      <w:r>
        <w:rPr>
          <w:rFonts w:cs="Times New Roman CYR" w:ascii="Times New Roman CYR" w:hAnsi="Times New Roman CYR"/>
          <w:color w:val="000000"/>
          <w:sz w:val="26"/>
          <w:szCs w:val="26"/>
        </w:rPr>
        <w:t xml:space="preserve">Тривалість одного заняття в спортивній школі не може перевищувати: двох навчальних годин у групах початкової підготовки; трьох навчальних годин у групах попередньої базової підготовки; </w:t>
      </w:r>
      <w:r>
        <w:rPr>
          <w:rFonts w:cs="Times New Roman CYR" w:ascii="Times New Roman CYR" w:hAnsi="Times New Roman CYR"/>
          <w:sz w:val="26"/>
          <w:szCs w:val="26"/>
        </w:rPr>
        <w:t>чотирьох навчальних годин у групах спеціалізованої базової підготовки та підготовки до вищих досягне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ОРГАНІЗАЦІЯ ОБ’ЄДНАНИХ НАЦІЙ </w:t>
      </w:r>
      <w:r>
        <w:rPr>
          <w:rFonts w:cs="Times New Roman CYR" w:ascii="Times New Roman CYR" w:hAnsi="Times New Roman CYR"/>
          <w:bCs/>
          <w:color w:val="000000"/>
          <w:sz w:val="26"/>
          <w:szCs w:val="26"/>
        </w:rPr>
        <w:t>(ООН)</w:t>
      </w:r>
      <w:r>
        <w:rPr>
          <w:rFonts w:cs="Times New Roman CYR" w:ascii="Times New Roman CYR" w:hAnsi="Times New Roman CYR"/>
          <w:color w:val="000000"/>
          <w:sz w:val="26"/>
          <w:szCs w:val="26"/>
        </w:rPr>
        <w:t xml:space="preserve"> – міжнародна організація держав, створена з метою підтримки й укріплення миру, безпеки й розви</w:t>
        <w:softHyphen/>
        <w:t>тку співробітництва між держава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ОРГАНІЗАЦІЯ УКРАЇНСЬКИХ НАЦІОНАЛІСТІВ </w:t>
      </w:r>
      <w:r>
        <w:rPr>
          <w:rFonts w:cs="Times New Roman CYR" w:ascii="Times New Roman CYR" w:hAnsi="Times New Roman CYR"/>
          <w:bCs/>
          <w:color w:val="000000"/>
          <w:sz w:val="26"/>
          <w:szCs w:val="26"/>
        </w:rPr>
        <w:t>(ОУН)</w:t>
      </w:r>
      <w:r>
        <w:rPr>
          <w:rFonts w:cs="Times New Roman CYR" w:ascii="Times New Roman CYR" w:hAnsi="Times New Roman CYR"/>
          <w:color w:val="000000"/>
          <w:sz w:val="26"/>
          <w:szCs w:val="26"/>
        </w:rPr>
        <w:t xml:space="preserve"> – організація, створена в 1929 р. у Відні на з’їзді офіцерських об’єднань. Пізніше перерос</w:t>
        <w:softHyphen/>
        <w:t>ла в український політичний рух. Виступала за створення самостійної України, уважала голо</w:t>
        <w:softHyphen/>
        <w:t>вним методом у боротьбі акти терору, експропрі</w:t>
        <w:softHyphen/>
        <w:t>ації і саботаж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ОРДАН</w:t>
      </w:r>
      <w:r>
        <w:rPr>
          <w:rFonts w:cs="Times New Roman CYR" w:ascii="Times New Roman CYR" w:hAnsi="Times New Roman CYR"/>
          <w:color w:val="000000"/>
          <w:sz w:val="26"/>
          <w:szCs w:val="26"/>
        </w:rPr>
        <w:t xml:space="preserve"> – святитель підземних вод. Всюдисущим та всеправедним світлом Дажбога надає їм великої цілющої та чарівної сили. Сприяє вигнанню зими, всього старого та злого, прискорює прихід вес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ОРІАНА</w:t>
      </w:r>
      <w:r>
        <w:rPr>
          <w:rFonts w:cs="Times New Roman CYR" w:ascii="Times New Roman CYR" w:hAnsi="Times New Roman CYR"/>
          <w:color w:val="000000"/>
          <w:sz w:val="26"/>
          <w:szCs w:val="26"/>
        </w:rPr>
        <w:t xml:space="preserve"> – першоназва стародавньої України. Країна оріїв. Як державне утворення, започаткувалася на Прикарпатті у V тисячолітті до н. е. Територія Оріани поступово розширилася до Дніпра, етнічні ознаки розвинулися у Трипільській культурі (IV–III тисячоліття до н. е.). За твердженнями вчених, Оріана є прабатьківщиною індоєвропейських народів (За Л. Силенк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ОРІЄНТАЛІСТИКА</w:t>
      </w:r>
      <w:r>
        <w:rPr>
          <w:rFonts w:cs="Times New Roman CYR" w:ascii="Times New Roman CYR" w:hAnsi="Times New Roman CYR"/>
          <w:color w:val="000000"/>
          <w:sz w:val="26"/>
          <w:szCs w:val="26"/>
        </w:rPr>
        <w:t xml:space="preserve"> (лат.) – наука про країни й народи Сходу. Вивчає сучасний стан і минуле (економіку, політику, культуру тощо), досліджує мови. Поділяється на ряд галузей: єгиптологію, ассиріологію, арабістику, іраністику, індологію тощ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РІЇ </w:t>
      </w:r>
      <w:r>
        <w:rPr>
          <w:rFonts w:cs="Times New Roman CYR" w:ascii="Times New Roman CYR" w:hAnsi="Times New Roman CYR"/>
          <w:bCs/>
          <w:color w:val="000000"/>
          <w:sz w:val="26"/>
          <w:szCs w:val="26"/>
        </w:rPr>
        <w:t>(АРІЇ, АРІЙЦІ)</w:t>
      </w:r>
      <w:r>
        <w:rPr>
          <w:rFonts w:cs="Times New Roman CYR" w:ascii="Times New Roman CYR" w:hAnsi="Times New Roman CYR"/>
          <w:color w:val="000000"/>
          <w:sz w:val="26"/>
          <w:szCs w:val="26"/>
        </w:rPr>
        <w:t xml:space="preserve"> – найдавніша назва українців. Орії, тобто орачі, – сонцепоклонники. Першими в світі приручили коня, винайшли колесо і плуг. Першими окультурили жито, пшеницю, просо, а свої знання з рільництва та народних ремесел понесли по всьому світу. Назва арійців багато разів зустрічається у Ведах. Це слово було прочитане французьким вченим Анкетілем Дюпероном у 1771 р. на стелі перського царя Дарія: “Син Віштаспаса, Ахаменід, Перс, син Перса, Арій, Арійського семені</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За Л. Силенк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ОРІЙ </w:t>
      </w:r>
      <w:r>
        <w:rPr>
          <w:rFonts w:cs="Times New Roman CYR" w:ascii="Times New Roman CYR" w:hAnsi="Times New Roman CYR"/>
          <w:sz w:val="26"/>
          <w:szCs w:val="26"/>
        </w:rPr>
        <w:t>– сонцепоклонник, вогнищанин, орач. Згідно з поширеним фольклорним сюжетом, орачі витіснили з землі первісних гігантів – утілення диких, некерованих сил природи. У міфах про походження Зміїних валів (давніх укріплень у Середньому Подніпров’ї) оратай взаємодіє з іншим культурним героєм – ковалем. За гіпотезою деяких дослідників, орійська спільнота, що зародилась у Степовому Подніпров’ї в середині IV тис. до н. е., замкнула собою Циркумпонтійську (навколо Чорного моря) зону формування індоєвропейців. Стрижнем формування орійців став шлях із придніпровської Аратти (ототожнюється з трипільською археологічною культурою) до месопотамського Шумеру. Цей шлях був позначений орійськими святилищами й курганами, які почасти використовувались як обсерваторії. Аратти користувалися  здебільшого “місячно-сонячним” календарем, але знали також і Зодіак, у тому числі найдавніший – у вигляді Небесних Оленів. Основний календарно-обрядовий канон араттів шанував Матір-Землю та Батька-Небо (Тельця); нерідко цю пару уявляли єдиним божеств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ОРЛИК </w:t>
      </w:r>
      <w:r>
        <w:rPr>
          <w:rFonts w:cs="Times New Roman CYR" w:ascii="Times New Roman CYR" w:hAnsi="Times New Roman CYR"/>
          <w:bCs/>
          <w:color w:val="000000"/>
          <w:sz w:val="26"/>
          <w:szCs w:val="26"/>
        </w:rPr>
        <w:t>Григорій</w:t>
      </w:r>
      <w:r>
        <w:rPr>
          <w:rFonts w:cs="Times New Roman CYR" w:ascii="Times New Roman CYR" w:hAnsi="Times New Roman CYR"/>
          <w:color w:val="000000"/>
          <w:sz w:val="26"/>
          <w:szCs w:val="26"/>
        </w:rPr>
        <w:t xml:space="preserve"> (1702–1759) – син П. Орлика, похресник гетьмана І. Мазепи, народився в Батурині. Після укладення угоди між П. Орликом і кримським ханом про спільне визволення Гетьманщини й Сло</w:t>
        <w:softHyphen/>
        <w:t>божанщини з-під панування Росії, 9-річний гетьманич залишився заручником у татар. Після переходу І. Мазепи та козацької стар</w:t>
        <w:softHyphen/>
        <w:t>шини на бік шведів разом зі своєю родиною деякий час мешкав у Варшаві. 1715 року переселився до Швеції, де цього ж року вступив до королівської гвардії. 1715 року отримав бойове хрещення в битві під Штральзундом. У 1716 році покинув військову службу та вступив до університету в Лунді, де навчався до 1718 року. Тут він, крім усього іншого, навчився чудово грати на лютні та захопився астрологією. Після закінчення університету син гетьмана протягом шести років служив у саксонській гвардії, потім став на службу осавулом коронного гетьмана в Польщі, де й розпочав власну дипломатичну діяльніс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РЛИК </w:t>
      </w:r>
      <w:r>
        <w:rPr>
          <w:rFonts w:cs="Times New Roman CYR" w:ascii="Times New Roman CYR" w:hAnsi="Times New Roman CYR"/>
          <w:bCs/>
          <w:color w:val="000000"/>
          <w:sz w:val="26"/>
          <w:szCs w:val="26"/>
        </w:rPr>
        <w:t>Пилип</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672–1742) – походив з родовитої литовсько-чеської сім’ї. Народився 21 жовтня 1672 року в м. Косуті поблизу Вільна. Його батько загинув під час польсько-турецької війни в 1673 році, воюючи на боці короля. Мати зуміла дати си</w:t>
        <w:softHyphen/>
        <w:t>нові добру освіту: він навчався в єзуїт</w:t>
        <w:softHyphen/>
        <w:t>ському колегіумі у Вільні, а 1694 року закінчив Києво-Могилянську колегію.</w:t>
      </w:r>
    </w:p>
    <w:p>
      <w:pPr>
        <w:pStyle w:val="Normal"/>
        <w:autoSpaceDE w:val="false"/>
        <w:ind w:firstLine="709"/>
        <w:jc w:val="both"/>
        <w:rPr/>
      </w:pPr>
      <w:r>
        <w:rPr>
          <w:rFonts w:cs="Times New Roman CYR" w:ascii="Times New Roman CYR" w:hAnsi="Times New Roman CYR"/>
          <w:color w:val="000000"/>
          <w:sz w:val="26"/>
          <w:szCs w:val="26"/>
        </w:rPr>
        <w:t>У 1698–1700 рр. працював писа</w:t>
        <w:softHyphen/>
        <w:t>рем у канцелярії київського митропо</w:t>
        <w:softHyphen/>
        <w:t>лита, потім став старшим військовим канцеляристом, а згодом і регентом (управителем) справами Генеральної військової канцелярії. У 1706 році був призначений генеральним писарем, а невдовзі став найближчим радником гетьмана І. Мазепи. У 1708–1709 рр. разом з гетьманом намагався створити антимосковську коаліцію, яка стала б гарантом незалежності Української держави. Поразка шведсько-українських військ у битві під Полтавою при</w:t>
        <w:softHyphen/>
        <w:t>мусила П. Орлика емігрувати разом з І. Мазепою та значною частиною козацької старши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ісля смерті І. Мазепи на козацькій раді 5 квітня 1710 року П. Орлик був обраний гетьманом, якого одразу ж визнали шведський король і турець</w:t>
        <w:softHyphen/>
        <w:t>кий султа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 1714 року змушений був жити в різних країнах: у Швеції, Німеччині, Франції, Греції, Молдові. Помер у Яс</w:t>
        <w:softHyphen/>
        <w:t>сах у травні 1742 року.</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 Орлик був останнім українсь</w:t>
        <w:softHyphen/>
        <w:t>ким гетьманом періоду Гетьманщини, який відкрито поставив питання про створення української незалежної держави. Він був автором блискучих політичних творів.</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РФЕ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Orpheus</w:t>
      </w:r>
      <w:r>
        <w:rPr>
          <w:rFonts w:cs="Times New Roman CYR" w:ascii="Times New Roman CYR" w:hAnsi="Times New Roman CYR"/>
          <w:sz w:val="26"/>
          <w:szCs w:val="26"/>
        </w:rPr>
        <w:t>) – у давньогрецькій міфоло</w:t>
        <w:softHyphen/>
        <w:t>гії фракійський співець, син річкового бога Еагра і музи Калліопи. Учасник походу аргонавтів. Орфей у сучасному значенні – синонім прекрасно</w:t>
        <w:softHyphen/>
        <w:t>го музиканта і співц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РХЕСТІКА</w:t>
      </w:r>
      <w:r>
        <w:rPr>
          <w:rFonts w:cs="Times New Roman CYR" w:ascii="Times New Roman CYR" w:hAnsi="Times New Roman CYR"/>
          <w:sz w:val="26"/>
          <w:szCs w:val="26"/>
        </w:rPr>
        <w:t xml:space="preserve"> – вправи, в основу яких покладено ігри з м’ячем, акробатику, ритуальні, обрядові та бойові танці. Гармонійний розвиток вимагав, щоб гімнастичні вправи для розвитку сили, спритності і уміння, доповнювалися танцями, що надавали рухам гнучкості, елегантності і витонче</w:t>
        <w:softHyphen/>
        <w:t>ності. За визначенням Лукіана, танці виробляли не тільки гнучкість тіла, а також впливали і на формування душі; вони закладали вдачу і пристрасть і мали схожість із малярств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РХЕСТРА</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площадка для хористів у театр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СІРІС </w:t>
      </w:r>
      <w:r>
        <w:rPr>
          <w:rFonts w:cs="Times New Roman CYR" w:ascii="Times New Roman CYR" w:hAnsi="Times New Roman CYR"/>
          <w:bCs/>
          <w:color w:val="000000"/>
          <w:sz w:val="26"/>
          <w:szCs w:val="26"/>
        </w:rPr>
        <w:t>(ОЗІРІС, УСІР)</w:t>
      </w:r>
      <w:r>
        <w:rPr>
          <w:rFonts w:cs="Times New Roman CYR" w:ascii="Times New Roman CYR" w:hAnsi="Times New Roman CYR"/>
          <w:color w:val="000000"/>
          <w:sz w:val="26"/>
          <w:szCs w:val="26"/>
        </w:rPr>
        <w:t xml:space="preserve"> – єгипетський бог, володар підземного царства, чоловік Ісіди і батько Гора. Зображали його з високою короною, скіпетром і нагає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ОСНОВНІ (ЗМАГАЛЬНІ) ВПРАВИ </w:t>
      </w:r>
      <w:r>
        <w:rPr>
          <w:rFonts w:cs="Times New Roman CYR" w:ascii="Times New Roman CYR" w:hAnsi="Times New Roman CYR"/>
          <w:color w:val="000000"/>
          <w:sz w:val="26"/>
          <w:szCs w:val="26"/>
        </w:rPr>
        <w:t>– цілісні рухові дії (сукупність рухових дій), які є предметом засвоєння відповідно до вимог про</w:t>
        <w:softHyphen/>
        <w:t>грам фізичного виховання або спортивної спеціалізації і виконують</w:t>
        <w:softHyphen/>
        <w:t>ся по можливості у межах правил змаган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ОСНОВНІ СТРОЙОВІ ПОНЯТТЯ:</w:t>
      </w:r>
      <w:r>
        <w:rPr>
          <w:rFonts w:cs="Times New Roman CYR" w:ascii="Times New Roman CYR" w:hAnsi="Times New Roman CYR"/>
          <w:i/>
          <w:iCs/>
          <w:color w:val="000000"/>
          <w:sz w:val="26"/>
          <w:szCs w:val="26"/>
        </w:rPr>
        <w:t xml:space="preserve"> </w:t>
      </w:r>
    </w:p>
    <w:p>
      <w:pPr>
        <w:pStyle w:val="Normal"/>
        <w:shd w:fill="FFFFFF" w:val="clear"/>
        <w:autoSpaceDE w:val="false"/>
        <w:ind w:firstLine="709"/>
        <w:jc w:val="both"/>
        <w:rPr/>
      </w:pPr>
      <w:r>
        <w:rPr>
          <w:rFonts w:cs="Times New Roman CYR" w:ascii="Times New Roman CYR" w:hAnsi="Times New Roman CYR"/>
          <w:i/>
          <w:iCs/>
          <w:color w:val="000000"/>
          <w:sz w:val="26"/>
          <w:szCs w:val="26"/>
        </w:rPr>
        <w:t xml:space="preserve">Стрій </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встановлене Уставом розміщення учнів для спільних дій. </w:t>
      </w:r>
    </w:p>
    <w:p>
      <w:pPr>
        <w:pStyle w:val="Normal"/>
        <w:shd w:fill="FFFFFF" w:val="clear"/>
        <w:autoSpaceDE w:val="false"/>
        <w:ind w:firstLine="709"/>
        <w:jc w:val="both"/>
        <w:rPr/>
      </w:pPr>
      <w:r>
        <w:rPr>
          <w:rFonts w:cs="Times New Roman CYR" w:ascii="Times New Roman CYR" w:hAnsi="Times New Roman CYR"/>
          <w:i/>
          <w:iCs/>
          <w:color w:val="000000"/>
          <w:sz w:val="26"/>
          <w:szCs w:val="26"/>
        </w:rPr>
        <w:t xml:space="preserve">Зімкнутий стрій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стрій, у якому учні розташовані по фронту один від одного на інтервалах, що дорівнюють ширині долоні між ліктями вільно опущених рук.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iCs/>
          <w:color w:val="000000"/>
          <w:sz w:val="26"/>
          <w:szCs w:val="26"/>
        </w:rPr>
        <w:t xml:space="preserve">Розімкнутий стрій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стрій, у якому учні розташовані по фронту один від одного на інтервалах в один крок або на інтервалах, встановлених викладачем.</w:t>
      </w:r>
    </w:p>
    <w:p>
      <w:pPr>
        <w:pStyle w:val="Normal"/>
        <w:shd w:fill="FFFFFF" w:val="clear"/>
        <w:autoSpaceDE w:val="false"/>
        <w:ind w:firstLine="709"/>
        <w:jc w:val="both"/>
        <w:rPr/>
      </w:pPr>
      <w:r>
        <w:rPr>
          <w:rFonts w:cs="Times New Roman CYR" w:ascii="Times New Roman CYR" w:hAnsi="Times New Roman CYR"/>
          <w:i/>
          <w:iCs/>
          <w:color w:val="000000"/>
          <w:sz w:val="26"/>
          <w:szCs w:val="26"/>
        </w:rPr>
        <w:t>Шеренга</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с</w:t>
      </w:r>
      <w:r>
        <w:rPr>
          <w:rFonts w:cs="Times New Roman CYR" w:ascii="Times New Roman CYR" w:hAnsi="Times New Roman CYR"/>
          <w:color w:val="000000"/>
          <w:sz w:val="26"/>
          <w:szCs w:val="26"/>
        </w:rPr>
        <w:t xml:space="preserve">трій, у якому учні розташовані один біля одного на одній лінії. </w:t>
      </w:r>
    </w:p>
    <w:p>
      <w:pPr>
        <w:pStyle w:val="Normal"/>
        <w:shd w:fill="FFFFFF" w:val="clear"/>
        <w:autoSpaceDE w:val="false"/>
        <w:ind w:firstLine="709"/>
        <w:jc w:val="both"/>
        <w:rPr/>
      </w:pPr>
      <w:r>
        <w:rPr>
          <w:rFonts w:cs="Times New Roman CYR" w:ascii="Times New Roman CYR" w:hAnsi="Times New Roman CYR"/>
          <w:i/>
          <w:iCs/>
          <w:color w:val="000000"/>
          <w:sz w:val="26"/>
          <w:szCs w:val="26"/>
        </w:rPr>
        <w:t xml:space="preserve">Колона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стрій, у якому учні розташовані в потилицю один за одним.</w:t>
      </w:r>
    </w:p>
    <w:p>
      <w:pPr>
        <w:pStyle w:val="Normal"/>
        <w:shd w:fill="FFFFFF" w:val="clear"/>
        <w:autoSpaceDE w:val="false"/>
        <w:ind w:firstLine="709"/>
        <w:jc w:val="both"/>
        <w:rPr/>
      </w:pPr>
      <w:r>
        <w:rPr>
          <w:rFonts w:cs="Times New Roman CYR" w:ascii="Times New Roman CYR" w:hAnsi="Times New Roman CYR"/>
          <w:i/>
          <w:iCs/>
          <w:color w:val="000000"/>
          <w:sz w:val="26"/>
          <w:szCs w:val="26"/>
        </w:rPr>
        <w:t>Фланг</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ліва або права сторона строю (при поворотах строю назви флангів не змінюються). </w:t>
      </w:r>
    </w:p>
    <w:p>
      <w:pPr>
        <w:pStyle w:val="Normal"/>
        <w:shd w:fill="FFFFFF" w:val="clear"/>
        <w:autoSpaceDE w:val="false"/>
        <w:ind w:firstLine="709"/>
        <w:jc w:val="both"/>
        <w:rPr/>
      </w:pPr>
      <w:r>
        <w:rPr>
          <w:rFonts w:cs="Times New Roman CYR" w:ascii="Times New Roman CYR" w:hAnsi="Times New Roman CYR"/>
          <w:i/>
          <w:iCs/>
          <w:color w:val="000000"/>
          <w:sz w:val="26"/>
          <w:szCs w:val="26"/>
        </w:rPr>
        <w:t>Фронт</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сторона строю, до якої учні звернені обличчя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iCs/>
          <w:color w:val="000000"/>
          <w:sz w:val="26"/>
          <w:szCs w:val="26"/>
        </w:rPr>
        <w:t>Тил</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сторона строю, що протилежна фронту.</w:t>
      </w:r>
    </w:p>
    <w:p>
      <w:pPr>
        <w:pStyle w:val="Normal"/>
        <w:shd w:fill="FFFFFF" w:val="clear"/>
        <w:autoSpaceDE w:val="false"/>
        <w:ind w:firstLine="709"/>
        <w:jc w:val="both"/>
        <w:rPr/>
      </w:pPr>
      <w:r>
        <w:rPr>
          <w:rFonts w:cs="Times New Roman CYR" w:ascii="Times New Roman CYR" w:hAnsi="Times New Roman CYR"/>
          <w:i/>
          <w:iCs/>
          <w:color w:val="000000"/>
          <w:sz w:val="26"/>
          <w:szCs w:val="26"/>
        </w:rPr>
        <w:t>Інтервал</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ідстань по фронту між учнями (в шерензі). </w:t>
      </w:r>
    </w:p>
    <w:p>
      <w:pPr>
        <w:pStyle w:val="Normal"/>
        <w:shd w:fill="FFFFFF" w:val="clear"/>
        <w:autoSpaceDE w:val="false"/>
        <w:ind w:firstLine="709"/>
        <w:jc w:val="both"/>
        <w:rPr/>
      </w:pPr>
      <w:r>
        <w:rPr>
          <w:rFonts w:cs="Times New Roman CYR" w:ascii="Times New Roman CYR" w:hAnsi="Times New Roman CYR"/>
          <w:i/>
          <w:iCs/>
          <w:color w:val="000000"/>
          <w:sz w:val="26"/>
          <w:szCs w:val="26"/>
        </w:rPr>
        <w:t xml:space="preserve">Дистанція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ідстань між учнями в глибину (в коло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iCs/>
          <w:color w:val="000000"/>
          <w:sz w:val="26"/>
          <w:szCs w:val="26"/>
        </w:rPr>
        <w:t xml:space="preserve">Ширина строю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ідстань між правим та лівим фланг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iCs/>
          <w:color w:val="000000"/>
          <w:sz w:val="26"/>
          <w:szCs w:val="26"/>
        </w:rPr>
        <w:t xml:space="preserve">Глибина строю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ідстань від першої до останньої шеренг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iCs/>
          <w:color w:val="000000"/>
          <w:sz w:val="26"/>
          <w:szCs w:val="26"/>
        </w:rPr>
        <w:t xml:space="preserve">Направляючий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учень, що стоїть або йде в колоні перши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iCs/>
          <w:color w:val="000000"/>
          <w:sz w:val="26"/>
          <w:szCs w:val="26"/>
        </w:rPr>
        <w:t xml:space="preserve">Замикаючий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учень,  що  стоїть  або  йде  в  колоні останнім.</w:t>
      </w:r>
    </w:p>
    <w:p>
      <w:pPr>
        <w:pStyle w:val="Normal"/>
        <w:shd w:fill="FFFFFF" w:val="clear"/>
        <w:autoSpaceDE w:val="false"/>
        <w:ind w:firstLine="709"/>
        <w:jc w:val="both"/>
        <w:rPr/>
      </w:pPr>
      <w:r>
        <w:rPr>
          <w:rFonts w:cs="Times New Roman CYR" w:ascii="Times New Roman CYR" w:hAnsi="Times New Roman CYR"/>
          <w:i/>
          <w:iCs/>
          <w:color w:val="000000"/>
          <w:sz w:val="26"/>
          <w:szCs w:val="26"/>
        </w:rPr>
        <w:t xml:space="preserve">Правофланговий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учень, що стоїть у шерензі першим на правому фланзі.  </w:t>
      </w:r>
    </w:p>
    <w:p>
      <w:pPr>
        <w:pStyle w:val="Normal"/>
        <w:shd w:fill="FFFFFF" w:val="clear"/>
        <w:autoSpaceDE w:val="false"/>
        <w:ind w:firstLine="709"/>
        <w:jc w:val="both"/>
        <w:rPr/>
      </w:pPr>
      <w:r>
        <w:rPr>
          <w:rFonts w:cs="Times New Roman CYR" w:ascii="Times New Roman CYR" w:hAnsi="Times New Roman CYR"/>
          <w:i/>
          <w:iCs/>
          <w:color w:val="000000"/>
          <w:sz w:val="26"/>
          <w:szCs w:val="26"/>
        </w:rPr>
        <w:t xml:space="preserve">Лівофланговий </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учень, що стоїть у шерензі останнім на лівому фланзі.</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i/>
          <w:iCs/>
          <w:color w:val="000000"/>
          <w:sz w:val="26"/>
          <w:szCs w:val="26"/>
        </w:rPr>
        <w:t>Ряд</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два учні, що стоять у двошеренговому строю в потилицю один за одним.</w:t>
      </w:r>
    </w:p>
    <w:p>
      <w:pPr>
        <w:pStyle w:val="Normal"/>
        <w:autoSpaceDE w:val="false"/>
        <w:rPr>
          <w:rFonts w:ascii="MS Sans Serif" w:hAnsi="MS Sans Serif" w:cs="MS Sans Serif"/>
          <w:b/>
          <w:b/>
          <w:bCs/>
          <w:color w:val="000000"/>
          <w:sz w:val="16"/>
          <w:szCs w:val="16"/>
        </w:rPr>
      </w:pPr>
      <w:r>
        <w:rPr>
          <w:rFonts w:cs="MS Sans Serif" w:ascii="MS Sans Serif" w:hAnsi="MS Sans Serif"/>
          <w:b/>
          <w:bCs/>
          <w:color w:val="000000"/>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СТРАКІЗМ</w:t>
      </w:r>
      <w:r>
        <w:rPr>
          <w:rFonts w:cs="Times New Roman CYR" w:ascii="Times New Roman CYR" w:hAnsi="Times New Roman CYR"/>
          <w:sz w:val="26"/>
          <w:szCs w:val="26"/>
        </w:rPr>
        <w:t xml:space="preserve"> – суд черепків для вигнання громадя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СТРАКІЗМ</w:t>
      </w:r>
      <w:r>
        <w:rPr>
          <w:rFonts w:cs="Times New Roman CYR" w:ascii="Times New Roman CYR" w:hAnsi="Times New Roman CYR"/>
          <w:sz w:val="26"/>
          <w:szCs w:val="26"/>
        </w:rPr>
        <w:t xml:space="preserve"> – вигнання. Зміст остракізму поля</w:t>
        <w:softHyphen/>
        <w:t>гав у тому, щоб проти звинуваченого у зазіханні на демократію було зібрано під час голосування 6 тис. черепків. Засуджений повинен був поки</w:t>
        <w:softHyphen/>
        <w:t>нути Аттіку протягом десяти днів. Таке вигнання (переважно на 10 років) не позбавляло прав громадянства і власності. Остракізм існував та</w:t>
        <w:softHyphen/>
        <w:t>кож в Аргосі, Сиракузах, Мегарах, Херсонесі Таврійському тощо. Вперше засвідчений в Афінах за Клісфена (509 до н. е.), який ввів йо</w:t>
        <w:softHyphen/>
        <w:t>го з метою захисту політичних устроїв рабовлас</w:t>
        <w:softHyphen/>
        <w:t>ницької демократ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ОСТРОЗЬКА АКАДЕМІЯ </w:t>
      </w:r>
      <w:r>
        <w:rPr>
          <w:rFonts w:cs="Times New Roman CYR" w:ascii="Times New Roman CYR" w:hAnsi="Times New Roman CYR"/>
          <w:bCs/>
          <w:color w:val="000000"/>
          <w:sz w:val="26"/>
          <w:szCs w:val="26"/>
        </w:rPr>
        <w:t>(ШКОЛА)</w:t>
      </w:r>
      <w:r>
        <w:rPr>
          <w:rFonts w:cs="Times New Roman CYR" w:ascii="Times New Roman CYR" w:hAnsi="Times New Roman CYR"/>
          <w:color w:val="000000"/>
          <w:sz w:val="26"/>
          <w:szCs w:val="26"/>
        </w:rPr>
        <w:t xml:space="preserve"> – перша слов’яно-греко-латинська школа, заснована в 1576 р. князем К. Острозьким. Це була перша вища школа в Україн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ОТТО І </w:t>
      </w:r>
      <w:r>
        <w:rPr>
          <w:rFonts w:cs="Times New Roman CYR" w:ascii="Times New Roman CYR" w:hAnsi="Times New Roman CYR"/>
          <w:color w:val="000000"/>
          <w:sz w:val="26"/>
          <w:szCs w:val="26"/>
        </w:rPr>
        <w:t>(1832–1862) – грецький король, син Людовіка Баварського; ставленик тогочасних великих європейських держав, позбавлений трону внаслідок повстання у грецькій арм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ОХЛОС</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міська чер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ОЦІНОЧНІ КОМІСІЇ МІСТ-КАНДИДАТІВ</w:t>
      </w:r>
      <w:r>
        <w:rPr>
          <w:rFonts w:cs="Times New Roman CYR" w:ascii="Times New Roman CYR" w:hAnsi="Times New Roman CYR"/>
          <w:color w:val="000000"/>
          <w:sz w:val="26"/>
          <w:szCs w:val="26"/>
        </w:rPr>
        <w:t xml:space="preserve"> – Президент МОКу призначає дві оціночні комісії міст-кандидатів. Вони складаються саме з:</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для Ігор Олімпіади – трьох членів, які представляють МФ, трьох членів, які представляють НОКи, чотирьох членів МОКу, одного члена, що пропонується Комісією атлетів, а також спеціалістів, чиї поради можуть бути корисни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rPr>
        <w:t>для зимових Олімпійських ігор – двох членів, які представляють МФ, двох членів, які представляють НОКи, трьох членів МОКу, одного члена, що пропонується Комісією атлетів, а також спеціалістів, чиї поради можуть бути корисни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Головою кожної оціночної комісії міст-кандидатів повинен бути один з членів МОКу. Ці комісії будуть вивчати кандидатури міст-кандидатів, інспектувати споруди та надавати письмовий звіт до МОКу по всіх кандидатах не пізніше ніж за два місяці до відкриття Сесії, яка буде обирати місто-організатор Олімпійських ігор.</w:t>
      </w:r>
    </w:p>
    <w:p>
      <w:pPr>
        <w:pStyle w:val="Normal"/>
        <w:autoSpaceDE w:val="false"/>
        <w:ind w:firstLine="709"/>
        <w:jc w:val="both"/>
        <w:rPr/>
      </w:pPr>
      <w:r>
        <w:rPr>
          <w:rFonts w:cs="Times New Roman CYR" w:ascii="Times New Roman CYR" w:hAnsi="Times New Roman CYR"/>
          <w:color w:val="000000"/>
          <w:sz w:val="26"/>
          <w:szCs w:val="26"/>
        </w:rPr>
        <w:t xml:space="preserve">Жодний член такої комісії не може бути громадянином країни, яка має місто-кандидата на проведення таких Олімпійських ігор. </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ОЧИСНИЙ ВОГОНЬ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н</w:t>
      </w:r>
      <w:r>
        <w:rPr>
          <w:rFonts w:cs="Times New Roman CYR" w:ascii="Times New Roman CYR" w:hAnsi="Times New Roman CYR"/>
          <w:sz w:val="26"/>
          <w:szCs w:val="26"/>
        </w:rPr>
        <w:t>а початку кожної пори року особлива шана віддавалася “найвищим чистителям і святителям” – вогню і воді. Скажімо, на початку весни існував ритуал очищення вогнем та обливання водою. Здійснюючи ритуал очищення, дівчина вірила, що одружиться з омріяним хлопцем, а хлопець знайде свою “княгиню”, і будуть вони чисті, здорові, сильні та розумні. Очисні вогні запалювали напередодні Великодня, напередодні Великого четверга, напередодні Купала. Після шлюбу молодята, повер-таючись додому, мали пройти через вогонь, розкладений біля воріт обійстя. Такий вогонь розкладали і в лісі, і на лузі, і біля річок. Через нього стрибала молодь парами – очищалася для щасливого одруження, ним відганялися всі лихі та злі си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П</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АВЛО </w:t>
      </w:r>
      <w:r>
        <w:rPr>
          <w:rFonts w:cs="Times New Roman CYR" w:ascii="Times New Roman CYR" w:hAnsi="Times New Roman CYR"/>
          <w:bCs/>
          <w:color w:val="000000"/>
          <w:sz w:val="26"/>
          <w:szCs w:val="26"/>
        </w:rPr>
        <w:t>(САВЛ з ТАРСУ)</w:t>
      </w:r>
      <w:r>
        <w:rPr>
          <w:rFonts w:cs="Times New Roman CYR" w:ascii="Times New Roman CYR" w:hAnsi="Times New Roman CYR"/>
          <w:color w:val="000000"/>
          <w:sz w:val="26"/>
          <w:szCs w:val="26"/>
        </w:rPr>
        <w:t xml:space="preserve"> – християнський святий. Церква вважає, що він жив у І ст. н. е. і поширював християнство серед греків та римлян.</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АВСАНІЙ</w:t>
      </w:r>
      <w:r>
        <w:rPr>
          <w:rFonts w:cs="Times New Roman CYR" w:ascii="Times New Roman CYR" w:hAnsi="Times New Roman CYR"/>
          <w:color w:val="000000"/>
          <w:sz w:val="26"/>
          <w:szCs w:val="26"/>
        </w:rPr>
        <w:t xml:space="preserve"> (II ст. до н. е.) – грецький письменник, автор “Опису Еллад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АЖ </w:t>
      </w:r>
      <w:r>
        <w:rPr>
          <w:rFonts w:cs="Times New Roman CYR" w:ascii="Times New Roman CYR" w:hAnsi="Times New Roman CYR"/>
          <w:sz w:val="26"/>
          <w:szCs w:val="26"/>
        </w:rPr>
        <w:t>– особистий слуга знатної особ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АЙОНІЙ</w:t>
      </w:r>
      <w:r>
        <w:rPr>
          <w:rFonts w:cs="Times New Roman CYR" w:ascii="Times New Roman CYR" w:hAnsi="Times New Roman CYR"/>
          <w:color w:val="000000"/>
          <w:sz w:val="26"/>
          <w:szCs w:val="26"/>
        </w:rPr>
        <w:t xml:space="preserve"> – грецький скульптор з V ст. до н. е., якого високо оцінювали античні автори. Із його творів дійшов до нас лише торс статуї богині Ніке зі скульптурного оформ</w:t>
        <w:softHyphen/>
        <w:t>лення храму Зевса в Олімп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ЛЕ</w:t>
      </w:r>
      <w:r>
        <w:rPr>
          <w:rFonts w:cs="Times New Roman CYR" w:ascii="Times New Roman CYR" w:hAnsi="Times New Roman CYR"/>
          <w:sz w:val="26"/>
          <w:szCs w:val="26"/>
        </w:rPr>
        <w:t xml:space="preserve"> – вид боротьби, що входила до програми Олімпійських ігор, звідки виникла і назва Палес</w:t>
        <w:softHyphen/>
        <w:t>тра. Мета боротьби (“тріасмос”) – покласти сво</w:t>
        <w:softHyphen/>
        <w:t>го суперника на землю ураз на обидві лопатки. Перед змаганнями учасники змащували тіло олією і посипали дрібним піском. Боротьба про</w:t>
        <w:softHyphen/>
        <w:t>водилася стоячи. Дозволялось вибити суперни</w:t>
        <w:softHyphen/>
        <w:t>ка з рівноваги руками чи поставити підніжку, ловлячи однією ногою, кидок через плече та багато інших прийомів. Після боротьби атлети очищали тіло від олії, піску і поту за допомогою металевої щітки “стріг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АЛЕОГРАФІЯ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 xml:space="preserve">старовинний, давній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пишу</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істор.-філологічна наука, що досліджує історію письм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АЛЕОЛІТ </w:t>
      </w:r>
      <w:r>
        <w:rPr>
          <w:rFonts w:cs="Times New Roman CYR" w:ascii="Times New Roman CYR" w:hAnsi="Times New Roman CYR"/>
          <w:sz w:val="26"/>
          <w:szCs w:val="26"/>
        </w:rPr>
        <w:t xml:space="preserve">(від грец. – </w:t>
      </w:r>
      <w:r>
        <w:rPr>
          <w:rFonts w:cs="Times New Roman CYR" w:ascii="Times New Roman CYR" w:hAnsi="Times New Roman CYR"/>
          <w:i/>
          <w:iCs/>
          <w:sz w:val="26"/>
          <w:szCs w:val="26"/>
        </w:rPr>
        <w:t xml:space="preserve">старовинний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камінь</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давній кам’яний вік в іс</w:t>
        <w:softHyphen/>
        <w:t>торії людства. Виділений у XIX ст. як перший і найраніший період кам’яної доби, що датується часом від 3 млн до 10 тис. років тому. За П. люди навчилися добувати вогонь, виготовляти знаряддя праці з каменю (рубила, скребла тощо), одяг, споруджувати житла, розроби</w:t>
        <w:softHyphen/>
        <w:t>ли елементи писемності, створили перші малюнки на стінах пече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ПАЛЕОЛІТ</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1 млн рр. тому – XI тис. до н. е.) – найдавніший та найдовший період в історії людства. Назва походить від грецьких слів </w:t>
      </w:r>
      <w:r>
        <w:rPr>
          <w:rFonts w:cs="Times New Roman CYR" w:ascii="Times New Roman CYR" w:hAnsi="Times New Roman CYR"/>
          <w:i/>
          <w:iCs/>
          <w:color w:val="000000"/>
          <w:sz w:val="26"/>
          <w:szCs w:val="26"/>
        </w:rPr>
        <w:t>palaios</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стародавній </w:t>
      </w:r>
      <w:r>
        <w:rPr>
          <w:rFonts w:cs="Times New Roman CYR" w:ascii="Times New Roman CYR" w:hAnsi="Times New Roman CYR"/>
          <w:color w:val="000000"/>
          <w:sz w:val="26"/>
          <w:szCs w:val="26"/>
        </w:rPr>
        <w:t xml:space="preserve">та </w:t>
      </w:r>
      <w:r>
        <w:rPr>
          <w:rFonts w:cs="Times New Roman CYR" w:ascii="Times New Roman CYR" w:hAnsi="Times New Roman CYR"/>
          <w:i/>
          <w:iCs/>
          <w:color w:val="000000"/>
          <w:sz w:val="26"/>
          <w:szCs w:val="26"/>
        </w:rPr>
        <w:t xml:space="preserve">lithos – камінь. </w:t>
      </w:r>
      <w:r>
        <w:rPr>
          <w:rFonts w:cs="Times New Roman CYR" w:ascii="Times New Roman CYR" w:hAnsi="Times New Roman CYR"/>
          <w:color w:val="000000"/>
          <w:sz w:val="26"/>
          <w:szCs w:val="26"/>
        </w:rPr>
        <w:t>Отже, палеоліт – це старо</w:t>
        <w:softHyphen/>
        <w:t>давня кам’яна доба.</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ЛЕСТРА</w:t>
      </w:r>
      <w:r>
        <w:rPr>
          <w:rFonts w:cs="Times New Roman CYR" w:ascii="Times New Roman CYR" w:hAnsi="Times New Roman CYR"/>
          <w:sz w:val="26"/>
          <w:szCs w:val="26"/>
        </w:rPr>
        <w:t xml:space="preserve"> – 1) гімнастична школа для хлопчи</w:t>
        <w:softHyphen/>
        <w:t>ків у Стародавній Греції; 2) система фізичних вправ, з програми пентатлону (біг, стрибки у довжину, метання списа й диска, боротьба), до</w:t>
        <w:softHyphen/>
        <w:t>повнена плаванням, веслуванням, кулачним бо</w:t>
        <w:softHyphen/>
        <w:t>єм, стрільбою з лука, верховою їздою, бігом в озброєнні та ін.; 3) споруда розміром 66 х 66 м, оточена колонадою, за якою були різні примі</w:t>
        <w:softHyphen/>
        <w:t>щення й напіввідкриті простори. У внутрішньо</w:t>
        <w:softHyphen/>
        <w:t>му дворі атлети займалися бойовими видами спорту: боротьбою, панкратіоном і кулачним боєм. У палестрі знаходилося різне обладнання та спорядження, необхідне для підготовки атлетів: шкіряні мішки, заповнені піском, му</w:t>
        <w:softHyphen/>
        <w:t>кою або пшеницею, для занять кулачним боєм; рукавички для боксу; диски для метань, жерди</w:t>
        <w:softHyphen/>
        <w:t>ни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АЛЕСТРА</w:t>
      </w:r>
      <w:r>
        <w:rPr>
          <w:rFonts w:cs="Times New Roman CYR" w:ascii="Times New Roman CYR" w:hAnsi="Times New Roman CYR"/>
          <w:color w:val="000000"/>
          <w:sz w:val="26"/>
          <w:szCs w:val="26"/>
        </w:rPr>
        <w:t xml:space="preserve"> – приміщення у грецьких гімнасіях для фіз</w:t>
        <w:softHyphen/>
        <w:t>культурних вправ і змаган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АЛИКОПА</w:t>
      </w:r>
      <w:r>
        <w:rPr>
          <w:rFonts w:cs="Times New Roman CYR" w:ascii="Times New Roman CYR" w:hAnsi="Times New Roman CYR"/>
          <w:color w:val="000000"/>
          <w:sz w:val="26"/>
          <w:szCs w:val="26"/>
        </w:rPr>
        <w:t xml:space="preserve"> – вартовий святкових днів. Карає блискавицею власність тих, хто належним чином не шанує богів та не дотримується звичаїв предк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АМ’ЯТКА КУЛЬТУРИ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визначна споруда, археол. об’єкт або витвір мистецтва, що є частиною культурного надбання країни, людства загалом (пам’ятка історії, літератури, мистецтва, мови, права і т. п.) і охороняється законом. Залежно від наукової, історичної і художньої цінності П. к. бувають світового, державного і місцевого значення. В Україні нараховується 160 тис. П. к.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АМ’ЯТНИК </w:t>
      </w:r>
      <w:r>
        <w:rPr>
          <w:rFonts w:cs="Times New Roman CYR" w:ascii="Times New Roman CYR" w:hAnsi="Times New Roman CYR"/>
          <w:sz w:val="26"/>
          <w:szCs w:val="26"/>
        </w:rPr>
        <w:t>– скульп. або архіт. твір, що встановлюється для увічнення пам’яті видатної людини або важливої історичної події. Різновида</w:t>
        <w:softHyphen/>
        <w:t>ми П. є монумент і надгробо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НАФІНЕЇ</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свято на честь богині Афі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НАФІНЕЇ</w:t>
      </w:r>
      <w:r>
        <w:rPr>
          <w:rFonts w:cs="Times New Roman CYR" w:ascii="Times New Roman CYR" w:hAnsi="Times New Roman CYR"/>
          <w:sz w:val="26"/>
          <w:szCs w:val="26"/>
        </w:rPr>
        <w:t xml:space="preserve"> – релігійне свято в Аттіці на честь богині Афіни Поліади (Міської). Проводилось що</w:t>
        <w:softHyphen/>
        <w:t>річно, а з часів Пісістрата (VI ст. до н. е.) – раз на чотири роки (Великі Панафінеї). До програми свят входили кінні, гімнастичні і музичні змагання. Переможців нагороджували оливковими він</w:t>
        <w:softHyphen/>
        <w:t>ками і амфорами з оливковою олією. Святкуван</w:t>
        <w:softHyphen/>
        <w:t>ня Панафінеї припинилося у IV ст.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НАФІНЕЙСЬКІ ІГРИ</w:t>
      </w:r>
      <w:r>
        <w:rPr>
          <w:rFonts w:cs="Times New Roman CYR" w:ascii="Times New Roman CYR" w:hAnsi="Times New Roman CYR"/>
          <w:sz w:val="26"/>
          <w:szCs w:val="26"/>
        </w:rPr>
        <w:t xml:space="preserve"> – засновані Пісістратом, щоб відзначити історичну подію возз’єднан</w:t>
        <w:softHyphen/>
        <w:t>ня двадцяти давніх держав Аттіки і заснування єдиної держави на чолі з Афінами під керівниц</w:t>
        <w:softHyphen/>
        <w:t>твом Тесея. Спочатку програма складалася з му</w:t>
        <w:softHyphen/>
        <w:t>зичних конкурсів: поезії та інструментальної му</w:t>
        <w:softHyphen/>
        <w:t>зики. Нагородою був керамічний посуд, на якому малювали сцени із агоністики. Пізніше програма складалася із гімнастичних змагань. Все це доповнювалося пірійськими танцями, конкурсами краси, боями між озброєними воїнами і човнярськими змаганнями. Заключною частиною Ігор була процесія, яку називали “святкуванням Панафіней”, вона пересувалася через усе місто, піднімалася на крутий схил Акрополя, щоб покласти витканий килим до підніжжя статуї богині – покровительниці Ігор Афіни-Пала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НАФІНЕЙСЬКІ ПРИЗОВІ АМФОРИ</w:t>
      </w:r>
      <w:r>
        <w:rPr>
          <w:rFonts w:cs="Times New Roman CYR" w:ascii="Times New Roman CYR" w:hAnsi="Times New Roman CYR"/>
          <w:sz w:val="26"/>
          <w:szCs w:val="26"/>
        </w:rPr>
        <w:t xml:space="preserve"> – виготов</w:t>
        <w:softHyphen/>
        <w:t>лялися в Афінах з 566 до н. е. Чорнофігурні ам</w:t>
        <w:softHyphen/>
        <w:t>фори особливого типу з розписом. Панафінейські амфори, наповнені олією, до II ст. до н. е. видавались переможцям Панафінейських ігор як приз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АНАФІНСЬКІ ІГРИ</w:t>
      </w:r>
      <w:r>
        <w:rPr>
          <w:rFonts w:cs="Times New Roman CYR" w:ascii="Times New Roman CYR" w:hAnsi="Times New Roman CYR"/>
          <w:color w:val="000000"/>
          <w:sz w:val="26"/>
          <w:szCs w:val="26"/>
        </w:rPr>
        <w:t xml:space="preserve"> – народні торжества, які відбува</w:t>
        <w:softHyphen/>
        <w:t>лись кожного року в Афінах в честь “об’єднання Аттіки”; від часів Перікла через кожних чотири роки проводились великі панафінські ігри, які поєднувались зі спортивними і мисте</w:t>
        <w:softHyphen/>
        <w:t>цькими змагання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НЕГІРИК</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похвальна публічна промова чи літературний твір.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НКРАТІОН</w:t>
      </w:r>
      <w:r>
        <w:rPr>
          <w:rFonts w:cs="Times New Roman CYR" w:ascii="Times New Roman CYR" w:hAnsi="Times New Roman CYR"/>
          <w:sz w:val="26"/>
          <w:szCs w:val="26"/>
        </w:rPr>
        <w:t xml:space="preserve"> – вид спортивної боротьби, включено в Олімпійську програму в 648 до н. е. </w:t>
        <w:softHyphen/>
        <w:t>можливо до цього часу невідомий. Це сполучен</w:t>
        <w:softHyphen/>
        <w:t>ня кулачного бою і спортивної боротьби як в стойці, так і на землі. Дозволялись удари кула</w:t>
        <w:softHyphen/>
        <w:t>ком, ногою, коліном, ліктями, захвати, стискан</w:t>
        <w:softHyphen/>
        <w:t>ня, викручування суглобів. Заборонено було ку</w:t>
        <w:softHyphen/>
        <w:t>сати і дряпати суперника, наносити пальцями удари в очі, ніс і рот. Не було ні вагової катего</w:t>
        <w:softHyphen/>
        <w:t>рії (тільки поділ за віковими групами), ні часово</w:t>
        <w:softHyphen/>
        <w:t>го обмеження. Кінець боротьби повинна була вирішувати не спроможність продовжувати її, а добровільне признання пораз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АНТЕЇЗМ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 xml:space="preserve">все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бог</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реліг. і філос. вчення, яке ототожнює бога з природою і розглядає природу як найвище втілення боже</w:t>
        <w:softHyphen/>
        <w:t>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НТЕЇЗМ</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усе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 xml:space="preserve">Бог) – </w:t>
      </w:r>
      <w:r>
        <w:rPr>
          <w:rFonts w:cs="Times New Roman CYR" w:ascii="Times New Roman CYR" w:hAnsi="Times New Roman CYR"/>
          <w:sz w:val="26"/>
          <w:szCs w:val="26"/>
        </w:rPr>
        <w:t>філософсько-релігійне вчення, за яким Бог є безособовим началом, розлитим по всій природі, тотожним з нею або з її субстанціє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НТЕЇЗМ</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вчення, ототожнююче Бога з природ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АНТЕОН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храм усім богам</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пам’ятка давньорим. арх.-ри – “Храм, присвячений усім богам” – велична будівля у вигляді ротонди, перекритої великим (діаметр 43,2 м) напівсферичним куполом, у центрі якого є отвір дл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освітлення (діаметр близько 9 м); 2) місце поховання визначних людей країни (державних діячів, письменників, учених та ін.); 3) всі боги того чи іншого культу. Напр., П. язичницьких богів Київської Русі кін. X ст. становили:</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Перун, Хорс, Стрибог, Дажбог, Мокоша та і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НТЕОН</w:t>
      </w:r>
      <w:r>
        <w:rPr>
          <w:rFonts w:cs="Times New Roman CYR" w:ascii="Times New Roman CYR" w:hAnsi="Times New Roman CYR"/>
          <w:sz w:val="26"/>
          <w:szCs w:val="26"/>
        </w:rPr>
        <w:t xml:space="preserve"> – храм у Римі, присвячений божес</w:t>
        <w:softHyphen/>
        <w:t xml:space="preserve">твам роду Юліїв. Збудований близько 125 н. е. за імператора Адріана, зберігся до сьогодн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АНТИКАПЕЙ</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античне місто, засноване в першій половині VI ст. до н. е. на західному березі Керченської протоки пере</w:t>
        <w:softHyphen/>
        <w:t>селенцями з Мілета, Теоса та інших міст Стародавньої Греції. У місті процвітали торгівля, ремесла. 107 р. до н. е. тут спалахнуло пов</w:t>
        <w:softHyphen/>
        <w:t>стання скіфів на чолі із Савмаком. У IV ст. н. е. Пантикапей зруйнували гуни.</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АПІРУС </w:t>
      </w:r>
      <w:r>
        <w:rPr>
          <w:rFonts w:cs="Times New Roman CYR" w:ascii="Times New Roman CYR" w:hAnsi="Times New Roman CYR"/>
          <w:sz w:val="26"/>
          <w:szCs w:val="26"/>
        </w:rPr>
        <w:t>– 1) багаторічна трав’яниста рослина родини осокових, у дав</w:t>
        <w:softHyphen/>
        <w:t>ні часи занесена з тропічної Африки до Єгипту та ін. країн Серед</w:t>
        <w:softHyphen/>
        <w:t>земномор’я, де з неї виготовляли своєрідний папір – папірус; 2) су</w:t>
        <w:softHyphen/>
        <w:t xml:space="preserve">вій із склеєних стрічок, вирізаних із стеблин папірусу, попередник паперу; 3) старод. рукопис на матеріалі, виготовленому з папірус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АПІРУС</w:t>
      </w:r>
      <w:r>
        <w:rPr>
          <w:rFonts w:cs="Times New Roman CYR" w:ascii="Times New Roman CYR" w:hAnsi="Times New Roman CYR"/>
          <w:color w:val="000000"/>
          <w:sz w:val="26"/>
          <w:szCs w:val="26"/>
        </w:rPr>
        <w:t xml:space="preserve"> – сувій або листок, який у давнину використо</w:t>
        <w:softHyphen/>
        <w:t>вували для письма; вироблявся з тростини, що зветься папірус.</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РАДРОМ</w:t>
      </w:r>
      <w:r>
        <w:rPr>
          <w:rFonts w:cs="Times New Roman CYR" w:ascii="Times New Roman CYR" w:hAnsi="Times New Roman CYR"/>
          <w:sz w:val="26"/>
          <w:szCs w:val="26"/>
        </w:rPr>
        <w:t xml:space="preserve"> – відкрита доріжка для бігу з лінія</w:t>
        <w:softHyphen/>
        <w:t>ми старту і фініш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АРІС</w:t>
      </w:r>
      <w:r>
        <w:rPr>
          <w:rFonts w:cs="Times New Roman CYR" w:ascii="Times New Roman CYR" w:hAnsi="Times New Roman CYR"/>
          <w:color w:val="000000"/>
          <w:sz w:val="26"/>
          <w:szCs w:val="26"/>
        </w:rPr>
        <w:t xml:space="preserve"> – за Гомером син троянського царя Пріама: він ви</w:t>
        <w:softHyphen/>
        <w:t>крав дружину спартанського царя Менелая, що було причи</w:t>
        <w:softHyphen/>
        <w:t>ною Троянської вій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ПАРНА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arnasos</w:t>
      </w:r>
      <w:r>
        <w:rPr>
          <w:rFonts w:cs="Times New Roman CYR" w:ascii="Times New Roman CYR" w:hAnsi="Times New Roman CYR"/>
          <w:sz w:val="26"/>
          <w:szCs w:val="26"/>
        </w:rPr>
        <w:t>) – гірський масив у Фокіді (Середня Греція), який вважався місцем перебу</w:t>
        <w:softHyphen/>
        <w:t>вання Аполлона і муз (варіант: ним був Гелікон). Біля підніжжя Парнасу знаходився Дельфійський оракул і храм Аполлона. Парнас сьогодні означає світ поетів і поезії.</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w:t>
      </w:r>
      <w:r>
        <w:rPr>
          <w:b/>
          <w:sz w:val="26"/>
          <w:szCs w:val="26"/>
        </w:rPr>
        <w:t>ПАРУБОЦЬКІ ГРОМАДИ</w:t>
      </w:r>
      <w:r>
        <w:rPr>
          <w:b/>
          <w:color w:val="000000"/>
          <w:sz w:val="26"/>
          <w:szCs w:val="26"/>
        </w:rPr>
        <w:t>”</w:t>
      </w:r>
      <w:r>
        <w:rPr>
          <w:sz w:val="26"/>
          <w:szCs w:val="26"/>
        </w:rPr>
        <w:t xml:space="preserve"> </w:t>
      </w:r>
      <w:r>
        <w:rPr>
          <w:rFonts w:cs="Times New Roman CYR" w:ascii="Times New Roman CYR" w:hAnsi="Times New Roman CYR"/>
          <w:color w:val="000000"/>
          <w:sz w:val="26"/>
          <w:szCs w:val="26"/>
        </w:rPr>
        <w:t xml:space="preserve">–  своєрідне </w:t>
      </w:r>
      <w:r>
        <w:rPr>
          <w:color w:val="000000"/>
          <w:sz w:val="26"/>
          <w:szCs w:val="26"/>
        </w:rPr>
        <w:t xml:space="preserve">об’єднання неодружених юнаків. Їх соціальна функція </w:t>
      </w:r>
      <w:r>
        <w:rPr>
          <w:rFonts w:cs="Times New Roman CYR" w:ascii="Times New Roman CYR" w:hAnsi="Times New Roman CYR"/>
          <w:color w:val="000000"/>
          <w:sz w:val="26"/>
          <w:szCs w:val="26"/>
        </w:rPr>
        <w:t>–</w:t>
      </w:r>
      <w:r>
        <w:rPr>
          <w:color w:val="000000"/>
          <w:sz w:val="26"/>
          <w:szCs w:val="26"/>
        </w:rPr>
        <w:t xml:space="preserve"> організація молоді з метою духовного, морального і фізичного виховання. Крім парубоцьких, існували дівочі, підліткові, юнацькі громади, але вони копіювали діяльність парубоцьких.</w:t>
      </w:r>
    </w:p>
    <w:p>
      <w:pPr>
        <w:pStyle w:val="Normal"/>
        <w:shd w:fill="FFFFFF" w:val="clear"/>
        <w:autoSpaceDE w:val="false"/>
        <w:ind w:firstLine="709"/>
        <w:jc w:val="both"/>
        <w:rPr>
          <w:sz w:val="26"/>
          <w:szCs w:val="26"/>
        </w:rPr>
      </w:pPr>
      <w:r>
        <w:rPr>
          <w:color w:val="000000"/>
          <w:sz w:val="26"/>
          <w:szCs w:val="26"/>
        </w:rPr>
        <w:t>Головною умовою вступу до громади був вік (16</w:t>
      </w:r>
      <w:r>
        <w:rPr>
          <w:rFonts w:cs="Times New Roman CYR" w:ascii="Times New Roman CYR" w:hAnsi="Times New Roman CYR"/>
          <w:color w:val="000000"/>
          <w:sz w:val="26"/>
          <w:szCs w:val="26"/>
        </w:rPr>
        <w:t>–</w:t>
      </w:r>
      <w:r>
        <w:rPr>
          <w:color w:val="000000"/>
          <w:sz w:val="26"/>
          <w:szCs w:val="26"/>
        </w:rPr>
        <w:t>18 років), але громада брала до уваги зріст і фізичну силу товариша, маючи надію придбати в його особі хорошого бійця. До уваги брались також його розум і здібності.</w:t>
      </w:r>
    </w:p>
    <w:p>
      <w:pPr>
        <w:pStyle w:val="Normal"/>
        <w:shd w:fill="FFFFFF" w:val="clear"/>
        <w:autoSpaceDE w:val="false"/>
        <w:ind w:firstLine="709"/>
        <w:jc w:val="both"/>
        <w:rPr>
          <w:sz w:val="26"/>
          <w:szCs w:val="26"/>
        </w:rPr>
      </w:pPr>
      <w:r>
        <w:rPr>
          <w:color w:val="000000"/>
          <w:sz w:val="26"/>
          <w:szCs w:val="26"/>
        </w:rPr>
        <w:t>Парубоцька громада здійснювала практично всі заходи по фізичному вдосконаленню молоді. Під час народних свят та зібрань молоді широко застосовувались різноманітні види рухливих ігор, різновиди народної бороть</w:t>
        <w:softHyphen/>
        <w:t>би, танців.</w:t>
      </w:r>
    </w:p>
    <w:p>
      <w:pPr>
        <w:pStyle w:val="Normal"/>
        <w:shd w:fill="FFFFFF" w:val="clear"/>
        <w:autoSpaceDE w:val="false"/>
        <w:ind w:firstLine="709"/>
        <w:jc w:val="both"/>
        <w:rPr>
          <w:sz w:val="26"/>
          <w:szCs w:val="26"/>
        </w:rPr>
      </w:pPr>
      <w:r>
        <w:rPr>
          <w:color w:val="000000"/>
          <w:sz w:val="26"/>
          <w:szCs w:val="26"/>
        </w:rPr>
        <w:t>Особливо поширеними серед молоді були перегони і скачки. Взимку, окрім перегонів, розповсюдженою була їзда на санчатах з запряженими со</w:t>
        <w:softHyphen/>
        <w:t>баками. Серед дітей популярним було ковзання на льоду.</w:t>
      </w:r>
    </w:p>
    <w:p>
      <w:pPr>
        <w:pStyle w:val="Normal"/>
        <w:shd w:fill="FFFFFF" w:val="clear"/>
        <w:autoSpaceDE w:val="false"/>
        <w:ind w:firstLine="709"/>
        <w:jc w:val="both"/>
        <w:rPr/>
      </w:pPr>
      <w:r>
        <w:rPr>
          <w:color w:val="000000"/>
          <w:sz w:val="26"/>
          <w:szCs w:val="26"/>
        </w:rPr>
        <w:t>У довгі зимові вечори молодь грала в шахи, що були відомі ще з княжих часів. У весняні та літні дні поширеними були рухливі ігри з м’ячем або “ку</w:t>
        <w:softHyphen/>
        <w:t>лями”. Значне місце займало полюванн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АРФЕНОН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незайманиц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храм богині Афіни на Акрополі в Афінах, визначна пам’ятка давньогрецького мистецтва. Споруджено 447–438 до н. е. архітекторами Іктіном і Каллікратом. Храм складав</w:t>
        <w:softHyphen/>
        <w:t>ся з великої целли (приміщення для культової статуї) і меншого при</w:t>
        <w:softHyphen/>
        <w:t>міщення, що мало назву “Парфенон” (призначеного для зберігання скарбів). Ці приміщення по периметру оточувала струнка дорична колонада. Величну біломармурову споруду прикрашали скульптури роботи Фідія та ін. давньогрецьких майстрів. Зруйнований венеці</w:t>
        <w:softHyphen/>
        <w:t>анцями у 1687.</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РФЕНОН</w:t>
      </w:r>
      <w:r>
        <w:rPr>
          <w:rFonts w:cs="Times New Roman CYR" w:ascii="Times New Roman CYR" w:hAnsi="Times New Roman CYR"/>
          <w:sz w:val="26"/>
          <w:szCs w:val="26"/>
        </w:rPr>
        <w:t xml:space="preserve"> – храм богині Афіни Парфенос (Діви) на Акрополі в Афінах, збудований у 447–438 до н. е. архітекторами Іктіном і Каллікратом. Являв собою дорійський періптер (8 колон у ши</w:t>
        <w:softHyphen/>
        <w:t>рину і 17 – у довжину), виготовлений з пентеліконського мармуру. Целла Парфенон (внутрішнє приміщення) складалася з двох частин: у східній знаходилася статуя Афіни, у західній – примі</w:t>
        <w:softHyphen/>
        <w:t>щення для дівчат, які ткали для статуї богині пеплос. Парфенон славився своїм зовнішнім деко</w:t>
        <w:softHyphen/>
        <w:t xml:space="preserve">ром, виконаним Фідієм та його учнями. Як центр культу богині Афіни храм проіснував аж до кінця античної епохи, у V ст. н. е. став християнським храмом, у XV ст. – мечеттю. Зруйнований під час облоги Афін венеціанським військом (1687).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АРФЕНОН</w:t>
      </w:r>
      <w:r>
        <w:rPr>
          <w:rFonts w:cs="Times New Roman CYR" w:ascii="Times New Roman CYR" w:hAnsi="Times New Roman CYR"/>
          <w:color w:val="000000"/>
          <w:sz w:val="26"/>
          <w:szCs w:val="26"/>
        </w:rPr>
        <w:t xml:space="preserve"> – храм богині Афіни в афінському Акрополі, збудований архітекторами Іктіном і Калікратом у 447–434 рр. до н. е. У візантійський період перетворений на хрис</w:t>
        <w:softHyphen/>
        <w:t>тиянський храм, під час турецької окупації – у пороховий склад; зруйнований 1687 р. внаслідок вибуху порох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АСХА </w:t>
      </w:r>
      <w:r>
        <w:rPr>
          <w:rFonts w:cs="Times New Roman CYR" w:ascii="Times New Roman CYR" w:hAnsi="Times New Roman CYR"/>
          <w:sz w:val="26"/>
          <w:szCs w:val="26"/>
        </w:rPr>
        <w:t>(Паска) – слово єврейське, змінене греками, і в такому вигляді перейшло у нашу мову. Заразом це – 1) християнське свято Воскресіння Христового. Паскою завершується семитижневий Великий піст, який готує віруючих до гідної зустрічі свята; 2) кислий чи солодкий хліб, який готують на Великдень. Паска з медом називається медовою; без меду і цукру – кислою.</w:t>
      </w:r>
    </w:p>
    <w:p>
      <w:pPr>
        <w:pStyle w:val="Normal"/>
        <w:shd w:fill="FFFFFF" w:val="clear"/>
        <w:autoSpaceDE w:val="false"/>
        <w:ind w:firstLine="709"/>
        <w:jc w:val="both"/>
        <w:rPr/>
      </w:pPr>
      <w:r>
        <w:rPr>
          <w:rFonts w:cs="Times New Roman CYR" w:ascii="Times New Roman CYR" w:hAnsi="Times New Roman CYR"/>
          <w:sz w:val="26"/>
          <w:szCs w:val="26"/>
        </w:rPr>
        <w:t>Митрополит Іларіон (Огієнко) пише: “Українці паскою звуть великодню булку, освячену в церкві по великодній службі, що кінчається зо сходом сонця. Патріарх константинопольський Єремія, перебуваючи в Україні, звернув увагу на наш звичай святити паски й м’ясо на Великдень і назвав його єретичним; із цього приводу в 1591 р. цілий український єпископат випустив був грамоту до українського народу”. Цей звичай був заборонений під карою прокляття, але це не вивело стародавніх традицій. Незабаром грамоту 1591 р. було відмінено.</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Свято вмираючого і воскресаючого бога з прича</w:t>
        <w:softHyphen/>
        <w:t>щанням його тіла і крові, з улаштуванням священної трапези задовго до християнства відзначали у Греції, Ассирії, Вавилоні, Єгипті, Фінікії, Палестині. Наприклад, навесні греки вшановували воскреслого бога Діоніса. Жерці розривали живого бика, який мав зображати вмираючого бога, і віруючі з’їдали шматки м’яса, таким чином причащаючись кров’ю і тілом Діоніса та врятовуючись цим від смер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АТЕРИК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батько</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назва збірок оповідань про життя пус</w:t>
        <w:softHyphen/>
        <w:t>тельників і ченців якогось краю або певної громади. Поширювались у Київській Русі. Найвідоміша збірка XIII ст. – “Києво-Печерський патери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АТОН </w:t>
      </w:r>
      <w:r>
        <w:rPr>
          <w:rFonts w:cs="Times New Roman CYR" w:ascii="Times New Roman CYR" w:hAnsi="Times New Roman CYR"/>
          <w:bCs/>
          <w:color w:val="000000"/>
          <w:sz w:val="26"/>
          <w:szCs w:val="26"/>
        </w:rPr>
        <w:t>Борис</w:t>
      </w:r>
      <w:r>
        <w:rPr>
          <w:rFonts w:cs="Times New Roman CYR" w:ascii="Times New Roman CYR" w:hAnsi="Times New Roman CYR"/>
          <w:color w:val="000000"/>
          <w:sz w:val="26"/>
          <w:szCs w:val="26"/>
        </w:rPr>
        <w:t xml:space="preserve"> (нар. 1918 року) – народився в Києві в родині відомо</w:t>
        <w:softHyphen/>
        <w:t>го інженера-мостобудівника, профе</w:t>
        <w:softHyphen/>
        <w:t>сора Київського політехнічного інс</w:t>
        <w:softHyphen/>
        <w:t>титуту Є. Патона. Закінчив Київський політехнічний інститут (1941 р.). З 1942 р. працює в Інституті електро</w:t>
        <w:softHyphen/>
        <w:t>зварювання НАН України; директор цієї установи з 1953 р., а з 1962 р. – президент НАН Украї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ТРИЦІЇ</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родова римська аристократі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ПАТРИЦІЇ</w:t>
      </w:r>
      <w:r>
        <w:rPr>
          <w:rFonts w:cs="Times New Roman CYR" w:ascii="Times New Roman CYR" w:hAnsi="Times New Roman CYR"/>
          <w:sz w:val="26"/>
          <w:szCs w:val="26"/>
        </w:rPr>
        <w:t xml:space="preserve"> – родова аристократія у Римі. Первіс</w:t>
        <w:softHyphen/>
        <w:t>но патриціями називалися корінні жителі, які входили до родової аристократії і протистояли плебеям. Згідно з античною традицією, патриції становили спочатку 100, згодом 300 родів і ут</w:t>
        <w:softHyphen/>
        <w:t>ворювали римський народ. Після виділення з родів знатних патріархальних сімей, члени яких стали претендувати на відповідні привілеї (на землю і рабів, на монополію в сенаті, в армії то</w:t>
        <w:softHyphen/>
        <w:t>що), патриції стали родовою аристократією. У царську епоху патриції протистояли плебеям і рабам, наприкінці VI ст. до н. е. перетворилися на панівний клас Римської рабовласницької рес</w:t>
        <w:softHyphen/>
        <w:t>публі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ПАТРІАРХАТ</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епоха в розвитку первіснообщинного ладу. Для патріархату характерна керівна роль чоловіка в родин</w:t>
        <w:softHyphen/>
        <w:t>ному, господарському та громадському житті. Існування патріархату збігалося з мідним, бронзовим, раннім залізним віком.</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ТРОКЛ</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Patroclus</w:t>
      </w:r>
      <w:r>
        <w:rPr>
          <w:rFonts w:cs="Times New Roman CYR" w:ascii="Times New Roman CYR" w:hAnsi="Times New Roman CYR"/>
          <w:sz w:val="26"/>
          <w:szCs w:val="26"/>
        </w:rPr>
        <w:t>) – друг Ахілла, брав разом із ним участь у Троянській війні, випросив йо</w:t>
        <w:softHyphen/>
        <w:t>го зброю, щоб допомогти пригніченим ворогами грекам. Переслідуючи ворогів, поліг від руки Гек</w:t>
        <w:softHyphen/>
        <w:t>тора під мурами Трої. Коли загинув Патрокл, розгніваний Ахілл вступив у бій і знищив чимало троянців. Ахілл приніс у жертву на його похороні 12 молодих троянців і протягнув навколо його могили труп Гектора. Патрокл і Ахілл як ідеальна дружня пара не раз ставали героями різних витворів мистец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ТРОНАТ</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покровительств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tabs>
          <w:tab w:val="clear" w:pos="720"/>
          <w:tab w:val="left" w:pos="7059" w:leader="none"/>
        </w:tabs>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АТРОНАТ</w:t>
      </w:r>
      <w:r>
        <w:rPr>
          <w:rFonts w:cs="Times New Roman CYR" w:ascii="Times New Roman CYR" w:hAnsi="Times New Roman CYR"/>
          <w:sz w:val="26"/>
          <w:szCs w:val="26"/>
        </w:rPr>
        <w:t xml:space="preserve"> – у Римі заступники бідних членів родів і безправних плебеїв. Останні отримували від патронату його родове ім’я, частину родової землі, захист у суді тощо. У період республіки та ім</w:t>
        <w:softHyphen/>
        <w:t>перії патронат поширився і на вільновідпущеників, а також на залежних від Риму жителів об</w:t>
        <w:softHyphen/>
        <w:t>щин, міст Італії і провінцій. Патронат широко використовувався у політичній боротьб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sz w:val="26"/>
          <w:szCs w:val="26"/>
        </w:rPr>
        <w:t>“</w:t>
      </w:r>
      <w:r>
        <w:rPr>
          <w:rFonts w:cs="Times New Roman CYR" w:ascii="Times New Roman CYR" w:hAnsi="Times New Roman CYR"/>
          <w:b/>
          <w:bCs/>
          <w:color w:val="000000"/>
          <w:sz w:val="26"/>
          <w:szCs w:val="26"/>
        </w:rPr>
        <w:t>ПАЦИФІКАЦІЯ</w:t>
      </w:r>
      <w:r>
        <w:rPr>
          <w:rFonts w:cs="Times New Roman CYR" w:ascii="Times New Roman CYR" w:hAnsi="Times New Roman CYR"/>
          <w:b/>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офіційна назва масових репресій стосовно українського населення Гали</w:t>
        <w:softHyphen/>
        <w:t>чини, проведених польською владо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ГА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egasos</w:t>
      </w:r>
      <w:r>
        <w:rPr>
          <w:rFonts w:cs="Times New Roman CYR" w:ascii="Times New Roman CYR" w:hAnsi="Times New Roman CYR"/>
          <w:sz w:val="26"/>
          <w:szCs w:val="26"/>
        </w:rPr>
        <w:t>) – в давньогрецькій міфоло</w:t>
        <w:softHyphen/>
        <w:t>гії крилатий кінь Зевса. Від удару його копита нібито забило джерело, вода якого надихала поет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ЕДАГОГІЧНИЙ КОНТРОЛЬ У ФІЗИЧНОМУ ВИХОВАННІ </w:t>
      </w:r>
      <w:r>
        <w:rPr>
          <w:rFonts w:cs="Times New Roman CYR" w:ascii="Times New Roman CYR" w:hAnsi="Times New Roman CYR"/>
          <w:color w:val="000000"/>
          <w:sz w:val="26"/>
          <w:szCs w:val="26"/>
        </w:rPr>
        <w:t>– система заходів, яка забезпечує перевірку запланованих показників фізично</w:t>
        <w:softHyphen/>
        <w:t>го виховання для оцінки засобів, методів і навантаження, що застосовуються (визначення зв’язку між фактором впливу і факторами змін). Розрізняють попередній, оперативний, поточний, етапний, підсумковий контрол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ЕДАГОГІЧНІ ФУНКЦІЇ УЧИТЕЛЯ</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к</w:t>
      </w:r>
      <w:r>
        <w:rPr>
          <w:rFonts w:cs="Times New Roman CYR" w:ascii="Times New Roman CYR" w:hAnsi="Times New Roman CYR"/>
          <w:i/>
          <w:iCs/>
          <w:color w:val="000000"/>
          <w:sz w:val="26"/>
          <w:szCs w:val="26"/>
        </w:rPr>
        <w:t>онструктивна функція учителя забезпечується через:</w:t>
      </w:r>
      <w:r>
        <w:rPr>
          <w:rFonts w:cs="Times New Roman CYR" w:ascii="Times New Roman CYR" w:hAnsi="Times New Roman CYR"/>
          <w:color w:val="000000"/>
          <w:sz w:val="26"/>
          <w:szCs w:val="26"/>
        </w:rPr>
        <w:t xml:space="preserve"> визначення мети і завдань навчально-виховного процесу; відбір навчального матеріалу, який слід засвоїти учням, його систематизацію; проектування діяльності учнів із засвоєння навчального матеріалу; проектування власної майбутньої діяльності і поведінки у взаємодії з учнями; підбір адекватних засобів, методів і методичних прийомів, способів організації і форм навчальної, тренувальної і ви</w:t>
        <w:softHyphen/>
        <w:t xml:space="preserve">ховної роботи; виявлення невідповідності між запланованим і досягнутим результатом.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iCs/>
          <w:color w:val="000000"/>
          <w:sz w:val="26"/>
          <w:szCs w:val="26"/>
        </w:rPr>
        <w:t>Організаторська функція реалізується через:</w:t>
      </w:r>
      <w:r>
        <w:rPr>
          <w:rFonts w:cs="Times New Roman CYR" w:ascii="Times New Roman CYR" w:hAnsi="Times New Roman CYR"/>
          <w:color w:val="000000"/>
          <w:sz w:val="26"/>
          <w:szCs w:val="26"/>
        </w:rPr>
        <w:t xml:space="preserve"> забезпечення різноманітних видів навчальної діяльності учнів; організацію учнівського колективу, його згуртування і націлення на вирішення навчальних завдань; організацію позакласної і позашкільної роботи з фізично</w:t>
        <w:softHyphen/>
        <w:t>го виховання учнів; матеріально-технічне забезпечення педагогічного процесу; організацію власної діяльності і поведінки під час безпосередньої взаємодії з учнями на уроках і позаурочних за</w:t>
        <w:softHyphen/>
        <w:t>няттях (розподіл робочого часу, інструктування, контроль, дозування навантаження тощо).</w:t>
      </w:r>
    </w:p>
    <w:p>
      <w:pPr>
        <w:pStyle w:val="Normal"/>
        <w:shd w:fill="FFFFFF" w:val="clear"/>
        <w:autoSpaceDE w:val="false"/>
        <w:ind w:firstLine="709"/>
        <w:jc w:val="both"/>
        <w:rPr/>
      </w:pPr>
      <w:r>
        <w:rPr>
          <w:rFonts w:cs="Times New Roman CYR" w:ascii="Times New Roman CYR" w:hAnsi="Times New Roman CYR"/>
          <w:color w:val="000000"/>
          <w:sz w:val="26"/>
          <w:szCs w:val="26"/>
        </w:rPr>
        <w:t xml:space="preserve">У процесі оволодіння організаторськими уміннями майбутні педагоги в процесі практики поступово досягають </w:t>
      </w:r>
      <w:r>
        <w:rPr>
          <w:rFonts w:cs="Times New Roman CYR" w:ascii="Times New Roman CYR" w:hAnsi="Times New Roman CYR"/>
          <w:i/>
          <w:iCs/>
          <w:color w:val="000000"/>
          <w:sz w:val="26"/>
          <w:szCs w:val="26"/>
        </w:rPr>
        <w:t>таких рівнів: репродуктивного</w:t>
      </w:r>
      <w:r>
        <w:rPr>
          <w:rFonts w:cs="Times New Roman CYR" w:ascii="Times New Roman CYR" w:hAnsi="Times New Roman CYR"/>
          <w:color w:val="000000"/>
          <w:sz w:val="26"/>
          <w:szCs w:val="26"/>
        </w:rPr>
        <w:t xml:space="preserve">, при якому особа діє за інструкцією, або наслідує організаторські дії учителя, чи інших осіб; </w:t>
      </w:r>
      <w:r>
        <w:rPr>
          <w:rFonts w:cs="Times New Roman CYR" w:ascii="Times New Roman CYR" w:hAnsi="Times New Roman CYR"/>
          <w:i/>
          <w:iCs/>
          <w:color w:val="000000"/>
          <w:sz w:val="26"/>
          <w:szCs w:val="26"/>
        </w:rPr>
        <w:t>адаптивного</w:t>
      </w:r>
      <w:r>
        <w:rPr>
          <w:rFonts w:cs="Times New Roman CYR" w:ascii="Times New Roman CYR" w:hAnsi="Times New Roman CYR"/>
          <w:color w:val="000000"/>
          <w:sz w:val="26"/>
          <w:szCs w:val="26"/>
        </w:rPr>
        <w:t xml:space="preserve">, при якому студент пробує застосувати досвід організаторських дій в нових, але типових ситуаціях; </w:t>
      </w:r>
      <w:r>
        <w:rPr>
          <w:rFonts w:cs="Times New Roman CYR" w:ascii="Times New Roman CYR" w:hAnsi="Times New Roman CYR"/>
          <w:i/>
          <w:iCs/>
          <w:color w:val="000000"/>
          <w:sz w:val="26"/>
          <w:szCs w:val="26"/>
        </w:rPr>
        <w:t>моделюючого</w:t>
      </w:r>
      <w:r>
        <w:rPr>
          <w:rFonts w:cs="Times New Roman CYR" w:ascii="Times New Roman CYR" w:hAnsi="Times New Roman CYR"/>
          <w:color w:val="000000"/>
          <w:sz w:val="26"/>
          <w:szCs w:val="26"/>
        </w:rPr>
        <w:t>, при якому студент за завданням педагогів пла</w:t>
        <w:softHyphen/>
        <w:t xml:space="preserve">нує і реалізує організаторські дії, які забезпечують виконання певних колективних завдань учнів, або завдань окремих дітей; </w:t>
      </w:r>
      <w:r>
        <w:rPr>
          <w:rFonts w:cs="Times New Roman CYR" w:ascii="Times New Roman CYR" w:hAnsi="Times New Roman CYR"/>
          <w:i/>
          <w:iCs/>
          <w:color w:val="000000"/>
          <w:sz w:val="26"/>
          <w:szCs w:val="26"/>
        </w:rPr>
        <w:t>творчого</w:t>
      </w:r>
      <w:r>
        <w:rPr>
          <w:rFonts w:cs="Times New Roman CYR" w:ascii="Times New Roman CYR" w:hAnsi="Times New Roman CYR"/>
          <w:color w:val="000000"/>
          <w:sz w:val="26"/>
          <w:szCs w:val="26"/>
        </w:rPr>
        <w:t>, при якому студент проявляє достатню самостій</w:t>
        <w:softHyphen/>
        <w:t>ність та ініціативу, організовуючи педагогічно доцільну діяльність учнів; уміє ставити мету і завдання, забезпечити їх виконання, оцінити результати діяльності.</w:t>
      </w:r>
    </w:p>
    <w:p>
      <w:pPr>
        <w:pStyle w:val="Normal"/>
        <w:shd w:fill="FFFFFF" w:val="clear"/>
        <w:autoSpaceDE w:val="false"/>
        <w:ind w:firstLine="709"/>
        <w:jc w:val="both"/>
        <w:rPr/>
      </w:pPr>
      <w:r>
        <w:rPr>
          <w:rFonts w:eastAsia="Times New Roman CYR" w:cs="Times New Roman CYR" w:ascii="Times New Roman CYR" w:hAnsi="Times New Roman CYR"/>
          <w:i/>
          <w:iCs/>
          <w:color w:val="000000"/>
          <w:sz w:val="26"/>
          <w:szCs w:val="26"/>
        </w:rPr>
        <w:t xml:space="preserve"> </w:t>
      </w:r>
      <w:r>
        <w:rPr>
          <w:rFonts w:cs="Times New Roman CYR" w:ascii="Times New Roman CYR" w:hAnsi="Times New Roman CYR"/>
          <w:i/>
          <w:iCs/>
          <w:color w:val="000000"/>
          <w:sz w:val="26"/>
          <w:szCs w:val="26"/>
        </w:rPr>
        <w:t xml:space="preserve">Комунікативна функція передбачає: </w:t>
      </w:r>
      <w:r>
        <w:rPr>
          <w:rFonts w:cs="Times New Roman CYR" w:ascii="Times New Roman CYR" w:hAnsi="Times New Roman CYR"/>
          <w:color w:val="000000"/>
          <w:sz w:val="26"/>
          <w:szCs w:val="26"/>
        </w:rPr>
        <w:t>встановлення ділових і неформальних особистих стосун</w:t>
        <w:softHyphen/>
        <w:t xml:space="preserve">ків, взаємовідносин з окремими учнями і групами учнів; ділове спілкування з іншими вчителями та адміністрацією школи; контакти  з державними  і  громадськими фізкультурно-спортивними організаціями; налагодження взаємодії з батьками учнів; уміння знаходити меценатів (спонсорів). </w:t>
      </w:r>
    </w:p>
    <w:p>
      <w:pPr>
        <w:pStyle w:val="Normal"/>
        <w:shd w:fill="FFFFFF" w:val="clear"/>
        <w:autoSpaceDE w:val="false"/>
        <w:ind w:firstLine="709"/>
        <w:jc w:val="both"/>
        <w:rPr/>
      </w:pPr>
      <w:r>
        <w:rPr>
          <w:rFonts w:cs="Times New Roman CYR" w:ascii="Times New Roman CYR" w:hAnsi="Times New Roman CYR"/>
          <w:i/>
          <w:iCs/>
          <w:color w:val="000000"/>
          <w:sz w:val="26"/>
          <w:szCs w:val="26"/>
        </w:rPr>
        <w:t xml:space="preserve">Гностична функція передбачає вивчення: </w:t>
      </w:r>
      <w:r>
        <w:rPr>
          <w:rFonts w:cs="Times New Roman CYR" w:ascii="Times New Roman CYR" w:hAnsi="Times New Roman CYR"/>
          <w:color w:val="000000"/>
          <w:sz w:val="26"/>
          <w:szCs w:val="26"/>
        </w:rPr>
        <w:t xml:space="preserve">змісту і способів впливу на учнів, розуміючи їх внутрішній стан; вікових та індивідуальних особливостей учнів; </w:t>
      </w:r>
      <w:r>
        <w:rPr>
          <w:rFonts w:cs="Times New Roman CYR" w:ascii="Times New Roman CYR" w:hAnsi="Times New Roman CYR"/>
          <w:sz w:val="26"/>
          <w:szCs w:val="26"/>
        </w:rPr>
        <w:t>особливостей   процесу  і  результатів  власної діяльності, її переваг і недолік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ДОНОМ</w:t>
      </w:r>
      <w:r>
        <w:rPr>
          <w:rFonts w:cs="Times New Roman CYR" w:ascii="Times New Roman CYR" w:hAnsi="Times New Roman CYR"/>
          <w:sz w:val="26"/>
          <w:szCs w:val="26"/>
        </w:rPr>
        <w:t xml:space="preserve"> – управитель, який обирався із числа найбільш видатних громадян. Він володів верхов</w:t>
        <w:softHyphen/>
        <w:t>ною владою, контролював шкільну систему і дис</w:t>
        <w:softHyphen/>
        <w:t>ципліну молоді. В цьому йому допомагали декіль</w:t>
        <w:softHyphen/>
        <w:t>ка спеціальних осіб, які називалися “носителями батог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ДОТРИБИ</w:t>
      </w:r>
      <w:r>
        <w:rPr>
          <w:rFonts w:cs="Times New Roman CYR" w:ascii="Times New Roman CYR" w:hAnsi="Times New Roman CYR"/>
          <w:sz w:val="26"/>
          <w:szCs w:val="26"/>
        </w:rPr>
        <w:t xml:space="preserve"> – керували опановуванням фізич</w:t>
        <w:softHyphen/>
        <w:t>них вправ, були майстрами і директорами палес</w:t>
        <w:softHyphen/>
        <w:t>три. В малюнках на посуді вони зображені з роз</w:t>
        <w:softHyphen/>
        <w:t>двоєним прутиком у руці, за допомогою якого під</w:t>
        <w:softHyphen/>
        <w:t>тримували дисципліну серед атлетів. Підготовка педотрибів була емпіричною, їх добирали з ко</w:t>
        <w:softHyphen/>
        <w:t>лишніх атлетів. Пізніше з’явилися педотриби ви</w:t>
        <w:softHyphen/>
        <w:t>щої категорії – гімнасти. Це були висококваліфі</w:t>
        <w:softHyphen/>
        <w:t>ковані спеціалісти, котрі мали певні знання з ме</w:t>
        <w:softHyphen/>
        <w:t>дицини – вивчали анатомію, психологію, хворо</w:t>
        <w:softHyphen/>
        <w:t>би, могли порекомендувати необхідне лікування. Вони були педагогами і лікарями одночасно. Піз</w:t>
        <w:softHyphen/>
        <w:t>ніше вони стали спеціальними тренерами атлетів, в той час як педотриби залишилися викладачами гімнасти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ЕК</w:t>
      </w:r>
      <w:r>
        <w:rPr>
          <w:rFonts w:cs="Times New Roman CYR" w:ascii="Times New Roman CYR" w:hAnsi="Times New Roman CYR"/>
          <w:color w:val="000000"/>
          <w:sz w:val="26"/>
          <w:szCs w:val="26"/>
        </w:rPr>
        <w:t xml:space="preserve"> – бог кривавих бійок, кровопролить та всякої біди. Живе в пеклі. Страхітливий, нещадний, але лякливий. Надто боїться Чур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ЕКЛО</w:t>
      </w:r>
      <w:r>
        <w:rPr>
          <w:rFonts w:cs="Times New Roman CYR" w:ascii="Times New Roman CYR" w:hAnsi="Times New Roman CYR"/>
          <w:color w:val="000000"/>
          <w:sz w:val="26"/>
          <w:szCs w:val="26"/>
        </w:rPr>
        <w:t xml:space="preserve"> – підземне царство, царство мертвих, знаходиться далеко на заході, під землею, у країні вічної темряв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ЕЛОП</w:t>
      </w:r>
      <w:r>
        <w:rPr>
          <w:rFonts w:cs="Times New Roman CYR" w:ascii="Times New Roman CYR" w:hAnsi="Times New Roman CYR"/>
          <w:color w:val="000000"/>
          <w:sz w:val="26"/>
          <w:szCs w:val="26"/>
        </w:rPr>
        <w:t xml:space="preserve"> – міфічний цар Фрігії, згодом Еліди й Арголіди. Добиваючись руки елідської царівни, змагався в перегонах з її батьком Еномаєм, який упав з колісниці й загинув. На честь своєї перемоги організував Олімпійські ігри. Від його імені походить назва Пелопоннес.</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ЛОПОННЕ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eloponnesos</w:t>
      </w:r>
      <w:r>
        <w:rPr>
          <w:rFonts w:cs="Times New Roman CYR" w:ascii="Times New Roman CYR" w:hAnsi="Times New Roman CYR"/>
          <w:sz w:val="26"/>
          <w:szCs w:val="26"/>
        </w:rPr>
        <w:t>) – півострів у південній частині Балкан, оточений трьома зато</w:t>
        <w:softHyphen/>
        <w:t>ками – Лаконською, Мессенською і Арголідською. На його території знаходилися такі полі</w:t>
        <w:softHyphen/>
        <w:t>си: Ахайя, Еліда, Мессенія з Лаконікою, Арголіда, Корінфія, Сікіонія і Аокадія. В найдавніший час Пелопоннес був заселений пеласгами, яких відтіс</w:t>
        <w:softHyphen/>
        <w:t>нили ахейці, зайнявши у II тис. до н. е. Арголіду, Лаконіку і Мессенію. У свою чергу, прибулі на пі</w:t>
        <w:softHyphen/>
        <w:t>вострів дорійці (бл. 1200 до н. е.) підкорили своє</w:t>
        <w:softHyphen/>
        <w:t>му впливові ахейські общини. Однією з найсильніших держав на Пелопоннесі була Спарта (Лакедемо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НТАТЛОН</w:t>
      </w:r>
      <w:r>
        <w:rPr>
          <w:rFonts w:cs="Times New Roman CYR" w:ascii="Times New Roman CYR" w:hAnsi="Times New Roman CYR"/>
          <w:sz w:val="26"/>
          <w:szCs w:val="26"/>
        </w:rPr>
        <w:t xml:space="preserve"> – спортивне п’ятиборство в давній Греції: стрибки у довжину, біг, метання диска і списа, боротьба. Включено у програму Олім</w:t>
        <w:softHyphen/>
        <w:t xml:space="preserve">пійських ігор з 708 до н. е.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ЕНЬКІВСЬКА КУЛЬТУРА </w:t>
      </w:r>
      <w:r>
        <w:rPr>
          <w:rFonts w:cs="Times New Roman CYR" w:ascii="Times New Roman CYR" w:hAnsi="Times New Roman CYR"/>
          <w:sz w:val="26"/>
          <w:szCs w:val="26"/>
        </w:rPr>
        <w:t>– археологічна культура, що існувала протя</w:t>
        <w:softHyphen/>
        <w:t>гом серед. V – на межі VІІ–VПІ ст. від Пруту до Осколу й займала переважно лісостепову смугу України. Виникла внаслідок пересе</w:t>
        <w:softHyphen/>
        <w:t>лення на південь племен київської культури. Вважається, що П. к. залишена антами – однією з груп ранньоісторичного слов’янства, предками українц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ПЛОС</w:t>
      </w:r>
      <w:r>
        <w:rPr>
          <w:rFonts w:cs="Times New Roman CYR" w:ascii="Times New Roman CYR" w:hAnsi="Times New Roman CYR"/>
          <w:sz w:val="26"/>
          <w:szCs w:val="26"/>
        </w:rPr>
        <w:t xml:space="preserve"> – одяг греків, що складався з прямо</w:t>
        <w:softHyphen/>
        <w:t>кутного куска матерії жовтого, блакитного або фіолетового кольору. Його носили замість плаща поверх хіто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ЕРВІСНЕ МИСТЕЦТВО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мистецтво, що склалося в умовах первіснооб</w:t>
        <w:softHyphen/>
        <w:t>щинного суспільства в процесі трудової діяльності людини. Виник</w:t>
        <w:softHyphen/>
        <w:t>ло близько 30 тис. років тому, за доби пізнього палеоліту. Це на</w:t>
        <w:softHyphen/>
        <w:t>самперед розписи, рельєфні зображення на стінах печер і відкритих скелях. Зображували на них переважно тварин, на яких полювали. Часто малюнки гравірувались на кістці мамонта або камені. Згодом виникла кругла скульптура – жіночі статуетки (т. з. венери), фігур</w:t>
        <w:softHyphen/>
        <w:t>ки тварин тощо. Розквітло також декоративно-ужиткове мистецтво, широко відоме з розписів керамічного посуду. В Україні П. м. пред</w:t>
        <w:softHyphen/>
        <w:t>ставлене визначними пам’ятками різних етапів його розвитку; пізній палеоліт – знахідками з Мізинської стоянки; неоліт та енеоліт – розписами з Кам’яної могили, мистецтво землеробсько-скотарських племен 3–2 тис. до н. е. – розписною керамікою та дрібною пластикою трипільської культури, мистецтво доби міді та бронзи – пам’ятками з Усатівських поселень та курган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ЕРВІСНООБЩИННИЙ ЛАД</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пер</w:t>
        <w:softHyphen/>
        <w:t>ша в історії суспільно-економічна форма-ція, що ґрунтувалася на колективній власності окремих общин на засоби виробництва та зрівняльному розподілі. Імовірно, виник близько двох мільйонів років тому, існував в окремих районах до V–VI тис. до н. е. Первіснообщинний лад поділяють на два пе</w:t>
        <w:softHyphen/>
        <w:t>ріоди. Протягом першого періоду людина поступово виділилася з тваринного світу, створила найпростіші кам’яні знаряддя пра</w:t>
        <w:softHyphen/>
        <w:t>ці. Форма суспільно-економічних відносин – первісне людське стадо. Другий період – період родового ладу – був часом утвер</w:t>
        <w:softHyphen/>
        <w:t>дження системи виробничих відносин пер</w:t>
        <w:softHyphen/>
        <w:t>вісного суспільства. Період поділяють на матріархат і патріархат.</w:t>
      </w:r>
    </w:p>
    <w:p>
      <w:pPr>
        <w:pStyle w:val="Normal"/>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РГАМ</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ergamon</w:t>
      </w:r>
      <w:r>
        <w:rPr>
          <w:rFonts w:cs="Times New Roman CYR" w:ascii="Times New Roman CYR" w:hAnsi="Times New Roman CYR"/>
          <w:sz w:val="26"/>
          <w:szCs w:val="26"/>
        </w:rPr>
        <w:t>) – місто у Малій Азії, сто</w:t>
        <w:softHyphen/>
        <w:t>лиця Пергамського царства, розквіт якого припа</w:t>
        <w:softHyphen/>
        <w:t>дає на період еллінізму (III–II ст. до н. е.). За царювання Аттала І Пергам стає значним культурним центром. Тут організовується одна з найбільших тогочасних бібліотек, виготовляється пергамент – матеріал для написання книг (на вичинених те</w:t>
        <w:softHyphen/>
        <w:t>лячих шкірах). У 133 до н. е. Пергам разом з усім царством відійшов за заповітом Аттала III під вла</w:t>
        <w:softHyphen/>
        <w:t>ду Риму. З Пергама походили відомий оратор Аполлодор (І ст. до н. е.) і лікар Клавдій Гален (II ст. н. е.). У результаті археологічних розкопок під керівництвом німецького вченого К. Гумана у Пергамі відкрито вівтар Зевса (Пергамський вів</w:t>
        <w:softHyphen/>
        <w:t>тар), який зберігається нині у спеціальному музеї Берлі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РГАМЕНТ</w:t>
      </w:r>
      <w:r>
        <w:rPr>
          <w:rFonts w:cs="Times New Roman CYR" w:ascii="Times New Roman CYR" w:hAnsi="Times New Roman CYR"/>
          <w:sz w:val="26"/>
          <w:szCs w:val="26"/>
        </w:rPr>
        <w:t xml:space="preserve"> – 1) спеціально оброблена шкіра молодих тварин. Застосовують при виготовленні барабанів та ін. муз. інструментів; 2) до винайдення паперу – матеріал для письма. Назва походить від м. Пергама в Малій Азії, де така шкіра набула поширення; 3) документ, написаний на такому матеріалі; 4) обгортковий жиро- і водонепроникний папі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ЕРЕБУДОВ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політичний курс реформаторської частини радянського керів</w:t>
        <w:softHyphen/>
        <w:t>ництва, що реалізовувався в СРСР протягом 1985–1991 рр. Його суть полягала в спробі шляхом “революції згори” здійснити сис</w:t>
        <w:softHyphen/>
        <w:t>темну модернізацію суспільст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ЕРЕВЕРТЕНЬ </w:t>
      </w:r>
      <w:r>
        <w:rPr>
          <w:rFonts w:cs="Times New Roman CYR" w:ascii="Times New Roman CYR" w:hAnsi="Times New Roman CYR"/>
          <w:bCs/>
          <w:color w:val="000000"/>
          <w:sz w:val="26"/>
          <w:szCs w:val="26"/>
        </w:rPr>
        <w:t>(ОБОРОТЕНЬ)</w:t>
      </w:r>
      <w:r>
        <w:rPr>
          <w:rFonts w:cs="Times New Roman CYR" w:ascii="Times New Roman CYR" w:hAnsi="Times New Roman CYR"/>
          <w:color w:val="000000"/>
          <w:sz w:val="26"/>
          <w:szCs w:val="26"/>
        </w:rPr>
        <w:t xml:space="preserve"> – людина з подвійним життям: то як людина, то як звір. Чародій, вдарившись об сиру землю, политу дощем, легко стає вовком, птахом, конем, мурахою, а при потребі може перевтілити іншу людину у звіра чи птах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ЕРЕВТОМА </w:t>
      </w:r>
      <w:r>
        <w:rPr>
          <w:rFonts w:cs="Times New Roman CYR" w:ascii="Times New Roman CYR" w:hAnsi="Times New Roman CYR"/>
          <w:color w:val="000000"/>
          <w:sz w:val="26"/>
          <w:szCs w:val="26"/>
        </w:rPr>
        <w:t>– стійкі функціональні порушення в результаті надмірної втоми, що не зникають при відпочин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ЕРЕКАТ</w:t>
      </w:r>
      <w:r>
        <w:rPr>
          <w:rFonts w:cs="Times New Roman CYR" w:ascii="Times New Roman CYR" w:hAnsi="Times New Roman CYR"/>
          <w:color w:val="000000"/>
          <w:sz w:val="26"/>
          <w:szCs w:val="26"/>
        </w:rPr>
        <w:t xml:space="preserve"> – обертальний рух тіла з послідовним торканням опори його частинами без перевертання через голову.</w:t>
      </w:r>
    </w:p>
    <w:p>
      <w:pPr>
        <w:pStyle w:val="Normal"/>
        <w:shd w:fill="FFFFFF" w:val="clear"/>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ЕРЕКИД</w:t>
      </w:r>
      <w:r>
        <w:rPr>
          <w:rFonts w:cs="Times New Roman CYR" w:ascii="Times New Roman CYR" w:hAnsi="Times New Roman CYR"/>
          <w:color w:val="000000"/>
          <w:sz w:val="26"/>
          <w:szCs w:val="26"/>
        </w:rPr>
        <w:t xml:space="preserve"> – обертальний рух тіла з послідовним торканням опори його частинами та перевертанням через голову.</w:t>
      </w:r>
    </w:p>
    <w:p>
      <w:pPr>
        <w:pStyle w:val="Normal"/>
        <w:shd w:fill="FFFFFF" w:val="clear"/>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ЕРЕТРЕНОВАНІСТЬ </w:t>
      </w:r>
      <w:r>
        <w:rPr>
          <w:rFonts w:cs="Times New Roman CYR" w:ascii="Times New Roman CYR" w:hAnsi="Times New Roman CYR"/>
          <w:color w:val="000000"/>
          <w:sz w:val="26"/>
          <w:szCs w:val="26"/>
        </w:rPr>
        <w:t>– патологічний стан, прояв дизадаптації, порушення досягнутого в процесі тренування рівня функціональної готовності, регуляції діяльності систем організму (прогресуючий розвиток перевто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ЕРЕЯСЛАВСЬКА РАДА 1654 р.</w:t>
      </w:r>
      <w:r>
        <w:rPr>
          <w:rFonts w:cs="Times New Roman CYR" w:ascii="Times New Roman CYR" w:hAnsi="Times New Roman CYR"/>
          <w:color w:val="000000"/>
          <w:sz w:val="26"/>
          <w:szCs w:val="26"/>
        </w:rPr>
        <w:t xml:space="preserve"> – загальновій</w:t>
        <w:softHyphen/>
        <w:t>ськова рада, скликана Б. Хмельницьким 18 січня 1654 р.</w:t>
      </w:r>
    </w:p>
    <w:p>
      <w:pPr>
        <w:pStyle w:val="Normal"/>
        <w:autoSpaceDE w:val="false"/>
        <w:ind w:firstLine="709"/>
        <w:jc w:val="both"/>
        <w:rPr/>
      </w:pPr>
      <w:r>
        <w:rPr>
          <w:rFonts w:cs="Times New Roman CYR" w:ascii="Times New Roman CYR" w:hAnsi="Times New Roman CYR"/>
          <w:color w:val="000000"/>
          <w:sz w:val="26"/>
          <w:szCs w:val="26"/>
        </w:rPr>
        <w:t>Відповідно до рішень ради Гетьманщина вхо</w:t>
        <w:softHyphen/>
        <w:t>дила до складу Московської держави на правах широкої автономії. Умови протекторату були сформульовані в “Березневих статтях 1659 р.”. Б. Хмельницький фактично зберіг положення незалежного глави держав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РІКЛ</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erikles</w:t>
      </w:r>
      <w:r>
        <w:rPr>
          <w:rFonts w:cs="Times New Roman CYR" w:ascii="Times New Roman CYR" w:hAnsi="Times New Roman CYR"/>
          <w:sz w:val="26"/>
          <w:szCs w:val="26"/>
        </w:rPr>
        <w:t>, бл. 490–429 до н. е.) – по</w:t>
        <w:softHyphen/>
        <w:t>літичний діяч, вождь афінської рабовласницької демократії в період її найвищого розквіту, афінський стратег (444–429 до н. е.). Сучасники вбачали в особі Перікла сміливого і енергійного державного діяча, талановитого оратора і люди</w:t>
        <w:softHyphen/>
        <w:t xml:space="preserve">ну незалежного способу мисленн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ЕРІКЛ</w:t>
      </w:r>
      <w:r>
        <w:rPr>
          <w:rFonts w:cs="Times New Roman CYR" w:ascii="Times New Roman CYR" w:hAnsi="Times New Roman CYR"/>
          <w:color w:val="000000"/>
          <w:sz w:val="26"/>
          <w:szCs w:val="26"/>
        </w:rPr>
        <w:t xml:space="preserve"> – афінський демократичний державний діяч. За його правління (444–429 рр. до н. е.) Афіни досягли найви</w:t>
        <w:softHyphen/>
        <w:t>щого політичного, економічного й культурного розквіту (“Зо</w:t>
        <w:softHyphen/>
        <w:t>лотий вік Афін”).</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РСЕ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erseus</w:t>
      </w:r>
      <w:r>
        <w:rPr>
          <w:rFonts w:cs="Times New Roman CYR" w:ascii="Times New Roman CYR" w:hAnsi="Times New Roman CYR"/>
          <w:sz w:val="26"/>
          <w:szCs w:val="26"/>
        </w:rPr>
        <w:t>) – у давньогрецькій міфоло</w:t>
        <w:softHyphen/>
        <w:t xml:space="preserve">гії син Зевса і Данаї, внук аргоського царя Акрісія. Традиція приписує Персею заснування Міке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ЕРСЕПОЛЬ</w:t>
      </w:r>
      <w:r>
        <w:rPr>
          <w:rFonts w:cs="Times New Roman CYR" w:ascii="Times New Roman CYR" w:hAnsi="Times New Roman CYR"/>
          <w:color w:val="000000"/>
          <w:sz w:val="26"/>
          <w:szCs w:val="26"/>
        </w:rPr>
        <w:t xml:space="preserve"> – грецька назва міста Парси на півдні су</w:t>
        <w:softHyphen/>
        <w:t>часного Ірану, одна із столиць стародавньої Персії, резиден</w:t>
        <w:softHyphen/>
        <w:t>ція перських царів династії Ахеменідів; знищений Олександ</w:t>
        <w:softHyphen/>
        <w:t>ром Македонським у 330 р. до н. е. З його руїн походять перші клинописні написи, привезені у Європ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РСОНАЛІЗМ</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 xml:space="preserve">personalis </w:t>
      </w:r>
      <w:r>
        <w:rPr>
          <w:rFonts w:cs="Times New Roman CYR" w:ascii="Times New Roman CYR" w:hAnsi="Times New Roman CYR"/>
          <w:sz w:val="26"/>
          <w:szCs w:val="26"/>
        </w:rPr>
        <w:t xml:space="preserve">– особистий) – течія в сучасній західній євро-пейській філософії, яка розглядає особу як первинну реальність, найвищу духовну цінніст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ЕРУН </w:t>
      </w:r>
      <w:r>
        <w:rPr>
          <w:rFonts w:cs="Times New Roman CYR" w:ascii="Times New Roman CYR" w:hAnsi="Times New Roman CYR"/>
          <w:sz w:val="26"/>
          <w:szCs w:val="26"/>
        </w:rPr>
        <w:t>– бог наймогутніших сил неба і землі, блискавки та грому. У предків культ Священних гаїв був культом Перуна, ототожнюваного з дубом. Середньовічний історик Прокопій Кесарійський (VI ст.) свідчив, що слов’яни “бога блискавки вважають єдиним господарем усього”.</w:t>
      </w:r>
    </w:p>
    <w:p>
      <w:pPr>
        <w:pStyle w:val="Normal"/>
        <w:shd w:fill="FFFFFF" w:val="clear"/>
        <w:autoSpaceDE w:val="false"/>
        <w:ind w:firstLine="709"/>
        <w:jc w:val="both"/>
        <w:rPr/>
      </w:pPr>
      <w:r>
        <w:rPr>
          <w:rFonts w:cs="Times New Roman CYR" w:ascii="Times New Roman CYR" w:hAnsi="Times New Roman CYR"/>
          <w:sz w:val="26"/>
          <w:szCs w:val="26"/>
        </w:rPr>
        <w:t>За народними віруваннями, після створення світу, коли бог вогню Сварог пішов на відпочинок, Перун заступив його місце в небі. Його уявляли у вигляді літнього чоловіка зі срібною головою та золотими вусами. За іншими даними, особливе значення мала борода громовержця, що знайшло відображення у фольклорі стосовно “бороди Іллі”, образ якого замінив Перуна в епоху двовір’я. Перун народився з каменю, одухотворений та благословенний у світ Білобогом, а вигодувала громовержця коза. Колись попереду війська везли постать Перуна, голову якого вінчали козині роги: військо кожного племені виступало з тотемом-предком на чолі. За свідченням О. Афанасьева, у предків існував звичай водити в день сонцевороту (12 грудня) ведмедя одного або з козою. Як “представник” бога-громовика ведмідь відіграє неабияку роль у народному епосі. У казках Перун виступає іноді у вигляді богатиря Івана Медведки: по пояс він людина, а нижня поло</w:t>
        <w:softHyphen/>
        <w:t>вина – ведмежа. Можливо, тому й донині на Щедрий вечір (1 січня) ходять по хатах із символічною зіркою та водять козу чи ведмедя. На думку дослідника, ім’я Перуна з часом замінилося історичним іменем Іллі Муромця. У ратних подвигах Ілля уподібнюється Перунові, він використовує його зброю – всерозтрощуючі стріли – і виїжджає на такому ж чарівному коні, як і бог-громовик.</w:t>
      </w:r>
    </w:p>
    <w:p>
      <w:pPr>
        <w:pStyle w:val="Normal"/>
        <w:shd w:fill="FFFFFF" w:val="clear"/>
        <w:autoSpaceDE w:val="false"/>
        <w:ind w:firstLine="709"/>
        <w:jc w:val="both"/>
        <w:rPr/>
      </w:pPr>
      <w:r>
        <w:rPr>
          <w:rFonts w:cs="Times New Roman CYR" w:ascii="Times New Roman CYR" w:hAnsi="Times New Roman CYR"/>
          <w:sz w:val="26"/>
          <w:szCs w:val="26"/>
        </w:rPr>
        <w:t>Так званий “громовий знак” (шість променів у колі) широко використовувався в давньоруському різьбленні та гончарстві. У календарі IV ст., знайденому на Київщині, величезним колесом із шістьма спицями позначене 20 липня (Перунів день).Такі знаки часто розміщували на будівлях для захисту від блискавиць. Їх вирізували на сільницях (сіль була найдорожчим продуктом), на скринях для приданого, ткацьких верстатах, дитячих колисках, ритуальних ковшах – одним словом, на тих предметах, які мають найбільшу цінність і потребують особливої охорони. Ці знаки на мисливських порохівницях прямо пов’язані з “громом” і “блискавкою”, які робить порох у момент постріл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Бог Перун безжалісний до темних злих сил Чорнобога і Мари. Він – “той, що робить вогонь, кидає вогонь, стріляє вогнем”. Перун на колісниці вражає своєю зброєю змієподібного ворога, який ховається від нього в дереві, камені, у людині, тваринах, у воді. Після перемоги над ворогом на землю проливається дощ. У “Велесовій книзі” читаємо: “Слава Богу Перуну вогнекудрому, який стріли кидає на ворогів і вірно вперед веде по стежці. Тому що єсть той воїнам суд і честь, і яко златорун – милостив, всеправеден єс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Перуна дев’ятеро синів, з якими він летить у небі на золотій колісниці, запряженій дев’ятьма вогнегривими кіньми. Троє синів уражають злі сили стрілами, троє розбивають хмари важкими кувалдами, творячи грім, решта правлять колісницею. Дев’ять – число Перуна, а тому особливо опікується він тією родиною, що має дев’ятеро дітей; у таку сім’ю бог приносить добробут і щастя.</w:t>
      </w:r>
    </w:p>
    <w:p>
      <w:pPr>
        <w:pStyle w:val="Normal"/>
        <w:shd w:fill="FFFFFF" w:val="clear"/>
        <w:autoSpaceDE w:val="false"/>
        <w:ind w:firstLine="709"/>
        <w:jc w:val="both"/>
        <w:rPr/>
      </w:pPr>
      <w:r>
        <w:rPr>
          <w:rFonts w:cs="Times New Roman CYR" w:ascii="Times New Roman CYR" w:hAnsi="Times New Roman CYR"/>
          <w:sz w:val="26"/>
          <w:szCs w:val="26"/>
        </w:rPr>
        <w:t>Восени Перун замикає небо і йде на відпочинок. Всю зиму він відпочиває на Алатир-камені. А першим весняним громом знову розводить полум’я грози і, заварюючи чудодійний напій з живої води, воскрешає землю, Проганяє Мару і холод.</w:t>
      </w:r>
    </w:p>
    <w:p>
      <w:pPr>
        <w:pStyle w:val="Normal"/>
        <w:shd w:fill="FFFFFF" w:val="clear"/>
        <w:autoSpaceDE w:val="false"/>
        <w:ind w:firstLine="709"/>
        <w:jc w:val="both"/>
        <w:rPr/>
      </w:pPr>
      <w:r>
        <w:rPr>
          <w:rFonts w:cs="Times New Roman CYR" w:ascii="Times New Roman CYR" w:hAnsi="Times New Roman CYR"/>
          <w:sz w:val="26"/>
          <w:szCs w:val="26"/>
        </w:rPr>
        <w:t>Предки, ідучи обороняти рідну землю, клялися Перуном, богом своїм, що не осоромлять слави вітчизни. Перун – бог, який не лише дарує життя, але й карає людину за її провини. Грім і блискавка Перуна – найстрашніша кара для тих, хто порушує клятви богам. “Велесова книга”: “Се ворогам казали: зникніть, яко тьма по сонцю. І се Перун найде на вас і розтрощить вас, як овець. І багато разів тремтіли, і небесних воїнів убояли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еревом Перуна вважався дуб, бо в нього найчас</w:t>
        <w:softHyphen/>
        <w:t>тіше влучає грім. На честь громовержця горіли вічні вогні, які постійно підтримували деревиною дуба; якщо такий вогонь гаснув, його знову запалювали тертям шматків священного дерева. Щоб був добрий урожай, чоловіки приносили жертви дубам, а жінки – липа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вітло, Сонце, вогонь у предків, крім Дажбога, уосо</w:t>
        <w:softHyphen/>
        <w:t>блювалися ще двома Сварожичами – Перуном і Хорсом. Але з усіх Сварожичів Перун – найпопулярніше божество серед слов’янських племен. Не даремно він очолив пантеон Володимира. У часи хрещення Русі саме культ Перуна зазнав найбільших переслідувань. Його статуя була скинута у Дніпро. Характерно, що культ Перуна був сильніший на півдні Русі, ближче до центру державності, що проявилося пізніше у більшій популярності в Україні св. Георгія, на якого частково перенесено риси Перуна, порівняно зі св. Миколою, надзвичайно шанованим на півночі східнослов’янського сві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гадку про Перуна знаходимо у “Слові, реченому христолюбцем” (XI ст.), “Повісті врем’яних літ” (XII ст.) та в Іпатіївському літописі (XIII ст.) під 907 р. при укладенні грецько-руського договору. Грізному богу приносили клятви, і хто їх порушить, на того чекала страшна помста, про що довідуємося з договору Святослава з греками під 971 р. За Густинським літописом (XVII ст.), кумир тримав у руках коштовний камінь. Перед ним завжди горів вогонь, і коли з недогляду жерців трапилося б тому вогню погаснути, людину ту карали на смерть, “яко ворога Богу своєму”. Для запалення вогню, що згас, висікали його із каменя, який тримав кумир. Про Перуна також згадується у “Слові про ідолів” (XII ст.): “І словенський люд Вилам і Мокоші, Диві, Перуну, Хорсу, Роду... і вогневі Сварожичу моляться... Почали греки ставити трапезу Роду і рожаницям, також римляни, навіть і до словен дійшло. Це ж словени почали трапезу ставити Роду і рожаницям, раніше їхнього бога Перуна, а ще раніше клали треби упирям і берегиням. По святому ж хрещен</w:t>
        <w:softHyphen/>
        <w:t>ню відкинули Перуна, а до Христа Бога припали; але й нині по українах їхніх моляться проклятому богу їхньому Перуну, Хорсу і Мокоші і Вилам; але це творять таємно, цього не можуть позбутися з часів язичництва...”</w:t>
      </w:r>
    </w:p>
    <w:p>
      <w:pPr>
        <w:pStyle w:val="Normal"/>
        <w:shd w:fill="FFFFFF" w:val="clear"/>
        <w:autoSpaceDE w:val="false"/>
        <w:ind w:firstLine="709"/>
        <w:jc w:val="both"/>
        <w:rPr/>
      </w:pPr>
      <w:r>
        <w:rPr>
          <w:rFonts w:cs="Times New Roman CYR" w:ascii="Times New Roman CYR" w:hAnsi="Times New Roman CYR"/>
          <w:sz w:val="26"/>
          <w:szCs w:val="26"/>
        </w:rPr>
        <w:t>В одній із купальських пісень, записаній на Івано-Франківщині, говори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Гей, Ладо! А ти, Перун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тче над Ладом, гей, Перун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ай дочекати, Ладе Куп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ей Купал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Багато місць в Україні і по всіх слов’янських землях пов’язано з іменем Перуна: Перунове урочище на лівому березі Дніпра; острови Перуна, де, за легендою, він “повеселився”, також є Перунова річка біля Києва. Українці Карпат називають ліс на південному схилі цих гір Перуновою хащею, бо саме тут “Перун ударив дерево”. У легенді про Бубнищанський замок (його залишки біля с. Бубнище на Івано-Франківщині) мовиться: “Перун кидав блискавки, бив громами, а коли вже добре змучиться, то сходить з хмар, лягає на зеленій мураві перед тими каменями, по яких бубнив блискавками, і відпочиває”. Від того, що він “бубнив” блискавками, й пішла назва скель і села поблизу них. За Несвіжем, у Білорусі, є старий замок, у який стріляв Перун і розбив його. Тепер це місце називається Перуновою горою. У прислів’ях та повір’ях Перун згадується до нашого часу: “Перун ударив і вбив дві вівці на полі. Треба взяти вбиті вівці, поки ще теплі, повернути ногами, де були голови, а головами, де були ноги, й присипати глиною. Тоді вівці оживуть”. Прислів’я: “Після дощу росте всіляке зілля, а Перун святкує весілля”; або прокляття: “Бодай тебе Перун побив темненької ноч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ЕРУН</w:t>
      </w:r>
      <w:r>
        <w:rPr>
          <w:rFonts w:cs="Times New Roman CYR" w:ascii="Times New Roman CYR" w:hAnsi="Times New Roman CYR"/>
          <w:color w:val="000000"/>
          <w:sz w:val="26"/>
          <w:szCs w:val="26"/>
        </w:rPr>
        <w:t xml:space="preserve"> – бог наймогутніших божественних сил неба і землі, блискавки і грому. Першим своїм весняним громом воскрешає землю, повертає їй життя, проганяючи Мару і холод. Захисник воїнів на ратному пол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ЕРУН</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бог грози, війни, зброї. Його уяв</w:t>
        <w:softHyphen/>
        <w:t>ляли воїном у золотій колісниці, що запряже</w:t>
        <w:softHyphen/>
        <w:t>на крилатими білими та чорними кіньми. Сим</w:t>
        <w:softHyphen/>
        <w:t>воли Перуна: сокира (його зброя), “громовий знак”, схожий на колесо із шістьма спицями.</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ЕРУНІВ ДЕНЬ </w:t>
      </w:r>
      <w:r>
        <w:rPr>
          <w:rFonts w:cs="Times New Roman CYR" w:ascii="Times New Roman CYR" w:hAnsi="Times New Roman CYR"/>
          <w:sz w:val="26"/>
          <w:szCs w:val="26"/>
        </w:rPr>
        <w:t>– четвер. Щотижня в цей день люди сходилися до святилищ, біля яких горів непогасний вогонь. Тут же під велетенськими крислатими дубами приносили богам жертви, влаштовували ритуальні обрядодійства, а воїни клялися своєю зброєю і Перуном.</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За народними віруваннями, навесні, у Великий (Страсний, Чистий) четвер, пробуджується Перун від зимового сну. Дівчата в такі дні довколо багаття співали величальні пісні про бога-громовика. Тоді ж обирали Діву – наречену Перуна – найвродливішу з дівчат, їй вручали чашу зі священною водою, набраною з дев’яти криниць Священного гаю, цією водою Перунова Діва очищала людей від гріхів і молилася разом з волхвами до доброго і грізного володаря дощів та злив, щоб напоїв спраглу землю, щоб не завдавав горя бурею, градом чи громом, а проганяв Мару з іншими темними силами, аби вони не шкодили людям. Перунова Діва (Діва Вогню, Додола) уособлювала собою богиню землі, яка прагне шлюбу з Небом, аби запліднитися його дощем-сім’ям. Та найбільше молилися богу-громовику в липневі дні, коли дуже часті грози і зливи, які можуть зашкодити початку жнив. З цим пов’язані криваві жертвоприношення верховному небесному Богу: майже до початку XX ст. на далекій Півночі у Перунів день різали бика, вигодовуваного всім миром, і урочисто з’їдали його в сільській каплиц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ЕРУНІВ ТИЖДЕНЬ </w:t>
      </w:r>
      <w:r>
        <w:rPr>
          <w:rFonts w:cs="Times New Roman CYR" w:ascii="Times New Roman CYR" w:hAnsi="Times New Roman CYR"/>
          <w:sz w:val="26"/>
          <w:szCs w:val="26"/>
        </w:rPr>
        <w:t>– велике свято влітку, коли бога Перуна вшановували аж трьома святами. В день Перуна – 20 липня (у християн день св. Іллі) – молилися біля великих старезних дубів. Тоді громо</w:t>
        <w:softHyphen/>
        <w:t xml:space="preserve">вержцю приносили в жертву вепра, бика та червоного півня. Освячували воду “перуновими топірцями”. Ці камінчики, пробиті блискавкою, називають ще “громовими стрілами”, а вода, перелита крізь них, набирає цілющої сили. Дівчата сплітали вінки з дубового листя і накладали їх на голови чоловіків для міцності та здоров’я. 22 липня справляли свято </w:t>
      </w:r>
      <w:r>
        <w:rPr>
          <w:rFonts w:cs="Times New Roman CYR" w:ascii="Times New Roman CYR" w:hAnsi="Times New Roman CYR"/>
          <w:i/>
          <w:iCs/>
          <w:sz w:val="26"/>
          <w:szCs w:val="26"/>
        </w:rPr>
        <w:t xml:space="preserve">Перуниці-Блискавиці </w:t>
      </w:r>
      <w:r>
        <w:rPr>
          <w:rFonts w:cs="Times New Roman CYR" w:ascii="Times New Roman CYR" w:hAnsi="Times New Roman CYR"/>
          <w:sz w:val="26"/>
          <w:szCs w:val="26"/>
        </w:rPr>
        <w:t xml:space="preserve">(Летениці). Про Перуницю мовиться у “Велесовій книзі”: “А загиблому на полі бою Перуниця дає воду живу попити, і, попивши її, йде (той) до неба на коні білому”. Не дай Бог працювати в цю пору в полі чи на городі, бо Перун може вельми розсердитися. 27 липня вшановували Паликопу – вартового святкових дн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ЕРУНОВА П’ЯТНИЦЯ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з</w:t>
      </w:r>
      <w:r>
        <w:rPr>
          <w:rFonts w:cs="Times New Roman CYR" w:ascii="Times New Roman CYR" w:hAnsi="Times New Roman CYR"/>
          <w:sz w:val="26"/>
          <w:szCs w:val="26"/>
        </w:rPr>
        <w:t>а народними віруваннями, всі п’ятниці небезпечні і вимагають посту, але найжорстокіша – сьома, перед Спасом, Перунова, яка оберігає від блискавки, граду і голоду. В цей день у давнину творили суд та карали злочинц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ЕРЦЕПЦ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рerсерtiо – </w:t>
      </w:r>
      <w:r>
        <w:rPr>
          <w:rFonts w:cs="Times New Roman CYR" w:ascii="Times New Roman CYR" w:hAnsi="Times New Roman CYR"/>
          <w:sz w:val="26"/>
          <w:szCs w:val="26"/>
        </w:rPr>
        <w:t xml:space="preserve">сприймання) – чуттєве сприйняття предметів. </w:t>
      </w:r>
      <w:r>
        <w:rPr>
          <w:rFonts w:cs="Times New Roman CYR" w:ascii="Times New Roman CYR" w:hAnsi="Times New Roman CYR"/>
          <w:i/>
          <w:iCs/>
          <w:sz w:val="26"/>
          <w:szCs w:val="26"/>
        </w:rPr>
        <w:t xml:space="preserve">Г. Ф. Лейбніц </w:t>
      </w:r>
      <w:r>
        <w:rPr>
          <w:rFonts w:cs="Times New Roman CYR" w:ascii="Times New Roman CYR" w:hAnsi="Times New Roman CYR"/>
          <w:sz w:val="26"/>
          <w:szCs w:val="26"/>
        </w:rPr>
        <w:t xml:space="preserve">розрізняв перцепцію як просте, безпосереднє уявлення про зовнішній світ і аперцепцію як вищу форму пізнавальної діяльності, пов’язану з самосвідоміст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ПЕРША СВІТОВА ВІЙН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1914–1918 pp.) – війна між двома коаліціями дер</w:t>
        <w:softHyphen/>
        <w:t>жав – німецько-австрійським блоком і Ан</w:t>
        <w:softHyphen/>
        <w:t>тантою за економічні й політичні сфери впливу. У війну втягнуто 38 країн, у яких про</w:t>
        <w:softHyphen/>
        <w:t>живало 75% населення земної кулі. Воєнні дії велися на території Європи, Азії, Африки. Українці теж були змушені брати участь у війні й битися на 11 її фронтах з обох воро</w:t>
        <w:softHyphen/>
        <w:t>жих боків. Протягом усієї Першої світової війни Росія прагнула приєднати Галичину, Австро-Угорщина – захопити Волинь і Поділля, Німеччина намагалася анексувати всю Україну. У війні Німеччина та її союзники зазнали поразки. Юридичні наслідки зафік</w:t>
        <w:softHyphen/>
        <w:t>совані в мирних угодах Паризької (1919– 1920 pp.) і Вашингтонської (1921–1922 pp.) конференцій. За період війни убито 9,5 млн осіб, більш ніж 20 млн поранено, 10 млн померло від голоду та епідемі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 xml:space="preserve">ПЕСТАЛОЦЦІ </w:t>
      </w:r>
      <w:r>
        <w:rPr>
          <w:color w:val="000000"/>
          <w:sz w:val="26"/>
          <w:szCs w:val="26"/>
        </w:rPr>
        <w:t xml:space="preserve">Іоган Генріх (1746–1827 рр.) – швейцарський педагог-демократ. У своїй педагогічній системі  багато уваги приділяв фізичному вихованню дітей. Світогляд Песталоцці складався під впливом ідей Ж. Ж. Руссо та інших просвітників </w:t>
      </w:r>
      <w:r>
        <w:rPr>
          <w:color w:val="000000"/>
          <w:sz w:val="26"/>
          <w:szCs w:val="26"/>
          <w:lang w:val="en-US"/>
        </w:rPr>
        <w:t>XVIII</w:t>
      </w:r>
      <w:r>
        <w:rPr>
          <w:color w:val="000000"/>
          <w:sz w:val="26"/>
          <w:szCs w:val="26"/>
        </w:rPr>
        <w:t xml:space="preserve"> ст. Песталоцці бачив мету виховання у розвитку природних здібностей людини, а основу виховання – у формуванні її морального складу. Намагаючись покращити життя простого народу, особливе значення він приділяв освіті і вихованню селянських дітей. У 1774 р. він відкрив на своїй фермі у Нейхофі притулок для сиріт і безпритульних дітей, де намагався поєднати навчання з працею. Створений ним педагогічний інститут у Івердоні (1805–1825 </w:t>
      </w:r>
      <w:r>
        <w:rPr>
          <w:color w:val="000000"/>
          <w:sz w:val="26"/>
          <w:szCs w:val="26"/>
          <w:lang w:val="en-US"/>
        </w:rPr>
        <w:t>pp</w:t>
      </w:r>
      <w:r>
        <w:rPr>
          <w:color w:val="000000"/>
          <w:sz w:val="26"/>
          <w:szCs w:val="26"/>
        </w:rPr>
        <w:t>.) отримав загальноєвропейське визнання.</w:t>
      </w:r>
      <w:r>
        <w:rPr>
          <w:smallCaps/>
          <w:color w:val="000000"/>
          <w:sz w:val="26"/>
          <w:szCs w:val="26"/>
        </w:rPr>
        <w:t xml:space="preserve"> </w:t>
      </w:r>
      <w:r>
        <w:rPr>
          <w:color w:val="000000"/>
          <w:sz w:val="26"/>
          <w:szCs w:val="26"/>
        </w:rPr>
        <w:t>Педагогічна діяльність Песталоцці, розроблена ним теорія елементарної освіти здійснили величезний вплив на розвиток початкової (народ</w:t>
        <w:softHyphen/>
        <w:t>ної) школи.</w:t>
      </w:r>
    </w:p>
    <w:p>
      <w:pPr>
        <w:pStyle w:val="Normal"/>
        <w:shd w:fill="FFFFFF" w:val="clear"/>
        <w:autoSpaceDE w:val="false"/>
        <w:ind w:firstLine="709"/>
        <w:jc w:val="both"/>
        <w:rPr>
          <w:sz w:val="26"/>
          <w:szCs w:val="26"/>
        </w:rPr>
      </w:pPr>
      <w:r>
        <w:rPr>
          <w:color w:val="000000"/>
          <w:sz w:val="26"/>
          <w:szCs w:val="26"/>
        </w:rPr>
        <w:t>Для полегшення і прискорення навчання Песталоцці створив методики елементарної освіти у фізичному вихованні, навчання рідній мові, арифметиці і географії. Тіло людини він вважав слугою розуму і моралі (серця). Цей слуга може добре виконувати свої обов’язки, якщо він здоровий і сильний. Тому необхідно систематично розвивати тіло (слугу розуму і моралі). Для цього Песталоцці рекомендував фізичне виховання, яке складалось з дитячих ігор, участі дітей у домашніх трудових процесах, курсу елементарної гім</w:t>
        <w:softHyphen/>
        <w:t>настики суглобів, народних ігор і забав.</w:t>
      </w:r>
    </w:p>
    <w:p>
      <w:pPr>
        <w:pStyle w:val="Normal"/>
        <w:shd w:fill="FFFFFF" w:val="clear"/>
        <w:autoSpaceDE w:val="false"/>
        <w:ind w:firstLine="709"/>
        <w:jc w:val="both"/>
        <w:rPr>
          <w:sz w:val="26"/>
          <w:szCs w:val="26"/>
        </w:rPr>
      </w:pPr>
      <w:r>
        <w:rPr>
          <w:color w:val="000000"/>
          <w:sz w:val="26"/>
          <w:szCs w:val="26"/>
        </w:rPr>
        <w:t>Песталоцці вважав, що діяльність тіла проявляється у рухах, які зале</w:t>
        <w:softHyphen/>
        <w:t>жать від будови і рухливості суглобів. Тому необхідно забезпечити опти</w:t>
        <w:softHyphen/>
        <w:t>мальний розвиток суглобів. З цією метою він розробив гімнастику суглобів. Сенс її зводиться до того, щоб навчити людину робити всі рухи, які можливі у кожному окремому суглобі.</w:t>
      </w:r>
    </w:p>
    <w:p>
      <w:pPr>
        <w:pStyle w:val="Normal"/>
        <w:shd w:fill="FFFFFF" w:val="clear"/>
        <w:autoSpaceDE w:val="false"/>
        <w:ind w:firstLine="709"/>
        <w:jc w:val="both"/>
        <w:rPr>
          <w:color w:val="000000"/>
          <w:sz w:val="26"/>
          <w:szCs w:val="26"/>
        </w:rPr>
      </w:pPr>
      <w:r>
        <w:rPr>
          <w:color w:val="000000"/>
          <w:sz w:val="26"/>
          <w:szCs w:val="26"/>
        </w:rPr>
        <w:t>Елементарну гімнастику суглобів Песталоцці доповнив своєрідною “абеткою трудових вмінь”, тобто вмінням тягнути, штовхати, вертіти, підні</w:t>
        <w:softHyphen/>
        <w:t>мати вантажі. Сполучення гімнастики суглобів і трудових вмінь він вважав основою системи фізичного виховання людини. Вона повинна була забезпе</w:t>
        <w:softHyphen/>
        <w:t>чити людині можливість успішного оволодіння будь-якою спеціальністю.</w:t>
      </w:r>
    </w:p>
    <w:p>
      <w:pPr>
        <w:pStyle w:val="Normal"/>
        <w:shd w:fill="FFFFFF" w:val="clear"/>
        <w:autoSpaceDE w:val="false"/>
        <w:ind w:firstLine="709"/>
        <w:jc w:val="both"/>
        <w:rPr>
          <w:color w:val="000000"/>
          <w:sz w:val="26"/>
          <w:szCs w:val="26"/>
        </w:rPr>
      </w:pPr>
      <w:r>
        <w:rPr>
          <w:color w:val="000000"/>
          <w:sz w:val="26"/>
          <w:szCs w:val="26"/>
        </w:rPr>
        <w:t>Подальший фізичний розвиток повинен здійснюватись через участь у праці, народних іграх, забавах і військовій справ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ЕТРІВКА, </w:t>
      </w:r>
      <w:r>
        <w:rPr>
          <w:rFonts w:cs="Times New Roman CYR" w:ascii="Times New Roman CYR" w:hAnsi="Times New Roman CYR"/>
          <w:sz w:val="26"/>
          <w:szCs w:val="26"/>
        </w:rPr>
        <w:t>або Петрів день – 29 червня/12 липня (у християн свято Петра й Павла); останнє свято перед жнивами. Його називають “Петрівочка-голодівочка”, а приповідки говорять: “Спасівка – ласівка, а Пет</w:t>
        <w:softHyphen/>
        <w:t>рівка – голодівка”; “З Петрів дня красне літо, зелений покіс, зірниця зорить хліб” тощо. “Жіноче літо, – мовить прислів’я, – по Петрів день”, від якого розпочинаються жіночі роботи в полі і біля хати. Вважається за великий гріх косити траву до цього дня; порушника буде покарано хворобою, і йому “ніяке лікарське зело не допоможе”.</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Перший тиждень по Зелених святах започатковує Петрівку – нетривалий літній піст. На Петрівку ласують першим збором бджолиного меду. У скрутні часи дозволялося їсти й молочні страви. Першого понеділка Петрівки відзначали похорони Ярила або Кострубонька. Ці забави мали назву “гонити шуліку”, і брати участь у них мали право лише заміжні жінки. Вони сходилися у шинку, де пили горілку, танцювали та співали сороміцьких пісень, чого в інший час, звичайно, не роблять. Дівчата в цей понеділок ворожили про свого судженого: пускали на воду вінки, виплетені ними у перший день Зелених свят. Вважалося, якщо хтось у ніч на Петрів день знайде розквітлий </w:t>
      </w:r>
      <w:r>
        <w:rPr>
          <w:rFonts w:cs="Times New Roman CYR" w:ascii="Times New Roman CYR" w:hAnsi="Times New Roman CYR"/>
          <w:i/>
          <w:iCs/>
          <w:sz w:val="26"/>
          <w:szCs w:val="26"/>
        </w:rPr>
        <w:t xml:space="preserve">петрів хрест </w:t>
      </w:r>
      <w:r>
        <w:rPr>
          <w:rFonts w:cs="Times New Roman CYR" w:ascii="Times New Roman CYR" w:hAnsi="Times New Roman CYR"/>
          <w:sz w:val="26"/>
          <w:szCs w:val="26"/>
        </w:rPr>
        <w:t xml:space="preserve">та вирве його з корінням, того він приведе до зачарованого скарбу. Цей день знаменує початок збору зернових – </w:t>
      </w:r>
      <w:r>
        <w:rPr>
          <w:rFonts w:cs="Times New Roman CYR" w:ascii="Times New Roman CYR" w:hAnsi="Times New Roman CYR"/>
          <w:i/>
          <w:iCs/>
          <w:sz w:val="26"/>
          <w:szCs w:val="26"/>
        </w:rPr>
        <w:t xml:space="preserve">зажинки. </w:t>
      </w:r>
      <w:r>
        <w:rPr>
          <w:rFonts w:cs="Times New Roman CYR" w:ascii="Times New Roman CYR" w:hAnsi="Times New Roman CYR"/>
          <w:sz w:val="26"/>
          <w:szCs w:val="26"/>
        </w:rPr>
        <w:t xml:space="preserve">Існує вірування, що першого дня Петрівки відбуваються </w:t>
      </w:r>
      <w:r>
        <w:rPr>
          <w:rFonts w:cs="Times New Roman CYR" w:ascii="Times New Roman CYR" w:hAnsi="Times New Roman CYR"/>
          <w:i/>
          <w:iCs/>
          <w:sz w:val="26"/>
          <w:szCs w:val="26"/>
        </w:rPr>
        <w:t xml:space="preserve">звірячі розгри, </w:t>
      </w:r>
      <w:r>
        <w:rPr>
          <w:rFonts w:cs="Times New Roman CYR" w:ascii="Times New Roman CYR" w:hAnsi="Times New Roman CYR"/>
          <w:sz w:val="26"/>
          <w:szCs w:val="26"/>
        </w:rPr>
        <w:t>а тому до лісу ходити небезпечно. За народними уявленнями, святі Петро та Павло виступають у ролі “вовчих свят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ЕХЛЕВІ</w:t>
      </w:r>
      <w:r>
        <w:rPr>
          <w:rFonts w:cs="Times New Roman CYR" w:ascii="Times New Roman CYR" w:hAnsi="Times New Roman CYR"/>
          <w:color w:val="000000"/>
          <w:sz w:val="26"/>
          <w:szCs w:val="26"/>
        </w:rPr>
        <w:t xml:space="preserve"> – середньоперська мова, якою користувались вче</w:t>
        <w:softHyphen/>
        <w:t>ні на Близькому Сході до X ст.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ПИЛИПІВКА </w:t>
      </w:r>
      <w:r>
        <w:rPr>
          <w:rFonts w:cs="Times New Roman CYR" w:ascii="Times New Roman CYR" w:hAnsi="Times New Roman CYR"/>
          <w:sz w:val="26"/>
          <w:szCs w:val="26"/>
        </w:rPr>
        <w:t>– з 14/27 листопада заступають Пилипівчані дні, і для дівчат втрачаються будь-які надії на заручини. Відтоді починається один із найтриваліших постів – Пилипівський (40 днів), або просто Пилипівка, Заговини чи Запусти на Пилипівку. Він завершується напередодні Різдва. Дівчата готувалися до Пилипівських вечорниць, що, як правило, тривали за північ, а коли наставала пора розходитися по домівках, жіноцтво зголошувалося на сходки – з цього дня всі починали прясти кужіль на полотно. Пилипівський піст збігається з найкоротшим сонцестоянням, а тому кажуть: “У Пилипівку день до обід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b/>
          <w:sz w:val="26"/>
          <w:szCs w:val="26"/>
        </w:rPr>
        <w:t xml:space="preserve">ПИРОГОВ </w:t>
      </w:r>
      <w:r>
        <w:rPr>
          <w:sz w:val="26"/>
          <w:szCs w:val="26"/>
        </w:rPr>
        <w:t>Микола Іванович (1810</w:t>
      </w:r>
      <w:r>
        <w:rPr>
          <w:rFonts w:cs="Times New Roman CYR" w:ascii="Times New Roman CYR" w:hAnsi="Times New Roman CYR"/>
          <w:color w:val="000000"/>
          <w:sz w:val="26"/>
          <w:szCs w:val="26"/>
        </w:rPr>
        <w:t xml:space="preserve">–1881 рр.) – </w:t>
      </w:r>
      <w:r>
        <w:rPr>
          <w:color w:val="000000"/>
          <w:sz w:val="26"/>
          <w:szCs w:val="26"/>
        </w:rPr>
        <w:t xml:space="preserve">є засновником нового напряму в анатомії </w:t>
      </w:r>
      <w:r>
        <w:rPr>
          <w:rFonts w:cs="Times New Roman CYR" w:ascii="Times New Roman CYR" w:hAnsi="Times New Roman CYR"/>
          <w:color w:val="000000"/>
          <w:sz w:val="26"/>
          <w:szCs w:val="26"/>
        </w:rPr>
        <w:t>–</w:t>
      </w:r>
      <w:r>
        <w:rPr>
          <w:color w:val="000000"/>
          <w:sz w:val="26"/>
          <w:szCs w:val="26"/>
        </w:rPr>
        <w:t xml:space="preserve"> динамічної анато</w:t>
        <w:softHyphen/>
        <w:t>мії. На підставі вивчення анатомічної структури людського тіла він встано</w:t>
        <w:softHyphen/>
        <w:t>вив залежність будови органів тіла людини від їх функцій. Це мало велике значення для розробки анатомічних основ фізичного виховання, зокрема, для виявлення впливу занять фізичними вправами на розвиток і зміну форм тіла людини.</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ІД СУЗІР’ЯМ БАРАНА (21 березня – 19 квітня) </w:t>
      </w:r>
      <w:r>
        <w:rPr>
          <w:rFonts w:cs="Times New Roman CYR" w:ascii="Times New Roman CYR" w:hAnsi="Times New Roman CYR"/>
          <w:color w:val="000000"/>
          <w:sz w:val="26"/>
          <w:szCs w:val="26"/>
        </w:rPr>
        <w:t>– народжені під знаком Барана – люди сильні як тілом, так і духом Єдиносущого і Всеправедного Господа нашого, вперті у досягненні своїх цілей, створені бути завжди у перших рядах знамен Стрибога. Досить активні, обдаровані, відзначаються великими розумовими здібностями. Не дивлячись на нелегкий характер, щедрі, благородні, прекрасні друзі. У любові – вимогливі, схильні до абсолютної влади. До похилих літ наділені міцним здоров’ям. Щасливий день – четвер, місяць – жовтень, число – 1, колір – червоний, коштовний камінь – усі червоні та діамант. Планета – Марс.</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івчата, народжені під знаком Барана, прекрасні, артистичні. В їхніх душах живе душа всюдисущого і завждисущого життя Дажбога. Їх приваблюють вишукані хлопці, але далеко не кожен може дати їм цілковите щастя.</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Хлопці дуже цінують та обожнюють таких дівчат, особливо несміливих і невпевнених у собі. Компанійські, доброзичливі, їх усі поважають і люблять.</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ІД СУЗІР’ЯМ ВОДЯНИКА (20 січня – 19 лютого) </w:t>
      </w:r>
      <w:r>
        <w:rPr>
          <w:rFonts w:cs="Times New Roman CYR" w:ascii="Times New Roman CYR" w:hAnsi="Times New Roman CYR"/>
          <w:color w:val="000000"/>
          <w:sz w:val="26"/>
          <w:szCs w:val="26"/>
        </w:rPr>
        <w:t>– народжені під знаком Водяника, не беручи за ваду деяку прохолоду до них сонячних богів, наділені неабияким розумом. Вірять, що людина наро</w:t>
        <w:softHyphen/>
        <w:t>дилася з Любові, бо Дажбог – Любов, і немає віри, вищої за Любов. Здатні до ворожіння, особливо хлопці, можуть стати навіть волхвами. Цікавляться всім оригінальним і таємничим. Уявлення їхнє не має меж; вони вірні та справедливі. Недолік їхній – у щирості душі, яку можуть використати з корисними цілями як друзі, так і вороги. Щасливий день – субота, місяць – серпень, число – 8. Коштовний камінь – сапфір, улюблений колір – фіолетовий. Планета – Сатур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івчата, народжені під знаком Водяника, – це пелюстки, проміння вогнистого світла. Відрізняються від інших вірністю Ладі, бо це вона дарує їм щасливу обручку і милого. Пристрасні в любові, витончені у своїх намірах, добрі господині і полюбляють гостей. Вміють веселитися і подобатися чоловікам, компанійські.</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Хлопці – воістину справжні внуки Дажбога, хоча дещо неспокійні і неврівноважені, зате своєю особистістю приваблюють до себе інших. Люблять, щоб дружина бачила в них господаря. З повагою ставляться до дівчат, але невинна плітка може змінити їхнє ставлення, люблять обережно. Основне для них – практичність і ділові стосунки.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ІД СУЗІР’ЯМ ВОРІТ (21 травня – 21 червня) </w:t>
      </w:r>
      <w:r>
        <w:rPr>
          <w:rFonts w:cs="Times New Roman CYR" w:ascii="Times New Roman CYR" w:hAnsi="Times New Roman CYR"/>
          <w:color w:val="000000"/>
          <w:sz w:val="26"/>
          <w:szCs w:val="26"/>
        </w:rPr>
        <w:t>– народжені під знаком Воріт люблять переміни, і не тільки у незначних справах. Спокійне, врівноважене життя для них – нестерпне. Неспокійні душею, за першої можливості змінюють місце роботи і друзів. Здатні абсолютно змінити своє життя. Серед них можна зустріти не тільки запеклих егоїстів, а й людей із неспокійним і легковажним характером. Вони рідко бувають одинокими, не можуть жити без друзів, навіть коли вони їм не підходять. Люблять подорожувати. У любові можуть бути щасливі лише за великого терпіння і поблажливості партнера. Тепло любові інших гріє їхні душі. Щасливий день – середа, число – 5, колір – білий, коштовний камінь – агат. Планета – Меркурі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івчата, народжені під знаком Воріт, рідко досягають щастя. Вигадавши собі ідеал, вони шукають його все життя і рідко знаходять, тому часто впадають у депресію, живуть з відчуттям неповноцінності. Коли все ж знаходять свій ідеал – життя для них стає раєм. Але для цього обранець має бути схожий на їхній ідеал. Це – чутливі і талановиті натур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Хлопці – натури романтичні; створюють собі ілюзорні образи Любові, Віри і Краси, які замінюють реальний стан речей. У любові невимогливі. Вміють господарювати, чудові і вірні чоловіки. Прагнуть усім подобатися і бути в центрі уваг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rPr>
      </w:pPr>
      <w:r>
        <w:rPr>
          <w:rFonts w:cs="Times New Roman CYR" w:ascii="Times New Roman CYR" w:hAnsi="Times New Roman CYR"/>
          <w:b/>
          <w:bCs/>
          <w:color w:val="000000"/>
          <w:sz w:val="26"/>
          <w:szCs w:val="26"/>
        </w:rPr>
        <w:t xml:space="preserve">ПІД СУЗІР’ЯМ ВОРОНА (23 липня – 22 серпня) </w:t>
      </w:r>
      <w:r>
        <w:rPr>
          <w:rFonts w:cs="Times New Roman CYR" w:ascii="Times New Roman CYR" w:hAnsi="Times New Roman CYR"/>
          <w:color w:val="000000"/>
          <w:sz w:val="26"/>
          <w:szCs w:val="26"/>
        </w:rPr>
        <w:t>– народжені під знаком Ворона щирі, правдиві, відкриті і добрі. Свідомість Дажбога ощасливлює їх своїм життєтворящим світлом і красою; вони утвер</w:t>
        <w:softHyphen/>
        <w:t>джують себе трудовими подвигами на славу нашого народу, собі на здоров’я і дітям на життя. Відзначаються хоробрістю у досягненні мети. Талановиті, особливо в мистецтві живопису та скульптури. Здатні впливати на інших людей, бо довіряють їхній переконливості та справедливості. Недолік незначний: не вміють критично ставитись до інших. Досить симпатичні і користуються особливим успіхом у дівчат.</w:t>
      </w:r>
    </w:p>
    <w:p>
      <w:pPr>
        <w:pStyle w:val="Normal"/>
        <w:shd w:fill="FFFFFF" w:val="clear"/>
        <w:autoSpaceDE w:val="false"/>
        <w:ind w:firstLine="709"/>
        <w:jc w:val="both"/>
        <w:rPr>
          <w:rFonts w:ascii="Times New Roman CYR" w:hAnsi="Times New Roman CYR" w:cs="Times New Roman CYR"/>
        </w:rPr>
      </w:pPr>
      <w:r>
        <w:rPr>
          <w:rFonts w:cs="Times New Roman CYR" w:ascii="Times New Roman CYR" w:hAnsi="Times New Roman CYR"/>
          <w:color w:val="000000"/>
          <w:sz w:val="26"/>
          <w:szCs w:val="26"/>
        </w:rPr>
        <w:t>Щасливий день – неділя, число – 3, колір – усі відтінки жовтого, коштовний камінь – янтар. Планета – Сонце.</w:t>
      </w:r>
    </w:p>
    <w:p>
      <w:pPr>
        <w:pStyle w:val="Normal"/>
        <w:shd w:fill="FFFFFF" w:val="clear"/>
        <w:autoSpaceDE w:val="false"/>
        <w:ind w:firstLine="709"/>
        <w:jc w:val="both"/>
        <w:rPr>
          <w:rFonts w:ascii="Times New Roman CYR" w:hAnsi="Times New Roman CYR" w:cs="Times New Roman CYR"/>
        </w:rPr>
      </w:pPr>
      <w:r>
        <w:rPr>
          <w:rFonts w:cs="Times New Roman CYR" w:ascii="Times New Roman CYR" w:hAnsi="Times New Roman CYR"/>
          <w:color w:val="000000"/>
          <w:sz w:val="26"/>
          <w:szCs w:val="26"/>
        </w:rPr>
        <w:t>Дівчата, народжені під знаком Ворона, вирізняються палким темпера</w:t>
        <w:softHyphen/>
        <w:t>ментом, люблять гарно одягатися, виявляють себе у різноманітних перемінах. Знайшовши судженого, стають прекрасними господинями і вірни</w:t>
        <w:softHyphen/>
        <w:t>ми подругами. Горді намаганням хлопців потішити їхнє самолюбство. Таких дівчат досить складно розпізнати, і багато хлопців в них просто розча</w:t>
        <w:softHyphen/>
        <w:t>ровуються.</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Хлопці – мужні, в сім’ї вимагають першості. Дружина повинна повністю підкоритися своєму володареві. В молодості ведуть безладне життя, стараючись цим засвідчити свою неперевершеність у любові. Ревниві, побоюються сильнішого конкурента. Випадкові негаразди для них – трагедія.</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ІД СУЗІР’ЯМ ГОСПОДАРЯ (23 листопада – 21 грудня)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народжені під знаком Господаря – овіяні славою стягу Дажбожого, бо знаходять щастя у відвазі і ступають сміливо на життєвий шлях. Долаючи підступні та штучно створені перешкоди, підлість та неправду, завжди знаходять вірного і щирого друга. Користуються успіхом у представників протилежної статі, їм властиві життєвий оптимізм та душевний спокій. Досягають значних успіхів у військовій справі, літературі та мистецтві. Несприятливе розташування планет у час народження сприяє появі гордих, розпутних, з нестримним характером людей. Щасливий день – четвер, місяць – червень, число – 8, колір – усі відтінки зеленого і фіолетового, коштовний камінь – топаз. Планета – Юпіте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івчата – прекрасні зоряні квіти, з веселою вдачею і палким темпера</w:t>
        <w:softHyphen/>
        <w:t>ментом. Така зоряна квітка не кожному хлопцеві до снаги. Досить компанійські та врівноважені. Здебільшого, знаходять себе в любові; можливості їхні безмежні – як у щасті тілесному, так і в щасті духовному. Щиро вдячні чарівній богині Ладі, що мають щастя служити коханню. Життя для них – це спектакль, в якому вони грають головну роль – Любов.</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Більшість хлопців не бажають відчувати сімейні пута. Обожнюють музику, витвори мистецтва і товариство гарних жінок. Дівоча молодість і краса повністю полонять їх. Якщо кохання нещасливе, то не переймаються. Досить відверті і прямолінійні, можуть бути чудовими друзям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ІД СУЗІР’ЯМ ГРОМОВИКА (23 жовтня – 21 листопада) </w:t>
      </w:r>
      <w:r>
        <w:rPr>
          <w:rFonts w:cs="Times New Roman CYR" w:ascii="Times New Roman CYR" w:hAnsi="Times New Roman CYR"/>
          <w:color w:val="000000"/>
          <w:sz w:val="26"/>
          <w:szCs w:val="26"/>
        </w:rPr>
        <w:t>– народжені під знаком Громовика – обранці богів, бо мають могутній дух; їхня доброта не стає для них слабкістю. Боги надали їм право представляти на Землі Щастя, Добро і Красу. Як найсильніші духом люди, безжальні до себе і до інших, знаходять себе у самопримусі. Важкі завдання – це їхній привілей, а тому такі люди гідні пошани. Дуже часто розділені Громовиком характери: у першу його декаду – деспотичні, підозрілі; в останню – менш енергійні та впевнені в собі. Досить імпульсивні і чуттєві в любові. Це – один із найбільш еротичних знаків Зодіака. Щасливий день – четвер, місяць – травень, колір – червоний, щасливий камінь – корал. Планета – Марс.</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івчата наділені сильним характером і волею, а також невичерпною життєвою енергією, в якій живе таїна їхньої любові і краси. Там, у їхніх безмежних просторах, знаходять вони своє царство. Така дівчина може бути доброю дружиною, та коли немає любові, впадає у глибокий духовний відчай. Свою любов і красу зберігає до похилого віку.</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Хлопці мають складний характер. Їхню недовірливість і неприхильність можна перемогти, проявивши цікавість до їхніх проблем. Користуються особливою популярністю у дівчат, але бояться попасти під їхній вплив. Для них важливіша психологічна сторона, тому вони часто виступають у ролі прекрасних акторів, граючи на жалості та ревності жінки. На їхню думку, від дівчат треба бути подалі. У ставленні до людей – чутливі і добрі.</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ІД СУЗІР’ЯМ ДІДА (22 червня – 22 липня) </w:t>
      </w:r>
      <w:r>
        <w:rPr>
          <w:rFonts w:cs="Times New Roman CYR" w:ascii="Times New Roman CYR" w:hAnsi="Times New Roman CYR"/>
          <w:bCs/>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народжені під знаком Діда, в сонячній силі купальських днів, самостійні і працьовиті. В них добре розвинене почуття відповідальності, а їхні вчинки заздалегідь продумані. Родинне щастя для них – понад усе. Реальне життя їхнє тісно переплетене зі світом уяви та фантазії. Це допомагає їм утверджу</w:t>
        <w:softHyphen/>
        <w:t>ватися в ім’я Трисуття, що є знаменом Дажбожим. Чудово почуваються під час водних подорожей. Наділені естетичним смаком, мають здібності до поезії і музики. Захоплюються цінними та антикварними речами. Щасливий день – понеділок, місяць – січень, число – 2, колір – зелений, коштовні камені – перли та ізумруд. Планета – Місяц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івчата – спокійні, терпеливі, прекрасні жінки і матері. Премудра богиня Лада обдарувала їх неперевершеною любов’ю. Любов – це дія, в якій вони почувають себе на вершині вічності й життя. Часто подвоюють свою самонаснажуючу енергію у професійному і суспільному житті. Можуть бути щасливі, коли зрозуміють, що, крім брати, треба вміти і віддават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Хлопці мають м’який і згідливий характер. Люблять куховарити і знають собі ціну. Прагнуть бути першими, але, на противагу Турам, не добиваються прихильності дівчат, а прагнуть, щоб вони самі їх домагалися. Віддають перевагу молодим та гарним дівчатам, над якими люблять пануват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rPr>
      </w:pPr>
      <w:r>
        <w:rPr>
          <w:rFonts w:cs="Times New Roman CYR" w:ascii="Times New Roman CYR" w:hAnsi="Times New Roman CYR"/>
          <w:b/>
          <w:bCs/>
          <w:color w:val="000000"/>
          <w:sz w:val="26"/>
          <w:szCs w:val="26"/>
        </w:rPr>
        <w:t xml:space="preserve">ПІД СУЗІР’ЯМ ДОЛІ (23 вересня – 22 жовтня) </w:t>
      </w:r>
      <w:r>
        <w:rPr>
          <w:rFonts w:cs="Times New Roman CYR" w:ascii="Times New Roman CYR" w:hAnsi="Times New Roman CYR"/>
          <w:color w:val="000000"/>
          <w:sz w:val="26"/>
          <w:szCs w:val="26"/>
        </w:rPr>
        <w:t>– народжені під знаком Долі святіші за всі земні святощі. В них поєднались гармонія і вірність, сильніші за всі сили. Веселі і добродушні. Співпраця з іншими людьми, що розуміють їх, возвеличує. Дуже щирі, мають надзвичайну внутрішню цілісність. Їхнє розуміння долі змінити досить складно. Усвідом</w:t>
        <w:softHyphen/>
        <w:t>лення краси витончені, у ставленні до інших зберігають свою незалежність. Бог достатку, всюдисущий Велес, наділив їх умінням знаходити шлях до сердець. Для них відкриті світ театру, науки і літератури. Народжені під знаком Долі залежать від несприятливого розташування планет: тоді на світ з’являються легковажні, брехливі і продажні люди.</w:t>
      </w:r>
    </w:p>
    <w:p>
      <w:pPr>
        <w:pStyle w:val="Normal"/>
        <w:shd w:fill="FFFFFF" w:val="clear"/>
        <w:autoSpaceDE w:val="false"/>
        <w:ind w:firstLine="709"/>
        <w:jc w:val="both"/>
        <w:rPr>
          <w:rFonts w:ascii="Times New Roman CYR" w:hAnsi="Times New Roman CYR" w:cs="Times New Roman CYR"/>
        </w:rPr>
      </w:pPr>
      <w:r>
        <w:rPr>
          <w:rFonts w:cs="Times New Roman CYR" w:ascii="Times New Roman CYR" w:hAnsi="Times New Roman CYR"/>
          <w:color w:val="000000"/>
          <w:sz w:val="26"/>
          <w:szCs w:val="26"/>
        </w:rPr>
        <w:t>Щасливий день – п’ятниця, місяць – квітень, число – 6, колір – блакитний, коштовний камінь – опал. Планета – Венера.</w:t>
      </w:r>
    </w:p>
    <w:p>
      <w:pPr>
        <w:pStyle w:val="Normal"/>
        <w:shd w:fill="FFFFFF" w:val="clear"/>
        <w:autoSpaceDE w:val="false"/>
        <w:ind w:firstLine="709"/>
        <w:jc w:val="both"/>
        <w:rPr>
          <w:rFonts w:ascii="Times New Roman CYR" w:hAnsi="Times New Roman CYR" w:cs="Times New Roman CYR"/>
        </w:rPr>
      </w:pPr>
      <w:r>
        <w:rPr>
          <w:rFonts w:cs="Times New Roman CYR" w:ascii="Times New Roman CYR" w:hAnsi="Times New Roman CYR"/>
          <w:color w:val="000000"/>
          <w:sz w:val="26"/>
          <w:szCs w:val="26"/>
        </w:rPr>
        <w:t>Дівчата, благословенні світлом Дажбожим, наділені палким коханням. Щасливий той, хто пізнає таку любов. Але для цього потрібні не тільки усмішка і добре слово, адже в них живе дух заперечення. Обережні у виборі судженого, терпіти не можуть надмірної ніжності.</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Хлопці мають свій погляд на дівчат, бо тільки деякі з них можуть зми</w:t>
        <w:softHyphen/>
        <w:t>ритися з таким ставленням до себе. Така самовпевненість інколи призводить до складних наслідків. Це може статися тоді, коли в житті бажання не співпадають з їхнім можливостям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ІД СУЗІР’ЯМ КОЗИ (22 грудня – 19 січня) </w:t>
      </w:r>
      <w:r>
        <w:rPr>
          <w:rFonts w:cs="Times New Roman CYR" w:ascii="Times New Roman CYR" w:hAnsi="Times New Roman CYR"/>
          <w:bCs/>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хто народився під небом Кози, для тих Перун розкриває небо; тоді можна просити у могутніх богів всього, приміром, перетворення води на вино, глини на мідь, каменя на хліб, а ще – сили і здоров’я. А хто вмивається срібною водою, той матиме достаток на увесь рік! Улюблений колір – бордовий або чорний. Мила Лада обдаровує Козенят срібною або золотою обручкою з рубіном чи малахітом. А ще полюбляють вони джерельної чистоти кришталь. Планета – Сатур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івчата, які народилися під знаком Кози, стануть красунями-чарівницями. Трішки будуть холодні, бо Сонце-Коляда ще не досить зігріло їх, зате рано заміж вийдуть. Ці красуні вірні, дуже люблять свого чоловіка, опромінюючи та уквітчуючи його дорогу.</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Хлопці – капризні, зате обережні. А що люблять пісню! Жодне свято не обходиться без них. А як кохають... лише одна Лада знає, але нікому не розкаже. Та не кожна красуня зможе такого легіня причарувати; щастя до них приходить пізно, зате вони довго живуть, а разом з ними – і Правда задля святої Душі всюдисущого і вічносущого Життя.</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ІД СУЗІР’ЯМ ПАННИ (23 серпня – 22 вересня) </w:t>
      </w:r>
      <w:r>
        <w:rPr>
          <w:rFonts w:cs="Times New Roman CYR" w:ascii="Times New Roman CYR" w:hAnsi="Times New Roman CYR"/>
          <w:color w:val="000000"/>
          <w:sz w:val="26"/>
          <w:szCs w:val="26"/>
        </w:rPr>
        <w:t>– покров синіх небес премудрої богині Лади обеpiгає народжених під знаком Панни. Це – добропорядні, щирі і старанні люди. Свята Божа мудрість моралі і справедливості втілена в їхніх душах. Це – люди тверезомислячі, прямолінійні, самостійні – їм можна повністю довіритися. Ведуть упорядкований спосіб життя, люблять працювати у спокійній обстановці. Блискуча кар’єра і значні успіхи не задовольняють їх – прагнення їхні не мають меж. Недолік – занадто економні і надмірно дріб’язкові в дія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Щасливий день – вівторок, місяць – березень, число – 4, колір – зелений, коштовний камінь – нефрит, оправлений у срібло, інколи – в золото. Жовтий колір небажаний, його слід уникати. Планета – Меркурі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івчата надзвичайно працелюбні, самовіддані у домашніх і сімейних справах. Це – синь небес і квітка яблуні, це – сама усмішка немовляти, бо їм завжди притаманна молодість. Вельми переживають, коли самітні; від інших вимагають до себе поваги і теплоти. Щасливий той, хто любить цю квітку і добивається взаємності.</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Хлопці дуже вимогливі, догодити їм непросто – вони твердо переконані у правоті своїх поглядів і вчинків. Спокійні, схильні обожнювати своє перше кохання, якому залишаються вірними все життя. В любові зраджують рідко, з них можуть бути добрі чоловіки і батьки. Наділені неабияким темпера</w:t>
        <w:softHyphen/>
        <w:t>ментом, але може статися, що так і не зуміють до кінця його проявит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ІД СУЗІР’ЯМ РУСАЛКИ (20 лютого – 20 березня) </w:t>
      </w:r>
      <w:r>
        <w:rPr>
          <w:rFonts w:cs="Times New Roman CYR" w:ascii="Times New Roman CYR" w:hAnsi="Times New Roman CYR"/>
          <w:bCs/>
          <w:color w:val="000000"/>
          <w:sz w:val="26"/>
          <w:szCs w:val="26"/>
        </w:rPr>
        <w:t>–</w:t>
      </w:r>
      <w:r>
        <w:rPr>
          <w:rFonts w:cs="Times New Roman CYR" w:ascii="Times New Roman CYR" w:hAnsi="Times New Roman CYR"/>
          <w:color w:val="000000"/>
          <w:sz w:val="26"/>
          <w:szCs w:val="26"/>
        </w:rPr>
        <w:t xml:space="preserve"> народжені під знаком Русалки несуть у собі життєдайне світло Дажбога і синю гладь води богині Дани. Їхні серця, освячені святим Духом, створені для бажання бачити себе в дітях своїх, працювати, самоутверджуватися і навіть вмерти в обороні життя заради племені свого. Пізнати їх до кінця неможливо. Шукають товариства інших людей і заразом тримаються від них подалі. Щедрі, готові поділитися з ближнім останнім куснем хліба. Всюдисущий Велес наділив їх широкою душею, артистичним, художнім та особливо музичним даром. Щасливий день – четвер, місяць – вересень, число – 4, коштовний камінь – перли, колір – голубий. Планета – Юпіте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дівчат, народжених під знаком Русалки, світло Дажбога об’єднало їхнє тіло і дух. Воно подарувало їм можливість бачити щастя тілесне у щасті духовному. Це – романтичні натури, хороші жінки і матері. Щасливі тим, що мають щастя любити судженого, однак вимагають бережливого ставлення і розуміння.</w:t>
      </w:r>
    </w:p>
    <w:p>
      <w:pPr>
        <w:pStyle w:val="Normal"/>
        <w:autoSpaceDE w:val="false"/>
        <w:ind w:firstLine="709"/>
        <w:jc w:val="both"/>
        <w:rPr/>
      </w:pPr>
      <w:r>
        <w:rPr>
          <w:rFonts w:cs="Times New Roman CYR" w:ascii="Times New Roman CYR" w:hAnsi="Times New Roman CYR"/>
          <w:color w:val="000000"/>
          <w:sz w:val="26"/>
          <w:szCs w:val="26"/>
        </w:rPr>
        <w:t>Хлопці – замкнуті натури. У діях керуються лише своїми відчуттями. Вірні, добрі – особливо до дітей, малоактивні, зате схильні до вивчення іноземних мов. Душа їхня – таїна Вічності. Ті з дівчат, котрі стануть на їхній шлях у житті, воістину знайдуть красу – в любові, силу – в єднанні та мудрість – в дії. Але це досить складно, тому вони почуваються одиноким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ІД СУЗІР’ЯМ ТУРА (20 квітня – 20 травня) </w:t>
      </w:r>
      <w:r>
        <w:rPr>
          <w:rFonts w:cs="Times New Roman CYR" w:ascii="Times New Roman CYR" w:hAnsi="Times New Roman CYR"/>
          <w:color w:val="000000"/>
          <w:sz w:val="26"/>
          <w:szCs w:val="26"/>
        </w:rPr>
        <w:t>– народжені під знаком Тура відзначаються терпінням, спокійні і привітні. Обдаровані здатністю бути наполегливими. Життєтворяще світло Дажбога освітлює їхній шлях у досягненні мети. Святе слово життя облагороднює естетичні смаки, одухотворяє Святим духом прагнення стати, приміром, знаним художником або музикантом. Але іноді буває, що їхня природна врівноваженість обертається покірністю обставинам, а часом і лінощами. Щасливий день для Тура – п’ятниця, число – 6, колір – голубий і фіолетовий, коштовні камені – сапфір і бірюза. Планета – Венер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івчата – чарівні, наділені привабливою зовнішністю. Святий дух предків благословив їх святою таїною Вічності вміти кохати і бути хорошою матір’ю. Вони самі знаходять коханого і тільки з ним виявляють усю глибину любові в ім’я любові. Примхливі, зате вимогливі, спілкування з ними вимагає терпіння. Єдиний недолік – ревнивість.</w:t>
      </w:r>
    </w:p>
    <w:p>
      <w:pPr>
        <w:pStyle w:val="Normal"/>
        <w:autoSpaceDE w:val="false"/>
        <w:ind w:firstLine="709"/>
        <w:jc w:val="both"/>
        <w:rPr/>
      </w:pPr>
      <w:r>
        <w:rPr>
          <w:rFonts w:cs="Times New Roman CYR" w:ascii="Times New Roman CYR" w:hAnsi="Times New Roman CYR"/>
          <w:color w:val="000000"/>
          <w:sz w:val="26"/>
          <w:szCs w:val="26"/>
        </w:rPr>
        <w:t>Хлопці, народжені під знаком Тура, який є небесним символом України, покликані жити в ім’я пам’яті Духа предків, берегти Віру предків, яка єднає їхнє минуле, сучасне і майбутнє. Люблять, коли до них ставляться з</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ніжністю і розумінням. Із задоволенням послухають пораду – тільки не наказ. Дівчата почуваються з ними молодшими, гарнішими, у цілковитій безпеці. Їхня кінцева мета – пізнавати і приносити щастя іншим.</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ІДВІДНІ ВПРАВИ </w:t>
      </w:r>
      <w:r>
        <w:rPr>
          <w:rFonts w:cs="Times New Roman CYR" w:ascii="Times New Roman CYR" w:hAnsi="Times New Roman CYR"/>
          <w:color w:val="000000"/>
          <w:sz w:val="26"/>
          <w:szCs w:val="26"/>
        </w:rPr>
        <w:t>– переважно елементи рухової дії (частини або поєднання кількох рухів), які сприяють засвоєнню основної вправи шляхом її цілісної імітації або часткового відтворення у спрощеній формі і спрямовані на розвиток конкретних фізичних якостей та здібносте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ІДГОТОВКА СПОРТСМЕНА </w:t>
      </w:r>
      <w:r>
        <w:rPr>
          <w:rFonts w:cs="Times New Roman CYR" w:ascii="Times New Roman CYR" w:hAnsi="Times New Roman CYR"/>
          <w:color w:val="000000"/>
          <w:sz w:val="26"/>
          <w:szCs w:val="26"/>
        </w:rPr>
        <w:t>– багатоаспектний педагогічний про</w:t>
        <w:softHyphen/>
        <w:t>цес доцільного використання знань, засобів, методів та умов (ком</w:t>
        <w:softHyphen/>
        <w:t>плексу заходів), що дозволяє спрямовано впливати на розвиток спортсмена і забезпечує необхідний рівень його готовності до спор</w:t>
        <w:softHyphen/>
        <w:t>тивних досягнен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ІДГОТОВЛЕНІСТЬ СПОРТСМЕНА </w:t>
      </w:r>
      <w:r>
        <w:rPr>
          <w:rFonts w:cs="Times New Roman CYR" w:ascii="Times New Roman CYR" w:hAnsi="Times New Roman CYR"/>
          <w:color w:val="000000"/>
          <w:sz w:val="26"/>
          <w:szCs w:val="26"/>
        </w:rPr>
        <w:t>– динамічний стан спортсмена, який відображає комплексний результат фізичної підготовки (рівень розвитку фізичних якостей), технічної підготовки (рівень удосконалення рухових навичок), тактичної підготовки (рівень розвитку тактичного мислення), психологічної підготовки (рівень удосконалення морально-вольових якостей), теоретичної підготовки (рівень засвоєння спеціальних знань). Розрізняють фізичну, технічну, тактичну, психологічну, теоретичну підготовленіс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ІДГОТОВЧІ ВПРАВИ </w:t>
      </w:r>
      <w:r>
        <w:rPr>
          <w:rFonts w:cs="Times New Roman CYR" w:ascii="Times New Roman CYR" w:hAnsi="Times New Roman CYR"/>
          <w:color w:val="000000"/>
          <w:sz w:val="26"/>
          <w:szCs w:val="26"/>
        </w:rPr>
        <w:t>– рухові дії (їх поєднання, варіації), які суттєво подібні до основної вправи за формою, структурою, характером прояву здібностей та діяльності функціональних систем орга</w:t>
        <w:softHyphen/>
        <w:t>нізму і спрямовані переважно на розвиток тих фізичних якостей, що необхідні для її викон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ІКТОГРАФІЯ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намальований </w:t>
      </w:r>
      <w:r>
        <w:rPr>
          <w:rFonts w:cs="Times New Roman CYR" w:ascii="Times New Roman CYR" w:hAnsi="Times New Roman CYR"/>
          <w:sz w:val="26"/>
          <w:szCs w:val="26"/>
        </w:rPr>
        <w:t xml:space="preserve">і грец. </w:t>
      </w:r>
      <w:r>
        <w:rPr>
          <w:rFonts w:cs="Times New Roman CYR" w:ascii="Times New Roman CYR" w:hAnsi="Times New Roman CYR"/>
          <w:i/>
          <w:iCs/>
          <w:sz w:val="26"/>
          <w:szCs w:val="26"/>
        </w:rPr>
        <w:t>пишу</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піктографічне письмо, малюнкове письмо – тип письма, в якому поняття (ідеї) та їхні зв’яз</w:t>
        <w:softHyphen/>
        <w:t>ки передаються за допомогою зорових образів, фігур, схем, спроще</w:t>
        <w:softHyphen/>
        <w:t xml:space="preserve">них та узагальнених зображень (піктограм). На основі П. виникли перші системи письма – ідеографічне письмо й фоноідеографічне (перехідне від ідеографічного до звукового). Як один із допоміжних засобів спілкування II. застосовується й тепер (напр., знаки регулювання дорожнього рух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ІЛО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ylos</w:t>
      </w:r>
      <w:r>
        <w:rPr>
          <w:rFonts w:cs="Times New Roman CYR" w:ascii="Times New Roman CYR" w:hAnsi="Times New Roman CYR"/>
          <w:sz w:val="26"/>
          <w:szCs w:val="26"/>
        </w:rPr>
        <w:t>) – місто у південно-західній час</w:t>
        <w:softHyphen/>
        <w:t>тині Пелопоннесу, в Мессенії. Поселення існувало на межі III–II тис. до н. е. У XVI–XIII ст. до н. е. Пілос – резиденція місцевої ахейської знаті. Гомер називає царем Пілосу Нестора, сучасника Одіссея. Археологічні розкопки, які проводяться на території Пілосу, дали багатий матеріал пам’яток періоду егейської цивілізації, у тому чис</w:t>
        <w:softHyphen/>
        <w:t>лі – таблички з лінійним письм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ІНДАР</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indaros</w:t>
      </w:r>
      <w:r>
        <w:rPr>
          <w:rFonts w:cs="Times New Roman CYR" w:ascii="Times New Roman CYR" w:hAnsi="Times New Roman CYR"/>
          <w:sz w:val="26"/>
          <w:szCs w:val="26"/>
        </w:rPr>
        <w:t>, бл. 518–442 до н. е.) – давньогрецький поет, представник хорової ліри</w:t>
        <w:softHyphen/>
        <w:t>ки, автор епінікіїв (од на честь переможців Олім</w:t>
        <w:softHyphen/>
        <w:t>пійських і Піфійських ігор), гімнів, пеанів і дифірамб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ІНДАР</w:t>
      </w:r>
      <w:r>
        <w:rPr>
          <w:rFonts w:cs="Times New Roman CYR" w:ascii="Times New Roman CYR" w:hAnsi="Times New Roman CYR"/>
          <w:color w:val="000000"/>
          <w:sz w:val="26"/>
          <w:szCs w:val="26"/>
        </w:rPr>
        <w:t xml:space="preserve"> (бл. 522–422 рр. до н. е.) – грецький ліричний поет; оспівував олімпійських переможц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ІРАМІДА </w:t>
      </w:r>
      <w:r>
        <w:rPr>
          <w:rFonts w:cs="Times New Roman CYR" w:ascii="Times New Roman CYR" w:hAnsi="Times New Roman CYR"/>
          <w:sz w:val="26"/>
          <w:szCs w:val="26"/>
        </w:rPr>
        <w:t>– 1) монумент. споруда, гігантська гробниця фараонів у Старод. Єгипті (3-тє тис. до н. е.); 2) ступінчасті постаменти (осно</w:t>
        <w:softHyphen/>
        <w:t xml:space="preserve">ви) давньоамер. храмів на території Мексики, Перу, Гватемали та ін. краї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ІРЕ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eiraieus</w:t>
      </w:r>
      <w:r>
        <w:rPr>
          <w:rFonts w:cs="Times New Roman CYR" w:ascii="Times New Roman CYR" w:hAnsi="Times New Roman CYR"/>
          <w:sz w:val="26"/>
          <w:szCs w:val="26"/>
        </w:rPr>
        <w:t>) – найвідоміший порт Афін, розміщений на однойменному півострові. За Перікла Пірей був з’єднаний з Афінами довгими стінами, перетворившись таким чином у стратегічний аванпо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ІРЕЙ</w:t>
      </w:r>
      <w:r>
        <w:rPr>
          <w:rFonts w:cs="Times New Roman CYR" w:ascii="Times New Roman CYR" w:hAnsi="Times New Roman CYR"/>
          <w:color w:val="000000"/>
          <w:sz w:val="26"/>
          <w:szCs w:val="26"/>
        </w:rPr>
        <w:t xml:space="preserve"> – афінський морський порт, збудований у кінці V ст. до н. е. З Афінами був з’єднаний Довгою стіною, яку афіняни змушені були розібрати після поразки у війні зі Спартою (403 р. до н. е.).</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ІСІСТРАТ</w:t>
      </w:r>
      <w:r>
        <w:rPr>
          <w:rFonts w:cs="Times New Roman CYR" w:ascii="Times New Roman CYR" w:hAnsi="Times New Roman CYR"/>
          <w:color w:val="000000"/>
          <w:sz w:val="26"/>
          <w:szCs w:val="26"/>
        </w:rPr>
        <w:t xml:space="preserve"> – афінський тиран (561–527 рр. до н. е.). Провів ряд реформ на користь народних мас, сприяв розбудові Афін, які за його влади почали набирати характеру великого міст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ІСТ</w:t>
      </w:r>
      <w:r>
        <w:rPr>
          <w:rFonts w:cs="Times New Roman CYR" w:ascii="Times New Roman CYR" w:hAnsi="Times New Roman CYR"/>
          <w:color w:val="000000"/>
          <w:sz w:val="26"/>
          <w:szCs w:val="26"/>
        </w:rPr>
        <w:t xml:space="preserve"> – невживання, наприклад, м’ясної їжі, а також період, протягом якого не вживається скоромна їжа. Піст обов’язково супроводжується системою обрядів духовного очищення (молитви, покаяння тощ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ІФАГОР</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ythagoras</w:t>
      </w:r>
      <w:r>
        <w:rPr>
          <w:rFonts w:cs="Times New Roman CYR" w:ascii="Times New Roman CYR" w:hAnsi="Times New Roman CYR"/>
          <w:sz w:val="26"/>
          <w:szCs w:val="26"/>
        </w:rPr>
        <w:t xml:space="preserve">, бл. 570–500 до н. е.) – давньогрецький математик і філософ, релігійний і політичний діяч. На знак протесту проти тиранії Полікрата покинув острів Самос, відвідав Єгипет, Вавилон і зупинився у Кротоні (Південна Італія), де заснував свою школу. Традиція приписує йому відкриття ряду математичних і геометричних правил і теорем. Був добрим атлетом, перемагав у змаганнях з кулачного бо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ІФАГОР</w:t>
      </w:r>
      <w:r>
        <w:rPr>
          <w:rFonts w:cs="Times New Roman CYR" w:ascii="Times New Roman CYR" w:hAnsi="Times New Roman CYR"/>
          <w:color w:val="000000"/>
          <w:sz w:val="26"/>
          <w:szCs w:val="26"/>
        </w:rPr>
        <w:t xml:space="preserve"> (бл. 580–500 рр. до н. е.) – визначний грецький математик і філософ. Довів теорему, що квадрат гіпотенузи прямокутного трикутника дорівнює сумі квадратів його катет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ІФЕЙ</w:t>
      </w:r>
      <w:r>
        <w:rPr>
          <w:rFonts w:cs="Times New Roman CYR" w:ascii="Times New Roman CYR" w:hAnsi="Times New Roman CYR"/>
          <w:color w:val="000000"/>
          <w:sz w:val="26"/>
          <w:szCs w:val="26"/>
        </w:rPr>
        <w:t xml:space="preserve"> – грецький архітектор IV ст. до н. е. Разом з архітектором Сатіром розробив проект Мавзолею в Галікарнасі і керував його будово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ІФІЙСЬКІ ІГРИ</w:t>
      </w:r>
      <w:r>
        <w:rPr>
          <w:rFonts w:cs="Times New Roman CYR" w:ascii="Times New Roman CYR" w:hAnsi="Times New Roman CYR"/>
          <w:sz w:val="26"/>
          <w:szCs w:val="26"/>
        </w:rPr>
        <w:t xml:space="preserve"> – проводилися у Дельфах на честь бога Аполлона. Існує міф, що Піфійські ігри заснував Аполлон на тому місці, де він убив дра</w:t>
        <w:softHyphen/>
        <w:t>кона Піфона. Спочатку програму Ігор складали змагання музик, співаків, танцюристів, покрови</w:t>
        <w:softHyphen/>
        <w:t>телем яких вважався сам Аполлон. З 586 до н. е. почали відлік чотириріч – піфіад. Під впливом спартанських звичаїв учасники змагань виступа</w:t>
        <w:softHyphen/>
        <w:t>ли оголеними. Нагородою переможцям були яб</w:t>
        <w:softHyphen/>
        <w:t xml:space="preserve">лука, а згодом – вінки з гілок лаврового дерев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ІЧ </w:t>
      </w:r>
      <w:r>
        <w:rPr>
          <w:rFonts w:cs="Times New Roman CYR" w:ascii="Times New Roman CYR" w:hAnsi="Times New Roman CYR"/>
          <w:sz w:val="26"/>
          <w:szCs w:val="26"/>
        </w:rPr>
        <w:t>– символ материнського начала, непорушності сім’ї, неперервності життя, рідної хати, батьківщини. “Піч – наче мати рідна”, – казали в давнину. Ще трипільці обожнювали піч, саме біля неї вони розта</w:t>
        <w:softHyphen/>
        <w:t>шовували свої вівтарі. Пізніше народилося прислів’я: “Піч у хаті – те саме, що вівтар у церкв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ов’язаному з піччю вогнищу предки приписували чудодійні сили покровителя роду. Тому піч була тим священним місцем, де жінка має народжувати дитину. В той же час піч – обитель померлих членів родини. За повір’ям, піч може взяти хвору дитину і повернути її здоровою.</w:t>
      </w:r>
    </w:p>
    <w:p>
      <w:pPr>
        <w:pStyle w:val="Normal"/>
        <w:shd w:fill="FFFFFF" w:val="clear"/>
        <w:autoSpaceDE w:val="false"/>
        <w:ind w:firstLine="709"/>
        <w:jc w:val="both"/>
        <w:rPr/>
      </w:pPr>
      <w:r>
        <w:rPr>
          <w:rFonts w:cs="Times New Roman CYR" w:ascii="Times New Roman CYR" w:hAnsi="Times New Roman CYR"/>
          <w:sz w:val="26"/>
          <w:szCs w:val="26"/>
        </w:rPr>
        <w:t>М. Коцюбинський описує випадок, коли вогнище стало на захист честі дівчини, кинутої хлопцем. Вона таємно проникла в хату жениха, а потім в усіх на очах сіла на піч. У такому разі ні хлопець, ні його батьки не могли відмовити у весіллі. Про очищення вогнем згадує і М. Гоголь (“Вій”): люди, які несли тіло панночки до церкви, прикладали долоні до печі. В одній казці хлопчика віддають навчатися до “дідуся лісового”. Його дочки розпалили піч. Дід і кинув хлопця в ту піч – там він по-всякому крутився. Дід вийняв його з печі і питає: “Чогось навчився?” – “Ні, нічого не знаю” (тричі піч розпалювалася дочервона). – “Ну, а тепер навчився чомусь?” – “Більше тебе знаю, дідусю”, – відповів хлопець. Тоді лісовий дід і сказав батькові, щоб той забрав сина.</w:t>
      </w:r>
    </w:p>
    <w:p>
      <w:pPr>
        <w:pStyle w:val="Normal"/>
        <w:shd w:fill="FFFFFF" w:val="clear"/>
        <w:autoSpaceDE w:val="false"/>
        <w:ind w:firstLine="709"/>
        <w:jc w:val="both"/>
        <w:rPr/>
      </w:pPr>
      <w:r>
        <w:rPr>
          <w:rFonts w:cs="Times New Roman CYR" w:ascii="Times New Roman CYR" w:hAnsi="Times New Roman CYR"/>
          <w:sz w:val="26"/>
          <w:szCs w:val="26"/>
        </w:rPr>
        <w:t xml:space="preserve">В Україні існував справжній культ печі. І не тільки тому, що в ній варили їжу, пекли хліб, сушили збіжжя, на ній спали, лікували простуди тощо. Піч була живою покровителькою і членом усякої родини. З великою пошаною наречена вклонялася передньому куту хати, порогу і печі, а потім уже іконам. Відомий обряд, коли засватана дівчина колупала піч. Деякі дослідники вважають, що таким чином вона виконувала символічний акт: під нігті потрапляли часточки батьківського домашнього тепла, які дівчина хотіла взяти в дім жениха. Подекуди наречена при переході в оселю молодого брала з собою жарини з печі. Цікаво також, що коли знахарка проводить лікування в хаті, то проказує замовляння лише в </w:t>
      </w:r>
      <w:r>
        <w:rPr>
          <w:rFonts w:cs="Times New Roman CYR" w:ascii="Times New Roman CYR" w:hAnsi="Times New Roman CYR"/>
          <w:i/>
          <w:iCs/>
          <w:sz w:val="26"/>
          <w:szCs w:val="26"/>
        </w:rPr>
        <w:t xml:space="preserve">баб’ячому кутку, </w:t>
      </w:r>
      <w:r>
        <w:rPr>
          <w:rFonts w:cs="Times New Roman CYR" w:ascii="Times New Roman CYR" w:hAnsi="Times New Roman CYR"/>
          <w:sz w:val="26"/>
          <w:szCs w:val="26"/>
        </w:rPr>
        <w:t xml:space="preserve">біля печі. Цей куток вважався місцем невістки. Вихід із нього у </w:t>
      </w:r>
      <w:r>
        <w:rPr>
          <w:rFonts w:cs="Times New Roman CYR" w:ascii="Times New Roman CYR" w:hAnsi="Times New Roman CYR"/>
          <w:i/>
          <w:iCs/>
          <w:sz w:val="26"/>
          <w:szCs w:val="26"/>
        </w:rPr>
        <w:t xml:space="preserve">красний кут </w:t>
      </w:r>
      <w:r>
        <w:rPr>
          <w:rFonts w:cs="Times New Roman CYR" w:ascii="Times New Roman CYR" w:hAnsi="Times New Roman CYR"/>
          <w:sz w:val="26"/>
          <w:szCs w:val="26"/>
        </w:rPr>
        <w:t>(світлицю) був значним символом і використовувався у весільному обряді.</w:t>
      </w:r>
    </w:p>
    <w:p>
      <w:pPr>
        <w:pStyle w:val="Normal"/>
        <w:shd w:fill="FFFFFF" w:val="clear"/>
        <w:autoSpaceDE w:val="false"/>
        <w:ind w:firstLine="709"/>
        <w:jc w:val="both"/>
        <w:rPr/>
      </w:pPr>
      <w:r>
        <w:rPr>
          <w:rFonts w:cs="Times New Roman CYR" w:ascii="Times New Roman CYR" w:hAnsi="Times New Roman CYR"/>
          <w:sz w:val="26"/>
          <w:szCs w:val="26"/>
        </w:rPr>
        <w:t>Піч була неодмінною учасницею багатьох обрядодій. У ній випікали святиню – весільний коровай. З нею пов’язані обряди “женити комина”, “посвіт” та ін. Піч часто білили, прикрашали декоративними розписами, витинанками, розмальовками з паперу тощо.</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Категорично заборонялося плювати в палаючий вогонь, лаятися біля печі. Поширений вислів: “Сказав би, та піч у хаті”. Піч була оберегом від різної нечисті. Лучину, жаринки, попіл використовували при ворожіннях, лікуванні хвороб. На знак пошани до віковічної годувальниці на Рівненщині споруджено пам’ятник печ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ЛАН-ГРАФІК НАВЧАЛЬНОГО ПРОЦЕСУ </w:t>
      </w:r>
      <w:r>
        <w:rPr>
          <w:rFonts w:cs="Times New Roman CYR" w:ascii="Times New Roman CYR" w:hAnsi="Times New Roman CYR"/>
          <w:color w:val="000000"/>
          <w:sz w:val="26"/>
          <w:szCs w:val="26"/>
        </w:rPr>
        <w:t>– документ планування педагогічного процесу з фізичного виховання, який визначає най</w:t>
        <w:softHyphen/>
        <w:t>більш доцільну послідовність проходження матеріалу теоретичного і практичного розділів навчальної програми за місяцями й тижнями протягом одного року (навчального – у ЗОШ і річного циклу спор</w:t>
        <w:softHyphen/>
        <w:t>тивного тренування в ДЮСШ, СДЮШОР), кількість годин, відведе</w:t>
        <w:softHyphen/>
        <w:t>них на кожний розділ та розподіл часових затрат на вивчення мате</w:t>
        <w:softHyphen/>
        <w:t>ріалу за тижня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ЛАН-КОНСПЕКТ УРОКУ </w:t>
      </w:r>
      <w:r>
        <w:rPr>
          <w:rFonts w:cs="Times New Roman CYR" w:ascii="Times New Roman CYR" w:hAnsi="Times New Roman CYR"/>
          <w:bCs/>
          <w:color w:val="000000"/>
          <w:sz w:val="26"/>
          <w:szCs w:val="26"/>
        </w:rPr>
        <w:t>(ЗАНЯТТЯ)</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документ планування пе</w:t>
        <w:softHyphen/>
        <w:t>дагогічного процесу з фізичного виховання, у якому фіксується по</w:t>
        <w:softHyphen/>
        <w:t>вний деталізований план конкретного уроку: номер заняття за робо</w:t>
        <w:softHyphen/>
        <w:t>чим планом, завдання уроку, необхідні засоби для їхнього вирішен</w:t>
        <w:softHyphen/>
        <w:t>ня із зазначенням параметрів навантажень і відпочинку для кожної вправи, організаційно-методичні вказівки, матеріально-технічне за</w:t>
        <w:softHyphen/>
        <w:t>безпече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ПЛАТ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laton</w:t>
      </w:r>
      <w:r>
        <w:rPr>
          <w:rFonts w:cs="Times New Roman CYR" w:ascii="Times New Roman CYR" w:hAnsi="Times New Roman CYR"/>
          <w:sz w:val="26"/>
          <w:szCs w:val="26"/>
        </w:rPr>
        <w:t>, бл. 429–347 до н. е.) – грецький філософ-ідеаліст (справжнє ім’я Арістокл), найвідданіший учень Сократа. Після його смерті переїхав до Мегар, відвідав Кірену, Єгипет, Південну Італію і Сицилію й повернувся до Афін, де заснував власну школу – Академію. Майже усі твори Платона написані у формі діало</w:t>
        <w:softHyphen/>
        <w:t>гів (збережено 23), найвідоміші з них – “Держа</w:t>
        <w:softHyphen/>
        <w:t>ва” і “Закон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творах Платона багато уваги приділено гімнас</w:t>
        <w:softHyphen/>
        <w:t>тиці. У “Законах”, наприклад, він підкреслює, що після музики молодь потрібно виховувати гімнас</w:t>
        <w:softHyphen/>
        <w:t>тикою. Музика розвиває розум, а гімнастика – сміливість.</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оте, на відміну від лікарів того часу, Платон вважав, що гімнастика не повинна бути тільки засобом зміцнення здоров’я, її завдання – розви</w:t>
        <w:softHyphen/>
        <w:t>вати силу і красу, тобто сприяти самовдоскона</w:t>
        <w:softHyphen/>
        <w:t>ленню людини. Односторонні заняття гімнасти</w:t>
        <w:softHyphen/>
        <w:t>кою можуть призвести до здичавіння. Одночасно нехтування гімнастичними вправами ослаблює організм. Таким чином, тільки у гармонійному розвиткові видатний філософ вбачав основу формування хорошого громадянина.</w:t>
      </w:r>
    </w:p>
    <w:p>
      <w:pPr>
        <w:pStyle w:val="Normal"/>
        <w:keepNext w:val="true"/>
        <w:keepLines/>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ЛАТОН</w:t>
      </w:r>
      <w:r>
        <w:rPr>
          <w:rFonts w:cs="Times New Roman CYR" w:ascii="Times New Roman CYR" w:hAnsi="Times New Roman CYR"/>
          <w:color w:val="000000"/>
          <w:sz w:val="26"/>
          <w:szCs w:val="26"/>
        </w:rPr>
        <w:t xml:space="preserve"> (427–347 pp. до нашої ери) – представник афінської аристократії, філософ-ідеаліст, обгрунтував теорію гармонійного розвитку духовних і фізичних якостей людини. Платон був прихильником спартанської системи виховання молоді із значним розширенням в її рамках розумового виховання. У праці “Держава</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ін писав: “Добра гімнастика також буде простою і перш за все гімнастикою військовою</w:t>
      </w:r>
      <w:r>
        <w:rPr>
          <w:rFonts w:cs="Times New Roman CYR" w:ascii="Times New Roman CYR" w:hAnsi="Times New Roman CYR"/>
          <w:sz w:val="26"/>
          <w:szCs w:val="26"/>
        </w:rPr>
        <w:t>”</w:t>
      </w:r>
      <w:r>
        <w:rPr>
          <w:rFonts w:cs="Times New Roman CYR" w:ascii="Times New Roman CYR" w:hAnsi="Times New Roman CYR"/>
          <w:color w:val="000000"/>
          <w:sz w:val="26"/>
          <w:szCs w:val="26"/>
        </w:rPr>
        <w:t>. За системою Платона діти дошкільного віку займаються іграми на площадці, з 12 до 16 років відвідують школу гімнастики – палестру, наступні два роки проходять військово-гімнастичну підготовку у ефебії. Система Платона переслідувала мету всебічного розвитку соціальних груп філософів і воїнів, яких повинні обслуговувати ремісники і земле</w:t>
        <w:softHyphen/>
        <w:t xml:space="preserve">роби. Платон висловив цінні думки про дошкільне виховання, про наступність державної системи виховання. Він вважав, що розумове і фізичне виховання дає позитивний ефект тоді, коли молодь веде здержливий спосіб життя із дотриманням правил гігієнічного характеру. </w:t>
      </w:r>
    </w:p>
    <w:p>
      <w:pPr>
        <w:pStyle w:val="Normal"/>
        <w:keepNext w:val="true"/>
        <w:keepLines/>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ЛАТОН</w:t>
      </w:r>
      <w:r>
        <w:rPr>
          <w:rFonts w:cs="Times New Roman CYR" w:ascii="Times New Roman CYR" w:hAnsi="Times New Roman CYR"/>
          <w:color w:val="000000"/>
          <w:sz w:val="26"/>
          <w:szCs w:val="26"/>
        </w:rPr>
        <w:t xml:space="preserve"> (427–347 рр. до н. е.) – один з найвизначніших представників грецької ідеалістичної філософії. Його найважливіші праці “Політика”, “Конституція”, “Закони”, “Софісти”, “Оборона Сократа” та інш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ЛЕБЕЇ</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повноправні римляни незнатного походж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ЛІНІЙ СТАРШИЙ </w:t>
      </w:r>
      <w:r>
        <w:rPr>
          <w:rFonts w:cs="Times New Roman CYR" w:ascii="Times New Roman CYR" w:hAnsi="Times New Roman CYR"/>
          <w:bCs/>
          <w:color w:val="000000"/>
          <w:sz w:val="26"/>
          <w:szCs w:val="26"/>
        </w:rPr>
        <w:t>(ГАЙ ПЛІНІЙ ДРУГИЙ)</w:t>
      </w:r>
      <w:r>
        <w:rPr>
          <w:rFonts w:cs="Times New Roman CYR" w:ascii="Times New Roman CYR" w:hAnsi="Times New Roman CYR"/>
          <w:color w:val="000000"/>
          <w:sz w:val="26"/>
          <w:szCs w:val="26"/>
        </w:rPr>
        <w:t xml:space="preserve"> (23–79 рр. н. е.) – римський державний діяч, воєначальник, один з найактивніших і найрізнобічніших письменників Стародавнього Рим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ЛУГ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з</w:t>
      </w:r>
      <w:r>
        <w:rPr>
          <w:rFonts w:cs="Times New Roman CYR" w:ascii="Times New Roman CYR" w:hAnsi="Times New Roman CYR"/>
          <w:sz w:val="26"/>
          <w:szCs w:val="26"/>
        </w:rPr>
        <w:t>а Геродотом, у скіфів-орачів існував культ Золотого Плуга. Від того часу минуло майже 3500 років. День падіння Золотого Плуга на землю (24 грудня) став святом Сварога. Мабуть, відтоді на свято Щедрого вечора, у день народин Місяця виник обряд ходіння з плугом. Цей день вважався найсприятливішим для започаткування всіляких справ. Колись плугом предки символічно орали сніг навколо обійстя, зустрічаючи таким чином Новий господарський рік. У деяких місцевостях України, коли водили Меланку, парубки вносили до хати і чепіги, створюючи враження, ніби орють ниву і сіють зерно. При цьому хлопчики співали, наприклад, таку жартівливу пісн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ей! Гей! Ци спиш, ци чуєш,</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ане господар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ийшли коло твої хати орат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ей! Гей! Дві синиці в колісниц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ва ведмеді у перед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ві курці в ярмурц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Карпатах досить поширені легенди про початок землеробства. Вони мають низку збігів із біблійним сюжетом, особливо коли йдеться про вигнання першопредків з раю та покарання Адама важкою працею рільника. Однак фольклорні твори йдуть далі. Отож Адам копав землю, але не було ніяких наслідків праці, аж поки він за порадою ангела не сказав перед початком роботи: “Боже, помагай!” А ось легенда з іншої української території. Адам орав поле, але сатана перевертав усе догори травою доти, доки першочоловік не промовив: “Помагай, Боже!”</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стародавні часи жінку ототожнювали з борозною, а чоловіка – з плугом. “Без ковальської справи, яка створює плуг і сприяє благополуччю, – зазначає М. Брайчевський, – в давнину було немислимим весілля”. Фалічне зображення плуга спостерігається у мистецтві багатьох народ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ЛУТАРХ</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lutarchos</w:t>
      </w:r>
      <w:r>
        <w:rPr>
          <w:rFonts w:cs="Times New Roman CYR" w:ascii="Times New Roman CYR" w:hAnsi="Times New Roman CYR"/>
          <w:sz w:val="26"/>
          <w:szCs w:val="26"/>
        </w:rPr>
        <w:t>, бл. 46 – бл. 127 н. е.) – грецький письменник і філософ, виходець зі ста</w:t>
        <w:softHyphen/>
        <w:t>рого аристократичного роду. Багато подорожу</w:t>
        <w:softHyphen/>
        <w:t>вав, читав у Римі публічні лекції з філософії. У рід</w:t>
        <w:softHyphen/>
        <w:t>ній Херонеї (Беотія) заснував філософську школу, присвятивши себе педагогічній діяльності. Оби</w:t>
        <w:softHyphen/>
        <w:t>рався архонтом, був включений на схилі віку до колегії дельфійських жерців. Літературна спад</w:t>
        <w:softHyphen/>
        <w:t>щина Плутарха становила понад 200 творів, з яких збереглося більше половини – послання, трактати, філософські діалоги, об’єднані спіль</w:t>
        <w:softHyphen/>
        <w:t>ною назвою “Моралії”. Найбільшою популярністю користувалися ще в античності його “Паралельні життєписи” – 46 парних і декілька поодиноких біографій знаменитих грецьких і римських дер</w:t>
        <w:softHyphen/>
        <w:t xml:space="preserve">жавних діячів і полководців. Цей твір – вершина античного біографічного жанру і плід величезної ерудиції його автора. Зміст: Тесей і Ромул, Лікург і Нума, Солон і Поплікола, Фемістокл і Камілл, Перікл і Фабій Максім, Гай Марцій і Алківіад, Емілій Павел і Тімолеонт, Пелопід і Марцелл, Арістід і Марк Катон, Філопемен і Тіт, Пірр і Гай Марій, Лісандр і Сулла, Кімон і Лукулл, Нікій і Красс, Серторій і Евмен, Агесілай і Помпей, Александр і Цезар, Фокіон і Катон, Агід (Агіс) і Клеомен, Тіберій і Гай Гракхи, Демосфен і Ціцерон, Деметрій і Антоній, Діон і Брут, Артаксеркс, Арат, Гальба і Оттон.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ЛУТАРХ</w:t>
      </w:r>
      <w:r>
        <w:rPr>
          <w:rFonts w:cs="Times New Roman CYR" w:ascii="Times New Roman CYR" w:hAnsi="Times New Roman CYR"/>
          <w:color w:val="000000"/>
          <w:sz w:val="26"/>
          <w:szCs w:val="26"/>
        </w:rPr>
        <w:t xml:space="preserve"> (бл. 50–120 рр. н. е.) – грецький письменник, автор 50 біографій визначних грецьких і римських діяч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ЛЮРАЛІ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pluralis </w:t>
      </w:r>
      <w:r>
        <w:rPr>
          <w:rFonts w:cs="Times New Roman CYR" w:ascii="Times New Roman CYR" w:hAnsi="Times New Roman CYR"/>
          <w:sz w:val="26"/>
          <w:szCs w:val="26"/>
        </w:rPr>
        <w:t>– множинний) – філософська концепція, за якою існує кілька або безліч незалежних субстанціональних первоначал або видів бутт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ОВЧАННЯ </w:t>
      </w:r>
      <w:r>
        <w:rPr>
          <w:rFonts w:cs="Times New Roman CYR" w:ascii="Times New Roman CYR" w:hAnsi="Times New Roman CYR"/>
          <w:sz w:val="26"/>
          <w:szCs w:val="26"/>
        </w:rPr>
        <w:t>– жанр давньоруської і середньовічної проповідницько-ора</w:t>
        <w:softHyphen/>
        <w:t>торської прози. П. писали митрополит Іларіон, Кирило Туровський, Климент Смолятич та ін. Найяскравішим зразком П. у вітчизняній літературі є “Повчання Володимира Мономаха дітя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ОДОЛЯНОЧКА </w:t>
      </w:r>
      <w:r>
        <w:rPr>
          <w:rFonts w:cs="Times New Roman CYR" w:ascii="Times New Roman CYR" w:hAnsi="Times New Roman CYR"/>
          <w:sz w:val="26"/>
          <w:szCs w:val="26"/>
        </w:rPr>
        <w:t>– гра-танок, що виконувалася навесні. У цій грі “Подоля-ночка”, що знаходиться в колі інших дівчат, імітує відродження якогось культового божества. Дівчата ж оспівують зміст того, що відбувається. Спочатку йдуть “пошуки”: “Десь тут була Подоляночка, десь тут була молодесенька”. Потім бачимо завмирання цієї уявної істоти: “Тут вона впала, до землі припала...” Далі, як у грі “Коза”, відбуваються магічні дії, скеровані на її реанімацію: “Ой устань, устань, Подоляночко, умий очка, як ті скляночки, та візьмися в боки, поскачи навскоки”. Якщо “Коза” встає на ноги, коли довкруг неї починає танцювати “Чарівник”, то “Подоляночка” підводиться, бо навколо неї ходять дівчата. Мабуть, це живе коло і слугує рушієм відродження, символізуючи рух Сонця.</w:t>
      </w:r>
    </w:p>
    <w:p>
      <w:pPr>
        <w:pStyle w:val="Normal"/>
        <w:shd w:fill="FFFFFF" w:val="clear"/>
        <w:autoSpaceDE w:val="false"/>
        <w:ind w:firstLine="709"/>
        <w:jc w:val="both"/>
        <w:rPr/>
      </w:pPr>
      <w:r>
        <w:rPr>
          <w:rFonts w:cs="Times New Roman CYR" w:ascii="Times New Roman CYR" w:hAnsi="Times New Roman CYR"/>
          <w:sz w:val="26"/>
          <w:szCs w:val="26"/>
        </w:rPr>
        <w:t>Подальший розвиток подій ритуалізованого міфу такий: відсилання “Подоляночки” до Дунаю і вибір крайньої (тобто першої або ж останньої) дівчини: “Піди до Дунаю, бери дівчину скраю”. Це асоціюється з принесенням жертви воді, куди має відійти і саме міфічно-ритуальне божество – “Подоляночка”.</w:t>
      </w:r>
    </w:p>
    <w:p>
      <w:pPr>
        <w:pStyle w:val="Normal"/>
        <w:shd w:fill="FFFFFF" w:val="clear"/>
        <w:autoSpaceDE w:val="false"/>
        <w:ind w:firstLine="709"/>
        <w:jc w:val="both"/>
        <w:rPr/>
      </w:pPr>
      <w:r>
        <w:rPr>
          <w:rFonts w:cs="Times New Roman CYR" w:ascii="Times New Roman CYR" w:hAnsi="Times New Roman CYR"/>
          <w:sz w:val="26"/>
          <w:szCs w:val="26"/>
        </w:rPr>
        <w:t>Жертви воді приносили в різну пору і з різної нагоди, та найчастіше – від засухи. “Крайня” – це краща жертва. Про вибір для жертви найкращої дівчини свідчать і деякі ігрові веснянки. “Бери дівча скраю та й веди до раю”, – співали на Воли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 південних слов’ян подібне божество називалося </w:t>
      </w:r>
      <w:r>
        <w:rPr>
          <w:rFonts w:cs="Times New Roman CYR" w:ascii="Times New Roman CYR" w:hAnsi="Times New Roman CYR"/>
          <w:i/>
          <w:iCs/>
          <w:sz w:val="26"/>
          <w:szCs w:val="26"/>
        </w:rPr>
        <w:t xml:space="preserve">Додолою. </w:t>
      </w:r>
      <w:r>
        <w:rPr>
          <w:rFonts w:cs="Times New Roman CYR" w:ascii="Times New Roman CYR" w:hAnsi="Times New Roman CYR"/>
          <w:sz w:val="26"/>
          <w:szCs w:val="26"/>
        </w:rPr>
        <w:t xml:space="preserve">Свято в його честь – </w:t>
      </w:r>
      <w:r>
        <w:rPr>
          <w:rFonts w:cs="Times New Roman CYR" w:ascii="Times New Roman CYR" w:hAnsi="Times New Roman CYR"/>
          <w:i/>
          <w:iCs/>
          <w:sz w:val="26"/>
          <w:szCs w:val="26"/>
        </w:rPr>
        <w:t xml:space="preserve">Додола-Пеперуда </w:t>
      </w:r>
      <w:r>
        <w:rPr>
          <w:rFonts w:cs="Times New Roman CYR" w:ascii="Times New Roman CYR" w:hAnsi="Times New Roman CYR"/>
          <w:sz w:val="26"/>
          <w:szCs w:val="26"/>
        </w:rPr>
        <w:t xml:space="preserve">– відзначалося наприкінці травня. Щось подібне відбувалося і в чехів, де веснянки-хороводи називають </w:t>
      </w:r>
      <w:r>
        <w:rPr>
          <w:rFonts w:cs="Times New Roman CYR" w:ascii="Times New Roman CYR" w:hAnsi="Times New Roman CYR"/>
          <w:i/>
          <w:iCs/>
          <w:sz w:val="26"/>
          <w:szCs w:val="26"/>
        </w:rPr>
        <w:t>дудуліцам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У подолянках, додолах, дудуліцах впадає в око спільний корінь – </w:t>
      </w:r>
      <w:r>
        <w:rPr>
          <w:rFonts w:cs="Times New Roman CYR" w:ascii="Times New Roman CYR" w:hAnsi="Times New Roman CYR"/>
          <w:i/>
          <w:iCs/>
          <w:sz w:val="26"/>
          <w:szCs w:val="26"/>
        </w:rPr>
        <w:t xml:space="preserve">дол. </w:t>
      </w:r>
      <w:r>
        <w:rPr>
          <w:rFonts w:cs="Times New Roman CYR" w:ascii="Times New Roman CYR" w:hAnsi="Times New Roman CYR"/>
          <w:sz w:val="26"/>
          <w:szCs w:val="26"/>
        </w:rPr>
        <w:t>Отож можна припустити, що всі ці ігри відбувалися у низинах – долах, де рівень поверхневих вод вищий, і мали викликати наближення до коріння рослин живильної вологи. Могли починати водити їх з горбочків, де сніг сходив раніше, і поступово спускалися усе нижче додол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ОЗБАВЛЕННЯ СТАТУСУ НАЦІОНАЛЬНОЇ СПОРТИВНОЇ ФЕДЕРАЦІЇ</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с</w:t>
      </w:r>
      <w:r>
        <w:rPr>
          <w:rFonts w:cs="Times New Roman CYR" w:ascii="Times New Roman CYR" w:hAnsi="Times New Roman CYR"/>
          <w:color w:val="000000"/>
          <w:sz w:val="26"/>
          <w:szCs w:val="26"/>
        </w:rPr>
        <w:t>портивна федерація позбавляється статусу націо</w:t>
        <w:softHyphen/>
        <w:t>нальної за рішенням колегії центрального органу виконавчої влади з фізичної культури і спорту у разі втрати фізкультурно-спортивної спрямованості у своїй діяльності, невиконання договірних зобов’язань у межах делегованих їй центральним органом виконавчої влади з фізичної культури і спорту повноваже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Центральний орган виконавчої влади з фізичної культури і спорту може позбавити спортивну федерацію статусу національної: за дії та рішення, що порушують законодавство України, на підставі рішення суду; за порушення статуту, регламенту відповідної міжнародної спортивної організації на підставі її офіційного повідомл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Центральний орган виконавчої влади з фізичної культури і спорту у 10-денний термін письмово повідомляє про це спортивну федерацію, скасовує запис у Реєстрі національних спортивних федерацій і направляє повідомлення у відповідну міжнародну спортивну організацію.</w:t>
      </w:r>
      <w:r>
        <w:rPr>
          <w:rFonts w:cs="Arial CYR" w:ascii="Arial CYR" w:hAnsi="Arial CYR"/>
          <w:color w:val="000000"/>
          <w:sz w:val="26"/>
          <w:szCs w:val="26"/>
        </w:rPr>
        <w:t xml:space="preserve">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відоцтво про надання спортивній федерації статусу національної втрачає чинність відповідно до законо</w:t>
        <w:softHyphen/>
        <w:t>дав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ОЇЗД </w:t>
      </w:r>
      <w:r>
        <w:rPr>
          <w:rFonts w:cs="Times New Roman CYR" w:ascii="Times New Roman CYR" w:hAnsi="Times New Roman CYR"/>
          <w:sz w:val="26"/>
          <w:szCs w:val="26"/>
        </w:rPr>
        <w:t>– дуже давній звичай відправляти у “кращий світ” старих немічних людей. Для “поїзда” залежно від пори року використовували вози чи сани, які протягували вздовж села. Стара баба і солом’яне жіноче опудало в голові процесії свідчили про її призначення. У вози чи сани впрягалися молоді парубки. Дійство супроводжувалося ритуальними круговими танками (хороводами). У супроводі всього селища “поїзд” направлявся до гірки. Взимку вона була льодяною, і шерег прив’язаних одне до одного саней з бідними старцями миттю зникав у глибині урвища. Навесні або на початку літа останки предків спалювали з відповідним ритуалом.</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Що ж до звичаю везти покійника на санях до могили, то його дотримувалися не тільки зимою, а й літом. У 1015 р. так поховали князя Бориса, так ховали й інших князів. Цей звичай побутував у західних регіонах аж до початку XX ст.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ОКРИТКА </w:t>
      </w:r>
      <w:r>
        <w:rPr>
          <w:rFonts w:cs="Times New Roman CYR" w:ascii="Times New Roman CYR" w:hAnsi="Times New Roman CYR"/>
          <w:sz w:val="26"/>
          <w:szCs w:val="26"/>
        </w:rPr>
        <w:t>– дівчина, яка втратила невинність і мусила покривати волосся хусткою, як молодиц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Ще в недалекому минулому честь дівчини свято оберігалася в родині. Мало того, за неї заступалося все парубоцтво села. Майже в кожному селі існувало побратимство, дівчина-сирота обирала собі побратима-оборонця, і вони двоє присягали богам і людям на вірність. Таку дівчину люди при зустрічі обдаровували хлібом, одягом та бажали стати щасливою і багатою. Дівчина, яка втратила цноту, не мала права носити вінок. Згубити вінок – позбутися незайманості. Таку дівчину хлопці обстригали, а ворота до її двору обмазували дьогтем чи смолою. У деяких місцевостях саму дівчину обмазували дьогтем, обтикали пір’ям і так водили голою по сел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ОКРОВА </w:t>
      </w:r>
      <w:r>
        <w:rPr>
          <w:rFonts w:cs="Times New Roman CYR" w:ascii="Times New Roman CYR" w:hAnsi="Times New Roman CYR"/>
          <w:sz w:val="26"/>
          <w:szCs w:val="26"/>
        </w:rPr>
        <w:t>– свято 1/14 жовтня, коли земля “вкривається” на зиму і “лягає відпочивати”. Покрова накриває траву листям, землю снігом, воду льодом, а дівчат – шлюбним вінцем, бо вважається покровителькою шлюбів. На Покрову небо все частіше вкривається хмарами. Саме тоді просить Покрову Мати-Земля: “Покровонько, Покровонько, накрий мені головоньку, накрий в’ялим листячком, червоним платочком, накрий в’ялою квіткою, білою наміткою. Покрий, покрий нивоньку, щоб не боліла їй спинонька, ні спина, ні голова, щоб на весну здорова була”. Покрова вважається сестрою богині Мокоші.</w:t>
      </w:r>
    </w:p>
    <w:p>
      <w:pPr>
        <w:pStyle w:val="Normal"/>
        <w:shd w:fill="FFFFFF" w:val="clear"/>
        <w:autoSpaceDE w:val="false"/>
        <w:ind w:firstLine="709"/>
        <w:jc w:val="both"/>
        <w:rPr/>
      </w:pPr>
      <w:r>
        <w:rPr>
          <w:rFonts w:cs="Times New Roman CYR" w:ascii="Times New Roman CYR" w:hAnsi="Times New Roman CYR"/>
          <w:sz w:val="26"/>
          <w:szCs w:val="26"/>
        </w:rPr>
        <w:t>Для дівчат Покрова – найбільше свято: розпо</w:t>
        <w:softHyphen/>
        <w:t>чинається сезон вечорниць, весіль. Юнки, які ніяк не діждуться сватів, у цей день потайки просять її: “Покрів моя, Покровонько, покрий мою головоньку, як не платком – ганчіркою, аби не зосталася дівкою”. Коли Покрова приносить сніг – то на щастя молодій і молодому. Не даремно так вичікують її люди. Як говориться, “Настали жнива – лежить баба нежива, а прийшла Покрова – стала баба здоров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Християнське свято Покрова Пресвятої Богородиці було запроваджене в середині X ст., і родительку Христа стали називати Покровою. У козаків вона була у великій пошані. На день Покрови відбувалися вибори нового отамана. Також вірили, що у Пресвятої Діви є опікун </w:t>
      </w:r>
      <w:r>
        <w:rPr>
          <w:rFonts w:cs="Times New Roman CYR" w:ascii="Times New Roman CYR" w:hAnsi="Times New Roman CYR"/>
          <w:i/>
          <w:iCs/>
          <w:sz w:val="26"/>
          <w:szCs w:val="26"/>
        </w:rPr>
        <w:t xml:space="preserve">Покров, </w:t>
      </w:r>
      <w:r>
        <w:rPr>
          <w:rFonts w:cs="Times New Roman CYR" w:ascii="Times New Roman CYR" w:hAnsi="Times New Roman CYR"/>
          <w:sz w:val="26"/>
          <w:szCs w:val="26"/>
        </w:rPr>
        <w:t>якого просили: “Батеньку Покров, накрий нашу хату теплом, а господаря – добром”, або: “Батюшка Покров, натопи нашу хату без дро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b/>
          <w:color w:val="000000"/>
          <w:sz w:val="26"/>
          <w:szCs w:val="26"/>
        </w:rPr>
        <w:t xml:space="preserve">ПОКРОВСЬКИЙ Е. А. </w:t>
      </w:r>
      <w:r>
        <w:rPr>
          <w:color w:val="000000"/>
          <w:sz w:val="26"/>
          <w:szCs w:val="26"/>
        </w:rPr>
        <w:t>(1834</w:t>
      </w:r>
      <w:r>
        <w:rPr>
          <w:rFonts w:cs="Times New Roman CYR" w:ascii="Times New Roman CYR" w:hAnsi="Times New Roman CYR"/>
          <w:color w:val="000000"/>
          <w:sz w:val="26"/>
          <w:szCs w:val="26"/>
        </w:rPr>
        <w:t xml:space="preserve">–1895 рр.) – відомий дитячий лікар і редактор журналу </w:t>
      </w:r>
      <w:r>
        <w:rPr>
          <w:color w:val="000000"/>
          <w:sz w:val="26"/>
          <w:szCs w:val="26"/>
        </w:rPr>
        <w:t>“</w:t>
      </w:r>
      <w:r>
        <w:rPr>
          <w:rFonts w:cs="Times New Roman CYR" w:ascii="Times New Roman CYR" w:hAnsi="Times New Roman CYR"/>
          <w:color w:val="000000"/>
          <w:sz w:val="26"/>
          <w:szCs w:val="26"/>
        </w:rPr>
        <w:t>Вісник виховання</w:t>
      </w:r>
      <w:r>
        <w:rPr>
          <w:color w:val="000000"/>
          <w:sz w:val="26"/>
          <w:szCs w:val="26"/>
        </w:rPr>
        <w:t>”</w:t>
      </w:r>
      <w:r>
        <w:rPr>
          <w:rFonts w:cs="Times New Roman CYR" w:ascii="Times New Roman CYR" w:hAnsi="Times New Roman CYR"/>
          <w:color w:val="000000"/>
          <w:sz w:val="26"/>
          <w:szCs w:val="26"/>
        </w:rPr>
        <w:t xml:space="preserve">. </w:t>
      </w:r>
      <w:r>
        <w:rPr>
          <w:color w:val="000000"/>
          <w:sz w:val="26"/>
          <w:szCs w:val="26"/>
        </w:rPr>
        <w:t>Однією з важливих сторін його діяльності було розповсюдження ідей фізичного виховання дітей в сім’ї і школі, які з раннього віку повинні приділяти особливу увагу всебічному вихованню дитини. Основним засобом фізичного виховання дітей Е. А. Покровський вважав ігри. Ігри, відзначав Е. А. Покровський, що вносять у життя дитини радість і веселощі, сприяють зміцненню її організму. Вони привчають дітей до дисципліни, до підкорення загальним вимогам або правилам і до узгодження своїх бажань з бажаннями інших. У своїй роботі “Фізичне виховання дітей у різних народів, переважно Росії” (1884 р.) Покровський стверджував, що “ігри та іграшки нерідко представляють собою таке ж, якщо не більш важливе освітнє значення, згідно з духом народу, як народна поезія, легенди, казки, приказки, загадки і т.п”.</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ОКУТЬ</w:t>
      </w:r>
      <w:r>
        <w:rPr>
          <w:rFonts w:cs="Times New Roman CYR" w:ascii="Times New Roman CYR" w:hAnsi="Times New Roman CYR"/>
          <w:color w:val="000000"/>
          <w:sz w:val="26"/>
          <w:szCs w:val="26"/>
        </w:rPr>
        <w:t xml:space="preserve"> – найпочесніше місце в хаті, завжди знаходиться по діагоналі від печі, де в куті сходилися краями дві лавки. Ритуально найцінніша частина внутріш</w:t>
        <w:softHyphen/>
        <w:t>нього простору хати, своєрідна орієнтація житла, один кут якої вказував на схід (Божу сторону). Господар хати у свята сідає на покуті, там же садовить почесних госте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ПОЛАЗНИК </w:t>
      </w:r>
      <w:r>
        <w:rPr>
          <w:rFonts w:cs="Times New Roman CYR" w:ascii="Times New Roman CYR" w:hAnsi="Times New Roman CYR"/>
          <w:sz w:val="26"/>
          <w:szCs w:val="26"/>
        </w:rPr>
        <w:t>– у новорічній обрядовості дух щедрого бога Лада, який приносить людині щастя; втілений в образі “благовісника” – маленького хлопчика, який в перший день Різдва ходить до схід сонця вітати родичів чи найближчих сусідів зі святом. Полазник – той, хто першим увійде на двір або в хату. У деяких місцевостях полазників буває два: на Введіння (21 листопада/4 грудня) і на Різдво. У різдвяну ніч такі полазники ходили по селу з яблуком – символом родючості. Увійшовши в хату і привітав</w:t>
        <w:softHyphen/>
        <w:t>шись, хлопчик показував яблуко, а господарі дякували й щиро обдаровували полазника ласощами. До хлопчиків щедрий бог Ладо найбільш прихильний, бо це вони колись, маленькі колядники, як пише поетеса С. Майданська, піймали чарівним неводом найяскравішу зірку і, викувавши в чарівній кузні срібні дзвіночки, вирушили в далеку путь. Небесна зірка світила їм дорогу, щоб вони не заблукали, не збилися з путі, бо несли людям радісну звістку: “Ясен світ засвітивс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Щоб у дні великих свят не сталося якоїсь неприємної оказії, до хати неодмінно мав прийти мужчина, особливо хлопчик-полазник, тоді хата-господарство буде щас</w:t>
        <w:softHyphen/>
        <w:t>лива, – і горе, коли “всунеться” першою жін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ОЛЕЛЬ</w:t>
      </w:r>
      <w:r>
        <w:rPr>
          <w:rFonts w:cs="Times New Roman CYR" w:ascii="Times New Roman CYR" w:hAnsi="Times New Roman CYR"/>
          <w:color w:val="000000"/>
          <w:sz w:val="26"/>
          <w:szCs w:val="26"/>
        </w:rPr>
        <w:t xml:space="preserve"> – брат Лелі, син Лади і Сварога. Бог світлого дня, покровитель мистецтв, співців та музикантів. Будитель великих почутт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ОЛЕЛЬ </w:t>
      </w:r>
      <w:r>
        <w:rPr>
          <w:rFonts w:cs="Times New Roman CYR" w:ascii="Times New Roman CYR" w:hAnsi="Times New Roman CYR"/>
          <w:sz w:val="26"/>
          <w:szCs w:val="26"/>
        </w:rPr>
        <w:t>(Полеля, Лель) – бог шлюбу й подружжя; син могутнього бога вогню Сварога та богині Всесвіту Лади, брат богині небесної краси і весни – Лелі.</w:t>
      </w:r>
    </w:p>
    <w:p>
      <w:pPr>
        <w:pStyle w:val="Normal"/>
        <w:shd w:fill="FFFFFF" w:val="clear"/>
        <w:autoSpaceDE w:val="false"/>
        <w:ind w:firstLine="709"/>
        <w:jc w:val="both"/>
        <w:rPr/>
      </w:pPr>
      <w:r>
        <w:rPr>
          <w:rFonts w:cs="Times New Roman CYR" w:ascii="Times New Roman CYR" w:hAnsi="Times New Roman CYR"/>
          <w:sz w:val="26"/>
          <w:szCs w:val="26"/>
        </w:rPr>
        <w:t>Полель – пробуджувач великих почуттів: радості, доброти, закоханості. Він – покровитель бджолярів і бортництва. Воскресіння Полеля пов’язується з приходом весни, тепла і світла. Тому його ім’я часто трапляється поряд з іменами великої богині Лади та її доньки Лелі у веснянках. Він сприяє квітуванню зела та паруванню тварин. Лелека, яка є символом родинного щастя, – птах Полеля. Полель – покровитель мистецтв, співців та музик. Він виростив на землі клен-явір, із деревини якого виготовив чарів</w:t>
        <w:softHyphen/>
        <w:t>ну ліру і подарував людям. Свято Лелі і Полеля відзна</w:t>
        <w:softHyphen/>
        <w:t>чали напередодні Юрія Змієборця (22 квітня/6 травня), а взагалі предки вшановували богів-близнят ще з VI–V тис. до н. е.</w:t>
      </w:r>
    </w:p>
    <w:p>
      <w:pPr>
        <w:pStyle w:val="Normal"/>
        <w:shd w:fill="FFFFFF" w:val="clear"/>
        <w:autoSpaceDE w:val="false"/>
        <w:ind w:firstLine="709"/>
        <w:jc w:val="both"/>
        <w:rPr/>
      </w:pPr>
      <w:r>
        <w:rPr>
          <w:rFonts w:cs="Times New Roman CYR" w:ascii="Times New Roman CYR" w:hAnsi="Times New Roman CYR"/>
          <w:sz w:val="26"/>
          <w:szCs w:val="26"/>
        </w:rPr>
        <w:t>Ім’я Леля подибуємо у віршах Тараса Шевченка (“Цар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еред богами Лель і Лад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гонь Рогніда розвела...</w:t>
      </w:r>
    </w:p>
    <w:p>
      <w:pPr>
        <w:pStyle w:val="Normal"/>
        <w:shd w:fill="FFFFFF" w:val="clear"/>
        <w:autoSpaceDE w:val="false"/>
        <w:ind w:firstLine="709"/>
        <w:jc w:val="both"/>
        <w:rPr/>
      </w:pPr>
      <w:r>
        <w:rPr>
          <w:rFonts w:cs="Times New Roman CYR" w:ascii="Times New Roman CYR" w:hAnsi="Times New Roman CYR"/>
          <w:sz w:val="26"/>
          <w:szCs w:val="26"/>
        </w:rPr>
        <w:t>У поемі “Руслан і Людмила” О. Пушкін двічі згадує Лел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лушают Баян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И славит сладостный певец </w:t>
      </w:r>
    </w:p>
    <w:p>
      <w:pPr>
        <w:pStyle w:val="Normal"/>
        <w:shd w:fill="FFFFFF" w:val="clear"/>
        <w:autoSpaceDE w:val="false"/>
        <w:ind w:firstLine="709"/>
        <w:jc w:val="both"/>
        <w:rPr/>
      </w:pPr>
      <w:r>
        <w:rPr>
          <w:rFonts w:cs="Times New Roman CYR" w:ascii="Times New Roman CYR" w:hAnsi="Times New Roman CYR"/>
          <w:sz w:val="26"/>
          <w:szCs w:val="26"/>
        </w:rPr>
        <w:t xml:space="preserve">Людмилу-прелесть и Руслан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И Лелем свитый им венец.</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 дал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гни погасли... и ночную </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Лампаду зажигает Ле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ОЛІБІ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olybios</w:t>
      </w:r>
      <w:r>
        <w:rPr>
          <w:rFonts w:cs="Times New Roman CYR" w:ascii="Times New Roman CYR" w:hAnsi="Times New Roman CYR"/>
          <w:sz w:val="26"/>
          <w:szCs w:val="26"/>
        </w:rPr>
        <w:t>, бл. 200–120 до н. е.) – давньогрецький історик, виходець з Аркадії, син стратега Ахейського союзу Лікорта. Після битви при Пінді у 168 до н.е. був відправлений у числі 1 тис. заручників до Риму, де прожив 16 років і потоваришував з Сціпіоном. Полібій – найвидатніший історик епохи еллінізму, автор “Всесвітньої історії” (40 книг, збережено 5 – опис подій 264–144 до н. е.). Полібій називав свою “Історію” праг</w:t>
        <w:softHyphen/>
        <w:t>матичною, розуміючи під цим в першу чергу вик</w:t>
        <w:softHyphen/>
        <w:t>лад подій політичної і військової історії. Вважаю</w:t>
        <w:softHyphen/>
        <w:t>чи історію наставницею життя, Полібій вбачав головне своє завдання у поясненні подій, роз</w:t>
        <w:softHyphen/>
        <w:t xml:space="preserve">критті причин явищ та їх взаємозв’язк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ОЛІБІЙ</w:t>
      </w:r>
      <w:r>
        <w:rPr>
          <w:rFonts w:cs="Times New Roman CYR" w:ascii="Times New Roman CYR" w:hAnsi="Times New Roman CYR"/>
          <w:color w:val="000000"/>
          <w:sz w:val="26"/>
          <w:szCs w:val="26"/>
        </w:rPr>
        <w:t xml:space="preserve"> (200–120 рр. до н. е.) – грецький політичний діяч та історик.  Написав історію грецьких держав  від 220 до 146 року до н. е. (“Загальна історія” в сорока книга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ОЛІДОР</w:t>
      </w:r>
      <w:r>
        <w:rPr>
          <w:rFonts w:cs="Times New Roman CYR" w:ascii="Times New Roman CYR" w:hAnsi="Times New Roman CYR"/>
          <w:color w:val="000000"/>
          <w:sz w:val="26"/>
          <w:szCs w:val="26"/>
        </w:rPr>
        <w:t xml:space="preserve">  (І ст. до н. е.) – родоський скульптор, один  з творців скульптурної групи “Лаокоон”.</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ОЛІКЛЕТ АРГОСЬКИЙ</w:t>
      </w:r>
      <w:r>
        <w:rPr>
          <w:rFonts w:cs="Times New Roman CYR" w:ascii="Times New Roman CYR" w:hAnsi="Times New Roman CYR"/>
          <w:color w:val="000000"/>
          <w:sz w:val="26"/>
          <w:szCs w:val="26"/>
        </w:rPr>
        <w:t xml:space="preserve"> – видатний грецький скульптор (V ст. до н. е.). Творив здебільшого статуї атлет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ОЛІКРАТ</w:t>
      </w:r>
      <w:r>
        <w:rPr>
          <w:rFonts w:cs="Times New Roman CYR" w:ascii="Times New Roman CYR" w:hAnsi="Times New Roman CYR"/>
          <w:color w:val="000000"/>
          <w:sz w:val="26"/>
          <w:szCs w:val="26"/>
        </w:rPr>
        <w:t xml:space="preserve"> – тиран на острові Самосі (537–522 рр. до н. е.). Сприяв розвиткові торгівлі, прикрасив острів Самос пишними будівлями, відомий як надзвичайно щаслива людин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ОЛІ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olis</w:t>
      </w:r>
      <w:r>
        <w:rPr>
          <w:rFonts w:cs="Times New Roman CYR" w:ascii="Times New Roman CYR" w:hAnsi="Times New Roman CYR"/>
          <w:sz w:val="26"/>
          <w:szCs w:val="26"/>
        </w:rPr>
        <w:t>) – особлива форма соціально-економічної і політичної організації суспільства в античності (місто-держава). Поліси виникли у процесі боротьби з пережитками родового ла</w:t>
        <w:softHyphen/>
        <w:t>ду, росту товарно-грошових відносин, відокремлення ремесла від землеробства, а також загос</w:t>
        <w:softHyphen/>
        <w:t>трення соціальної боротьби землеробських і торгово-ремісничих верств населення з родо</w:t>
        <w:softHyphen/>
        <w:t>вою аристократією. Типова форма полісу – міське поселення (політичний, ідеологічний і культурний центр) і навколишня земельна тери</w:t>
        <w:softHyphen/>
        <w:t>торія (хора). Залежно від політичного устрою поліси були демократичними або ж аристокра</w:t>
        <w:softHyphen/>
        <w:t>тичними республік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ОЛІС </w:t>
      </w:r>
      <w:r>
        <w:rPr>
          <w:rFonts w:cs="Times New Roman CYR" w:ascii="Times New Roman CYR" w:hAnsi="Times New Roman CYR"/>
          <w:sz w:val="26"/>
          <w:szCs w:val="26"/>
        </w:rPr>
        <w:t>– місто-держава, колектив громадя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ОЛІТЕЇЗМ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 xml:space="preserve">багато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бог</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багатобожжя, поклоніння багатьом богам. Протилежне – монотеїз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ОЛІТЕЇ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багато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 xml:space="preserve">Бог) </w:t>
      </w:r>
      <w:r>
        <w:rPr>
          <w:rFonts w:cs="Times New Roman CYR" w:ascii="Times New Roman CYR" w:hAnsi="Times New Roman CYR"/>
          <w:sz w:val="26"/>
          <w:szCs w:val="26"/>
        </w:rPr>
        <w:t>– багатобожжя, поклоніння багатьом бога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ОЛІТЕЇ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багатобожж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ПОЛКОВА СТАРШИНА</w:t>
      </w:r>
      <w:r>
        <w:rPr>
          <w:rFonts w:cs="Times New Roman CYR" w:ascii="Times New Roman CYR" w:hAnsi="Times New Roman CYR"/>
          <w:color w:val="000000"/>
          <w:sz w:val="26"/>
          <w:szCs w:val="26"/>
        </w:rPr>
        <w:t xml:space="preserve"> – до полкової старшини належать: полковник, обозний, суддя, осавул, хорунжий, писар.</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ОЛОЖЕННЯ ПРО ЗМАГАННЯ </w:t>
      </w:r>
      <w:r>
        <w:rPr>
          <w:rFonts w:cs="Times New Roman CYR" w:ascii="Times New Roman CYR" w:hAnsi="Times New Roman CYR"/>
          <w:color w:val="000000"/>
          <w:sz w:val="26"/>
          <w:szCs w:val="26"/>
        </w:rPr>
        <w:t>– документ, який визначає мету і завдання змагань, місце та час проведення, характер керівництва змаганнями, вимоги до учасників, програму змагань, способи прове</w:t>
        <w:softHyphen/>
        <w:t>дення і визначення переможців, форми документів й термін їхнього подання та ін.</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ОЛУБОТОК </w:t>
      </w:r>
      <w:r>
        <w:rPr>
          <w:rFonts w:cs="Times New Roman CYR" w:ascii="Times New Roman CYR" w:hAnsi="Times New Roman CYR"/>
          <w:bCs/>
          <w:color w:val="000000"/>
          <w:sz w:val="26"/>
          <w:szCs w:val="26"/>
        </w:rPr>
        <w:t>Павло</w:t>
      </w:r>
      <w:r>
        <w:rPr>
          <w:rFonts w:cs="Times New Roman CYR" w:ascii="Times New Roman CYR" w:hAnsi="Times New Roman CYR"/>
          <w:color w:val="000000"/>
          <w:sz w:val="26"/>
          <w:szCs w:val="26"/>
        </w:rPr>
        <w:t xml:space="preserve"> (бл. 1660–1723) – походив з козацько-старшинсько</w:t>
        <w:softHyphen/>
        <w:t>го роду Полуботків. Навчався в Києво-Могилянській колегії, по закінчен</w:t>
        <w:softHyphen/>
        <w:t>ні якої служив у козацькому війську, а з 1689 р. став значковим товаришем. У 1691 р. разом з батьком брав участь у старшинській змові проти гетьмана І. Мазепи, за що був заарештований, позбавлений маєтностей і надовго усунений від державної діяльнос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Лише 1706 року став чернігівським полковником, а в 1708 році вже був одним з претендентів на гетьманство. Через недовіру до нього Петра І кан</w:t>
        <w:softHyphen/>
        <w:t>дидатура П. Полуботка була відхиле</w:t>
        <w:softHyphen/>
        <w:t>на московським урядом, а гетьманом був обраний І. Скоропадськи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ОЛЯНИ</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східнослов’янське плем’я. Жило на території Середньої Наддніпрян-щини. Об’єднало навколо себе інші слов’ян</w:t>
        <w:softHyphen/>
        <w:t>ські племінні союзи в державу Київська Русь.</w:t>
      </w:r>
    </w:p>
    <w:p>
      <w:pPr>
        <w:pStyle w:val="Normal"/>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ОЛЯНИЦІ </w:t>
      </w:r>
      <w:r>
        <w:rPr>
          <w:rFonts w:cs="Times New Roman CYR" w:ascii="Times New Roman CYR" w:hAnsi="Times New Roman CYR"/>
          <w:sz w:val="26"/>
          <w:szCs w:val="26"/>
        </w:rPr>
        <w:t>– билинна назва дочок “старших богатирів” (напр. Микули Селяниновича), амазонок давньої України. Поляниці “полюють” у чистому полі, часто перемагаючи богатирів спритністю і відвагою. Виходячи заміж, вони стають відданими, люблячими дружинами і тільки у виняткових випадках проявляють своє богатирство (як Василиса Микулична). Гасаючи на коні у пошуках пригод, беручи участь у княжих бенкетах, граючи у шашки-шахмати, поляниці користувалися всіма правами нарівні з мужчинами, і в народі поважалися як жінки, що вміли за себе постояти. У билині поляниця поборола навіть богатиря Добриню. Це Непра (Ніпра)-Королівна, або Настасія-Королівна. Звідси стародавній міф виводить походження назв річок Дніпра й Дунаю.</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В іншій билині про Добриню згадується баба-поляниця Латин-гірка. Баба встигає на поле битви вже по її закінченні і перемагає Добриню у двобої. “Не було Божої милості, не було Добрині щастя: права рука його похибнулася, впав Добриня на сиру землю, сіла йому баба Латин-гірка на білі груди”. Хоч наспів Ілля Муромець і скинув з нього бабу, хоч Добриня порубав її на дрібні шматки та розкидав по чистому полю, проте він не пережив такого безчестя: вбив у землю свого списа і кинувся на нього серц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ОМИНАЛЬНІ СУБОТИ </w:t>
      </w:r>
      <w:r>
        <w:rPr>
          <w:rFonts w:cs="Times New Roman CYR" w:ascii="Times New Roman CYR" w:hAnsi="Times New Roman CYR"/>
          <w:bCs/>
          <w:color w:val="000000"/>
          <w:sz w:val="26"/>
          <w:szCs w:val="26"/>
        </w:rPr>
        <w:t>(ПОМИНАЛЬНИЦІ)</w:t>
      </w:r>
      <w:r>
        <w:rPr>
          <w:rFonts w:cs="Times New Roman CYR" w:ascii="Times New Roman CYR" w:hAnsi="Times New Roman CYR"/>
          <w:color w:val="000000"/>
          <w:sz w:val="26"/>
          <w:szCs w:val="26"/>
        </w:rPr>
        <w:t xml:space="preserve"> – субота напередодні великих постів, Масляної, а також після Різдва, Великодня, напередодні або після Зелених свят.</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ОМПЕЇ</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Pompei</w:t>
      </w:r>
      <w:r>
        <w:rPr>
          <w:rFonts w:cs="Times New Roman CYR" w:ascii="Times New Roman CYR" w:hAnsi="Times New Roman CYR"/>
          <w:sz w:val="26"/>
          <w:szCs w:val="26"/>
        </w:rPr>
        <w:t>) – місто на узбережжі Кам</w:t>
        <w:softHyphen/>
        <w:t>панії, поблизу сучасного Неаполя. Загинуло в ре</w:t>
        <w:softHyphen/>
        <w:t>зультаті виверження Везувію у серпні 79 н. е. Завдяки розкопкам, які ведуться на території Помпеї з середини XVIII ст., відкрито більшу частину міста, некрополь, заміські вілли, руїни форуму з храмом Аполлона і Юпітера, терми, те</w:t>
        <w:softHyphen/>
        <w:t>атр, житлові будинки, у тому числі відому “Віллу містер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ОМПЕЙ </w:t>
      </w:r>
      <w:r>
        <w:rPr>
          <w:rFonts w:cs="Times New Roman CYR" w:ascii="Times New Roman CYR" w:hAnsi="Times New Roman CYR"/>
          <w:color w:val="000000"/>
          <w:sz w:val="26"/>
          <w:szCs w:val="26"/>
        </w:rPr>
        <w:t>Гней (106–48 рр. до н. е.) – римський державний діяч і полководець. Розбитий у громадянській війні Цезарем, утік до Єгипту, де потім його вбили за наказом Птолемея XIII.</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ОМПЕЯ</w:t>
      </w:r>
      <w:r>
        <w:rPr>
          <w:rFonts w:cs="Times New Roman CYR" w:ascii="Times New Roman CYR" w:hAnsi="Times New Roman CYR"/>
          <w:color w:val="000000"/>
          <w:sz w:val="26"/>
          <w:szCs w:val="26"/>
        </w:rPr>
        <w:t xml:space="preserve"> – місто в Італії, засипане 79 р. н. е. (разом з Геркуланумом і Стабією) вибухом Везувію. Його руїни відкриті в першій пол. XVIII ст.; з того часу розкопки Помпеї проводяться до наших дн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ОНТИФІК</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член священної колегії жерців у Рим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ОПІЛ </w:t>
      </w:r>
      <w:r>
        <w:rPr>
          <w:rFonts w:cs="Times New Roman CYR" w:ascii="Times New Roman CYR" w:hAnsi="Times New Roman CYR"/>
          <w:sz w:val="26"/>
          <w:szCs w:val="26"/>
        </w:rPr>
        <w:t>– зола; у народних ворожіннях особливо в пошані. Чарівник завжди мав при собі попіл із семи печей і посипав ним людський слід, коли починав чарувати. Попелом проганяли з річки чи озера злого водяника. Розгніваний сусід кидав у двір свого сусіда пригорщами попіл, аби винищити все, що росте на його землі. Щоб уберегти городину від злої сили, по грядках розтрушували попіл спаленої верби. У народній медицині попелом зі зміїної шкури посипали рани. Якщо посипати таким попелом голову – вороги будуть боятися; якщо змішати попіл з водою і змочити очі – ніякий злий чарівник не нашкодить. Попіл спалених раків із водою радили випивати при водяниці. Попелом і сажею вимащували обличчя (мовляв, хвороба до брудних і неохайних не чіпляється). На Житомирщині лікування від уроків називалося “скиданням угля”. Воно зафіксовано, зокрема П. Чубинським: воду зливають у глечик і кидають туди дев’ять вуглинок. Якщо вони не тонуть, хворий виживе, якщо тонуть – помре. Народна казка про Кирила Кожум’яку: “Він же, Кирило, зробив трохи й нерозумно: взяв змія – спалив та й пустив по вітру попіл; з того попелу з’явилася вся та гидота – мошкара, комари, мухи. А коли б він узяв та закопав той попіл у землю, то нічого б того не було на світі”. За повір’ям, відьма завжди зберігає воду, заварену разом із попелом купальського вогнища. Коли вона хоче летіти, то кропить себе цією водою – і відразу ж піднімається в повітря. У купальському обряді спалювали солом’яну ляльку чи деревце і розсіювали попіл по полях, щоб краще родило жито.</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деяких казках трапляються імена: Іван Поп’ялов, Запічний Іскр, Богатир Іскринка, Матюша Пепельний тощо. Всі вони виражають ідею домашнього вогнища. У побуті іскри вогню обов’язково зберігали до наступного дня в попелі, а вранці господиня роздмухувала з них вогонь. Таким чином, ім’я богатиря пов’язане з новим вогнем – вогнем серед ранішньої тьми. Жіночим еквівалентом цих персонажів у казках виступає Попелюшка, якій допомагає з того світу мати-покійниц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ОРІГ </w:t>
      </w:r>
      <w:r>
        <w:rPr>
          <w:rFonts w:cs="Times New Roman CYR" w:ascii="Times New Roman CYR" w:hAnsi="Times New Roman CYR"/>
          <w:sz w:val="26"/>
          <w:szCs w:val="26"/>
        </w:rPr>
        <w:t xml:space="preserve">– межа хати, за нею – все чуже, небезпечне. Під порогом перебувають духи предків, які охороняють родину. У давнину померлих ховали під порогом, найчастіше дітей. Ось чому, виносячи покійника з дому, тричі постукують об поріг. Порогові віддають шану молоді, йдучи до вінця. Був звичай прибивати до порога шматок осики, щоби зла сила не потрапила в хату. Через поріг не можна нічого давати, бо сам будеш просити; не можна перемітати сміття, бо не вийде дівка заміж або виметеш когось із сім’ї; не можна цілуватися. На порозі підрізували волосся, щоб росло довге, вмивали і втирали дітей при небезпеці </w:t>
      </w:r>
      <w:r>
        <w:rPr>
          <w:rFonts w:cs="Times New Roman CYR" w:ascii="Times New Roman CYR" w:hAnsi="Times New Roman CYR"/>
          <w:i/>
          <w:iCs/>
          <w:sz w:val="26"/>
          <w:szCs w:val="26"/>
        </w:rPr>
        <w:t xml:space="preserve">пристріту. </w:t>
      </w:r>
      <w:r>
        <w:rPr>
          <w:rFonts w:cs="Times New Roman CYR" w:ascii="Times New Roman CYR" w:hAnsi="Times New Roman CYR"/>
          <w:sz w:val="26"/>
          <w:szCs w:val="26"/>
        </w:rPr>
        <w:t>Повір’я: “Не можна стояти на межі або на порозі, як грім гримить, а то вб’є”; “Гостя зустрічай за порогом і пускай попереду себе через поріг”; “Через поріг не вітаються і не подають руку”. В деяких місцевостях вважалося, що “нежонатий мужчина, коли сяде на поріг, то не жениться”, а тому його поперед</w:t>
        <w:softHyphen/>
        <w:t>жували: “Не сідай на поріг – наречені порозбігаються”; подібне казали й дівчині. Поширеною була заборона ступати на поріг ногою. Тільки в день похорону матері чи батька заставляли сиріт сісти при заході Сонця на порозі та з’їсти шмат хліба із сіллю. Після того діти не будуть відчувати великої туги за померлим, і їм не буде страшно в хаті, де був покійник.</w:t>
      </w:r>
    </w:p>
    <w:p>
      <w:pPr>
        <w:pStyle w:val="Normal"/>
        <w:shd w:fill="FFFFFF" w:val="clear"/>
        <w:autoSpaceDE w:val="false"/>
        <w:ind w:firstLine="709"/>
        <w:jc w:val="both"/>
        <w:rPr/>
      </w:pPr>
      <w:r>
        <w:rPr>
          <w:rFonts w:cs="Times New Roman CYR" w:ascii="Times New Roman CYR" w:hAnsi="Times New Roman CYR"/>
          <w:sz w:val="26"/>
          <w:szCs w:val="26"/>
        </w:rPr>
        <w:t>Уявлення про поріг як місце перебування духів небіжчиків збереглося і після прийняття християнства. За його канонами, люди, які не були прилучені до нового віросповідання, не могли бути поховані на кладовищі, їх ховали за старими “поганськими” звичаями – біля порогу хат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В одній легенді відьма в образі свині, білого пса, копиці сіна і т. д. довго переслідувала парубка. Проте щойно він ступив на поріг своєї хати, відьма ніби розтанула. Багатьом легендам притаманний мотив звертання до хатнього порога як символу прощання з родом та переродження в нову які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ОРІГ</w:t>
      </w:r>
      <w:r>
        <w:rPr>
          <w:rFonts w:cs="Times New Roman CYR" w:ascii="Times New Roman CYR" w:hAnsi="Times New Roman CYR"/>
          <w:color w:val="000000"/>
          <w:sz w:val="26"/>
          <w:szCs w:val="26"/>
        </w:rPr>
        <w:t xml:space="preserve"> – межа хати, за ним уже – чужий бог. У давнину покійників ховали під порогом або під покутем, тому ці місця дуже шанован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ОРТА</w:t>
      </w:r>
      <w:r>
        <w:rPr>
          <w:rFonts w:cs="Times New Roman CYR" w:ascii="Times New Roman CYR" w:hAnsi="Times New Roman CYR"/>
          <w:color w:val="000000"/>
          <w:sz w:val="26"/>
          <w:szCs w:val="26"/>
        </w:rPr>
        <w:t xml:space="preserve"> (від латинського </w:t>
      </w:r>
      <w:r>
        <w:rPr>
          <w:rFonts w:cs="Times New Roman CYR" w:ascii="Times New Roman CYR" w:hAnsi="Times New Roman CYR"/>
          <w:i/>
          <w:iCs/>
          <w:color w:val="000000"/>
          <w:sz w:val="26"/>
          <w:szCs w:val="26"/>
        </w:rPr>
        <w:t>porta</w:t>
      </w:r>
      <w:r>
        <w:rPr>
          <w:rFonts w:cs="Times New Roman CYR" w:ascii="Times New Roman CYR" w:hAnsi="Times New Roman CYR"/>
          <w:color w:val="000000"/>
          <w:sz w:val="26"/>
          <w:szCs w:val="26"/>
        </w:rPr>
        <w:t xml:space="preserve"> – </w:t>
      </w:r>
      <w:r>
        <w:rPr>
          <w:rFonts w:cs="Times New Roman CYR" w:ascii="Times New Roman CYR" w:hAnsi="Times New Roman CYR"/>
          <w:i/>
          <w:iCs/>
          <w:color w:val="000000"/>
          <w:sz w:val="26"/>
          <w:szCs w:val="26"/>
        </w:rPr>
        <w:t>двері, ворота</w:t>
      </w:r>
      <w:r>
        <w:rPr>
          <w:rFonts w:cs="Times New Roman CYR" w:ascii="Times New Roman CYR" w:hAnsi="Times New Roman CYR"/>
          <w:color w:val="000000"/>
          <w:sz w:val="26"/>
          <w:szCs w:val="26"/>
        </w:rPr>
        <w:t>) – уживана в європейських дипломатичних документах та літературі офіційна назва уряду Османської імпер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ОРТАЛ</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вхід, ворот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архітектурно оформлений вхід до будин</w:t>
        <w:softHyphen/>
        <w:t>ку, споруди. Для будівель романської, готичної і давньоруської архі</w:t>
        <w:softHyphen/>
        <w:t>тектури характерні т. з. перспективні портали у вигляді заглиблених у товщу стіни арок, виступів, які поступово зменшуються в розмі</w:t>
        <w:softHyphen/>
        <w:t xml:space="preserve">рах. У середньовічних спорудах Бл. і Серед. Сходу центральний хід оздоблювався величним порталом – пештаком у вигляді фронтально розташованої стіни зі стрілчастою ніше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ОРТРЕТ</w:t>
      </w:r>
      <w:r>
        <w:rPr>
          <w:rFonts w:cs="Times New Roman CYR" w:ascii="Times New Roman CYR" w:hAnsi="Times New Roman CYR"/>
          <w:sz w:val="26"/>
          <w:szCs w:val="26"/>
        </w:rPr>
        <w:t xml:space="preserve"> – 1) в образотворчому мистецтві – зображення конкретної лю</w:t>
        <w:softHyphen/>
        <w:t>дини або групи людей; жанр образотворчого й фотомистецтва; твір цього жанру. За призначенням, специфікою форм і характером ви</w:t>
        <w:softHyphen/>
        <w:t>конання розрізняють П. станкові (картина, бюст, графічний аркуш) і монументальні (монумент, фреска, мозаїка), парадні та інтимні, шаржі, портретні рельєфи на меморіальних дошках, медалях, мо</w:t>
        <w:softHyphen/>
        <w:t>нетах, гемах; портретну мініатюру. П. бувають на весь зріст, поясні, погрудні, анфас, у профіль тощо. Специфічним різновидом П. є автопортрет; 2) у літературному творі – опис зовнішності персонажа, один із засобів створення художнього образ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ОРУШЕННЯ ОЛІМПІЙСЬКОЇ ХАРТІЇ </w:t>
      </w:r>
      <w:r>
        <w:rPr>
          <w:rFonts w:cs="Times New Roman CYR" w:ascii="Times New Roman CYR" w:hAnsi="Times New Roman CYR"/>
          <w:color w:val="000000"/>
          <w:sz w:val="26"/>
          <w:szCs w:val="26"/>
        </w:rPr>
        <w:t>– виконавчий комітет МОКу може відмовити в акредитації будь-якій особі, яка порушує Олімпійську хартію. Крім того, учасник або команда, які завинили, повинні бути дискваліфіковані та втрачають усі завойовані місця; вони позбавляються будь-якої медалі, що вони вибороли, будь-якого диплому, який був вручений до цього зв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ОСЕЙД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oseidon</w:t>
      </w:r>
      <w:r>
        <w:rPr>
          <w:rFonts w:cs="Times New Roman CYR" w:ascii="Times New Roman CYR" w:hAnsi="Times New Roman CYR"/>
          <w:sz w:val="26"/>
          <w:szCs w:val="26"/>
        </w:rPr>
        <w:t>) – у давньогрецькій мі</w:t>
        <w:softHyphen/>
        <w:t>фології бог морів, син Крона і Реї, брат Зевса, Гери, Деметри і Гестії. Античні скульптори зображували Посейдона у вигляді суворого старця з три</w:t>
        <w:softHyphen/>
        <w:t>зубом у руках, яким він піднімав морські хвилі. у Римі культ Посейдона злився з культом італій</w:t>
        <w:softHyphen/>
        <w:t>ського бога морів і покровителя коневодства Нептуна. До сьогодні існує серед моряків усього світу звичай “посвячувати Нептуну” тих, хто впер</w:t>
        <w:softHyphen/>
        <w:t>ше перетинає еквато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ОСЕЙДОН </w:t>
      </w:r>
      <w:r>
        <w:rPr>
          <w:rFonts w:cs="Times New Roman CYR" w:ascii="Times New Roman CYR" w:hAnsi="Times New Roman CYR"/>
          <w:color w:val="000000"/>
          <w:sz w:val="26"/>
          <w:szCs w:val="26"/>
        </w:rPr>
        <w:t xml:space="preserve">(лат. </w:t>
      </w:r>
      <w:r>
        <w:rPr>
          <w:rFonts w:cs="Times New Roman CYR" w:ascii="Times New Roman CYR" w:hAnsi="Times New Roman CYR"/>
          <w:bCs/>
          <w:color w:val="000000"/>
          <w:sz w:val="26"/>
          <w:szCs w:val="26"/>
        </w:rPr>
        <w:t>НЕПТУН</w:t>
      </w:r>
      <w:r>
        <w:rPr>
          <w:rFonts w:cs="Times New Roman CYR" w:ascii="Times New Roman CYR" w:hAnsi="Times New Roman CYR"/>
          <w:color w:val="000000"/>
          <w:sz w:val="26"/>
          <w:szCs w:val="26"/>
        </w:rPr>
        <w:t xml:space="preserve">) – грецький бог морів, брат Зевса і Аїда, бога підземного царства мертвих. </w:t>
      </w:r>
    </w:p>
    <w:p>
      <w:pPr>
        <w:pStyle w:val="Normal"/>
        <w:autoSpaceDE w:val="false"/>
        <w:rPr>
          <w:rFonts w:ascii="MS Sans Serif" w:hAnsi="MS Sans Serif" w:cs="MS Sans Serif"/>
          <w:sz w:val="16"/>
          <w:szCs w:val="16"/>
        </w:rPr>
      </w:pPr>
      <w:r>
        <w:rPr>
          <w:rFonts w:eastAsia="Times New Roman CYR" w:cs="Times New Roman CYR" w:ascii="Times New Roman CYR" w:hAnsi="Times New Roman CYR"/>
          <w:color w:val="000000"/>
          <w:sz w:val="26"/>
          <w:szCs w:val="26"/>
        </w:rPr>
        <w:t xml:space="preserve"> </w:t>
      </w:r>
    </w:p>
    <w:p>
      <w:pPr>
        <w:pStyle w:val="Normal"/>
        <w:shd w:fill="FFFFFF" w:val="clear"/>
        <w:autoSpaceDE w:val="false"/>
        <w:ind w:firstLine="709"/>
        <w:jc w:val="both"/>
        <w:rPr/>
      </w:pPr>
      <w:r>
        <w:rPr>
          <w:rFonts w:cs="Times New Roman CYR" w:ascii="Times New Roman CYR" w:hAnsi="Times New Roman CYR"/>
          <w:b/>
          <w:bCs/>
          <w:sz w:val="26"/>
          <w:szCs w:val="26"/>
        </w:rPr>
        <w:t xml:space="preserve">ПОСТИ </w:t>
      </w:r>
      <w:r>
        <w:rPr>
          <w:rFonts w:cs="Times New Roman CYR" w:ascii="Times New Roman CYR" w:hAnsi="Times New Roman CYR"/>
          <w:sz w:val="26"/>
          <w:szCs w:val="26"/>
        </w:rPr>
        <w:t xml:space="preserve">– період часу, коли не лише не вживають м’ясо, масло, молоко, сир і яйця, а й утримуються деякою мірою від іншої їжі. У християнстві пости бувають багатоденні й одноденні. Багатоденні: 1) </w:t>
      </w:r>
      <w:r>
        <w:rPr>
          <w:rFonts w:cs="Times New Roman CYR" w:ascii="Times New Roman CYR" w:hAnsi="Times New Roman CYR"/>
          <w:i/>
          <w:iCs/>
          <w:sz w:val="26"/>
          <w:szCs w:val="26"/>
        </w:rPr>
        <w:t xml:space="preserve">Великий піст,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Свята Чотиридесятниця. </w:t>
      </w:r>
      <w:r>
        <w:rPr>
          <w:rFonts w:cs="Times New Roman CYR" w:ascii="Times New Roman CYR" w:hAnsi="Times New Roman CYR"/>
          <w:sz w:val="26"/>
          <w:szCs w:val="26"/>
        </w:rPr>
        <w:t xml:space="preserve">Він починається за сім тижнів до Великодня і складається власне із </w:t>
      </w:r>
      <w:r>
        <w:rPr>
          <w:rFonts w:cs="Times New Roman CYR" w:ascii="Times New Roman CYR" w:hAnsi="Times New Roman CYR"/>
          <w:i/>
          <w:iCs/>
          <w:sz w:val="26"/>
          <w:szCs w:val="26"/>
        </w:rPr>
        <w:t xml:space="preserve">Чотиридесятниці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 xml:space="preserve">Страсної седмиці. </w:t>
      </w:r>
      <w:r>
        <w:rPr>
          <w:rFonts w:cs="Times New Roman CYR" w:ascii="Times New Roman CYR" w:hAnsi="Times New Roman CYR"/>
          <w:sz w:val="26"/>
          <w:szCs w:val="26"/>
        </w:rPr>
        <w:t xml:space="preserve">Чотиридесятниця встановлена в наслідування 40-денному посту Спасителя, а </w:t>
      </w:r>
      <w:r>
        <w:rPr>
          <w:rFonts w:cs="Times New Roman CYR" w:ascii="Times New Roman CYR" w:hAnsi="Times New Roman CYR"/>
          <w:i/>
          <w:iCs/>
          <w:sz w:val="26"/>
          <w:szCs w:val="26"/>
        </w:rPr>
        <w:t xml:space="preserve">Страсна седмиця </w:t>
      </w:r>
      <w:r>
        <w:rPr>
          <w:rFonts w:cs="Times New Roman CYR" w:ascii="Times New Roman CYR" w:hAnsi="Times New Roman CYR"/>
          <w:sz w:val="26"/>
          <w:szCs w:val="26"/>
        </w:rPr>
        <w:t xml:space="preserve">– про спомин останніх днів земного життя Ісуса Христа; 2) </w:t>
      </w:r>
      <w:r>
        <w:rPr>
          <w:rFonts w:cs="Times New Roman CYR" w:ascii="Times New Roman CYR" w:hAnsi="Times New Roman CYR"/>
          <w:i/>
          <w:iCs/>
          <w:sz w:val="26"/>
          <w:szCs w:val="26"/>
        </w:rPr>
        <w:t xml:space="preserve">Петрів,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Апостольський, піст </w:t>
      </w:r>
      <w:r>
        <w:rPr>
          <w:rFonts w:cs="Times New Roman CYR" w:ascii="Times New Roman CYR" w:hAnsi="Times New Roman CYR"/>
          <w:sz w:val="26"/>
          <w:szCs w:val="26"/>
        </w:rPr>
        <w:t xml:space="preserve">– називається так тому, що він триває завжди до дня святих апостолів Петра і Павла. Встановлений на честь апостолів, які були покликані Святим Духом іти по світу проповідувати Євангеліє. Починається цей піст не завжди в одне й те саме число, а залежно від того, коли буває Великдень; 3) </w:t>
      </w:r>
      <w:r>
        <w:rPr>
          <w:rFonts w:cs="Times New Roman CYR" w:ascii="Times New Roman CYR" w:hAnsi="Times New Roman CYR"/>
          <w:i/>
          <w:iCs/>
          <w:sz w:val="26"/>
          <w:szCs w:val="26"/>
        </w:rPr>
        <w:t xml:space="preserve">Успенський,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Спасівський. </w:t>
      </w:r>
      <w:r>
        <w:rPr>
          <w:rFonts w:cs="Times New Roman CYR" w:ascii="Times New Roman CYR" w:hAnsi="Times New Roman CYR"/>
          <w:sz w:val="26"/>
          <w:szCs w:val="26"/>
        </w:rPr>
        <w:t xml:space="preserve">Установлений на честь Божої Матері, яка, готуючись до вічного життя, безперестанку постилася і молилася. Цей піст триває з 1 по 15 серпня, до дня Успіння Божої Матері; 4) </w:t>
      </w:r>
      <w:r>
        <w:rPr>
          <w:rFonts w:cs="Times New Roman CYR" w:ascii="Times New Roman CYR" w:hAnsi="Times New Roman CYR"/>
          <w:i/>
          <w:iCs/>
          <w:sz w:val="26"/>
          <w:szCs w:val="26"/>
        </w:rPr>
        <w:t xml:space="preserve">Різдвяний,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Пилипівський: </w:t>
      </w:r>
      <w:r>
        <w:rPr>
          <w:rFonts w:cs="Times New Roman CYR" w:ascii="Times New Roman CYR" w:hAnsi="Times New Roman CYR"/>
          <w:sz w:val="26"/>
          <w:szCs w:val="26"/>
        </w:rPr>
        <w:t>від 15 листопада до 25 грудня – до Різдва. Піст установлений на згадку про те, як Син Божий, визволивши нас від зазіхань диявола, примирив з Отцем і дарував нам спасіння.</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Одноденні пости: 1) </w:t>
      </w:r>
      <w:r>
        <w:rPr>
          <w:rFonts w:cs="Times New Roman CYR" w:ascii="Times New Roman CYR" w:hAnsi="Times New Roman CYR"/>
          <w:i/>
          <w:iCs/>
          <w:sz w:val="26"/>
          <w:szCs w:val="26"/>
        </w:rPr>
        <w:t xml:space="preserve">середа і п’яток </w:t>
      </w:r>
      <w:r>
        <w:rPr>
          <w:rFonts w:cs="Times New Roman CYR" w:ascii="Times New Roman CYR" w:hAnsi="Times New Roman CYR"/>
          <w:sz w:val="26"/>
          <w:szCs w:val="26"/>
        </w:rPr>
        <w:t xml:space="preserve">кожної седмиці. В середу постяться зі згадкою про зраду Юди, а у п’яток – на спомин про страждання і смерть Спасителя. Піст середи і п’ятниці дозволяється у седмицю після Великодня і після Трійці; дозволяється також у свята Різдва і Хрещення; 2) день </w:t>
      </w:r>
      <w:r>
        <w:rPr>
          <w:rFonts w:cs="Times New Roman CYR" w:ascii="Times New Roman CYR" w:hAnsi="Times New Roman CYR"/>
          <w:i/>
          <w:iCs/>
          <w:sz w:val="26"/>
          <w:szCs w:val="26"/>
        </w:rPr>
        <w:t xml:space="preserve">Воздвиження Хреста Господнього </w:t>
      </w:r>
      <w:r>
        <w:rPr>
          <w:rFonts w:cs="Times New Roman CYR" w:ascii="Times New Roman CYR" w:hAnsi="Times New Roman CYR"/>
          <w:sz w:val="26"/>
          <w:szCs w:val="26"/>
        </w:rPr>
        <w:t xml:space="preserve">– 14 вересня; 3) </w:t>
      </w:r>
      <w:r>
        <w:rPr>
          <w:rFonts w:cs="Times New Roman CYR" w:ascii="Times New Roman CYR" w:hAnsi="Times New Roman CYR"/>
          <w:i/>
          <w:iCs/>
          <w:sz w:val="26"/>
          <w:szCs w:val="26"/>
        </w:rPr>
        <w:t xml:space="preserve">день Усікновіння голови Івана Предтечі </w:t>
      </w:r>
      <w:r>
        <w:rPr>
          <w:rFonts w:cs="Times New Roman CYR" w:ascii="Times New Roman CYR" w:hAnsi="Times New Roman CYR"/>
          <w:sz w:val="26"/>
          <w:szCs w:val="26"/>
        </w:rPr>
        <w:t xml:space="preserve">– 29 серпня; 4) </w:t>
      </w:r>
      <w:r>
        <w:rPr>
          <w:rFonts w:cs="Times New Roman CYR" w:ascii="Times New Roman CYR" w:hAnsi="Times New Roman CYR"/>
          <w:i/>
          <w:iCs/>
          <w:sz w:val="26"/>
          <w:szCs w:val="26"/>
        </w:rPr>
        <w:t xml:space="preserve">надвечір’я Богоявления Господнього </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 xml:space="preserve">Свята вечеря (сочельник).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ОСТРИЖИНИ </w:t>
      </w:r>
      <w:r>
        <w:rPr>
          <w:rFonts w:cs="Times New Roman CYR" w:ascii="Times New Roman CYR" w:hAnsi="Times New Roman CYR"/>
          <w:sz w:val="26"/>
          <w:szCs w:val="26"/>
        </w:rPr>
        <w:t>(пострижчини, постриг, обстрижчини) – урочисте перше пострижения дитини, яке відбувалося в Чистий четвер. Цей ритуал мав уберегти дитину від хвороб. У цей же день вистригали шерсть на лобі тварин, підрізали хвости у коней, курей, щоби плодилися. Пострижини робили через рік або й більше по народженні дитини. Малюка садовили на розстеленому вовною догори кожусі, а кум відстригав трохи волосся спереду, ззаду та з обох боків біля вух. Після пострижин батько кидав на кожуха трохи жита й грошей, “щоб дитина багата й щаслива росла”. Хлопчика стригли на сокирі, а дівчинку – на коноплях. Відрізане волосся зберігали до наступної стрижки, а потім кидали у чисту проточну вод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Ритуал пострижения проводили й на сьомому році життя дитини, коли мінялися зуби, а також при посвяченні молоді у зрілий стан (тоді ж юнаки відбували обряд першого гоління). Парубків підстригали особливим чином, дівкам заплітали коси. В Україні майже до XX ст. існувала така соціально-вікова ієрархічна структура. Серед хлопців: до 10 років – </w:t>
      </w:r>
      <w:r>
        <w:rPr>
          <w:rFonts w:cs="Times New Roman CYR" w:ascii="Times New Roman CYR" w:hAnsi="Times New Roman CYR"/>
          <w:i/>
          <w:iCs/>
          <w:sz w:val="26"/>
          <w:szCs w:val="26"/>
        </w:rPr>
        <w:t xml:space="preserve">хлопець </w:t>
      </w:r>
      <w:r>
        <w:rPr>
          <w:rFonts w:cs="Times New Roman CYR" w:ascii="Times New Roman CYR" w:hAnsi="Times New Roman CYR"/>
          <w:sz w:val="26"/>
          <w:szCs w:val="26"/>
        </w:rPr>
        <w:t xml:space="preserve">(йому доручали пасти гусей і телят); від 10 до 12 – </w:t>
      </w:r>
      <w:r>
        <w:rPr>
          <w:rFonts w:cs="Times New Roman CYR" w:ascii="Times New Roman CYR" w:hAnsi="Times New Roman CYR"/>
          <w:i/>
          <w:iCs/>
          <w:sz w:val="26"/>
          <w:szCs w:val="26"/>
        </w:rPr>
        <w:t xml:space="preserve">хлопчище </w:t>
      </w:r>
      <w:r>
        <w:rPr>
          <w:rFonts w:cs="Times New Roman CYR" w:ascii="Times New Roman CYR" w:hAnsi="Times New Roman CYR"/>
          <w:sz w:val="26"/>
          <w:szCs w:val="26"/>
        </w:rPr>
        <w:t xml:space="preserve">(він уже допомагав батькові); від 13 до 16 – </w:t>
      </w:r>
      <w:r>
        <w:rPr>
          <w:rFonts w:cs="Times New Roman CYR" w:ascii="Times New Roman CYR" w:hAnsi="Times New Roman CYR"/>
          <w:i/>
          <w:iCs/>
          <w:sz w:val="26"/>
          <w:szCs w:val="26"/>
        </w:rPr>
        <w:t xml:space="preserve">підпарубок </w:t>
      </w:r>
      <w:r>
        <w:rPr>
          <w:rFonts w:cs="Times New Roman CYR" w:ascii="Times New Roman CYR" w:hAnsi="Times New Roman CYR"/>
          <w:sz w:val="26"/>
          <w:szCs w:val="26"/>
        </w:rPr>
        <w:t xml:space="preserve">(працював нарівні з батьком); за 16 років – </w:t>
      </w:r>
      <w:r>
        <w:rPr>
          <w:rFonts w:cs="Times New Roman CYR" w:ascii="Times New Roman CYR" w:hAnsi="Times New Roman CYR"/>
          <w:i/>
          <w:iCs/>
          <w:sz w:val="26"/>
          <w:szCs w:val="26"/>
        </w:rPr>
        <w:t xml:space="preserve">парубок, </w:t>
      </w:r>
      <w:r>
        <w:rPr>
          <w:rFonts w:cs="Times New Roman CYR" w:ascii="Times New Roman CYR" w:hAnsi="Times New Roman CYR"/>
          <w:sz w:val="26"/>
          <w:szCs w:val="26"/>
        </w:rPr>
        <w:t xml:space="preserve">або, за карпатською термінологією, </w:t>
      </w:r>
      <w:r>
        <w:rPr>
          <w:rFonts w:cs="Times New Roman CYR" w:ascii="Times New Roman CYR" w:hAnsi="Times New Roman CYR"/>
          <w:i/>
          <w:iCs/>
          <w:sz w:val="26"/>
          <w:szCs w:val="26"/>
        </w:rPr>
        <w:t xml:space="preserve">легінь </w:t>
      </w:r>
      <w:r>
        <w:rPr>
          <w:rFonts w:cs="Times New Roman CYR" w:ascii="Times New Roman CYR" w:hAnsi="Times New Roman CYR"/>
          <w:sz w:val="26"/>
          <w:szCs w:val="26"/>
        </w:rPr>
        <w:t xml:space="preserve">(міг працювати самостійно). Серед дівчат: до 10 років – </w:t>
      </w:r>
      <w:r>
        <w:rPr>
          <w:rFonts w:cs="Times New Roman CYR" w:ascii="Times New Roman CYR" w:hAnsi="Times New Roman CYR"/>
          <w:i/>
          <w:iCs/>
          <w:sz w:val="26"/>
          <w:szCs w:val="26"/>
        </w:rPr>
        <w:t xml:space="preserve">дівча; </w:t>
      </w:r>
      <w:r>
        <w:rPr>
          <w:rFonts w:cs="Times New Roman CYR" w:ascii="Times New Roman CYR" w:hAnsi="Times New Roman CYR"/>
          <w:sz w:val="26"/>
          <w:szCs w:val="26"/>
        </w:rPr>
        <w:t xml:space="preserve">від 10 до 13 – </w:t>
      </w:r>
      <w:r>
        <w:rPr>
          <w:rFonts w:cs="Times New Roman CYR" w:ascii="Times New Roman CYR" w:hAnsi="Times New Roman CYR"/>
          <w:i/>
          <w:iCs/>
          <w:sz w:val="26"/>
          <w:szCs w:val="26"/>
        </w:rPr>
        <w:t xml:space="preserve">дівчина; </w:t>
      </w:r>
      <w:r>
        <w:rPr>
          <w:rFonts w:cs="Times New Roman CYR" w:ascii="Times New Roman CYR" w:hAnsi="Times New Roman CYR"/>
          <w:sz w:val="26"/>
          <w:szCs w:val="26"/>
        </w:rPr>
        <w:t xml:space="preserve">від 13 до 16 – </w:t>
      </w:r>
      <w:r>
        <w:rPr>
          <w:rFonts w:cs="Times New Roman CYR" w:ascii="Times New Roman CYR" w:hAnsi="Times New Roman CYR"/>
          <w:i/>
          <w:iCs/>
          <w:sz w:val="26"/>
          <w:szCs w:val="26"/>
        </w:rPr>
        <w:t xml:space="preserve">дівчище; </w:t>
      </w:r>
      <w:r>
        <w:rPr>
          <w:rFonts w:cs="Times New Roman CYR" w:ascii="Times New Roman CYR" w:hAnsi="Times New Roman CYR"/>
          <w:sz w:val="26"/>
          <w:szCs w:val="26"/>
        </w:rPr>
        <w:t xml:space="preserve">за 16 – </w:t>
      </w:r>
      <w:r>
        <w:rPr>
          <w:rFonts w:cs="Times New Roman CYR" w:ascii="Times New Roman CYR" w:hAnsi="Times New Roman CYR"/>
          <w:i/>
          <w:iCs/>
          <w:sz w:val="26"/>
          <w:szCs w:val="26"/>
        </w:rPr>
        <w:t>дівк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Збереглося досить багато повір’їв, пов’язаних з волоссям людини. Обстрижену чуприну не годиться викидати на сміття, бо її заберуть жаби на кубло, а голова буде боліти: треба викинути в піч. Щоб коса росла довга, як вода, слід, як обстрижешся, кинути волосся на воду. Дівочу косу від чужого ока захищала стрічка-оберіг. У давній Україні обряд пострижин княжих дітей відбувався при досягненні ними двох-трьохлітнього віку і був пов’язаний з садінням хлопчика на кон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ПОСТУЛАТ</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postulatum </w:t>
      </w:r>
      <w:r>
        <w:rPr>
          <w:rFonts w:cs="Times New Roman CYR" w:ascii="Times New Roman CYR" w:hAnsi="Times New Roman CYR"/>
          <w:sz w:val="26"/>
          <w:szCs w:val="26"/>
        </w:rPr>
        <w:t xml:space="preserve">– вимога) – аксіоматичне твердження, що змістовно виділене серед інших аксіом теоретичної системи і передує доведенню її тверджен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ОТВОРНИК </w:t>
      </w:r>
      <w:r>
        <w:rPr>
          <w:rFonts w:cs="Times New Roman CYR" w:ascii="Times New Roman CYR" w:hAnsi="Times New Roman CYR"/>
          <w:sz w:val="26"/>
          <w:szCs w:val="26"/>
        </w:rPr>
        <w:t xml:space="preserve">– чарівник, чаклун. </w:t>
      </w:r>
      <w:r>
        <w:rPr>
          <w:rFonts w:cs="Times New Roman CYR" w:ascii="Times New Roman CYR" w:hAnsi="Times New Roman CYR"/>
          <w:i/>
          <w:iCs/>
          <w:sz w:val="26"/>
          <w:szCs w:val="26"/>
        </w:rPr>
        <w:t xml:space="preserve">Потворний </w:t>
      </w:r>
      <w:r>
        <w:rPr>
          <w:rFonts w:cs="Times New Roman CYR" w:ascii="Times New Roman CYR" w:hAnsi="Times New Roman CYR"/>
          <w:sz w:val="26"/>
          <w:szCs w:val="26"/>
        </w:rPr>
        <w:t xml:space="preserve">– чарівний, зачарований, отруйний. </w:t>
      </w:r>
      <w:r>
        <w:rPr>
          <w:rFonts w:cs="Times New Roman CYR" w:ascii="Times New Roman CYR" w:hAnsi="Times New Roman CYR"/>
          <w:i/>
          <w:iCs/>
          <w:sz w:val="26"/>
          <w:szCs w:val="26"/>
        </w:rPr>
        <w:t xml:space="preserve">Потворство </w:t>
      </w:r>
      <w:r>
        <w:rPr>
          <w:rFonts w:cs="Times New Roman CYR" w:ascii="Times New Roman CYR" w:hAnsi="Times New Roman CYR"/>
          <w:sz w:val="26"/>
          <w:szCs w:val="26"/>
        </w:rPr>
        <w:t xml:space="preserve">– чародійство, чари. Окрім волхвів-чоловіків, у давній Україні були жінки-волхвині, які присвятили себе служінню богам, та стариці, які віджили своє подружнє життя. Жінок, які вміли чаклувати й передбачати майбутнє, називали </w:t>
      </w:r>
      <w:r>
        <w:rPr>
          <w:rFonts w:cs="Times New Roman CYR" w:ascii="Times New Roman CYR" w:hAnsi="Times New Roman CYR"/>
          <w:i/>
          <w:iCs/>
          <w:sz w:val="26"/>
          <w:szCs w:val="26"/>
        </w:rPr>
        <w:t xml:space="preserve">потворами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потворницями, </w:t>
      </w:r>
      <w:r>
        <w:rPr>
          <w:rFonts w:cs="Times New Roman CYR" w:ascii="Times New Roman CYR" w:hAnsi="Times New Roman CYR"/>
          <w:sz w:val="26"/>
          <w:szCs w:val="26"/>
        </w:rPr>
        <w:t>бо вони вміли “творити” чудес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Відгомоном глибокої язичницької старовини є напис на київському пряслиці XII ст. “Потворин пряслень”. Можливо, так називали жінку, яка була відома в Києві своїми волхвуванням і ворожбою. Після запровадження християнської віри слово “потвора” стало вживатися з негативним забарвленням. Потворниць разом з волх</w:t>
        <w:softHyphen/>
        <w:t>вами і відунами згадує Никонівський літопис (XI 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ОТЕРЧАТА</w:t>
      </w:r>
      <w:r>
        <w:rPr>
          <w:rFonts w:cs="Times New Roman CYR" w:ascii="Times New Roman CYR" w:hAnsi="Times New Roman CYR"/>
          <w:color w:val="000000"/>
          <w:sz w:val="26"/>
          <w:szCs w:val="26"/>
        </w:rPr>
        <w:t xml:space="preserve"> – діти, які померли без хрещення. Ходять у темряві з каганчиками і тим світлом заманюють людей у болот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ОХОРОН </w:t>
      </w:r>
      <w:r>
        <w:rPr>
          <w:rFonts w:cs="Times New Roman CYR" w:ascii="Times New Roman CYR" w:hAnsi="Times New Roman CYR"/>
          <w:sz w:val="26"/>
          <w:szCs w:val="26"/>
        </w:rPr>
        <w:t>– обряд, який мав допомогти покійникові легко й спокійно прожити на тому світі. Основними способами похорону у давній Україні були спалення та закопування в землю. Розкопки стародавніх могил показали, що на Лівобережжі померлих переважно палили, а на Правобережжі ховали. Тіло в могилу клали або лежачим, або зігнутим. У давнину був звичай ритуально умертвляти немічних людей, бо гадали, що вони будуть кращі як потойбічні покровителі общини та сім’ї. Жінки, як вважалося, створені задля втіхи чоловіків, а тому лише разом з ними можуть потрапити туди, де вічний спокій і блаженство. Звичай наших предків приносити в жертву жінок або наложниць засвідчений в IX–X ст. арабськими і грецькими авторами (Аль-Масуді, Ібн-Фадлан, Лев Диякон та ін.). Та й давньоруська билина про богатиря Потока прямо вказує на т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Його, Потока, похорони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його молоду жону Авдотію Лиховидівн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 ним же живою зарили в сиру землю.</w:t>
      </w:r>
    </w:p>
    <w:p>
      <w:pPr>
        <w:pStyle w:val="Normal"/>
        <w:shd w:fill="FFFFFF" w:val="clear"/>
        <w:autoSpaceDE w:val="false"/>
        <w:ind w:firstLine="709"/>
        <w:jc w:val="both"/>
        <w:rPr/>
      </w:pPr>
      <w:r>
        <w:rPr>
          <w:rFonts w:cs="Times New Roman CYR" w:ascii="Times New Roman CYR" w:hAnsi="Times New Roman CYR"/>
          <w:sz w:val="26"/>
          <w:szCs w:val="26"/>
        </w:rPr>
        <w:t>Арабський дипломат Ібн-Фадлан у 922 р. спостерігав слов’янський поховальний обряд. Тоді ж записав діалог арабського перекладача з одним із руських купців. Як тільки розгорілося полум’я величезного вогнища, поверх якого встановили човен з покійником (купець помер під час плавання), русич звернувся до араба: “Ви, о араби, – безглузді! Воістину ви берете наймилішу для вас людину і найшанованішу та кидаєте її в землю, де з’їдають її прах, і хробаки, і черв’яки... А ми спалюємо її вмить, таким чином вона приходить до раю зразу і в цей же час”.</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Південній Волині й на Поділлі померлих не закопували, а клали на поверхні землі, насипаючи могилу зверху. У Галичині ховали у скринях, складених із кам’яних плит. У київських язичницьких некрополях небіжчиків розташовували головою на захід чи з незначним відхиленням. Це безпосередньо пов’язане з давніми віруваннями. У щоденному русі Сонця людина вбачала ціле життя живої істоти, подібне до власного. Сонце народжувалося (схід), поступово старіло і вмирало (захід). Смерть людини уподібнювалася смерті Сонця. Завершивши свій шлях на заході, Сонце згоряло. Місце, де воно щезало, уявлялося людині оселею, яка чекає її саму після смерті. Туди відійшли раніше її предки, де вони насолоджуються новим життям. І обов’язок живих – допомогти тим, хто вмер, переселитися в цю блаженну країну, тому й вибирають для цього напрямок у бік заходу Сонця. Ці погляди пізніше збіглися з канонами християнської релігії.</w:t>
      </w:r>
    </w:p>
    <w:p>
      <w:pPr>
        <w:pStyle w:val="Normal"/>
        <w:shd w:fill="FFFFFF" w:val="clear"/>
        <w:autoSpaceDE w:val="false"/>
        <w:ind w:firstLine="709"/>
        <w:jc w:val="both"/>
        <w:rPr/>
      </w:pPr>
      <w:r>
        <w:rPr>
          <w:rFonts w:cs="Times New Roman CYR" w:ascii="Times New Roman CYR" w:hAnsi="Times New Roman CYR"/>
          <w:sz w:val="26"/>
          <w:szCs w:val="26"/>
        </w:rPr>
        <w:t>За звичаєм, ховаючи небіжчика в землю, клали разом із ним речі, потрібні йому на тому світі. Водночас кидали в могилу гроші, щоб він заплатив за переправу через вогняну річку. Це зазначив ще араб Ібн-Даста, який писав, що знатному русу в могилу клали “карбовану моне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вичаї похорону були різноманітні залежно від місцевості. До могили мерця везли чи несли на санях, які потім палили чи ховали в землю разом з ним. У давнину сани були єдиним способом їзди як узимку, так і влітку: віз з’явився значно пізніше.</w:t>
      </w:r>
    </w:p>
    <w:p>
      <w:pPr>
        <w:pStyle w:val="Normal"/>
        <w:shd w:fill="FFFFFF" w:val="clear"/>
        <w:autoSpaceDE w:val="false"/>
        <w:ind w:firstLine="709"/>
        <w:jc w:val="both"/>
        <w:rPr/>
      </w:pPr>
      <w:r>
        <w:rPr>
          <w:rFonts w:cs="Times New Roman CYR" w:ascii="Times New Roman CYR" w:hAnsi="Times New Roman CYR"/>
          <w:sz w:val="26"/>
          <w:szCs w:val="26"/>
        </w:rPr>
        <w:t xml:space="preserve">Одяг померлим напинали не так, як живим. Наприклад, онучі закручували не в правий, а в лівий бік. Старі люди старалися сорочку “на смерть” вишити суцільною – без вставок. В українців така сорочка називалася </w:t>
      </w:r>
      <w:r>
        <w:rPr>
          <w:rFonts w:cs="Times New Roman CYR" w:ascii="Times New Roman CYR" w:hAnsi="Times New Roman CYR"/>
          <w:i/>
          <w:iCs/>
          <w:sz w:val="26"/>
          <w:szCs w:val="26"/>
        </w:rPr>
        <w:t xml:space="preserve">додільною, </w:t>
      </w:r>
      <w:r>
        <w:rPr>
          <w:rFonts w:cs="Times New Roman CYR" w:ascii="Times New Roman CYR" w:hAnsi="Times New Roman CYR"/>
          <w:sz w:val="26"/>
          <w:szCs w:val="26"/>
        </w:rPr>
        <w:t>і вона не застібалася, а зав’я</w:t>
        <w:softHyphen/>
        <w:t>зувалася тасьмою. Пояс був важливою деталлю – навіть дитину хоронили обов’язково у підперезаній сорочечці. Старих, кладучи в домовину, загортали у намітку поверх свитки. Чоботи у домовину не клали, вважаючи їх “модними”: на тім світі, як казали, “моди не треб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Традиційними елементами давнього поховального обряду, збереженими християнством, є три поминальні дні – третини, дев’ятини, сороковини. Сенс трауру першого дня – це прощання з </w:t>
      </w:r>
      <w:r>
        <w:rPr>
          <w:rFonts w:cs="Times New Roman CYR" w:ascii="Times New Roman CYR" w:hAnsi="Times New Roman CYR"/>
          <w:i/>
          <w:iCs/>
          <w:sz w:val="26"/>
          <w:szCs w:val="26"/>
        </w:rPr>
        <w:t xml:space="preserve">життям </w:t>
      </w:r>
      <w:r>
        <w:rPr>
          <w:rFonts w:cs="Times New Roman CYR" w:ascii="Times New Roman CYR" w:hAnsi="Times New Roman CYR"/>
          <w:sz w:val="26"/>
          <w:szCs w:val="26"/>
        </w:rPr>
        <w:t xml:space="preserve">людини. На третій день змінюється </w:t>
      </w:r>
      <w:r>
        <w:rPr>
          <w:rFonts w:cs="Times New Roman CYR" w:ascii="Times New Roman CYR" w:hAnsi="Times New Roman CYR"/>
          <w:i/>
          <w:iCs/>
          <w:sz w:val="26"/>
          <w:szCs w:val="26"/>
        </w:rPr>
        <w:t xml:space="preserve">образ </w:t>
      </w:r>
      <w:r>
        <w:rPr>
          <w:rFonts w:cs="Times New Roman CYR" w:ascii="Times New Roman CYR" w:hAnsi="Times New Roman CYR"/>
          <w:sz w:val="26"/>
          <w:szCs w:val="26"/>
        </w:rPr>
        <w:t xml:space="preserve">померлого, на дев’ятий – </w:t>
      </w:r>
      <w:r>
        <w:rPr>
          <w:rFonts w:cs="Times New Roman CYR" w:ascii="Times New Roman CYR" w:hAnsi="Times New Roman CYR"/>
          <w:i/>
          <w:iCs/>
          <w:sz w:val="26"/>
          <w:szCs w:val="26"/>
        </w:rPr>
        <w:t xml:space="preserve">розпадається тіло, </w:t>
      </w:r>
      <w:r>
        <w:rPr>
          <w:rFonts w:cs="Times New Roman CYR" w:ascii="Times New Roman CYR" w:hAnsi="Times New Roman CYR"/>
          <w:sz w:val="26"/>
          <w:szCs w:val="26"/>
        </w:rPr>
        <w:t xml:space="preserve">на сороковий – </w:t>
      </w:r>
      <w:r>
        <w:rPr>
          <w:rFonts w:cs="Times New Roman CYR" w:ascii="Times New Roman CYR" w:hAnsi="Times New Roman CYR"/>
          <w:i/>
          <w:iCs/>
          <w:sz w:val="26"/>
          <w:szCs w:val="26"/>
        </w:rPr>
        <w:t>стліває серце.</w:t>
      </w:r>
      <w:r>
        <w:rPr>
          <w:rFonts w:cs="Times New Roman CYR" w:ascii="Times New Roman CYR" w:hAnsi="Times New Roman CYR"/>
          <w:sz w:val="26"/>
          <w:szCs w:val="2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ОЦІЛУНОК </w:t>
      </w:r>
      <w:r>
        <w:rPr>
          <w:rFonts w:cs="Times New Roman CYR" w:ascii="Times New Roman CYR" w:hAnsi="Times New Roman CYR"/>
          <w:sz w:val="26"/>
          <w:szCs w:val="26"/>
        </w:rPr>
        <w:t>– символ злиття людських душ, кохання, знак поваги і привітання, прощання і прощення. У фольклорі поцілунок – символ знищення зловорожих чар. Поцілунок мав вагоме ритуальне значення. Зокрема, на Закарпатті після вінчання молода цілувала свекруху під серце, а та – невістку, що символізувало майбутню злагоду й порозуміння. На ознаку глибокої поваги до батьків діти цілували їм руку. Поширеним було “святе цілування” на Великдень. Перед смертю люди цілували близьких, кажучи: “Прости мене, ради Бога, якщо я у чомусь согрішив проти тебе”. Материнське поцілування дитини, котра вирушає з батьківського дому, символізувало благословення і побажання щастя-долі. Поцілунок молодих під час шлюбного ритуалу означав єднання їхніх душ.</w:t>
      </w:r>
    </w:p>
    <w:p>
      <w:pPr>
        <w:pStyle w:val="Normal"/>
        <w:shd w:fill="FFFFFF" w:val="clear"/>
        <w:autoSpaceDE w:val="false"/>
        <w:ind w:firstLine="709"/>
        <w:jc w:val="both"/>
        <w:rPr/>
      </w:pPr>
      <w:r>
        <w:rPr>
          <w:rFonts w:cs="Times New Roman CYR" w:ascii="Times New Roman CYR" w:hAnsi="Times New Roman CYR"/>
          <w:sz w:val="26"/>
          <w:szCs w:val="26"/>
        </w:rPr>
        <w:t>Коли клялися землею, то землю цілували. Цілування долівки при поклонах у церкві також осмислювалося як обрядовий акт, звернений до Матері-Землі. На Житомирщині при щоденній молитві до Бога цілували землю зі словами: “Земля, мати наша, помилуй нас!” Під час тяжких пологів жінки цілували завіси і замки у церковних і хатніх дверях, щоб не жінки, а чоловіки мучилися родам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У казках поцілунок має подвійне значення: з одного боку, він звільняє від заклинання і перериває чарівний сон, а з іншого – накликає забутт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ПОЯС</w:t>
      </w:r>
      <w:r>
        <w:rPr>
          <w:rFonts w:cs="Times New Roman CYR" w:ascii="Times New Roman CYR" w:hAnsi="Times New Roman CYR"/>
          <w:sz w:val="26"/>
          <w:szCs w:val="26"/>
        </w:rPr>
        <w:t xml:space="preserve"> – символ дороги через міфічні та реальні перешкоди; символ мужності, високих моральних якостей, магічного захисного кола, соціального стану тощо. Пояси тісно пов’язані зі сферою обрядовості, народної моралі. З’явитися на людях без пояса означало скомпроментувати себе. Білий або червоний пояс-рушник був символом дівочої чистоти, краси, сімейного щастя. На Поліссі дружина дарувала чоловікові червоний пояс, який був оберегом від зурочень, наговорів, чужих жінок. Наречена на Полтавщині вишивала судженому пояс, який був символом чоловічої сили. Крім того, пояс підкреслював святковість одягу, був ознакою достатку.</w:t>
      </w:r>
    </w:p>
    <w:p>
      <w:pPr>
        <w:pStyle w:val="Normal"/>
        <w:shd w:fill="FFFFFF" w:val="clear"/>
        <w:autoSpaceDE w:val="false"/>
        <w:ind w:firstLine="709"/>
        <w:jc w:val="both"/>
        <w:rPr/>
      </w:pPr>
      <w:r>
        <w:rPr>
          <w:rFonts w:cs="Times New Roman CYR" w:ascii="Times New Roman CYR" w:hAnsi="Times New Roman CYR"/>
          <w:sz w:val="26"/>
          <w:szCs w:val="26"/>
        </w:rPr>
        <w:t>Пояси виготовляли з вовни, льону, конопель, тканини, шкіри. Заможні використовували шовк-сирець різних кольорів, срібну та золоту нитку. Пояси були ручного і машинного ткацтва та плетені. Викінчувалися вони різнокольоровими торочками або кулястими китиця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давніх похованнях трапляються рештки шкіряних поясів із мідними або срібними пряжками. У XII–XV ст. дорогоцінні пояси прикрашали одяг князів та бояр. Золоті або позолочені, зі вкрапленнями коштовного каміння, пояси передавалися в спадок, вважалися сімейними реліквіям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Повір’я: пояс, знятий із хворої людини, кидали на дорогу: хто його підніме і надіне на себе, до того хвороба й прив’яжеться, а хворий видужає; при тяжких родах кличуть батька і заставляють розв’язати або ослабити свого пояса; вагітні жінки за відсутності своїх чоловіків, лягаючи спати, оперізуються чоловічим поясом, щоб убезпечитися від злої чарівниці. Червоний пояс розстеляли, щоб через нього переступила рожаниця. Поясом священика підперізували рожаницю. Померлу дитину обов’язково старалися підперезати. На Купала дівчата підперізувалися полином, щоб відігнати русалок і відьом. Коли перший раз доїли корову, клали на неї пояс, щоб не брикалася; подоївши, доярка підперізувалася ним. Розповідають: одна відьма для того, щоб обернути весільний поїзд на вовків, закрутила свій пояс і поклала його під порогом хати, де йшло весілля, і всі, хто переступав через пояс, обернулися вовк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РАВ</w:t>
      </w:r>
      <w:r>
        <w:rPr>
          <w:rFonts w:cs="Times New Roman CYR" w:ascii="Times New Roman CYR" w:hAnsi="Times New Roman CYR"/>
          <w:color w:val="000000"/>
          <w:sz w:val="26"/>
          <w:szCs w:val="26"/>
        </w:rPr>
        <w:t xml:space="preserve"> – духовний світ богів, крона Дерева життя. Третя іпостась сущого, яка надає всьому гармонії та порядку, тобто закони-пра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ПРАВ</w:t>
      </w:r>
      <w:r>
        <w:rPr>
          <w:rFonts w:cs="Times New Roman CYR" w:ascii="Times New Roman CYR" w:hAnsi="Times New Roman CYR"/>
          <w:sz w:val="26"/>
          <w:szCs w:val="26"/>
        </w:rPr>
        <w:t xml:space="preserve"> (Права) – духовний світ богів, крона Дерева життя; одна з іпостасей сущого (Прав, Яв, Нав), яка надає всьому гармонію та порядок, тобто закони (правди). Звідси – праведний: той, хто живе за законом Божим. Згідно з деякими віруваннями, Права – бог правосуддя, мудрий старець у довгій білій одежі з золотим ланцюгом на грудях, який жодну справу не залишає незавершеною. Грізним Права буває до тих, хто приймає несправедливе рішення. У “Велесовій книзі” сказан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ава бо є таємно уложена Дажбог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по ній, як пряжа, тече Яв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 та створила життя наш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тоді, коли одійде, смерть наступає.</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Ява тече і твориться в Прав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ва бо є після ни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оти є Нава і по тому є Нав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а в Праві ж є Я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РАВА НА ОЛІМПІЙСЬКІ ІГРИ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Олімпійські ігри є винятковою власністю МОКу, якому належать всі права, пов’язані з ними, зокрема, та без обмежень, та права на їх організацію, використання, радіотелемовлення, а також висвітлення їх будь-якими засоб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сі прибутки від проведення Олімпійських ігор повинні використовуватись на розвиток олімпійського руху та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РАВИЛА ЗМАГАНЬ </w:t>
      </w:r>
      <w:r>
        <w:rPr>
          <w:rFonts w:cs="Times New Roman CYR" w:ascii="Times New Roman CYR" w:hAnsi="Times New Roman CYR"/>
          <w:color w:val="000000"/>
          <w:sz w:val="26"/>
          <w:szCs w:val="26"/>
        </w:rPr>
        <w:t>– документ, у якому чітко визначені умови змагальної боротьби, що відбувається під контролем спортивних арбітрів, способи фіксування результатів, визначення переможців і розподілу місць серед учасників змаган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РАВО ГРОМАДЯН НА ЗАНЯТТЯ ФІЗИЧНОЮ КУЛЬТУРОЮ І СПОРТОМ</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г</w:t>
      </w:r>
      <w:r>
        <w:rPr>
          <w:rFonts w:cs="Times New Roman CYR" w:ascii="Times New Roman CYR" w:hAnsi="Times New Roman CYR"/>
          <w:color w:val="000000"/>
          <w:sz w:val="26"/>
          <w:szCs w:val="26"/>
        </w:rPr>
        <w:t>ромадяни мають право займатися фізичною культурою і спортом незалежно від походження, соціального і майнового стану, расової і національної належності, статі, освіти, віросповідання, роду і характеру занять, місця проживання та інших обстави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ржава надає необхідну допомогу, пільги та гарантії окремим категоріям громадян, в тому числі інвалідам, для реалізації ними своїх прав у сфері фізичної культури і спорту. Держава забезпечує пріоритетний розвиток фізичної культури і спорту на селі, створює необхідні умови для занять фізичною культурою і спортом сільських працівників і членів їх сімей.</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ржава гарантує надання в порядку, передбаченому Кабінетом Міністрів України, безкоштовних та пільгових фізкультурно-оздоровчих послуг дітям, в тому числі: дітям-сиротам та дітям, що залишилися без піклування батьків, дітям, що постраждали внаслідок Чорнобильської катастрофи, дітям з багатодітних та малозабезпечених сімей, дітям-інваліда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РАВОВЕ ТА ІНФОРМАЦІЙНЕ ЗАБЕЗПЕЧЕННЯ ФІЗИЧНОЇ КУЛЬТУРИ І СПОРТУ</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о</w:t>
      </w:r>
      <w:r>
        <w:rPr>
          <w:rFonts w:cs="Times New Roman CYR" w:ascii="Times New Roman CYR" w:hAnsi="Times New Roman CYR"/>
          <w:color w:val="000000"/>
          <w:sz w:val="26"/>
          <w:szCs w:val="26"/>
        </w:rPr>
        <w:t>ргани виконавчої влади з фізичної культури і спорту, з питань освіти та охорони здоров’я, інші державні органи та органи місцевого самоврядування, громадські організації фізкультурно-спортивної спрямо</w:t>
        <w:softHyphen/>
        <w:t>ваності відповідно до їх компетенції видають акти, що регулюють діяльність у сфері фізичної культури і спорту. Нормативні акти центрального органу виконав</w:t>
        <w:softHyphen/>
        <w:t xml:space="preserve">чої влади з фізичної культури і спорту, видані відповідно до його компетенції, є обов’язковими для інших центральних і місцевих органів виконавчої влади, а також підприємств, установ і організацій. </w:t>
      </w:r>
      <w:r>
        <w:rPr>
          <w:rFonts w:cs="Times New Roman CYR" w:ascii="Times New Roman CYR" w:hAnsi="Times New Roman CYR"/>
          <w:i/>
          <w:iCs/>
          <w:color w:val="000000"/>
          <w:sz w:val="26"/>
          <w:szCs w:val="26"/>
        </w:rPr>
        <w:t>(Частина перша статті 31 із змінами, внесеними згідно із Законом № 770–ХІV (770–14) від 18.06.99).</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Держава сприяє веденню широкої пропаганди фізичної культури та спорту як фактора зміцнення здоров’я, фізичного і духовного загартування людини. Пропаганда здорового способу життя ведеться державними та іншими засобами масової інформації шляхом популяризації оздоровчого значення фізичної культури, спорту вищих досягнень, досягнень України на міжнародних спортивних аренах, олімпійських ідеалів тощо.</w:t>
      </w:r>
    </w:p>
    <w:p>
      <w:pPr>
        <w:pStyle w:val="Normal"/>
        <w:shd w:fill="FFFFFF" w:val="clear"/>
        <w:autoSpaceDE w:val="false"/>
        <w:ind w:firstLine="709"/>
        <w:jc w:val="both"/>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РАВОСЛАВ’Я</w:t>
      </w:r>
      <w:r>
        <w:rPr>
          <w:rFonts w:cs="Times New Roman CYR" w:ascii="Times New Roman CYR" w:hAnsi="Times New Roman CYR"/>
          <w:sz w:val="26"/>
          <w:szCs w:val="26"/>
        </w:rPr>
        <w:t xml:space="preserve"> – один із трьох, поряд з католицизмом і протестантиз</w:t>
        <w:softHyphen/>
        <w:t>мом, напрямів християнства, поширений гол. чин. у Сх. Європі та на Бл. Сході. П. виникло в IV–V ст. у Сх. частині Римської імперії і відобразило особливості її соц.-екон., політ., культ. розвитку. Оста</w:t>
        <w:softHyphen/>
        <w:t>точно П. сформувалося як самостійне віросповідання після поділу християнства 1054 на західну (римо-католицьку) і східну (греко-візантійську) церкви. За останньою закріпилася назва православної. На відміну від католицизму П. не має єдиного світового реліг. цен</w:t>
        <w:softHyphen/>
        <w:t>тру, а складається з низки автокефальних церков. Однією з найзначніших є Українська православна церква Київського патріарха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ПРАВОСЛАВ’Я</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один з трьох напрямків християнства. Остаточно сформува-лося в 1054 р., коли християнство поді</w:t>
        <w:softHyphen/>
        <w:t>лилося на візантійську та римо-католицьку церкви. Набуло поширення в Київській Русі. Не має єдиного світового центру.</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РАГМАТИЗМ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pragma </w:t>
      </w:r>
      <w:r>
        <w:rPr>
          <w:rFonts w:cs="Times New Roman CYR" w:ascii="Times New Roman CYR" w:hAnsi="Times New Roman CYR"/>
          <w:sz w:val="26"/>
          <w:szCs w:val="26"/>
        </w:rPr>
        <w:t>– дія, діяння) – вчення в західній філософії, за яким цінність понять, суджень про об’єкти, їхні властивості тощо визначається практичними наслідками для людини, дій, що базуються на цих знання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ПРАКСІТЕЛЬ</w:t>
      </w:r>
      <w:r>
        <w:rPr>
          <w:rFonts w:cs="Times New Roman CYR" w:ascii="Times New Roman CYR" w:hAnsi="Times New Roman CYR"/>
          <w:color w:val="000000"/>
          <w:sz w:val="26"/>
          <w:szCs w:val="26"/>
        </w:rPr>
        <w:t xml:space="preserve"> (бл. 390–330 рр. до н. е.) – грецький скульптор, один з найвизнач-ніших майстрів у історії світового мис</w:t>
        <w:softHyphen/>
        <w:t>тецтва. Збереглась його скульптура Афродіти, а також Гермеса з Діоніс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ind w:firstLine="709"/>
        <w:jc w:val="both"/>
        <w:rPr>
          <w:color w:val="000000"/>
          <w:sz w:val="26"/>
          <w:szCs w:val="26"/>
        </w:rPr>
      </w:pPr>
      <w:r>
        <w:rPr>
          <w:b/>
          <w:color w:val="000000"/>
          <w:sz w:val="26"/>
          <w:szCs w:val="26"/>
        </w:rPr>
        <w:t>ПРЕДМЕТ ВИВЧЕННЯ ІСТОРІЇ ФІЗИЧНОЇ</w:t>
      </w:r>
      <w:r>
        <w:rPr>
          <w:color w:val="000000"/>
          <w:sz w:val="26"/>
          <w:szCs w:val="26"/>
        </w:rPr>
        <w:t xml:space="preserve"> </w:t>
      </w:r>
      <w:r>
        <w:rPr>
          <w:b/>
          <w:color w:val="000000"/>
          <w:sz w:val="26"/>
          <w:szCs w:val="26"/>
        </w:rPr>
        <w:t>КУЛЬТУРИ</w:t>
      </w:r>
      <w:r>
        <w:rPr>
          <w:color w:val="000000"/>
          <w:sz w:val="26"/>
          <w:szCs w:val="26"/>
        </w:rPr>
        <w:t xml:space="preserve"> </w:t>
      </w:r>
      <w:r>
        <w:rPr>
          <w:rFonts w:cs="Times New Roman CYR" w:ascii="Times New Roman CYR" w:hAnsi="Times New Roman CYR"/>
          <w:color w:val="000000"/>
          <w:sz w:val="26"/>
          <w:szCs w:val="26"/>
        </w:rPr>
        <w:t>–</w:t>
      </w:r>
      <w:r>
        <w:rPr>
          <w:color w:val="000000"/>
          <w:sz w:val="26"/>
          <w:szCs w:val="26"/>
        </w:rPr>
        <w:t xml:space="preserve"> загальні закономірності виникнення, розвитку фізичної культури на різних етапах іс</w:t>
        <w:softHyphen/>
        <w:t>нування людства, з’ясування їх особливостей у різних народів мину</w:t>
        <w:softHyphen/>
        <w:t>лого і сьогодення, аналіз їх практики, до змісту якої входять засоби, методи, ідеї, теорії і системи фізичної культури різних народів, де вона органічно входить до життєдіяльнос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bCs/>
          <w:color w:val="000000"/>
          <w:sz w:val="26"/>
          <w:szCs w:val="26"/>
        </w:rPr>
        <w:t xml:space="preserve">ПРЕДМЕТ ІСТОРИЧНОЇ НАУКИ </w:t>
      </w:r>
      <w:r>
        <w:rPr>
          <w:color w:val="000000"/>
          <w:sz w:val="26"/>
          <w:szCs w:val="26"/>
        </w:rPr>
        <w:t>– провідні тенденції й законо</w:t>
        <w:softHyphen/>
        <w:t>мірності історичного розвитку природи і суспільства в усіх виявах, аспектах, хронологічній наступності від найдавніших часів до на</w:t>
        <w:softHyphen/>
        <w:t>ших днів. Таке загальне визначення П. і. н. конкретизується стосов</w:t>
        <w:softHyphen/>
        <w:t>но кожної її галузі, кожної історичної дисципліни. Зокрема, пред</w:t>
        <w:softHyphen/>
        <w:t>метом всесвітньої історії є певні просторові, часові межі та законо</w:t>
        <w:softHyphen/>
        <w:t>мірності розвитку всього людства (всесвітньо-історичні) або його частини (локально-історичні або регіональні) в контексті глобаль</w:t>
        <w:softHyphen/>
        <w:t xml:space="preserve">них тенденцій цілісності світу. Предметом історії України є провідні тенденції етногенезу українського народу, його діяльності в усіх сферах суспільного, державно-політичного, соціально-економічного й духовного життя на всіх етапах історичного розвитку; предметом </w:t>
      </w:r>
      <w:r>
        <w:rPr>
          <w:i/>
          <w:iCs/>
          <w:color w:val="000000"/>
          <w:sz w:val="26"/>
          <w:szCs w:val="26"/>
        </w:rPr>
        <w:t xml:space="preserve">історіографії </w:t>
      </w:r>
      <w:r>
        <w:rPr>
          <w:color w:val="000000"/>
          <w:sz w:val="26"/>
          <w:szCs w:val="26"/>
        </w:rPr>
        <w:t>– закономірності зародження й розвит</w:t>
        <w:softHyphen/>
        <w:t>ку історичних знань, історичної науки в цілому. Ще ретельніше окреслюється предмет кожного конкретного історичного досліджен</w:t>
        <w:softHyphen/>
        <w:t>ня, що зумовлено як специфікою його теми чи проблеми, особли</w:t>
        <w:softHyphen/>
        <w:t>востями об’єкта пізнання і джерельної бази, цілями й метою дослі</w:t>
        <w:softHyphen/>
        <w:t>дження, так і його географічними та хронологічними межами, дослідницькими методами. Так, предметом дослідження Визволь</w:t>
        <w:softHyphen/>
        <w:t>ної війни українського народу 1648–1654 pp. є закономірності на</w:t>
        <w:softHyphen/>
        <w:t xml:space="preserve">ціонально-визвольних змагань народу та його провідної сили </w:t>
      </w:r>
      <w:r>
        <w:rPr>
          <w:i/>
          <w:iCs/>
          <w:color w:val="000000"/>
          <w:sz w:val="26"/>
          <w:szCs w:val="26"/>
        </w:rPr>
        <w:t xml:space="preserve">– </w:t>
      </w:r>
      <w:r>
        <w:rPr>
          <w:color w:val="000000"/>
          <w:sz w:val="26"/>
          <w:szCs w:val="26"/>
        </w:rPr>
        <w:t>козацтва у боротьбі за волю, незалежність і національну державність.</w:t>
      </w:r>
    </w:p>
    <w:p>
      <w:pPr>
        <w:pStyle w:val="Normal"/>
        <w:shd w:fill="FFFFFF" w:val="clear"/>
        <w:autoSpaceDE w:val="false"/>
        <w:ind w:firstLine="709"/>
        <w:jc w:val="both"/>
        <w:rPr>
          <w:color w:val="000000"/>
          <w:sz w:val="26"/>
          <w:szCs w:val="26"/>
        </w:rPr>
      </w:pPr>
      <w:r>
        <w:rPr>
          <w:color w:val="000000"/>
          <w:sz w:val="26"/>
          <w:szCs w:val="26"/>
        </w:rPr>
        <w:t>П. і. н. охоплює власне історію, історіографію, теорію історії. Істо</w:t>
        <w:softHyphen/>
        <w:t>рія не тільки реконструює історичний процес, описує й пояснює події, факти та явища минулого, а й осмислює їх, забезпечує пев</w:t>
        <w:softHyphen/>
        <w:t xml:space="preserve">ний рівень теоретичного знання. Тому як предмет історичної </w:t>
      </w:r>
      <w:r>
        <w:rPr>
          <w:iCs/>
          <w:color w:val="000000"/>
          <w:sz w:val="26"/>
          <w:szCs w:val="26"/>
        </w:rPr>
        <w:t>нау</w:t>
      </w:r>
      <w:r>
        <w:rPr>
          <w:color w:val="000000"/>
          <w:sz w:val="26"/>
          <w:szCs w:val="26"/>
        </w:rPr>
        <w:t>ки постають не самі факти й події, а їх причинно-наслідкові зв’язки, взаємозумовленість і взаємопов’язаність, що й дає змогу роз</w:t>
        <w:softHyphen/>
        <w:t>кривати об’єктивну логіку історичного процесу в просторово-часових межах, простежувати його тенденції і закономірності. Ма</w:t>
        <w:softHyphen/>
        <w:t>ють свої особливості визначення предмета історичного пізнанні і самого знання як відповідних етапів розвитку знань і науки в ціло</w:t>
        <w:softHyphen/>
        <w:t>му. Від предмета історії невіддільні методи пізнання та осмислення історичних явищ. Саме ж історичне пізнання спирається на факти минулого й сучасності, які на підставі дослідження відповідних джерел відображають об’єктивний процес розвитку суспільства, і цим предмет історичної науки тісно пов’язаний з її об’єктами. Отже, історична наука досліджує закономірності, провідні тенден</w:t>
        <w:softHyphen/>
        <w:t>ції історичного розвитку природи й людського суспільства, резуль</w:t>
        <w:softHyphen/>
        <w:t>тати діяльності людей, вивчає та узагальнює історичний досвід. Правильне розуміння та окреслення П. і. н. кожного дослідження є важливою передумовою реалізації наукових завдань.</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РЕЗИДЕНТ</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від лат. </w:t>
      </w:r>
      <w:r>
        <w:rPr>
          <w:rFonts w:cs="Times New Roman CYR" w:ascii="Times New Roman CYR" w:hAnsi="Times New Roman CYR"/>
          <w:i/>
          <w:iCs/>
          <w:color w:val="000000"/>
          <w:sz w:val="26"/>
          <w:szCs w:val="26"/>
        </w:rPr>
        <w:t xml:space="preserve">praesidens (praesidentis)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той, що сидить спере</w:t>
        <w:softHyphen/>
        <w:t xml:space="preserve">ду) </w:t>
      </w:r>
      <w:r>
        <w:rPr>
          <w:rFonts w:cs="Times New Roman CYR" w:ascii="Times New Roman CYR" w:hAnsi="Times New Roman CYR"/>
          <w:color w:val="000000"/>
          <w:sz w:val="26"/>
          <w:szCs w:val="26"/>
        </w:rPr>
        <w:t>– 1) виборний глава держави в країнах з республіканським устроєм; 2) виборний керівник деяких установ, товариств (напр., президент НАН України); 3) найвища поса</w:t>
        <w:softHyphen/>
        <w:t>дова особа компанії, корпорації, фір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ПРЕЗИДЕНТИ МОК </w:t>
      </w:r>
      <w:r>
        <w:rPr>
          <w:rFonts w:cs="Times New Roman CYR" w:ascii="Times New Roman CYR" w:hAnsi="Times New Roman CYR"/>
          <w:bCs/>
          <w:color w:val="000000"/>
          <w:sz w:val="26"/>
          <w:szCs w:val="26"/>
        </w:rPr>
        <w:t>–</w:t>
      </w:r>
      <w:r>
        <w:rPr>
          <w:rFonts w:cs="Times New Roman CYR" w:ascii="Times New Roman CYR" w:hAnsi="Times New Roman CYR"/>
          <w:b/>
          <w:bCs/>
          <w:color w:val="000000"/>
          <w:sz w:val="26"/>
          <w:szCs w:val="26"/>
        </w:rPr>
        <w:t xml:space="preserve"> Деметріус Вікелас </w:t>
      </w:r>
      <w:r>
        <w:rPr>
          <w:rFonts w:cs="Times New Roman CYR" w:ascii="Times New Roman CYR" w:hAnsi="Times New Roman CYR"/>
          <w:color w:val="000000"/>
          <w:sz w:val="26"/>
          <w:szCs w:val="26"/>
        </w:rPr>
        <w:t>– перший президент МОК (1894–1896 pp.). Грецький поет і філолог. Як представник Грецького гімнастичного союзу брав участь у роботі міжнародного спортивного конгресу в Парижі (1894 p.). Під час обговорення на конгресі питання про організацію перших сучасних Олімпійських Ігор висунув і відстояв про</w:t>
        <w:softHyphen/>
        <w:t>позицію про проведення їх у 1896 році в Афінах. Тоді ж був обраний першим президентом МОК. Затверджена на цьому конг</w:t>
        <w:softHyphen/>
        <w:t>ресі Олімпійська хартія передбачала, що президент МОК має представляти країну, яка проводить наступні Олімпійські Ігри. Д. Вікелас вніс значний вклад в організацію і проведення Ігор І Олімпіади. Після їх закінчення (1896 р.) пішов з поста президента МОК, залишаючись членом МОК до 1897 року. Останнє десятиріччя свого життя присвятив літературній діяль</w:t>
        <w:softHyphen/>
        <w:t>ності. Помер у Афінах 20 липня 1908 р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убертен П’єр </w:t>
      </w:r>
      <w:r>
        <w:rPr>
          <w:rFonts w:cs="Times New Roman CYR" w:ascii="Times New Roman CYR" w:hAnsi="Times New Roman CYR"/>
          <w:color w:val="000000"/>
          <w:sz w:val="26"/>
          <w:szCs w:val="26"/>
        </w:rPr>
        <w:t>– другий президент МОК (1896–1925 рр.). Народився 1 січня 1863 року в Парижі у багатій сім’ї французького живописця.</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Навчався в одному із Паризьких ліцеїв, військовій школі у Сен-Сірі. Потім Паризькому університеті здобув звання бакалавра мистецтв, науки і права. Продовжив навчання у вільній школі політичних наук у Парижі. Діяльність барона П. Кубертена була присвячена реформуванню національної освіти, фізичного виховання, розвитку міжнародного спортивного руху. У1883 році виступив з пропозицією про систематичне проведення всесвітніх спортивних змагань – Олімпійських Ігор і доклав багато зусиль для того, щоб підготувати громадську думку Франції, Великобританії, США та інших країн до реалізації свого проекту. У 1894 році, на скликаному за ініціативою П. Кубертена Міжнародному конгресі в Парижі, представники 12 країн прийняли його пропозицію про систематичне проведення ОІ, створення керівного органу – Міжнародного Олімпійського комітету і про затвердження розробленої ним Олімпійської хартії – збірки основних правил і положень МОК. У 1894 році був обраний Ге</w:t>
        <w:softHyphen/>
        <w:t>неральним секретарем МОК, в 1896–1925 pp. – президент. Відіграв важливу роль у становленні ОР, безпосередньо брав участь у підготовці і проведенні ОІ 1896–1924 рр. Автор Олімпійських ритуа</w:t>
        <w:softHyphen/>
        <w:t>лів, емблеми, тексту клятви учасників ОІ. П’єр де Кубертен написав багато літературно-публіцистичних і наукових праць з історії, педагогіки, теорії і практики фізичного виховання (30 книг, 50 брошур, більше 120 статей). За “Оду спорту</w:t>
      </w:r>
      <w:r>
        <w:rPr>
          <w:rFonts w:cs="Times New Roman CYR" w:ascii="Times New Roman CYR" w:hAnsi="Times New Roman CYR"/>
          <w:sz w:val="26"/>
          <w:szCs w:val="26"/>
        </w:rPr>
        <w:t>”</w:t>
      </w:r>
      <w:r>
        <w:rPr>
          <w:rFonts w:cs="Times New Roman CYR" w:ascii="Times New Roman CYR" w:hAnsi="Times New Roman CYR"/>
          <w:color w:val="000000"/>
          <w:sz w:val="26"/>
          <w:szCs w:val="26"/>
        </w:rPr>
        <w:t>, представлену під псевдоні</w:t>
        <w:softHyphen/>
        <w:t>мом на конкурсі мистецтв, на ОІ (1912 p.), був удостоєний золотої медалі. У 1925–1937 pp. – почесний президент МОК. Нагороджений орденами деяких країн. Помер 2 вересня 1937 року. Згідно із запо</w:t>
        <w:softHyphen/>
        <w:t>вітом похований у Швейцарії (Лозанна) – країні, що дала притулок, розуміння і захист йому і його справі. Серце П’єра де Кубертена, як велів покійний, забальзамували і в спеціальній урні привезли в Грецію, де вмістили в мармуровий монумент біля в’їзду у святилище легендарної Олімп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Байє-Латур Анрі</w:t>
      </w:r>
      <w:r>
        <w:rPr>
          <w:rFonts w:cs="Times New Roman CYR" w:ascii="Times New Roman CYR" w:hAnsi="Times New Roman CYR"/>
          <w:color w:val="000000"/>
          <w:sz w:val="26"/>
          <w:szCs w:val="26"/>
        </w:rPr>
        <w:t xml:space="preserve"> – третій президент МОК (1925–1942 pp.). Народився 1 березня 1876 року у сім’ї губернатора провінції Антверпен (Бельгія). З дитячих років і під час навчання в Левенському університеті граф А. Байє-Латур активно займався спортом, був відмінним вершником. Після закінчення університету, на початку XX століття, стає дипломатичним представником у Нідер</w:t>
        <w:softHyphen/>
        <w:t>ландах. У 1903 році обраний членом МОК, в 1906 році заснував НОК Бельгії. Після закінчення Першої світової війни виступив з пропозицією провести ОІ (1920 р.) в Антверпені і брав активну участь в підготовці цих змагань. В 1925 році обраний президентом МОК. Під його керівництвом утверджувалися жіночі номери в олімпійській програмі (л/а, гімнастика, лижний спорт, фехтування). Загально</w:t>
        <w:softHyphen/>
        <w:t>визнаними в практиці МОК стали такі поняття, як “Олімпійська естафета</w:t>
      </w:r>
      <w:r>
        <w:rPr>
          <w:rFonts w:cs="Times New Roman CYR" w:ascii="Times New Roman CYR" w:hAnsi="Times New Roman CYR"/>
          <w:sz w:val="26"/>
          <w:szCs w:val="26"/>
        </w:rPr>
        <w:t>”</w:t>
      </w:r>
      <w:r>
        <w:rPr>
          <w:rFonts w:cs="Times New Roman CYR" w:ascii="Times New Roman CYR" w:hAnsi="Times New Roman CYR"/>
          <w:color w:val="000000"/>
          <w:sz w:val="26"/>
          <w:szCs w:val="26"/>
        </w:rPr>
        <w:t>, “Олімпійське село</w:t>
      </w:r>
      <w:r>
        <w:rPr>
          <w:rFonts w:cs="Times New Roman CYR" w:ascii="Times New Roman CYR" w:hAnsi="Times New Roman CYR"/>
          <w:sz w:val="26"/>
          <w:szCs w:val="26"/>
        </w:rPr>
        <w:t>”</w:t>
      </w:r>
      <w:r>
        <w:rPr>
          <w:rFonts w:cs="Times New Roman CYR" w:ascii="Times New Roman CYR" w:hAnsi="Times New Roman CYR"/>
          <w:color w:val="000000"/>
          <w:sz w:val="26"/>
          <w:szCs w:val="26"/>
        </w:rPr>
        <w:t>; номери олімпійської програми і показові виступи набули постійного характеру; єдиними стали нагороди, що вручалися на ОІ, а переможці, присвячених ОІ культурних конкурсів, отримували звання ОЧ. У зв’язку з антисемітизмом та іншими негатив</w:t>
        <w:softHyphen/>
        <w:t>ними аспектами політики гітлерівської Німеччини у період підготовки до IV зимових ОІ і до Ігор XI Олімпіади, А. Байє-Латур звернувся з вимогою гарантувати додержання Олімпійської хартії. Керівництво Німеччини було змушене дати такі гарантії, щоб не втратити права на проведення ОІ. У 1940 році керівництво Німеччини вимагало реорганізації МОК з метою збільшення в ньому свого впливу. А. Байє-Латур відхилив німецькі пропозиції. Помер граф Анрі де Байє-Латур 6 січня 1942 р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Едстрем Юханнес Зігфрід </w:t>
      </w:r>
      <w:r>
        <w:rPr>
          <w:rFonts w:cs="Times New Roman CYR" w:ascii="Times New Roman CYR" w:hAnsi="Times New Roman CYR"/>
          <w:color w:val="000000"/>
          <w:sz w:val="26"/>
          <w:szCs w:val="26"/>
        </w:rPr>
        <w:t>– четвертий президент МОК (1946–1952 pp.). Народився 21 листопада 1870 року в Гетеборзі (Швеція).</w:t>
      </w:r>
      <w:r>
        <w:rPr>
          <w:rFonts w:cs="Times New Roman CYR" w:ascii="Times New Roman CYR" w:hAnsi="Times New Roman CYR"/>
          <w:smallCaps/>
          <w:color w:val="000000"/>
          <w:sz w:val="26"/>
          <w:szCs w:val="26"/>
        </w:rPr>
        <w:t xml:space="preserve"> </w:t>
      </w:r>
      <w:r>
        <w:rPr>
          <w:rFonts w:cs="Times New Roman CYR" w:ascii="Times New Roman CYR" w:hAnsi="Times New Roman CYR"/>
          <w:color w:val="000000"/>
          <w:sz w:val="26"/>
          <w:szCs w:val="26"/>
        </w:rPr>
        <w:t>З. Едстрем навчався в Швеції, США, Швейцарії і отримав спеціальність інженера-енергетика. Займався спортом. Був спринтером: з бігу на 100 м показував результат 11 с, а з бігу на 150 м (1891 р.) – 16,4 с (рекорд Швеції). У 1901–1903 роках був президентом шведської легкоатлетичної федерації. Став одним із керівників Національного спортивного руху у своїй країні. Брав активну участь в підготовці і проведенні ОІ у Стокгольмі (1912 р.). В цьому ж році ініціював заснування Міжнародної любительської легкоатлетичної федерації, прези-дентом якої він був з 1912 до 1946 року. У 1921 році обраний членом МОК. Коли у тому ж 1921 році було створено Виконавчий комітет МОК, З. Едстрем став його членом. З 1921 року – віце-президент МОК. З початком Другої світової війни здійснював координаційні функції в МОК, чому сприяв нейтральний статус Швеції. Після смерті А. Байє-Латура З. Едстрем виконував обов’язки президента МОК. Під час Другої світової війни був зв’язною ланкою між членами МОК, систематично підтримуючи контакти з 60 членами МОК (із 73). Завдяки З. Едстрему вдалося у важкі воєнні роки зберегти МОК під розколу і відродити його діяльність після закінчення війни. На 40-ій сесії МОК (вересень 1946 р.) З. Едстрема було одноголосно обрано президентом МОК. Він був противником націоналістичного впливу на ОР. Підтримав пропозицію про створення Міжнародної олімпійської академії (44 сесія МОК, Рим, 1949 p.), яку практично було реалізовано у 1961 році. Враховуючи “професіональний характер</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конкурсів мистецтв, запропонував виключити їх із програми ІО (45 сесія МОК, 1950 р.). У 1952 році подав у відставку за віком (82 p.). Помер на 94-му році життя, 18 березня 1964 року в Стокгольмі.</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Брендедж Ейвері </w:t>
      </w:r>
      <w:r>
        <w:rPr>
          <w:rFonts w:cs="Times New Roman CYR" w:ascii="Times New Roman CYR" w:hAnsi="Times New Roman CYR"/>
          <w:color w:val="000000"/>
          <w:sz w:val="26"/>
          <w:szCs w:val="26"/>
        </w:rPr>
        <w:t>– п’ятий президент МОК (1952–1972 pp.). Народився 28 вересня 1887 року в Детройті (США) у сім’ї робіт</w:t>
        <w:softHyphen/>
        <w:t>ника. Навчаючись у початковій школі і коледжі, працював (розносив газети) і займався спортом. У 1905 році вступив до університету штату Іллінойс. У 1910 році став членом Чиказької легкоатлетичної асоціації. Успішно виступав на чемпіонатах з легкоат</w:t>
        <w:softHyphen/>
        <w:t>летичного багатоборства: на першості США в 1910 році зайняв третє місце, а в 1911 році – був четвертим. На Іграх V Олімпіади зайняв п’яте місце в легкоатлетичному п’ятиборстві. Захоплюється гандболом, входить в десятку кращих гандболістів країни. У 1925–1927 pp. був головою національного комітету з гандболу. 3 1928 до 1935 року – президент Любительського атлетичного союзу США. У 1928 році став президентом НОК США. На цьому посту працював до 1952 року. У 1936 році обраний членом МОК. В 1937 році – член Виконкому МОК, 1945 році – віце-президент МОК, 1946 році – перший віце-президент МОК. На 48-ій сесії МОК (1952 p.) E. Брендедж був обраний президентом МОК. Будучи президентом, вирішував проблеми, пов’язані із взаємовідносинами між КНР і Китайською Республікою (о. Тайвань); між ФРН і НДР; між Республікою Корея і КНДР; із подіями в Угорщині (1956 p.), апартеїдом в ПАР. Наполегливо боровся з проникненням націоналізму в олімпійський спорт, виступав проти системи підрахунку очок, набраних країнами на ОІ у НКЗ. Е. Брендедж догматично дотримувався ідеалів П. Кубертена і фанатично боровся за збереження “любительства</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 олімпійському спорті. Нав’язував своє ідеалістичне уявлення про спортсмена-олімпійця – “чистого любителя</w:t>
      </w:r>
      <w:r>
        <w:rPr>
          <w:rFonts w:cs="Times New Roman CYR" w:ascii="Times New Roman CYR" w:hAnsi="Times New Roman CYR"/>
          <w:sz w:val="26"/>
          <w:szCs w:val="26"/>
        </w:rPr>
        <w:t>”</w:t>
      </w:r>
      <w:r>
        <w:rPr>
          <w:rFonts w:cs="Times New Roman CYR" w:ascii="Times New Roman CYR" w:hAnsi="Times New Roman CYR"/>
          <w:color w:val="000000"/>
          <w:sz w:val="26"/>
          <w:szCs w:val="26"/>
        </w:rPr>
        <w:t>, який не одержує ніякої матеріальної підтримки. Негативно ставився до професіонального спорту, вважаючи його розвагою, діяльністю, що позбавлена духовності та морально-етичних принципів. Завдяки Е. Брендеджу основним принципом любительства в спорті протягом багатьох років була відсутність матеріальних винагород від заняття спортом. Власне так було сформульовано “правило 26</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у новій редакції, прийнятій на 60-ій сесії МОК (1962 p.). Він вимагав покарання спортсменів-порушників кодексу любителя, зокрема за участь у рекламі. МОК під керівництвом Е. Брендеджа боровся із застосуванням допінгу в спорті. Він перший, кого МОК нагородив золотим знаком Олімпійського ордена. Останні роки Е. Брендедж провів у Німеччині, поселившись в Гарміш-Партенкірхені, де і помер 7 травня 1975 рок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Кілланін Майкл Морріс </w:t>
      </w:r>
      <w:r>
        <w:rPr>
          <w:rFonts w:cs="Times New Roman CYR" w:ascii="Times New Roman CYR" w:hAnsi="Times New Roman CYR"/>
          <w:color w:val="000000"/>
          <w:sz w:val="26"/>
          <w:szCs w:val="26"/>
        </w:rPr>
        <w:t>– шостий президент МОК (1972–1980 pp.). Народився М. Кілланін 30 липня 1914 року у Лондоні. Лорд, ірландець М. Кілланін одержав освіту в Паризькому і Кембріджському університетах, займався журналістикою. Був хорошим вершником, боксером і веслярем. З 1938 до 1945 pp. – офіцер британських збройних сил, учасник Другої світової війни. У 1950 році став президентом НОК Ірландії, яким керував до 1973 року. 3 1952 року – член МОК, з 1967 року – член Виконкому МОК, з 1968 року – віце-президент МОК. На 73-ій сесії МОК (Мюнхен, 1972 р.) М. Кілланін був обраний президентом МОК. Він зробив значний внесок у розвиток співробітництва між МОК і МСФ, між МОК і НОК, між МОК і ЮНЕСКО. М. Кілланін розв’язував проблему протистояння між КНР і Тайванем. У 1975 ро</w:t>
        <w:softHyphen/>
        <w:t>ці уряд Канади заявив, що не допустить до Ігор XXI Олімпіади (1976 р.) команду з о. Тайвань, яка і не брала участі у цих Іграх. Африканські країни вимагали виключення з олімпійського руху Нової Зеландії через турне команди регбістів до ПАР, що була виключена з олімпійської сім’ї. МОК відмовився розглядати це питання, оскільки регбі не було олімпійським видом спорту. Після цього деякі африканські країни відмовилися від участі в Іграх XXI Олімпіади, а делегації 21 держави, що прибули на ці Ігри, покинули їх після початку олімпійських змагань. Великі заслуги М. Кілланіна у розвитку міжнародного співробітництва, особливо з надання допомоги країнам, що розвиваються, у створенні програми МОК “Олімпійська солідарність</w:t>
      </w:r>
      <w:r>
        <w:rPr>
          <w:rFonts w:cs="Times New Roman CYR" w:ascii="Times New Roman CYR" w:hAnsi="Times New Roman CYR"/>
          <w:sz w:val="26"/>
          <w:szCs w:val="26"/>
        </w:rPr>
        <w:t>”</w:t>
      </w:r>
      <w:r>
        <w:rPr>
          <w:rFonts w:cs="Times New Roman CYR" w:ascii="Times New Roman CYR" w:hAnsi="Times New Roman CYR"/>
          <w:color w:val="000000"/>
          <w:sz w:val="26"/>
          <w:szCs w:val="26"/>
        </w:rPr>
        <w:t>. Він був прихильником реалістичної політики МОК. Це проявилося у зміні ставлення МОК до проблеми комерціалізації спорту (співробітництво з телебаченням) і статусу “Спортсмена-любителя</w:t>
      </w:r>
      <w:r>
        <w:rPr>
          <w:rFonts w:cs="Times New Roman CYR" w:ascii="Times New Roman CYR" w:hAnsi="Times New Roman CYR"/>
          <w:sz w:val="26"/>
          <w:szCs w:val="26"/>
        </w:rPr>
        <w:t>”</w:t>
      </w:r>
      <w:r>
        <w:rPr>
          <w:rFonts w:cs="Times New Roman CYR" w:ascii="Times New Roman CYR" w:hAnsi="Times New Roman CYR"/>
          <w:color w:val="000000"/>
          <w:sz w:val="26"/>
          <w:szCs w:val="26"/>
        </w:rPr>
        <w:t>. Нове тлумачення “правила 26</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легалі</w:t>
        <w:softHyphen/>
        <w:t>зувало допомогу, яку НОК та інші національні спортивні організації надають своїм спортсменам в період їх підготовки і участі в ОІ (1971 p.). Очолюваний М. Кілланіном МОК відкинув вимоги бойко</w:t>
        <w:softHyphen/>
        <w:t xml:space="preserve">тувати Ігри XXII Олімпіади в Москві. На 23-ій сесії МОК (Москва, 1980 p.) M. Кілланін пішов у відставку. Нагороджений орденами багатьох країн.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амаранч</w:t>
      </w:r>
      <w:r>
        <w:rPr>
          <w:rFonts w:cs="Times New Roman CYR" w:ascii="Times New Roman CYR" w:hAnsi="Times New Roman CYR"/>
          <w:color w:val="000000"/>
          <w:sz w:val="26"/>
          <w:szCs w:val="26"/>
        </w:rPr>
        <w:t xml:space="preserve"> </w:t>
      </w:r>
      <w:r>
        <w:rPr>
          <w:rFonts w:cs="Times New Roman CYR" w:ascii="Times New Roman CYR" w:hAnsi="Times New Roman CYR"/>
          <w:b/>
          <w:bCs/>
          <w:color w:val="000000"/>
          <w:sz w:val="26"/>
          <w:szCs w:val="26"/>
        </w:rPr>
        <w:t xml:space="preserve">Хуан Антоніо </w:t>
      </w:r>
      <w:r>
        <w:rPr>
          <w:rFonts w:cs="Times New Roman CYR" w:ascii="Times New Roman CYR" w:hAnsi="Times New Roman CYR"/>
          <w:color w:val="000000"/>
          <w:sz w:val="26"/>
          <w:szCs w:val="26"/>
        </w:rPr>
        <w:t>– сьомий президент МОК (1980–2001 pp.). Наро</w:t>
        <w:softHyphen/>
        <w:t>дився 17 липня 1920 року у Барселоні в багатій сім’ї. Займався боксом і хокеєм на роликових ковзанах. Після закінчення комерційного факультету університету поєднував заняття бізнесом з тренерською роботою (збірна команда Іспанії з хокею на роликових ковзанах). У1963 році очолив Вищу раду спорту Іспанії, в 1970 році – член Виконкому МОК, в 1974 році – віце-президент МОК. 16 липня 1980 року на 83-ій сесії МОК (Москва) його обирають президентом МОК. Він оселився в Лозанні і став першим після П. Кубертена президентом МОК, який працював у штаб-квартирі МОК. Концепція МОК, розроблена Х. А. Самаранчем, включала наступні основні принципи: співробітництво всіх учасників МОР-МОК, МСФ, НОК; визнання незалежності і забезпечення представництва кожної із трьох складових частин МОР на ОІ та інших олімпійських заходах; приведення правил МОК у відповідність з реаліями сучасного життя; розширення процесу комерціалізації ОР; врахування нового статусу спортсмена в олімпійському спорті, перегляд ставлення до професіоналізму з тим, щоб підвищити спортивний рівень ОІ; визнання і поширення інших форм спортивної практики, в тому числі спорту для всіх і спорту для інвалідів; визначення чіткої позиції щодо апартеїду в спорті; посилення боротьби з допінгом; розвиток олімпійської солідарності; прагнення до співробітництва зі всіма урядовими і неурядовими організаціями, зацікавленими в розвитку спорту; поєднання спорту і олімпізму з іншими сферами людської діяльності. У лютому 1982 року Х. А. Самаранч звернувся до Генсека ООН з проханням про визнання ООН незалежності МОК і можливості проводити ОІ в будь-якій частині світу без жодного політичного втручання ззовні. Через конфлікти між спортивними діячами і представниками держав він створив, спільно з МОК, MСФ і НОК, міжнародний спортивний арбітражний суд. На 91-ій сесії МОК (1986 р.) було розведено за термінами проведення зимові ОІ та ІО, які до 1992 року включно проводились в один і той же високосний рік. Незважаючи на бойкот соціалістичними країнами Ігор XXIII Олімпіади в Лос-Анджелесі (1984 р.), йому вдалося вберегти ОР від розколу. КНДР і Куба вимагали відмінити рішення МОК про проведення Ігор XXIV Олімпіади в Сеулі. Непроста ситуація склалася перед XVI ЗОІ в Альбервілі (1992 р.) та Іграми XXV Олімпіади в Барселоні (1992 p.), коли в олімпійському спорті загострилися проблеми, пов’язані з розпадом СРСР, СФРЮ, об’єднанням Німеччини. У 1991 році було відновлено НОК ПАР в ОР. Спортсмени ПАР були допущені до Ігор в Барселоні (1992 p.). На початку   80-х років завдяки зусиллям Х. А. Самаранча програму “Спорт для всіх</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було включено в сферу діяльності МОК. Виступав за жорсткі покарання спортсменів, які вживають допінг. На 91-ій сесії МОК (1 жовтня 1986 р.), за згодою відповідних МСФ, спортсмени-професіонали були допущені до участі в ОІ (футбол, хокей, кінний спорт, л/а). На 92-ій сесії МОК (травень 1987 р.) до участі в ОІ були допущені професіональні тенісисти, а на 95-ій сесії МОК (1990 р.) – баскетболісти. Співробітництво з ООН сприяло прийняттю на 48-ій сесії Генеральної Асамблеї ООН резолюції “Про олімпійське перемир’я і проголошення 1994 року Міжнародним роком спорту і Олімпійського ідеалу</w:t>
      </w:r>
      <w:r>
        <w:rPr>
          <w:rFonts w:cs="Times New Roman CYR" w:ascii="Times New Roman CYR" w:hAnsi="Times New Roman CYR"/>
          <w:sz w:val="26"/>
          <w:szCs w:val="26"/>
        </w:rPr>
        <w:t>”</w:t>
      </w:r>
      <w:r>
        <w:rPr>
          <w:rFonts w:cs="Times New Roman CYR" w:ascii="Times New Roman CYR" w:hAnsi="Times New Roman CYR"/>
          <w:color w:val="000000"/>
          <w:sz w:val="26"/>
          <w:szCs w:val="26"/>
        </w:rPr>
        <w:t>. Багатогранна діяльність Х. А. Самаранча на посту президента МОК була високо оцінена у його країні. 31 грудня 1991 року король Іспанії Хуан Карлос видав декрет, яким Х. А. Самаранчу було присвоєно титул маркіза де Самаранч.</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Різні негативні явища, зумовлені комерціалізацією спорту і його професіо-налізацією, на жаль, не єдині проблеми, які не вдалося повністю вирішити МОК і Х. А. Самаранчу як його президенту. Критику викликають і небезпечні тенденції, пов’язані з політикою МОК, спрямованою на збільшення кількості олімпійських видів спорту, участь в яких беруть жінки. На думку багатьох спеціалістів, це шкодить їх здоров’ю, має непривабливий вигляд з естетичної точки зору. У Москві на 112-ій сесії МОК (13–16 липня 2001 р.) Х. А. Самаранч пішов у відставку з поста президента МОК. Члени МОК оголосили його почесним довічним президентом. Він був нагороджений Золотим олімпійським орденом, а Олімпійський музей у Лозанні перейменовано в музей ім. Х. А. Самаранча. В Москві, перед стадіоном у Лужниках, відкрито пам’ятник на честь Х. А. Самаранч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Рогге Жак </w:t>
      </w:r>
      <w:r>
        <w:rPr>
          <w:rFonts w:cs="Times New Roman CYR" w:ascii="Times New Roman CYR" w:hAnsi="Times New Roman CYR"/>
          <w:color w:val="000000"/>
          <w:sz w:val="26"/>
          <w:szCs w:val="26"/>
        </w:rPr>
        <w:t>– восьмий президент МОК (2001 p.). Народився 2 травня 1942 року в Генті (Бельгія). Відомий яхтсмен. Брав участь у змаганнях з вітрильного спорту на ОІ (1968,1972,1976 pp.). Дворазовий чемпіон світу. Зіграв 10 матчів за збірну Бельгії з регбі. Професія – хірург-ортопед, фахівець із спор</w:t>
        <w:softHyphen/>
        <w:t>тивної медицини. Вільно володіє голландсь</w:t>
        <w:softHyphen/>
        <w:t>кою, французькою, англійською, німецькою та іспанською мовами. Одружений з Анною Бовійн, має двох дітей. У 1989 році очолив Асоціацію європейських олімпійських комітетів. З 1991 року – член МОК, з 1998 року – член Виконкому МОК. Брав участь у підготовці ЗОІ (1976, 1988 pp.) та ОІ (1980,1984,1988 pp.). Шеф-координатор ОІ 2000 року в Сіднеї і 2004 року в Афінах. 16 липня 2001 року 112 сесія МОК (Москва) обрала доктора Жака Рогге президентом МОК. Він пообіцяв, що його пріоритетами стануть консолідація спадщини Х. А. Самаранча і продовження модернізації МОК, відповідно до змін у світі. Жак Рогге зобов’язався захищати ОР від допінгу, корупції і насиль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РЕОБРАЖЕННЯ</w:t>
      </w:r>
      <w:r>
        <w:rPr>
          <w:rFonts w:cs="Times New Roman CYR" w:ascii="Times New Roman CYR" w:hAnsi="Times New Roman CYR"/>
          <w:sz w:val="26"/>
          <w:szCs w:val="26"/>
        </w:rPr>
        <w:t xml:space="preserve"> – у християнських віруваннях – зміна зовнішнього вигляду Христа: “І він перед ними преобразився: обличчя Його, як те сонце, засяяло, а одежа Його стала біла, як світло” (Мат. 17:2). У день Преображення (6 серпня) освячують плод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РЕПОЛОВИННЯ </w:t>
      </w:r>
      <w:r>
        <w:rPr>
          <w:rFonts w:cs="Times New Roman CYR" w:ascii="Times New Roman CYR" w:hAnsi="Times New Roman CYR"/>
          <w:sz w:val="26"/>
          <w:szCs w:val="26"/>
        </w:rPr>
        <w:t xml:space="preserve">(Переполовиння, Переплавна середа, Права середа) – 25-й день після Великодня, середина між Великоднем і Зеленими святами. Тоді освячували воду на річках, озерах, у колодязях, після чого вода ця, подібно до благовіщенської, вважалася цілющою. Нею окроплювали поля, щоб Бог дарував добрий урожай. “Мак святять у Праву середу”. На Преполовиння шкаралупи з яєць, кинуті на воду у Великдень, допливають до якихось людей, які живуть за далекими морями і називаються </w:t>
      </w:r>
      <w:r>
        <w:rPr>
          <w:rFonts w:cs="Times New Roman CYR" w:ascii="Times New Roman CYR" w:hAnsi="Times New Roman CYR"/>
          <w:i/>
          <w:iCs/>
          <w:sz w:val="26"/>
          <w:szCs w:val="26"/>
        </w:rPr>
        <w:t xml:space="preserve">рахманами. </w:t>
      </w:r>
      <w:r>
        <w:rPr>
          <w:rFonts w:cs="Times New Roman CYR" w:ascii="Times New Roman CYR" w:hAnsi="Times New Roman CYR"/>
          <w:sz w:val="26"/>
          <w:szCs w:val="26"/>
        </w:rPr>
        <w:t>При водосвяченні люди обливали одне одного водою з надією облити відьму, щоб вона не сміла після цього затримувати дощ, і тоді прийдешнє літо буде сприятливим. Тоді ж перепливали річку, аби судома ніколи не причепила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РЕСТОЛ </w:t>
      </w:r>
      <w:r>
        <w:rPr>
          <w:rFonts w:cs="Times New Roman CYR" w:ascii="Times New Roman CYR" w:hAnsi="Times New Roman CYR"/>
          <w:sz w:val="26"/>
          <w:szCs w:val="26"/>
        </w:rPr>
        <w:t xml:space="preserve">– трон; військова колісниця; царська влада і достойність; </w:t>
      </w:r>
      <w:r>
        <w:rPr>
          <w:rFonts w:cs="Times New Roman CYR" w:ascii="Times New Roman CYR" w:hAnsi="Times New Roman CYR"/>
          <w:i/>
          <w:iCs/>
          <w:sz w:val="26"/>
          <w:szCs w:val="26"/>
        </w:rPr>
        <w:t xml:space="preserve">престоли </w:t>
      </w:r>
      <w:r>
        <w:rPr>
          <w:rFonts w:cs="Times New Roman CYR" w:ascii="Times New Roman CYR" w:hAnsi="Times New Roman CYR"/>
          <w:sz w:val="26"/>
          <w:szCs w:val="26"/>
        </w:rPr>
        <w:t>– один із дев’яти образів ангельських. У церкві престолом називається чотири</w:t>
        <w:softHyphen/>
        <w:t xml:space="preserve">кутний стіл, нерухомо утверджений посеред вівтаря, з особливою молитвою омитий благозапашною водою, окроплений освяченою водою, помазаний священним миром і убраний священним одягом, стіл, на якому приноситься велика Жертва Тіла і Крові Христових. Як вівтар є головним місцем у храмі, так престол є головним місцем у вівтарі. Він називається </w:t>
      </w:r>
      <w:r>
        <w:rPr>
          <w:rFonts w:cs="Times New Roman CYR" w:ascii="Times New Roman CYR" w:hAnsi="Times New Roman CYR"/>
          <w:i/>
          <w:iCs/>
          <w:sz w:val="26"/>
          <w:szCs w:val="26"/>
        </w:rPr>
        <w:t xml:space="preserve">святим престолом, </w:t>
      </w:r>
      <w:r>
        <w:rPr>
          <w:rFonts w:cs="Times New Roman CYR" w:ascii="Times New Roman CYR" w:hAnsi="Times New Roman CYR"/>
          <w:sz w:val="26"/>
          <w:szCs w:val="26"/>
        </w:rPr>
        <w:t xml:space="preserve">тому що знаменує престол Царя слави, Судді і Бога; він називається </w:t>
      </w:r>
      <w:r>
        <w:rPr>
          <w:rFonts w:cs="Times New Roman CYR" w:ascii="Times New Roman CYR" w:hAnsi="Times New Roman CYR"/>
          <w:i/>
          <w:iCs/>
          <w:sz w:val="26"/>
          <w:szCs w:val="26"/>
        </w:rPr>
        <w:t xml:space="preserve">святою трапезою </w:t>
      </w:r>
      <w:r>
        <w:rPr>
          <w:rFonts w:cs="Times New Roman CYR" w:ascii="Times New Roman CYR" w:hAnsi="Times New Roman CYR"/>
          <w:sz w:val="26"/>
          <w:szCs w:val="26"/>
        </w:rPr>
        <w:t xml:space="preserve">на пам’ять про Тайну вечерю; він називається </w:t>
      </w:r>
      <w:r>
        <w:rPr>
          <w:rFonts w:cs="Times New Roman CYR" w:ascii="Times New Roman CYR" w:hAnsi="Times New Roman CYR"/>
          <w:i/>
          <w:iCs/>
          <w:sz w:val="26"/>
          <w:szCs w:val="26"/>
        </w:rPr>
        <w:t xml:space="preserve">святим жертовником, </w:t>
      </w:r>
      <w:r>
        <w:rPr>
          <w:rFonts w:cs="Times New Roman CYR" w:ascii="Times New Roman CYR" w:hAnsi="Times New Roman CYR"/>
          <w:sz w:val="26"/>
          <w:szCs w:val="26"/>
        </w:rPr>
        <w:t xml:space="preserve">тому що на ньому Ісус Христос Сам Себе приносив у жертву заради спасіння світ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РЕТОР</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атажок, охоронець порядку у мі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РЕТОРІАНЦІ</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імператорська гварді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РЕЦЕДЕНТ</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лат.</w:t>
      </w:r>
      <w:r>
        <w:rPr>
          <w:rFonts w:cs="Times New Roman CYR" w:ascii="Times New Roman CYR" w:hAnsi="Times New Roman CYR"/>
          <w:i/>
          <w:iCs/>
          <w:sz w:val="26"/>
          <w:szCs w:val="26"/>
        </w:rPr>
        <w:t xml:space="preserve"> рrаесеdens – </w:t>
      </w:r>
      <w:r>
        <w:rPr>
          <w:rFonts w:cs="Times New Roman CYR" w:ascii="Times New Roman CYR" w:hAnsi="Times New Roman CYR"/>
          <w:sz w:val="26"/>
          <w:szCs w:val="26"/>
        </w:rPr>
        <w:t>попередній) – випадок, який мав раніше місце і</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тепер служить прикладом для наступних випадків подібного род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РЕЧИСТА </w:t>
      </w:r>
      <w:r>
        <w:rPr>
          <w:rFonts w:cs="Times New Roman CYR" w:ascii="Times New Roman CYR" w:hAnsi="Times New Roman CYR"/>
          <w:sz w:val="26"/>
          <w:szCs w:val="26"/>
        </w:rPr>
        <w:t>– свято на честь Пречистої Богородиці, покровительки рожаниць. Саме в пору Бабиного літа, коли закінчувалися в селі тяжкі роботи, у ніч з 8 на 9 вересня майбутні молоді матері, прикрашені вінками та гірляндами з квітів, із запаленими смолоскипами підіймалися на Дівич-гору, щоб ушанувати Пречисту Діву та востаннє попрощатися з дівочим віночком – символом безтурботного життя. У цей день молилися також бездітні жінки або, бувало, справляли обід для бідних, “щоб молилися Богородиці за її діти”.</w:t>
      </w:r>
    </w:p>
    <w:p>
      <w:pPr>
        <w:pStyle w:val="Normal"/>
        <w:shd w:fill="FFFFFF" w:val="clear"/>
        <w:autoSpaceDE w:val="false"/>
        <w:ind w:firstLine="709"/>
        <w:jc w:val="both"/>
        <w:rPr/>
      </w:pPr>
      <w:r>
        <w:rPr>
          <w:rFonts w:cs="Times New Roman CYR" w:ascii="Times New Roman CYR" w:hAnsi="Times New Roman CYR"/>
          <w:sz w:val="26"/>
          <w:szCs w:val="26"/>
        </w:rPr>
        <w:t>У народі є три свята Пречистої Богородиці. Напередодні Третього Спаса, коли завершується Спасів піст (15/28 серпня), настає Перша Пречиста (у християн – свято Успіння Богородиці). Це пора осипання зернових, тому до цього дня годилося завершити їх збирання. На Успіння чоловіки приносили до церкви колоски нового хліба, щоб “Успіння-Матушка” благословила їх на працю і допомогла успішно справитися з молотьбою. Жінки ж, закінчивши жниварські роботи, “купалися” у цей день по зжатій полосі, промовляючи: “Жнивка, жнивка, віддай мою силу на товкач, на колотило, на молотило, на криве веретено”. День Успіння вважається не тільки пісним, а навіть траурним днем: старі жінки любили тоді вдягатися в усе чорне, таким чином ушановуючи останній земний шлях Богоматері.</w:t>
      </w:r>
    </w:p>
    <w:p>
      <w:pPr>
        <w:pStyle w:val="Normal"/>
        <w:shd w:fill="FFFFFF" w:val="clear"/>
        <w:autoSpaceDE w:val="false"/>
        <w:ind w:firstLine="709"/>
        <w:jc w:val="both"/>
        <w:rPr/>
      </w:pPr>
      <w:r>
        <w:rPr>
          <w:rFonts w:cs="Times New Roman CYR" w:ascii="Times New Roman CYR" w:hAnsi="Times New Roman CYR"/>
          <w:sz w:val="26"/>
          <w:szCs w:val="26"/>
        </w:rPr>
        <w:t>Друга Пречиста (8/21 вересня) святкується через 24 дні після Першої. Це останній період, коли ще можна заготовляти лікарські та чарувальні трави. Вважається, що яблука, зібрані між двома Пречистими, найкраще зберігаються. Час від Першої до Другої Пречистої (у християн – Різдво Богородиці) – найсприятливіший для сватання, а також для сівби озимини. Свято Третьої Пречистої (у християн – Введення Пречистої Богородиці у храм) відзначається знову ж через 24 дні (21 листопада/4 грудня) після Другої Пречистої. Ці числа не випадкові. Саме 48 днів становить період між Введенням (Третя Пречиста) та святом Богоявления, або Водохрещею (6/19 січня). Ці два свята знаменують час явлення Бога-Спасителя на землі.</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Словник Б. Грінченка: “Благослови, Боже, Пречиста Госпоже”; “Ой там ішла Пречистая, Пречистая Мати Божа”; “На Йордані тиха вода стояла, там Пречиста свого сина купа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РИНЦЕПС </w:t>
      </w:r>
      <w:r>
        <w:rPr>
          <w:rFonts w:cs="Times New Roman CYR" w:ascii="Times New Roman CYR" w:hAnsi="Times New Roman CYR"/>
          <w:sz w:val="26"/>
          <w:szCs w:val="26"/>
        </w:rPr>
        <w:t>– перший у списку сенатор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ПРИНЦИП</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лат.</w:t>
      </w:r>
      <w:r>
        <w:rPr>
          <w:rFonts w:cs="Times New Roman CYR" w:ascii="Times New Roman CYR" w:hAnsi="Times New Roman CYR"/>
          <w:i/>
          <w:iCs/>
          <w:sz w:val="26"/>
          <w:szCs w:val="26"/>
        </w:rPr>
        <w:t xml:space="preserve"> principium – </w:t>
      </w:r>
      <w:r>
        <w:rPr>
          <w:rFonts w:cs="Times New Roman CYR" w:ascii="Times New Roman CYR" w:hAnsi="Times New Roman CYR"/>
          <w:sz w:val="26"/>
          <w:szCs w:val="26"/>
        </w:rPr>
        <w:t xml:space="preserve">начало, основа) – 1) первоначало, те, що покладено в основу певної сукупності фактів, теорії, науки; 2) внутрішнє переконання людин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РИНЦИПАТ</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форма правління, коли всі республіканські магістратури зосереджені в руках однієї людин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РИСТРІТ</w:t>
      </w:r>
      <w:r>
        <w:rPr>
          <w:rFonts w:cs="Times New Roman CYR" w:ascii="Times New Roman CYR" w:hAnsi="Times New Roman CYR"/>
          <w:color w:val="000000"/>
          <w:sz w:val="26"/>
          <w:szCs w:val="26"/>
        </w:rPr>
        <w:t xml:space="preserve"> – зла людина може нашкодити різними способами: навіть зустріч з нею шкідлива – тоді нападає пристріт, який тільки ворожбич чи ворожбит можуть відшептати або віділлят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РИСЯГА </w:t>
      </w:r>
      <w:r>
        <w:rPr>
          <w:rFonts w:cs="Times New Roman CYR" w:ascii="Times New Roman CYR" w:hAnsi="Times New Roman CYR"/>
          <w:sz w:val="26"/>
          <w:szCs w:val="26"/>
        </w:rPr>
        <w:t xml:space="preserve">– клятва, урочиста обіцянка перед Богом і людьми. Оскільки у давнину металеві вироби, і передусім зброя, наділялись особливою силою, часто присягалися на зброї. “Повість врем’яних літ”: “А Олега з його воїнами водили на присягу за руським звичаєм: клялись ті своєю зброєю і Перуном...” У повсякденному житті клялися менш урочисто, і це називали </w:t>
      </w:r>
      <w:r>
        <w:rPr>
          <w:rFonts w:cs="Times New Roman CYR" w:ascii="Times New Roman CYR" w:hAnsi="Times New Roman CYR"/>
          <w:i/>
          <w:iCs/>
          <w:sz w:val="26"/>
          <w:szCs w:val="26"/>
        </w:rPr>
        <w:t>божбою</w:t>
      </w:r>
      <w:r>
        <w:rPr>
          <w:rFonts w:cs="Times New Roman CYR" w:ascii="Times New Roman CYR" w:hAnsi="Times New Roman CYR"/>
          <w:sz w:val="26"/>
          <w:szCs w:val="26"/>
        </w:rPr>
        <w:t>: “Бий мене сила Божа”; “Щоб я з місця не встав”; “Щоб я крізь землю провалився”; “Щоб я пропав”;  “Щоб мої очі повилазили, коли скажу неправду” й т. ін.</w:t>
      </w:r>
    </w:p>
    <w:p>
      <w:pPr>
        <w:pStyle w:val="Normal"/>
        <w:shd w:fill="FFFFFF" w:val="clear"/>
        <w:autoSpaceDE w:val="false"/>
        <w:ind w:firstLine="709"/>
        <w:jc w:val="both"/>
        <w:rPr/>
      </w:pPr>
      <w:r>
        <w:rPr>
          <w:rFonts w:cs="Times New Roman CYR" w:ascii="Times New Roman CYR" w:hAnsi="Times New Roman CYR"/>
          <w:sz w:val="26"/>
          <w:szCs w:val="26"/>
        </w:rPr>
        <w:t>Клятвою називався і обряд, яким майже до кінця XIX ст. вирішувалися земельні суперечки селян – обхід межі з дерном на голові. Один із таких обрядів описує М. Макаров: “Трапляється, що хазяї двох суміжних пожнин, забувши граничну рису, або просто з метою захоплення чужої сіножаті заведуть спір про межу. Для вирішення суперечки... вибирають у судді між собою Мати – Сиру Землю... Якщо на це вийде згода іншого суперечника, то один з них вириває шматок дерну з землею, кладе його на голову і йде по тому місцю, де, на його думку, має бути справжня межа покосів...” Найдавнішу згадку про таку клятву містить “Беседа св. Григория Богослова об избиении града” (XI ст.). Перекладач доповнив грецький оригінал переліком слов’янських забобонів, серед яких і присяга під дерном: “Ові же дрьні віскроущь (викроєний) на главу покладая, присягоу творить...” У XVI ст. офіційна церква, викорінюючи язичницькі вірування, замінила ходіння з дерном “іконним ходінням”. Проте присутність ікони (як правило – Богородиці) не змінила суті обряду.</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Словник Б. Грінченка: “Ти божився, присягався – не покину я тебе”; “Присягалися сліпці, що своїми очима бачили”; “Ой, матінко моя, вже ж бо я не твоя: ой, вже ж бо я того пана, що я з ним присягал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РИТАН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десята частина ро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РИЧАЩАННЯ </w:t>
      </w:r>
      <w:r>
        <w:rPr>
          <w:rFonts w:cs="Times New Roman CYR" w:ascii="Times New Roman CYR" w:hAnsi="Times New Roman CYR"/>
          <w:sz w:val="26"/>
          <w:szCs w:val="26"/>
        </w:rPr>
        <w:t>– цей обряд бере початок від тих часів, коли багато родів і племен вірили, що вони походять від тих чи інших тварин. Ці тварини (тотеми) вважалися уособленням їхніх предків-духів. До священних тварин не можна було доторкатися, їх не можна було знищувати. Первісні люди вірили, що коли вони з’їдають яку-небудь тварину чи рослину, то в них вселяється її дух і вони набувають її сил і властивостей. Так, вважалося корисним з’їсти серце вбитого лева чи ведмедя, щоби стати хоробрим і міцним. Через це ж дітям забороняли їсти м’ясо зайця, аби вони не стали боягузами. Проте дуже часто, коли перед племенами поставала необхідність напружити всі сили, вдавалися до того, що з’їдали свого тотема, причому “пожирання бога” відбувалося дуже урочисто і супроводжувалося різноманітними церемоніями. Беручи участь у цьому жертвоприношенні, кожний член громади був переконаний, що з’єднується з божеством і набуває рис цього божества.</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У християнстві причастя – таїнство, під час якого віруючі під виглядом хліба причащаються істинним Тілом Христа, а під виглядом вина – істинною Кров’ю Христовою і таким чином приєднуються до Бог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РИЯ </w:t>
      </w:r>
      <w:r>
        <w:rPr>
          <w:rFonts w:cs="Times New Roman CYR" w:ascii="Times New Roman CYR" w:hAnsi="Times New Roman CYR"/>
          <w:sz w:val="26"/>
          <w:szCs w:val="26"/>
        </w:rPr>
        <w:t>– богиня весни, плодоношення, кохання, шлюбу, родинного вогнища. Одежа в неї сяє сліпучими со</w:t>
        <w:softHyphen/>
        <w:t>нячними променями, краса її чарівна, а краплі ранішньої роси називають її слізьми; разом із тим вона – войовнича дівиця: носиться в бурях і грозах по небесних просторах, розганяючи дощові хмари. У весняну пору прекрасна богиня вступає в шлюбну спілку з могутнім богом блискавки і грому Перуном, стелить на землю благодатне сім’я дощів і оживлює природу. Жінка, на яку спускається Прия, стає матір’ю богатирів, заступ</w:t>
        <w:softHyphen/>
        <w:t>ників Батьківщини. Прихід Приї – це перші весняні квіти: проліски, ряст, первоцвіт, сон-трава. Коли в господині все в полі й на городі гарно доглянуто, Прия забезпечить багатий урожа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РІАМ</w:t>
      </w:r>
      <w:r>
        <w:rPr>
          <w:rFonts w:cs="Times New Roman CYR" w:ascii="Times New Roman CYR" w:hAnsi="Times New Roman CYR"/>
          <w:color w:val="000000"/>
          <w:sz w:val="26"/>
          <w:szCs w:val="26"/>
        </w:rPr>
        <w:t xml:space="preserve"> – троянський цар, загинув у Троянській війні від рук Ахіллового сина Неоптолема.</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sz w:val="26"/>
          <w:szCs w:val="26"/>
        </w:rPr>
      </w:pPr>
      <w:r>
        <w:rPr>
          <w:b/>
          <w:bCs/>
          <w:color w:val="000000"/>
          <w:sz w:val="26"/>
          <w:szCs w:val="26"/>
        </w:rPr>
        <w:t xml:space="preserve">ПРОВІДЕНЦІАЛІЗМ </w:t>
      </w:r>
      <w:r>
        <w:rPr>
          <w:color w:val="000000"/>
          <w:sz w:val="26"/>
          <w:szCs w:val="26"/>
        </w:rPr>
        <w:t xml:space="preserve">(від лат. </w:t>
      </w:r>
      <w:r>
        <w:rPr>
          <w:i/>
          <w:color w:val="000000"/>
          <w:sz w:val="26"/>
          <w:szCs w:val="26"/>
        </w:rPr>
        <w:t>providentia – провидіння</w:t>
      </w:r>
      <w:r>
        <w:rPr>
          <w:color w:val="000000"/>
          <w:sz w:val="26"/>
          <w:szCs w:val="26"/>
        </w:rPr>
        <w:t>) – релігійно-філософська концепція, яка ґрунтується на усвідомленні причин усіх подій як вияву волі Бога. Це стосується і розуміння сенсу всього, що відбувається у світі як наперед визначеного наміру Божого, його провидіння.</w:t>
      </w:r>
    </w:p>
    <w:p>
      <w:pPr>
        <w:pStyle w:val="Normal"/>
        <w:shd w:fill="FFFFFF" w:val="clear"/>
        <w:autoSpaceDE w:val="false"/>
        <w:ind w:firstLine="709"/>
        <w:jc w:val="both"/>
        <w:rPr>
          <w:color w:val="000000"/>
          <w:sz w:val="26"/>
          <w:szCs w:val="26"/>
        </w:rPr>
      </w:pPr>
      <w:r>
        <w:rPr>
          <w:color w:val="000000"/>
          <w:sz w:val="26"/>
          <w:szCs w:val="26"/>
        </w:rPr>
        <w:t xml:space="preserve">З погляду П., вся історія є зміною та протистоянням божественних і світських начал. Світські сили уособлені в </w:t>
      </w:r>
      <w:r>
        <w:rPr>
          <w:rFonts w:cs="Times New Roman CYR" w:ascii="Times New Roman CYR" w:hAnsi="Times New Roman CYR"/>
          <w:sz w:val="26"/>
          <w:szCs w:val="26"/>
        </w:rPr>
        <w:t>“</w:t>
      </w:r>
      <w:r>
        <w:rPr>
          <w:color w:val="000000"/>
          <w:sz w:val="26"/>
          <w:szCs w:val="26"/>
        </w:rPr>
        <w:t>натовпі людей</w:t>
      </w:r>
      <w:r>
        <w:rPr>
          <w:rFonts w:cs="Times New Roman CYR" w:ascii="Times New Roman CYR" w:hAnsi="Times New Roman CYR"/>
          <w:sz w:val="26"/>
          <w:szCs w:val="26"/>
        </w:rPr>
        <w:t>”</w:t>
      </w:r>
      <w:r>
        <w:rPr>
          <w:color w:val="000000"/>
          <w:sz w:val="26"/>
          <w:szCs w:val="26"/>
        </w:rPr>
        <w:t>, який або сприяє здійсненню Божої мети, або гальмує його. Божественне уособлене в Богові, який своєю присутністю проймає все у світі. Отже, вся історія, згідно з П., є діяння Боже через людей, а історич</w:t>
        <w:softHyphen/>
        <w:t>ною перспективою є торжество Царства Небесного. П, – одна із засад будь-якої релігійної філософської системи. Пред</w:t>
        <w:softHyphen/>
        <w:t>ставники патристики, напр., розглядали історію як реалізацію божественного провидіння, спрямовану по висхідній у напрямі тор</w:t>
        <w:softHyphen/>
        <w:t xml:space="preserve">жества </w:t>
      </w:r>
      <w:r>
        <w:rPr>
          <w:i/>
          <w:iCs/>
          <w:color w:val="000000"/>
          <w:sz w:val="26"/>
          <w:szCs w:val="26"/>
        </w:rPr>
        <w:t xml:space="preserve">християнства </w:t>
      </w:r>
      <w:r>
        <w:rPr>
          <w:color w:val="000000"/>
          <w:sz w:val="26"/>
          <w:szCs w:val="26"/>
        </w:rPr>
        <w:t>(офіційна історична доктрина середньовіч</w:t>
        <w:softHyphen/>
        <w:t>чя). П. справляє вплив на тлумачення історії деякими сучасними вченими (Р. Нібур, Ж. Марітен та ін.).</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sz w:val="26"/>
          <w:szCs w:val="26"/>
        </w:rPr>
      </w:pPr>
      <w:r>
        <w:rPr>
          <w:rFonts w:cs="Times New Roman CYR" w:ascii="Times New Roman CYR" w:hAnsi="Times New Roman CYR"/>
          <w:b/>
          <w:bCs/>
          <w:color w:val="000000"/>
          <w:sz w:val="26"/>
          <w:szCs w:val="26"/>
        </w:rPr>
        <w:t>ПРОВІНЦІЯ</w:t>
      </w:r>
      <w:r>
        <w:rPr>
          <w:rFonts w:cs="Times New Roman CYR" w:ascii="Times New Roman CYR" w:hAnsi="Times New Roman CYR"/>
          <w:color w:val="000000"/>
          <w:sz w:val="26"/>
          <w:szCs w:val="26"/>
        </w:rPr>
        <w:t xml:space="preserve"> – у давнину залежна від Риму територія поза межами Італії. Вважалася власністю Римської держави, влада належала римському наміснику (віце-консулові). Тепер про</w:t>
        <w:softHyphen/>
        <w:t>вінціями називають адміністративні одиниці в деяких дер</w:t>
        <w:softHyphen/>
        <w:t>жава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РОВОДИ </w:t>
      </w:r>
      <w:r>
        <w:rPr>
          <w:rFonts w:cs="Times New Roman CYR" w:ascii="Times New Roman CYR" w:hAnsi="Times New Roman CYR"/>
          <w:sz w:val="26"/>
          <w:szCs w:val="26"/>
        </w:rPr>
        <w:t xml:space="preserve">(гробки, могилки, бабине свято, поминки, батьківський Великдень) – перша неділя після Великодня, “Великдень для померлих”, коли люди врочисто справляють поминки своїм ріднякам. Таку неділю називають ще </w:t>
      </w:r>
      <w:r>
        <w:rPr>
          <w:rFonts w:cs="Times New Roman CYR" w:ascii="Times New Roman CYR" w:hAnsi="Times New Roman CYR"/>
          <w:i/>
          <w:iCs/>
          <w:sz w:val="26"/>
          <w:szCs w:val="26"/>
        </w:rPr>
        <w:t xml:space="preserve">Радуниця </w:t>
      </w:r>
      <w:r>
        <w:rPr>
          <w:rFonts w:cs="Times New Roman CYR" w:ascii="Times New Roman CYR" w:hAnsi="Times New Roman CYR"/>
          <w:sz w:val="26"/>
          <w:szCs w:val="26"/>
        </w:rPr>
        <w:t xml:space="preserve">(пізніше – </w:t>
      </w:r>
      <w:r>
        <w:rPr>
          <w:rFonts w:cs="Times New Roman CYR" w:ascii="Times New Roman CYR" w:hAnsi="Times New Roman CYR"/>
          <w:i/>
          <w:iCs/>
          <w:sz w:val="26"/>
          <w:szCs w:val="26"/>
        </w:rPr>
        <w:t xml:space="preserve">Фомина неділя). </w:t>
      </w:r>
      <w:r>
        <w:rPr>
          <w:rFonts w:cs="Times New Roman CYR" w:ascii="Times New Roman CYR" w:hAnsi="Times New Roman CYR"/>
          <w:sz w:val="26"/>
          <w:szCs w:val="26"/>
        </w:rPr>
        <w:t>За стародавніми віруваннями, у ці дні всі покійники вважалися присутніми серед живих як члени роду. Вони мали у Великодній четвер свій Мертвецький Великдень, від якого перебували до Спаса. Але найвеличніше вшанування покійників відбувалося саме на Проводи. Протягом цього Світлого та Чистого тижня не можна було називати їх покійниками. На перший день Великодня члени роду та родини розговляються разом з покійниками, а на Проводи урочисто виряджають їх до вирію та на ниви, щоб ті охороняли їх. Головна обрядова страва на Проводи – коливо, яке вважається їжею покійників.</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 xml:space="preserve">Словник Б. Грінченка: “То було на самі проводи, і треба було через кладовище йти, де на гробах у той день усі поминають своїх родич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РОВОДИ</w:t>
      </w:r>
      <w:r>
        <w:rPr>
          <w:rFonts w:cs="Times New Roman CYR" w:ascii="Times New Roman CYR" w:hAnsi="Times New Roman CYR"/>
          <w:color w:val="000000"/>
          <w:sz w:val="26"/>
          <w:szCs w:val="26"/>
        </w:rPr>
        <w:t xml:space="preserve"> – Великдень для померлих, коли люди урочисто справляють поминки померли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РОВОДИ РУСАЛОК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Русальний Великдень) відбувалися у перший понеділок після Русального тижня. Люди вбиралися у цей день у трави, квіти та гілки дерев і всім селом ішли до лісу, співаюч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проведу я русалочку до бор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сама вернуся додом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Рано, ран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Ідіть, русалоньки, ідіт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а нашого житечка не ломіт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Рано, ран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Бо наше житечко в колосочк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Бо наші дівоньки у віноч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Рано, рано!</w:t>
      </w:r>
    </w:p>
    <w:p>
      <w:pPr>
        <w:pStyle w:val="Normal"/>
        <w:shd w:fill="FFFFFF" w:val="clear"/>
        <w:autoSpaceDE w:val="false"/>
        <w:ind w:firstLine="709"/>
        <w:jc w:val="both"/>
        <w:rPr/>
      </w:pPr>
      <w:r>
        <w:rPr>
          <w:rFonts w:cs="Times New Roman CYR" w:ascii="Times New Roman CYR" w:hAnsi="Times New Roman CYR"/>
          <w:sz w:val="26"/>
          <w:szCs w:val="26"/>
        </w:rPr>
        <w:t>Після таких веселощів у лісі селяни пізно ввечері поверталися до села з квітами, бо через тиждень русалки відлетять у небо і вже не шкодитимуть їхнім синам і дочкам. Деякі сміливці в цю пору, коли наставала ніч, бігали по галявинах з мітлами, махали ними і кричали “Доганяй! Доганяй!”, а потім розповідали, як русалки втікали за ліс із плачем і криком. На Чернігівщині сільські жителі надягали в цей день вінки з трав, яких боялися русалки, йшли до річки і врочисто з піснями “проводжали” русалок до лісу. Вважалося, що після цього можна було безпечно купатися в річці чи озері.</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Подекуди дівчата в самих сорочках і з розпущеним волоссям зображали русалок, а селяни, озброєні палицями, косами, батогами, виганяли їх за село. В інших місцевостях русалку зображала солом’яна лялька, яку насамкінець спалювали чи розривали на шматки, залишали в полі чи кидали у вод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ПРОГРАМА ОЛІМПІЙСЬКИХ ІГОР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Програма Ігор Олімпіади повинна включати не менше ніж п’ятнадцять олімпійських видів спорту. Такий потрібний мінімум не існує для програми зимових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ісля кожних Олімпійських ігор МОК переглядає програму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 приводу кожного перегляду стандарти для включення видів спорту, дисциплін або видів змагань можуть бути переглянуті, а включення або виключення видів спорту, дисцип</w:t>
        <w:softHyphen/>
        <w:t xml:space="preserve">лін або видів змагань визначаються компетентними органами МОКу.   </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ПРОГРАМИ ФІЗИЧНОГО ВИХОВАННЯ ШКОЛЯРІВ </w:t>
      </w:r>
      <w:r>
        <w:rPr>
          <w:rFonts w:cs="Times New Roman CYR" w:ascii="Times New Roman CYR" w:hAnsi="Times New Roman CYR"/>
          <w:color w:val="000000"/>
          <w:sz w:val="26"/>
          <w:szCs w:val="26"/>
        </w:rPr>
        <w:t>– нормативні доку-менти</w:t>
      </w:r>
      <w:r>
        <w:rPr>
          <w:rFonts w:cs="Times New Roman CYR" w:ascii="Times New Roman CYR" w:hAnsi="Times New Roman CYR"/>
          <w:bCs/>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які регламентують коло завдань, розкривають зміст фізичного виховання учнів загальноосвітніх навчальних закладів, визна</w:t>
        <w:softHyphen/>
        <w:t>чають систему вимог до методів та організації навчально-виховної роботи, прогнозують кінцеві результати навчання й виховання конк</w:t>
        <w:softHyphen/>
        <w:t>ретних контингентів дітей шкільного ві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bCs/>
          <w:color w:val="000000"/>
          <w:sz w:val="26"/>
          <w:szCs w:val="26"/>
        </w:rPr>
        <w:t xml:space="preserve">ПРОГРЕС І РЕГРЕС </w:t>
      </w:r>
      <w:r>
        <w:rPr>
          <w:color w:val="000000"/>
          <w:sz w:val="26"/>
          <w:szCs w:val="26"/>
        </w:rPr>
        <w:t xml:space="preserve">(лат. </w:t>
      </w:r>
      <w:r>
        <w:rPr>
          <w:i/>
          <w:color w:val="000000"/>
          <w:sz w:val="26"/>
          <w:szCs w:val="26"/>
        </w:rPr>
        <w:t>progressus</w:t>
      </w:r>
      <w:r>
        <w:rPr>
          <w:color w:val="000000"/>
          <w:sz w:val="26"/>
          <w:szCs w:val="26"/>
        </w:rPr>
        <w:t xml:space="preserve"> – рух уперед, розвиток; </w:t>
      </w:r>
      <w:r>
        <w:rPr>
          <w:i/>
          <w:color w:val="000000"/>
          <w:sz w:val="26"/>
          <w:szCs w:val="26"/>
        </w:rPr>
        <w:t>regressus</w:t>
      </w:r>
      <w:r>
        <w:rPr>
          <w:color w:val="000000"/>
          <w:sz w:val="26"/>
          <w:szCs w:val="26"/>
        </w:rPr>
        <w:t xml:space="preserve"> – зворотний рух) – категорії, за допомогою яких осягається проблема історичного поступу. Під прогресом зазвичай розуміють сходження вгору, рух уперед, під регресом – рух по низхідній. Од</w:t>
        <w:softHyphen/>
        <w:t>нак ці абстрактні визначення малопродуктивні при їх застосуванні до пізнання історичних змін. Такі зміни надто багатопланові, щоб однозначно інтерпретувати їх як прогрес або регрес. Розглядаючи суспільство як систему, можна твердити про зростання рівня його самоорганізації і в цьому розумінні про його сходження до доско</w:t>
        <w:softHyphen/>
        <w:t>наліших форм, принаймні про нарощування її багатоманітності: поряд із рабовласницькою, феодальною організацією економіки з’являється капіталістична, традиційне суспільство існує поряд із виниклим індустріальним, багатоваріантно видозмінюються полі</w:t>
        <w:softHyphen/>
        <w:t>тичні режими і т.п.</w:t>
      </w:r>
    </w:p>
    <w:p>
      <w:pPr>
        <w:pStyle w:val="Normal"/>
        <w:ind w:firstLine="709"/>
        <w:jc w:val="both"/>
        <w:rPr>
          <w:sz w:val="26"/>
          <w:szCs w:val="26"/>
        </w:rPr>
      </w:pPr>
      <w:r>
        <w:rPr>
          <w:color w:val="000000"/>
          <w:sz w:val="26"/>
          <w:szCs w:val="26"/>
        </w:rPr>
        <w:t>Прогресує також технічна база суспільства: вдосконалюються знаряддя праці, збагачуються технології, розвиваються навички, вміння; індустріальне підґрунтя суспільства стає могутнішим, зокре</w:t>
        <w:softHyphen/>
        <w:t xml:space="preserve">ма й щодо можливості використання природних ресурсів.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РОКОПІЙ КЕСАРІЙСЬКИЙ</w:t>
      </w:r>
      <w:r>
        <w:rPr>
          <w:rFonts w:cs="Times New Roman CYR" w:ascii="Times New Roman CYR" w:hAnsi="Times New Roman CYR"/>
          <w:color w:val="000000"/>
          <w:sz w:val="26"/>
          <w:szCs w:val="26"/>
        </w:rPr>
        <w:t xml:space="preserve"> (бл. 500 – після 565) – візантійський письменник, історик, автор “Історії війн Юстиніана</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у 8-ми книгах, 5–7-а книги присвячені війнам візантійців з остгота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РОКУРАТОР</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чиновник, який відав фінансами імператорських провінц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РОМЕТЕ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rometheus</w:t>
      </w:r>
      <w:r>
        <w:rPr>
          <w:rFonts w:cs="Times New Roman CYR" w:ascii="Times New Roman CYR" w:hAnsi="Times New Roman CYR"/>
          <w:sz w:val="26"/>
          <w:szCs w:val="26"/>
        </w:rPr>
        <w:t>) – у давньогрецькій міфології титан, син Япета і океаніди Азії, брат Ат</w:t>
        <w:softHyphen/>
        <w:t>ланта і Епіметея. У міфах виступає як богоборець і захисник людей: викрав на Олімпі вогонь і від</w:t>
        <w:softHyphen/>
        <w:t>дав його людям, навчив їх мистецтва будування, мореплавства, медицини і письма. Зевс велів при</w:t>
        <w:softHyphen/>
        <w:t>кувати Прометея до Кавказької скелі, де величез</w:t>
        <w:softHyphen/>
        <w:t>ний орел прилітав щоранку клювати його печін</w:t>
        <w:softHyphen/>
        <w:t>ку, яка виростала за ніч знову. Від цих мук звіль</w:t>
        <w:softHyphen/>
        <w:t>нив Прометея Герак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РОСВІТНИЦТВО </w:t>
      </w:r>
      <w:r>
        <w:rPr>
          <w:rFonts w:cs="Times New Roman CYR" w:ascii="Times New Roman CYR" w:hAnsi="Times New Roman CYR"/>
          <w:sz w:val="26"/>
          <w:szCs w:val="26"/>
        </w:rPr>
        <w:t>– етап культурного поступу, ідейний і громадський рух у країнах Європи й Америки, що стали на шлях капіталістичного розвитку. Хронологічно П. охоплює приблизно сто років: від рево</w:t>
        <w:softHyphen/>
        <w:t>люції XVII ст. в Англії до Великої французької революції 1789. Про</w:t>
        <w:softHyphen/>
        <w:t>світителі критикували феодальний лад та його культуру, вимагали встановлення нових, прогресивніших суспільних порядків. Вони ві</w:t>
        <w:softHyphen/>
        <w:t>рили в людину, її розум і високе покликання. Осн. шлях до прогресу вбачали в поширенні освіти, культури, ідей добра і справедливості, приділяли велику увагу проблемам виховання, боролися проти за</w:t>
        <w:softHyphen/>
        <w:t>силля містики і схоластики, започаткували видання енциклопедій. Ідеологами П. XVII–XVIII ст. були Ф. Бекон, Г. Гоббс – в Англії; Ш.-Л. Монтеск’є, Вольтер, Ж.-Ж. Руссо, Ж. Ламетрі, П. Гольбах, Д. Дідро – у Франції; І. Кант – у Німеччині та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РОТЕСТАНТИЗМ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заперечення, незгод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один із напрямів християнства. Відколовся від католицизму в ході Реформації. Об’єднує різні течії, церкви, секти (лютеранство, кальвінізм, англіканська церква, методисти, баптисти, адвентисти та ін.). П. притаманні відмова від складної церковної ієрархії, скасування її, відсутність чернецтва, целібату (безшлюбності духовенства), спрощення ре</w:t>
        <w:softHyphen/>
        <w:t>лігійних обрядів, число таїнств зведено до двох (хрещення і при</w:t>
        <w:softHyphen/>
        <w:t xml:space="preserve">чащання), відмова від культу Богородиці, святих, ангелів, від ікон. П. відіграє вирішальну роль в екуменічному рус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ПРОТОГЕН</w:t>
      </w:r>
      <w:r>
        <w:rPr>
          <w:rFonts w:cs="Times New Roman CYR" w:ascii="Times New Roman CYR" w:hAnsi="Times New Roman CYR"/>
          <w:color w:val="000000"/>
          <w:sz w:val="26"/>
          <w:szCs w:val="26"/>
        </w:rPr>
        <w:t xml:space="preserve"> – відомий грецький художник і скульптор (IV століття до н. е.).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РОФЕСІЙНЕ МИСЛЕННЯ </w:t>
      </w:r>
      <w:r>
        <w:rPr>
          <w:rFonts w:cs="Times New Roman CYR" w:ascii="Times New Roman CYR" w:hAnsi="Times New Roman CYR"/>
          <w:sz w:val="26"/>
          <w:szCs w:val="26"/>
        </w:rPr>
        <w:t>– елемент процесу мислення у зв’язку з специфічною діяльністю, що лежить у площині конкретної профес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ПРОЦЕДУРИ МОК</w:t>
      </w:r>
      <w:r>
        <w:rPr>
          <w:rFonts w:cs="Times New Roman CYR" w:ascii="Times New Roman CYR" w:hAnsi="Times New Roman CYR"/>
          <w:color w:val="000000"/>
          <w:sz w:val="26"/>
          <w:szCs w:val="26"/>
        </w:rPr>
        <w:t xml:space="preserve"> – Президент або, за його відсутності, присутній віце-президент, який є старшим за часом обрання на посаду, головує на сесіях та засіданнях Виконавчого комітету. За відсутністю Президента та віце-президентів головує присутній член Виконавчого комітету, який є старшим за часом обрання на посад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ля сесії необхідний кворум становить половину загального числа членів МОКу плюс один. Для засідання Виконавчого комітету необхідний кворум становить шість член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Рішення приймаються більшістю поданих голосів; однак для будь-якої модифікації фундаментальних принципів та правил необхідна більшість у дві третини присутніх на сесії членів МОКу (зазначена більшість становить не менше 30 членів). Змінені правила та роз’яснення негайно вступають в силу, якщо сесія не вирішить інакше. Питання, якого не має на порядку денному сесії, може бути обговорене, якщо одна третина членів так вимагають або за дозволом головуючог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ожен член має один голос. Під час підрахунків необхідної більшості не беруться до уваги голоси тих, хто утримався, порожні або зіпсовані бюлетені. Голосування за дорученням не дозволяється. Голосування відбувається таємно, якщо головуючий приймає таке рішення або за вимогою не менше четвертої частини присутніх членів. У випадку рівної кількості голосів головуючий на засіданні приймає остаточне рішення.</w:t>
      </w:r>
    </w:p>
    <w:p>
      <w:pPr>
        <w:pStyle w:val="Normal"/>
        <w:shd w:fill="FFFFFF" w:val="clear"/>
        <w:autoSpaceDE w:val="false"/>
        <w:ind w:firstLine="709"/>
        <w:jc w:val="both"/>
        <w:rPr/>
      </w:pPr>
      <w:r>
        <w:rPr>
          <w:rFonts w:cs="Times New Roman CYR" w:ascii="Times New Roman CYR" w:hAnsi="Times New Roman CYR"/>
          <w:color w:val="000000"/>
          <w:sz w:val="26"/>
          <w:szCs w:val="26"/>
        </w:rPr>
        <w:t>У терміновому випадку Президент або Виконавчий комітет можуть запропонувати резолюцію голосування поштою для членів МОКу, яким   визначається остаточний термін для їх рішення. Якщо загальна кількість отриманих письмових відповідей у визначений остаточний термін не менше ніж половина загальної кількості членів плюс один і якщо кількість відповідей, що отримуються на користь запропонованої резолюції, досягає необхідної більшості, то така резолюція вважається прийнятою. Результат має бути негайно письмово повідомлений членам МОКу. Для підрахунку необхідної більшості, якщо є будь-які сумніви до формальної дійсності – особливо за причини затримки пошти або за іншими обставинами – або в правомірності однієї або кількох відповідей, Президент остаточно вирішує їх правомірність та прийняття до уваги таких відповіде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езидент МОКу може вжити дії або прийняти рішення, коли обставини заважають прийняти їх сесією або Виконавчим комітетом. Така дія або рішення повинні бути подані для затвердження компетентним орган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Резолюції, рішення або дії, які прийняті відповідно до цієї процедури у  терміновому випадку, не можуть бути застосовані до змін в Олімпійській хартії.</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ПРОЩЕННЯ </w:t>
      </w:r>
      <w:r>
        <w:rPr>
          <w:rFonts w:cs="Times New Roman CYR" w:ascii="Times New Roman CYR" w:hAnsi="Times New Roman CYR"/>
          <w:sz w:val="26"/>
          <w:szCs w:val="26"/>
        </w:rPr>
        <w:t>(Прощений день) – останній день Масниці. Існував звичай: напередодні Великого посту в Прощальну неділю, коли протягом року хтось когось образив, мусили неодмінно привітати одне одного поцілунком і земним поклоном. Прощатися приходили рідні до старшого у роду, бідні до багатих. Прощення між рідними відбувалося після вечері, перед сном. У давні часи на прощення приносили пряники. Один говорив: “Прости мене”. Другий на те відповідав: “Бог тебе простить!” Богом примирення у предків уважався Колодій. На Масниці ходили також на кладовище “прощатися з родителями”. У деяких місцевостях перед сповіддю просили прощення у Матері-3емлі. Бувало, що й зверталися до усього “хрещеного люду”. Тоді кланялися “на всі чотири сторони”, примовляючи: “Красне-ясне світ-сонечко, млад-світлий владика місяць, ви часті звізди підвосточні, зорі ранішні, вітри буйні, ви простіть мене грішну, вдову горюшну, нерозумн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РУДКІСТЬ </w:t>
      </w:r>
      <w:r>
        <w:rPr>
          <w:rFonts w:cs="Times New Roman CYR" w:ascii="Times New Roman CYR" w:hAnsi="Times New Roman CYR"/>
          <w:color w:val="000000"/>
          <w:sz w:val="26"/>
          <w:szCs w:val="26"/>
        </w:rPr>
        <w:t>– комплекс функціональних властивостей людини, які визначають швидкісні характеристики рухів, а також час рухової реакц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САММЕТІХ III</w:t>
      </w:r>
      <w:r>
        <w:rPr>
          <w:rFonts w:cs="Times New Roman CYR" w:ascii="Times New Roman CYR" w:hAnsi="Times New Roman CYR"/>
          <w:color w:val="000000"/>
          <w:sz w:val="26"/>
          <w:szCs w:val="26"/>
        </w:rPr>
        <w:t xml:space="preserve"> – останній єгипетський цар останньої (XXVI) династії. 525 р. до н. е. його розбив і скинув з трону перський цар Камбіз.</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СИХОАНАЛІЗ</w:t>
      </w:r>
      <w:r>
        <w:rPr>
          <w:rFonts w:cs="Times New Roman CYR" w:ascii="Times New Roman CYR" w:hAnsi="Times New Roman CYR"/>
          <w:i/>
          <w:iCs/>
          <w:sz w:val="26"/>
          <w:szCs w:val="26"/>
        </w:rPr>
        <w:t xml:space="preserve"> (ncuxo </w:t>
      </w:r>
      <w:r>
        <w:rPr>
          <w:rFonts w:cs="Times New Roman CYR" w:ascii="Times New Roman CYR" w:hAnsi="Times New Roman CYR"/>
          <w:sz w:val="26"/>
          <w:szCs w:val="26"/>
        </w:rPr>
        <w:t xml:space="preserve">та </w:t>
      </w:r>
      <w:r>
        <w:rPr>
          <w:rFonts w:cs="Times New Roman CYR" w:ascii="Times New Roman CYR" w:hAnsi="Times New Roman CYR"/>
          <w:i/>
          <w:iCs/>
          <w:sz w:val="26"/>
          <w:szCs w:val="26"/>
        </w:rPr>
        <w:t xml:space="preserve">аналіз) </w:t>
      </w:r>
      <w:r>
        <w:rPr>
          <w:rFonts w:cs="Times New Roman CYR" w:ascii="Times New Roman CYR" w:hAnsi="Times New Roman CYR"/>
          <w:sz w:val="26"/>
          <w:szCs w:val="26"/>
        </w:rPr>
        <w:t xml:space="preserve">– одна з теоретичних засад фрейдизму, загальна теорія і метод лікування нервових і психічних захворювань, запропоновані </w:t>
      </w:r>
      <w:r>
        <w:rPr>
          <w:rFonts w:cs="Times New Roman CYR" w:ascii="Times New Roman CYR" w:hAnsi="Times New Roman CYR"/>
          <w:i/>
          <w:iCs/>
          <w:sz w:val="26"/>
          <w:szCs w:val="26"/>
        </w:rPr>
        <w:t xml:space="preserve">3. Фрейдом </w:t>
      </w:r>
      <w:r>
        <w:rPr>
          <w:rFonts w:cs="Times New Roman CYR" w:ascii="Times New Roman CYR" w:hAnsi="Times New Roman CYR"/>
          <w:sz w:val="26"/>
          <w:szCs w:val="26"/>
        </w:rPr>
        <w:t xml:space="preserve">у кінці XIX – на початку XX ст.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СИХОЛОГІЧНА ПІДГОТОВКА СПОРТСМЕНА </w:t>
      </w:r>
      <w:r>
        <w:rPr>
          <w:rFonts w:cs="Times New Roman CYR" w:ascii="Times New Roman CYR" w:hAnsi="Times New Roman CYR"/>
          <w:color w:val="000000"/>
          <w:sz w:val="26"/>
          <w:szCs w:val="26"/>
        </w:rPr>
        <w:t>– система психолого-педагогічних впливів, що застосовується з метою формування та вдосконалення властивостей і якостей особистості, її психічних ста</w:t>
        <w:softHyphen/>
        <w:t>нів, які необхідні для успішного виконання тренувальної діяльності, підготовки до змагань і надійного виступу в них. Розрізняють зага</w:t>
        <w:softHyphen/>
        <w:t>льну і спеціальну психологічну підготов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ПТА</w:t>
      </w:r>
      <w:r>
        <w:rPr>
          <w:rFonts w:cs="Times New Roman CYR" w:ascii="Times New Roman CYR" w:hAnsi="Times New Roman CYR"/>
          <w:color w:val="000000"/>
          <w:sz w:val="26"/>
          <w:szCs w:val="26"/>
        </w:rPr>
        <w:t xml:space="preserve"> – єгипетський бог, творець усіх богів та людей. Зо</w:t>
        <w:softHyphen/>
        <w:t>бражали його у вигляді людини зі скіпетром в руках і туго загорнутими плащем нога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ПТОЛЕМЕЇ</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tolemaioi</w:t>
      </w:r>
      <w:r>
        <w:rPr>
          <w:rFonts w:cs="Times New Roman CYR" w:ascii="Times New Roman CYR" w:hAnsi="Times New Roman CYR"/>
          <w:sz w:val="26"/>
          <w:szCs w:val="26"/>
        </w:rPr>
        <w:t>) – ім’я 13 єгипетських царів епохи еллінізму. Найвідоміший з них Птолемей І Сотер (305–282 до н. е.), син Лага (звід</w:t>
        <w:softHyphen/>
        <w:t>си ще назва династії Лагіди). Був одним з полко</w:t>
        <w:softHyphen/>
        <w:t>водців Александра Македонського, а після його смерті став єгипетським царем. Виступав покро</w:t>
        <w:softHyphen/>
        <w:t>вителем науки, літератури і мистецтва; у збудо</w:t>
        <w:softHyphen/>
        <w:t>ваному ним в Александрії Мусейоні працювали найвідоміші поети, вчені та митці того час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ПТОЛЕМЕЇ</w:t>
      </w:r>
      <w:r>
        <w:rPr>
          <w:rFonts w:cs="Times New Roman CYR" w:ascii="Times New Roman CYR" w:hAnsi="Times New Roman CYR"/>
          <w:color w:val="000000"/>
          <w:sz w:val="26"/>
          <w:szCs w:val="26"/>
        </w:rPr>
        <w:t xml:space="preserve"> (305–30 р. до н. е.) – династія  єгипетських царів македонського походження. Її започаткував начальник особистої охорони Олександра Македонського Птолемей І Сотер, який після смерті Олександра (323 до н. е.) заволодів Єгиптом від імені ще ненародженого Олександрового сина, а потім оголосив себе царем. За влади перших чотирнадцяти царів тієї династії столиця Єгипту Александрія стала цент</w:t>
        <w:softHyphen/>
        <w:t>ром елліністичної культури і була ним аж до римської окупа</w:t>
        <w:softHyphen/>
        <w:t xml:space="preserve">ції й перетворення Єгипту у провінцію Риму (30 р. до н. е.).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ПТОЛЕМЕЙ </w:t>
      </w:r>
      <w:r>
        <w:rPr>
          <w:rFonts w:cs="Times New Roman CYR" w:ascii="Times New Roman CYR" w:hAnsi="Times New Roman CYR"/>
          <w:color w:val="000000"/>
          <w:sz w:val="26"/>
          <w:szCs w:val="26"/>
        </w:rPr>
        <w:t>Клавдій – александрійський астроном з II сто</w:t>
        <w:softHyphen/>
        <w:t>ліття н. е.  Написав великий трактат, в якому доводив, що Земля – центр Всесвіту, а Сонце обертається навколо Землі. Католицька церква перейняла це вчення і беззастережно до</w:t>
        <w:softHyphen/>
        <w:t>тримувалась його довгий час.</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П’ЯТДЕСЯТНИЦЯ </w:t>
      </w:r>
      <w:r>
        <w:rPr>
          <w:rFonts w:cs="Times New Roman CYR" w:ascii="Times New Roman CYR" w:hAnsi="Times New Roman CYR"/>
          <w:sz w:val="26"/>
          <w:szCs w:val="26"/>
        </w:rPr>
        <w:t>(Клечальна неділя) – 50-й день після Великодня. Ось як описує О. Терещенко це свято в українському селі XIX ст.: “Там куди не подивишся – все і скрізь зеленіє. Біля порогу хати поставлені зелені дерева; перед вікнами – зелень, тини також уквітчані зеленим гіллям. Увійдеш у білу чисту хату – і там запашна зелень. На покуті стоїть кленове дерево, що відтіняє собою стіл, накритий білою скатеркою. На столі хліб-сіль, за образами – бузок і гвоздика; на стінах і на стелі теж бузок і гвоздика. Долівка встелена травою, а серед трави є запашний чебрець і гіркий полин від чародійства. В полив’яних горнятках і глечиках, що стоять на вікнах і на столі, красуються півонії, лілеї, фіалки, пижма і боже дерево. Перед іконами жевріє лампадка або воскова свічечка, тьмаве світло якої ледве пробивається крізь густу зелень рослинності. Все це навіває на серце почуття радості і почуття благоговіння. Випаливши в печі та попоравшись, що треба в хаті, мешканці села вбираються в святковий одяг; потім сідають по лавках і, склавши руки, з чистою набожністю чекають благовісті. Вдарив дзвін, всі повагом встали і перехрестилися. Дзвін пробив тричі: народ зашумів і повалив до церкви. Біліють сорочки, радують око барвисті запаски, іскряться дукати на запалених сонцем дівочих шиях, блищать кольорові намиста, розви</w:t>
        <w:softHyphen/>
        <w:t>ваються по вітру барвисті стрічки, вплетені в коси дівчат. Дівочі голівки, крім стрічок, уквітчані ще й барвінком та іншими квітами. В руках кожної дівчини жмутик полину, барвінку і любистку. Парубки в чорних і сірих суконних свитах, підтягнуті червоними, зеленими, чи білими поясами, в чорних і сивих смушевих шапках, з суконними або плисовими верхівками; ідуть чинно, весело ступаючи. Всі вони, порівнявшися з поважними людьми, скидають перед ними шапки, а ті їх вітають: “День добрий, будьте здорові з святою неділею!” Старші люди одягнені простіше, але теж чисто і охайно. Набожність просвічується в їхніх лицях; до церкви вони наближаються поважно. Жінки похилого віку, в білих довгих свитках, з намітками на голові, ідуть скромно, подаючи собою приклад дітям і внукам.</w:t>
      </w:r>
    </w:p>
    <w:p>
      <w:pPr>
        <w:pStyle w:val="Normal"/>
        <w:shd w:fill="FFFFFF" w:val="clear"/>
        <w:autoSpaceDE w:val="false"/>
        <w:ind w:firstLine="709"/>
        <w:jc w:val="both"/>
        <w:rPr/>
      </w:pPr>
      <w:r>
        <w:rPr>
          <w:rFonts w:cs="Times New Roman CYR" w:ascii="Times New Roman CYR" w:hAnsi="Times New Roman CYR"/>
          <w:sz w:val="26"/>
          <w:szCs w:val="26"/>
        </w:rPr>
        <w:t>Після обідні піднімається радісний шум і говір. В стороні стоїть висока тичка, яка знизу догори прикрашена зеленим гіллям і квітами; біля тої тички насаджені в коло кленові, липові та березові деревця. Сюди сходяться веселі гурти молоді, чути пісні й починаються хороводи. Веселощі продовжуються до темної нічки”.</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У день П’ятдесятниці ходили хресним ходом до криниць і кропили їх свяченою водою. На зворотному шляху священик обходив усе село й теж кропив усі будівлі, що були в господарстві, хто того бажав. Таке посвячення було пов’язане з віруваннями селян в існування русало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color w:val="000000"/>
          <w:sz w:val="26"/>
          <w:szCs w:val="26"/>
        </w:rPr>
        <w:t>“</w:t>
      </w:r>
      <w:r>
        <w:rPr>
          <w:rFonts w:cs="Times New Roman CYR" w:ascii="Times New Roman CYR" w:hAnsi="Times New Roman CYR"/>
          <w:b/>
          <w:bCs/>
          <w:sz w:val="26"/>
          <w:szCs w:val="26"/>
        </w:rPr>
        <w:t>П’ЯТИКНИЖЖЯ</w:t>
      </w:r>
      <w:r>
        <w:rPr>
          <w:rFonts w:cs="Times New Roman CYR" w:ascii="Times New Roman CYR" w:hAnsi="Times New Roman CYR"/>
          <w:b/>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в</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іудаїзмі – Тора, тобто Закон, або Вчення) – назва п’яти перших книг Біблії, авторство яких за традицією припису</w:t>
        <w:softHyphen/>
        <w:t>ється пророкові Мойсею. Насправді осн. частини “П.” створена у XI – VII ст. до н. е., остаточна кодифікація “П.” відбулася V ст. до н. е. В “П.” вміщено міфи про виникнення світу й людей, про рай, всесвітній потоп, походження “богообраного” єврейського народу, про встановлення іудейської релігії, її ритуалів і вимог.</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Р</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РА</w:t>
      </w:r>
      <w:r>
        <w:rPr>
          <w:rFonts w:cs="Times New Roman CYR" w:ascii="Times New Roman CYR" w:hAnsi="Times New Roman CYR"/>
          <w:color w:val="000000"/>
          <w:sz w:val="26"/>
          <w:szCs w:val="26"/>
        </w:rPr>
        <w:t xml:space="preserve"> – єгипетський бог сонця і назва самого сонця. Єгипет</w:t>
        <w:softHyphen/>
        <w:t>ські фараони звали себе його синами; з ним були пов’язані і інші боги, як-от: Амон (Амон-Р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РА, </w:t>
      </w:r>
      <w:r>
        <w:rPr>
          <w:rFonts w:cs="Times New Roman CYR" w:ascii="Times New Roman CYR" w:hAnsi="Times New Roman CYR"/>
          <w:sz w:val="26"/>
          <w:szCs w:val="26"/>
        </w:rPr>
        <w:t>Ре</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1) у давньоєгип. міфології та релігії – бог Сонця, що вшановувався як творець світу і людей, які виникли з його сліз; також вва</w:t>
        <w:softHyphen/>
        <w:t>жався батьком богів. Центр його культу в 4 – на поч. 3-го тис. до н. е. – м. Геліополь (давньоєгип. Іуну). З посиленням 5-ї династії Старод. царства (розпочали правити бл. 2750 до н. е.), яка походила з Геліополя, Ра став головним богом пантеону, а його культ набув загальноєгип. характеру; 2) одна з давніх назв р. Волги, згадувана в творах К. Птолемея, ін. географів та істориків античнос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АБЛЕ </w:t>
      </w:r>
      <w:r>
        <w:rPr>
          <w:rFonts w:cs="Times New Roman CYR" w:ascii="Times New Roman CYR" w:hAnsi="Times New Roman CYR"/>
          <w:sz w:val="26"/>
          <w:szCs w:val="26"/>
        </w:rPr>
        <w:t>Франсуа (бл. 1494, побл. м. Шинона – 9.04.1553, Париж) – франц. письменник-гуманіст. Представник культури Відродження. Здобув різнобічну освіту: вивчав право, медицину, філологію та ін. науки. 1532 видав 1-шу книгу роману “Гаргантюа і Пантагрюель”, над яким працював протягом усього життя (4-та книга вийшла 1552). 5-та книга дописана невідомим автором (видана після смерті Р.). Осн. зміст твору – нещадне висміювання всього, що суперечило соціальному й духовному прогресу людства (паразитизм і лицемір</w:t>
        <w:softHyphen/>
        <w:t>ство духівництва, тупоумство й жорстокість чиновництва, королів</w:t>
        <w:softHyphen/>
        <w:t>ський деспотизм, загарбницькі війни), і непохитна віра в оновлення всіх сфер людського житт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РАДА</w:t>
      </w:r>
      <w:r>
        <w:rPr>
          <w:rFonts w:cs="Times New Roman CYR" w:ascii="Times New Roman CYR" w:hAnsi="Times New Roman CYR"/>
          <w:sz w:val="26"/>
          <w:szCs w:val="26"/>
        </w:rPr>
        <w:t xml:space="preserve"> (Радиця) – персонаж слов’янського фольклору. Про Раду співається у колядках про створення світу: “Нова Рада стала, яка не бувала, над землею Зоря ясна на весь світ засіяла”. У народі Різдво ще йменується Радою, а Проводи – Радуницею.</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РАДИ</w:t>
      </w:r>
      <w:r>
        <w:rPr>
          <w:rFonts w:cs="Times New Roman CYR" w:ascii="Times New Roman CYR" w:hAnsi="Times New Roman CYR"/>
          <w:color w:val="000000"/>
          <w:sz w:val="26"/>
          <w:szCs w:val="26"/>
        </w:rPr>
        <w:t xml:space="preserve"> – виборні політичні організації, через які здійснювалася політична влада трудящих. Уперше виникли в роки російської революції 1905–1907 рр. і прагнули здійснювати владу від імені трудящих. Під час Лютневої революції та громадянської війни створення рад набуло масового характеру. Виникають ради робітничих, селянських і солдатських депутатів, які злилися протягом 1918 р. і утворили виборний орган державної влади Радянської республіки. Більшови</w:t>
        <w:softHyphen/>
        <w:t>ки, які  мали більшість у складі рад, здійснювали через них політичну владу в державі. В умовах тоталітарного режиму ради виконували значною мірою декоративну функці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РАДИКАЛІЗМ</w:t>
      </w:r>
      <w:r>
        <w:rPr>
          <w:rFonts w:cs="Times New Roman CYR" w:ascii="Times New Roman CYR" w:hAnsi="Times New Roman CYR"/>
          <w:color w:val="000000"/>
          <w:sz w:val="26"/>
          <w:szCs w:val="26"/>
        </w:rPr>
        <w:t xml:space="preserve"> – політична та ідеологічна течія, що виступає за рішучі дії та докорінні перетворення в політичному та соціально-економічному устрої.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АЙ </w:t>
      </w:r>
      <w:r>
        <w:rPr>
          <w:rFonts w:cs="Times New Roman CYR" w:ascii="Times New Roman CYR" w:hAnsi="Times New Roman CYR"/>
          <w:sz w:val="26"/>
          <w:szCs w:val="26"/>
        </w:rPr>
        <w:t>– 1) місце перебування перших людей – Адама і Єви; 2) блаженна, вічнозелена сонячна й тепла країна, у якій мешкають праведні душі померлих; потойбічний невидимий світ, уявлення про який утверджує віру в невмирущість. Ця країна далеко-далеко на сході – там, де вирій, куди дорога дуже далека й тяжка і, щоб полегшити покійнику туди шлях, треба його належно вирядити. Володимир Мономах у “Повчанні” пише “про птахів перелітних, які навесні “из ирья (раю) идут”. Там завжди спокій, цвітуть луки, по яких течуть річки з медом й молочними берегами, райських плодів там завжди повно, і покійники там постійно бенкетують.</w:t>
      </w:r>
    </w:p>
    <w:p>
      <w:pPr>
        <w:pStyle w:val="Normal"/>
        <w:shd w:fill="FFFFFF" w:val="clear"/>
        <w:autoSpaceDE w:val="false"/>
        <w:ind w:firstLine="709"/>
        <w:jc w:val="both"/>
        <w:rPr/>
      </w:pPr>
      <w:r>
        <w:rPr>
          <w:rFonts w:cs="Times New Roman CYR" w:ascii="Times New Roman CYR" w:hAnsi="Times New Roman CYR"/>
          <w:sz w:val="26"/>
          <w:szCs w:val="26"/>
        </w:rPr>
        <w:t>На відміну від пекла, описові раю в есхатологічних легендах приділяється менше уваги. Мав рацію М. Сумцов, зауважуючи, що “у змалюванні раю і райського блаженства народна фантазія не виявила тієї сили і зображувальності, що в змалюванні пекла і пекельних мук”.</w:t>
      </w:r>
    </w:p>
    <w:p>
      <w:pPr>
        <w:pStyle w:val="Normal"/>
        <w:shd w:fill="FFFFFF" w:val="clear"/>
        <w:autoSpaceDE w:val="false"/>
        <w:ind w:firstLine="709"/>
        <w:jc w:val="both"/>
        <w:rPr/>
      </w:pPr>
      <w:r>
        <w:rPr>
          <w:rFonts w:cs="Times New Roman CYR" w:ascii="Times New Roman CYR" w:hAnsi="Times New Roman CYR"/>
          <w:sz w:val="26"/>
          <w:szCs w:val="26"/>
        </w:rPr>
        <w:t>У карпатських легендах домінує мотив раю як саду: “Трава рясна та висока. Навкруг доріжки й стежки. Вишневий сад, а вишні кучеряві-кучеряві”. Маємо також мотив змалювання раю як хати-саду: “У тій хаті був зелений столик, а на нім був полумисок, в полумиску було шось таке пахнюще, шо на цім світі, певно, такого нема. Так пахло, гейби цвіт з садовини, єк сонце на него по дощи загріє”.</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РАМА</w:t>
      </w:r>
      <w:r>
        <w:rPr>
          <w:rFonts w:cs="Times New Roman CYR" w:ascii="Times New Roman CYR" w:hAnsi="Times New Roman CYR"/>
          <w:color w:val="000000"/>
          <w:sz w:val="26"/>
          <w:szCs w:val="26"/>
        </w:rPr>
        <w:t xml:space="preserve"> – цар міфічної сонячної країни, земне втілення ідеального героя задля спасіння світу від ворожих сил мороку. Подвиги Рами оспівані у староіндій</w:t>
        <w:softHyphen/>
        <w:t>ських книгах “Рамаяни</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III–II століття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РАМАДАН</w:t>
      </w:r>
      <w:r>
        <w:rPr>
          <w:rFonts w:cs="Times New Roman CYR" w:ascii="Times New Roman CYR" w:hAnsi="Times New Roman CYR"/>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рамазан – дев’ятий місяць мусульман. місячного календаря, під час якого мусульмани згідно з ісламом не можуть вживати їжу, пити воду, палити і т. п. від сходу до заходу сонц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color w:val="000000"/>
          <w:sz w:val="26"/>
          <w:szCs w:val="26"/>
        </w:rPr>
        <w:t>“</w:t>
      </w:r>
      <w:r>
        <w:rPr>
          <w:rFonts w:cs="Times New Roman CYR" w:ascii="Times New Roman CYR" w:hAnsi="Times New Roman CYR"/>
          <w:b/>
          <w:bCs/>
          <w:sz w:val="26"/>
          <w:szCs w:val="26"/>
        </w:rPr>
        <w:t>РАМАЯНА</w:t>
      </w:r>
      <w:r>
        <w:rPr>
          <w:rFonts w:cs="Times New Roman CYR" w:ascii="Times New Roman CYR" w:hAnsi="Times New Roman CYR"/>
          <w:b/>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давньоінд. епічна поема, створена в ІV–ІІ ст. до н. е. На</w:t>
        <w:softHyphen/>
        <w:t>писана санскритом. Автором її вважають легендарного поета Вальмікі. В центрі поеми – подвиги царя Рами. В середні віки стала однією із священних книг індуїзму. “Р.” перекладено укр. мов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sz w:val="26"/>
          <w:szCs w:val="26"/>
        </w:rPr>
      </w:pPr>
      <w:r>
        <w:rPr>
          <w:b/>
          <w:color w:val="000000"/>
          <w:sz w:val="26"/>
          <w:szCs w:val="26"/>
        </w:rPr>
        <w:t>РАМСЕС II ВЕЛИКИЙ</w:t>
      </w:r>
      <w:r>
        <w:rPr>
          <w:color w:val="000000"/>
          <w:sz w:val="26"/>
          <w:szCs w:val="26"/>
        </w:rPr>
        <w:t xml:space="preserve"> </w:t>
      </w:r>
      <w:r>
        <w:rPr>
          <w:rFonts w:cs="Times New Roman CYR" w:ascii="Times New Roman CYR" w:hAnsi="Times New Roman CYR"/>
          <w:sz w:val="26"/>
          <w:szCs w:val="26"/>
        </w:rPr>
        <w:t>–</w:t>
      </w:r>
      <w:r>
        <w:rPr>
          <w:color w:val="000000"/>
          <w:sz w:val="26"/>
          <w:szCs w:val="26"/>
        </w:rPr>
        <w:t xml:space="preserve"> єгипетський фараон XIX динас</w:t>
        <w:softHyphen/>
        <w:t>тії. За його довготривалого правління (бл. 1290</w:t>
      </w:r>
      <w:r>
        <w:rPr>
          <w:rFonts w:cs="Times New Roman CYR" w:ascii="Times New Roman CYR" w:hAnsi="Times New Roman CYR"/>
          <w:sz w:val="26"/>
          <w:szCs w:val="26"/>
        </w:rPr>
        <w:t>–</w:t>
      </w:r>
      <w:r>
        <w:rPr>
          <w:color w:val="000000"/>
          <w:sz w:val="26"/>
          <w:szCs w:val="26"/>
        </w:rPr>
        <w:t>1224 рр. до н. е.) Стародавній Єгипет досяг найвищої військової могут</w:t>
        <w:softHyphen/>
        <w:t>ності, політичного авторитету й культурного розквіту.</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РАПСОДИ</w:t>
      </w:r>
      <w:r>
        <w:rPr>
          <w:rFonts w:cs="Times New Roman CYR" w:ascii="Times New Roman CYR" w:hAnsi="Times New Roman CYR"/>
          <w:sz w:val="26"/>
          <w:szCs w:val="26"/>
        </w:rPr>
        <w:t xml:space="preserve"> (від грец. </w:t>
      </w:r>
      <w:r>
        <w:rPr>
          <w:rFonts w:cs="Times New Roman CYR" w:ascii="Times New Roman CYR" w:hAnsi="Times New Roman CYR"/>
          <w:i/>
          <w:iCs/>
          <w:sz w:val="26"/>
          <w:szCs w:val="26"/>
        </w:rPr>
        <w:t xml:space="preserve">зашиваю, складаю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піс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давньогрецькі мандрів</w:t>
        <w:softHyphen/>
        <w:t>ні народні співц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РАФАЕЛЬ </w:t>
      </w:r>
      <w:r>
        <w:rPr>
          <w:rFonts w:cs="Times New Roman CYR" w:ascii="Times New Roman CYR" w:hAnsi="Times New Roman CYR"/>
          <w:bCs/>
          <w:color w:val="000000"/>
          <w:sz w:val="26"/>
          <w:szCs w:val="26"/>
        </w:rPr>
        <w:t>Санті</w:t>
      </w:r>
      <w:r>
        <w:rPr>
          <w:rFonts w:cs="Times New Roman CYR" w:ascii="Times New Roman CYR" w:hAnsi="Times New Roman CYR"/>
          <w:color w:val="000000"/>
          <w:sz w:val="26"/>
          <w:szCs w:val="26"/>
        </w:rPr>
        <w:t xml:space="preserve"> (1483–1520) – італійський художник, скульптор і архітектор, один з найвизначніших митців епохи Відродж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РАЦІОНАЛІЗМ</w:t>
      </w:r>
      <w:r>
        <w:rPr>
          <w:rFonts w:cs="Times New Roman CYR" w:ascii="Times New Roman CYR" w:hAnsi="Times New Roman CYR"/>
          <w:sz w:val="26"/>
          <w:szCs w:val="26"/>
        </w:rPr>
        <w:t xml:space="preserve"> (лат.</w:t>
      </w:r>
      <w:r>
        <w:rPr>
          <w:rFonts w:cs="Times New Roman CYR" w:ascii="Times New Roman CYR" w:hAnsi="Times New Roman CYR"/>
          <w:i/>
          <w:iCs/>
          <w:sz w:val="26"/>
          <w:szCs w:val="26"/>
        </w:rPr>
        <w:t xml:space="preserve"> rationalis </w:t>
      </w:r>
      <w:r>
        <w:rPr>
          <w:rFonts w:cs="Times New Roman CYR" w:ascii="Times New Roman CYR" w:hAnsi="Times New Roman CYR"/>
          <w:sz w:val="26"/>
          <w:szCs w:val="26"/>
        </w:rPr>
        <w:t xml:space="preserve">– розумний, від </w:t>
      </w:r>
      <w:r>
        <w:rPr>
          <w:rFonts w:cs="Times New Roman CYR" w:ascii="Times New Roman CYR" w:hAnsi="Times New Roman CYR"/>
          <w:i/>
          <w:iCs/>
          <w:sz w:val="26"/>
          <w:szCs w:val="26"/>
        </w:rPr>
        <w:t xml:space="preserve">ratio </w:t>
      </w:r>
      <w:r>
        <w:rPr>
          <w:rFonts w:cs="Times New Roman CYR" w:ascii="Times New Roman CYR" w:hAnsi="Times New Roman CYR"/>
          <w:sz w:val="26"/>
          <w:szCs w:val="26"/>
        </w:rPr>
        <w:t>– розум) – 1) у широ</w:t>
        <w:softHyphen/>
        <w:t>кому трактуванні – філософський напрям, що протиставляє містиці, теології, ірраціоналізмові переконання у здатності людського розуму пізнавати закони розвитку природи і суспільства; 2) напрям у теорії пізнання, який, на противагу сенсуалізмові (емпіризмові), вважає єди</w:t>
        <w:softHyphen/>
        <w:t>ним джерелом і критерієм пізнання розум (теоретичне мисл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ЕАБІЛІТАЦІЯ </w:t>
      </w:r>
      <w:r>
        <w:rPr>
          <w:rFonts w:cs="Times New Roman CYR" w:ascii="Times New Roman CYR" w:hAnsi="Times New Roman CYR"/>
          <w:color w:val="000000"/>
          <w:sz w:val="26"/>
          <w:szCs w:val="26"/>
        </w:rPr>
        <w:t>– комплекс лікувальних, психологічних, педаго</w:t>
        <w:softHyphen/>
        <w:t>гічних, соціальних і трудових заходів, спрямованих на відновлення здоров’я та працездатності хворог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РЕАБІЛІТАЦІЯ</w:t>
      </w:r>
      <w:r>
        <w:rPr>
          <w:rFonts w:cs="Times New Roman CYR" w:ascii="Times New Roman CYR" w:hAnsi="Times New Roman CYR"/>
          <w:color w:val="000000"/>
          <w:sz w:val="26"/>
          <w:szCs w:val="26"/>
        </w:rPr>
        <w:t xml:space="preserve"> – виправдання, поновлення доброго імені чи репутації несправедливо обвинуваченої, обмовленої або засудженої особ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РЕАЛІ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realis </w:t>
      </w:r>
      <w:r>
        <w:rPr>
          <w:rFonts w:cs="Times New Roman CYR" w:ascii="Times New Roman CYR" w:hAnsi="Times New Roman CYR"/>
          <w:sz w:val="26"/>
          <w:szCs w:val="26"/>
        </w:rPr>
        <w:t>– речовий, дійсний) – 1) термін, яким позначали своє вчення деякі матеріалісти, зокрема природодослідники; 2) у західній філософії початку XX ст. сукупність філософських вчень і шкіл, які визначають незалежне від суб’єкта існування об’єкта, причому під об</w:t>
        <w:softHyphen/>
        <w:t>’єктом розуміють як матеріальні речі, так і ідеальні понятт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РЕГЕНТ</w:t>
      </w:r>
      <w:r>
        <w:rPr>
          <w:rFonts w:cs="Times New Roman CYR" w:ascii="Times New Roman CYR" w:hAnsi="Times New Roman CYR"/>
          <w:sz w:val="26"/>
          <w:szCs w:val="26"/>
        </w:rPr>
        <w:t xml:space="preserve"> – тимчасовий правитель монархічної держави, якого призначають у разі відсутності, хвороби, неповноліття й т. ін. монарха.</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РЕЄСТРОВЕ КОЗАЦТВО</w:t>
      </w:r>
      <w:r>
        <w:rPr>
          <w:rFonts w:cs="Times New Roman CYR" w:ascii="Times New Roman CYR" w:hAnsi="Times New Roman CYR"/>
          <w:color w:val="000000"/>
          <w:sz w:val="26"/>
          <w:szCs w:val="26"/>
        </w:rPr>
        <w:t xml:space="preserve"> – українські козаки, що перебували в 1572–1648 рр. на державній службі Речі Посполитої і вносилися в спеціальні списки (реєстри). Вони користувалися особливими привілеями за службу – одержували плату, були звільнені від податей і повинностей та ін.</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ЕЗИСТЕНТНІСТЬ </w:t>
      </w:r>
      <w:r>
        <w:rPr>
          <w:rFonts w:cs="Times New Roman CYR" w:ascii="Times New Roman CYR" w:hAnsi="Times New Roman CYR"/>
          <w:color w:val="000000"/>
          <w:sz w:val="26"/>
          <w:szCs w:val="26"/>
        </w:rPr>
        <w:t>– стійкість організму до впливу різних нега</w:t>
        <w:softHyphen/>
        <w:t>тивних факторів середовища (здатність до опор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ЕКРЕАЦІЯ </w:t>
      </w:r>
      <w:r>
        <w:rPr>
          <w:rFonts w:cs="Times New Roman CYR" w:ascii="Times New Roman CYR" w:hAnsi="Times New Roman CYR"/>
          <w:color w:val="000000"/>
          <w:sz w:val="26"/>
          <w:szCs w:val="26"/>
        </w:rPr>
        <w:t>– широке поняття, пов’язане з відпочинком, відно</w:t>
        <w:softHyphen/>
        <w:t>вленням сил, використанням можливостей природи і т.п.</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ЕЛАКСАЦІЯ </w:t>
      </w:r>
      <w:r>
        <w:rPr>
          <w:rFonts w:cs="Times New Roman CYR" w:ascii="Times New Roman CYR" w:hAnsi="Times New Roman CYR"/>
          <w:color w:val="000000"/>
          <w:sz w:val="26"/>
          <w:szCs w:val="26"/>
        </w:rPr>
        <w:t>– стан спокою, розслаблення в результаті зняття фізичного та психічного напруже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РЕЛЕВАНТНИЙ</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англ. </w:t>
      </w:r>
      <w:r>
        <w:rPr>
          <w:rFonts w:cs="Times New Roman CYR" w:ascii="Times New Roman CYR" w:hAnsi="Times New Roman CYR"/>
          <w:i/>
          <w:iCs/>
          <w:sz w:val="26"/>
          <w:szCs w:val="26"/>
        </w:rPr>
        <w:t xml:space="preserve">relevant </w:t>
      </w:r>
      <w:r>
        <w:rPr>
          <w:rFonts w:cs="Times New Roman CYR" w:ascii="Times New Roman CYR" w:hAnsi="Times New Roman CYR"/>
          <w:sz w:val="26"/>
          <w:szCs w:val="26"/>
        </w:rPr>
        <w:t>– відповідний) – відповідний, схожий, подібн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РЕЛІГІЯ</w:t>
      </w:r>
      <w:r>
        <w:rPr>
          <w:rFonts w:cs="Times New Roman CYR" w:ascii="Times New Roman CYR" w:hAnsi="Times New Roman CYR"/>
          <w:sz w:val="26"/>
          <w:szCs w:val="26"/>
        </w:rPr>
        <w:t xml:space="preserve"> (від лат. </w:t>
      </w:r>
      <w:r>
        <w:rPr>
          <w:rFonts w:cs="Times New Roman CYR" w:ascii="Times New Roman CYR" w:hAnsi="Times New Roman CYR"/>
          <w:i/>
          <w:iCs/>
          <w:sz w:val="26"/>
          <w:szCs w:val="26"/>
        </w:rPr>
        <w:t>благочестя, побожність, святиня, предмет культу</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органічний елемент культури будь-якого народу; одна з форм духовно-практичного освоєння світу, що ґрунтується на вірі в існування Бога чи богів, надприродної сили.</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ЕМІНІСЦЕНЦІЯ </w:t>
      </w:r>
      <w:r>
        <w:rPr>
          <w:rFonts w:cs="Times New Roman CYR" w:ascii="Times New Roman CYR" w:hAnsi="Times New Roman CYR"/>
          <w:color w:val="000000"/>
          <w:sz w:val="26"/>
          <w:szCs w:val="26"/>
        </w:rPr>
        <w:t>– покращення відтворення навчального матеріалу через невеликий проміжок часу (1–3 дні) після його засвоєння (збільшення повноти змісту образу фізичної вправи, виразності уявлення про кінематичні, динамічні та ритмічні характеристики рух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РЕНЕСАНС</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період у культурно-ідейному розвитку країн Європи.</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РЕНЕСАНС </w:t>
      </w:r>
      <w:r>
        <w:rPr>
          <w:rFonts w:cs="Times New Roman CYR" w:ascii="Times New Roman CYR" w:hAnsi="Times New Roman CYR"/>
          <w:color w:val="000000"/>
          <w:sz w:val="26"/>
          <w:szCs w:val="26"/>
        </w:rPr>
        <w:t>– напрямок в науці й мистецтві, який зародився на початку XV століття в Італії. Мистецтво доби Ренесансу характеризується прагненням до правдивого відображення дійсності, до гармонії й краси. Ренесанс свідомо переймає найкращі традиції античного мистецтва. До найвизначніших представників Ренесансу належать Леонардо да Вінчі, Мікеланджело, Рафаель і Тіціан.</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РЕПАРАЦІЇ</w:t>
      </w:r>
      <w:r>
        <w:rPr>
          <w:rFonts w:cs="Times New Roman CYR" w:ascii="Times New Roman CYR" w:hAnsi="Times New Roman CYR"/>
          <w:color w:val="000000"/>
          <w:sz w:val="26"/>
          <w:szCs w:val="26"/>
        </w:rPr>
        <w:t xml:space="preserve"> – повне чи часткове відшкодування переможеною  державою матеріального збитку, заподіяного в ході війни, країні (країнам)-переможниц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РЕПРОДУКЦІЯ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виробляю, створюю</w:t>
      </w:r>
      <w:r>
        <w:rPr>
          <w:rFonts w:cs="Times New Roman CYR" w:ascii="Times New Roman CYR" w:hAnsi="Times New Roman CYR"/>
          <w:sz w:val="26"/>
          <w:szCs w:val="26"/>
        </w:rPr>
        <w:t>)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1) фотографічне або полігра-фічне відтворення зображень (творів живопису, друкованого тексту, карт, документів, фотознімків тощо); 2) картина, малюнок, кресленик, фотознімок та ін., виготовлені поліграфічним способом. При точній передачі всіх особливостей об’єкта Р. називають факси</w:t>
        <w:softHyphen/>
        <w:t>мільн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 xml:space="preserve">РЕСТАВРАЦІЯ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відновле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закріплення й відновлення зруй</w:t>
        <w:softHyphen/>
        <w:t>нованих або пошкоджених творів мистецтва і споруд. Є складовою частиною заходів щодо охорони пам’яток історії та культу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РЕФЛЕКСІЯ</w:t>
      </w:r>
      <w:r>
        <w:rPr>
          <w:rFonts w:cs="Times New Roman CYR" w:ascii="Times New Roman CYR" w:hAnsi="Times New Roman CYR"/>
          <w:sz w:val="26"/>
          <w:szCs w:val="26"/>
        </w:rPr>
        <w:t xml:space="preserve"> (лат.</w:t>
      </w:r>
      <w:r>
        <w:rPr>
          <w:rFonts w:cs="Times New Roman CYR" w:ascii="Times New Roman CYR" w:hAnsi="Times New Roman CYR"/>
          <w:i/>
          <w:iCs/>
          <w:sz w:val="26"/>
          <w:szCs w:val="26"/>
        </w:rPr>
        <w:t xml:space="preserve"> reflexio – </w:t>
      </w:r>
      <w:r>
        <w:rPr>
          <w:rFonts w:cs="Times New Roman CYR" w:ascii="Times New Roman CYR" w:hAnsi="Times New Roman CYR"/>
          <w:sz w:val="26"/>
          <w:szCs w:val="26"/>
        </w:rPr>
        <w:t xml:space="preserve">обернення назад, відображення) – термін для позначення такої риси людського пізнання, як дослідження самого пізнавального акту, діяльності самопізнання, що дає змогу розкрити специфіку духовного світу людин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 xml:space="preserve">РЕФОРМАЦІЯ </w:t>
      </w:r>
      <w:r>
        <w:rPr>
          <w:rFonts w:cs="Times New Roman CYR" w:ascii="Times New Roman CYR" w:hAnsi="Times New Roman CYR"/>
          <w:color w:val="000000"/>
          <w:sz w:val="26"/>
          <w:szCs w:val="26"/>
        </w:rPr>
        <w:t>– широкий соціаль</w:t>
        <w:softHyphen/>
        <w:t>но-політичний рух проти католицької церкви, який охопив більшість західноєвропейських країн. Початком Реформації став виступ населення Німеччини в 1517 році під проводом Мартіна Лютера. Наслідком Реформації було виникнення протестантських церков.</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РЕФОРМАЦ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національно-визвольний та суспільно-політичний рух у Європі під релігійними гаслами проти католицької та православної церко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РЕЯ</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Rhea</w:t>
      </w:r>
      <w:r>
        <w:rPr>
          <w:rFonts w:cs="Times New Roman CYR" w:ascii="Times New Roman CYR" w:hAnsi="Times New Roman CYR"/>
          <w:sz w:val="26"/>
          <w:szCs w:val="26"/>
        </w:rPr>
        <w:t>) – у давньогрецькій міфології богиня-мати, донька Урана і Геї, дружина Кроноса, ма</w:t>
        <w:softHyphen/>
        <w:t>ти Зевса й інших олімпійських богів. Культ Реї злився з культом малоазійської богині Кібели, яку так само називали Великою Матір’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РЕЯ</w:t>
      </w:r>
      <w:r>
        <w:rPr>
          <w:rFonts w:cs="Times New Roman CYR" w:ascii="Times New Roman CYR" w:hAnsi="Times New Roman CYR"/>
          <w:color w:val="000000"/>
          <w:sz w:val="26"/>
          <w:szCs w:val="26"/>
        </w:rPr>
        <w:t xml:space="preserve"> – грецька богиня, дружина Крона і  мати Зевса, Аїда, Посейдона, Гери та Деметр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РИТОР</w:t>
      </w:r>
      <w:r>
        <w:rPr>
          <w:rFonts w:cs="Times New Roman CYR" w:ascii="Times New Roman CYR" w:hAnsi="Times New Roman CYR"/>
          <w:sz w:val="26"/>
          <w:szCs w:val="26"/>
        </w:rPr>
        <w:t xml:space="preserve"> (від грец. </w:t>
      </w:r>
      <w:r>
        <w:rPr>
          <w:rFonts w:cs="Times New Roman CYR" w:ascii="Times New Roman CYR" w:hAnsi="Times New Roman CYR"/>
          <w:i/>
          <w:iCs/>
          <w:sz w:val="26"/>
          <w:szCs w:val="26"/>
        </w:rPr>
        <w:t>проголошую промову</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у Старод. Греції та Римі оратор і вчитель красномовства; 2) вчитель риторики у братських школах в Україн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ИТОРИКА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ораторське мистецтво</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1) наука красномовства; 2) перен. – зовнішньо ефектне, але малозмістовне красномовств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РИТОРИК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мистецтво красномовства.</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РИТУАЛ</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ritus </w:t>
      </w:r>
      <w:r>
        <w:rPr>
          <w:rFonts w:cs="Times New Roman CYR" w:ascii="Times New Roman CYR" w:hAnsi="Times New Roman CYR"/>
          <w:sz w:val="26"/>
          <w:szCs w:val="26"/>
        </w:rPr>
        <w:t>– урочиста церемонія) – вид образу, норма поведінки, що історично склалася або спеціально встановлена, за якої спосіб ви</w:t>
        <w:softHyphen/>
        <w:t>конання дій строго канонізований і має символічний характе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ІВНОДЕННЯ </w:t>
      </w:r>
      <w:r>
        <w:rPr>
          <w:rFonts w:cs="Times New Roman CYR" w:ascii="Times New Roman CYR" w:hAnsi="Times New Roman CYR"/>
          <w:sz w:val="26"/>
          <w:szCs w:val="26"/>
        </w:rPr>
        <w:t>– час, коли довгота дня зрівнюється з довготою ночі. Тобто день, який почав зростати від Різдва, збільшуючись щодня на кілька хвилин, стає рівним 12 годинам. Наступний день становитиме уже 12 годин 1 хвилину, а ніч – 11 годин 59 хвилин. У природі існує осіннє (23 вересня) та весняне (21 березня) рівнодення.</w:t>
      </w:r>
    </w:p>
    <w:p>
      <w:pPr>
        <w:pStyle w:val="Normal"/>
        <w:shd w:fill="FFFFFF" w:val="clear"/>
        <w:autoSpaceDE w:val="false"/>
        <w:ind w:firstLine="709"/>
        <w:jc w:val="both"/>
        <w:rPr/>
      </w:pPr>
      <w:r>
        <w:rPr>
          <w:rFonts w:cs="Times New Roman CYR" w:ascii="Times New Roman CYR" w:hAnsi="Times New Roman CYR"/>
          <w:sz w:val="26"/>
          <w:szCs w:val="26"/>
        </w:rPr>
        <w:t>У стародавні часи був добре відомий сонячний Зодіак з його 12 сузір’ями. Сузір’я, у якому жерці визначали весняне рівнодення, ставало головним божеством на довгу добу. В III тис. до н. е. головним божеством багатьох народів було сузір’я небесного Тельця-Тура. Весняне рівнодення в зодіакальному сузір’ї Волоса-Тельця визначалося з 4400 по 1720 р. до н. е. Україна успадкувала від індоєвропейської цивілізації знак верховного божества Бика (Тельця). Це сузір’я (сучасна назва – Плеяди) має народні назви: Тур, Волос, Волосожар, Стожари, Квочка, Квочка з курчатами, Курочка, Баби, Баби-звізди. Дві тисячі років тому весняне рівнодення припадало на сузір’я Арея (сучасна назва Овен; народні назви – Варан, Баран, Скоп), але вже з 20 р. н. е. перемістилося в сузір’я Риб (народні назви – Рибалка, Русалка, Цвітана), де перебуває й донині. Таким чином, приблизно через кожні дві тисячі років “точка весни” переходить на наступне сузір’я, яке раніше вважалося другорядним божеством. Відтак воно ставало головним і починало відігравати провідну роль в астральній міфології. Сузір’я й окремі зірки мали назви земних тварин, а ці тварини часто вважалися предками народу. Тепер Земля входить в епоху Водолія (народні назви – Мокоша, Мокош, Водник, Водяник, Янгол). За 25 870 років точка весни переходить через усі сузір’я і починає нове кол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онце осіннього рівнодення у давніх українців зображалося у вигляді старця, який мав чотири обличчя й звався Святовит або Світовид. Свята осіннього рівнодення не було із зрозумілих причин: рівновага сил між світлом і темрявою починає схилятися в бік темряви, день починає меншати. Це час смерті – в’янення, час, коли вогонь переноситься в сімейне вогнище, коли від землі беруть силу, качаючись по полю, коли не люди ховають мару, а мара, дивись, і поховає Сонце. Тоді люди виявляються наодинці зі своїми небіжчиками (осінні поминання відбувалися вдома уночі). Восени укладалися всі угоди, зміцнювалися соціальні зв’яз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есняне рівнодення – теж драматичний, але оптимістичний момент. Всесвіт починає прагнути до поєднання сил Древа із силами Вогню. Настає бажана рівновага, і Сонце простує до перемоги. Вогонь виноситься з сімейних вогнищ на узвишшя, назустріч Сонцю. У першу неділю весняного рівнодення святкували Великде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Цей великий закон колообігу й відродження життя у природі добре знали наші предки. Його уособленням було Сонце, відзначене сімома знаками Зодіаку. Сонце змінювало образ і зміст у кожному знакові. Це породило богів рівнодення і сонцестояння. Сонцем весняного рівнодення був бог молодості та мужності Ярил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ІГ </w:t>
      </w:r>
      <w:r>
        <w:rPr>
          <w:rFonts w:cs="Times New Roman CYR" w:ascii="Times New Roman CYR" w:hAnsi="Times New Roman CYR"/>
          <w:sz w:val="26"/>
          <w:szCs w:val="26"/>
        </w:rPr>
        <w:t>– символ достатку. У міфології та фольклорі багатьох народів коза (козел) виступає символом родючості й життєвої сили. Ось одна з українських новорічних пісе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пішла коза за круті гор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несла – тільки одні рог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в однім ріжку пивця вари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в другім – гості садила...</w:t>
      </w:r>
    </w:p>
    <w:p>
      <w:pPr>
        <w:pStyle w:val="Normal"/>
        <w:shd w:fill="FFFFFF" w:val="clear"/>
        <w:autoSpaceDE w:val="false"/>
        <w:ind w:firstLine="709"/>
        <w:jc w:val="both"/>
        <w:rPr/>
      </w:pPr>
      <w:r>
        <w:rPr>
          <w:rFonts w:cs="Times New Roman CYR" w:ascii="Times New Roman CYR" w:hAnsi="Times New Roman CYR"/>
          <w:sz w:val="26"/>
          <w:szCs w:val="26"/>
        </w:rPr>
        <w:t>Волячий ріг – символ продовження роду. Удари ним об двері, за давніми уявленнями, приносили людям добробут й життєву силу. Волячий ріг у новорічному дійстві наповнювали горохом. Ця культура часто виступає у значенні аграрного і любовно-еротичного символу.</w:t>
      </w:r>
    </w:p>
    <w:p>
      <w:pPr>
        <w:pStyle w:val="Normal"/>
        <w:shd w:fill="FFFFFF" w:val="clear"/>
        <w:autoSpaceDE w:val="false"/>
        <w:ind w:firstLine="709"/>
        <w:jc w:val="both"/>
        <w:rPr/>
      </w:pPr>
      <w:r>
        <w:rPr>
          <w:rFonts w:cs="Times New Roman CYR" w:ascii="Times New Roman CYR" w:hAnsi="Times New Roman CYR"/>
          <w:sz w:val="26"/>
          <w:szCs w:val="26"/>
        </w:rPr>
        <w:t>Відомі легенди про вужа з золотими рогами, які, за народними віруваннями, можуть принести щастя. Золота шишка на голові змія – чарівна ознака духа поля. На Поліссі розповідають: “Є такі вужі, що вже сім років живуть. Кажуть, що через сім років у нього вушка зростаються докупи. І на голові стають, як корона. Коли він повзе по траві, то вона так блистить, що, здається, ніби горить. А те вушко так сяє, так сяє... Ніби золото”.</w:t>
      </w:r>
    </w:p>
    <w:p>
      <w:pPr>
        <w:pStyle w:val="Normal"/>
        <w:shd w:fill="FFFFFF" w:val="clear"/>
        <w:autoSpaceDE w:val="false"/>
        <w:ind w:firstLine="709"/>
        <w:jc w:val="both"/>
        <w:rPr/>
      </w:pPr>
      <w:r>
        <w:rPr>
          <w:rFonts w:cs="Times New Roman CYR" w:ascii="Times New Roman CYR" w:hAnsi="Times New Roman CYR"/>
          <w:sz w:val="26"/>
          <w:szCs w:val="26"/>
        </w:rPr>
        <w:t>Показовою у цьому сенсі є чоловіча фігура V ст. до н. е. з рогом, знайдена О. Шапошніковою у с. Ново-Василівка Миколаївської обл. А ось як пише Б. Рибаков про іншу знахідку: “Найбільш тріумфальним зображенням жінки слід вважати зображення на рельєфі з Лосселя. На окремих великих каменях первісного скульптора висічені три жіночі фігури і одна чоловіча. Всі три жінки виконані як мініатюрні статуетки, з підкресленими ознаками народжувальної сили; одна з них (центр композиції?) тримає ліву руку на своїй неосяжній утробі, а в правій руці урочисто піднімає ріг-ритон, який наповнювався в реальнім житті, як вважають, звіриною кров’ю. Роги і черепи тварин були в палеоліті єдиним видом посудини. Священний козячий ріг, увіковічнений лоссельським рельєфом, можна вважати родоначальником безконечного ряду ритуальних “рогів достатку” всіх часів і народів. Античний міф про Амалтею – священну козу, яка вигодувала Зевса, говорить про те, що ріг цієї кози мав властивості благодійствувати його власнику, був для нього саме рогом достатку. Міф зберіг якісь відлуння далекої палеолетичної давнини. Ріг достатку був атрибутом Геї і Тіхе (Долі). Роги турів на скіфських надгробках, у слов’янських язичницьких богів, роги турів із кургану “Чорної Могили” так само, як і роги-ритони на сучасному грузинському весіллі, – все це ланки одного тисячолітнього ланцюга, починаючи від рога в руці палеолітичної Афродіти, якому без всяких сумнівів тоді надавався чаклунський, заклинальний зміст, інакше він не був би зображений на рельєфі з такою підкресленою поважністю”. Далі Б. Рибаков пише: “У класичній міфології богинями, які сприяли людській долі, були грецька Тіхе і римська Фортуна. Атрибутом обох богинь був ріг достатку, який пов’язував абстрактне розуміння щасливої долі з конкретним розумінням багатства. Такою, виходячи з усього, була слов’янська Мокоша. У Володимировому пантеоні, створеному для войовничого дружинного середовища, богиня достатку опинилася на останньому місці, але на більш ранньому Збруцькому ідолі, з його складною теологічною композицією, богиня з рогом достатку в руці виконана на головній, лицевій грані ідола, а озброєний Перун відтиснений на бокову грань від лівої руки богині з рогом, яку ми з повним переконанням можемо назвати Мокошею”.</w:t>
      </w:r>
    </w:p>
    <w:p>
      <w:pPr>
        <w:pStyle w:val="Normal"/>
        <w:shd w:fill="FFFFFF" w:val="clear"/>
        <w:autoSpaceDE w:val="false"/>
        <w:ind w:firstLine="709"/>
        <w:jc w:val="both"/>
        <w:rPr/>
      </w:pPr>
      <w:r>
        <w:rPr>
          <w:rFonts w:cs="Times New Roman CYR" w:ascii="Times New Roman CYR" w:hAnsi="Times New Roman CYR"/>
          <w:sz w:val="26"/>
          <w:szCs w:val="26"/>
        </w:rPr>
        <w:t>Роги – дуже поширений сюжет у трипільській обра</w:t>
        <w:softHyphen/>
        <w:t>зотворчості. Про це свідчать численні роги-наліпи на посуді, ручки ложок і черпаків у вигляді рогів. На річці Рось знайдена глиняна модель храму, прикрашена бичачими рогами. Кістяна пластинка, що має вигляд бичачої чи коров’ячої голови, містить пунктирне зображення Богині-Матері з рогами. Роги зображено й на спинках кріселець, де сидить Богиня-Мати. Трипільці закопували під долівками черепи биків або корів з рогами чи просто тримали їх у хаті на почесному місці. Весільний коровай теж рогатий, що засвідчують і сучасні пісн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ІЗДВО </w:t>
      </w:r>
      <w:r>
        <w:rPr>
          <w:rFonts w:cs="Times New Roman CYR" w:ascii="Times New Roman CYR" w:hAnsi="Times New Roman CYR"/>
          <w:sz w:val="26"/>
          <w:szCs w:val="26"/>
        </w:rPr>
        <w:t>– у давнину свято на честь могутнього бога Рода – творця Всесвіту. Від прадавніх часів так стало називатися велике свято різдва світла, яке за 12 священних ночей творення Всесвіту (25 грудня – 6 січня), кожна з яких тривала 1000 років, подарувала нам богиня всього сущого Лада. Тоді народилися життя і весь земний світ: золоте Сонце на Святий вечір, ясен Місяць на Щедрий вечір та богиня кришталевої води Дана на Водохрещу. Тому на честь творця Всесвіту готували 12 священних страв, які є жертвою 12-ти сузір’ям Зодіаку, бо приготовлені від їхнього Живого вогню.</w:t>
      </w:r>
    </w:p>
    <w:p>
      <w:pPr>
        <w:pStyle w:val="Normal"/>
        <w:shd w:fill="FFFFFF" w:val="clear"/>
        <w:autoSpaceDE w:val="false"/>
        <w:ind w:firstLine="709"/>
        <w:jc w:val="both"/>
        <w:rPr/>
      </w:pPr>
      <w:r>
        <w:rPr>
          <w:rFonts w:cs="Times New Roman CYR" w:ascii="Times New Roman CYR" w:hAnsi="Times New Roman CYR"/>
          <w:sz w:val="26"/>
          <w:szCs w:val="26"/>
        </w:rPr>
        <w:t>Свято Різдва Христового було запроваджене у 30-х роках II ст. в Александрії. Давні римляни урочисто вшановували тоді народження небесного світила в день зимового сонцестояння. Щоб протидіяти цьому давньому звичаю, християнський Рим на місце Сонця-бога поставив свято Сонця-Богочоловіка. Від 354 р. Католицька Церква називає Ісуса Христа Сонцем правди, Сонцем справедливості. У Православній Церкві прихильниками свята Різдва Христового 25 грудня стали святі Василій Великий, Іоанн Златоуст. Нині Православна Церква відзначає це свято за юліанським календарем, тобто 7 січ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РІЧ КЛОД ДЖЕЙМС</w:t>
      </w:r>
      <w:r>
        <w:rPr>
          <w:rFonts w:cs="Times New Roman CYR" w:ascii="Times New Roman CYR" w:hAnsi="Times New Roman CYR"/>
          <w:color w:val="000000"/>
          <w:sz w:val="26"/>
          <w:szCs w:val="26"/>
        </w:rPr>
        <w:t xml:space="preserve"> (1787–1821) – агент Ост-Індської компанії, перший новітній дослідник, який розкопував руїни Вавилону і 1811 року склав його кар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РІЧ ПОСПОЛИТ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феодально-кріпосницька об’єднана литовсько-польська держава, яка існувала з часу Люблінської унії (1659 р.) до 1795 р. До Речі Посполитої входили і загарбані українські землі: Східна Галичина, Західне Поділля, Волинь, Брацлавщина та Київщина, де панував жорстокий феодальний, національний та релігійний гніт.</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РІЧАРД І ЛЕВИНЕ СЕРЦЕ</w:t>
      </w:r>
      <w:r>
        <w:rPr>
          <w:rFonts w:cs="Times New Roman CYR" w:ascii="Times New Roman CYR" w:hAnsi="Times New Roman CYR"/>
          <w:color w:val="000000"/>
          <w:sz w:val="26"/>
          <w:szCs w:val="26"/>
        </w:rPr>
        <w:t xml:space="preserve"> – англійський король (1189–1199) з династії  Плантагенетів. Брав участь у третьому поході хрестоносців і здобув острів Кіп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ІЧКА </w:t>
      </w:r>
      <w:r>
        <w:rPr>
          <w:rFonts w:cs="Times New Roman CYR" w:ascii="Times New Roman CYR" w:hAnsi="Times New Roman CYR"/>
          <w:sz w:val="26"/>
          <w:szCs w:val="26"/>
        </w:rPr>
        <w:t>– об’єкт ушанування і місце проведення багатьох обрядів. Ще Прокопій Кесарійський (VI ст.) писав, що анти і склавіни вшановують “і ріки, і німф, і деякі інші божества і приносять їм жертви”. Лев Диякон (X ст.) згадує про те, що воїни “задушили декількох немовлят і півнів, топлячи їх у водах Істру”, тобто Дунаю. Про обожнювання річок свідчить слов’ян</w:t>
        <w:softHyphen/>
        <w:t>ська вставка у перекладі “Слова” Григорія Богослова (XI ст.); серед язичницьких повір’їв тут згадується і таке: “ов реку богыню нарицаеть и зверь, живущь в ней, яко бога нарицая, требу творить”.</w:t>
      </w:r>
    </w:p>
    <w:p>
      <w:pPr>
        <w:pStyle w:val="Normal"/>
        <w:shd w:fill="FFFFFF" w:val="clear"/>
        <w:autoSpaceDE w:val="false"/>
        <w:ind w:firstLine="709"/>
        <w:jc w:val="both"/>
        <w:rPr/>
      </w:pPr>
      <w:r>
        <w:rPr>
          <w:rFonts w:cs="Times New Roman CYR" w:ascii="Times New Roman CYR" w:hAnsi="Times New Roman CYR"/>
          <w:sz w:val="26"/>
          <w:szCs w:val="26"/>
        </w:rPr>
        <w:t>Архаїчний характер мають ритуали пускання по воді різних предметів (вінків на Купала) і “годування” річок. Відомі перекази про сперечання річок між собою: Дніпра і Десни, Волги і Вазузи, Дону і Шата. У “Слові о полку Ігоревім” люди звертаються до річок як до живих істот, які можуть бути і милостивими (Донець і Дніпро Славутич), і ворожими (Каяла, Немига, Стугна). У казках, билинах і духовних віршах у річці, морі або біля них живуть змії або дракони, з якими вступають у боротьбу Іван Царевич, Кирило Кожум’яка та інші богатирі.</w:t>
      </w:r>
    </w:p>
    <w:p>
      <w:pPr>
        <w:pStyle w:val="Normal"/>
        <w:shd w:fill="FFFFFF" w:val="clear"/>
        <w:autoSpaceDE w:val="false"/>
        <w:ind w:firstLine="709"/>
        <w:jc w:val="both"/>
        <w:rPr/>
      </w:pPr>
      <w:r>
        <w:rPr>
          <w:rFonts w:cs="Times New Roman CYR" w:ascii="Times New Roman CYR" w:hAnsi="Times New Roman CYR"/>
          <w:sz w:val="26"/>
          <w:szCs w:val="26"/>
        </w:rPr>
        <w:t>Річка – заразом і поетичний образ. Вона осмислюється як дорога в інший світ, який знаходиться на другому березі або на острові посеред моря, у яке впадає річка. Вона символізує також течію часу, вічність і забуття. Казали, що померле немовля три дні тужить за матір’ю, а потім ангели несуть його “на забутню річку” і дають там напитися води, після чого дитина забуває про матір. За повір’ям, цей світ віддалений від іншого Забудь-річкою: перейшовши через неї на 40-й день після смерті, людина забуває про все, що з нею було на земл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Річка пов’язана з ідеєю долі, смерті, страху перед потаємним, з природним відчуттям холоду і темноти, емоційними переживаннями втрати, розлучення, чекання. У народній ліриці дівчина з горя іде до річки і плаче, сидячи на березі, а її сльози течуть у воду або уподібнюються течії річки. У казках і замовляннях у потойбічному світі течуть молочні ріки, причому це молоко, можливо, і призначене для померлих немовлят.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РОБЕСП’ЄР </w:t>
      </w:r>
      <w:r>
        <w:rPr>
          <w:rFonts w:cs="Times New Roman CYR" w:ascii="Times New Roman CYR" w:hAnsi="Times New Roman CYR"/>
          <w:color w:val="000000"/>
          <w:sz w:val="26"/>
          <w:szCs w:val="26"/>
        </w:rPr>
        <w:t>Максіміліан (1758–1794) – революційно-демократичний діяч періоду французької буржуазної революції, вождь якобінців, страчений на другий день після контрреволюційного перевороту 9 термідора другого року Республіки (27 липня 1794 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ОБОЧИЙ (ТЕМАТИЧНИЙ) ПЛАН </w:t>
      </w:r>
      <w:r>
        <w:rPr>
          <w:rFonts w:cs="Times New Roman CYR" w:ascii="Times New Roman CYR" w:hAnsi="Times New Roman CYR"/>
          <w:color w:val="000000"/>
          <w:sz w:val="26"/>
          <w:szCs w:val="26"/>
        </w:rPr>
        <w:t>– документ планування педагогічного процесу з фізичного виховання, у якому фіксується методична послідовність проходження навчального матеріалу і розкрива</w:t>
        <w:softHyphen/>
        <w:t>ється зміст кожного уроку (заняття) протягом семестру (навчально-тренувального циклу або календарного терміну): конкретні навчаль</w:t>
        <w:softHyphen/>
        <w:t>но-виховні завдання уроків, теоретичні відомості з фізичного вихо</w:t>
        <w:softHyphen/>
        <w:t>вання, основні засоби (фізичні вправи), способи їх застосування та величини навантажень, контрольні вправи (тести) для визначення успішності оволодіння програмовим матеріалом і рівня фізичної підготовленос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РОД</w:t>
      </w:r>
      <w:r>
        <w:rPr>
          <w:rFonts w:cs="Times New Roman CYR" w:ascii="Times New Roman CYR" w:hAnsi="Times New Roman CYR"/>
          <w:color w:val="000000"/>
          <w:sz w:val="26"/>
          <w:szCs w:val="26"/>
        </w:rPr>
        <w:t xml:space="preserve"> – Першобог, Бог Всесвіту, зачинатель усього живого, творець Вирію, батько Білобога, відає долями богів і люде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ОД </w:t>
      </w:r>
      <w:r>
        <w:rPr>
          <w:rFonts w:cs="Times New Roman CYR" w:ascii="Times New Roman CYR" w:hAnsi="Times New Roman CYR"/>
          <w:sz w:val="26"/>
          <w:szCs w:val="26"/>
        </w:rPr>
        <w:t>(Рожай, Рід) – творець Всесвіту, бог Життя, Долі, володар Вирію, батько Білобога і Чорнобога, опікун Дерева життя. Має здатність перевтілюватися в сокола. Академік Б. Рибаков, посилаючись на О. Гільфердінга, вважає, що “єдиним Богом у небесах” для східних слов’ян був Род. За народними віруваннями, Род кидає на землю “груди” (росу, дощ) – тому й народжуються діти. Земля-Мати – то дружина Рода, якій він надає життєдайності. Свято Рода відзначалося у перший день Різдва. У пошану йому приносили в жертву найвеличніший дар земних плодів – хліб-коровай. То велика вдячність богові та ще більше зобов’язання перед ним. До зустрічі з Родом на Свят-вечір люди готувалися за 12 днів наперед. Дід-Ладо на цьому святі – найстарший опікун родини, а Господь-Род – почесний гість для всіх родичів. Число дев’ять освячене Родом. Ось чому жінка-мати виношує дитину дев’ять місяців. Великого Рода вшановували також у тріаді свят бога врожаю Спаса, котрий є земним утіленням раю. Могутній Род у давнину зображався чотириликим у вигляді фалічного ідола, що є символом творчої чоловічої сили. Збруцька статуя, знайдена на Тернопільщині у 1848 р., яскраво це підтверджує.</w:t>
      </w:r>
    </w:p>
    <w:p>
      <w:pPr>
        <w:pStyle w:val="Normal"/>
        <w:shd w:fill="FFFFFF" w:val="clear"/>
        <w:autoSpaceDE w:val="false"/>
        <w:ind w:firstLine="709"/>
        <w:jc w:val="both"/>
        <w:rPr/>
      </w:pPr>
      <w:r>
        <w:rPr>
          <w:rFonts w:cs="Times New Roman CYR" w:ascii="Times New Roman CYR" w:hAnsi="Times New Roman CYR"/>
          <w:sz w:val="26"/>
          <w:szCs w:val="26"/>
        </w:rPr>
        <w:t xml:space="preserve">Слово </w:t>
      </w:r>
      <w:r>
        <w:rPr>
          <w:rFonts w:cs="Times New Roman CYR" w:ascii="Times New Roman CYR" w:hAnsi="Times New Roman CYR"/>
          <w:i/>
          <w:iCs/>
          <w:sz w:val="26"/>
          <w:szCs w:val="26"/>
        </w:rPr>
        <w:t xml:space="preserve">род </w:t>
      </w:r>
      <w:r>
        <w:rPr>
          <w:rFonts w:cs="Times New Roman CYR" w:ascii="Times New Roman CYR" w:hAnsi="Times New Roman CYR"/>
          <w:sz w:val="26"/>
          <w:szCs w:val="26"/>
        </w:rPr>
        <w:t xml:space="preserve">у стародавніх пам’ятках означає родичів і нащадків, земляків і цілий народ, який утворюється внаслідок </w:t>
      </w:r>
      <w:r>
        <w:rPr>
          <w:rFonts w:cs="Times New Roman CYR" w:ascii="Times New Roman CYR" w:hAnsi="Times New Roman CYR"/>
          <w:i/>
          <w:iCs/>
          <w:sz w:val="26"/>
          <w:szCs w:val="26"/>
        </w:rPr>
        <w:t xml:space="preserve">народження. </w:t>
      </w:r>
      <w:r>
        <w:rPr>
          <w:rFonts w:cs="Times New Roman CYR" w:ascii="Times New Roman CYR" w:hAnsi="Times New Roman CYR"/>
          <w:sz w:val="26"/>
          <w:szCs w:val="26"/>
        </w:rPr>
        <w:t>На це вказують слова</w:t>
      </w:r>
      <w:r>
        <w:rPr>
          <w:rFonts w:cs="Times New Roman CYR" w:ascii="Times New Roman CYR" w:hAnsi="Times New Roman CYR"/>
          <w:i/>
          <w:iCs/>
          <w:sz w:val="26"/>
          <w:szCs w:val="26"/>
        </w:rPr>
        <w:t xml:space="preserve"> родити, родитель, родильниця, рідний, родич </w:t>
      </w:r>
      <w:r>
        <w:rPr>
          <w:rFonts w:cs="Times New Roman CYR" w:ascii="Times New Roman CYR" w:hAnsi="Times New Roman CYR"/>
          <w:sz w:val="26"/>
          <w:szCs w:val="26"/>
        </w:rPr>
        <w:t>та багато інших. Культ єдиного чоловічого божества – Рода – виник не раніше II тис. до н. е., панував досить довго і продовжував існувати в Київській Русі, незважаючи на введений Володимиром культ Перуна, а потім і Христа. Його відповідником був землеробський культ Сварога – бога неба, володаря всього живого. У стародавній пісні, яку виконували у весільному обряді, майже немає нашарувань пізніших час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Роде, Роде, багатий,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даруй товарець рогатий...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и дайте, таточку, воли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ви, матінко, коров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ви, сестрички, ягнич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Бо наш рід великий,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Щоб було чим обділит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втор “Слова святого Григорія” (XII ст.) писав: “треби кладуть... Вилам і Мокоші, Диві, Перуну, Хорсу, Роду і рожаницям... Почали греки ставити трапезу Роду і рожаницям, також римляни, навіть і до словен дійшло. Це ж словени почали трапезу ставити Роду і рожаницям раніше їхнього бога Перуна, а ще раніше клали треби упирям і берегиням”. Рода часто згадували церковні проповідники християнства, що вели запеклу боротьбу з культом життєдайного божества, якому населення Русі поклонялось і приносило жертви (“а ще Роду і Рожаницям крають хліби, і сири, і мед”). Характерним є те, що церковні письменники XI–XIII ст. порівнюють Рода зі своїм верховним божеством, Богом-Отцем Саваофом (звичайно, на користь останнього): “Род, седя на воздусе мечеть на землю груды и в том рождаются дети... всем бо есть творец Бог, а не Род!”</w:t>
      </w:r>
    </w:p>
    <w:p>
      <w:pPr>
        <w:pStyle w:val="Normal"/>
        <w:shd w:fill="FFFFFF" w:val="clear"/>
        <w:autoSpaceDE w:val="false"/>
        <w:ind w:firstLine="709"/>
        <w:jc w:val="both"/>
        <w:rPr/>
      </w:pPr>
      <w:r>
        <w:rPr>
          <w:rFonts w:cs="Times New Roman CYR" w:ascii="Times New Roman CYR" w:hAnsi="Times New Roman CYR"/>
          <w:sz w:val="26"/>
          <w:szCs w:val="26"/>
        </w:rPr>
        <w:t>Підсумовуючи дослідження істориків, Б. Рибаков робить такі виснов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Род – творець Всесві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Род вдихає життя в люде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Род – бог неба і дощу.</w:t>
      </w:r>
    </w:p>
    <w:p>
      <w:pPr>
        <w:pStyle w:val="Normal"/>
        <w:shd w:fill="FFFFFF" w:val="clear"/>
        <w:autoSpaceDE w:val="false"/>
        <w:ind w:firstLine="709"/>
        <w:jc w:val="both"/>
        <w:rPr/>
      </w:pPr>
      <w:r>
        <w:rPr>
          <w:rFonts w:cs="Times New Roman CYR" w:ascii="Times New Roman CYR" w:hAnsi="Times New Roman CYR"/>
          <w:sz w:val="26"/>
          <w:szCs w:val="26"/>
        </w:rPr>
        <w:t>Род пов’язаний з земною водою (“родники”, “родищ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Род пов’язаний з вогнем.</w:t>
      </w:r>
    </w:p>
    <w:p>
      <w:pPr>
        <w:pStyle w:val="Normal"/>
        <w:shd w:fill="FFFFFF" w:val="clear"/>
        <w:autoSpaceDE w:val="false"/>
        <w:ind w:firstLine="709"/>
        <w:jc w:val="both"/>
        <w:rPr/>
      </w:pPr>
      <w:r>
        <w:rPr>
          <w:rFonts w:cs="Times New Roman CYR" w:ascii="Times New Roman CYR" w:hAnsi="Times New Roman CYR"/>
          <w:sz w:val="26"/>
          <w:szCs w:val="26"/>
        </w:rPr>
        <w:t>Род пов’язаний з підземним пеклом (“родьство огненное”).</w:t>
      </w:r>
    </w:p>
    <w:p>
      <w:pPr>
        <w:pStyle w:val="Normal"/>
        <w:shd w:fill="FFFFFF" w:val="clear"/>
        <w:autoSpaceDE w:val="false"/>
        <w:ind w:firstLine="709"/>
        <w:jc w:val="both"/>
        <w:rPr/>
      </w:pPr>
      <w:r>
        <w:rPr>
          <w:rFonts w:cs="Times New Roman CYR" w:ascii="Times New Roman CYR" w:hAnsi="Times New Roman CYR"/>
          <w:sz w:val="26"/>
          <w:szCs w:val="26"/>
        </w:rPr>
        <w:t>Род пов’язаний з червоним кольором (“рдяний”, “родрий”).</w:t>
      </w:r>
    </w:p>
    <w:p>
      <w:pPr>
        <w:pStyle w:val="Normal"/>
        <w:shd w:fill="FFFFFF" w:val="clear"/>
        <w:autoSpaceDE w:val="false"/>
        <w:ind w:firstLine="709"/>
        <w:jc w:val="both"/>
        <w:rPr/>
      </w:pPr>
      <w:r>
        <w:rPr>
          <w:rFonts w:cs="Times New Roman CYR" w:ascii="Times New Roman CYR" w:hAnsi="Times New Roman CYR"/>
          <w:sz w:val="26"/>
          <w:szCs w:val="26"/>
        </w:rPr>
        <w:t>Род пов’язаний з шаровою блискавкою (“родіа”).</w:t>
      </w:r>
    </w:p>
    <w:p>
      <w:pPr>
        <w:pStyle w:val="Normal"/>
        <w:shd w:fill="FFFFFF" w:val="clear"/>
        <w:autoSpaceDE w:val="false"/>
        <w:ind w:firstLine="709"/>
        <w:jc w:val="both"/>
        <w:rPr/>
      </w:pPr>
      <w:r>
        <w:rPr>
          <w:rFonts w:cs="Times New Roman CYR" w:ascii="Times New Roman CYR" w:hAnsi="Times New Roman CYR"/>
          <w:sz w:val="26"/>
          <w:szCs w:val="26"/>
        </w:rPr>
        <w:t xml:space="preserve">З ім’ям Рода пов’язується й назва стародавнього міста Родня, яке в VII–VIII ст. було культовим племінним центром всемогутнього божества. Це місце вважається найдавнішим у вшануванні Рода серед слов’янства. Та з плином часу, з приходом на Русь багатобожжя, а також в епоху двовір’я Род став покровителем сім’ї, родини і духом-привидом, про що залишилися згадки у давніх пам’ятках літератури. Символом цього божества родючості і снаги був бик.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РОДО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Rhodos</w:t>
      </w:r>
      <w:r>
        <w:rPr>
          <w:rFonts w:cs="Times New Roman CYR" w:ascii="Times New Roman CYR" w:hAnsi="Times New Roman CYR"/>
          <w:sz w:val="26"/>
          <w:szCs w:val="26"/>
        </w:rPr>
        <w:t>) – острів у південно-західній частині Середземного моря, один з центрів егейської культури. Його міста брали активну участь у колонізації Сицилії і Північної Африки. Розквіт його економіки припадає на період еллі</w:t>
        <w:softHyphen/>
        <w:t xml:space="preserve">нізму. На острові знаходилася знаменита статуя Геліоса (Колос), одне з семи чудес античного світу. У 44 н. е. Родос був завойований Римом і включений до складу римської провінції Аз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ОЖАНИЦІ </w:t>
      </w:r>
      <w:r>
        <w:rPr>
          <w:rFonts w:cs="Times New Roman CYR" w:ascii="Times New Roman CYR" w:hAnsi="Times New Roman CYR"/>
          <w:sz w:val="26"/>
          <w:szCs w:val="26"/>
        </w:rPr>
        <w:t>(роджаниці, родиці, планіди) – богині дітонародження, жіночої долі, а заразом і долі новонародженої дитини. За віруваннями, вони оберігають кожну матір та її немовля від нечистої сили як удень, так і вночі, аж поки дитину не похрестять. Коли народжувалася дитина, як жертву цим богиням у давнину справляли рожаничний бенкет. Покро</w:t>
        <w:softHyphen/>
        <w:t>вителькою рожаниць вважали богиню родючості й плодючості Діванну. Вона й богиня жіночої снаги. Спочатку рожаниць було дві, згодом три, пізніше стало сім, що відповідало дням тижня. Свято Рода і рожаниць відзначалося у тріаді свят бога урожаю Спаса.</w:t>
      </w:r>
    </w:p>
    <w:p>
      <w:pPr>
        <w:pStyle w:val="Normal"/>
        <w:shd w:fill="FFFFFF" w:val="clear"/>
        <w:autoSpaceDE w:val="false"/>
        <w:ind w:firstLine="709"/>
        <w:jc w:val="both"/>
        <w:rPr/>
      </w:pPr>
      <w:r>
        <w:rPr>
          <w:rFonts w:cs="Times New Roman CYR" w:ascii="Times New Roman CYR" w:hAnsi="Times New Roman CYR"/>
          <w:sz w:val="26"/>
          <w:szCs w:val="26"/>
        </w:rPr>
        <w:t>Образи Рода і рожаниць пов’язані з символікою зоряного неба. Доля асоціювалася з зіркою кожної людини; цей зв’язок відобразився у ворожінні по зірках, яке називалося “родопочитанням” (“и по звездам смотрити и строити рожение и бытие человеческое” у Йосифа Волоцького, XV ст.). “Род” означало “доля”, “призначення”. Однак семантика зірок не зводиться до долі й смерті, до культу предків: у колядках образи зірок зіставлені з дітьми, зерном, урожаєм, достатком.</w:t>
      </w:r>
    </w:p>
    <w:p>
      <w:pPr>
        <w:pStyle w:val="Normal"/>
        <w:shd w:fill="FFFFFF" w:val="clear"/>
        <w:autoSpaceDE w:val="false"/>
        <w:ind w:firstLine="709"/>
        <w:jc w:val="both"/>
        <w:rPr/>
      </w:pPr>
      <w:r>
        <w:rPr>
          <w:rFonts w:cs="Times New Roman CYR" w:ascii="Times New Roman CYR" w:hAnsi="Times New Roman CYR"/>
          <w:sz w:val="26"/>
          <w:szCs w:val="26"/>
        </w:rPr>
        <w:t>У стародавні часи культ Великої Богині склався раніше від культу Перуна та інших богів. Корені його сягають так званих палеолітичних “венер”, різьблених з каменю, дерева, кістки або ліплених із глини. Діто</w:t>
        <w:softHyphen/>
        <w:t>народження, за первісними уявленнями, вважалося лише жіночою справою. Причетність мужчини до цього таємничого акту ще не усвідомлювалася. Це сталося лише в епоху землеробства.</w:t>
      </w:r>
    </w:p>
    <w:p>
      <w:pPr>
        <w:pStyle w:val="Normal"/>
        <w:shd w:fill="FFFFFF" w:val="clear"/>
        <w:autoSpaceDE w:val="false"/>
        <w:ind w:firstLine="709"/>
        <w:jc w:val="both"/>
        <w:rPr/>
      </w:pPr>
      <w:r>
        <w:rPr>
          <w:rFonts w:cs="Times New Roman CYR" w:ascii="Times New Roman CYR" w:hAnsi="Times New Roman CYR"/>
          <w:sz w:val="26"/>
          <w:szCs w:val="26"/>
        </w:rPr>
        <w:t>Особливо багато жіночих статуеток належить трипільській культурі (V–ІІІ тис. до н. е.). Вони невеличкі, виготовлені із глини, замішаної на муці або зернах пшениці. Це зовсім не дебелі матрони епохи палеоліту, а стрункі діви з легкими ознаками вагітності. Трипільці створили й образи перших чарівниць – жінок, що підносять до неба великі чаші, прикрашені зображенням жіночих грудей. Можливо, вони зверталися до Великої Матері, щоб дарувала вологу, дощ.</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Розгляд усієї хронології язичництва дав змогу академікові Б. Рибакову накреслити основні віхи в історії дохристиянської релігії. Після первісного мисливського анімізму постають первісні аграрні культи, пов’язані з Богинею-Матір’ю (чи з двома богинями). Можливо, рожаниці й замінили собою давню богиню життя. У “Слові святого Григорія” (XII ст.) є вже відомий нам фрагмент: “треби кладуть... Вилам і Мокоші, Диві, Перуну, Хорсу, Роду і рожаницям... Почали греки ставити трапезу Роду і рожаницям, також римляни, навіть і до словен дійшло. Це ж словени почали трапезу ставити Роду і рожаницям, раніше їхнього бога Перуна, а ще раніше Клали треби упирям і берегиням”. Згадку про рожаниць знаходимо і у “Слові, реченому христолюбцем” (XI ст.): “Моляться вогневі під стодолою, вилам, Мокоші... Роду, рожаницям і всім клятим богам їхні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РОЖАНИЦІ</w:t>
      </w:r>
      <w:r>
        <w:rPr>
          <w:rFonts w:cs="Times New Roman CYR" w:ascii="Times New Roman CYR" w:hAnsi="Times New Roman CYR"/>
          <w:color w:val="000000"/>
          <w:sz w:val="26"/>
          <w:szCs w:val="26"/>
        </w:rPr>
        <w:t xml:space="preserve"> – богині долі новонародженої дитини. Оберігають кожну з матерів та їх новонароджених дітей від усякої нечистої сили, аж поки дитину не охрестя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ОЗВИТОК ФІЗИЧНИХ ЗДІБНОСТЕЙ </w:t>
      </w:r>
      <w:r>
        <w:rPr>
          <w:rFonts w:cs="Times New Roman CYR" w:ascii="Times New Roman CYR" w:hAnsi="Times New Roman CYR"/>
          <w:color w:val="000000"/>
          <w:sz w:val="26"/>
          <w:szCs w:val="26"/>
        </w:rPr>
        <w:t>– єдність успадкованих і педа</w:t>
        <w:softHyphen/>
        <w:t>гогічно спрямованих змін функціональних можливостей органів та систем організм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ОЗКЛАД ЗАНЯТЬ </w:t>
      </w:r>
      <w:r>
        <w:rPr>
          <w:rFonts w:cs="Times New Roman CYR" w:ascii="Times New Roman CYR" w:hAnsi="Times New Roman CYR"/>
          <w:color w:val="000000"/>
          <w:sz w:val="26"/>
          <w:szCs w:val="26"/>
        </w:rPr>
        <w:t>– документ планування педагогічного проце</w:t>
        <w:softHyphen/>
        <w:t>су з фізичного виховання, в якому фіксуються число, час і місце за</w:t>
        <w:softHyphen/>
        <w:t>нять у загальному тижневому режимі діяльнос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ОЗМИНКА </w:t>
      </w:r>
      <w:r>
        <w:rPr>
          <w:rFonts w:cs="Times New Roman CYR" w:ascii="Times New Roman CYR" w:hAnsi="Times New Roman CYR"/>
          <w:color w:val="000000"/>
          <w:sz w:val="26"/>
          <w:szCs w:val="26"/>
        </w:rPr>
        <w:t>– комплекс фізичних вправ, які проводяться перед більш-менш напруженою фізичною роботою з метою підвищення працездатності організму. Розрізняють загальну і спеціальну розми</w:t>
        <w:softHyphen/>
        <w:t>н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РОЗУМОВСЬКИЙ </w:t>
      </w:r>
      <w:r>
        <w:rPr>
          <w:rFonts w:cs="Times New Roman CYR" w:ascii="Times New Roman CYR" w:hAnsi="Times New Roman CYR"/>
          <w:bCs/>
          <w:color w:val="000000"/>
          <w:sz w:val="26"/>
          <w:szCs w:val="26"/>
        </w:rPr>
        <w:t>Кирило</w:t>
      </w:r>
      <w:r>
        <w:rPr>
          <w:rFonts w:cs="Times New Roman CYR" w:ascii="Times New Roman CYR" w:hAnsi="Times New Roman CYR"/>
          <w:color w:val="000000"/>
          <w:sz w:val="26"/>
          <w:szCs w:val="26"/>
        </w:rPr>
        <w:t xml:space="preserve"> (1728–1803) – останній гетьман України (1747– 1764). Народився в с. Лемеші в сім’ї козака Григорія Розума. Отримав до</w:t>
        <w:softHyphen/>
        <w:t>машню початкову освіту, а 1743 року цариця Єлизавета Петрівна відправи</w:t>
        <w:softHyphen/>
        <w:t>ла його на навчання до Європи в су</w:t>
        <w:softHyphen/>
        <w:t>проводі академіка графа Г. Теплова. У 1743–1745 рр. слухав лекції мате</w:t>
        <w:softHyphen/>
        <w:t>матика Ейлера в Берліні, навчався в університетах Геттінгена, Кенігсберга та Страсбург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ісля повернення до Петербурга в 1745 році став дійсним камергером, у 18</w:t>
      </w:r>
      <w:r>
        <w:rPr>
          <w:rFonts w:cs="Times New Roman CYR" w:ascii="Times New Roman CYR" w:hAnsi="Times New Roman CYR"/>
          <w:color w:val="000000"/>
          <w:sz w:val="26"/>
          <w:szCs w:val="26"/>
          <w:lang w:val="en-US"/>
        </w:rPr>
        <w:t>-</w:t>
      </w:r>
      <w:r>
        <w:rPr>
          <w:rFonts w:cs="Times New Roman CYR" w:ascii="Times New Roman CYR" w:hAnsi="Times New Roman CYR"/>
          <w:color w:val="000000"/>
          <w:sz w:val="26"/>
          <w:szCs w:val="26"/>
        </w:rPr>
        <w:t>річному віці був призначений президентом Петербурзької академії наук (перебував на цій посаді майже 20 років, підтримував наукові дослі</w:t>
        <w:softHyphen/>
        <w:t>дження М. Ломоносо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У 1744 році під час поїздки Єлиза</w:t>
        <w:softHyphen/>
        <w:t>вети Петрівни в Україну козацька стар</w:t>
        <w:softHyphen/>
        <w:t>шина за підтримки О. Розумовського переконала царицю відновити геть</w:t>
        <w:softHyphen/>
        <w:t>манство. 1747 року була проголоше</w:t>
        <w:softHyphen/>
        <w:t>на царська грамота про відновлення гетьманства та про фактичне призна</w:t>
        <w:softHyphen/>
        <w:t>чення гетьманом К. Розумовського. У лютому 1750 року на козацькій раді в Глухові його обрано гетьманом Украї</w:t>
        <w:softHyphen/>
        <w:t>ни, улітку 1751 року К. Розумовський переїхав з Петербурга в Україн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ОКОКО </w:t>
      </w:r>
      <w:r>
        <w:rPr>
          <w:rFonts w:cs="Times New Roman CYR" w:ascii="Times New Roman CYR" w:hAnsi="Times New Roman CYR"/>
          <w:sz w:val="26"/>
          <w:szCs w:val="26"/>
        </w:rPr>
        <w:t>– стиль у західноєвропейському мистецтві першої половини XVIII ст., що виник у Франції. Характеризується декоративністю, химерністю та фантастичністю орнаментальних мотивів, вигадли</w:t>
        <w:softHyphen/>
        <w:t>вістю форм. В інтер’єрних композиціях широко використовувались живописні панно, стилізовані черепашки, дзеркала й декоративні панелі стін у складних обрамленнях, які надавали стінам легко</w:t>
        <w:softHyphen/>
        <w:t>сті, нематеріальності, а всьому інтер’єру – інтимності, комфорту й зручності. Стильовий напрям Р. відрізняється від стилю бароко в основному дрібнішими й складнішими формами, вигнутими й переплетеними лініями. В Україні елементи стилю Р. використовував арх. І. Григорович</w:t>
      </w:r>
      <w:r>
        <w:rPr>
          <w:rFonts w:cs="Times New Roman CYR" w:ascii="Times New Roman CYR" w:hAnsi="Times New Roman CYR"/>
          <w:sz w:val="26"/>
          <w:szCs w:val="26"/>
          <w:lang w:val="en-US"/>
        </w:rPr>
        <w:t>-</w:t>
      </w:r>
      <w:r>
        <w:rPr>
          <w:rFonts w:cs="Times New Roman CYR" w:ascii="Times New Roman CYR" w:hAnsi="Times New Roman CYR"/>
          <w:sz w:val="26"/>
          <w:szCs w:val="26"/>
        </w:rPr>
        <w:t>Барськ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ОЛЬ МОКу </w:t>
      </w:r>
      <w:r>
        <w:rPr>
          <w:rFonts w:cs="Times New Roman CYR" w:ascii="Times New Roman CYR" w:hAnsi="Times New Roman CYR"/>
          <w:bCs/>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полягає в сприянні розвитку олімпізму відповідно до Олімпійської хартії. З цією метою МОК: 1) підтримує координацію, організацію та розвиток спорту і спортивних змагань, а також забезпечує пропаганду та здійснення, у співпраці з міжнародними та національними спортивними установами, заходів, які мають на меті зміцнення єдності олімпійського руху; 2) співпрацює з компетентними громадськими або приватними організаціями та установами в прагненні поставити спорт на службу людству; 3) забезпечує регулярне святкування Олімпійських ігор; 4) бере участь у заходах для зміцнення миру, діє з метою захисту прав членів олімпійського руху та проти будь-якої форми дискримінації, що впливає на олімпійський рух; 5) всіляко заохочує, за допомогою відповідних заходів, підвищення ролі жінок у спорті на всіх рівнях і в усіх структурах, особливо у виконавчих органах національних та міжнародних спортивних організацій шляхом суворого дотримання принципу рівноправ’я чоловіків та жінок; 6) підтримує та заохочує пропаганду спортивної етики; 7) зосереджує свої зусилля на тому, щоб у спорті брав гору дух чесної гри, а насильство заборонялось; 8)</w:t>
      </w:r>
      <w:r>
        <w:rPr>
          <w:rFonts w:cs="Times New Roman CYR" w:ascii="Times New Roman CYR" w:hAnsi="Times New Roman CYR"/>
          <w:color w:val="000000"/>
          <w:sz w:val="26"/>
          <w:szCs w:val="26"/>
          <w:lang w:val="en-US"/>
        </w:rPr>
        <w:t> </w:t>
      </w:r>
      <w:r>
        <w:rPr>
          <w:rFonts w:cs="Times New Roman CYR" w:ascii="Times New Roman CYR" w:hAnsi="Times New Roman CYR"/>
          <w:color w:val="000000"/>
          <w:sz w:val="26"/>
          <w:szCs w:val="26"/>
        </w:rPr>
        <w:t>очолює боротьбу проти допінгу в спорті та бере участь у міжнародній боротьбі проти наркотиків; 9) вживає заходів, мета яких полягає в тому, аби не допустити загрози здоров’ю атлетів; 10) протидіє будь-якому політичному або комерційному зловживанню спортом або атлетами; 11) заохочує спортивні організації та громадські установи на використання їх найкращих зусиль для забезпечення соціального та професійного майбутнього атлетів; 12) заохочує розвиток спорту для всіх, що є частиною фундаменту спорту високих досягнень, який, в свою чергу, робить внесок у розвиток спорту для всіх; 13) стежить за тим, щоб Олімпійські ігри відбувались в умовах, які демонструють відповідальну турботу про навколишнє середовище і заохочує олімпійський рух демонструвати таку відповідальну турботу про навколишнє середовище; вживає заходів для прояву такої турботи в своїй діяльності та навчає всіх тих, хто причетний до олімпійського руху, а також до важливості постійного розвитку; 14) підтримує Міжнародну олімпійську академію (МОА); 15) підтримує інші установи, які присвячують себе олімпійському вихованню.</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РОЛЬ МФ </w:t>
      </w:r>
      <w:r>
        <w:rPr>
          <w:rFonts w:cs="Times New Roman CYR" w:ascii="Times New Roman CYR" w:hAnsi="Times New Roman CYR"/>
          <w:color w:val="000000"/>
          <w:sz w:val="26"/>
          <w:szCs w:val="26"/>
        </w:rPr>
        <w:t xml:space="preserve">– роль МФ полягає у такому: встановлювати та приводити в дію відповідно до олімпійського духу правила, які стосуються їх відповідних видів спорту та забезпечити їх виконання; забезпечити розвиток їх видів спорту в усьому світі; </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робити внесок в реалізацію цілей, які викладено в Олімпійській хартії, особливо шляхом розповсюдження олімпізму та олімпійського виховання; встановлювати свої критерії допуску на змагання Олімпійських ігор у відповідності з Олімпійською хартією та подавати їх на затвердження МОКу; брати на себе відповідальність за технічний контроль та керівництво своїми видами спорту на Олімпійських іграх та на іграх, які відбуваються під патронатом МОКу; надавати технічну допомогу для практичного виконання програм Олімпійської солідарності.</w:t>
      </w:r>
    </w:p>
    <w:p>
      <w:pPr>
        <w:pStyle w:val="Normal"/>
        <w:shd w:fill="FFFFFF" w:val="clear"/>
        <w:autoSpaceDE w:val="false"/>
        <w:ind w:firstLine="709"/>
        <w:jc w:val="both"/>
        <w:rPr/>
      </w:pPr>
      <w:r>
        <w:rPr>
          <w:rFonts w:cs="Times New Roman CYR" w:ascii="Times New Roman CYR" w:hAnsi="Times New Roman CYR"/>
          <w:color w:val="000000"/>
          <w:sz w:val="26"/>
          <w:szCs w:val="26"/>
        </w:rPr>
        <w:t>Крім того, МФ можуть: формулювати пропозиції, що адресуються МОКу стосовно Олімпійської хартії та олімпійського руху взагалі, включаючи організацію та проведення Олімпійських ігор; давати свої варіанти стосовно кандидатур на організацію Олімпійських ігор, особливо, щодо технічних можливостей міст</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кандидатів; спів</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працювати у підготовці олімпійських конгресів; за вимогою МОКу брати участь у діяльності комісій МО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РОМУЛ</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Romulus</w:t>
      </w:r>
      <w:r>
        <w:rPr>
          <w:rFonts w:cs="Times New Roman CYR" w:ascii="Times New Roman CYR" w:hAnsi="Times New Roman CYR"/>
          <w:sz w:val="26"/>
          <w:szCs w:val="26"/>
        </w:rPr>
        <w:t>) – у римській міфології син Реї Сільвії і Марса, брат Рема. Захопивши трон, його дід Амулій позбавив влади свого бра</w:t>
        <w:softHyphen/>
        <w:t>та Нумітора – царя Альби Лонги, а народжених близнят наказав вкинути у Тібр. Річка винесла братів на берег, де їх, годованих вовчицею, знай</w:t>
        <w:softHyphen/>
        <w:t>шов пастух Фаустул і передав на виховання сво</w:t>
        <w:softHyphen/>
        <w:t>їй дружині Акці Ларенції. Ромул відновив згодом у правах Нумітора і заснував на місці, де був вря</w:t>
        <w:softHyphen/>
        <w:t>тований, Р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РОСА</w:t>
      </w:r>
      <w:r>
        <w:rPr>
          <w:rFonts w:cs="Times New Roman CYR" w:ascii="Times New Roman CYR" w:hAnsi="Times New Roman CYR"/>
          <w:sz w:val="26"/>
          <w:szCs w:val="26"/>
        </w:rPr>
        <w:t xml:space="preserve"> – цілюще сім’я, що подає на землю богиня небесної води Зоря. Свято роси наші предки відзначали на Купала (24 червня). Цього дня казали: “З роси вам!”, тобто бажали одне одному всіляких гараздів. Отож святкування Купала було пов’язане не тільки з Сонцем, на честь якого запалювалися від “живого вогню” знамениті купальські кострища, а і з росою, яка щоденно зрошує хліби, що колосяться в ту пору. Сучасні слова “зрошувати”, “зрошення” також виражають ідею поливання посівів. У купальську ніч збирали росу, вмивалися нею і навіть тягли скатертину по росі. До схід сонця ті, хто недобачав, збирали з трави росу і цією росою промивали очі.</w:t>
      </w:r>
    </w:p>
    <w:p>
      <w:pPr>
        <w:pStyle w:val="Normal"/>
        <w:shd w:fill="FFFFFF" w:val="clear"/>
        <w:autoSpaceDE w:val="false"/>
        <w:ind w:firstLine="709"/>
        <w:jc w:val="both"/>
        <w:rPr/>
      </w:pPr>
      <w:r>
        <w:rPr>
          <w:rFonts w:cs="Times New Roman CYR" w:ascii="Times New Roman CYR" w:hAnsi="Times New Roman CYR"/>
          <w:sz w:val="26"/>
          <w:szCs w:val="26"/>
        </w:rPr>
        <w:t>Роса має безпосередній зв’язок і з русалками. Головні русалії відбувалися на Купала, але були й інші терміни проведення русалій: згідно з календарем IV ст., це остання декада травня, середина червня, початок липня і переддень Перунова дня. Перли, які посилає на землю красна панна Зоря з відчинених Небесних воріт, мають великі цілющі властивості. На Урай</w:t>
      </w:r>
      <w:r>
        <w:rPr>
          <w:rFonts w:cs="Times New Roman CYR" w:ascii="Times New Roman CYR" w:hAnsi="Times New Roman CYR"/>
          <w:sz w:val="26"/>
          <w:szCs w:val="26"/>
          <w:lang w:val="ru-RU"/>
        </w:rPr>
        <w:t>-</w:t>
      </w:r>
      <w:r>
        <w:rPr>
          <w:rFonts w:cs="Times New Roman CYR" w:ascii="Times New Roman CYR" w:hAnsi="Times New Roman CYR"/>
          <w:sz w:val="26"/>
          <w:szCs w:val="26"/>
        </w:rPr>
        <w:t xml:space="preserve">Рая долонями збирали з озимини в посудину росу й зберігали її в домі цілий рік, тримаючи на покуті. Не даремно дівчата до схід сонця вмивалися цілющою росою, бо вона надає краси обличчю. По росі качалися, бо вважали, що від неї передається плодючість. За словами казки, Добрині з малих літ не давали проспати зорі ранішньої і змушували качатися по росі: від того зробився він таким міцним, що з шести років міг виривати старезні дуби з коренем. </w:t>
      </w:r>
    </w:p>
    <w:p>
      <w:pPr>
        <w:pStyle w:val="Normal"/>
        <w:shd w:fill="FFFFFF" w:val="clear"/>
        <w:autoSpaceDE w:val="false"/>
        <w:ind w:firstLine="709"/>
        <w:jc w:val="both"/>
        <w:rPr/>
      </w:pPr>
      <w:r>
        <w:rPr>
          <w:rFonts w:cs="Times New Roman CYR" w:ascii="Times New Roman CYR" w:hAnsi="Times New Roman CYR"/>
          <w:sz w:val="26"/>
          <w:szCs w:val="26"/>
        </w:rPr>
        <w:t>У народній приповідці говориться: “Діти – то Божа роса”. Росу Бог посилає і з землі, але тоді, коли земля волога й досить зігріта. Тоді з росою добре косити, в’язати жито. Особливо корисна вона для скошеної гречки: тоді її зерно повніє. Молоко теж “Божа роса”. За прикметами, коли роса – буде гарна погода, коли її нема – буде дощ. На Купала збирають чарівну росу з капусти, бо вона вважається “помічною від усьог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народі росу називали сльозами богині Зорі й споріднювали її з сонячним оком. У піснях знаходимо порівняння плачу з течією річки, падаючим дощем або росою. Над убитим добрим молодцем тужать мати, сестра і дружин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Його матінка плаче, ніби річка ллє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рідна сестриця плаче, що струмочок в’є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Молода дружина плаче, що падає роса...</w:t>
      </w:r>
    </w:p>
    <w:p>
      <w:pPr>
        <w:pStyle w:val="Normal"/>
        <w:shd w:fill="FFFFFF" w:val="clear"/>
        <w:autoSpaceDE w:val="false"/>
        <w:ind w:firstLine="709"/>
        <w:jc w:val="both"/>
        <w:rPr/>
      </w:pPr>
      <w:r>
        <w:rPr>
          <w:rFonts w:cs="Times New Roman CYR" w:ascii="Times New Roman CYR" w:hAnsi="Times New Roman CYR"/>
          <w:sz w:val="26"/>
          <w:szCs w:val="26"/>
        </w:rPr>
        <w:t xml:space="preserve">У казках добрі коні п’ють ранішню росу або качаються по ній і здобувають надзвичайну силу й швидкість. Свого богатирського коня герой випасає кілька днів на росі; з того виростають у коня крила і летить він у піднебесся. У народі кажуть: “За Божу росу </w:t>
      </w:r>
      <w:r>
        <w:rPr>
          <w:rFonts w:cs="Times New Roman CYR" w:ascii="Times New Roman CYR" w:hAnsi="Times New Roman CYR"/>
          <w:sz w:val="26"/>
          <w:szCs w:val="26"/>
          <w:lang w:val="ru-RU"/>
        </w:rPr>
        <w:t>(</w:t>
      </w:r>
      <w:r>
        <w:rPr>
          <w:rFonts w:cs="Times New Roman CYR" w:ascii="Times New Roman CYR" w:hAnsi="Times New Roman CYR"/>
          <w:sz w:val="26"/>
          <w:szCs w:val="26"/>
        </w:rPr>
        <w:t>молоко</w:t>
      </w:r>
      <w:r>
        <w:rPr>
          <w:rFonts w:cs="Times New Roman CYR" w:ascii="Times New Roman CYR" w:hAnsi="Times New Roman CYR"/>
          <w:sz w:val="26"/>
          <w:szCs w:val="26"/>
          <w:lang w:val="ru-RU"/>
        </w:rPr>
        <w:t>)</w:t>
      </w:r>
      <w:r>
        <w:rPr>
          <w:rFonts w:cs="Times New Roman CYR" w:ascii="Times New Roman CYR" w:hAnsi="Times New Roman CYR"/>
          <w:sz w:val="26"/>
          <w:szCs w:val="26"/>
        </w:rPr>
        <w:t xml:space="preserve"> не беруть грош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ОСЛИНИ ТА КВІТИ. </w:t>
      </w:r>
    </w:p>
    <w:p>
      <w:pPr>
        <w:pStyle w:val="Normal"/>
        <w:shd w:fill="FFFFFF" w:val="clear"/>
        <w:autoSpaceDE w:val="false"/>
        <w:ind w:firstLine="709"/>
        <w:jc w:val="both"/>
        <w:rPr/>
      </w:pPr>
      <w:r>
        <w:rPr>
          <w:rFonts w:cs="Times New Roman CYR" w:ascii="Times New Roman CYR" w:hAnsi="Times New Roman CYR"/>
          <w:b/>
          <w:bCs/>
          <w:i/>
          <w:iCs/>
          <w:sz w:val="26"/>
          <w:szCs w:val="26"/>
        </w:rPr>
        <w:t xml:space="preserve">Аїр, </w:t>
      </w:r>
      <w:r>
        <w:rPr>
          <w:rFonts w:cs="Times New Roman CYR" w:ascii="Times New Roman CYR" w:hAnsi="Times New Roman CYR"/>
          <w:sz w:val="26"/>
          <w:szCs w:val="26"/>
        </w:rPr>
        <w:t xml:space="preserve">або </w:t>
      </w:r>
      <w:r>
        <w:rPr>
          <w:rFonts w:cs="Times New Roman CYR" w:ascii="Times New Roman CYR" w:hAnsi="Times New Roman CYR"/>
          <w:b/>
          <w:bCs/>
          <w:i/>
          <w:iCs/>
          <w:sz w:val="26"/>
          <w:szCs w:val="26"/>
        </w:rPr>
        <w:t>татарське зілл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лепеха, татар</w:t>
      </w:r>
      <w:r>
        <w:rPr>
          <w:rFonts w:cs="Times New Roman CYR" w:ascii="Times New Roman CYR" w:hAnsi="Times New Roman CYR"/>
          <w:sz w:val="26"/>
          <w:szCs w:val="26"/>
          <w:lang w:val="ru-RU"/>
        </w:rPr>
        <w:t>-</w:t>
      </w:r>
      <w:r>
        <w:rPr>
          <w:rFonts w:cs="Times New Roman CYR" w:ascii="Times New Roman CYR" w:hAnsi="Times New Roman CYR"/>
          <w:sz w:val="26"/>
          <w:szCs w:val="26"/>
        </w:rPr>
        <w:t xml:space="preserve">зілля). Хрест із цього запашного зілля, м’яти і любистку, розміщений на покуті в Зелені свята, – надійний оберіг від злих сил. Добре відомі й ранозагоювальні властивості аїру. Ще запорожці гоїли рани й вереди, прикладаючи компреси, зволожені горілкою і присипані сушеним коренем аїру. </w:t>
      </w:r>
    </w:p>
    <w:p>
      <w:pPr>
        <w:pStyle w:val="Normal"/>
        <w:shd w:fill="FFFFFF" w:val="clear"/>
        <w:autoSpaceDE w:val="false"/>
        <w:ind w:firstLine="709"/>
        <w:jc w:val="both"/>
        <w:rPr/>
      </w:pPr>
      <w:r>
        <w:rPr>
          <w:rFonts w:cs="Times New Roman CYR" w:ascii="Times New Roman CYR" w:hAnsi="Times New Roman CYR"/>
          <w:sz w:val="26"/>
          <w:szCs w:val="26"/>
        </w:rPr>
        <w:t>Легенда розповідає, що рослина ця прийшла в Україну з татарськими ординцями, які завжди брали це зілля з собою в походи, вважаючи, що воно очищує воду. Татари кидали в незнайомі річки та озера шматки кореня, щоб спокійно пити воду та напувати коней. Зілля з довгими, мечеподібними листками скоро прижилося понад берегами річок, озер та ставків. Ця рослина займала в народній медицині Полісся особливе місце. “Скільки паху, стільки помочі”, – так казали про лікувальну силу лепехи поліщуки. Відваром кореня рекомендували мити голову, вживали проти зубного болю, жували під час епідемії холери. Для лікування брали лепеху тільки ту, якою встеляли долівку на Зелені свята, мили голову в певні дні – середу та п’ятницю, а використану воду виливали через межу на чужий город і бігли не оглядаючись до хати.</w:t>
      </w:r>
    </w:p>
    <w:p>
      <w:pPr>
        <w:pStyle w:val="Normal"/>
        <w:shd w:fill="FFFFFF" w:val="clear"/>
        <w:autoSpaceDE w:val="false"/>
        <w:ind w:firstLine="709"/>
        <w:jc w:val="both"/>
        <w:rPr/>
      </w:pPr>
      <w:r>
        <w:rPr>
          <w:rFonts w:cs="Times New Roman CYR" w:ascii="Times New Roman CYR" w:hAnsi="Times New Roman CYR"/>
          <w:b/>
          <w:bCs/>
          <w:i/>
          <w:iCs/>
          <w:sz w:val="26"/>
          <w:szCs w:val="26"/>
        </w:rPr>
        <w:t xml:space="preserve">Братки польові, </w:t>
      </w:r>
      <w:r>
        <w:rPr>
          <w:rFonts w:cs="Times New Roman CYR" w:ascii="Times New Roman CYR" w:hAnsi="Times New Roman CYR"/>
          <w:sz w:val="26"/>
          <w:szCs w:val="26"/>
        </w:rPr>
        <w:t xml:space="preserve">або </w:t>
      </w:r>
      <w:r>
        <w:rPr>
          <w:rFonts w:cs="Times New Roman CYR" w:ascii="Times New Roman CYR" w:hAnsi="Times New Roman CYR"/>
          <w:b/>
          <w:bCs/>
          <w:i/>
          <w:iCs/>
          <w:sz w:val="26"/>
          <w:szCs w:val="26"/>
        </w:rPr>
        <w:t>Іван</w:t>
      </w:r>
      <w:r>
        <w:rPr>
          <w:rFonts w:cs="Times New Roman CYR" w:ascii="Times New Roman CYR" w:hAnsi="Times New Roman CYR"/>
          <w:b/>
          <w:bCs/>
          <w:i/>
          <w:iCs/>
          <w:sz w:val="26"/>
          <w:szCs w:val="26"/>
          <w:lang w:val="ru-RU"/>
        </w:rPr>
        <w:t>-</w:t>
      </w:r>
      <w:r>
        <w:rPr>
          <w:rFonts w:cs="Times New Roman CYR" w:ascii="Times New Roman CYR" w:hAnsi="Times New Roman CYR"/>
          <w:b/>
          <w:bCs/>
          <w:i/>
          <w:iCs/>
          <w:sz w:val="26"/>
          <w:szCs w:val="26"/>
        </w:rPr>
        <w:t>та</w:t>
      </w:r>
      <w:r>
        <w:rPr>
          <w:rFonts w:cs="Times New Roman CYR" w:ascii="Times New Roman CYR" w:hAnsi="Times New Roman CYR"/>
          <w:b/>
          <w:bCs/>
          <w:i/>
          <w:iCs/>
          <w:sz w:val="26"/>
          <w:szCs w:val="26"/>
          <w:lang w:val="ru-RU"/>
        </w:rPr>
        <w:t>-</w:t>
      </w:r>
      <w:r>
        <w:rPr>
          <w:rFonts w:cs="Times New Roman CYR" w:ascii="Times New Roman CYR" w:hAnsi="Times New Roman CYR"/>
          <w:b/>
          <w:bCs/>
          <w:i/>
          <w:iCs/>
          <w:sz w:val="26"/>
          <w:szCs w:val="26"/>
        </w:rPr>
        <w:t xml:space="preserve">Мар’я </w:t>
      </w:r>
      <w:r>
        <w:rPr>
          <w:rFonts w:cs="Times New Roman CYR" w:ascii="Times New Roman CYR" w:hAnsi="Times New Roman CYR"/>
          <w:sz w:val="26"/>
          <w:szCs w:val="26"/>
        </w:rPr>
        <w:t>(братики, брат</w:t>
      </w:r>
      <w:r>
        <w:rPr>
          <w:rFonts w:cs="Times New Roman CYR" w:ascii="Times New Roman CYR" w:hAnsi="Times New Roman CYR"/>
          <w:sz w:val="26"/>
          <w:szCs w:val="26"/>
          <w:lang w:val="ru-RU"/>
        </w:rPr>
        <w:t>-</w:t>
      </w:r>
      <w:r>
        <w:rPr>
          <w:rFonts w:cs="Times New Roman CYR" w:ascii="Times New Roman CYR" w:hAnsi="Times New Roman CYR"/>
          <w:sz w:val="26"/>
          <w:szCs w:val="26"/>
        </w:rPr>
        <w:t>і</w:t>
      </w:r>
      <w:r>
        <w:rPr>
          <w:rFonts w:cs="Times New Roman CYR" w:ascii="Times New Roman CYR" w:hAnsi="Times New Roman CYR"/>
          <w:sz w:val="26"/>
          <w:szCs w:val="26"/>
          <w:lang w:val="ru-RU"/>
        </w:rPr>
        <w:t>-</w:t>
      </w:r>
      <w:r>
        <w:rPr>
          <w:rFonts w:cs="Times New Roman CYR" w:ascii="Times New Roman CYR" w:hAnsi="Times New Roman CYR"/>
          <w:sz w:val="26"/>
          <w:szCs w:val="26"/>
        </w:rPr>
        <w:t>сестра, удодів чобіт, полуцвіт). Якщо ці квіти покласти в кожен кут хати, злодій ні за що не увійде в дім, злякається голосів, думаючи, що то господар з господинею розмовляють, а то будуть голоси брата і сестри. Жовтий і синій кольори квітки символізують вогонь і воду, а тому є одним із символів купальського обрядодійства. У давнину ці квіти разом з іншим цілющим зелом навесні використовували для парення в лазнях, щоб змити з себе зимову хворобливість. Вірили, що купіль із братків охороняє сім’ю від сварки. Тому ця квітка стала ще емблемою богині світової гармонії Лади.</w:t>
      </w:r>
    </w:p>
    <w:p>
      <w:pPr>
        <w:pStyle w:val="Normal"/>
        <w:shd w:fill="FFFFFF" w:val="clear"/>
        <w:autoSpaceDE w:val="false"/>
        <w:ind w:firstLine="709"/>
        <w:jc w:val="both"/>
        <w:rPr/>
      </w:pPr>
      <w:r>
        <w:rPr>
          <w:rFonts w:cs="Times New Roman CYR" w:ascii="Times New Roman CYR" w:hAnsi="Times New Roman CYR"/>
          <w:b/>
          <w:bCs/>
          <w:i/>
          <w:iCs/>
          <w:sz w:val="26"/>
          <w:szCs w:val="26"/>
        </w:rPr>
        <w:t>Гарбуз</w:t>
      </w:r>
      <w:r>
        <w:rPr>
          <w:rFonts w:cs="Times New Roman CYR" w:ascii="Times New Roman CYR" w:hAnsi="Times New Roman CYR"/>
          <w:sz w:val="26"/>
          <w:szCs w:val="26"/>
        </w:rPr>
        <w:t xml:space="preserve"> – ознака відмови. Вживання гарбузових страв заспокійливо діє на організм, стримує статевий потяг. Імовірно, що юнак, якому судився гарбуз, мусив якось і пригоститися ним, унаслідок чого інтерес до дівчини пропадав. Це було не образливо, а тактовно й мудро.</w:t>
      </w:r>
    </w:p>
    <w:p>
      <w:pPr>
        <w:pStyle w:val="Normal"/>
        <w:shd w:fill="FFFFFF" w:val="clear"/>
        <w:autoSpaceDE w:val="false"/>
        <w:ind w:firstLine="709"/>
        <w:jc w:val="both"/>
        <w:rPr/>
      </w:pPr>
      <w:r>
        <w:rPr>
          <w:rFonts w:cs="Times New Roman CYR" w:ascii="Times New Roman CYR" w:hAnsi="Times New Roman CYR"/>
          <w:b/>
          <w:bCs/>
          <w:i/>
          <w:iCs/>
          <w:sz w:val="26"/>
          <w:szCs w:val="26"/>
        </w:rPr>
        <w:t>Меліс</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маточник, рійник, кадило). Медичні пам’ятки XV ст. характеризують цю рослину як засіб, що загострює розум, веселить серце, зігріває шлунок і зміцнює печінку. Тільки їсти треба трошки (близько трьох грамів) свіжого листя, якщо ж забагато, це викличе головний біль. За повір’ям, хто постійно носить при собі висушену рослину (корінь, листя й насіння), загорнуту в ганчірку, а зверху ще в шовкову тканину, того шануватимуть люди, і радість буде супроводжувати його. До кого така людина не звернеться, кожен радо допоможе їй.</w:t>
      </w:r>
    </w:p>
    <w:p>
      <w:pPr>
        <w:pStyle w:val="Normal"/>
        <w:shd w:fill="FFFFFF" w:val="clear"/>
        <w:autoSpaceDE w:val="false"/>
        <w:ind w:firstLine="709"/>
        <w:jc w:val="both"/>
        <w:rPr/>
      </w:pPr>
      <w:r>
        <w:rPr>
          <w:rFonts w:cs="Times New Roman CYR" w:ascii="Times New Roman CYR" w:hAnsi="Times New Roman CYR"/>
          <w:b/>
          <w:bCs/>
          <w:i/>
          <w:iCs/>
          <w:sz w:val="26"/>
          <w:szCs w:val="26"/>
        </w:rPr>
        <w:t xml:space="preserve">М’ята </w:t>
      </w:r>
      <w:r>
        <w:rPr>
          <w:rFonts w:cs="Times New Roman CYR" w:ascii="Times New Roman CYR" w:hAnsi="Times New Roman CYR"/>
          <w:sz w:val="26"/>
          <w:szCs w:val="26"/>
        </w:rPr>
        <w:t>– оберіг дитини та її здоров’я. Вважалось, що аромат м’яти створює життєрадісний настрій та активізує роботу мозку. У піснях м’ята є символом самотності й строгості. Жінка садить м’яту і говорить, що від неї “родинонька одріклася”. М’ята фігурує у піснях разом з рут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 городу ходжу, </w:t>
      </w:r>
    </w:p>
    <w:p>
      <w:pPr>
        <w:pStyle w:val="Normal"/>
        <w:shd w:fill="FFFFFF" w:val="clear"/>
        <w:autoSpaceDE w:val="false"/>
        <w:ind w:firstLine="709"/>
        <w:jc w:val="both"/>
        <w:rPr/>
      </w:pPr>
      <w:r>
        <w:rPr>
          <w:rFonts w:cs="Times New Roman CYR" w:ascii="Times New Roman CYR" w:hAnsi="Times New Roman CYR"/>
          <w:sz w:val="26"/>
          <w:szCs w:val="26"/>
        </w:rPr>
        <w:t>Руту</w:t>
      </w:r>
      <w:r>
        <w:rPr>
          <w:rFonts w:cs="Times New Roman CYR" w:ascii="Times New Roman CYR" w:hAnsi="Times New Roman CYR"/>
          <w:sz w:val="26"/>
          <w:szCs w:val="26"/>
          <w:lang w:val="en-US"/>
        </w:rPr>
        <w:t>-</w:t>
      </w:r>
      <w:r>
        <w:rPr>
          <w:rFonts w:cs="Times New Roman CYR" w:ascii="Times New Roman CYR" w:hAnsi="Times New Roman CYR"/>
          <w:sz w:val="26"/>
          <w:szCs w:val="26"/>
        </w:rPr>
        <w:t>м’яту садж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Гуцульщині дим спалюваної м’яти вико</w:t>
        <w:softHyphen/>
        <w:t xml:space="preserve">ристовували для підкурювань при болю у вухах. У Галичині її рекомендували як профілактичний засіб при епідеміях, особливо холерних. </w:t>
      </w:r>
    </w:p>
    <w:p>
      <w:pPr>
        <w:pStyle w:val="Normal"/>
        <w:shd w:fill="FFFFFF" w:val="clear"/>
        <w:autoSpaceDE w:val="false"/>
        <w:ind w:firstLine="709"/>
        <w:jc w:val="both"/>
        <w:rPr/>
      </w:pPr>
      <w:r>
        <w:rPr>
          <w:rFonts w:cs="Times New Roman CYR" w:ascii="Times New Roman CYR" w:hAnsi="Times New Roman CYR"/>
          <w:b/>
          <w:bCs/>
          <w:i/>
          <w:iCs/>
          <w:sz w:val="26"/>
          <w:szCs w:val="26"/>
        </w:rPr>
        <w:t xml:space="preserve">Чебрець </w:t>
      </w:r>
      <w:r>
        <w:rPr>
          <w:rFonts w:cs="Times New Roman CYR" w:ascii="Times New Roman CYR" w:hAnsi="Times New Roman CYR"/>
          <w:sz w:val="26"/>
          <w:szCs w:val="26"/>
        </w:rPr>
        <w:t>(євшан</w:t>
      </w:r>
      <w:r>
        <w:rPr>
          <w:rFonts w:cs="Times New Roman CYR" w:ascii="Times New Roman CYR" w:hAnsi="Times New Roman CYR"/>
          <w:sz w:val="26"/>
          <w:szCs w:val="26"/>
          <w:lang w:val="ru-RU"/>
        </w:rPr>
        <w:t>-</w:t>
      </w:r>
      <w:r>
        <w:rPr>
          <w:rFonts w:cs="Times New Roman CYR" w:ascii="Times New Roman CYR" w:hAnsi="Times New Roman CYR"/>
          <w:sz w:val="26"/>
          <w:szCs w:val="26"/>
        </w:rPr>
        <w:t>зілля) – забезпечує добробут родині, його використовували стародавні жерці під час богослужінь. Ним також обкурювали обійстя, лікували жовтяницю, брали з собою, коли від’їжджали на чужину, як символ рідного краю. Чебрець називають ще “богородицькою травою”. З нього виготовляли напій, який вживали на Зелені свята, коли поминали небіжчиків, а також від пристріту, відьомських сил, на Купала, у горобині ночі тощо. Цим напоєм дівчата причаровували хлопців, які охололи до них; а ті, що “на порі”, змазували ним себе, аби злі сили не зашкодили майбутньому зачатт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РУЇНА</w:t>
      </w:r>
      <w:r>
        <w:rPr>
          <w:rFonts w:cs="Times New Roman CYR" w:ascii="Times New Roman CYR" w:hAnsi="Times New Roman CYR"/>
          <w:color w:val="000000"/>
          <w:sz w:val="26"/>
          <w:szCs w:val="26"/>
        </w:rPr>
        <w:t xml:space="preserve"> – період другої пол. ХVІІ ст., відзначений як час глибокої кризи Української держави, фактичної громадянської війни. Посилення тиску на Україну з боку Москви і Польщі поступово розділило Запорозьке військо на два табори, які розпочали боротьбу між собою. Правобережжя обрало одного гетьмана, Лівобережжя – іншого. У цей період господарство Правобережної України було повністю зруйноване, міста і села спорожніли. Уперше поняття “Руїна” вжив український історик М.</w:t>
      </w:r>
      <w:r>
        <w:rPr>
          <w:rFonts w:cs="Times New Roman CYR" w:ascii="Times New Roman CYR" w:hAnsi="Times New Roman CYR"/>
          <w:color w:val="000000"/>
          <w:sz w:val="26"/>
          <w:szCs w:val="26"/>
          <w:lang w:val="en-US"/>
        </w:rPr>
        <w:t> </w:t>
      </w:r>
      <w:r>
        <w:rPr>
          <w:rFonts w:cs="Times New Roman CYR" w:ascii="Times New Roman CYR" w:hAnsi="Times New Roman CYR"/>
          <w:color w:val="000000"/>
          <w:sz w:val="26"/>
          <w:szCs w:val="26"/>
        </w:rPr>
        <w:t>Костомаров.</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УКОПИС </w:t>
      </w:r>
      <w:r>
        <w:rPr>
          <w:rFonts w:cs="Times New Roman CYR" w:ascii="Times New Roman CYR" w:hAnsi="Times New Roman CYR"/>
          <w:sz w:val="26"/>
          <w:szCs w:val="26"/>
        </w:rPr>
        <w:t>– неопублікований текст, написаний від руки або надрукова</w:t>
        <w:softHyphen/>
        <w:t>ний на машинці, принтері.</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УСАЛІЇ </w:t>
      </w:r>
      <w:r>
        <w:rPr>
          <w:rFonts w:cs="Times New Roman CYR" w:ascii="Times New Roman CYR" w:hAnsi="Times New Roman CYR"/>
          <w:sz w:val="26"/>
          <w:szCs w:val="26"/>
        </w:rPr>
        <w:t>– язичницькі ігрища: Русальний тиждень, Русальна неділя, Русальні святки, Русальний Великдень, Русальні розгри, Русаля, Русавні, Коструб тощо. Сьомий тиждень по Великодні, тобто тиждень перед Зеленими святами. Свято переходу від весни до літа. Свято на честь бога Сонця. Свято квітів, коли юнки плетуть вінки й несуть додому, а з зеленим гіллям, клечанням справи не мають. Русалії – свято веселе, з піснями й танцями. Молодь прикрашала зрубане дерево різнокольоровими стрічками і несла його до Священного гаю або лісу. Те дерево було символом життя й здоров’я, уособлювало матір Ладу</w:t>
      </w:r>
      <w:r>
        <w:rPr>
          <w:rFonts w:cs="Times New Roman CYR" w:ascii="Times New Roman CYR" w:hAnsi="Times New Roman CYR"/>
          <w:sz w:val="26"/>
          <w:szCs w:val="26"/>
          <w:lang w:val="ru-RU"/>
        </w:rPr>
        <w:t>-</w:t>
      </w:r>
      <w:r>
        <w:rPr>
          <w:rFonts w:cs="Times New Roman CYR" w:ascii="Times New Roman CYR" w:hAnsi="Times New Roman CYR"/>
          <w:sz w:val="26"/>
          <w:szCs w:val="26"/>
        </w:rPr>
        <w:t>Природу. Русалії – велике свято Лади, яке завершувалося днем Купала. Було ще й свято зимових русалій, коли Сонце світить найслабше. У русаліях дозволялося брати участь лише дорослим жінкам (молодицям), які втратили дітей; це було їхнє поминальне свято.</w:t>
      </w:r>
    </w:p>
    <w:p>
      <w:pPr>
        <w:pStyle w:val="Normal"/>
        <w:shd w:fill="FFFFFF" w:val="clear"/>
        <w:autoSpaceDE w:val="false"/>
        <w:ind w:firstLine="709"/>
        <w:jc w:val="both"/>
        <w:rPr/>
      </w:pPr>
      <w:r>
        <w:rPr>
          <w:rFonts w:cs="Times New Roman CYR" w:ascii="Times New Roman CYR" w:hAnsi="Times New Roman CYR"/>
          <w:sz w:val="26"/>
          <w:szCs w:val="26"/>
        </w:rPr>
        <w:t>Академік Б.</w:t>
      </w:r>
      <w:r>
        <w:rPr>
          <w:rFonts w:cs="Times New Roman CYR" w:ascii="Times New Roman CYR" w:hAnsi="Times New Roman CYR"/>
          <w:sz w:val="26"/>
          <w:szCs w:val="26"/>
          <w:lang w:val="en-US"/>
        </w:rPr>
        <w:t xml:space="preserve"> </w:t>
      </w:r>
      <w:r>
        <w:rPr>
          <w:rFonts w:cs="Times New Roman CYR" w:ascii="Times New Roman CYR" w:hAnsi="Times New Roman CYR"/>
          <w:sz w:val="26"/>
          <w:szCs w:val="26"/>
        </w:rPr>
        <w:t>Рибаков зазначає, що русалії – це загальнослов’янське аграрне свято, пов’язане з родючістю полів, молінням про дощ і проростанням нового колосу.</w:t>
      </w:r>
    </w:p>
    <w:p>
      <w:pPr>
        <w:pStyle w:val="Normal"/>
        <w:shd w:fill="FFFFFF" w:val="clear"/>
        <w:autoSpaceDE w:val="false"/>
        <w:ind w:firstLine="709"/>
        <w:jc w:val="both"/>
        <w:rPr/>
      </w:pPr>
      <w:r>
        <w:rPr>
          <w:rFonts w:cs="Times New Roman CYR" w:ascii="Times New Roman CYR" w:hAnsi="Times New Roman CYR"/>
          <w:sz w:val="26"/>
          <w:szCs w:val="26"/>
        </w:rPr>
        <w:t>На срібних браслетах XII ст., призначених для ігрищ, відтворено цілий комплекс язичницьких символів: ідею родючості подано через рослини та їхнє коріння, що зрошується водою; прагнення вологи уособлюють папороть і хміль як священні рослини. На одному браслеті головною фігурою є так звана “коханка диявола і наречена сатани” – танцююча дівчина, яка розмахує рукавами</w:t>
      </w:r>
      <w:r>
        <w:rPr>
          <w:rFonts w:cs="Times New Roman CYR" w:ascii="Times New Roman CYR" w:hAnsi="Times New Roman CYR"/>
          <w:sz w:val="26"/>
          <w:szCs w:val="26"/>
          <w:lang w:val="ru-RU"/>
        </w:rPr>
        <w:t>-</w:t>
      </w:r>
      <w:r>
        <w:rPr>
          <w:rFonts w:cs="Times New Roman CYR" w:ascii="Times New Roman CYR" w:hAnsi="Times New Roman CYR"/>
          <w:sz w:val="26"/>
          <w:szCs w:val="26"/>
        </w:rPr>
        <w:t>крилами, наслідуючи русалку</w:t>
      </w:r>
      <w:r>
        <w:rPr>
          <w:rFonts w:cs="Times New Roman CYR" w:ascii="Times New Roman CYR" w:hAnsi="Times New Roman CYR"/>
          <w:sz w:val="26"/>
          <w:szCs w:val="26"/>
          <w:lang w:val="ru-RU"/>
        </w:rPr>
        <w:t>-</w:t>
      </w:r>
      <w:r>
        <w:rPr>
          <w:rFonts w:cs="Times New Roman CYR" w:ascii="Times New Roman CYR" w:hAnsi="Times New Roman CYR"/>
          <w:sz w:val="26"/>
          <w:szCs w:val="26"/>
        </w:rPr>
        <w:t>вилу, зрошувальницю полів.</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РУСАЛІЇ</w:t>
      </w:r>
      <w:r>
        <w:rPr>
          <w:rFonts w:cs="Times New Roman CYR" w:ascii="Times New Roman CYR" w:hAnsi="Times New Roman CYR"/>
          <w:color w:val="000000"/>
          <w:sz w:val="26"/>
          <w:szCs w:val="26"/>
        </w:rPr>
        <w:t xml:space="preserve"> – велике свято Лади, яке завершується днем Купала. Свято на честь Сонця. Свято квіт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РУСАЛКИ</w:t>
      </w:r>
      <w:r>
        <w:rPr>
          <w:rFonts w:cs="Times New Roman CYR" w:ascii="Times New Roman CYR" w:hAnsi="Times New Roman CYR"/>
          <w:color w:val="000000"/>
          <w:sz w:val="26"/>
          <w:szCs w:val="26"/>
        </w:rPr>
        <w:t xml:space="preserve"> – водяні богині, які живуть на дні водоймищ. Душі вони не мають, а тільки серце. Мавки – то їхні подруг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РУСАЛЬНИЙ (МАВСЬКИЙ) ВЕЛИКДЕНЬ</w:t>
      </w:r>
      <w:r>
        <w:rPr>
          <w:rFonts w:cs="Times New Roman CYR" w:ascii="Times New Roman CYR" w:hAnsi="Times New Roman CYR"/>
          <w:color w:val="000000"/>
          <w:sz w:val="26"/>
          <w:szCs w:val="26"/>
        </w:rPr>
        <w:t xml:space="preserve"> – русальний тиждень перед Зеленими святами. У т. зв. “Сухий четвер</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ніхто не працює на полі чи городі далеко від хати, бо можна попастися русалкам – залоскочуть на смер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УСАЛЬНИЙ ТИЖДЕНЬ </w:t>
      </w:r>
      <w:r>
        <w:rPr>
          <w:rFonts w:cs="Times New Roman CYR" w:ascii="Times New Roman CYR" w:hAnsi="Times New Roman CYR"/>
          <w:sz w:val="26"/>
          <w:szCs w:val="26"/>
        </w:rPr>
        <w:t>(Кривий тиждень) – тиждень Зелених свят, який починався з Зеленої суботи. Головне свято – четвер на тижні (Навський Великдень), що передує празнику св. Трійці. Вірили, що цього тижня не можна ходити поодинці молодим хлопцям та дівчатам, бо польові русалки залоскочуть, а водяні – потоплять. Також не можна купатися, бо, по</w:t>
      </w:r>
      <w:r>
        <w:rPr>
          <w:rFonts w:cs="Times New Roman CYR" w:ascii="Times New Roman CYR" w:hAnsi="Times New Roman CYR"/>
          <w:sz w:val="26"/>
          <w:szCs w:val="26"/>
          <w:lang w:val="ru-RU"/>
        </w:rPr>
        <w:t>-</w:t>
      </w:r>
      <w:r>
        <w:rPr>
          <w:rFonts w:cs="Times New Roman CYR" w:ascii="Times New Roman CYR" w:hAnsi="Times New Roman CYR"/>
          <w:sz w:val="26"/>
          <w:szCs w:val="26"/>
        </w:rPr>
        <w:t>перше, на Зеленому тижні сильно “важить вода з землею”, а по</w:t>
      </w:r>
      <w:r>
        <w:rPr>
          <w:rFonts w:cs="Times New Roman CYR" w:ascii="Times New Roman CYR" w:hAnsi="Times New Roman CYR"/>
          <w:sz w:val="26"/>
          <w:szCs w:val="26"/>
          <w:lang w:val="ru-RU"/>
        </w:rPr>
        <w:t>-</w:t>
      </w:r>
      <w:r>
        <w:rPr>
          <w:rFonts w:cs="Times New Roman CYR" w:ascii="Times New Roman CYR" w:hAnsi="Times New Roman CYR"/>
          <w:sz w:val="26"/>
          <w:szCs w:val="26"/>
        </w:rPr>
        <w:t>друге, – небезпека від самих русалок. Тому дівчата протягом тижня носили при собі любисток, бо його бояться русалки, а хлопці – полин. На Центральному Поліссі проводили такий обряд: обирали русалкою найкращу дівчину, прикрашаючи її лише зеленими гілками та квітами. Побравшися за руки, ставали навколо неї, а потім, співаючи пісень, водили по полях, лугах та гаях. Такі обходи тривали до півночі. Хлопці в цих забавах участі не брали, щоб не прогнівити русалку. При виборі найкращої дівчини змагалися у відгадуванні загадок. У багатьох міфологічних сюжетах загадки загадують саме русал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біжить, біжить мала дівонь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за єю русалоньк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Ти послухай мене, красна панночк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гадаю тобі три загадоньки,</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Як угадаєш – до батька пущу,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Не угадаєш – до себе візьму:</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Ой що росте без коріння,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А що біжить без повод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що цвіте да без цві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Камінь росте без корінн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ода біжить без повод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апороть цвіте да без цві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отягом усього Русального тижня на Волинському Поліссі в обідню пору залишали на столі хліб, масло, ставили відро з водою і вішали свіжий лляний рушник. Залишивши двері прочиненими, самі виходили з хати, а деколи навіть забиралися з подвір’я, щоб не наполохати русалок, коли вони прийдуть обідати. Удосвіта на тичку під стріхою вішали свіжу сорочку. Особливо дотримувалися цього звичаю в тих хатах, де протягом року були покійни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Ратнівщині (Волинь) від русалок не відхрещуються, бо вважають, що вони святі. На Чернігівщині кожен дівочий гурт міг мати свою русалку. На Гомельщині русальні тижні відзначають аж тричі на рік: на Великдень, Трійцю та на Різдв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РУСИНСТВО</w:t>
      </w:r>
      <w:r>
        <w:rPr>
          <w:rFonts w:cs="Times New Roman CYR" w:ascii="Times New Roman CYR" w:hAnsi="Times New Roman CYR"/>
          <w:color w:val="000000"/>
          <w:sz w:val="26"/>
          <w:szCs w:val="26"/>
        </w:rPr>
        <w:t xml:space="preserve"> – течія серед населення українських земель, що входили до складу Чехословаччини, прихильники якої вважали себе окремою нацією – русинами, відмінною від українців.</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РУССО </w:t>
      </w:r>
      <w:r>
        <w:rPr>
          <w:rFonts w:cs="Times New Roman CYR" w:ascii="Times New Roman CYR" w:hAnsi="Times New Roman CYR"/>
          <w:sz w:val="26"/>
          <w:szCs w:val="26"/>
        </w:rPr>
        <w:t>Жан</w:t>
      </w:r>
      <w:r>
        <w:rPr>
          <w:rFonts w:cs="Times New Roman CYR" w:ascii="Times New Roman CYR" w:hAnsi="Times New Roman CYR"/>
          <w:sz w:val="26"/>
          <w:szCs w:val="26"/>
          <w:lang w:val="ru-RU"/>
        </w:rPr>
        <w:t>-</w:t>
      </w:r>
      <w:r>
        <w:rPr>
          <w:rFonts w:cs="Times New Roman CYR" w:ascii="Times New Roman CYR" w:hAnsi="Times New Roman CYR"/>
          <w:sz w:val="26"/>
          <w:szCs w:val="26"/>
        </w:rPr>
        <w:t>Жак (18.06.1712, Женева – 2.07.1778, Ерменонвіль, побл. Парижа) – франц. філософ</w:t>
      </w:r>
      <w:r>
        <w:rPr>
          <w:rFonts w:cs="Times New Roman CYR" w:ascii="Times New Roman CYR" w:hAnsi="Times New Roman CYR"/>
          <w:sz w:val="26"/>
          <w:szCs w:val="26"/>
          <w:lang w:val="en-US"/>
        </w:rPr>
        <w:t>-</w:t>
      </w:r>
      <w:r>
        <w:rPr>
          <w:rFonts w:cs="Times New Roman CYR" w:ascii="Times New Roman CYR" w:hAnsi="Times New Roman CYR"/>
          <w:sz w:val="26"/>
          <w:szCs w:val="26"/>
        </w:rPr>
        <w:t>просвітитель, письменник, педагог, ком</w:t>
        <w:softHyphen/>
        <w:t>позитор, один з учасників створення “Енциклопедії”. У трактаті “Чи сприяло віродження наук і мистецтв поліпшенню звичаїв” (1750) доводив, що разом з прогресом культури відбувається занепад мо</w:t>
        <w:softHyphen/>
        <w:t>ралі, закликав повернутися до природи. В романі</w:t>
      </w:r>
      <w:r>
        <w:rPr>
          <w:rFonts w:cs="Times New Roman CYR" w:ascii="Times New Roman CYR" w:hAnsi="Times New Roman CYR"/>
          <w:sz w:val="26"/>
          <w:szCs w:val="26"/>
          <w:lang w:val="en-US"/>
        </w:rPr>
        <w:t>-</w:t>
      </w:r>
      <w:r>
        <w:rPr>
          <w:rFonts w:cs="Times New Roman CYR" w:ascii="Times New Roman CYR" w:hAnsi="Times New Roman CYR"/>
          <w:sz w:val="26"/>
          <w:szCs w:val="26"/>
        </w:rPr>
        <w:t>трактаті “Еміль, чи про виховання” (1762) Р. виклав свої головні культурологічні та педагогічні ідеї. Їх він розвиває в ін. працях: “Лист про французь</w:t>
        <w:softHyphen/>
        <w:t>ку музику” (1753); “Лист до д’Аламбера про театральні видовища” (1758); “Листи з гори” (1764). У Парижі написав низку арій, дуетів, хорів, чимало комедій, в т. ч. “Пігмаліон”. Згаданий роман “Еміль”, а також епістолярний “Юлія, або Нова Елоїза” (1761), автобіогр. “Сповідь” (опубл. 1782–89) започаткували близький до сентимента</w:t>
        <w:softHyphen/>
        <w:t>лізму літ. напрям – руссоїз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 xml:space="preserve">РУССО </w:t>
      </w:r>
      <w:r>
        <w:rPr>
          <w:color w:val="000000"/>
          <w:sz w:val="26"/>
          <w:szCs w:val="26"/>
        </w:rPr>
        <w:t xml:space="preserve">Жан-Жак (1712–1778 рр.) – видатний педагог-просвітитель, французький філософ. Приватну власність </w:t>
      </w:r>
      <w:r>
        <w:rPr>
          <w:color w:val="000000"/>
          <w:sz w:val="26"/>
          <w:szCs w:val="26"/>
          <w:lang w:val="ru-RU"/>
        </w:rPr>
        <w:t xml:space="preserve">Руссо </w:t>
      </w:r>
      <w:r>
        <w:rPr>
          <w:color w:val="000000"/>
          <w:sz w:val="26"/>
          <w:szCs w:val="26"/>
        </w:rPr>
        <w:t xml:space="preserve">вважав головною причиною нерівності людей. Однак він виступав не за повну ліквідацію власності, а тільки за обмеження її розмірів. </w:t>
      </w:r>
      <w:r>
        <w:rPr>
          <w:color w:val="000000"/>
          <w:sz w:val="26"/>
          <w:szCs w:val="26"/>
          <w:lang w:val="ru-RU"/>
        </w:rPr>
        <w:t xml:space="preserve">Руссо </w:t>
      </w:r>
      <w:r>
        <w:rPr>
          <w:color w:val="000000"/>
          <w:sz w:val="26"/>
          <w:szCs w:val="26"/>
        </w:rPr>
        <w:t>мрі</w:t>
        <w:softHyphen/>
        <w:t>яв про створення суспільства, заснованого на приватній власності дрібних ремісників і селян, а державу майбутнього уявляв собі у вигляді патріар</w:t>
        <w:softHyphen/>
        <w:t>хального союзу, затвердженого суспільним договором. Свої педагогічні по</w:t>
        <w:softHyphen/>
        <w:t xml:space="preserve">гляди Руссо виклав у книзі “Еміль, або про виховання” (1762 </w:t>
      </w:r>
      <w:r>
        <w:rPr>
          <w:color w:val="000000"/>
          <w:sz w:val="26"/>
          <w:szCs w:val="26"/>
          <w:lang w:val="en-US"/>
        </w:rPr>
        <w:t>p</w:t>
      </w:r>
      <w:r>
        <w:rPr>
          <w:color w:val="000000"/>
          <w:sz w:val="26"/>
          <w:szCs w:val="26"/>
        </w:rPr>
        <w:t>.), де висунув ідею відповідності з природою індивідуального виховання людини.</w:t>
      </w:r>
    </w:p>
    <w:p>
      <w:pPr>
        <w:pStyle w:val="Normal"/>
        <w:shd w:fill="FFFFFF" w:val="clear"/>
        <w:autoSpaceDE w:val="false"/>
        <w:ind w:firstLine="709"/>
        <w:jc w:val="both"/>
        <w:rPr>
          <w:sz w:val="26"/>
          <w:szCs w:val="26"/>
        </w:rPr>
      </w:pPr>
      <w:r>
        <w:rPr>
          <w:color w:val="000000"/>
          <w:sz w:val="26"/>
          <w:szCs w:val="26"/>
          <w:lang w:val="ru-RU"/>
        </w:rPr>
        <w:t xml:space="preserve">Руссо </w:t>
      </w:r>
      <w:r>
        <w:rPr>
          <w:color w:val="000000"/>
          <w:sz w:val="26"/>
          <w:szCs w:val="26"/>
        </w:rPr>
        <w:t>говорив про недоцільність засвоєння знань, накопичених історич</w:t>
        <w:softHyphen/>
        <w:t>ним досвідом людства, і вважав, що кожна людина повинна отримувати всі свої знання шляхом власного досвіду. У цьому одна з негативних сторін пе</w:t>
        <w:softHyphen/>
        <w:t>дагогічних поглядів Руссо.</w:t>
      </w:r>
    </w:p>
    <w:p>
      <w:pPr>
        <w:pStyle w:val="Normal"/>
        <w:shd w:fill="FFFFFF" w:val="clear"/>
        <w:autoSpaceDE w:val="false"/>
        <w:ind w:firstLine="709"/>
        <w:jc w:val="both"/>
        <w:rPr>
          <w:sz w:val="26"/>
          <w:szCs w:val="26"/>
        </w:rPr>
      </w:pPr>
      <w:r>
        <w:rPr>
          <w:color w:val="000000"/>
          <w:sz w:val="26"/>
          <w:szCs w:val="26"/>
        </w:rPr>
        <w:t>Руссо вважав, що людина народжується вільною, але її закріпачу</w:t>
        <w:softHyphen/>
        <w:t xml:space="preserve">ють з пелюшок і роблять рабою власних звичок, а тому – рабою суспільства. Найкраща звичка – не мати ніяких звичок. Ідеальним </w:t>
      </w:r>
      <w:r>
        <w:rPr>
          <w:color w:val="000000"/>
          <w:sz w:val="26"/>
          <w:szCs w:val="26"/>
          <w:lang w:val="ru-RU"/>
        </w:rPr>
        <w:t xml:space="preserve">Руссо </w:t>
      </w:r>
      <w:r>
        <w:rPr>
          <w:color w:val="000000"/>
          <w:sz w:val="26"/>
          <w:szCs w:val="26"/>
        </w:rPr>
        <w:t>вважав вихо</w:t>
        <w:softHyphen/>
        <w:t>вання природне. З моменту народження дитини необхідно піклуватись про загартування її тіла, привчати до змін температури повітря і води і не створювати звичок у положенні тіла, рухах і навіть у харчуванні. У цілому ж у фізичному вихованні він розрізняв наступні три ступені: перший – загартування тіла, другий – загартування тіла і розвиток органів почуттів, тре</w:t>
        <w:softHyphen/>
        <w:t>тій – загартування тіла, вдосконалення органів почуттів і розвиток рухових вмінь і навичок.</w:t>
      </w:r>
    </w:p>
    <w:p>
      <w:pPr>
        <w:pStyle w:val="Normal"/>
        <w:shd w:fill="FFFFFF" w:val="clear"/>
        <w:autoSpaceDE w:val="false"/>
        <w:ind w:firstLine="709"/>
        <w:jc w:val="both"/>
        <w:rPr>
          <w:sz w:val="26"/>
          <w:szCs w:val="26"/>
        </w:rPr>
      </w:pPr>
      <w:r>
        <w:rPr>
          <w:color w:val="000000"/>
          <w:sz w:val="26"/>
          <w:szCs w:val="26"/>
        </w:rPr>
        <w:t xml:space="preserve">Фізичне виховання на думку </w:t>
      </w:r>
      <w:r>
        <w:rPr>
          <w:color w:val="000000"/>
          <w:sz w:val="26"/>
          <w:szCs w:val="26"/>
          <w:lang w:val="ru-RU"/>
        </w:rPr>
        <w:t xml:space="preserve">Руссо </w:t>
      </w:r>
      <w:r>
        <w:rPr>
          <w:color w:val="000000"/>
          <w:sz w:val="26"/>
          <w:szCs w:val="26"/>
        </w:rPr>
        <w:t>повинно було забезпечити успіх на</w:t>
        <w:softHyphen/>
        <w:t>ступного виховання – розумового, трудового і морального. Чим краще загартоване тіло людини, пристосоване до будь-яких умов існування, чим краще розвинені у нього органи почуттів і рухові здібності, тим легше йому пізнавати навколишній світ і жити у ньому. У фізичному вихованні Руссо ре</w:t>
        <w:softHyphen/>
        <w:t>комендував застосувати змагальний метод. Останній він вважав природнім шляхом підвищення зацікавленості вихованців у вдосконаленні своїх фізич</w:t>
        <w:softHyphen/>
        <w:t>них здібностей і прояву їх індивідуальних досягнень.</w:t>
      </w:r>
    </w:p>
    <w:p>
      <w:pPr>
        <w:pStyle w:val="Normal"/>
        <w:shd w:fill="FFFFFF" w:val="clear"/>
        <w:autoSpaceDE w:val="false"/>
        <w:ind w:firstLine="709"/>
        <w:jc w:val="both"/>
        <w:rPr>
          <w:sz w:val="26"/>
          <w:szCs w:val="26"/>
        </w:rPr>
      </w:pPr>
      <w:r>
        <w:rPr>
          <w:color w:val="000000"/>
          <w:sz w:val="26"/>
          <w:szCs w:val="26"/>
          <w:lang w:val="ru-RU"/>
        </w:rPr>
        <w:t xml:space="preserve">Руссо </w:t>
      </w:r>
      <w:r>
        <w:rPr>
          <w:color w:val="000000"/>
          <w:sz w:val="26"/>
          <w:szCs w:val="26"/>
        </w:rPr>
        <w:t>рекомендував проведення народних свят, присвячених тим або іншим видатним історичним подіям із життя народу. У їх програму він про</w:t>
        <w:softHyphen/>
        <w:t>понував включати масові змагання та ігри. Ці свята, на думку Руссо, по</w:t>
        <w:softHyphen/>
        <w:t>винні були бути одним з найважливіших засобів розваги, національного об’єднання “вільних” дрібних ремісників (власників) і зміцнення держави розуму, заснованій на суспільному договорі.</w:t>
      </w:r>
    </w:p>
    <w:p>
      <w:pPr>
        <w:pStyle w:val="Normal"/>
        <w:shd w:fill="FFFFFF" w:val="clear"/>
        <w:autoSpaceDE w:val="false"/>
        <w:ind w:firstLine="709"/>
        <w:jc w:val="both"/>
        <w:rPr>
          <w:sz w:val="26"/>
          <w:szCs w:val="26"/>
        </w:rPr>
      </w:pPr>
      <w:r>
        <w:rPr>
          <w:color w:val="000000"/>
          <w:sz w:val="26"/>
          <w:szCs w:val="26"/>
        </w:rPr>
        <w:t>Руссо недооцінював розумове виховання жінок, а що стосується їх фізичного виховання, то воно повинно було обмежуватись розвитком пластичності, грації рухів.</w:t>
      </w:r>
    </w:p>
    <w:p>
      <w:pPr>
        <w:pStyle w:val="Normal"/>
        <w:shd w:fill="FFFFFF" w:val="clear"/>
        <w:autoSpaceDE w:val="false"/>
        <w:ind w:firstLine="709"/>
        <w:jc w:val="both"/>
        <w:rPr/>
      </w:pPr>
      <w:r>
        <w:rPr>
          <w:color w:val="000000"/>
          <w:sz w:val="26"/>
          <w:szCs w:val="26"/>
        </w:rPr>
        <w:t xml:space="preserve">Педагогічні ідеї Руссо, не дивлячись на деякі недоліки його системи (виховання індивідуалізму, недооцінка виховання жінок та ін.) сприяли створенню нових форм і методів буржуазного фізичного виховання кінця </w:t>
      </w:r>
      <w:r>
        <w:rPr>
          <w:color w:val="000000"/>
          <w:sz w:val="26"/>
          <w:szCs w:val="26"/>
          <w:lang w:val="en-US"/>
        </w:rPr>
        <w:t>XVIII</w:t>
      </w:r>
      <w:r>
        <w:rPr>
          <w:color w:val="000000"/>
          <w:sz w:val="26"/>
          <w:szCs w:val="26"/>
        </w:rPr>
        <w:t xml:space="preserve"> і початку ХХ ст.</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РУСЬ </w:t>
      </w:r>
      <w:r>
        <w:rPr>
          <w:rFonts w:cs="Times New Roman CYR" w:ascii="Times New Roman CYR" w:hAnsi="Times New Roman CYR"/>
          <w:sz w:val="26"/>
          <w:szCs w:val="26"/>
        </w:rPr>
        <w:t xml:space="preserve">– руська земля, руський народ. Назва “Русь” і сьогодні лишається чи не найбільшою загадкою нашої історії. Незважаючи на численні гіпотези, особливого успіху тут не досягнуто. У “Слові о полку Ігоревім” кілька разів ужито слово </w:t>
      </w:r>
      <w:r>
        <w:rPr>
          <w:rFonts w:cs="Times New Roman CYR" w:ascii="Times New Roman CYR" w:hAnsi="Times New Roman CYR"/>
          <w:i/>
          <w:iCs/>
          <w:sz w:val="26"/>
          <w:szCs w:val="26"/>
        </w:rPr>
        <w:t xml:space="preserve">русичі: </w:t>
      </w:r>
      <w:r>
        <w:rPr>
          <w:rFonts w:cs="Times New Roman CYR" w:ascii="Times New Roman CYR" w:hAnsi="Times New Roman CYR"/>
          <w:sz w:val="26"/>
          <w:szCs w:val="26"/>
        </w:rPr>
        <w:t>“З вами, русичі, хочу голову свою положити”; “Русичі великії поля червленими щитами перегородили, шукаючи собі честі, а князю – слави”; “Тут пир докінчили хоробрі русичі”. Деякі історики вважають, що автор “Слова” розглядає русів як нащадків легендарного предка – Роса або Руса. Академік Б. Рибаков зазначає: “Пошук предків Русі завершився тим, що починати історію древніх русів як передової частини східного слов’янства слід із середини І тисячоліття до н. е., коли праслов’яни</w:t>
      </w:r>
      <w:r>
        <w:rPr>
          <w:rFonts w:cs="Times New Roman CYR" w:ascii="Times New Roman CYR" w:hAnsi="Times New Roman CYR"/>
          <w:sz w:val="26"/>
          <w:szCs w:val="26"/>
          <w:lang w:val="en-US"/>
        </w:rPr>
        <w:t>-</w:t>
      </w:r>
      <w:r>
        <w:rPr>
          <w:rFonts w:cs="Times New Roman CYR" w:ascii="Times New Roman CYR" w:hAnsi="Times New Roman CYR"/>
          <w:sz w:val="26"/>
          <w:szCs w:val="26"/>
        </w:rPr>
        <w:t>сколоти утворили в Середньому Подніпров’ї три “царства” та створили свою, багато в чому схожу, але багато в чому й відмінну від скіфської, культуру, свій етнос, свої язичницькі обряди”. Скандинавські князі, які княжили в Києві з другої половини IX ст., називалися варягами. Русь і варяги ототожнювалися. Норманська династія князів Рюриковичів, запрошена слов’яно</w:t>
      </w:r>
      <w:r>
        <w:rPr>
          <w:rFonts w:cs="Times New Roman CYR" w:ascii="Times New Roman CYR" w:hAnsi="Times New Roman CYR"/>
          <w:sz w:val="26"/>
          <w:szCs w:val="26"/>
          <w:lang w:val="en-US"/>
        </w:rPr>
        <w:t>-</w:t>
      </w:r>
      <w:r>
        <w:rPr>
          <w:rFonts w:cs="Times New Roman CYR" w:ascii="Times New Roman CYR" w:hAnsi="Times New Roman CYR"/>
          <w:sz w:val="26"/>
          <w:szCs w:val="26"/>
        </w:rPr>
        <w:t>угро</w:t>
      </w:r>
      <w:r>
        <w:rPr>
          <w:rFonts w:cs="Times New Roman CYR" w:ascii="Times New Roman CYR" w:hAnsi="Times New Roman CYR"/>
          <w:sz w:val="26"/>
          <w:szCs w:val="26"/>
          <w:lang w:val="en-US"/>
        </w:rPr>
        <w:t>-</w:t>
      </w:r>
      <w:r>
        <w:rPr>
          <w:rFonts w:cs="Times New Roman CYR" w:ascii="Times New Roman CYR" w:hAnsi="Times New Roman CYR"/>
          <w:sz w:val="26"/>
          <w:szCs w:val="26"/>
        </w:rPr>
        <w:t>фінським об’єднанням Поволжя, вже у другому поколінні перебирається на Дніпро і об’єднує північну прибалтійську і південну причорноморську торговельно</w:t>
      </w:r>
      <w:r>
        <w:rPr>
          <w:rFonts w:cs="Times New Roman CYR" w:ascii="Times New Roman CYR" w:hAnsi="Times New Roman CYR"/>
          <w:sz w:val="26"/>
          <w:szCs w:val="26"/>
          <w:lang w:val="en-US"/>
        </w:rPr>
        <w:t>-</w:t>
      </w:r>
      <w:r>
        <w:rPr>
          <w:rFonts w:cs="Times New Roman CYR" w:ascii="Times New Roman CYR" w:hAnsi="Times New Roman CYR"/>
          <w:sz w:val="26"/>
          <w:szCs w:val="26"/>
        </w:rPr>
        <w:t>економічні зони в одну державу – Київську Русь. Слов’янізуючись, вона в X–XI ст. переважно силою поширює свою владу на всі східнослов’янські племінні групи. Приблизно столітнє існування Києво</w:t>
      </w:r>
      <w:r>
        <w:rPr>
          <w:rFonts w:cs="Times New Roman CYR" w:ascii="Times New Roman CYR" w:hAnsi="Times New Roman CYR"/>
          <w:sz w:val="26"/>
          <w:szCs w:val="26"/>
          <w:lang w:val="ru-RU"/>
        </w:rPr>
        <w:t>-</w:t>
      </w:r>
      <w:r>
        <w:rPr>
          <w:rFonts w:cs="Times New Roman CYR" w:ascii="Times New Roman CYR" w:hAnsi="Times New Roman CYR"/>
          <w:sz w:val="26"/>
          <w:szCs w:val="26"/>
        </w:rPr>
        <w:t>Руської держави з центральним великокняжим управлінням порушило природний хід етнокультурних процесів, що визначились у результаті великого розселення слов’ян у V–VIII ст. Однак місцеві етномовні і культурні відмінності різних східно-слов’янських племінних груп не були знівельовані. Вони залишилися і, мабуть, найбільше спричинили розпад Київської держави, що фактично була імперією Рюриковичів.</w:t>
      </w:r>
    </w:p>
    <w:p>
      <w:pPr>
        <w:pStyle w:val="Normal"/>
        <w:shd w:fill="FFFFFF" w:val="clear"/>
        <w:autoSpaceDE w:val="false"/>
        <w:ind w:firstLine="709"/>
        <w:jc w:val="both"/>
        <w:rPr/>
      </w:pPr>
      <w:r>
        <w:rPr>
          <w:rFonts w:cs="Times New Roman CYR" w:ascii="Times New Roman CYR" w:hAnsi="Times New Roman CYR"/>
          <w:sz w:val="26"/>
          <w:szCs w:val="26"/>
        </w:rPr>
        <w:t>Інша теорія спирається на такі міркування. Відомий археолог В. Баран пише: “Якщо до приходу норманських князів з династії Рюриковичів не існувало слов’янської русі, ні руської землі, а це беззаперечний факт, то ніколи не існувало в додержавний період слов’янської етномовної єдності, а в період Київської держави – і давньоруської народності. Прихильники всеохопної етнічної єдності вдаються до створення міфічних слов’янських русів, які нібито, починаючи з кінця IV ст. н. е., поглинули всі інші східнослов’янські племена, надавши їм і свою назву – “русь”... Тому поняття “Русь”, “Руська земля”, що нібито означає майже споконвічну етнографічну, мовну, політичну єдність і свідчить про існування східнослов’янської, а пізніше – давньоруської народності на величезному просторі від Карпат до Дону і від Ладоги до “Руського моря”, надумане і нереальне. Воно створене на штучних комбінаціях. Писемні джерела кінця IV – початку VII ст. засвідчують слов’янських антів, а не русів, які, за Б. О. Рибаковим, мали становити ядро майбутньої літописної Руської землі у Середньому Подніпров’ї”. Що руссю справді були варяги, важливим доказом є те, що й тепер західні фіни називають Швецію Routsi. Крім цього, у давній Україні було чимало імен варязького походження: Рюрик, Олег, Ігор. Багато варязьких прізвищ згадує Літопис Руський. У давнину Дніпрові пороги мали й варязьку назву. Грек Константин Багрянородний (X ст.) відокремлює у своєму творі русів від слов’ян.</w:t>
      </w:r>
    </w:p>
    <w:p>
      <w:pPr>
        <w:pStyle w:val="Normal"/>
        <w:shd w:fill="FFFFFF" w:val="clear"/>
        <w:autoSpaceDE w:val="false"/>
        <w:ind w:firstLine="709"/>
        <w:jc w:val="both"/>
        <w:rPr/>
      </w:pPr>
      <w:r>
        <w:rPr>
          <w:rFonts w:cs="Times New Roman CYR" w:ascii="Times New Roman CYR" w:hAnsi="Times New Roman CYR"/>
          <w:sz w:val="26"/>
          <w:szCs w:val="26"/>
        </w:rPr>
        <w:t>Багато вчених не приймають варязької теорії походження слова “русь”, виставляючи теорію слов’янську. Варяги, прийшовши на Київщину, до полян, вже застали там русь і незабаром самі порусилися, стали русами, як їх звали греки, араби та інші чужинці вже в VIII–IX ст. Густинський літопис XVII в. твердить, що назва “русь” походить “от реки глаголемия Рось”. Були варяги й на півночі, у землі Новгородській, проте та земля за давніх часів Руссю не звалася, можливо, що назва “русь” пристала до варягів на Київщині.</w:t>
      </w:r>
    </w:p>
    <w:p>
      <w:pPr>
        <w:pStyle w:val="Normal"/>
        <w:shd w:fill="FFFFFF" w:val="clear"/>
        <w:autoSpaceDE w:val="false"/>
        <w:ind w:firstLine="709"/>
        <w:jc w:val="both"/>
        <w:rPr/>
      </w:pPr>
      <w:r>
        <w:rPr>
          <w:rFonts w:cs="Times New Roman CYR" w:ascii="Times New Roman CYR" w:hAnsi="Times New Roman CYR"/>
          <w:sz w:val="26"/>
          <w:szCs w:val="26"/>
        </w:rPr>
        <w:t>У “Велесовій книзі” (IX ст.) досить часто згадується “русь”: “За часів злославних і бусих русь була потята рукою ворожою”; “Отак відійшли сюди й оселились огнищанами на землі руській”; “І Дажбо нас народив од корови Замунь, і були ми кравенці і скіфи, анти, руси, боруси, і сурожці. І тако стали діди русове”; “І тому мусимо знову відкинути їх до моря і гнати до їхнього краю, тому що (це) руська земля, і руська кров лилася на ту земл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sz w:val="26"/>
          <w:szCs w:val="26"/>
        </w:rPr>
        <w:t>“</w:t>
      </w:r>
      <w:r>
        <w:rPr>
          <w:rFonts w:cs="Times New Roman CYR" w:ascii="Times New Roman CYR" w:hAnsi="Times New Roman CYR"/>
          <w:b/>
          <w:bCs/>
          <w:sz w:val="26"/>
          <w:szCs w:val="26"/>
        </w:rPr>
        <w:t>РУСЬКА ПРАВДА</w:t>
      </w:r>
      <w:r>
        <w:rPr>
          <w:rFonts w:cs="Times New Roman CYR" w:ascii="Times New Roman CYR" w:hAnsi="Times New Roman CYR"/>
          <w:b/>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перший писаний збірник норм давньоруського світ</w:t>
        <w:softHyphen/>
        <w:t>ського права; одне з основних джерел для вивчення суспільних від</w:t>
        <w:softHyphen/>
        <w:t>носин, історії державності й права Київської Русі. Відомі понад 100 списків “Р. п.”, складених у ХІІІ–ХVІІІ ст. Їх прийнято поділяти на три редакції – Коротку, Розширену (або Просторову) й Скорочену. Кожна з редакцій відображає певні етапи розвитку феодалізму й пра</w:t>
        <w:softHyphen/>
        <w:t>вової культури Давньої Русі. В основі “Р. п.” лежать норми звичає</w:t>
        <w:softHyphen/>
        <w:t>вого права часів Ігоря Старого (Рюриковича), Ольги та Святослава (“Закон Руський”) і “Устав земляний” (часів Володимира Святославовича). Найдавнішою є Коротка редакція “Р. п.”, що складається з “Правди Ярослава”, або “Найдавнішої правди”, “Правди Ярославичів”, або “Статуту Ярославичів”, “Покону вірного” та “Уроку мостникам”. Часом створення “Правди Ярослава” вважають 20–30 рр. XI ст., а “Правди Ярославичів” – 50–60</w:t>
      </w:r>
      <w:r>
        <w:rPr>
          <w:rFonts w:cs="Times New Roman CYR" w:ascii="Times New Roman CYR" w:hAnsi="Times New Roman CYR"/>
          <w:sz w:val="26"/>
          <w:szCs w:val="26"/>
          <w:lang w:val="en-US"/>
        </w:rPr>
        <w:t>-</w:t>
      </w:r>
      <w:r>
        <w:rPr>
          <w:rFonts w:cs="Times New Roman CYR" w:ascii="Times New Roman CYR" w:hAnsi="Times New Roman CYR"/>
          <w:sz w:val="26"/>
          <w:szCs w:val="26"/>
        </w:rPr>
        <w:t>ті рр. XI ст. Виникнення Короткої редакції “Р. п.” як єдиного збірника дослідники відносять до кінц. XI – поч. XII ст. Створення Розширеної редакції “Р. п.” пов’язують з реформаторською діяльністю Володимира Всеволодовича (Мономаха) – онука Ярослава Мудрого. Розширена редакція “Р. п.” складається з 2</w:t>
      </w:r>
      <w:r>
        <w:rPr>
          <w:rFonts w:cs="Times New Roman CYR" w:ascii="Times New Roman CYR" w:hAnsi="Times New Roman CYR"/>
          <w:sz w:val="26"/>
          <w:szCs w:val="26"/>
          <w:lang w:val="en-US"/>
        </w:rPr>
        <w:t>-</w:t>
      </w:r>
      <w:r>
        <w:rPr>
          <w:rFonts w:cs="Times New Roman CYR" w:ascii="Times New Roman CYR" w:hAnsi="Times New Roman CYR"/>
          <w:sz w:val="26"/>
          <w:szCs w:val="26"/>
        </w:rPr>
        <w:t>х частин: Суду Ярослава Володимировича і Статуту Володимира Мономаха. На основі Розширеної було створено Скорочену редак</w:t>
        <w:softHyphen/>
        <w:t>цію, яку датують XV і навіть XVII ст. Характерною рисою “Р. п.”була гуманізація законодавства (застосування в багатьох випадках як покарання грошового штрафу (вира) замість фізичного насильства).</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sz w:val="26"/>
          <w:szCs w:val="26"/>
        </w:rPr>
        <w:t>“</w:t>
      </w:r>
      <w:r>
        <w:rPr>
          <w:rFonts w:cs="Times New Roman CYR" w:ascii="Times New Roman CYR" w:hAnsi="Times New Roman CYR"/>
          <w:b/>
          <w:bCs/>
          <w:color w:val="000000"/>
          <w:sz w:val="26"/>
          <w:szCs w:val="26"/>
        </w:rPr>
        <w:t>РУСЬКА ПРАВДА</w:t>
      </w:r>
      <w:r>
        <w:rPr>
          <w:rFonts w:cs="Times New Roman CYR" w:ascii="Times New Roman CYR" w:hAnsi="Times New Roman CYR"/>
          <w:b/>
          <w:color w:val="000000"/>
          <w:sz w:val="26"/>
          <w:szCs w:val="26"/>
        </w:rPr>
        <w:t>”</w:t>
      </w:r>
      <w:r>
        <w:rPr>
          <w:rFonts w:cs="Times New Roman CYR" w:ascii="Times New Roman CYR" w:hAnsi="Times New Roman CYR"/>
          <w:color w:val="000000"/>
          <w:sz w:val="26"/>
          <w:szCs w:val="26"/>
        </w:rPr>
        <w:t xml:space="preserve"> – письмові збірки норм давнього російського права XI–XII ст., є одним з основних джерел для вивчення суспільних відносин Київської Русі. Відомо понад 100 списків “Руської правди”, кожен із яких юридично закріплював певний етап розвитку феодальних відносин у Київській Русі. За князювання Ярослава Мудрого була складена перша збірка законів “Правда Яросла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sz w:val="26"/>
          <w:szCs w:val="26"/>
        </w:rPr>
        <w:t>“</w:t>
      </w:r>
      <w:r>
        <w:rPr>
          <w:rFonts w:cs="Times New Roman CYR" w:ascii="Times New Roman CYR" w:hAnsi="Times New Roman CYR"/>
          <w:b/>
          <w:bCs/>
          <w:color w:val="000000"/>
          <w:sz w:val="26"/>
          <w:szCs w:val="26"/>
        </w:rPr>
        <w:t>РУСЬКА ТРІЙЦЯ</w:t>
      </w:r>
      <w:r>
        <w:rPr>
          <w:rFonts w:cs="Times New Roman CYR" w:ascii="Times New Roman CYR" w:hAnsi="Times New Roman CYR"/>
          <w:b/>
          <w:color w:val="000000"/>
          <w:sz w:val="26"/>
          <w:szCs w:val="26"/>
        </w:rPr>
        <w:t>”</w:t>
      </w:r>
      <w:r>
        <w:rPr>
          <w:rFonts w:cs="Times New Roman CYR" w:ascii="Times New Roman CYR" w:hAnsi="Times New Roman CYR"/>
          <w:color w:val="000000"/>
          <w:sz w:val="26"/>
          <w:szCs w:val="26"/>
        </w:rPr>
        <w:t xml:space="preserve"> – просвітительський гурток у Львові, що існував у 1833–1837 рр. і сприяв росту культури й самосвідомості українського народу. Засновники – М.</w:t>
      </w:r>
      <w:r>
        <w:rPr>
          <w:rFonts w:cs="Times New Roman CYR" w:ascii="Times New Roman CYR" w:hAnsi="Times New Roman CYR"/>
          <w:color w:val="000000"/>
          <w:sz w:val="26"/>
          <w:szCs w:val="26"/>
          <w:lang w:val="en-US"/>
        </w:rPr>
        <w:t> </w:t>
      </w:r>
      <w:r>
        <w:rPr>
          <w:rFonts w:cs="Times New Roman CYR" w:ascii="Times New Roman CYR" w:hAnsi="Times New Roman CYR"/>
          <w:color w:val="000000"/>
          <w:sz w:val="26"/>
          <w:szCs w:val="26"/>
        </w:rPr>
        <w:t>Шашкевич, Я. Головацький, І. Вагилевич. “Руська Трійця” видавала альманах “Русалка Дністровая”, що стала маніфестом національного рух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РУХ ОПРИШКІВ</w:t>
      </w:r>
      <w:r>
        <w:rPr>
          <w:rFonts w:cs="Times New Roman CYR" w:ascii="Times New Roman CYR" w:hAnsi="Times New Roman CYR"/>
          <w:color w:val="000000"/>
          <w:sz w:val="26"/>
          <w:szCs w:val="26"/>
        </w:rPr>
        <w:t xml:space="preserve"> – форма відкритої збройної бо</w:t>
        <w:softHyphen/>
        <w:t>ротьби українського народу проти австрійського гніту в Прикарпат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УХОВА ДІЯ </w:t>
      </w:r>
      <w:r>
        <w:rPr>
          <w:rFonts w:cs="Times New Roman CYR" w:ascii="Times New Roman CYR" w:hAnsi="Times New Roman CYR"/>
          <w:color w:val="000000"/>
          <w:sz w:val="26"/>
          <w:szCs w:val="26"/>
        </w:rPr>
        <w:t>– цілеспрямований прояв людиною рухової актив</w:t>
        <w:softHyphen/>
        <w:t>ності, за допомогою якої вирішуються рухові завд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УХОВА НАВИЧКА </w:t>
      </w:r>
      <w:r>
        <w:rPr>
          <w:rFonts w:cs="Times New Roman CYR" w:ascii="Times New Roman CYR" w:hAnsi="Times New Roman CYR"/>
          <w:color w:val="000000"/>
          <w:sz w:val="26"/>
          <w:szCs w:val="26"/>
        </w:rPr>
        <w:t>– оптимальний рівень володіння технікою дії, який характеризується автоматизованим (під мінімальним конт</w:t>
        <w:softHyphen/>
        <w:t>ролем свідомості) управлінням рухами, високою стійкістю та надій</w:t>
        <w:softHyphen/>
        <w:t>ністю викон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УХОВА РЕАКЦІЯ </w:t>
      </w:r>
      <w:r>
        <w:rPr>
          <w:rFonts w:cs="Times New Roman CYR" w:ascii="Times New Roman CYR" w:hAnsi="Times New Roman CYR"/>
          <w:color w:val="000000"/>
          <w:sz w:val="26"/>
          <w:szCs w:val="26"/>
        </w:rPr>
        <w:t>– усвідомлена рухова дія у відповідь на пев</w:t>
        <w:softHyphen/>
        <w:t>ний сигнал. Розрізняють прості і складні рухові реакц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УХОВЕ УМІННЯ </w:t>
      </w:r>
      <w:r>
        <w:rPr>
          <w:rFonts w:cs="Times New Roman CYR" w:ascii="Times New Roman CYR" w:hAnsi="Times New Roman CYR"/>
          <w:color w:val="000000"/>
          <w:sz w:val="26"/>
          <w:szCs w:val="26"/>
        </w:rPr>
        <w:t>– рівень володіння руховою дією, який харак</w:t>
        <w:softHyphen/>
        <w:t>теризується свідомим управлінням рухами, нестійкістю до дії фак</w:t>
        <w:softHyphen/>
        <w:t>торів, що заважають її виконанню та нестабільністю результат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РУХОВІ ЗДІБНОСТІ </w:t>
      </w:r>
      <w:r>
        <w:rPr>
          <w:rFonts w:cs="Times New Roman CYR" w:ascii="Times New Roman CYR" w:hAnsi="Times New Roman CYR"/>
          <w:color w:val="000000"/>
          <w:sz w:val="26"/>
          <w:szCs w:val="26"/>
        </w:rPr>
        <w:t>– індивідуальні особливості, які визначають рівень рухових можливостей людини. До рухових здібностей нале</w:t>
        <w:softHyphen/>
        <w:t>жать силові, швидкісні, швидкісно</w:t>
      </w:r>
      <w:r>
        <w:rPr>
          <w:rFonts w:cs="Times New Roman CYR" w:ascii="Times New Roman CYR" w:hAnsi="Times New Roman CYR"/>
          <w:color w:val="000000"/>
          <w:sz w:val="26"/>
          <w:szCs w:val="26"/>
          <w:lang w:val="en-US"/>
        </w:rPr>
        <w:t>-</w:t>
      </w:r>
      <w:r>
        <w:rPr>
          <w:rFonts w:cs="Times New Roman CYR" w:ascii="Times New Roman CYR" w:hAnsi="Times New Roman CYR"/>
          <w:color w:val="000000"/>
          <w:sz w:val="26"/>
          <w:szCs w:val="26"/>
        </w:rPr>
        <w:t>силові, координаційні, загальна і спеціальна витриваліс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С</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autoSpaceDE w:val="false"/>
        <w:ind w:firstLine="709"/>
        <w:jc w:val="both"/>
        <w:rPr/>
      </w:pPr>
      <w:r>
        <w:rPr>
          <w:rFonts w:cs="Times New Roman CYR" w:ascii="Times New Roman CYR" w:hAnsi="Times New Roman CYR"/>
          <w:b/>
          <w:bCs/>
          <w:sz w:val="26"/>
          <w:szCs w:val="26"/>
        </w:rPr>
        <w:t>САВМАК</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Saumakos</w:t>
      </w:r>
      <w:r>
        <w:rPr>
          <w:rFonts w:cs="Times New Roman CYR" w:ascii="Times New Roman CYR" w:hAnsi="Times New Roman CYR"/>
          <w:sz w:val="26"/>
          <w:szCs w:val="26"/>
        </w:rPr>
        <w:t>) – вождь боспорських скі</w:t>
        <w:softHyphen/>
        <w:t>фів, повсталих у 107 р. до н. е. Про його походжен</w:t>
        <w:softHyphen/>
        <w:t>ня висловлено в науці ряд гіпотез. За однією з них, Савмак був рабом, виріс при дворі босфор</w:t>
        <w:softHyphen/>
        <w:t>ського царя Перісада V, якого вбив під час пов</w:t>
        <w:softHyphen/>
        <w:t>стання. Повстання зазнало поразки, а сам Сав</w:t>
        <w:softHyphen/>
        <w:t xml:space="preserve">мак потрапив у полон і був страчений.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АВУР-МОГИЛА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я</w:t>
      </w:r>
      <w:r>
        <w:rPr>
          <w:rFonts w:cs="Times New Roman CYR" w:ascii="Times New Roman CYR" w:hAnsi="Times New Roman CYR"/>
          <w:sz w:val="26"/>
          <w:szCs w:val="26"/>
        </w:rPr>
        <w:t>к для Єгипту піраміда Хеопса, так для України Савур-Могила на Запоріжжі. Легенда пов’язує походження найвідомішого в Україні кургану зі старим характерником Савуром, який колись порятував своє поселення від чужинських зайд. Він і воду для своїх добув, він і ворогів примусив самих себе перебити... А насипана Савур-Могила, або Савурюга, ще задовго до цього.</w:t>
      </w:r>
    </w:p>
    <w:p>
      <w:pPr>
        <w:pStyle w:val="Normal"/>
        <w:shd w:fill="FFFFFF" w:val="clear"/>
        <w:autoSpaceDE w:val="false"/>
        <w:ind w:firstLine="709"/>
        <w:jc w:val="both"/>
        <w:rPr/>
      </w:pPr>
      <w:r>
        <w:rPr>
          <w:rFonts w:cs="Times New Roman CYR" w:ascii="Times New Roman CYR" w:hAnsi="Times New Roman CYR"/>
          <w:sz w:val="26"/>
          <w:szCs w:val="26"/>
        </w:rPr>
        <w:t>Жив у тих краях вершник, предок Козака Мамая. Коли ж постарів і відчув наближення смерті, став звозити на купу камені і доручив коневі поховати себе в тій могилі, що вірний кінь і зробив. І тепер іноді бачать, як вистрибує золотий кінь зі своєї Савурюги і скаче вздовж Конки-ріки... Коли ж одного разу вона пересохла і люди стали покидати її береги, то з’явився раптом козак-характерник на рахманському коні, золоті копита якого вибили з пересохлого берега джерело. Ожила Конка, воскрес нарід! А козак той десь пропав – до нової бі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АГАЙДАЧНИЙ </w:t>
      </w:r>
      <w:r>
        <w:rPr>
          <w:rFonts w:cs="Times New Roman CYR" w:ascii="Times New Roman CYR" w:hAnsi="Times New Roman CYR"/>
          <w:bCs/>
          <w:color w:val="000000"/>
          <w:sz w:val="26"/>
          <w:szCs w:val="26"/>
        </w:rPr>
        <w:t>Петро</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570–1622) – гетьман (1610–1622 рр.). Походив з дрібного православного шляхетсь</w:t>
        <w:softHyphen/>
        <w:t>кого роду Галичини. Народився в не</w:t>
        <w:softHyphen/>
        <w:t>великому містечку поблизу Самбора, навчався в славетній Острозькій ака</w:t>
        <w:softHyphen/>
        <w:t>демії. 1601 року вступив до запо</w:t>
        <w:softHyphen/>
        <w:t>різького війська. Прізвисько “Сагай</w:t>
        <w:softHyphen/>
        <w:t xml:space="preserve">дачний” (на думку істориків, походить від слова </w:t>
      </w:r>
      <w:r>
        <w:rPr>
          <w:rFonts w:cs="Times New Roman CYR" w:ascii="Times New Roman CYR" w:hAnsi="Times New Roman CYR"/>
          <w:i/>
          <w:iCs/>
          <w:color w:val="000000"/>
          <w:sz w:val="26"/>
          <w:szCs w:val="26"/>
        </w:rPr>
        <w:t xml:space="preserve">сагайдак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футляр на лук і стріли, обтягнутий шкірою дикого козла) </w:t>
      </w:r>
      <w:r>
        <w:rPr>
          <w:rFonts w:cs="Times New Roman CYR" w:ascii="Times New Roman CYR" w:hAnsi="Times New Roman CYR"/>
          <w:color w:val="000000"/>
          <w:sz w:val="26"/>
          <w:szCs w:val="26"/>
        </w:rPr>
        <w:t>майбутній гетьман отримав не випадково, оскільки з-поміж усіх наук, які він вивчав в Острозі, його найбіль</w:t>
        <w:softHyphen/>
        <w:t>ше приваблювала військова справа.</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АККАРА</w:t>
      </w:r>
      <w:r>
        <w:rPr>
          <w:rFonts w:cs="Times New Roman CYR" w:ascii="Times New Roman CYR" w:hAnsi="Times New Roman CYR"/>
          <w:color w:val="000000"/>
          <w:sz w:val="26"/>
          <w:szCs w:val="26"/>
        </w:rPr>
        <w:t xml:space="preserve"> – село на південний захід од Каїра, біля якого розташоване давньоєгипетське поховання, східчаста піраміда фараона Джосера, Серапей, гробниця вельможі Ті та інші давньоєгипетські пам’ят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АКРАЛЬНИЙ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священний</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термін позначає все те, що відноситься до релігії, віри, релігійного культу; обрядовий, традиційний.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АМАРИТЯНИ</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народність у Центральній Палестин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color w:val="000000"/>
          <w:sz w:val="26"/>
          <w:szCs w:val="26"/>
        </w:rPr>
        <w:t>“</w:t>
      </w:r>
      <w:r>
        <w:rPr>
          <w:rFonts w:cs="Times New Roman CYR" w:ascii="Times New Roman CYR" w:hAnsi="Times New Roman CYR"/>
          <w:b/>
          <w:bCs/>
          <w:color w:val="000000"/>
          <w:sz w:val="26"/>
          <w:szCs w:val="26"/>
        </w:rPr>
        <w:t>САМВИДАВ</w:t>
      </w:r>
      <w:r>
        <w:rPr>
          <w:rFonts w:cs="Times New Roman CYR" w:ascii="Times New Roman CYR" w:hAnsi="Times New Roman CYR"/>
          <w:b/>
          <w:color w:val="000000"/>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від російського </w:t>
      </w:r>
      <w:r>
        <w:rPr>
          <w:rFonts w:cs="Times New Roman CYR" w:ascii="Times New Roman CYR" w:hAnsi="Times New Roman CYR"/>
          <w:i/>
          <w:iCs/>
          <w:color w:val="000000"/>
          <w:sz w:val="26"/>
          <w:szCs w:val="26"/>
        </w:rPr>
        <w:t xml:space="preserve">самиздат, </w:t>
      </w:r>
      <w:r>
        <w:rPr>
          <w:rFonts w:cs="Times New Roman CYR" w:ascii="Times New Roman CYR" w:hAnsi="Times New Roman CYR"/>
          <w:color w:val="000000"/>
          <w:sz w:val="26"/>
          <w:szCs w:val="26"/>
        </w:rPr>
        <w:t xml:space="preserve">утвореного шляхом поєднання слів </w:t>
      </w:r>
      <w:r>
        <w:rPr>
          <w:rFonts w:cs="Times New Roman CYR" w:ascii="Times New Roman CYR" w:hAnsi="Times New Roman CYR"/>
          <w:i/>
          <w:iCs/>
          <w:color w:val="000000"/>
          <w:sz w:val="26"/>
          <w:szCs w:val="26"/>
        </w:rPr>
        <w:t xml:space="preserve">сам і издат (ельство)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видавництво) </w:t>
      </w:r>
      <w:r>
        <w:rPr>
          <w:rFonts w:cs="Times New Roman CYR" w:ascii="Times New Roman CYR" w:hAnsi="Times New Roman CYR"/>
          <w:color w:val="000000"/>
          <w:sz w:val="26"/>
          <w:szCs w:val="26"/>
        </w:rPr>
        <w:t>– видавані в СРСР поза цензурою підпільні листівки, брошури, книжки тощо. Видання “самвидаву” розповсюджувалися за допомогою переписування, розмноження на ша</w:t>
        <w:softHyphen/>
        <w:t>пірографі або ручних ротатора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АМОВРЯДУВАННЯ У СФЕРІ ФІЗИЧНОЇ КУЛЬТУРИ І СПОРТУ</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д</w:t>
      </w:r>
      <w:r>
        <w:rPr>
          <w:rFonts w:cs="Times New Roman CYR" w:ascii="Times New Roman CYR" w:hAnsi="Times New Roman CYR"/>
          <w:color w:val="000000"/>
          <w:sz w:val="26"/>
          <w:szCs w:val="26"/>
        </w:rPr>
        <w:t>ержава сприяє розвитку суспільної активності і залучає громадські організації до управління в галузі фізичної культури і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ргани виконавчої влади, відповідні органи місцевого самоврядування в межах своєї компетенції можуть делегувати громадським організаціям фізкуль</w:t>
        <w:softHyphen/>
        <w:t>турно-спортивної спрямованості окремі повноваження щодо розвитку видів спорту (підготовки спортсменів до участі в змаганнях, організації спортивних заходів тощо), здійснюють контроль за реалізацією таких повноваже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i/>
          <w:iCs/>
          <w:color w:val="000000"/>
          <w:sz w:val="26"/>
          <w:szCs w:val="26"/>
        </w:rPr>
        <w:t>(Частина друга статті 33 із змінами, внесеними згідно із Законом № 770–ХІV (770–14) від 18.06.99).</w:t>
      </w:r>
    </w:p>
    <w:p>
      <w:pPr>
        <w:pStyle w:val="Normal"/>
        <w:shd w:fill="FFFFFF" w:val="clear"/>
        <w:autoSpaceDE w:val="false"/>
        <w:ind w:firstLine="709"/>
        <w:jc w:val="both"/>
        <w:rPr/>
      </w:pPr>
      <w:r>
        <w:rPr>
          <w:rFonts w:cs="Times New Roman CYR" w:ascii="Times New Roman CYR" w:hAnsi="Times New Roman CYR"/>
          <w:color w:val="000000"/>
          <w:sz w:val="26"/>
          <w:szCs w:val="26"/>
        </w:rPr>
        <w:t>У своїй діяльності громадські організації фізкультурно-спортивної спрямованості та їх об’єднання керуються цим Законом, Законом України “Про об’єднання громадян” (2460–12), іншими законодавчими актами України.</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АМОДІЯЛЬНИЙ МАСОВИЙ СПОРТ</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є складовою частиною фізичної культури і здійснюється з урахуванням віку, стану здоров’я та рівня фізичного розвитку особи і включає змагальну діяльність, спеціальну підготовку до неї (тренування), орієнтовану на досягнення певних спортивних результат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ржава всебічно сприяє розвитку самодіяльного масового спорту, основу якого становлять різноманітні фізкультурно-спортивні секції, заохочує і стимулює діяльність підприємств, установ, організацій та громадян, що сприяє його розвит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АМСІДІТАНА</w:t>
      </w:r>
      <w:r>
        <w:rPr>
          <w:rFonts w:cs="Times New Roman CYR" w:ascii="Times New Roman CYR" w:hAnsi="Times New Roman CYR"/>
          <w:color w:val="000000"/>
          <w:sz w:val="26"/>
          <w:szCs w:val="26"/>
        </w:rPr>
        <w:t xml:space="preserve"> – вавилонський цар (приблизно 1597–1594 рр. до н. е.). Останній з династії Хаммурап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АНСКРИТ</w:t>
      </w:r>
      <w:r>
        <w:rPr>
          <w:rFonts w:cs="Times New Roman CYR" w:ascii="Times New Roman CYR" w:hAnsi="Times New Roman CYR"/>
          <w:color w:val="000000"/>
          <w:sz w:val="26"/>
          <w:szCs w:val="26"/>
        </w:rPr>
        <w:t xml:space="preserve"> – давньоіндійська мова, якою написані визначні літературні й релігійні пам’ятки: “Веди” і епос “Махабхарат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АРАЦИНИ</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араб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АРГОН І АККАДСЬКИЙ</w:t>
      </w:r>
      <w:r>
        <w:rPr>
          <w:rFonts w:cs="Times New Roman CYR" w:ascii="Times New Roman CYR" w:hAnsi="Times New Roman CYR"/>
          <w:color w:val="000000"/>
          <w:sz w:val="26"/>
          <w:szCs w:val="26"/>
        </w:rPr>
        <w:t xml:space="preserve"> – основоположник першої імперії в Месопотамії (приблизно 2400–2344 рр. до н. е.) завоював землі від Перської затоки до  Середземного мор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АРЗЕК </w:t>
      </w:r>
      <w:r>
        <w:rPr>
          <w:rFonts w:cs="Times New Roman CYR" w:ascii="Times New Roman CYR" w:hAnsi="Times New Roman CYR"/>
          <w:color w:val="000000"/>
          <w:sz w:val="26"/>
          <w:szCs w:val="26"/>
        </w:rPr>
        <w:t>Ернест (1837–1901) – французький консул в Бахрі й археолог. Знайшов у південній Месопотамії (пагорб Телло) перші шумерійські пам’ятк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АРКОФАГ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м</w:t>
      </w:r>
      <w:r>
        <w:rPr>
          <w:rFonts w:cs="Times New Roman CYR" w:ascii="Times New Roman CYR" w:hAnsi="Times New Roman CYR"/>
          <w:i/>
          <w:sz w:val="26"/>
          <w:szCs w:val="26"/>
        </w:rPr>
        <w:t>’</w:t>
      </w:r>
      <w:r>
        <w:rPr>
          <w:rFonts w:cs="Times New Roman CYR" w:ascii="Times New Roman CYR" w:hAnsi="Times New Roman CYR"/>
          <w:i/>
          <w:iCs/>
          <w:sz w:val="26"/>
          <w:szCs w:val="26"/>
        </w:rPr>
        <w:t xml:space="preserve">ясо, плоть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пожирач</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кам’яна труна, невели</w:t>
        <w:softHyphen/>
        <w:t>ка гробниц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АРКОФАГ</w:t>
      </w:r>
      <w:r>
        <w:rPr>
          <w:rFonts w:cs="Times New Roman CYR" w:ascii="Times New Roman CYR" w:hAnsi="Times New Roman CYR"/>
          <w:color w:val="000000"/>
          <w:sz w:val="26"/>
          <w:szCs w:val="26"/>
        </w:rPr>
        <w:t xml:space="preserve"> (грец.) – камінна домовина, як правило, зовніш</w:t>
        <w:softHyphen/>
        <w:t>ня, в яку вкладалася внутрішня труна (в Єгипті декілька внут</w:t>
        <w:softHyphen/>
        <w:t>рішніх трун) з тілом людини; також камінна домовина для поховання мерця в могилі, надгробний камін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АРМАТИ </w:t>
      </w:r>
      <w:r>
        <w:rPr>
          <w:rFonts w:cs="Times New Roman CYR" w:ascii="Times New Roman CYR" w:hAnsi="Times New Roman CYR"/>
          <w:sz w:val="26"/>
          <w:szCs w:val="26"/>
        </w:rPr>
        <w:t>– могутні індоєвропейські племена, що мешкали на території України від II ст. до н. е. до II ст. н. е. За легендою, походили від союзу амазонок зі скі</w:t>
        <w:softHyphen/>
        <w:t>фами, яких підкорили і перебрали їхній спосіб життя. Врешті були витіснені гунами та готами. До сарматів історики зараховують такі споріднені племена, як роксолани, алани й язиг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САРМАТИ</w:t>
      </w:r>
      <w:r>
        <w:rPr>
          <w:rFonts w:cs="Times New Roman CYR" w:ascii="Times New Roman CYR" w:hAnsi="Times New Roman CYR"/>
          <w:sz w:val="26"/>
          <w:szCs w:val="26"/>
        </w:rPr>
        <w:t xml:space="preserve"> – загальна назва іраномовних пле</w:t>
        <w:softHyphen/>
        <w:t>мен, які заселяли у III ст. до н. е. – IV ст. н. е. степи від сучасної річки Тобол до Дунаю. Їх дав</w:t>
        <w:softHyphen/>
        <w:t>ня історія пов’язана із савроматами, у середови</w:t>
        <w:softHyphen/>
        <w:t>щі яких склалися сильні союзи племен (роксолани, алани тощо). Основою господарства сарматів було тваринництво і, частково, землероб</w:t>
        <w:softHyphen/>
        <w:t>ство. Наприкінці II ст. до н. е. сармати виступи</w:t>
        <w:softHyphen/>
        <w:t>ли союзниками скіфів, брали участь в міжусоб</w:t>
        <w:softHyphen/>
        <w:t>них війнах Боспорського царства, допомагали Мітрідату VI Євпатору в його боротьбі з Римом. На початку І ст. н. е. відійшли до Дунаю й осіли біля кордонів Римської імперії. У IV ст. їх підко</w:t>
        <w:softHyphen/>
        <w:t>рили гун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САРМАТИ </w:t>
      </w:r>
      <w:r>
        <w:rPr>
          <w:rFonts w:cs="Times New Roman CYR" w:ascii="Times New Roman CYR" w:hAnsi="Times New Roman CYR"/>
          <w:color w:val="000000"/>
          <w:sz w:val="26"/>
          <w:szCs w:val="26"/>
        </w:rPr>
        <w:t>– племена східних кочівників, що у ІІІ ст. до н. е. – IV ст. н. е. населяли терито</w:t>
        <w:softHyphen/>
        <w:t>рію степів від Західного Казахстану до Дунаю. Панування сарматів на українських землях тривало до III ст. н.е., коли на землі Південного Причорномор’я напали племена гот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АСАНІДИ</w:t>
      </w:r>
      <w:r>
        <w:rPr>
          <w:rFonts w:cs="Times New Roman CYR" w:ascii="Times New Roman CYR" w:hAnsi="Times New Roman CYR"/>
          <w:color w:val="000000"/>
          <w:sz w:val="26"/>
          <w:szCs w:val="26"/>
        </w:rPr>
        <w:t xml:space="preserve"> (226–644) – династія перських царів, названа так від Сасана, батька першого царя тієї династії Ардешіра І. Сасанідів скинули араби, які під керівництвом халіфа Ома</w:t>
        <w:softHyphen/>
        <w:t>ра 644 р. завоювали Персі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АТАНА </w:t>
      </w:r>
      <w:r>
        <w:rPr>
          <w:rFonts w:cs="Times New Roman CYR" w:ascii="Times New Roman CYR" w:hAnsi="Times New Roman CYR"/>
          <w:bCs/>
          <w:color w:val="000000"/>
          <w:sz w:val="26"/>
          <w:szCs w:val="26"/>
        </w:rPr>
        <w:t>(Сатаней, Саті, Шатана)</w:t>
      </w:r>
      <w:r>
        <w:rPr>
          <w:rFonts w:cs="Times New Roman CYR" w:ascii="Times New Roman CYR" w:hAnsi="Times New Roman CYR"/>
          <w:color w:val="000000"/>
          <w:sz w:val="26"/>
          <w:szCs w:val="26"/>
        </w:rPr>
        <w:t xml:space="preserve"> – у скіфів первісне ім’я богині добра та гостинності. Пізніше Сатана (Диявол, Чорт, Біс) – злий дух, противник Бога-Творця. Бог створив тільки духовний світ, рай та душу. Все видиме й матеріальне, за віруваннями предків, створив Сатана: землю, рослини, каміння, звірів, птахів, людське тіло. Від Сатани пішло все зле і темне. З початку світу між добром і злом точиться вічна боротьб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АТИРА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всяка всячин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особливий спосіб худож. відображення дійсності, який полягає в гостро осудливому осміюванні негатив</w:t>
        <w:softHyphen/>
        <w:t>ного. Об’єктом С. є комічне; звідси найширше використання в С. гі</w:t>
        <w:softHyphen/>
        <w:t>перболи, карикатури, шаржу, гротеску, фантастики.</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АТІР</w:t>
      </w:r>
      <w:r>
        <w:rPr>
          <w:rFonts w:cs="Times New Roman CYR" w:ascii="Times New Roman CYR" w:hAnsi="Times New Roman CYR"/>
          <w:color w:val="000000"/>
          <w:sz w:val="26"/>
          <w:szCs w:val="26"/>
        </w:rPr>
        <w:t xml:space="preserve"> – грецький архітектор і будівничий, жив у IV ст. до н. е. Разом з Піфеєм спорудив Мавзолей у Галікарнас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АТРАП</w:t>
      </w:r>
      <w:r>
        <w:rPr>
          <w:rFonts w:cs="Times New Roman CYR" w:ascii="Times New Roman CYR" w:hAnsi="Times New Roman CYR"/>
          <w:color w:val="000000"/>
          <w:sz w:val="26"/>
          <w:szCs w:val="26"/>
        </w:rPr>
        <w:t xml:space="preserve"> (перс.) – перський намісник окупованої терито</w:t>
        <w:softHyphen/>
        <w:t>рії (сатрапія), де він був заступником царя, а також най</w:t>
        <w:softHyphen/>
        <w:t>вищим цивільним, військовим і судовим урядовце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АФО</w:t>
      </w:r>
      <w:r>
        <w:rPr>
          <w:rFonts w:cs="Times New Roman CYR" w:ascii="Times New Roman CYR" w:hAnsi="Times New Roman CYR"/>
          <w:color w:val="000000"/>
          <w:sz w:val="26"/>
          <w:szCs w:val="26"/>
        </w:rPr>
        <w:t xml:space="preserve"> (VII ст. до н. е.) – лірична поетеса з острова Лес</w:t>
        <w:softHyphen/>
        <w:t>бос, перша жінка в історії літератур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ВАРГА</w:t>
      </w:r>
      <w:r>
        <w:rPr>
          <w:rFonts w:cs="Times New Roman CYR" w:ascii="Times New Roman CYR" w:hAnsi="Times New Roman CYR"/>
          <w:color w:val="000000"/>
          <w:sz w:val="26"/>
          <w:szCs w:val="26"/>
        </w:rPr>
        <w:t xml:space="preserve"> – небо, вхід до неб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АРОГ </w:t>
      </w:r>
      <w:r>
        <w:rPr>
          <w:rFonts w:cs="Times New Roman CYR" w:ascii="Times New Roman CYR" w:hAnsi="Times New Roman CYR"/>
          <w:sz w:val="26"/>
          <w:szCs w:val="26"/>
        </w:rPr>
        <w:t>– бог вогню, прабог усіх богів, владика світу. Він періодично скидає старих богів і породжує нових. Час народження кожного бога припадає на 24 грудня – зимове сонцестояння. Із Сварогом пов’язані уявлення про Рарога – злого духа, здатного перетворюватися на тварин, птахів, драконів. Сини Сварога звуться Сварожичами. Новонародженому богу отець-Сварог передає свої атрибути влади, а сам віддається спокою. З початку творення Всесвіту богинею Ладою Сварог викував за 12 космічних ночей (12 000 років) Сонце, Місяць, вечірню та ранню Зорі та ще зірки. Свято Сварога – це Різдво світу (25 грудня). Уособлюючи середовище Всесвіту, Сварог постає в образі зоряного неба. Він всечутливий і всевидющий. 12 титанів бога Сварога – це 12 сузір’їв Зодіаку. Від імені цих божеств владика керує небесним вогнем та врожаєм на землі. На гостряку храму Сварога обертається могутня сварга-хрест – знамено Сварога, яке приносить людям у їхні світлиці вогонь Сварожича, креше іскри для блискавиць богові Перуну, лагодить колісницю Сонця Дажбога. Ранкове сонце, як і Різдвяне, вважається сином Сварога Дажбогом. Владика світу навчив людей користуватися вогнем, виготовляти мідь та залізо, він викував перший плуг і першу шлюбну обручку. Тому Сварог вважається богом шлюбу, ковальства і хліборобства. Він наділяє людину мудрістю, спокоєм, рівновагою, допомагає оволодіти будь-яким ремеслом.</w:t>
      </w:r>
    </w:p>
    <w:p>
      <w:pPr>
        <w:pStyle w:val="Normal"/>
        <w:shd w:fill="FFFFFF" w:val="clear"/>
        <w:autoSpaceDE w:val="false"/>
        <w:ind w:firstLine="709"/>
        <w:jc w:val="both"/>
        <w:rPr/>
      </w:pPr>
      <w:r>
        <w:rPr>
          <w:rFonts w:cs="Times New Roman CYR" w:ascii="Times New Roman CYR" w:hAnsi="Times New Roman CYR"/>
          <w:sz w:val="26"/>
          <w:szCs w:val="26"/>
        </w:rPr>
        <w:t>У “Повісті врем’яних літ” говориться: “Цар Сонце, син Сварогів, цебто Дажбог, був же мужем сильним”. Автор літопису виділяє у віруваннях слов’ян три періоди. Перший – найстародавніший – до Сварога, коли люди “палицями і камінням билися”. Це був кам’яний вік. Люди не сплачували данини, не знали сім’ї, “жени блудяху”, тобто народжували дітей від того, хто їм був любий. Другий період пов’язаний з появою Сварога. За нього стало відоме залізо. Люди “стали ковати оружжя”. Виникає сім’я. Сварог, таким чином, стає винахідником металу, ковальського ремесла і опікуном сім’ї, оскільки він постановив “жінці за одного чоловіка виходити заміж”. Нарешті, за сина Сварога Сварожича (він же Дажбог) настає третій період, коли “стали його (царя) прославляти”, тобто з’являється державне правління, поряд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думку дослідників, на час християнізації слов’янства Сварог був уже забутий, тому він і відсутній у пантеоні Володимира.</w:t>
      </w:r>
    </w:p>
    <w:p>
      <w:pPr>
        <w:pStyle w:val="Normal"/>
        <w:shd w:fill="FFFFFF" w:val="clear"/>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sz w:val="26"/>
          <w:szCs w:val="26"/>
        </w:rPr>
        <w:t>У “Велесовій книзі” написано: “А захистить нас од ворогів на Русі могутній Сварог наш, не інші боги. А крім Сварога, не маємо нічого, лише смерть”; “Сварог, що створив світло, – це бог світла і бог Прави, Яви і Нави, се маємо їх во істину”; “І так величаємо пращура нашого Сварога, який був, є і пребуде завжди з нами з віку у вік до кінця”; “Се мовив Ору Сварог наш: “Як мої творіння створив вас од перст моїх. І хай буде сказано, що ви – сини Творця, і поводьтесь як сини Творця. І будете як діти мої, і Дажбог буде Отець ваш”. У “Велесовій книзі” ім’я Сварога подано у різних варіантах: Сварог, Сварг, Сварець, Свареж, Сваржець. Згадуються також Кола Сварожі, Боги-Сварожиці, Сонце-Сварожіє.</w:t>
      </w:r>
    </w:p>
    <w:p>
      <w:pPr>
        <w:pStyle w:val="Normal"/>
        <w:autoSpaceDE w:val="false"/>
        <w:rPr>
          <w:rFonts w:ascii="MS Sans Serif" w:hAnsi="MS Sans Serif" w:cs="MS Sans Serif"/>
          <w:b/>
          <w:b/>
          <w:bCs/>
          <w:sz w:val="16"/>
          <w:szCs w:val="16"/>
        </w:rPr>
      </w:pPr>
      <w:r>
        <w:rPr>
          <w:rFonts w:cs="MS Sans Serif" w:ascii="MS Sans Serif" w:hAnsi="MS Sans Serif"/>
          <w:b/>
          <w:bCs/>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ВАРОГ</w:t>
      </w:r>
      <w:r>
        <w:rPr>
          <w:rFonts w:cs="Times New Roman CYR" w:ascii="Times New Roman CYR" w:hAnsi="Times New Roman CYR"/>
          <w:color w:val="000000"/>
          <w:sz w:val="26"/>
          <w:szCs w:val="26"/>
        </w:rPr>
        <w:t xml:space="preserve"> – Прабог, владика світу, батько Сварожичів. Навчив людей користуватися вогнем, виготовляти мідь та залізо, передав їм ковальське ремес</w:t>
        <w:softHyphen/>
        <w:t>ло, викував першого плуга і першу шлюбну обруч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АРОЖИЧ </w:t>
      </w:r>
      <w:r>
        <w:rPr>
          <w:rFonts w:cs="Times New Roman CYR" w:ascii="Times New Roman CYR" w:hAnsi="Times New Roman CYR"/>
          <w:sz w:val="26"/>
          <w:szCs w:val="26"/>
        </w:rPr>
        <w:t>– син бога вогню Сварога, повелитель вогненної стихії на землі, бог світового добра.</w:t>
      </w:r>
    </w:p>
    <w:p>
      <w:pPr>
        <w:pStyle w:val="Normal"/>
        <w:shd w:fill="FFFFFF" w:val="clear"/>
        <w:autoSpaceDE w:val="false"/>
        <w:ind w:firstLine="709"/>
        <w:jc w:val="both"/>
        <w:rPr/>
      </w:pPr>
      <w:r>
        <w:rPr>
          <w:rFonts w:cs="Times New Roman CYR" w:ascii="Times New Roman CYR" w:hAnsi="Times New Roman CYR"/>
          <w:sz w:val="26"/>
          <w:szCs w:val="26"/>
        </w:rPr>
        <w:t>3 початку світу люди були беззахисні перед природою. І тоді Сварожич узяв вогонь свого батька і приніс його людям. Вогонь Сварожича горить у душі кожної людини, запалює Божу іскру творіння і любові. Блискавицею і громом карає бог Перун тих, хто не шанує вогонь Сварожича. Про цей вогонь кажуть: “Ми шануємо його, як Бога, бо він наш дорогий гість”.</w:t>
      </w:r>
    </w:p>
    <w:p>
      <w:pPr>
        <w:pStyle w:val="Normal"/>
        <w:shd w:fill="FFFFFF" w:val="clear"/>
        <w:autoSpaceDE w:val="false"/>
        <w:ind w:firstLine="709"/>
        <w:jc w:val="both"/>
        <w:rPr/>
      </w:pPr>
      <w:r>
        <w:rPr>
          <w:rFonts w:cs="Times New Roman CYR" w:ascii="Times New Roman CYR" w:hAnsi="Times New Roman CYR"/>
          <w:sz w:val="26"/>
          <w:szCs w:val="26"/>
        </w:rPr>
        <w:t>Ім’я Сварожич досить часто згадується в давньо</w:t>
        <w:softHyphen/>
        <w:t>руських писемних джерелах. У “Слові про ідолів” (XII ст.) знаходимо “і Сварожичу моляться”. У “Слові, реченому христолюбцем” (XIV ст.) також іде мова про поклоніння Сварожичу. Про сина Сварога написано у “Велесовій книзі”: “Се бо Сварожець дивився на нас із небес своїх чудових і, дивлячись на раті наші, рахував їх на пальцях, і не мав їх достатньо; рахує їх на пальцях ніг своїх і говорить пращурам нашим, що ми – велика сила і не зможуть подолати нас вороги наш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ВАРОЖИЧ</w:t>
      </w:r>
      <w:r>
        <w:rPr>
          <w:rFonts w:cs="Times New Roman CYR" w:ascii="Times New Roman CYR" w:hAnsi="Times New Roman CYR"/>
          <w:color w:val="000000"/>
          <w:sz w:val="26"/>
          <w:szCs w:val="26"/>
        </w:rPr>
        <w:t xml:space="preserve"> – син бога вогню Сварога. Повелитель вогненної стихії на землі. Бог світового добра. Своїм праведним вогнем очищає душу людини і є карою Божою для грішни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АТАННЯ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Прийміть мене, мамо, я ваша невістка”, – такими словами ще два-три століття тому українська дівчина починала сватання, бо хлопець тоді лише інколи наважувався свататися до дівчини, яка впала йому в око. Що ж стосується більш традиційного звичаю, то старости (посли від нареченого) приходять у хату до дівчини і просять її батьків видати дочку заміж. Розмова ведеться у жартівливому тоні: старости називають себе мисливцями, які гоняться за </w:t>
      </w:r>
      <w:r>
        <w:rPr>
          <w:rFonts w:cs="Times New Roman CYR" w:ascii="Times New Roman CYR" w:hAnsi="Times New Roman CYR"/>
          <w:i/>
          <w:iCs/>
          <w:sz w:val="26"/>
          <w:szCs w:val="26"/>
        </w:rPr>
        <w:t xml:space="preserve">куницею, </w:t>
      </w:r>
      <w:r>
        <w:rPr>
          <w:rFonts w:cs="Times New Roman CYR" w:ascii="Times New Roman CYR" w:hAnsi="Times New Roman CYR"/>
          <w:sz w:val="26"/>
          <w:szCs w:val="26"/>
        </w:rPr>
        <w:t>або купцями, що просять віддати товар. Дівчина в цей час має колупати піч, якщо вона згодна вийти заміж за того, кого розхвалюють старости. Коли ж дівчина відмовляє парубкові, вона виносить гарбуза. Якщо ж дівчина та її батьки погоджуються на шлюб, то дівчина подає рушники, старости обмінюються хлібом та випивають могорич. Від того, як старости будуть оповідати про молодого, як домовляться з батьками молодої, залежало дуже багато, тому старостами обирали літніх, поважних людей, котрі добре знали обряд, уміли гарно говорити. Це були найчастіше хрещені батьки або родичі. Існував звичай прикрашати ті хати, у яких були дівчата на виданні: вікна, стіни розмальовували візерунками або просто червоною глиною. Це було добрим орієнтиром для старостів, які приходили з іншого се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ВІДОМІСТЬ</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ластивий людині спосіб ставлення до світу через сус</w:t>
        <w:softHyphen/>
        <w:t>пільство, вироблену систему знань, закріплених у мові, в усіх її смис</w:t>
        <w:softHyphen/>
        <w:t xml:space="preserve">лах і значеннях; найвища форма відображення матер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ВІТОВИД</w:t>
      </w:r>
      <w:r>
        <w:rPr>
          <w:rFonts w:cs="Times New Roman CYR" w:ascii="Times New Roman CYR" w:hAnsi="Times New Roman CYR"/>
          <w:color w:val="000000"/>
          <w:sz w:val="26"/>
          <w:szCs w:val="26"/>
        </w:rPr>
        <w:t xml:space="preserve"> – бог минулого, сучасного і майбутнього, якому доручено пильнувати, аби на землі, в небі і в підземнім царстві здійснювалися закони добра світла Дажбожог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ІТОВИД, </w:t>
      </w:r>
      <w:r>
        <w:rPr>
          <w:rFonts w:cs="Times New Roman CYR" w:ascii="Times New Roman CYR" w:hAnsi="Times New Roman CYR"/>
          <w:sz w:val="26"/>
          <w:szCs w:val="26"/>
        </w:rPr>
        <w:t>Святовид, Всевид – “бог богів”, а заразом бог осіннього сонцевороту (23 вересня) та бог війни. Це чотириликий бог сучасного і майбутнього, якому доручено пильнувати, щоб на землі, у небі та підземному царстві священно здійснювалися закони добра та світла. Воїни вважали Світовида своїм покровителем як у мирні будні, так і в бою. Вірили, що Світовид (син бога Сонця) на білому коні приносить на землю світанок, воює з ворогами дня. Широко відома статуя Світовида-Рода – бога природи, життя і родючості, знайдена в 1848 р. на Тернопільщині. Головний же храм чотириликого Світовида знаходився у столиці західних слов’ян Арконі на острові Рюген. Арконський Світовид мав при собі здоровенний меч. У храмі тримали білого коня, а біля статуї сідло і вудила. Їздити на Світовидовому коні суворо заборонялося, вирвати хоча б один волосок з його гриви або хвоста оберталося великою бідою. Тільки жрець мав право виводити і годувати його. Вважали, що вночі Світовид сідав на коня і воював з ворог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святилищі Світовида виконували обряд на честь божества, який мав сприяти врожаю. Щорічно після жнив люди збиралися біля храму і влаштовували урочистий бенкет. Жрець брав з руки статуї ріг і коли бачив, що напою в ньому набагато зменшилося, це віщувало врожай. Згідно з переказами, він радив людям бути щедрішими або більш економними у використанні хліба; потім виливав старе вино до ніг статуї і наповнював ріг свіжим, голосно вимолюючи у бога щастя, перемог і багатства для народу. Далі приносили в жертву круглий медовий пиріг заввишки майже з людину. Жрець ставив пиріг між собою і людьми і питав, чи видно його за пирогом. Якщо відповідали, що не видно, то жрець бажав усім, щоб і наступного року ці ж самі люди не могли його бачити за пирогом. Це не означало, що він бажав смерті собі чи своїм землякам, це було побажання ще більшого врожаю у наступному році. Такий своєрідний обряд дожив майже до XIX ст. Він відомий в Україні та Білорусі, але вже як родинний, а не суспільний: глава сім’ї, що виконував роль жерця на Щедрий вечір, ховався за пиріг і питав рідних, чи видно його за ним. По розмірах пирога ворожили про наступний рі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 припущенням Я. Боровського, Світовиду вклонялися у Святошинському лісі на західній околиці Києва. Птахом Світовида вважався півень. У “Велесовій книзі” читаємо: “І богові Світовиду славу проголошуємо – се бог Прави і Яви, і йому співаємо пісні, яко свят є... І світ міцний творить славу Світовидієву велику. Слава богові нашо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ІТОЗОР </w:t>
      </w:r>
      <w:r>
        <w:rPr>
          <w:rFonts w:cs="Times New Roman CYR" w:ascii="Times New Roman CYR" w:hAnsi="Times New Roman CYR"/>
          <w:sz w:val="26"/>
          <w:szCs w:val="26"/>
        </w:rPr>
        <w:t>(Світозар) – бог, народжений Зорею, з надзвичайно гострими і всеспалюючими очима. Це ім’я вказує на те, що вранішнє Сонце предки уподібнювали велетенському розплющеному оку. В народних казках Світозора називають ще Зорькою, він найсильніший серед своїх братів Вечірника і Напівнічки, названих так за часом свого народження. Світозор має здатність опускатися на той світ, у підземне царство, де, упившись “сильною водою”, кожної ночі воює з бородатим карликом, звільняючи красунь, занесених туди вихором. В одній казці про Котигорошка серед таких полонянок є дочка царя Світозара Василиса – золота коса, непокрита краса (золоті коси – метафора сонячного промі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ІЧКА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в</w:t>
      </w:r>
      <w:r>
        <w:rPr>
          <w:rFonts w:cs="Times New Roman CYR" w:ascii="Times New Roman CYR" w:hAnsi="Times New Roman CYR"/>
          <w:sz w:val="26"/>
          <w:szCs w:val="26"/>
        </w:rPr>
        <w:t>огонь воскової свічки – священний і є найвищою жертвою Богу, богам та царству небесному предків. У кожній родині наставала найвідповідальніша пора, коли годилося робити з воску страсні свічки, великодні, громничні, сирітські, удовині, орданські та для роздачі бідним. Запалюючи якусь із цих свічок, господар обов’язково побожно приказував: “Світи, праведне сонце, святим душечкам і нам, живим, грій землю-матінку, наші ниви, нашу худібку!” Запалену свічку на Свят-вечір не вільно гасити, бо це символ життя, тобто “сонця праведного”, вона має догоріти до кінця. Коли ж випадково хтось погасить свічку, то вірили, що в родині наступного року буде мрец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ОЛОК, </w:t>
      </w:r>
      <w:r>
        <w:rPr>
          <w:rFonts w:cs="Times New Roman CYR" w:ascii="Times New Roman CYR" w:hAnsi="Times New Roman CYR"/>
          <w:sz w:val="26"/>
          <w:szCs w:val="26"/>
        </w:rPr>
        <w:t>матиця, бальок, трам, грагар – брус, на якому тримається стеля в хаті. Сволок завжди символізував міцність оселі, багатство, родючість, ним завжди вихвалялися перед гостями. Сволок виробляли з найкращих порід дерева – дуба або липи. На ньому вирізьблювали дату спорудження будинку, а також рік народження її господаря. Нерідко вирізали й невеличкий текст молитви чи влучні народні побажання щастя, добра та статків ріднякам. На брусі зображали Сонце, Місяць, зорі, птахів, квіти, Дерево життя, хрест, жіночі постаті з піднятими руками та риб’ячими тулубами. Вірили, що душа померлого сорок днів бродить по хаті, а ночує під сволоком. Повернувшись додому з відправи в Чистий четвер, на сволоку накопчували свічкою один або кілька хрестиків, які мали оберігати від грому, а на Водохрещу малювали їх крейдою чи виліплювали з тіста, замішаного на свяченій воді. Під сволоком зберігали зілля, зібране на Зеленому тижні. Вважалося, що “пустий” сволок ставав прихистком чортів, котрі провокують слабодухих людей на самогубство. Звідси й приказка: “Не сам повісивсь, а чорт зробив йому зашморг над сволок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ЯТИЙ ВЕЧІР </w:t>
      </w:r>
      <w:r>
        <w:rPr>
          <w:rFonts w:cs="Times New Roman CYR" w:ascii="Times New Roman CYR" w:hAnsi="Times New Roman CYR"/>
          <w:sz w:val="26"/>
          <w:szCs w:val="26"/>
        </w:rPr>
        <w:t xml:space="preserve">(Свята вечеря, Свят-вечір, Багатий вечір)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тому і називається святим, що в час Різдва все суще на землі: людина, весь рослинний і тваринний світ зустрічають народження світла Дажбожого Святою вечерею і святою єдністю душі. Свято світла Дажбога – свято предків, свято щастя і волі. На Святій вечері бог Коляда приходить у кожну оселю. Разом з ним господарі запрошують кутю їсти пресвяте Сонце, Місяць ласкавий, дрібний Дощик. Таких колядок дуже багато. Наведемо хоча б та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ан господар, уставай з постел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лавен, ясен, наш милий Бож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небесах!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ставай з постелі, застеляй сто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лавен, ясен, наш милий Бож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небесах!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стеляй столи, клади калач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лавен, ясен, наш милий Бож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небес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Клади калачі з ярої пшениц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лавен, ясен, наш милий Бож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небес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Будуть до тебе з неба гос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лавен, ясен, наш милий Бож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небесах!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ерший гостю – ясне Соніньк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лавен, ясен, наш милий Бож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небесах!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ругий гостю – ясний Місяченьк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лавен, ясен, наш милий Бож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небесах!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ретій гостенько – дрібний Дощеньк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Сам милий Господь Бог.</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ебесній трійці господар виділяє найпочесніше місце в хаті – покуть. На Святій вечері має бути на столі 12 страв у пам’ять творення богинею Ладою Всесвіту за 12 священних ночей (12 000 років). На Святій вечері не повинно бути страв із животини. Усі ритуальні страви, пов’язані з Різдвом, вважалися цілющими. Святвечірній мед радили вживати від головного болю. Часник був незамінним засобом від простудних захворювань. Кличем до початку Святої вечері є перша вечірня зоря. Свята вечеря святкується ще з часів трипільської культури, і тільки згодом вона отримала християнський смис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ВЯТИЙ ВОГОНЬ</w:t>
      </w:r>
      <w:r>
        <w:rPr>
          <w:rFonts w:cs="Times New Roman CYR" w:ascii="Times New Roman CYR" w:hAnsi="Times New Roman CYR"/>
          <w:color w:val="000000"/>
          <w:sz w:val="26"/>
          <w:szCs w:val="26"/>
        </w:rPr>
        <w:t xml:space="preserve"> – живий або Божий вогонь. Ним запалювали свічки, обкурювали худобу, розпалювали Купальські вогнища.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ЯТИЛИЩЕ </w:t>
      </w:r>
      <w:r>
        <w:rPr>
          <w:rFonts w:cs="Times New Roman CYR" w:ascii="Times New Roman CYR" w:hAnsi="Times New Roman CYR"/>
          <w:sz w:val="26"/>
          <w:szCs w:val="26"/>
        </w:rPr>
        <w:t>– священне місце для давніх богослужінь. Кам’яна Могила, що височить у приазовському степу поблизу Мелітополя, протягом тисячоліть виконувала роль “світової гори”. Це своєрідна модель Всесвіту, котра віддзеркалювала сутність космічного ладу. Унікальний храм об’єднував три світи – небесний, земний і підземний. Кам’яна Могила давніша й за Стоунгендж, і за піраміди Єгипту, й за зіккурати Близького Сходу. Тому й була меккою тодішніх жерців з усіх усюд. За сенсаційним висновком російського шумеролога А. Кіфішина, перші написи тут залишили протошумери 4250 року до Христа. На північно-західному схилі Кам’яної Могили виявлена графіка епохи неоліту (VI–IV тис. до н.е). У так званій “печері Артеміди” давній митець створив образ жінки-богині – свого роду пра-Артеміди. Вона розташована перед фігурами двох биків. На голові богині – оленячі роги, а поблизу бачимо оленя і трьох водоплавних птахів. На особливу увагу заслуговує “чуринга-риба” з двома головами. За уявленням давніх, “кам’яна риба” одним ротом ковтає Сонце, а із другого випускає його на небесний прості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ЯТІ </w:t>
      </w:r>
      <w:r>
        <w:rPr>
          <w:rFonts w:cs="Times New Roman CYR" w:ascii="Times New Roman CYR" w:hAnsi="Times New Roman CYR"/>
          <w:sz w:val="26"/>
          <w:szCs w:val="26"/>
        </w:rPr>
        <w:t>– персонажі християнського культу, засвоєні народною традицією. Діяння, які стали основою вшанування святих, продовжують жити у літературних текстах і близьких до них фольклорних жанрах (духовні вірші, легенди). В обрядовому фольклорі (колядках, щедрівках, жниварських піснях і т. ін.) та віруваннях образи Христа, Богородиці, ангелів, святих зазнали суттєвої трансформації і наблизилися до міфологічних персонажів.</w:t>
      </w:r>
    </w:p>
    <w:p>
      <w:pPr>
        <w:pStyle w:val="Normal"/>
        <w:shd w:fill="FFFFFF" w:val="clear"/>
        <w:autoSpaceDE w:val="false"/>
        <w:ind w:firstLine="709"/>
        <w:jc w:val="both"/>
        <w:rPr/>
      </w:pPr>
      <w:r>
        <w:rPr>
          <w:rFonts w:cs="Times New Roman CYR" w:ascii="Times New Roman CYR" w:hAnsi="Times New Roman CYR"/>
          <w:sz w:val="26"/>
          <w:szCs w:val="26"/>
        </w:rPr>
        <w:t>Багато християнських святих замінили у народному уявленні язичницьких богів, зайнявши їхнє місце у пантеоні: св. Ілля заступив громовержця Перуна, св. Микола та інші – “скотьего бога” Велеса, св. Параскева П’ятниця – богиню Мокошу і т. д. Відповідно до язичницької схеми за кожним святим закріплялися певні “сфери діяльності”. Св. Георгій визнавався покровителем худоби. Св. Ілля керує громом і дощами, розпочинає жнива – “зажинав золотим серпом, правою ручкою”. Богородиця – заступниця вагітних і рожаниць.</w:t>
      </w:r>
    </w:p>
    <w:p>
      <w:pPr>
        <w:pStyle w:val="Normal"/>
        <w:shd w:fill="FFFFFF" w:val="clear"/>
        <w:autoSpaceDE w:val="false"/>
        <w:ind w:firstLine="709"/>
        <w:jc w:val="both"/>
        <w:rPr/>
      </w:pPr>
      <w:r>
        <w:rPr>
          <w:rFonts w:cs="Times New Roman CYR" w:ascii="Times New Roman CYR" w:hAnsi="Times New Roman CYR"/>
          <w:sz w:val="26"/>
          <w:szCs w:val="26"/>
        </w:rPr>
        <w:t>До святих зверталися з молитвами, їм приносили жертви, на них гнівалися за невиконання прохань і навіть карали – повертали ікону з зображенням святого до стіни, розбивали її, кидали у воду і т. ін. Форми поведінки зі святими у повсякденному житті мало чим відрізнялися від способів звернення до домовиків, лісовиків, водяників або русалок. У замовляннях їхні імена співіснують з іменами міфічних персонажів, а у “завітних зошитах” звернені до них молитви могли змішуватися з рецептами чорної магії. На Різдвяні свята Бога, Богородицю, святих, ангелів запрошували на вечерю разом з Морозом, Вітром, вовками, птахами тощо.</w:t>
      </w:r>
    </w:p>
    <w:p>
      <w:pPr>
        <w:pStyle w:val="Normal"/>
        <w:shd w:fill="FFFFFF" w:val="clear"/>
        <w:autoSpaceDE w:val="false"/>
        <w:ind w:firstLine="709"/>
        <w:jc w:val="both"/>
        <w:rPr/>
      </w:pPr>
      <w:r>
        <w:rPr>
          <w:rFonts w:cs="Times New Roman CYR" w:ascii="Times New Roman CYR" w:hAnsi="Times New Roman CYR"/>
          <w:sz w:val="26"/>
          <w:szCs w:val="26"/>
        </w:rPr>
        <w:t>Часто люди укладали зі святими “угоду” про обмін благами. Закінчивши жнива, на полі залишали незжатий пук колосків – “на бороду” Христу (або Велесу, Миколі, Іллі, Кузьмі-Дем’яну). Приносили в жертву святим курей, поросят, овець під час родинних і календарних свят. На Поліссі казали: “Ми святкуєм Михайлу, щоб грім не побив хату. В цей день не колемо дров, не перемо, ножем нічого не ріжемо, кросна не тчем. Щоб не гнівався Михайло”. Культ святих лежить в основі народного календаря. Імена святих (часто у трансформованому вигляді) слугують назвами свят, а самі святі сприймаються як персо</w:t>
        <w:softHyphen/>
        <w:t>ніфіковані празни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легендах святим іноді приписують дії, зовсім далекі від благочестя. Наприклад, святі Петро і Микола пропивають гроші, які дає їм Господь для купівлі коня; Ілля, Микола і Бог приходять до чорта, коли він жене горілку, і пробують її; св. Петра побивають на весіллі або в корчмі за відмову танцювати і т.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ЯТКИ </w:t>
      </w:r>
      <w:r>
        <w:rPr>
          <w:rFonts w:cs="Times New Roman CYR" w:ascii="Times New Roman CYR" w:hAnsi="Times New Roman CYR"/>
          <w:sz w:val="26"/>
          <w:szCs w:val="26"/>
        </w:rPr>
        <w:t>– 12 священних днів і ночей, які розпочинаються від Різдва (24 грудня/6 січня) і закінчуються напередодні Водосвяття (6/19 січня).</w:t>
      </w:r>
    </w:p>
    <w:p>
      <w:pPr>
        <w:pStyle w:val="Normal"/>
        <w:shd w:fill="FFFFFF" w:val="clear"/>
        <w:autoSpaceDE w:val="false"/>
        <w:ind w:firstLine="709"/>
        <w:jc w:val="both"/>
        <w:rPr/>
      </w:pPr>
      <w:r>
        <w:rPr>
          <w:rFonts w:cs="Times New Roman CYR" w:ascii="Times New Roman CYR" w:hAnsi="Times New Roman CYR"/>
          <w:sz w:val="26"/>
          <w:szCs w:val="26"/>
        </w:rPr>
        <w:t>Коли в господаря належним чином усе приготовлено до Святого вечора, то він кликав з собою старшого сина внести до хати “святки”. Хлопчак одягався, брав шапку, рукавиці й поважно виходив зі своїм батьком надвір. Батько брав сина за руку й поволі вони йшли в клуню. Це була дуже урочиста година в селянській родині. Батько ніс свячену досхідню воду, а син – “квіточку” з трьох колосочків. Увійшовши в клуню, обидва знімали шапки, вклонялися “Дідухові”, батько брав колосяну квіточку в сина й кропив “Дідуха”, потім побожно молилися і запрошували “Дідуха” у хату.</w:t>
      </w:r>
    </w:p>
    <w:p>
      <w:pPr>
        <w:pStyle w:val="Normal"/>
        <w:shd w:fill="FFFFFF" w:val="clear"/>
        <w:autoSpaceDE w:val="false"/>
        <w:ind w:firstLine="709"/>
        <w:jc w:val="both"/>
        <w:rPr/>
      </w:pPr>
      <w:r>
        <w:rPr>
          <w:rFonts w:cs="Times New Roman CYR" w:ascii="Times New Roman CYR" w:hAnsi="Times New Roman CYR"/>
          <w:sz w:val="26"/>
          <w:szCs w:val="26"/>
        </w:rPr>
        <w:t>Святки – найбільш очікувана пора для дівочих ворожінь про судженого. Святочні ворожіння відбувалися у Святі вечори (25–31 грудня) і у так звані Страшні вечори (1–6 січня). Саме тоді нечиста сила влаштовує різні розваги – відьми літають на шабаш, чорти крадуть Місяць, зірки. Бажання угадати свою долю (а про неї можна довідатися тільки під час Святок) у юнок таке велике, що вони влаштовують ризиковану гру з “нечистою силою”.</w:t>
      </w:r>
    </w:p>
    <w:p>
      <w:pPr>
        <w:pStyle w:val="Normal"/>
        <w:shd w:fill="FFFFFF" w:val="clear"/>
        <w:autoSpaceDE w:val="false"/>
        <w:ind w:firstLine="709"/>
        <w:jc w:val="both"/>
        <w:rPr/>
      </w:pPr>
      <w:r>
        <w:rPr>
          <w:rFonts w:cs="Times New Roman CYR" w:ascii="Times New Roman CYR" w:hAnsi="Times New Roman CYR"/>
          <w:sz w:val="26"/>
          <w:szCs w:val="26"/>
        </w:rPr>
        <w:t xml:space="preserve">Подекуди святками називали також Зелені свята: </w:t>
      </w:r>
      <w:r>
        <w:rPr>
          <w:rFonts w:cs="Times New Roman CYR" w:ascii="Times New Roman CYR" w:hAnsi="Times New Roman CYR"/>
          <w:i/>
          <w:iCs/>
          <w:sz w:val="26"/>
          <w:szCs w:val="26"/>
        </w:rPr>
        <w:t>Зелені святки.</w:t>
      </w:r>
    </w:p>
    <w:p>
      <w:pPr>
        <w:pStyle w:val="Normal"/>
        <w:autoSpaceDE w:val="false"/>
        <w:rPr>
          <w:rFonts w:ascii="MS Sans Serif" w:hAnsi="MS Sans Serif" w:cs="MS Sans Serif"/>
          <w:i/>
          <w:i/>
          <w:iCs/>
          <w:sz w:val="16"/>
          <w:szCs w:val="16"/>
        </w:rPr>
      </w:pPr>
      <w:r>
        <w:rPr>
          <w:rFonts w:cs="MS Sans Serif" w:ascii="MS Sans Serif" w:hAnsi="MS Sans Serif"/>
          <w:i/>
          <w:iCs/>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ВЯТКУВАННЯ ОЛІМПІЙСЬКИХ ІГОР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Ігри Олімпіади відбуваються протягом першого року Олімпіади, яку вони святкую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очинаючи з 1994 року, року XVII зимових Олімпійських ігор, зимові Олімпійські ігри будуть проводитися протягом другого календарного року після року початку Олімпіад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Честь проведення Олімпійських ігор МОК надає місту, що призначається як місто-організатор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іста-кандидати повинні подати Виконав</w:t>
        <w:softHyphen/>
        <w:t>чому комітету МОКу для затвердження пропозицію щодо пори року, коли мають проводитися Олімпійські ігри, до початку обрання міста-організатор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есвяткування Олімпійських ігор протягом року, на який вони намічені, має наслідок анулювання прав міста-кандидат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Тривалість змагань Ігор Олімпіади та зимових Олімпійських ігор не повинна перевищувати шістнадцять днів. Якщо ніякого змагання не заплановано на недільні або святкові дні, то тривалість Олімпійських ігор після затвердження Виконавчим комітетом МОКу може бути відповідно подовжен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ЯТОГОР-САМСОН </w:t>
      </w:r>
      <w:r>
        <w:rPr>
          <w:rFonts w:cs="Times New Roman CYR" w:ascii="Times New Roman CYR" w:hAnsi="Times New Roman CYR"/>
          <w:sz w:val="26"/>
          <w:szCs w:val="26"/>
        </w:rPr>
        <w:t>– билинний богатир. Його ваги не витримує Мати-Сира Земля, але й він не може осилити землю. Святогор хвалиться: “Якби землі тягу знайшов, я б усю землю підніс”. При тому наїздить на якусь торбу. Пробує її, не сходячи з коня, “поганялкою” – торба не рухається. Хапає рукою – не зрушити. Злазить з коня, бере обома руками – підносить її вище колін, але сам угрузає в землю. По обличчю його не сльози течуть, а кров. Як угруз, так і встати не міг, “жили й сустави його розійшлись”, і тут йому кінець прийшов. В іншому варіанті Святогор похваляється: якби був стовп до неба, а в стовпі кільце, повернув би я всю землю “підвселенну”. Ледь це вимовив, як побачив двох перехожих. Вони несли по торбі, і коли Святогор їх догнав, поклали торби на землю. На запитання Святогора, що в тих торбах, відповіли, що в них тяга землі, і сказали йому попробувати. Святогор попробував перстом, рукою – не рухається. Став тягнути цілою силою – по коліна в землю вгруз, а торби не підняв. Тим його серце й заспокоїло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и першій зустрічі з Іллею Муромцем Святогор кладе цього богатиря до своєї кишені разом з конем. Возив їх у кишені два дні, третього дня кінь Святогора став спотикатися і на запитання господаря пояснив, що він уже тепер возить на собі двох богатирів, а третьо</w:t>
        <w:softHyphen/>
        <w:t>го – коня. Тоді Святогор зацікавився Іллею, вийняв його з кишені та побратався з ним. Одного разу Ілля і Святогор знайшли на шляху кам’яну домовину, стали приміряти. Вона виявилася якраз в пору Святогору, але той не зміг підняти її віко. Каже Іллі, щоб рубав віко Святогоровим мечем, але Ілля не годен піднести меча. Тоді Святогор дихнув на Іллю раз і другий, від того прибуло в Іллі сили, він рубає Святогоровим мечем, але за кожним ударом усе нові обручі вискакують на віку. Тоді Святогор ще раз кличе Іллю прийняти його дух, але Ілля побоявся, що земля не буде його носити. Святогор похвалив його за це, бо цей останній дух був мертвий. Святогор віддає йому свій меч, а коня велить прив’язати до труни, бо тому коню ніхто не дасть ради. Ілля виконує ці розпорядження та їде в чисте поле зі Святогоровим мечем.</w:t>
      </w:r>
    </w:p>
    <w:p>
      <w:pPr>
        <w:pStyle w:val="Normal"/>
        <w:shd w:fill="FFFFFF" w:val="clear"/>
        <w:autoSpaceDE w:val="false"/>
        <w:ind w:firstLine="709"/>
        <w:jc w:val="both"/>
        <w:rPr/>
      </w:pPr>
      <w:r>
        <w:rPr>
          <w:rFonts w:cs="Times New Roman CYR" w:ascii="Times New Roman CYR" w:hAnsi="Times New Roman CYR"/>
          <w:sz w:val="26"/>
          <w:szCs w:val="26"/>
        </w:rPr>
        <w:t>У билинно-легендарному епосі надлюдські велети Самсон, Коливан і Святогор трактуються як одна особа. Однак ці мотиви поділяються на дві групи: одні пов’язані з Самсоном і Святогором (Самсон-Святогор), інші належать тільки Самсону. Історія із Самсоном доволі близька до біблійної. Його жінка довідалася, що він хотів її вбити ще дівчиною. Стала вивідувати в нього, у чому його сила, і Самсон зізнався, що сила його в “семи волосах ангельських” на голові. Тоді жінка, напоївши, обстригла його і по цьому скликала своїх приятелів, а ті вирвали йому очі і вигнали його з одною “кріпачкою служкою” “блукати між дворами”. За три роки відросло Самсонове волосся і повернулася його сила. Тоді він велить своїй служці провести його до колишнього його дому, де жінка забавлялася з приятелями. Там зрушив він головний стовп і задавив усіх і себе. Образ Самсона з “ангельським волоссям” на голові, що робить його непоборним, належить до особливо популярних в Галичи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Частина легенд про Саксона (так звучить ім’я богатиря у карпатській версії) змальовує його як реальну особу, що народилась у звичайній сім’ї. Єдине, що відрізняло його від решти, – це золотий волос на голові: якщо його вирвати, герой загине. Мотив виривання золотого (срібного) волоса використовувався також пізнішими циклами українського фольклору, зокрема опришківським: Дзвінка вириває в Довбуша срібні волосини, внаслідок чого він втрачає сил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ВЯТОПОЛК-ЧЕТВЕРТИНСЬКИЙ</w:t>
      </w:r>
      <w:r>
        <w:rPr>
          <w:rFonts w:cs="Times New Roman CYR" w:ascii="Times New Roman CYR" w:hAnsi="Times New Roman CYR"/>
          <w:color w:val="000000"/>
          <w:sz w:val="26"/>
          <w:szCs w:val="26"/>
        </w:rPr>
        <w:t xml:space="preserve"> Гедеон</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світське ім’я – Григорій) (?–1690) – походив зі стародавнього україн</w:t>
        <w:softHyphen/>
        <w:t>сько-білоруського княжого роду. У 1663–1684 рр. був луцьким і острозь</w:t>
        <w:softHyphen/>
        <w:t>ким православним єпископом. Через переслідування польського уряду пе</w:t>
        <w:softHyphen/>
        <w:t>реїхав до Києва, а 1685 року – до гетьманської столиці Батурина. Єпис</w:t>
        <w:softHyphen/>
        <w:t>копа прихильно зустрів гетьман Іван Самойлович, який шукав кандидата на кафедру київського митрополита. Поява Г. Святополка-Четвертинського, родича гетьмана, який засвідчив готовність служити московському урядові та патріарху, виявилася дуже доречною. У липні 1685 року єпископ був обраний київським митрополи</w:t>
        <w:softHyphen/>
        <w:t>том і визнав верховенство москов</w:t>
        <w:softHyphen/>
        <w:t>ського патріарха.</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ВЯЩЕННИЙ ГАЙ </w:t>
      </w:r>
      <w:r>
        <w:rPr>
          <w:rFonts w:cs="Times New Roman CYR" w:ascii="Times New Roman CYR" w:hAnsi="Times New Roman CYR"/>
          <w:sz w:val="26"/>
          <w:szCs w:val="26"/>
        </w:rPr>
        <w:t>– об’єкт ушанування, місце здійснення сакральних обрядів, аналог храму. З багатьох джерел відомо, що наші предки поклонялися гаям. “Культ дерев”, особливо дерев на узвишшях, дослідники пов’язують з культом Перуна. Назви багатьох священних пагорбів підтверджують це. Причому статуї громовержця робили саме із дерева. Поклонялися не лише гаям, а й усьому, що росте на землі. У Густинському літописі (XVII ст.) згадується про жертвоприношення “рощеніям”, Іпатіївський літопис під 1150 р. також оповідає про цей звичай: “...прийшов чоловік Ярослава (Всеволодовича) Сонгур (і) він сказав: “Брат твій Ярослав кланявся кущу, і тобі кланятися”.</w:t>
      </w:r>
    </w:p>
    <w:p>
      <w:pPr>
        <w:pStyle w:val="Normal"/>
        <w:shd w:fill="FFFFFF" w:val="clear"/>
        <w:autoSpaceDE w:val="false"/>
        <w:ind w:firstLine="709"/>
        <w:jc w:val="both"/>
        <w:rPr/>
      </w:pPr>
      <w:r>
        <w:rPr>
          <w:rFonts w:cs="Times New Roman CYR" w:ascii="Times New Roman CYR" w:hAnsi="Times New Roman CYR"/>
          <w:sz w:val="26"/>
          <w:szCs w:val="26"/>
        </w:rPr>
        <w:t xml:space="preserve">Заповідні ліси, гаї, байраки в давнину мали назву </w:t>
      </w:r>
      <w:r>
        <w:rPr>
          <w:rFonts w:cs="Times New Roman CYR" w:ascii="Times New Roman CYR" w:hAnsi="Times New Roman CYR"/>
          <w:i/>
          <w:iCs/>
          <w:sz w:val="26"/>
          <w:szCs w:val="26"/>
        </w:rPr>
        <w:t xml:space="preserve">гайбог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божниці. </w:t>
      </w:r>
      <w:r>
        <w:rPr>
          <w:rFonts w:cs="Times New Roman CYR" w:ascii="Times New Roman CYR" w:hAnsi="Times New Roman CYR"/>
          <w:sz w:val="26"/>
          <w:szCs w:val="26"/>
        </w:rPr>
        <w:t>На західній околиці Києва розта</w:t>
        <w:softHyphen/>
        <w:t>шована лісиста місцевість, яка згадується в грамоті короля Сигізмунда III 1619 р. як “Святошинський борок”. Сосновий ліс був тут і в дохристиянські часи, а на мальовничому пагорбі над річкою височіло капище. Дослідники вважають, що у Святошинському лісі вклонялися Святовиду, або Світовиду, який і дав назву місцевості.</w:t>
      </w:r>
    </w:p>
    <w:p>
      <w:pPr>
        <w:pStyle w:val="Normal"/>
        <w:shd w:fill="FFFFFF" w:val="clear"/>
        <w:autoSpaceDE w:val="false"/>
        <w:ind w:firstLine="709"/>
        <w:jc w:val="both"/>
        <w:rPr/>
      </w:pPr>
      <w:r>
        <w:rPr>
          <w:rFonts w:cs="Times New Roman CYR" w:ascii="Times New Roman CYR" w:hAnsi="Times New Roman CYR"/>
          <w:sz w:val="26"/>
          <w:szCs w:val="26"/>
        </w:rPr>
        <w:t>Вважається, що Священний гай за часів язичництва ріс також біля монастиря Пустинного Миколи, оскільки у цих місцях було знайдено стовбур священного дуба. Згодом тут звели будівлі християнського призначення. В часи утвердження нової релігії це було звичайним явищем. “Повість врем’яних літ” під 988 р. прямо сповіщає про це: “І звелів Володимир будувати церкви і ставити їх на тих місцях, де раніше стояли ідо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ля наших предків храмом була вся природа. Вони приходили у такі священні гаї на Великдень і приносили з собою писанки, квіти. У священних гаях стояли кумири богів, перед жертовником яких завжди горів вічний вогонь. У священних гаях юнаків посвячували у воїни, а прославлених у боях героїв обдаровували зброєю. У священних гаях вирішувалися і доленосні для народу справи. На високому київському пагорбі побудував Володимир і свій пантеон, куди, за словами літописця, приходили люди, приводили своїх синів і дочок і приносили богам жертв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СВЯЩЕННИЙ МИР</w:t>
      </w:r>
      <w:r>
        <w:rPr>
          <w:rFonts w:cs="Times New Roman CYR" w:ascii="Times New Roman CYR" w:hAnsi="Times New Roman CYR"/>
          <w:sz w:val="26"/>
          <w:szCs w:val="26"/>
        </w:rPr>
        <w:t xml:space="preserve"> – у хроніці Малаласа із Сирії згадуються перші Олімпіади у зв’язку з правлін</w:t>
        <w:softHyphen/>
        <w:t>ням відомого за “Біблією” царя Саула (1030–1010 до н. е.), крім цього, в хроніці згадується до</w:t>
        <w:softHyphen/>
        <w:t>говір про обов’язкове збереження миру під час Олімпійських ігор між Іфітом із Еліди і Лікургом із Спарти, який був укладений на 27-й Олімпіаді, або на 108 років раніше, ніж 776 до н. е. Це ж під</w:t>
        <w:softHyphen/>
        <w:t>тверджується і істориками Арістодамом і Полібі</w:t>
        <w:softHyphen/>
        <w:t>єм, які вказували, що імена переможців почали фіксуватися лише з 27 Олімпіади. Це може відби</w:t>
        <w:softHyphen/>
        <w:t>вати той факт, що священна олімпійська діброва (Алтій) була визначним центром агоністики ще до приходу дорійців. Це місце культових обрядів пе</w:t>
        <w:softHyphen/>
        <w:t>режило випробовування, спричинені війнами і навалами різних племен, а потім, починаючи з IX ст. до н. е., за допомогою Дельфійського свя</w:t>
        <w:softHyphen/>
        <w:t>тилища Аполлона, перетворилося на один із найзначніших грецьких центрів ритуальних змага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ЕДМИЦЯ </w:t>
      </w:r>
      <w:r>
        <w:rPr>
          <w:rFonts w:cs="Times New Roman CYR" w:ascii="Times New Roman CYR" w:hAnsi="Times New Roman CYR"/>
          <w:sz w:val="26"/>
          <w:szCs w:val="26"/>
        </w:rPr>
        <w:t xml:space="preserve">– церковний тиждень, який починається з вечора суботи і закінчується дев’ятою годиною наступного суботнього дня. Річний відлік седмиць ведеться від П’ятдесятниці. П’ятдесятницю називали </w:t>
      </w:r>
      <w:r>
        <w:rPr>
          <w:rFonts w:cs="Times New Roman CYR" w:ascii="Times New Roman CYR" w:hAnsi="Times New Roman CYR"/>
          <w:i/>
          <w:iCs/>
          <w:sz w:val="26"/>
          <w:szCs w:val="26"/>
        </w:rPr>
        <w:t xml:space="preserve">празником седмиць, </w:t>
      </w:r>
      <w:r>
        <w:rPr>
          <w:rFonts w:cs="Times New Roman CYR" w:ascii="Times New Roman CYR" w:hAnsi="Times New Roman CYR"/>
          <w:sz w:val="26"/>
          <w:szCs w:val="26"/>
        </w:rPr>
        <w:t>оскільки відзначали її через сім тижнів після Великод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ЕКУЛЯРИЗАЦІЯ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мирський, світський</w:t>
      </w:r>
      <w:r>
        <w:rPr>
          <w:rFonts w:cs="Times New Roman CYR" w:ascii="Times New Roman CYR" w:hAnsi="Times New Roman CYR"/>
          <w:sz w:val="26"/>
          <w:szCs w:val="26"/>
        </w:rPr>
        <w:t>)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процес витіснення ре</w:t>
        <w:softHyphen/>
        <w:t>ліг. карти світу науково-раціональною; послаблення ролі релігії в сусп. житті, зменшення впливу її на інші соціальні інститути – економіку, політику, освіту, культуру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ЕКУЛЯРИЗАЦІЯ</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перетворення державою церковного майна на світське.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ЕЛЕВКІДИ</w:t>
      </w:r>
      <w:r>
        <w:rPr>
          <w:rFonts w:cs="Times New Roman CYR" w:ascii="Times New Roman CYR" w:hAnsi="Times New Roman CYR"/>
          <w:color w:val="000000"/>
          <w:sz w:val="26"/>
          <w:szCs w:val="26"/>
        </w:rPr>
        <w:t xml:space="preserve"> – династія македонського походження, яка панувала в Сірії та частині Месопотамії в 312–85 роках до н. е. Започаткував її воєначальник Олександра Великого Селевк Нікатор, який після смерті Олександра захопив цю частину його імпер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ЕЛЯНСЬКА РЕФОРМА 1861 р.</w:t>
      </w:r>
      <w:r>
        <w:rPr>
          <w:rFonts w:cs="Times New Roman CYR" w:ascii="Times New Roman CYR" w:hAnsi="Times New Roman CYR"/>
          <w:color w:val="000000"/>
          <w:sz w:val="26"/>
          <w:szCs w:val="26"/>
        </w:rPr>
        <w:t xml:space="preserve"> – реформа, у ході якої селяни одержали громадянські права, право викуповувати землю. Реформа створила умови для швидкого розвитку капіталізму в Україні. Ра</w:t>
        <w:softHyphen/>
        <w:t>зом із тим вона зберігала пережитки феодалізму (поміщицьке землеволодіння, громаду і т. ін.). Продовженням реформи 1861 р. стали реформи адміністративно-політичного управління 1864–1874 рр. – судова, земська, військова, фінансова та інш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ЕМИК </w:t>
      </w:r>
      <w:r>
        <w:rPr>
          <w:rFonts w:cs="Times New Roman CYR" w:ascii="Times New Roman CYR" w:hAnsi="Times New Roman CYR"/>
          <w:sz w:val="26"/>
          <w:szCs w:val="26"/>
        </w:rPr>
        <w:t>– давній празник; сьомий четвер по Великодню. Тривав від дня зішестя Св. Духа до наступної неділі. У деяких місцевостях це свято збігалося з Навським (Русальним) Великоднем, коли, за народними уявленнями, душі покійників повертаються на землю, щоб їх поминули родичі. Незгадувані ж покійники часто сваряться з русалками і навіть б’ються з ними, а русалки за таку прикрість мстять живим. Тому в цей день поминали покійників.</w:t>
      </w:r>
    </w:p>
    <w:p>
      <w:pPr>
        <w:pStyle w:val="Normal"/>
        <w:shd w:fill="FFFFFF" w:val="clear"/>
        <w:autoSpaceDE w:val="false"/>
        <w:ind w:firstLine="709"/>
        <w:jc w:val="both"/>
        <w:rPr/>
      </w:pPr>
      <w:r>
        <w:rPr>
          <w:rFonts w:cs="Times New Roman CYR" w:ascii="Times New Roman CYR" w:hAnsi="Times New Roman CYR"/>
          <w:sz w:val="26"/>
          <w:szCs w:val="26"/>
        </w:rPr>
        <w:t xml:space="preserve">Семик святкували так само весело, як і Масницю (не даремно в народі її називають Семиковою племінницею). Це було </w:t>
      </w:r>
      <w:r>
        <w:rPr>
          <w:rFonts w:cs="Times New Roman CYR" w:ascii="Times New Roman CYR" w:hAnsi="Times New Roman CYR"/>
          <w:i/>
          <w:iCs/>
          <w:sz w:val="26"/>
          <w:szCs w:val="26"/>
        </w:rPr>
        <w:t xml:space="preserve">дівоче </w:t>
      </w:r>
      <w:r>
        <w:rPr>
          <w:rFonts w:cs="Times New Roman CYR" w:ascii="Times New Roman CYR" w:hAnsi="Times New Roman CYR"/>
          <w:sz w:val="26"/>
          <w:szCs w:val="26"/>
        </w:rPr>
        <w:t>свято, подібне до Святок. Про те, що Семик вважався одним з головних літніх свят, промовисто свідчить старовинна піс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Як у нас в році три празни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ерший празник – Семик чесний,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ругий празник – Троїцин ден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 третій празник – Купальниця.</w:t>
      </w:r>
    </w:p>
    <w:p>
      <w:pPr>
        <w:pStyle w:val="Normal"/>
        <w:shd w:fill="FFFFFF" w:val="clear"/>
        <w:autoSpaceDE w:val="false"/>
        <w:ind w:firstLine="709"/>
        <w:jc w:val="both"/>
        <w:rPr/>
      </w:pPr>
      <w:r>
        <w:rPr>
          <w:rFonts w:cs="Times New Roman CYR" w:ascii="Times New Roman CYR" w:hAnsi="Times New Roman CYR"/>
          <w:sz w:val="26"/>
          <w:szCs w:val="26"/>
        </w:rPr>
        <w:t xml:space="preserve">До цього дня фарбували яйця, готували короваї, пекли пироги. Удосвіта хату, обійстя, вулиці прикрашали галузками берези, або, як її ще називали, </w:t>
      </w:r>
      <w:r>
        <w:rPr>
          <w:rFonts w:cs="Times New Roman CYR" w:ascii="Times New Roman CYR" w:hAnsi="Times New Roman CYR"/>
          <w:i/>
          <w:iCs/>
          <w:sz w:val="26"/>
          <w:szCs w:val="26"/>
        </w:rPr>
        <w:t xml:space="preserve">семицьким деревом,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кумою. </w:t>
      </w:r>
      <w:r>
        <w:rPr>
          <w:rFonts w:cs="Times New Roman CYR" w:ascii="Times New Roman CYR" w:hAnsi="Times New Roman CYR"/>
          <w:sz w:val="26"/>
          <w:szCs w:val="26"/>
        </w:rPr>
        <w:t xml:space="preserve">Головним обрядодійством було </w:t>
      </w:r>
      <w:r>
        <w:rPr>
          <w:rFonts w:cs="Times New Roman CYR" w:ascii="Times New Roman CYR" w:hAnsi="Times New Roman CYR"/>
          <w:i/>
          <w:iCs/>
          <w:sz w:val="26"/>
          <w:szCs w:val="26"/>
        </w:rPr>
        <w:t xml:space="preserve">завивання вінка. </w:t>
      </w:r>
      <w:r>
        <w:rPr>
          <w:rFonts w:cs="Times New Roman CYR" w:ascii="Times New Roman CYR" w:hAnsi="Times New Roman CYR"/>
          <w:sz w:val="26"/>
          <w:szCs w:val="26"/>
        </w:rPr>
        <w:t>Гарно одягнувшись, дівчата йшли до лісу. Там вибирали берізку, нахиляли гілля до землі і сплітали з травою – щоб життєдайна сила передалася землі. Вінки “завивали” на кінцях гілочок, не ламаючи їх. Через кілька днів дівчата відокремлювали ці вінки від берези і йшли з ними до річки, де ворожили про наречених: куди попливе вінок – там і доля. Потоне вінок – цього року дівчина не знайде судженого. Але коли вінок попливе, та ще проти течії – прикмета дуже доб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ЕМИЛІТНЯ ВІЙНА</w:t>
      </w:r>
      <w:r>
        <w:rPr>
          <w:rFonts w:cs="Times New Roman CYR" w:ascii="Times New Roman CYR" w:hAnsi="Times New Roman CYR"/>
          <w:i/>
          <w:iCs/>
          <w:color w:val="000000"/>
          <w:sz w:val="26"/>
          <w:szCs w:val="26"/>
        </w:rPr>
        <w:t xml:space="preserve"> – </w:t>
      </w:r>
      <w:r>
        <w:rPr>
          <w:rFonts w:cs="Times New Roman CYR" w:ascii="Times New Roman CYR" w:hAnsi="Times New Roman CYR"/>
          <w:color w:val="000000"/>
          <w:sz w:val="26"/>
          <w:szCs w:val="26"/>
        </w:rPr>
        <w:t>тривала протя</w:t>
        <w:softHyphen/>
        <w:t>гом 1756–1763 pp. Країни учасниці: Австрія, Франція, Росія, Іспанія, Саксонія, Швеція (з одного боку) та Пруссія, Британія, Порту</w:t>
        <w:softHyphen/>
        <w:t>галія (з іншого). Війна була викликана загост</w:t>
        <w:softHyphen/>
        <w:t>ренням боротьби за колонії між Англією та Францією і зіткненням агресивної політики Пруссії з інтересами Австрії, Франції і Росії.</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ЕМИЛІТОК </w:t>
      </w:r>
      <w:r>
        <w:rPr>
          <w:rFonts w:cs="Times New Roman CYR" w:ascii="Times New Roman CYR" w:hAnsi="Times New Roman CYR"/>
          <w:sz w:val="26"/>
          <w:szCs w:val="26"/>
        </w:rPr>
        <w:t>– казковий персонаж, ідеал народної сили, яка не старіє, вічно молодіє й оновлюється. Герой-семилітка (Котигорошко, Чабанець, Іван Богодавець, Сученко, Іван – Мужичий син та ін.) вибирається на подвиги – чи то з власної волі, чи то через якусь біду, яка насувається на батьківщину і з нею не можуть дати ради старші, випробовані вояки. Мотив цей присутній також у легендах про київського оборонця Михайлика, який є семилітком (іноді йому більше років, але суть полягає, власне, у молодості героя). За аналогією, мудра дівчина-семилітка (казки “Семиліточка”, “Семилітка”, “Казка про мудру дівку-семилітку” тощо) рятує близьких своїм розумом, розгадуючи складні загадки або виконуючи тяжкі роботи. Врешті на ній жениться цар. Пізніше він її проганяє, але дозволяє взяти з собою те, що їй найдорожче. Вона забирає з собою царя, якого присипляє. В іншій казці семиліток плете сіть за одну ніч.</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о семи років, кажуть у народі, є надія врятувати душі дітей, вкрадених русалками, – особливо щорічними панахидами в перший понеділок Петрівки. Але якщо до семи років дітей не буде викуплено молитвами, то вони назавжди залишаються русалками. Цей різновид русалок народ уявляє собі дівчатками з кучерявим волоссям, у білих сорочечках без пояс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ЕМІОТИК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semeiotike </w:t>
      </w:r>
      <w:r>
        <w:rPr>
          <w:rFonts w:cs="Times New Roman CYR" w:ascii="Times New Roman CYR" w:hAnsi="Times New Roman CYR"/>
          <w:sz w:val="26"/>
          <w:szCs w:val="26"/>
        </w:rPr>
        <w:t>– пов’язаний зі знаками) – наука про різні системи знаків, які використовуються для передачі інформац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ЕМІРАМІДА</w:t>
      </w:r>
      <w:r>
        <w:rPr>
          <w:rFonts w:cs="Times New Roman CYR" w:ascii="Times New Roman CYR" w:hAnsi="Times New Roman CYR"/>
          <w:color w:val="000000"/>
          <w:sz w:val="26"/>
          <w:szCs w:val="26"/>
        </w:rPr>
        <w:t xml:space="preserve"> – дружина ассирійського царя Шаміадада V. У 810–806 роках до н. е. правила державою як опікунка свого сина Ададнерарі III; чи справді вона спорудила “висячі сади”, точно не відом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ЕМІТИ</w:t>
      </w:r>
      <w:r>
        <w:rPr>
          <w:rFonts w:cs="Times New Roman CYR" w:ascii="Times New Roman CYR" w:hAnsi="Times New Roman CYR"/>
          <w:color w:val="000000"/>
          <w:sz w:val="26"/>
          <w:szCs w:val="26"/>
        </w:rPr>
        <w:t xml:space="preserve"> – група народів, батьківщиною яких, напевно, був теперішній Арабський півострів; за біблією, це потомки Ноєвого сина Сіма (звідси назва семіти). Єднає їх в основному мовна спорідненість: семітські мови поділяються на східні (стародавні, вже мертві, аккадська, вавилонська й ассирійська мови), північно-західні (фінікійська, пунічна, моавітська, ста</w:t>
        <w:softHyphen/>
        <w:t>родавня єврейська, арамейська, сірійська і сучасна єврейська мова) і південно-західні (класична арабська мова з діалектом єгипетським, сірійським, іракським, оманським і північно-африканським); до семітських належить також і ефіопськ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мова. Семітська культура – одна з найдавніших розвинених культур людства, а семітське письмо (фінікійське) лягло в основу грецького алфавіту, з якого розвинулись латинський алфавіт і кирилиця (слов’янська азбук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ЕНАТ</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найвищий адміністративний орган Рим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СЕНАТ</w:t>
      </w:r>
      <w:r>
        <w:rPr>
          <w:rFonts w:cs="Times New Roman CYR" w:ascii="Times New Roman CYR" w:hAnsi="Times New Roman CYR"/>
          <w:sz w:val="26"/>
          <w:szCs w:val="26"/>
        </w:rPr>
        <w:t xml:space="preserve"> – верховний орган Римської рабовласницької республіки (рада старійшин), число якого змінювалося на різних етапах римської іс</w:t>
        <w:softHyphen/>
        <w:t xml:space="preserve">торії: 100, 300 і навіть 600 чоловік. Засідав сенат переважно при відкритих дверях у Курії або у будь-якому храмі. Рішення сенату вступало в силу, якщо його не опротестував народний трибун.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СЕНСИТИВНИЙ ПЕРІОД </w:t>
      </w:r>
      <w:r>
        <w:rPr>
          <w:rFonts w:cs="Times New Roman CYR" w:ascii="Times New Roman CYR" w:hAnsi="Times New Roman CYR"/>
          <w:color w:val="000000"/>
          <w:sz w:val="26"/>
          <w:szCs w:val="26"/>
        </w:rPr>
        <w:t>– найбільш сприятливий віковий промі</w:t>
        <w:softHyphen/>
        <w:t>жок часу для інтенсивного розвитку певних фізичних якостей і ово</w:t>
        <w:softHyphen/>
        <w:t>лодіння руховими дія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ЕН-СІМОН</w:t>
      </w:r>
      <w:r>
        <w:rPr>
          <w:rFonts w:cs="Times New Roman CYR" w:ascii="Times New Roman CYR" w:hAnsi="Times New Roman CYR"/>
          <w:color w:val="000000"/>
          <w:sz w:val="26"/>
          <w:szCs w:val="26"/>
        </w:rPr>
        <w:t xml:space="preserve"> Анрі-Клод (1760–1825) – французький соціаліст-утопіст, один з попередників наукового соціалізм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ЕНСУАЛІ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 xml:space="preserve">sensualis </w:t>
      </w:r>
      <w:r>
        <w:rPr>
          <w:rFonts w:cs="Times New Roman CYR" w:ascii="Times New Roman CYR" w:hAnsi="Times New Roman CYR"/>
          <w:sz w:val="26"/>
          <w:szCs w:val="26"/>
        </w:rPr>
        <w:t xml:space="preserve">– чуттєвий, від </w:t>
      </w:r>
      <w:r>
        <w:rPr>
          <w:rFonts w:cs="Times New Roman CYR" w:ascii="Times New Roman CYR" w:hAnsi="Times New Roman CYR"/>
          <w:i/>
          <w:iCs/>
          <w:sz w:val="26"/>
          <w:szCs w:val="26"/>
        </w:rPr>
        <w:t xml:space="preserve">sensus </w:t>
      </w:r>
      <w:r>
        <w:rPr>
          <w:rFonts w:cs="Times New Roman CYR" w:ascii="Times New Roman CYR" w:hAnsi="Times New Roman CYR"/>
          <w:sz w:val="26"/>
          <w:szCs w:val="26"/>
        </w:rPr>
        <w:t>– почуття, відчуття) – напрям у теорії пізнання, який визнає відчуття єдиним джерелом знань. Протилежний раціоналізмов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ЕНЬЙОР</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феодал, який мав своїх васал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СЕПАРАТИЗМ</w:t>
      </w:r>
      <w:r>
        <w:rPr>
          <w:rFonts w:cs="Times New Roman CYR" w:ascii="Times New Roman CYR" w:hAnsi="Times New Roman CYR"/>
          <w:color w:val="000000"/>
          <w:sz w:val="26"/>
          <w:szCs w:val="26"/>
        </w:rPr>
        <w:t xml:space="preserve"> – прагнення окремих груп насе</w:t>
        <w:softHyphen/>
        <w:t>лення до відділення від держав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 xml:space="preserve">СЄЧЕНОВ </w:t>
      </w:r>
      <w:r>
        <w:rPr>
          <w:color w:val="000000"/>
          <w:sz w:val="26"/>
          <w:szCs w:val="26"/>
        </w:rPr>
        <w:t>Іван Михайлович (1829</w:t>
      </w:r>
      <w:r>
        <w:rPr>
          <w:rFonts w:cs="Times New Roman CYR" w:ascii="Times New Roman CYR" w:hAnsi="Times New Roman CYR"/>
          <w:color w:val="000000"/>
          <w:sz w:val="26"/>
          <w:szCs w:val="26"/>
        </w:rPr>
        <w:t>–1905 рр.) – в</w:t>
      </w:r>
      <w:r>
        <w:rPr>
          <w:color w:val="000000"/>
          <w:sz w:val="26"/>
          <w:szCs w:val="26"/>
        </w:rPr>
        <w:t xml:space="preserve">идатний російський вчений, зробив у 70-х роках </w:t>
      </w:r>
      <w:r>
        <w:rPr>
          <w:color w:val="000000"/>
          <w:sz w:val="26"/>
          <w:szCs w:val="26"/>
          <w:lang w:val="en-US"/>
        </w:rPr>
        <w:t>XIX</w:t>
      </w:r>
      <w:r>
        <w:rPr>
          <w:color w:val="000000"/>
          <w:sz w:val="26"/>
          <w:szCs w:val="26"/>
        </w:rPr>
        <w:t xml:space="preserve"> ст. ряд відкриттів в області фізіології, які дозволили йому обґрунтувати і розвину</w:t>
        <w:softHyphen/>
        <w:t xml:space="preserve">ти матеріалістичну теорію єдності людського організму, згідно якої психічні і тілесні явища представляються як дві форми життєдіяльності організму, з яких первинним є тілесне </w:t>
      </w:r>
      <w:r>
        <w:rPr>
          <w:rFonts w:cs="Times New Roman CYR" w:ascii="Times New Roman CYR" w:hAnsi="Times New Roman CYR"/>
          <w:color w:val="000000"/>
          <w:sz w:val="26"/>
          <w:szCs w:val="26"/>
        </w:rPr>
        <w:t>–</w:t>
      </w:r>
      <w:r>
        <w:rPr>
          <w:color w:val="000000"/>
          <w:sz w:val="26"/>
          <w:szCs w:val="26"/>
        </w:rPr>
        <w:t xml:space="preserve"> фізичне, а вторинним </w:t>
      </w:r>
      <w:r>
        <w:rPr>
          <w:rFonts w:cs="Times New Roman CYR" w:ascii="Times New Roman CYR" w:hAnsi="Times New Roman CYR"/>
          <w:color w:val="000000"/>
          <w:sz w:val="26"/>
          <w:szCs w:val="26"/>
        </w:rPr>
        <w:t>–</w:t>
      </w:r>
      <w:r>
        <w:rPr>
          <w:color w:val="000000"/>
          <w:sz w:val="26"/>
          <w:szCs w:val="26"/>
        </w:rPr>
        <w:t xml:space="preserve"> психічне. Фізичне виховання, по Сєченову, є складовою частиною всебічного виховання, важ</w:t>
        <w:softHyphen/>
        <w:t>ливим засобом зміцнення, розвитку і вдосконалення матеріальної основи людської свідомості.</w:t>
      </w:r>
    </w:p>
    <w:p>
      <w:pPr>
        <w:pStyle w:val="Normal"/>
        <w:ind w:firstLine="709"/>
        <w:jc w:val="both"/>
        <w:rPr>
          <w:color w:val="000000"/>
          <w:sz w:val="26"/>
          <w:szCs w:val="26"/>
        </w:rPr>
      </w:pPr>
      <w:r>
        <w:rPr>
          <w:color w:val="000000"/>
          <w:sz w:val="26"/>
          <w:szCs w:val="26"/>
        </w:rPr>
        <w:t xml:space="preserve">Дослідженнями з фізіології рухів людини Сєченов заклав основи для наукового вивчення проблеми стомлення і відпочинку </w:t>
      </w:r>
      <w:r>
        <w:rPr>
          <w:rFonts w:cs="Times New Roman CYR" w:ascii="Times New Roman CYR" w:hAnsi="Times New Roman CYR"/>
          <w:color w:val="000000"/>
          <w:sz w:val="26"/>
          <w:szCs w:val="26"/>
        </w:rPr>
        <w:t>–</w:t>
      </w:r>
      <w:r>
        <w:rPr>
          <w:color w:val="000000"/>
          <w:sz w:val="26"/>
          <w:szCs w:val="26"/>
        </w:rPr>
        <w:t xml:space="preserve"> однієї з основних проблем фізіології спортивного тренування.</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ИЛА </w:t>
      </w:r>
      <w:r>
        <w:rPr>
          <w:rFonts w:cs="Times New Roman CYR" w:ascii="Times New Roman CYR" w:hAnsi="Times New Roman CYR"/>
          <w:color w:val="000000"/>
          <w:sz w:val="26"/>
          <w:szCs w:val="26"/>
        </w:rPr>
        <w:t>– здатність людини долати зовнішній опір або протидія</w:t>
        <w:softHyphen/>
        <w:t>ти йому за рахунок м’язових зусиль (напруження). Розрізняють ди</w:t>
        <w:softHyphen/>
        <w:t>намічну (напруження (функціональна активність) м’язів відбуваєть</w:t>
        <w:softHyphen/>
        <w:t>ся зі зміною їхньої довжини) і статичну (напруження м’язів відбува</w:t>
        <w:softHyphen/>
        <w:t>ється без зміни їхньої довжини) сил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ИМАРГЛ</w:t>
      </w:r>
      <w:r>
        <w:rPr>
          <w:rFonts w:cs="Times New Roman CYR" w:ascii="Times New Roman CYR" w:hAnsi="Times New Roman CYR"/>
          <w:color w:val="000000"/>
          <w:sz w:val="26"/>
          <w:szCs w:val="26"/>
        </w:rPr>
        <w:t xml:space="preserve"> – охоронець райського Дерева життя, його коренів, які живлять незліченну і безконечну кількість зародків і бруньок усього живого на землі. Симаргл – духовний посередник між верховними богами неба і духами землі. Небесний доглядач сходів, здатен перевтілюватися у крилату “собаку-птиц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ИМАРГЛ </w:t>
      </w:r>
      <w:r>
        <w:rPr>
          <w:rFonts w:cs="Times New Roman CYR" w:ascii="Times New Roman CYR" w:hAnsi="Times New Roman CYR"/>
          <w:sz w:val="26"/>
          <w:szCs w:val="26"/>
        </w:rPr>
        <w:t xml:space="preserve">(Сімаргл, Семургл, Семиярило, Сим і Регл, Сим і Єргл)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за припущенням О. Фамінцина, Єргл – Єрил – Ярило: отже, Семиярил – це “сім Ярил-сонць”, тобто це бог Сонця літнього сонцестояння. Деякі дослідники вважають, що Симаргл – це Сонце, яке проходить сім зодіакальних сузір’їв за весняно-осіннє півріччя. Симаргл – охоронець коріння Дерева життя, посередник між верховними богами неба і духами землі. Має здатність перевтілюватися у крилатого собаку. Б. Рибаков зазначає: “Можливо, що у зв’язку з іпостасями Симургла-Семаргла нам потрібно розпочати пошук в образотворчому мистецтві не тільки істот із двома лапами і крилами, але й інших фантастичних тварин, близьких до грифонів, яких називали “собаками Зевса”. Симаргл – охоронець земних плодів, посівів, урожаю. У повчаннях проти язичництва ім’я Симаргла стоїть поряд з іменем “матері врожаю” Мокошею. Для книжників XII–XIII ст. ім’я цього божества вже було незрозумілим, писалося по-різному, а іноді ділилося на дві частини, що дуже вподобали пізніші дослідники, які стали говорити про двох загадкових богів. Знавець іранської міфології К. Тревер, здається, знайшов рішення загадки, зіставивши руського Симаргла з іранським Сенмурвом – крилатим собакою, священним псом Агурамазди, покровителем зародків і сходів. Але за всієї схожості перед нами цілком автохтонні образи, зокрема, жоден із багатьох перських варіантів імені Сенмурва не збігається зі слов’янською формою. У трипільських розписах (V–III тис. до н. е.) трапляються пси, що скачуть і перевертаються (ніби летять) навколо молодих рослин. Симаргл ніби є уособленням “озброєного добра”: при мирних аграрних функціях він був наділений кігтями та іклами.</w:t>
      </w:r>
    </w:p>
    <w:p>
      <w:pPr>
        <w:pStyle w:val="Normal"/>
        <w:shd w:fill="FFFFFF" w:val="clear"/>
        <w:autoSpaceDE w:val="false"/>
        <w:ind w:firstLine="709"/>
        <w:jc w:val="both"/>
        <w:rPr/>
      </w:pPr>
      <w:r>
        <w:rPr>
          <w:rFonts w:cs="Times New Roman CYR" w:ascii="Times New Roman CYR" w:hAnsi="Times New Roman CYR"/>
          <w:sz w:val="26"/>
          <w:szCs w:val="26"/>
        </w:rPr>
        <w:t>Симаргла називали також Переплутом. Культ Симаргла-Переплута тісно пов’язаний зі святом на честь вил-русалок, які були божествами зрошення полів, вологих світанкових туманів. Сам же Переплут – божество грунту, коріння рослин, вегетативної си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собливий інтерес викликав знайдений у 1906 р. браслет, де, крім вигадливого танцю на честь Перепнута, зображена сцена жертвоприношення йому. Пес Симаргл ніби вирізьблений з дерева, що росте в землі (показані його корені). Дослідники вважають, що саме Симаргла зображено на капітелі Борисоглібського собору в Чернігові та на різних предметах ужитку і прикрас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t>СИМВОЛІКА КОЛЬОРІВ.</w:t>
      </w:r>
    </w:p>
    <w:p>
      <w:pPr>
        <w:pStyle w:val="Normal"/>
        <w:shd w:fill="FFFFFF" w:val="clear"/>
        <w:autoSpaceDE w:val="false"/>
        <w:ind w:firstLine="709"/>
        <w:jc w:val="both"/>
        <w:rPr/>
      </w:pPr>
      <w:r>
        <w:rPr>
          <w:rFonts w:cs="Times New Roman CYR" w:ascii="Times New Roman CYR" w:hAnsi="Times New Roman CYR"/>
          <w:sz w:val="26"/>
          <w:szCs w:val="26"/>
        </w:rPr>
        <w:t xml:space="preserve">Поєднання </w:t>
      </w:r>
      <w:r>
        <w:rPr>
          <w:rFonts w:cs="Times New Roman CYR" w:ascii="Times New Roman CYR" w:hAnsi="Times New Roman CYR"/>
          <w:i/>
          <w:iCs/>
          <w:sz w:val="26"/>
          <w:szCs w:val="26"/>
        </w:rPr>
        <w:t xml:space="preserve">червоного </w:t>
      </w:r>
      <w:r>
        <w:rPr>
          <w:rFonts w:cs="Times New Roman CYR" w:ascii="Times New Roman CYR" w:hAnsi="Times New Roman CYR"/>
          <w:sz w:val="26"/>
          <w:szCs w:val="26"/>
        </w:rPr>
        <w:t xml:space="preserve">та </w:t>
      </w:r>
      <w:r>
        <w:rPr>
          <w:rFonts w:cs="Times New Roman CYR" w:ascii="Times New Roman CYR" w:hAnsi="Times New Roman CYR"/>
          <w:i/>
          <w:iCs/>
          <w:sz w:val="26"/>
          <w:szCs w:val="26"/>
        </w:rPr>
        <w:t xml:space="preserve">блакитного </w:t>
      </w:r>
      <w:r>
        <w:rPr>
          <w:rFonts w:cs="Times New Roman CYR" w:ascii="Times New Roman CYR" w:hAnsi="Times New Roman CYR"/>
          <w:sz w:val="26"/>
          <w:szCs w:val="26"/>
        </w:rPr>
        <w:t xml:space="preserve">кольорів означає вірність та кохання. </w:t>
      </w:r>
      <w:r>
        <w:rPr>
          <w:rFonts w:cs="Times New Roman CYR" w:ascii="Times New Roman CYR" w:hAnsi="Times New Roman CYR"/>
          <w:i/>
          <w:iCs/>
          <w:sz w:val="26"/>
          <w:szCs w:val="26"/>
        </w:rPr>
        <w:t xml:space="preserve">Жовтий </w:t>
      </w:r>
      <w:r>
        <w:rPr>
          <w:rFonts w:cs="Times New Roman CYR" w:ascii="Times New Roman CYR" w:hAnsi="Times New Roman CYR"/>
          <w:sz w:val="26"/>
          <w:szCs w:val="26"/>
        </w:rPr>
        <w:t xml:space="preserve">колір із </w:t>
      </w:r>
      <w:r>
        <w:rPr>
          <w:rFonts w:cs="Times New Roman CYR" w:ascii="Times New Roman CYR" w:hAnsi="Times New Roman CYR"/>
          <w:i/>
          <w:iCs/>
          <w:sz w:val="26"/>
          <w:szCs w:val="26"/>
        </w:rPr>
        <w:t xml:space="preserve">червоним </w:t>
      </w:r>
      <w:r>
        <w:rPr>
          <w:rFonts w:cs="Times New Roman CYR" w:ascii="Times New Roman CYR" w:hAnsi="Times New Roman CYR"/>
          <w:sz w:val="26"/>
          <w:szCs w:val="26"/>
        </w:rPr>
        <w:t xml:space="preserve">– недовір’я. </w:t>
      </w:r>
      <w:r>
        <w:rPr>
          <w:rFonts w:cs="Times New Roman CYR" w:ascii="Times New Roman CYR" w:hAnsi="Times New Roman CYR"/>
          <w:i/>
          <w:iCs/>
          <w:sz w:val="26"/>
          <w:szCs w:val="26"/>
        </w:rPr>
        <w:t xml:space="preserve">Білий </w:t>
      </w:r>
      <w:r>
        <w:rPr>
          <w:rFonts w:cs="Times New Roman CYR" w:ascii="Times New Roman CYR" w:hAnsi="Times New Roman CYR"/>
          <w:sz w:val="26"/>
          <w:szCs w:val="26"/>
        </w:rPr>
        <w:t xml:space="preserve">з </w:t>
      </w:r>
      <w:r>
        <w:rPr>
          <w:rFonts w:cs="Times New Roman CYR" w:ascii="Times New Roman CYR" w:hAnsi="Times New Roman CYR"/>
          <w:i/>
          <w:iCs/>
          <w:sz w:val="26"/>
          <w:szCs w:val="26"/>
        </w:rPr>
        <w:t xml:space="preserve">червоним </w:t>
      </w:r>
      <w:r>
        <w:rPr>
          <w:rFonts w:cs="Times New Roman CYR" w:ascii="Times New Roman CYR" w:hAnsi="Times New Roman CYR"/>
          <w:sz w:val="26"/>
          <w:szCs w:val="26"/>
        </w:rPr>
        <w:t>– нагорода і повага. У дівочий вінок вплітали стрічки різного кольору, кожна з яких – символ: світло-коричневі – Матері-Землі; жовті – Сонця; світло-зелені – краси та молодості; голубі й сині – неба і води; оранжеві – хліба; фіолетові – мудрості; малинові – душевності, щирості; рожеві – достатку. На лівому кінці білої стрічки золотими нитками вишивали Сонце, а на правому срібними – Місяць. У замовляннях часто поєднувалися три кольори: св. Микола їде на синьому, червоному та білому коні; з’являються три дівиці – чорна, синя і біла; дмуть три вітри – білий, синій, червоний; є три хвороби – біла, червона, си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ИНАГОГА</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зібрання, місце зібра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в іудаїзмі молитовний дім, а також громада віруючих. Виникла близько IV ст. до н. е. і була не лише приміщенням для богослужінь, а й школою, готелем для приїжджих, центром суспільно-політичного і духовного життя гро</w:t>
        <w:softHyphen/>
        <w:t>ма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ИНЕРГЕТИК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sinergia – </w:t>
      </w:r>
      <w:r>
        <w:rPr>
          <w:rFonts w:cs="Times New Roman CYR" w:ascii="Times New Roman CYR" w:hAnsi="Times New Roman CYR"/>
          <w:sz w:val="26"/>
          <w:szCs w:val="26"/>
        </w:rPr>
        <w:t>спільна дія) – науковий напрям, який досліджує процеси самоорганізації в природних, соціальних і когнітивних систем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ИНОД</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зібранн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найвищий орган Рус. правосл. церкви, який з поч. XVIII ст. до 1917 заміняв патріарше управління, нині – до</w:t>
        <w:softHyphen/>
        <w:t>радчий орган при патріарху; 2) зібрання духовних і світських осіб протестант. церкви для вирішення найважливіших пита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СИРАКУЗИ</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Syrakusai</w:t>
      </w:r>
      <w:r>
        <w:rPr>
          <w:rFonts w:cs="Times New Roman CYR" w:ascii="Times New Roman CYR" w:hAnsi="Times New Roman CYR"/>
          <w:sz w:val="26"/>
          <w:szCs w:val="26"/>
        </w:rPr>
        <w:t>) – найбагатше місто на Сицилії, засноване у 934 до н. е. корінфянами. У VI–V ст. до н. е. – одна з наймогутніших дер</w:t>
        <w:softHyphen/>
        <w:t>жав Середземно-мор’я. Під час другої Пунічної вій</w:t>
        <w:softHyphen/>
        <w:t>ни виступає на боці Карфагену. З II ст. до н. е. почався занепад Сиракуз.</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ИСТЕМА ГРИ </w:t>
      </w:r>
      <w:r>
        <w:rPr>
          <w:rFonts w:cs="Times New Roman CYR" w:ascii="Times New Roman CYR" w:hAnsi="Times New Roman CYR"/>
          <w:color w:val="000000"/>
          <w:sz w:val="26"/>
          <w:szCs w:val="26"/>
        </w:rPr>
        <w:t>– спосіб організації взаємодії гравців, що конк</w:t>
        <w:softHyphen/>
        <w:t>ретизує діяльність кожного із них у певний момент гри в нападі або захисті.</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ИСТЕМА ПІДГОТОВКИ СПОРТСМЕНА </w:t>
      </w:r>
      <w:r>
        <w:rPr>
          <w:rFonts w:cs="Times New Roman CYR" w:ascii="Times New Roman CYR" w:hAnsi="Times New Roman CYR"/>
          <w:color w:val="000000"/>
          <w:sz w:val="26"/>
          <w:szCs w:val="26"/>
        </w:rPr>
        <w:t>– сукупність методичних основ, організаційних форм і умов тренувально-змагального проце</w:t>
        <w:softHyphen/>
        <w:t>су, які оптимально взаємодіють між собою на основі певних принципів і забезпечують найвищий рівень готовності спортсмена до ви</w:t>
        <w:softHyphen/>
        <w:t>соких спортивних досягнень.</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ІЗІФ </w:t>
      </w:r>
      <w:r>
        <w:rPr>
          <w:rFonts w:cs="Times New Roman CYR" w:ascii="Times New Roman CYR" w:hAnsi="Times New Roman CYR"/>
          <w:bCs/>
          <w:color w:val="000000"/>
          <w:sz w:val="26"/>
          <w:szCs w:val="26"/>
        </w:rPr>
        <w:t>(СІСІФ)</w:t>
      </w:r>
      <w:r>
        <w:rPr>
          <w:rFonts w:cs="Times New Roman CYR" w:ascii="Times New Roman CYR" w:hAnsi="Times New Roman CYR"/>
          <w:color w:val="000000"/>
          <w:sz w:val="26"/>
          <w:szCs w:val="26"/>
        </w:rPr>
        <w:t xml:space="preserve"> – легендарний корінфський цар. За те, що обдурив бога підземного царства мертвих Аїда, примушений був після смерті котити на гору важкий камінь, який біля вершини щоразу виривався йому з рук і скочувався вниз.</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ІКАРІЇ</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радикальна група (“вбивці”) повсталих в Іуде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sz w:val="26"/>
          <w:szCs w:val="26"/>
        </w:rPr>
        <w:t>“</w:t>
      </w:r>
      <w:r>
        <w:rPr>
          <w:rFonts w:cs="Times New Roman CYR" w:ascii="Times New Roman CYR" w:hAnsi="Times New Roman CYR"/>
          <w:b/>
          <w:bCs/>
          <w:sz w:val="26"/>
          <w:szCs w:val="26"/>
        </w:rPr>
        <w:t>СІМ ВІЛЬНИХ МИСТЕЦТВ</w:t>
      </w:r>
      <w:r>
        <w:rPr>
          <w:rFonts w:cs="Times New Roman CYR" w:ascii="Times New Roman CYR" w:hAnsi="Times New Roman CYR"/>
          <w:b/>
          <w:sz w:val="26"/>
          <w:szCs w:val="26"/>
        </w:rPr>
        <w:t>”</w:t>
      </w:r>
      <w:r>
        <w:rPr>
          <w:rFonts w:cs="Times New Roman CYR" w:ascii="Times New Roman CYR" w:hAnsi="Times New Roman CYR"/>
          <w:sz w:val="26"/>
          <w:szCs w:val="26"/>
        </w:rPr>
        <w:t xml:space="preserve"> – навчальні предмети у школах Середньо</w:t>
        <w:softHyphen/>
        <w:t>віччя і на “артистичних” (підготовчих) факультетах університетів. Складалися з двох ступенів: тривіум (граматика, риторика, діалектика) і квадривіум (арифметика, геометрія, астрономія, музика). В Україні “С. в. м.” вивчали у братських школах і колегіумах.</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ІМ ЧУДЕС СВІТУ XX ст.</w:t>
      </w:r>
      <w:r>
        <w:rPr>
          <w:rFonts w:cs="Times New Roman CYR" w:ascii="Times New Roman CYR" w:hAnsi="Times New Roman CYR"/>
          <w:sz w:val="26"/>
          <w:szCs w:val="26"/>
        </w:rPr>
        <w:t xml:space="preserve"> – умовна назва найбільших оригінальних будов 20 ст.: 1) оперний театр у Сіднеї (Австралія), дах якок зібрано з 2000 бетонних конструкцій, що нагадують надуті вітрила і</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височіють над бухтою на 67 м; 2) тунель під Ла-Маншем довжиною 50 км (38 з них прокладено по дну моря), з’єднує Францію і Англію; 3) аеропорт Кансаї (бухта Осака, Японія) – перший у світі аеропорт спорудж. на штучному острові довжиною 4 км і шириною 1,25 км; 4) космодром Байконур (кол. СРСР, нині Казахстан), звідки запущено перший в історії людства штучний супутник землі (1957) і здійснив політ перший космонавт світу Ю. Гагарін (1961); а також Космічний центр ім. Кеннеді (США), з якого здійснювалось відправлення людей на Місяць у 1969–1970; 5) Асуанська гребля на р. Ніл (Єгипет) – земляна дамба з кам’яним насипом завдовжки понад 3,6</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км, висотою – 111 м, шириною – 40 м; 6) Бразіліа – місто (столиця) Бразилії, споруджене за короткий час у глухих джунглях за проектом одного арх. О. Німейєра; 7) Канадієн Нешнл Тауер – найвища (553,5 м) у світі споруда – теле- і радіовежа в м. Торонто (Канад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ІМ ЧУДЕС СВІТУ СЕРЕДНЬОВІЧЧЯ</w:t>
      </w:r>
      <w:r>
        <w:rPr>
          <w:rFonts w:cs="Times New Roman CYR" w:ascii="Times New Roman CYR" w:hAnsi="Times New Roman CYR"/>
          <w:sz w:val="26"/>
          <w:szCs w:val="26"/>
        </w:rPr>
        <w:t xml:space="preserve"> – найвідоміші споруди середніх віків (V–ХVІІ ст.). До них відносяться: Печери 10 тис. Будд (V–VІ ст.) – печерні храми на берегах р. Хуанхе в ущелині Лунминь (Китай), стіни яких прикрашають 10 тис. зображень Будди; Велике Зімбабве (VIII ст.) – кам’яні руїни величезного міста в сучас. Зімбабве (Африка); Ангкор-Ват – величезний храм в Ангкор-Том (Камбоджа), збудований на початку XІІ ст. і зруйнований на початку XV ст.; Крак де Шевальє (XII ст.) – один з найбільших замків, збудований лицарями-іоаннітами в Сирії; Солсберійський собор (XIII ст.) – храм в Англії; Альгамбра (XIII ст.) – цитадель, збудована мавританськими правителями в м. Гранада (Іспанія); Теночтітлан (XV ст.) – столиця імперії ацтеків біля м. Мехіко (Мексика), яка була найбільшим містом тогочасного світу (до 500 000 мешканців). Зруйнований іспанськими завойовниками в XVI ст.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ІМ ЧУДЕС СТАРОДАВНЬОГО СВІТУ</w:t>
      </w:r>
      <w:r>
        <w:rPr>
          <w:rFonts w:cs="Times New Roman CYR" w:ascii="Times New Roman CYR" w:hAnsi="Times New Roman CYR"/>
          <w:sz w:val="26"/>
          <w:szCs w:val="26"/>
        </w:rPr>
        <w:t xml:space="preserve"> – сім найвизначніших пам’яток культури, споруджених у різних країнах старод. світу. Майже повністю збереглися лише єгипетські піраміди (3–2 тис. до н. е.); ін. пам’ятки відомі за окремими фрагментами – храм Артеміди в Ефесі (бл. 550 р. до н. е.); Мавзолей у Галікарнасі (348 до н. е.); сади Семіраміди у Вавилоні (VII ст. до н. е.); статуї Зевса в Олімпії (430 до н. е.) і Геліоса на о. Родос, т. з. Колос Родоський (бл. 292–280 до н. е.); маяк в Александрії (бл. 280 до н. е.). Кожне із цих “С. ч. с. с.” вражало сучасників не лише своїм зовнішнім виглядом, красою і грандіозни</w:t>
        <w:softHyphen/>
        <w:t>ми розмірами, а й технічними новинками, застосованими під час їх спорудж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keepNext w:val="true"/>
        <w:keepLines/>
        <w:autoSpaceDE w:val="false"/>
        <w:ind w:firstLine="709"/>
        <w:jc w:val="both"/>
        <w:rPr/>
      </w:pPr>
      <w:r>
        <w:rPr>
          <w:rFonts w:cs="Times New Roman CYR" w:ascii="Times New Roman CYR" w:hAnsi="Times New Roman CYR"/>
          <w:b/>
          <w:bCs/>
          <w:sz w:val="26"/>
          <w:szCs w:val="26"/>
        </w:rPr>
        <w:t>СІНЕФЕБИ</w:t>
      </w:r>
      <w:r>
        <w:rPr>
          <w:rFonts w:cs="Times New Roman CYR" w:ascii="Times New Roman CYR" w:hAnsi="Times New Roman CYR"/>
          <w:sz w:val="26"/>
          <w:szCs w:val="26"/>
        </w:rPr>
        <w:t xml:space="preserve"> – юнаки “напівблагородного поход</w:t>
        <w:softHyphen/>
        <w:t>ження”, діти від шлюбів вільних спартанців та ілотів і навіть представників нижчих шарів насе</w:t>
        <w:softHyphen/>
        <w:t>лення Лакедемона і Кри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ІНШАРІШКУН</w:t>
      </w:r>
      <w:r>
        <w:rPr>
          <w:rFonts w:cs="Times New Roman CYR" w:ascii="Times New Roman CYR" w:hAnsi="Times New Roman CYR"/>
          <w:color w:val="000000"/>
          <w:sz w:val="26"/>
          <w:szCs w:val="26"/>
        </w:rPr>
        <w:t xml:space="preserve"> – останній ассирійський цар (619–612 рр. до н. е.). Під час завоювання Ніневії мідійцями й вавилонянами спалив себе на вогнищі разом зі своїми жінками й скарбам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ІРКО </w:t>
      </w:r>
      <w:r>
        <w:rPr>
          <w:rFonts w:cs="Times New Roman CYR" w:ascii="Times New Roman CYR" w:hAnsi="Times New Roman CYR"/>
          <w:bCs/>
          <w:color w:val="000000"/>
          <w:sz w:val="26"/>
          <w:szCs w:val="26"/>
        </w:rPr>
        <w:t>Іван</w:t>
      </w:r>
      <w:r>
        <w:rPr>
          <w:rFonts w:cs="Times New Roman CYR" w:ascii="Times New Roman CYR" w:hAnsi="Times New Roman CYR"/>
          <w:color w:val="000000"/>
          <w:sz w:val="26"/>
          <w:szCs w:val="26"/>
        </w:rPr>
        <w:t xml:space="preserve"> (між 1605 і 1610–1680) – народився на початку XVII ст. на Харківщині (за ін</w:t>
        <w:softHyphen/>
        <w:t>шими даними – на Поділлі). Уперше письмові джерела згадують про діяль</w:t>
        <w:softHyphen/>
        <w:t>ність цієї видатної особи в 1653 році. Протягом Національно-визвольної війни брав активну участь у боях, а піс</w:t>
        <w:softHyphen/>
        <w:t>ля смерті Б. Хмельницького, у 1658– 1660 рр., очолював Вінницький пол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еребуваючи на посаді вінницького полковника, 1659 року активно висту</w:t>
        <w:softHyphen/>
        <w:t>пив проти політики гетьмана І. Виговського: організував військовий похід на Акерман, у результаті якого українсько-польсько-татарська коаліція, спрямована проти Московсь-кого цар</w:t>
        <w:softHyphen/>
        <w:t>ства, розпалася, що не дало можли</w:t>
        <w:softHyphen/>
        <w:t>вості гетьману І. Виговському скорис</w:t>
        <w:softHyphen/>
        <w:t>татися наслідками перемоги під Коно</w:t>
        <w:softHyphen/>
        <w:t>топом для зміцнення державності України. Спочатку підтримував політику Ю. Хмельницького, але після підпи</w:t>
        <w:softHyphen/>
        <w:t>сання 1660 року Слободи-щенського трактату виступив проти гетьмана. У 1660–1661 рр. брав участь у походах запорізьких козаків на Крим, а у 1663 року І. Сірка обрали кошовим отаманом, і до 1670 року він обирався на цю посаду вісім раз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січні 1664 року спільно з москов</w:t>
        <w:softHyphen/>
        <w:t>ськими військами вів воєнні дії проти правобережного гетьмана П. Тетері та польських військ під командуванням С. Чарнець-кого. У другій половині 60-х років брав участь у боротьбі про</w:t>
        <w:softHyphen/>
        <w:t>ти претендента на гетьманську булаву П. Суховія, виступав проти умов Андрусівського перемир’я. Деякий час під</w:t>
        <w:softHyphen/>
        <w:t>тримував гетьмана П. Дорошенка, але після укладення воєнно-політичного союзного договору Гетьманщини з Ту</w:t>
        <w:softHyphen/>
        <w:t>реччиною виступив проти нього. У 1668 року був полковником Зміївського полку на Слобожанщині.</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Авторитет цієї людини лякав мос</w:t>
        <w:softHyphen/>
        <w:t>ковський уряд. До російської столиці доходили чутки, що кошовий підбурює козаків до виступу проти Росії, а також про його зв’язки з керівником селян</w:t>
        <w:softHyphen/>
        <w:t>ської війни в Московській державі С. Разіним. Крім того, І. Сірко активно виступив проти обрання гетьманом Лі</w:t>
        <w:softHyphen/>
        <w:t>вобережної України І. Самойловича. Тому 1672 року полтавський полков</w:t>
        <w:softHyphen/>
        <w:t>ник Ф. Жученко заарештував І. Сірка й передав його царському урядові. Незабаром колишнього кошового відправили до Сибіру, у Тобольськ.</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СІЧ</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укріплене місто козаків, лежало за дніпровими порогами на остро</w:t>
        <w:softHyphen/>
        <w:t>вах. Перша Січ виникла на о. Мала Хортиця. Заснована Дмитром Вишневецьки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ind w:firstLine="709"/>
        <w:jc w:val="both"/>
        <w:rPr>
          <w:sz w:val="26"/>
          <w:szCs w:val="26"/>
        </w:rPr>
      </w:pPr>
      <w:r>
        <w:rPr>
          <w:b/>
          <w:color w:val="000000"/>
          <w:sz w:val="26"/>
          <w:szCs w:val="26"/>
        </w:rPr>
        <w:t>СІЧОВА ШКОЛА</w:t>
      </w:r>
      <w:r>
        <w:rPr>
          <w:color w:val="000000"/>
          <w:sz w:val="26"/>
          <w:szCs w:val="26"/>
        </w:rPr>
        <w:t xml:space="preserve"> – посідала особливе місце в освітній діяльності. Вона існувала при церкві святої Покрови (берегині козаків) на території Запорізької Січі. Складалась вона із двох відділів (С. М. Філь, О. М. Худолій. Г. В. Малка, 2003):</w:t>
      </w:r>
    </w:p>
    <w:p>
      <w:pPr>
        <w:pStyle w:val="Normal"/>
        <w:shd w:fill="FFFFFF" w:val="clear"/>
        <w:autoSpaceDE w:val="false"/>
        <w:ind w:firstLine="709"/>
        <w:jc w:val="both"/>
        <w:rPr>
          <w:sz w:val="26"/>
          <w:szCs w:val="26"/>
        </w:rPr>
      </w:pPr>
      <w:r>
        <w:rPr>
          <w:color w:val="000000"/>
          <w:sz w:val="26"/>
          <w:szCs w:val="26"/>
        </w:rPr>
        <w:t>а) для юнаків, що готувались на паламарів і дияконів – там завжди було 30 учнів;</w:t>
      </w:r>
    </w:p>
    <w:p>
      <w:pPr>
        <w:pStyle w:val="Normal"/>
        <w:shd w:fill="FFFFFF" w:val="clear"/>
        <w:autoSpaceDE w:val="false"/>
        <w:ind w:firstLine="709"/>
        <w:jc w:val="both"/>
        <w:rPr>
          <w:sz w:val="26"/>
          <w:szCs w:val="26"/>
        </w:rPr>
      </w:pPr>
      <w:r>
        <w:rPr>
          <w:color w:val="000000"/>
          <w:sz w:val="26"/>
          <w:szCs w:val="26"/>
        </w:rPr>
        <w:t>б) для дітей-сиріт або хрещеників козацької старшини тощо – 50 учнів. Молодики мали свою управу, отамана, кухаря, користувались деякими привілеями.</w:t>
      </w:r>
    </w:p>
    <w:p>
      <w:pPr>
        <w:pStyle w:val="Normal"/>
        <w:shd w:fill="FFFFFF" w:val="clear"/>
        <w:autoSpaceDE w:val="false"/>
        <w:ind w:firstLine="709"/>
        <w:jc w:val="both"/>
        <w:rPr>
          <w:sz w:val="26"/>
          <w:szCs w:val="26"/>
        </w:rPr>
      </w:pPr>
      <w:r>
        <w:rPr>
          <w:color w:val="000000"/>
          <w:sz w:val="26"/>
          <w:szCs w:val="26"/>
        </w:rPr>
        <w:t>Школа існувала під безпосереднім проводом козацької старшини, керівником був один із її ченців. В ній поруч з вправами по володінню вогнепальною зброєю застосовувались спеціальні фізичні вправи для вдосконалення техніки верхової їзди, володіння холодною зброєю, уміння правити човном, швидко плавати тощо. Фізична підготовка стосувалась і молодиків церковного спря</w:t>
        <w:softHyphen/>
        <w:t>мування. Відомі випадки декількаразової зміни ряси на козацьку зброю, а іноді священики ставали на чолі козацьких загонів.</w:t>
      </w:r>
    </w:p>
    <w:p>
      <w:pPr>
        <w:pStyle w:val="Normal"/>
        <w:shd w:fill="FFFFFF" w:val="clear"/>
        <w:autoSpaceDE w:val="false"/>
        <w:ind w:firstLine="709"/>
        <w:jc w:val="both"/>
        <w:rPr>
          <w:color w:val="000000"/>
          <w:sz w:val="26"/>
          <w:szCs w:val="26"/>
        </w:rPr>
      </w:pPr>
      <w:r>
        <w:rPr>
          <w:color w:val="000000"/>
          <w:sz w:val="26"/>
          <w:szCs w:val="26"/>
        </w:rPr>
        <w:t>В січовій школі органічно поєднувалися елементи фізичного гарту з вій</w:t>
        <w:softHyphen/>
        <w:t xml:space="preserve">ськовим навчанням. Значна увага приділялась загальноосвітній стороні підготовки майбутніх лицарів, навчання тут було семирічним і безкоштовним. Час перебування юнаків у січовій школі залежав від їх здібностей до військової та духовної науки. </w:t>
      </w:r>
    </w:p>
    <w:p>
      <w:pPr>
        <w:pStyle w:val="Normal"/>
        <w:shd w:fill="FFFFFF" w:val="clear"/>
        <w:autoSpaceDE w:val="false"/>
        <w:ind w:firstLine="709"/>
        <w:jc w:val="both"/>
        <w:rPr/>
      </w:pPr>
      <w:r>
        <w:rPr>
          <w:color w:val="000000"/>
          <w:sz w:val="26"/>
          <w:szCs w:val="26"/>
        </w:rPr>
        <w:t>Січові,  старшинські  і  козацькі школи  були  своєрідним  військово-освітянським навчально-виховним закладом, де реалізувалась прогресивна ідея гармонійного розвитку особистості. У військово-фізичній підготовці козаки домагались гармонійного розвитку фізичних здібностей, вдосконалення життєво важливих навичок у плаванні, бігу, їзді верхи, майстерного володіння видами зброї.</w:t>
      </w:r>
    </w:p>
    <w:p>
      <w:pPr>
        <w:pStyle w:val="Normal"/>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b/>
          <w:color w:val="000000"/>
          <w:sz w:val="26"/>
          <w:szCs w:val="26"/>
        </w:rPr>
        <w:t>“</w:t>
      </w:r>
      <w:r>
        <w:rPr>
          <w:rFonts w:cs="Times New Roman CYR" w:ascii="Times New Roman CYR" w:hAnsi="Times New Roman CYR"/>
          <w:b/>
          <w:bCs/>
          <w:sz w:val="26"/>
          <w:szCs w:val="26"/>
        </w:rPr>
        <w:t>СІЧОВІ</w:t>
      </w:r>
      <w:r>
        <w:rPr>
          <w:rFonts w:cs="Times New Roman CYR" w:ascii="Times New Roman CYR" w:hAnsi="Times New Roman CYR"/>
          <w:b/>
          <w:color w:val="000000"/>
          <w:sz w:val="26"/>
          <w:szCs w:val="26"/>
        </w:rPr>
        <w:t>”</w:t>
      </w:r>
      <w:r>
        <w:rPr>
          <w:rFonts w:cs="Times New Roman CYR" w:ascii="Times New Roman CYR" w:hAnsi="Times New Roman CYR"/>
          <w:b/>
          <w:bCs/>
          <w:sz w:val="26"/>
          <w:szCs w:val="26"/>
        </w:rPr>
        <w:t xml:space="preserve"> ТОВАРИСТВА</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 xml:space="preserve"> це своєрідна українська форма організації фізичного виховання, тоді як “сокільська”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переважно слов’янська, а “пластова”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загальноєвропейська.</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Цей рух найбільше поширився в сільській місцевості. Передумо</w:t>
        <w:softHyphen/>
        <w:t>ви і причини його виникнення аналогічні сокільському. Розвиток “Січей” відбувся паралельно зі створенням сокільських товариств, але самостійно, незалежно від них.</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Перше Січове гімнастично-пожежне товариство зареєстровано в 1900 році в селі Завалля на Снятинщині (Івано-Франківська область). Ідея заснування гімнастично (руханково)-пожежних “Січей” нале</w:t>
        <w:softHyphen/>
        <w:t>жить Кирилові Трильовському, що став незмінним лідером усього Січового руху. Він до цього був засновником української радикаль</w:t>
        <w:softHyphen/>
        <w:t>ної партії (1890 р.), членом Віденського парламенту, називав себе “козакофілом”, виступав за політичну самостійність українського на</w:t>
        <w:softHyphen/>
        <w:t>роду, брав активну участь в громадському житті Галичини.</w:t>
      </w:r>
    </w:p>
    <w:p>
      <w:pPr>
        <w:pStyle w:val="Normal"/>
        <w:shd w:fill="FFFFFF" w:val="clear"/>
        <w:autoSpaceDE w:val="false"/>
        <w:ind w:firstLine="709"/>
        <w:jc w:val="both"/>
        <w:rPr>
          <w:rFonts w:ascii="Arial CYR" w:hAnsi="Arial CYR" w:cs="Arial CYR"/>
          <w:color w:val="000000"/>
          <w:sz w:val="26"/>
          <w:szCs w:val="26"/>
        </w:rPr>
      </w:pPr>
      <w:r>
        <w:rPr>
          <w:rFonts w:cs="Times New Roman CYR" w:ascii="Times New Roman CYR" w:hAnsi="Times New Roman CYR"/>
          <w:color w:val="000000"/>
          <w:sz w:val="26"/>
          <w:szCs w:val="26"/>
        </w:rPr>
        <w:t>Осередки “Січі” діяли переважно в сільській місцевості. Це зумо</w:t>
        <w:softHyphen/>
        <w:t>влювало певні труднощі: відсутність належної матеріальної бази, спортивних традицій, кадрового забезпечення. У зв’язку із цим голо</w:t>
        <w:softHyphen/>
        <w:t>вним у фізичному вихованні було залучення до нього широкого народного загалу.</w:t>
      </w:r>
    </w:p>
    <w:p>
      <w:pPr>
        <w:pStyle w:val="Normal"/>
        <w:shd w:fill="FFFFFF" w:val="clear"/>
        <w:autoSpaceDE w:val="false"/>
        <w:ind w:firstLine="709"/>
        <w:jc w:val="both"/>
        <w:rPr/>
      </w:pPr>
      <w:r>
        <w:rPr>
          <w:rFonts w:cs="Times New Roman CYR" w:ascii="Times New Roman CYR" w:hAnsi="Times New Roman CYR"/>
          <w:color w:val="000000"/>
          <w:sz w:val="26"/>
          <w:szCs w:val="26"/>
        </w:rPr>
        <w:t>Діяльність січових товариств здійснювалася на засадах рівності, товариськості, соборності, пошани своєї та чужої гідності, вільнодум</w:t>
        <w:softHyphen/>
        <w:t>ності та моральності. Це забезпечувало січовому руху розуміння, по</w:t>
        <w:softHyphen/>
        <w:t>вагу та підтримку широких народних мас. Найбільш поширеним Сі</w:t>
        <w:softHyphen/>
        <w:t>човий рух був у 1903</w:t>
      </w:r>
      <w:r>
        <w:rPr>
          <w:rFonts w:cs="Times New Roman CYR" w:ascii="Times New Roman CYR" w:hAnsi="Times New Roman CYR"/>
          <w:sz w:val="26"/>
          <w:szCs w:val="26"/>
        </w:rPr>
        <w:t>–</w:t>
      </w:r>
      <w:r>
        <w:rPr>
          <w:rFonts w:cs="Times New Roman CYR" w:ascii="Times New Roman CYR" w:hAnsi="Times New Roman CYR"/>
          <w:color w:val="000000"/>
          <w:sz w:val="26"/>
          <w:szCs w:val="26"/>
        </w:rPr>
        <w:t>1904 роках, а в 1912 році практично у кожному селі регіону Галичини і Буковини існувало товариство “Січ”. На 1914 рік їх було зареєстровано 1028 (відповідно 916 і 112), в них брали участь понад 100 тисяч селян.</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Січовий рух був педагогічним явищем універсального характеру, він мав на меті виховання і освіту молоді на кращих національних традиціях, став складовою спортивно-гімнастичного руху і започатку</w:t>
        <w:softHyphen/>
        <w:t>вав фізичне виховання сільської молоді з врахуванням передового європейського та національного досвіду.</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Фізичні вправи січовиків були пов’язані з повсякденним селянсь</w:t>
        <w:softHyphen/>
        <w:t>ким побутом, широко застосовувались різноманітні вправи з топірцями, палицями (для чоловіків), з вінками та хустинами (для жінок), а також гімнастика, ігри, туризм. Основною формою занять було ма</w:t>
        <w:softHyphen/>
        <w:t>сове виконання фізичних вправ, а контроль досягнутого здійсню</w:t>
        <w:softHyphen/>
        <w:t>вався на січових святах, фестинах, концертах, виставках, вечорни</w:t>
        <w:softHyphen/>
        <w:t>цях, забавах тощо. Комплекси фізичних вправ виконувалися під му</w:t>
        <w:softHyphen/>
        <w:t>зику, а це сприяло формуванню бадьорого, піднесеного настрою, духу єдності, товариськості та дисциплінованості, почуття естетичного задоволення.</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Діяльність “Січей” була сформована в рамках певної системи, про що свідчить наявність власної національно-спортивної термінології. Майже 50 основних спортивних команд призначалися для виконання вправ на місці, стройових (шикування, перешикування), переходи з одного положення в інше, спільних дій великих груп, пересуванні рі</w:t>
        <w:softHyphen/>
        <w:t>зними способами, різною швидкістю, в різних напрямках тощо.</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Народна підтримка січового руху відображалась і у проведенні ма</w:t>
        <w:softHyphen/>
        <w:t xml:space="preserve">сових січових свят, так званих “Січових Здвигів”. Вони проводились, за висловом Трильовського, “з метою скріплення духу і взаємної заохоти...”, були іспитом на зрілість для членів товариства і мали педагогічне значення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на практиці засвідчували, що сила народу в його єдності й організованості. Такі свята були проведені переважно в Коломиї (1902, 1903,1906, а в 1909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на честь Івана Мазепи), а також в Станіславі (1904, 1911) та Снятині (1912). Про одне із них висловив думку Михайло Ко</w:t>
        <w:softHyphen/>
        <w:t>цюбинський в листі до дружини: “... Це щось таке гарне і величне, що трудно описати. Це ціле військо, кілька тисяч і Трильовський за генера</w:t>
        <w:softHyphen/>
        <w:t>ла... “Січ” вітала гостей, між іншим і мене”.</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Темпи зростання січового руху співпадали зі зростанням сокільських осередків. У 1914 році в Галичині і на Буковині було 1100 осеред</w:t>
        <w:softHyphen/>
        <w:t>ків, що охоплювали понад 100 тис. учасників.</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Збільшення кількості січових осередків та його учасників непокоїло владні структури, тому вони їх систематично закривали, а у 1925 році польська влада офіційно заборонила їхню діяльність. Але його історія не припинилась, Січовий рух розвивався серед української еміграції в Європі, Америці та ін. У 1938 році було засновано “Далекосхідну Січ” та інші осередки діаспор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Січові товариства внесли значний вклад у піднесення культурно-освітнього рівня західноукраїнських селян. При товариствах утриму</w:t>
        <w:softHyphen/>
        <w:t>вались бібліотеки, хори, оркестри. Генеральна січова старшина вимагала, щоб кожен січовий осередок протягом року провів “... бо</w:t>
        <w:softHyphen/>
        <w:t>дай два фестини,... два театральні представлення та... бодай двоє вечорниць...”. Саме ці заходи користувалися найбільшою популярніс</w:t>
        <w:softHyphen/>
        <w:t>тю у сільського населення.</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Після заборони січового руху на його основі були створені “лугові” товариства, які фактично продовжили діяльність січ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КЕНА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намет</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одна з трьох основних частин давньогрец. теа</w:t>
        <w:softHyphen/>
        <w:t xml:space="preserve">тру (поряд з </w:t>
      </w:r>
      <w:r>
        <w:rPr>
          <w:rFonts w:cs="Times New Roman CYR" w:ascii="Times New Roman CYR" w:hAnsi="Times New Roman CYR"/>
          <w:i/>
          <w:iCs/>
          <w:sz w:val="26"/>
          <w:szCs w:val="26"/>
        </w:rPr>
        <w:t xml:space="preserve">орхестрою </w:t>
      </w:r>
      <w:r>
        <w:rPr>
          <w:rFonts w:cs="Times New Roman CYR" w:ascii="Times New Roman CYR" w:hAnsi="Times New Roman CYR"/>
          <w:sz w:val="26"/>
          <w:szCs w:val="26"/>
        </w:rPr>
        <w:t>та місцями для глядачів). Спочатку – тим</w:t>
        <w:softHyphen/>
        <w:t xml:space="preserve">часове приміщення, де переодягалися актори, пізніше – місце, де відбувалися вистави. Від С. походить слово </w:t>
      </w:r>
      <w:r>
        <w:rPr>
          <w:rFonts w:cs="Times New Roman CYR" w:ascii="Times New Roman CYR" w:hAnsi="Times New Roman CYR"/>
          <w:i/>
          <w:iCs/>
          <w:sz w:val="26"/>
          <w:szCs w:val="26"/>
        </w:rPr>
        <w:t>сцена.</w:t>
      </w:r>
    </w:p>
    <w:p>
      <w:pPr>
        <w:pStyle w:val="Normal"/>
        <w:autoSpaceDE w:val="false"/>
        <w:rPr>
          <w:rFonts w:ascii="MS Sans Serif" w:hAnsi="MS Sans Serif" w:cs="MS Sans Serif"/>
          <w:i/>
          <w:i/>
          <w:iCs/>
          <w:sz w:val="16"/>
          <w:szCs w:val="16"/>
        </w:rPr>
      </w:pPr>
      <w:r>
        <w:rPr>
          <w:rFonts w:cs="MS Sans Serif" w:ascii="MS Sans Serif" w:hAnsi="MS Sans Serif"/>
          <w:i/>
          <w:iCs/>
          <w:sz w:val="16"/>
          <w:szCs w:val="16"/>
        </w:rPr>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b/>
          <w:bCs/>
          <w:sz w:val="26"/>
          <w:szCs w:val="26"/>
        </w:rPr>
        <w:t>СКЕПТИЦИ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skeptikos </w:t>
      </w:r>
      <w:r>
        <w:rPr>
          <w:rFonts w:cs="Times New Roman CYR" w:ascii="Times New Roman CYR" w:hAnsi="Times New Roman CYR"/>
          <w:sz w:val="26"/>
          <w:szCs w:val="26"/>
        </w:rPr>
        <w:t>– недовірливий, той, хто досліджує) – філософське вчення, що піддає сумніву можливість достовірного пізнання об’єктивного сві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КИТ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1) житло монаха-самітника правосл. церкви, віддалене від мо</w:t>
        <w:softHyphen/>
        <w:t>настиря; 2) монастир або поселення монастирського типу старо</w:t>
        <w:softHyphen/>
        <w:t xml:space="preserve">обрядців у глухій пустельній місцевост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КІПЕТР </w:t>
      </w:r>
      <w:r>
        <w:rPr>
          <w:rFonts w:cs="Times New Roman CYR" w:ascii="Times New Roman CYR" w:hAnsi="Times New Roman CYR"/>
          <w:sz w:val="26"/>
          <w:szCs w:val="26"/>
        </w:rPr>
        <w:t>– атрибут вищої влади, звичайно при</w:t>
        <w:softHyphen/>
        <w:t xml:space="preserve">крашений якимись зображеннями (головами орлів, грифонами) або коштовним камінням. Притаманний матеріальній культурі давніх степовиків починаючи з раннього енеоліту. Племінний вождь, який був і жерцем, і священиком, мусив мати видиму для людей відзнаку, символ своїх магічних та військових функцій, який уособлював і його зброю, і його право милувати й карати. Таким символом були </w:t>
      </w:r>
      <w:r>
        <w:rPr>
          <w:rFonts w:cs="Times New Roman CYR" w:ascii="Times New Roman CYR" w:hAnsi="Times New Roman CYR"/>
          <w:i/>
          <w:iCs/>
          <w:sz w:val="26"/>
          <w:szCs w:val="26"/>
        </w:rPr>
        <w:t xml:space="preserve">скіпетр, жезл, посох, булава, </w:t>
      </w:r>
      <w:r>
        <w:rPr>
          <w:rFonts w:cs="Times New Roman CYR" w:ascii="Times New Roman CYR" w:hAnsi="Times New Roman CYR"/>
          <w:sz w:val="26"/>
          <w:szCs w:val="26"/>
        </w:rPr>
        <w:t xml:space="preserve">які невіддільні від понять “ватажок”, “вождь”, “князь”, “цар”. Російський письменник В. Тредіаковський у XVIII ст. констатував: </w:t>
      </w:r>
      <w:r>
        <w:rPr>
          <w:rFonts w:cs="Times New Roman CYR" w:ascii="Times New Roman CYR" w:hAnsi="Times New Roman CYR"/>
          <w:i/>
          <w:iCs/>
          <w:sz w:val="26"/>
          <w:szCs w:val="26"/>
        </w:rPr>
        <w:t xml:space="preserve">“Кий </w:t>
      </w:r>
      <w:r>
        <w:rPr>
          <w:rFonts w:cs="Times New Roman CYR" w:ascii="Times New Roman CYR" w:hAnsi="Times New Roman CYR"/>
          <w:sz w:val="26"/>
          <w:szCs w:val="26"/>
        </w:rPr>
        <w:t>есть жезл по-славянски: а слово сие и доныне в употреблении у малороссиян сим знамением”.</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КІПЕТР </w:t>
      </w:r>
      <w:r>
        <w:rPr>
          <w:rFonts w:cs="Times New Roman CYR" w:ascii="Times New Roman CYR" w:hAnsi="Times New Roman CYR"/>
          <w:sz w:val="26"/>
          <w:szCs w:val="26"/>
        </w:rPr>
        <w:t>– знак монархічної вла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КІФИ </w:t>
      </w:r>
      <w:r>
        <w:rPr>
          <w:rFonts w:cs="Times New Roman CYR" w:ascii="Times New Roman CYR" w:hAnsi="Times New Roman CYR"/>
          <w:sz w:val="26"/>
          <w:szCs w:val="26"/>
        </w:rPr>
        <w:t>– степові племена, які населяли південну частину сучасної України у І тис. до н. е. Скіфська мова належить до іранської групи індоєвропейських мов. Античність знала дві Скіфії, названі Великою Скіфією (Південна Україна), і Малою Скіфією – на території сучасної Румун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кіфській космології притаманні такі уявлення: по вертикалі Всесвіт розподілявся на три космічні зони, з якими співвідносилися верхній світ (світ богів), середній світ (людей) та нижній (підземний). Трьом космічним зонам відповідали персонажі етногонічних легенд, сини першої людини – Ліпоксай, Апроксай та Колаксай. Вони ж були засновниками трьох основних верств скіфської спільноти – жерців, хліборобів–скотарів та воїнів, із середовища яких походили царі. Скіфський вождь уособлював земного бога. Його смерть ототожнювалася з загибеллю частки Всесві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Щодо космогонічних образів та сюжетів, то до них належали популярні у скіфському мистецтві сцени перемоги героя над чудовиськом, а також жертвоприношень або роздирання копитної тварини хижаком. Двобій героя та чудовиська символізував акт створення Космосу, перемоги добра над злом.</w:t>
      </w:r>
    </w:p>
    <w:p>
      <w:pPr>
        <w:pStyle w:val="Normal"/>
        <w:shd w:fill="FFFFFF" w:val="clear"/>
        <w:autoSpaceDE w:val="false"/>
        <w:ind w:firstLine="709"/>
        <w:jc w:val="both"/>
        <w:rPr/>
      </w:pPr>
      <w:r>
        <w:rPr>
          <w:rFonts w:cs="Times New Roman CYR" w:ascii="Times New Roman CYR" w:hAnsi="Times New Roman CYR"/>
          <w:sz w:val="26"/>
          <w:szCs w:val="26"/>
        </w:rPr>
        <w:t>За давньогрецькою міфологією, Геракл, син Зевса, прибув у Північне Причорномор’я, де воював з амазонками. Тоді він здобув для доньки царя Еврістея Адмети чарівний пояс цариці Іпполіти, подарунок бога війни Ареса. За легендою, яку розповів Геродот, Геракл одного разу заночував серед степу, закутавшись у левову шкуру. Коли пробудився, побачив, що вся земля вкрита білим покривалом, холодним і легким, яке тане на долонях. Такого чуда він ще ніколи не бачив. Коли став шукати коней, зустрів жінку, нижня частина тіла якої була зміїною. Від змієногої діви-богині народилося три сини, молодшого було названо Скіфом, що означає чаша. Скіфи гордилися таким могутнім родом. За іншою легендою, скіфи походять від самого Папая-Зевса та дочки Бористена (давня назва Дніпра). Саме їм боги скинули з неба Золотий Плуг, Золоте Ярмо, Золоту Чашу та Золоту Сокиру.</w:t>
      </w:r>
    </w:p>
    <w:p>
      <w:pPr>
        <w:pStyle w:val="Normal"/>
        <w:shd w:fill="FFFFFF" w:val="clear"/>
        <w:autoSpaceDE w:val="false"/>
        <w:ind w:firstLine="709"/>
        <w:jc w:val="both"/>
        <w:rPr/>
      </w:pPr>
      <w:r>
        <w:rPr>
          <w:rFonts w:cs="Times New Roman CYR" w:ascii="Times New Roman CYR" w:hAnsi="Times New Roman CYR"/>
          <w:sz w:val="26"/>
          <w:szCs w:val="26"/>
        </w:rPr>
        <w:t xml:space="preserve">За Геродотом, до пантеону скіфів входило сім богів. На верхній сходинці ієрархії перебувала </w:t>
      </w:r>
      <w:r>
        <w:rPr>
          <w:rFonts w:cs="Times New Roman CYR" w:ascii="Times New Roman CYR" w:hAnsi="Times New Roman CYR"/>
          <w:i/>
          <w:iCs/>
          <w:sz w:val="26"/>
          <w:szCs w:val="26"/>
        </w:rPr>
        <w:t xml:space="preserve">Табіті, </w:t>
      </w:r>
      <w:r>
        <w:rPr>
          <w:rFonts w:cs="Times New Roman CYR" w:ascii="Times New Roman CYR" w:hAnsi="Times New Roman CYR"/>
          <w:sz w:val="26"/>
          <w:szCs w:val="26"/>
        </w:rPr>
        <w:t xml:space="preserve">на середній – </w:t>
      </w:r>
      <w:r>
        <w:rPr>
          <w:rFonts w:cs="Times New Roman CYR" w:ascii="Times New Roman CYR" w:hAnsi="Times New Roman CYR"/>
          <w:i/>
          <w:iCs/>
          <w:sz w:val="26"/>
          <w:szCs w:val="26"/>
        </w:rPr>
        <w:t xml:space="preserve">Папай </w:t>
      </w:r>
      <w:r>
        <w:rPr>
          <w:rFonts w:cs="Times New Roman CYR" w:ascii="Times New Roman CYR" w:hAnsi="Times New Roman CYR"/>
          <w:sz w:val="26"/>
          <w:szCs w:val="26"/>
        </w:rPr>
        <w:t xml:space="preserve">(батько) і </w:t>
      </w:r>
      <w:r>
        <w:rPr>
          <w:rFonts w:cs="Times New Roman CYR" w:ascii="Times New Roman CYR" w:hAnsi="Times New Roman CYR"/>
          <w:i/>
          <w:iCs/>
          <w:sz w:val="26"/>
          <w:szCs w:val="26"/>
        </w:rPr>
        <w:t xml:space="preserve">Апі </w:t>
      </w:r>
      <w:r>
        <w:rPr>
          <w:rFonts w:cs="Times New Roman CYR" w:ascii="Times New Roman CYR" w:hAnsi="Times New Roman CYR"/>
          <w:sz w:val="26"/>
          <w:szCs w:val="26"/>
        </w:rPr>
        <w:t xml:space="preserve">(дружина Папая), на нижчій – </w:t>
      </w:r>
      <w:r>
        <w:rPr>
          <w:rFonts w:cs="Times New Roman CYR" w:ascii="Times New Roman CYR" w:hAnsi="Times New Roman CYR"/>
          <w:i/>
          <w:iCs/>
          <w:sz w:val="26"/>
          <w:szCs w:val="26"/>
        </w:rPr>
        <w:t xml:space="preserve">Ойтосир </w:t>
      </w:r>
      <w:r>
        <w:rPr>
          <w:rFonts w:cs="Times New Roman CYR" w:ascii="Times New Roman CYR" w:hAnsi="Times New Roman CYR"/>
          <w:sz w:val="26"/>
          <w:szCs w:val="26"/>
        </w:rPr>
        <w:t xml:space="preserve">(Гойтосир), </w:t>
      </w:r>
      <w:r>
        <w:rPr>
          <w:rFonts w:cs="Times New Roman CYR" w:ascii="Times New Roman CYR" w:hAnsi="Times New Roman CYR"/>
          <w:i/>
          <w:iCs/>
          <w:sz w:val="26"/>
          <w:szCs w:val="26"/>
        </w:rPr>
        <w:t xml:space="preserve">Аргимпаса </w:t>
      </w:r>
      <w:r>
        <w:rPr>
          <w:rFonts w:cs="Times New Roman CYR" w:ascii="Times New Roman CYR" w:hAnsi="Times New Roman CYR"/>
          <w:sz w:val="26"/>
          <w:szCs w:val="26"/>
        </w:rPr>
        <w:t>(Артимпаса) і два божества, імена яких Геродотом не названі. Культ Табіті-Гестії, “цариці скіфів”, виник, очевидно, з шанування божества – охоронця вогнища та житла, втілення єдності всіх скіфських вогнищ навколо головного правителя (царя). Імена Папая і Апі, а також їхні шлюбні стосунки свідчать про те, що вони – божества неба і землі. Папай – головний бог скіфського пантеону – тотожний слов’янському Сварогу, грецькому Зевсу та ін. Найімовірніше, саме Папая зображено на бронзовому наверші, знайденому в урочищі Лиса Гора. Він постає як божество грому, повелитель усіх небесних світил, а також віщун, що перебуває на Світовому дереві зі своїми помічниками – птахами та звірами. Щодо божества Апі, то відомі міфологічні сюжети, в яких діють її породження та персоніфікації. Це насамперед “народжена землею діва” з легенди про походження скіфів, а також ніпіврослинні змієногі істоти – духи землі та води.</w:t>
      </w:r>
    </w:p>
    <w:p>
      <w:pPr>
        <w:pStyle w:val="Normal"/>
        <w:shd w:fill="FFFFFF" w:val="clear"/>
        <w:autoSpaceDE w:val="false"/>
        <w:ind w:firstLine="709"/>
        <w:jc w:val="both"/>
        <w:rPr/>
      </w:pPr>
      <w:r>
        <w:rPr>
          <w:rFonts w:cs="Times New Roman CYR" w:ascii="Times New Roman CYR" w:hAnsi="Times New Roman CYR"/>
          <w:sz w:val="26"/>
          <w:szCs w:val="26"/>
        </w:rPr>
        <w:t>Скіфи – мудрий, волелюбний, але водночас жорстокий народ. Про страх перед навалою з півночі (не виключено, що скіфів) пише Біблія: “Його сагайдак, як відчинений гріб, усі хоробрі вони” (Єр. 5:16). Грецькі, арабські, німецькі історики навіть у X ст. називатимуть русичів грізним іменем “скіфи”. Та скіфський воїн умів не лише тримати меч і лук, але й робити дивні за красою витвори мистецтва. Знаменита пектораль з Товстої Могили – це доказ духовної величі зниклого народу. Це своєрідна космограма, де виразно протиставлені верхній і нижній яруси (людський світ з його мирними клопотами та обитель смерті й хаосу, де хижаки роздирають копитних тварин), права і ліва сторони, а також чітко позначений центр з емблемою Світового дере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СКІФИ</w:t>
      </w:r>
      <w:r>
        <w:rPr>
          <w:rFonts w:cs="Times New Roman CYR" w:ascii="Times New Roman CYR" w:hAnsi="Times New Roman CYR"/>
          <w:sz w:val="26"/>
          <w:szCs w:val="26"/>
        </w:rPr>
        <w:t xml:space="preserve"> – загальна назва північнопричорноморських племен (VII–III ст. до н. е.), які були спорід</w:t>
        <w:softHyphen/>
        <w:t>нені з савроматами (сарматами), массегетами і са</w:t>
        <w:softHyphen/>
        <w:t>ками. Основна територія розселення скіфів – степи між Дунаєм і Доном, включаючи степовий Крим (ввійшла в науку під назвою Скіфії). За Геродотом, скіфи поділялися на три групи: царських скіфів, які проживали між Дніпром (Борисфеном) і Доном; скіфів-кочівників, які займали територію правобережжя нижнього Дніпра і степовий Крим; скіфів-землеробів, які проживали між Інгулом і Дніпром. Ранні і тісні контакти скіфів з ан</w:t>
        <w:softHyphen/>
        <w:t>тичними містами Північного Причорномор’я (тор</w:t>
        <w:softHyphen/>
        <w:t>гівля хлібом, худобою, хутром і рабами) посилили процес класоутворення у скіфів. Скіфський союз племен поступово переріс у своєрідну рабовлас</w:t>
        <w:softHyphen/>
        <w:t>ницьку державу. За традицією, цар Атей завер</w:t>
        <w:softHyphen/>
        <w:t>шив у 40-х роках IV ст. до н. е. процес об’єднання скіфів (від Азовського моря до Дунаю). Розквіт скіфського царства на чолі з Неаполем скіфським припадає на II ст. до н. е. Прагнучи прибрати до своїх рук торгівлю причорноморським хлібом, скі</w:t>
        <w:softHyphen/>
        <w:t xml:space="preserve">фи захопили Ольвію і декілька володінь Херсонеса, однак були стримані Мітрідатовим військом на чолі з полководцем Діофантом. Проіснували в Криму до нашестя готів (2-га половина III ст. н. е.).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КІФИ</w:t>
      </w:r>
      <w:r>
        <w:rPr>
          <w:rFonts w:cs="Times New Roman CYR" w:ascii="Times New Roman CYR" w:hAnsi="Times New Roman CYR"/>
          <w:color w:val="000000"/>
          <w:sz w:val="26"/>
          <w:szCs w:val="26"/>
        </w:rPr>
        <w:t xml:space="preserve"> – племена, що населяли територію Північного Причорномор’я в VII–ІІІ ст. до н. е. Із розпадом родового ладу у скіфів відбулося май</w:t>
        <w:softHyphen/>
        <w:t>нове розшарування. Були витиснуті сарматами наприкінці ІІІ ст.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КЛАДЧИНА </w:t>
      </w:r>
      <w:r>
        <w:rPr>
          <w:rFonts w:cs="Times New Roman CYR" w:ascii="Times New Roman CYR" w:hAnsi="Times New Roman CYR"/>
          <w:color w:val="000000"/>
          <w:sz w:val="26"/>
          <w:szCs w:val="26"/>
        </w:rPr>
        <w:t>– к</w:t>
      </w:r>
      <w:r>
        <w:rPr>
          <w:rFonts w:cs="Times New Roman CYR" w:ascii="Times New Roman CYR" w:hAnsi="Times New Roman CYR"/>
          <w:sz w:val="26"/>
          <w:szCs w:val="26"/>
        </w:rPr>
        <w:t>рім звичайних вечорниць, була колись і складчина. Вона збиралася лише чотири рази на рік: на третій день Різдва, на Великдень і на загови</w:t>
        <w:softHyphen/>
        <w:t>ни – перед Пилипівкою і Великим постом. Назва походить від того, що дівчата та хлопці “складались” і влаштовували спільну забаву з вечерею, музикою і танцями. Завданням дівчат було приготувати вечерю, і для цього вони зносили до паніматки хто що мав: одна – муки на вареники, інша – сиру, ще інша – масла – усього, що треба. Хлопці теж складалися, але не харчами, а грішми. На них вони купували вино або горілку, солодощі для дівчат, а також наймали музик. Інколи на складчини запрошували парубків з іншого села або з інших “кутків” свого села.</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КОВОРОДА</w:t>
      </w:r>
      <w:r>
        <w:rPr>
          <w:rFonts w:cs="Times New Roman CYR" w:ascii="Times New Roman CYR" w:hAnsi="Times New Roman CYR"/>
          <w:sz w:val="26"/>
          <w:szCs w:val="26"/>
        </w:rPr>
        <w:t xml:space="preserve"> Григорій Савич (3.12.1722, смт. Чорнухи Полтав. обл. – 9.11.1794, Пан.-Іванівка, тепер Сковородинівка Харків. обл.) – укр. мислитель, письменник, поет і просвітитель. Навчався в Києво-Могилян. академії (1734–53). У 1741–44 був співаком придворної капели в Петербурзі. Після 1753 викладав поетику в Переяславській семінарії. В 1759–68 – викладач етики у Харків. колегіумі. Останні 25 років життя мандрував по Слобожанщині, займався філософською і поетичною творчістю. В цей час написав такі філос. твори: “Діа</w:t>
        <w:softHyphen/>
        <w:t>лог, або розглагол про стародавній світ”, “Нарцис. Розмова про те: пізнай себе”, “Розмова п’яти мандрівників про справжнє щастя у житті”, “Буквар світу”, “Ізраїльський змій”, “Діалог. Ім’я якому – Потоп зміїний”; поетичні – “Сад божественних пісень” (1753–85), а також “Байки харківські”. У своїх творах відстоював просвіти</w:t>
        <w:softHyphen/>
        <w:t>тельські етичні ідеї, засновані на критиці соціальної нерівності, паразитизму панівних класів, на звеличенні людей праці. В центрі уваги С. була також проблема людського щастя. С. висунув ідею про те, що щастя людини полягає в “сродній праці”, яка відповідає її природним нахила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КОМОРОХ</w:t>
      </w:r>
      <w:r>
        <w:rPr>
          <w:rFonts w:cs="Times New Roman CYR" w:ascii="Times New Roman CYR" w:hAnsi="Times New Roman CYR"/>
          <w:sz w:val="26"/>
          <w:szCs w:val="26"/>
        </w:rPr>
        <w:t xml:space="preserve"> – мандрівний актор у К. Русі, який одночасно був співаком, танцюристом, музикантом, акробатом і т. п. й водночас автором більшості виконуваних ним номерів, сце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КОМОРОХИ </w:t>
      </w:r>
      <w:r>
        <w:rPr>
          <w:rFonts w:cs="Times New Roman CYR" w:ascii="Times New Roman CYR" w:hAnsi="Times New Roman CYR"/>
          <w:sz w:val="26"/>
          <w:szCs w:val="26"/>
        </w:rPr>
        <w:t>– бродячі гурти “веселих людей”, які грали, співали, показували вчених звірів (собак, ведмедів), мімічні й маріонеткові вистави, загалом – творили всякі “глуми”. Без скоморохів не обходилося жодне народне свято; бажаними гістьми були вони й у князівських дворах. Християнська церква ставилася до скомороства не дуже прихильно. У літописі під 1068 р. читаємо: “Но сими дьявол летить и другыми нравы, всяческыми лестьми превабляя ны от бога, трубами и скоморохы, гусльми и русальи”. Проте, хоч як це парадоксально, у головному храмі України-Русі – Святій Софії в Києві – є фреска, присвячена цим народним улюбленцям.</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КОПАС</w:t>
      </w:r>
      <w:r>
        <w:rPr>
          <w:rFonts w:cs="Times New Roman CYR" w:ascii="Times New Roman CYR" w:hAnsi="Times New Roman CYR"/>
          <w:color w:val="000000"/>
          <w:sz w:val="26"/>
          <w:szCs w:val="26"/>
        </w:rPr>
        <w:t xml:space="preserve"> – один з найвизначніших грецьких і світових скульпторів. Жив у IV ст. до н. е.; брав участь в оформленні храму Артеміди в Ефесі й Мавзолею в Галікарнас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КОРОПАДСЬКИЙ </w:t>
      </w:r>
      <w:r>
        <w:rPr>
          <w:rFonts w:cs="Times New Roman CYR" w:ascii="Times New Roman CYR" w:hAnsi="Times New Roman CYR"/>
          <w:bCs/>
          <w:color w:val="000000"/>
          <w:sz w:val="26"/>
          <w:szCs w:val="26"/>
        </w:rPr>
        <w:t>Іван</w:t>
      </w:r>
      <w:r>
        <w:rPr>
          <w:rFonts w:cs="Times New Roman CYR" w:ascii="Times New Roman CYR" w:hAnsi="Times New Roman CYR"/>
          <w:color w:val="000000"/>
          <w:sz w:val="26"/>
          <w:szCs w:val="26"/>
        </w:rPr>
        <w:t xml:space="preserve"> (1646–1722) – представник козацько-старшинського роду Скоропадських. Народився в Умані, у цьому ж місті здобув добру освіту. У 1674 році після зруйнування міста турками майбутній гетьман пере</w:t>
        <w:softHyphen/>
        <w:t>селився на Лівобережжя. Спочатку, у 1675–1676 рр., був військовим канце</w:t>
        <w:softHyphen/>
        <w:t>ляристом в І. Самойловича, виконував важливі дипломатичні доручення геть</w:t>
        <w:softHyphen/>
        <w:t>мана в його зносинах із царським уря</w:t>
        <w:softHyphen/>
        <w:t>дом. У 1681–1694 рр. обіймав посаду чернігівського полкового писаря, брав участь у Кримських походах, з 1698 ро</w:t>
        <w:softHyphen/>
        <w:t>ку був генеральним бунчужним, а з 1701 року – генеральним осавулом. З 1706 року майже два роки обіймав посаду полковника Стародубського полку. Був палким прихильником І. Ма</w:t>
        <w:softHyphen/>
        <w:t>зепи, але через деякі обставини не пе</w:t>
        <w:softHyphen/>
        <w:t>рейшов разом з гетьманом на бік шведів. У листопаді 1708 року на Гене</w:t>
        <w:softHyphen/>
        <w:t>ральній військовій раді в Глухові, за рекомендацією царя Петра І, Скоро</w:t>
        <w:softHyphen/>
        <w:t>падського обрали гетьман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омер у липні 1722 року й був по</w:t>
        <w:softHyphen/>
        <w:t>хований у Гамаліївському монастирі біля Глухова.</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КОЧИЩЕ </w:t>
      </w:r>
      <w:r>
        <w:rPr>
          <w:rFonts w:cs="Times New Roman CYR" w:ascii="Times New Roman CYR" w:hAnsi="Times New Roman CYR"/>
          <w:sz w:val="26"/>
          <w:szCs w:val="26"/>
        </w:rPr>
        <w:t>– місце, де в давні часи відбувалися свята, ритуали з танцями і “плесканням у долоні”. За народними уявленнями, на Новий рік танцюють не лише люди. Серед гуцулів побутувало повір’я, що навіть піч зрушує з місця і йде в танець. У цю ніч старалися не спати на печі.</w:t>
      </w:r>
    </w:p>
    <w:p>
      <w:pPr>
        <w:pStyle w:val="Normal"/>
        <w:shd w:fill="FFFFFF" w:val="clear"/>
        <w:autoSpaceDE w:val="false"/>
        <w:ind w:firstLine="709"/>
        <w:jc w:val="both"/>
        <w:rPr/>
      </w:pPr>
      <w:r>
        <w:rPr>
          <w:rFonts w:cs="Times New Roman CYR" w:ascii="Times New Roman CYR" w:hAnsi="Times New Roman CYR"/>
          <w:sz w:val="26"/>
          <w:szCs w:val="26"/>
        </w:rPr>
        <w:t>Найдавніші форми магічного танцю – пантоміми – були спрямовані на те, щоб забезпечити добробут і багатство в господарстві. Вірили, що швидкі танці й високі стрибки ряджених у святкову ніч благотворно впливали на посіви. Що вищі стрибки – тим кращий урожай. Промовисті в цьому плані й самі маланкові пісні: “Пустіть до хати, будемо плясати”, “Пустіть до хати, ми мем скакати”.</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КУЛЬПТУРА</w:t>
      </w:r>
      <w:r>
        <w:rPr>
          <w:rFonts w:cs="Times New Roman CYR" w:ascii="Times New Roman CYR" w:hAnsi="Times New Roman CYR"/>
          <w:sz w:val="26"/>
          <w:szCs w:val="26"/>
        </w:rPr>
        <w:t xml:space="preserve"> (від лат. </w:t>
      </w:r>
      <w:r>
        <w:rPr>
          <w:rFonts w:cs="Times New Roman CYR" w:ascii="Times New Roman CYR" w:hAnsi="Times New Roman CYR"/>
          <w:i/>
          <w:iCs/>
          <w:sz w:val="26"/>
          <w:szCs w:val="26"/>
        </w:rPr>
        <w:t>вирізаю</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ид образотворчого мистецтва, твори якого мають об’ємність, тривимірну форму й виконуються з твер</w:t>
        <w:softHyphen/>
        <w:t>дих і пластичних матеріалів (камінь, метал, глина, гіпс тощо). Роз</w:t>
        <w:softHyphen/>
        <w:t>різняють круглу скульптуру, яку можна споглядати з усіх боків (ста</w:t>
        <w:softHyphen/>
        <w:t>туя, погруддя), і рельєфну. У рельєфі опукле зображення виступає з площини, що становить основу твору. Монументальна скульптура, тісно пов’язана з архітектурою (монументи, пам’ятники, комплекси споруд), має, як правило, значні розміри. Монументально-декора</w:t>
        <w:softHyphen/>
        <w:t>тивна скульптура часто використовується як оздоблення архітектурних споруд (атланти, каріатиди, кори, фризи, фронтони, фонтанна та садово-паркова скульптура). Станкова скульптура (С. на виставках, у музеях, в інтер’єрі громадських та приватних будівель) має наба</w:t>
        <w:softHyphen/>
        <w:t>гато менші розміри й конкретний зміст. Окремим різновидом стан</w:t>
        <w:softHyphen/>
        <w:t>кової С. є скульптура малих форм (статуетки людей, тварин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ЛАВА </w:t>
      </w:r>
      <w:r>
        <w:rPr>
          <w:rFonts w:cs="Times New Roman CYR" w:ascii="Times New Roman CYR" w:hAnsi="Times New Roman CYR"/>
          <w:sz w:val="26"/>
          <w:szCs w:val="26"/>
        </w:rPr>
        <w:t>– богиня перемоги; Прослава – Велика Слава.</w:t>
      </w:r>
    </w:p>
    <w:p>
      <w:pPr>
        <w:pStyle w:val="Normal"/>
        <w:shd w:fill="FFFFFF" w:val="clear"/>
        <w:autoSpaceDE w:val="false"/>
        <w:ind w:firstLine="709"/>
        <w:jc w:val="both"/>
        <w:rPr/>
      </w:pPr>
      <w:r>
        <w:rPr>
          <w:rFonts w:cs="Times New Roman CYR" w:ascii="Times New Roman CYR" w:hAnsi="Times New Roman CYR"/>
          <w:sz w:val="26"/>
          <w:szCs w:val="26"/>
        </w:rPr>
        <w:t xml:space="preserve">Первісним етапом виникнення язичницьких культів було поклоніння берегиням рідної землі. У наших предків Велика Богиня-Праматір могла називатися Славою та мати неабиякий стосунок до походження етноніму </w:t>
      </w:r>
      <w:r>
        <w:rPr>
          <w:rFonts w:cs="Times New Roman CYR" w:ascii="Times New Roman CYR" w:hAnsi="Times New Roman CYR"/>
          <w:i/>
          <w:iCs/>
          <w:sz w:val="26"/>
          <w:szCs w:val="26"/>
        </w:rPr>
        <w:t xml:space="preserve">слов’яни, </w:t>
      </w:r>
      <w:r>
        <w:rPr>
          <w:rFonts w:cs="Times New Roman CYR" w:ascii="Times New Roman CYR" w:hAnsi="Times New Roman CYR"/>
          <w:sz w:val="26"/>
          <w:szCs w:val="26"/>
        </w:rPr>
        <w:t>які славили її під час богослужі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о богиню Матір-Славу сказано у “Велесовій книзі”: “Б’є крилами Мати наша Слава і говорить нам о труднім часі засухи і мору худоби”; “Б’є крилами Мати наша Слава і велить нам іти до січі, і маємо йти. І нам ні до банкету, ні до їства борошняного, ні до м’яса смачного, і маємо спати на сирій землі і їсти траву зелену, доки не буде Русь вільна і сильн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стародавніх слов’ян було досить багато імен з цим коренем: Слава, Славибор, Славимир, Славич, Славка, Славний, Славолюб, Славомил, Славомир. Ще більша кількість імен є з цим закінченням: Богуслав, Болеслав, Борислав, Всеслав, Вишеслав, Горислав, Ізяслав, Любислав, Мирослав, Ростислав, Судислав, Святослав, Ярослав. Літописи згадують також аналогічні жіночі імена: Болеслава, Предслава, Ярослава.</w:t>
      </w:r>
    </w:p>
    <w:p>
      <w:pPr>
        <w:pStyle w:val="Normal"/>
        <w:shd w:fill="FFFFFF" w:val="clear"/>
        <w:autoSpaceDE w:val="false"/>
        <w:ind w:firstLine="709"/>
        <w:jc w:val="both"/>
        <w:rPr/>
      </w:pPr>
      <w:r>
        <w:rPr>
          <w:rFonts w:cs="Times New Roman CYR" w:ascii="Times New Roman CYR" w:hAnsi="Times New Roman CYR"/>
          <w:sz w:val="26"/>
          <w:szCs w:val="26"/>
        </w:rPr>
        <w:t>У старовину великою популярністю користувались величальні пісні, що прославляли князів. Закінчувалися вони подібно до “Слова” – “Слава Игорю Святославличу, буй-туру Всеволоду, Владимиру Игоревичу, здрави князя и дружина”. Ці величальні пісні безперечно споріднені з колядковими та щедрувальними й, очевидно, від них походять. Адже колядки мають такі ж поздоровчі кінцівки, а слава – в усьому сюжеті їх, часто підкреслена ще й словом “славе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Козацькі думи також завершувалися славою, побажанням добра та многоліття – тільки вже не певній особі, а цілому народові, всьому військові. З іменем Слави пов’язана стародавня назва найбільшої річки східного слов’янства – Дніпра, який обожествлявся та вважався її сином, тобто Славутою, Славутичем.</w:t>
      </w:r>
    </w:p>
    <w:p>
      <w:pPr>
        <w:pStyle w:val="Normal"/>
        <w:shd w:fill="FFFFFF" w:val="clear"/>
        <w:autoSpaceDE w:val="false"/>
        <w:ind w:firstLine="709"/>
        <w:jc w:val="both"/>
        <w:rPr/>
      </w:pPr>
      <w:r>
        <w:rPr>
          <w:rFonts w:cs="Times New Roman CYR" w:ascii="Times New Roman CYR" w:hAnsi="Times New Roman CYR"/>
          <w:sz w:val="26"/>
          <w:szCs w:val="26"/>
        </w:rPr>
        <w:t>На деяких православних іконах можна бачити Ісуса Христа в оточенні так званої мандорли або Слави Господньої – сяючого кола чи еліпса (до речі, це слово дуже близьке до санскритського “мандаола”, яке означає сяючий диск із божеством усередині). Цікаво, що подібний малюнок знаходимо в ритуальному мистецтві трипільської культури (V–III</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тис. до н. е.). Саме таке обрамлення у вигляді двох дотичних кінцями дуг і дожило до середньовіччя як обов’язкове оточення Сина Божого. Сам же вислів “Слава Господня” часто є аналогом Бога у численних стародавніх пам’ятках.</w:t>
      </w:r>
    </w:p>
    <w:p>
      <w:pPr>
        <w:pStyle w:val="Normal"/>
        <w:shd w:fill="FFFFFF" w:val="clear"/>
        <w:autoSpaceDE w:val="false"/>
        <w:ind w:firstLine="709"/>
        <w:jc w:val="both"/>
        <w:rPr/>
      </w:pPr>
      <w:r>
        <w:rPr>
          <w:rFonts w:cs="Times New Roman CYR" w:ascii="Times New Roman CYR" w:hAnsi="Times New Roman CYR"/>
          <w:sz w:val="26"/>
          <w:szCs w:val="26"/>
        </w:rPr>
        <w:t>Словник Б. Грінченка: “Про того Сірка слава, слава і прослава!”; “Полягла Кішки Самійла голова... Слава не вмре, не поляже! Буде слава славна поміж козаками, поміж друзями, поміж рицарями!”; “Високу могилу висипали і прапірок у головах устромили і премудрому лицареві славу учини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СЛАВА</w:t>
      </w:r>
      <w:r>
        <w:rPr>
          <w:rFonts w:cs="Times New Roman CYR" w:ascii="Times New Roman CYR" w:hAnsi="Times New Roman CYR"/>
          <w:color w:val="000000"/>
          <w:sz w:val="26"/>
          <w:szCs w:val="26"/>
        </w:rPr>
        <w:t xml:space="preserve"> – богиня перемоги. З її зображенням на щитах роси йшли в бій. За припущенням деяких вчених, від імені Слави походить назва слов’ян.</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color w:val="000000"/>
          <w:sz w:val="26"/>
          <w:szCs w:val="26"/>
        </w:rPr>
        <w:t xml:space="preserve">СЛАВИНЕЦЬКИЙ </w:t>
      </w:r>
      <w:r>
        <w:rPr>
          <w:color w:val="000000"/>
          <w:sz w:val="26"/>
          <w:szCs w:val="26"/>
        </w:rPr>
        <w:t xml:space="preserve">Єпіфаній </w:t>
      </w:r>
      <w:r>
        <w:rPr>
          <w:rFonts w:cs="Times New Roman CYR" w:ascii="Times New Roman CYR" w:hAnsi="Times New Roman CYR"/>
          <w:color w:val="000000"/>
          <w:sz w:val="26"/>
          <w:szCs w:val="26"/>
        </w:rPr>
        <w:t>– відомий вчений, педагог першої половини Х</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 xml:space="preserve">ІІ ст. Зробив спробу науково </w:t>
      </w:r>
      <w:r>
        <w:rPr>
          <w:color w:val="000000"/>
          <w:sz w:val="26"/>
          <w:szCs w:val="26"/>
        </w:rPr>
        <w:t>обґрунтувати доцільність фізичного виховання в добу козаччини. Йому належить значне місце серед передових діячів тогочасної освіти. Він виступив прихильником реального навчання, відстоював ідеї педагогічного гуманізму і світського навчання дітей. В його книзі “Гражданство об</w:t>
      </w:r>
      <w:r>
        <w:rPr>
          <w:color w:val="000000"/>
          <w:sz w:val="26"/>
          <w:szCs w:val="26"/>
          <w:lang w:val="ru-RU"/>
        </w:rPr>
        <w:t>ы</w:t>
      </w:r>
      <w:r>
        <w:rPr>
          <w:color w:val="000000"/>
          <w:sz w:val="26"/>
          <w:szCs w:val="26"/>
        </w:rPr>
        <w:t>чаев детских”, що вміщала запитання і відповіді, поруч з порадами, як вести себе дитині в школі, дома, у гостях, багато уваги приділено іграм і фізичним вправам. В цій же книзі названі вправи (рухові дії), рекомендовані дітям. Це ігри з м’ячем, городки, стрибки, біг.</w:t>
      </w:r>
    </w:p>
    <w:p>
      <w:pPr>
        <w:pStyle w:val="Normal"/>
        <w:shd w:fill="FFFFFF" w:val="clear"/>
        <w:autoSpaceDE w:val="false"/>
        <w:ind w:firstLine="709"/>
        <w:jc w:val="both"/>
        <w:rPr>
          <w:sz w:val="26"/>
          <w:szCs w:val="26"/>
        </w:rPr>
      </w:pPr>
      <w:r>
        <w:rPr>
          <w:color w:val="000000"/>
          <w:sz w:val="26"/>
          <w:szCs w:val="26"/>
        </w:rPr>
        <w:t>Славинецький розглядав фізичні вправи та ігри як засоби виховання і зміцнення здоров’я. Як педагог він ділив ігри і вправи на доцільні або недоцільні для виховання. До доцільних він відніс ті, що розвивають силу, спритність, кмітливість та інші корисні якості і навички. Недоцільними він вважав ігри в карти, кості, також такі, що формують брехню, користь, порожній гонор, лукавство та інші вади.</w:t>
      </w:r>
    </w:p>
    <w:p>
      <w:pPr>
        <w:pStyle w:val="Normal"/>
        <w:shd w:fill="FFFFFF" w:val="clear"/>
        <w:autoSpaceDE w:val="false"/>
        <w:ind w:firstLine="709"/>
        <w:jc w:val="both"/>
        <w:rPr>
          <w:sz w:val="26"/>
          <w:szCs w:val="26"/>
        </w:rPr>
      </w:pPr>
      <w:r>
        <w:rPr>
          <w:color w:val="000000"/>
          <w:sz w:val="26"/>
          <w:szCs w:val="26"/>
        </w:rPr>
        <w:t>До заборонених він чомусь відніс боротьбу, плавання, лазіння, вважаючи їх небезпечними для здоров’я та життя дітей. Його педагогічний твір оригінальний. В ньому зроблена спроба визначити місце фізичного виховання в системі освіти дітей, підкреслювався зв’язок з розумовим і моральним вихованням підростаючого поколі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СЛІПИЙ ЙОСИП </w:t>
      </w:r>
      <w:r>
        <w:rPr>
          <w:rFonts w:cs="Times New Roman CYR" w:ascii="Times New Roman CYR" w:hAnsi="Times New Roman CYR"/>
          <w:color w:val="000000"/>
          <w:sz w:val="26"/>
          <w:szCs w:val="26"/>
        </w:rPr>
        <w:t>(1892–1984) – визначний український діяч, патріарх УГКЦ, кардинал з 1956 р. Народився на Тер</w:t>
        <w:softHyphen/>
        <w:t>нопільщині. 1917 р. висвячений на священи</w:t>
        <w:softHyphen/>
        <w:t>ка. 1918 р. захистив докторську дисертацію з теології. Володів грецькою, італійською, німецькою, англійською, французькою мова</w:t>
        <w:softHyphen/>
        <w:t>ми. Викладав богослов’я у Львівській семінарії. З 1926 р. – член-куратор Українського національного музею у Львові. З 1929 р. стає першим ректором Львівської богословської академії. З 1931 р. – заступник голови Ук</w:t>
        <w:softHyphen/>
        <w:t>раїнського католицького союзу. У 1944 р. після смерті А. Шептицького став митрополи</w:t>
        <w:softHyphen/>
        <w:t>том Галицьким. У 1945 р. був заарештований і звинувачений у “ворожій діяльності проти УРСР”. Відбув 18 років ув’язнення. 1963 р. на клопотання папи римського Івана XXIII та президента США Дж. Кеннеді був звільнений та висланий за межі СРСР. Прибувши до Ри</w:t>
        <w:softHyphen/>
        <w:t>ма, розгортає велику роботу з реорганізації та зміцнення греко-католицької церкви. За його ініціативи в Римі збудовано собор св. Со</w:t>
        <w:softHyphen/>
        <w:t>фії в староукраїнському стилі, відкрито Ук</w:t>
        <w:softHyphen/>
        <w:t>раїнський католицький університет. За нау</w:t>
        <w:softHyphen/>
        <w:t>кову роботу Й. Сліпого обрано почесним членом НТШ (1964 р.), дійсним членом Тиберійської академії в Римі (1965 р.). Помер у Римі, був похований у соборі св. Софії. 1992 р. прах Й. Сліпого перевезено до України й перепоховано в соборі св. Юра у Львов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СЛОБІДСЬКА УКРАЇН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Слобожан</w:t>
        <w:softHyphen/>
        <w:t>щин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історична область, територія якої охоплювала сучасні Харківську, частину Сумської, Донецької, Луганської областей України, частину Курської, Білгородської та Воронезької областей Росії. Населяли Слобожанщину українські козаки та селяни, які, починаючи з 30-х років XVII ст., стали засно</w:t>
        <w:softHyphen/>
        <w:t>вувати тут поселення – слободи. У 1765 р. Слобідська Україна ввійшла до Слобідсько-Української губернії Російської імперії.</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ЛОБІДСЬКА УКРАЇНА (СЛОБОЖАНЩИНА)</w:t>
      </w:r>
      <w:r>
        <w:rPr>
          <w:rFonts w:cs="Times New Roman CYR" w:ascii="Times New Roman CYR" w:hAnsi="Times New Roman CYR"/>
          <w:color w:val="000000"/>
          <w:sz w:val="26"/>
          <w:szCs w:val="26"/>
        </w:rPr>
        <w:t xml:space="preserve"> – історико-географічна область у північно-східній частині України. Охоплювала територію сучасної Харківської, Сумської, північ Донецької і Луганської областей України, а також частини Кур</w:t>
        <w:softHyphen/>
        <w:t xml:space="preserve">ської, Бєлгородської і Воронезької областей Росії.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лобожанщина в складі Російської держави мала значно меншу автономію, ніж Гетьманщин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ЛОВО </w:t>
      </w:r>
      <w:r>
        <w:rPr>
          <w:rFonts w:cs="Times New Roman CYR" w:ascii="Times New Roman CYR" w:hAnsi="Times New Roman CYR"/>
          <w:sz w:val="26"/>
          <w:szCs w:val="26"/>
        </w:rPr>
        <w:t xml:space="preserve">– мова, проповідь, розум. “Споконвіку було Слово, а Слово в Бога було, і Бог було Слово. Воно в Бога було споконвіку” (Ів. 1:2). Видатний грецький поет VIII ст. до н. е. Гомер дає слову епітет </w:t>
      </w:r>
      <w:r>
        <w:rPr>
          <w:rFonts w:cs="Times New Roman CYR" w:ascii="Times New Roman CYR" w:hAnsi="Times New Roman CYR"/>
          <w:i/>
          <w:iCs/>
          <w:sz w:val="26"/>
          <w:szCs w:val="26"/>
        </w:rPr>
        <w:t xml:space="preserve">крилате. </w:t>
      </w:r>
      <w:r>
        <w:rPr>
          <w:rFonts w:cs="Times New Roman CYR" w:ascii="Times New Roman CYR" w:hAnsi="Times New Roman CYR"/>
          <w:sz w:val="26"/>
          <w:szCs w:val="26"/>
        </w:rPr>
        <w:t>З уст слово вилітає, як швидка пташка, і карає ненависного ворога, ніби гостра стріла. Наврочити – напустити на кого-небудь хворобу недобрими або невчасно сказаними словами. Прокляття – слово, що несе з собою хвороби, біду, смер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 найвіддаленіших часів слово як вираження духовних прагнень людини різко відокремилося від буденної розмови епічним тоном і віршованим розміром. Священне значення мови, зверненої до божества, вимагало урочистості, гармонії; більше того, усі народи на початку свого розвитку любили пісенний склад, який дзвінкіший, приємніший і легше запам’ятовується. Перші молитви народу були і першою його піснепоезією. Українські замовляння сповнені тонкої поетичності, як і вся наша народна творчість.</w:t>
      </w:r>
    </w:p>
    <w:p>
      <w:pPr>
        <w:pStyle w:val="Normal"/>
        <w:shd w:fill="FFFFFF" w:val="clear"/>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sz w:val="26"/>
          <w:szCs w:val="26"/>
        </w:rPr>
        <w:t>Поетичні вислови, викликані в якийсь момент благоговійним почуттям, невільно повторювалися багатьма, тому що мали таку вдалу форму, що не потрібно було ні виправлень, ні пояснень. Віще слово поетів, за уявленнями, мало надприродні, чародійні властивості; молитва переходить у замовляння або заговір, тобто в таке могутнє, сповнене непереможної сили благання, що боги не можуть йому відмовити. Разом із тим народжувалося переконання, що закляття своїми заповідними формулами може творити те саме, що творять небесні владики. Слово всесильне: воно може і умертвити, і вберегти від лютої смерті, і навіть воскресити; воно ранить і загоює рани, зупиняє кров, накликає сон; воно втихомирює вітри і схвильоване море, насилає бурі й град, розриває кайдани; воно робить зброю міцною і слабкою, насилає і виганяє злих духів, в’яже руки злодіям, викликає з могили мертвих... З чим порівняти слово? – усі порівняння блякнуть перед його божественністю.</w:t>
      </w:r>
    </w:p>
    <w:p>
      <w:pPr>
        <w:pStyle w:val="Normal"/>
        <w:autoSpaceDE w:val="false"/>
        <w:rPr>
          <w:rFonts w:ascii="MS Sans Serif" w:hAnsi="MS Sans Serif" w:cs="MS Sans Serif"/>
          <w:b/>
          <w:b/>
          <w:bCs/>
          <w:sz w:val="16"/>
          <w:szCs w:val="16"/>
        </w:rPr>
      </w:pPr>
      <w:r>
        <w:rPr>
          <w:rFonts w:cs="MS Sans Serif" w:ascii="MS Sans Serif" w:hAnsi="MS Sans Serif"/>
          <w:b/>
          <w:bCs/>
          <w:sz w:val="16"/>
          <w:szCs w:val="16"/>
        </w:rPr>
      </w:r>
    </w:p>
    <w:p>
      <w:pPr>
        <w:pStyle w:val="Normal"/>
        <w:shd w:fill="FFFFFF" w:val="clear"/>
        <w:autoSpaceDE w:val="false"/>
        <w:ind w:firstLine="709"/>
        <w:jc w:val="both"/>
        <w:rPr/>
      </w:pPr>
      <w:r>
        <w:rPr>
          <w:rFonts w:cs="Times New Roman CYR" w:ascii="Times New Roman CYR" w:hAnsi="Times New Roman CYR"/>
          <w:b/>
          <w:sz w:val="26"/>
          <w:szCs w:val="26"/>
        </w:rPr>
        <w:t>“</w:t>
      </w:r>
      <w:r>
        <w:rPr>
          <w:rFonts w:cs="Times New Roman CYR" w:ascii="Times New Roman CYR" w:hAnsi="Times New Roman CYR"/>
          <w:b/>
          <w:bCs/>
          <w:color w:val="000000"/>
          <w:sz w:val="26"/>
          <w:szCs w:val="26"/>
        </w:rPr>
        <w:t>СЛОВО О ПОЛКУ ІГОРЕВІМ</w:t>
      </w:r>
      <w:r>
        <w:rPr>
          <w:rFonts w:cs="Times New Roman CYR" w:ascii="Times New Roman CYR" w:hAnsi="Times New Roman CYR"/>
          <w:b/>
          <w:sz w:val="26"/>
          <w:szCs w:val="26"/>
        </w:rPr>
        <w:t>”</w:t>
      </w:r>
      <w:r>
        <w:rPr>
          <w:rFonts w:cs="Times New Roman CYR" w:ascii="Times New Roman CYR" w:hAnsi="Times New Roman CYR"/>
          <w:color w:val="000000"/>
          <w:sz w:val="26"/>
          <w:szCs w:val="26"/>
        </w:rPr>
        <w:t xml:space="preserve"> – давня пам’ятка літератури Київської Русі XII ст., присвячена походу новгород-сіверського князя Ігоря Святославича проти половців 1185 р. Описуючи події, автор закликав російських князів до єднос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ЛОВ’ЯНИ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п</w:t>
      </w:r>
      <w:r>
        <w:rPr>
          <w:rFonts w:cs="Times New Roman CYR" w:ascii="Times New Roman CYR" w:hAnsi="Times New Roman CYR"/>
          <w:sz w:val="26"/>
          <w:szCs w:val="26"/>
        </w:rPr>
        <w:t>еріод становлення слов’янства можна умовно поділити на два етапи. Перший – виділення праслов’ян із сукупності староєвропейського населення, другий – формування слов’янських етнічних груп з елементами культурно-мовної диференціації.</w:t>
      </w:r>
    </w:p>
    <w:p>
      <w:pPr>
        <w:pStyle w:val="Normal"/>
        <w:shd w:fill="FFFFFF" w:val="clear"/>
        <w:autoSpaceDE w:val="false"/>
        <w:ind w:firstLine="709"/>
        <w:jc w:val="both"/>
        <w:rPr/>
      </w:pPr>
      <w:r>
        <w:rPr>
          <w:rFonts w:cs="Times New Roman CYR" w:ascii="Times New Roman CYR" w:hAnsi="Times New Roman CYR"/>
          <w:sz w:val="26"/>
          <w:szCs w:val="26"/>
        </w:rPr>
        <w:t>Існує чимало припущень стосовно локалізації сло</w:t>
        <w:softHyphen/>
        <w:t>в’янської прабатьківщини. Найбільш ранньою є дунайська теорія, пов’язана з іменем літописця Нестора, який пише: “По довгих же часах сіли слов’яни на Дунаєві, де є нині угорська земля і болгарська. Од тих слов’ян розійшлися вони по землі і прозвалися іменами своїми – (од того), де сіли на котрому місц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сьогодні чітко визначені чотири групи (культури) слов’янських старожитностей VI–VII ст.: колочинська, пеньківська, празька та дзєдзіцька. Найбільшою та найяскравішою з перелічених культур є празька, яка займає територію від Прип’яті та Середнього Дніпра на північному сході до Дунаю на півдні та межиріччя Ельби і Заале на заході.</w:t>
      </w:r>
    </w:p>
    <w:p>
      <w:pPr>
        <w:pStyle w:val="Normal"/>
        <w:shd w:fill="FFFFFF" w:val="clear"/>
        <w:autoSpaceDE w:val="false"/>
        <w:ind w:firstLine="709"/>
        <w:jc w:val="both"/>
        <w:rPr/>
      </w:pPr>
      <w:r>
        <w:rPr>
          <w:rFonts w:cs="Times New Roman CYR" w:ascii="Times New Roman CYR" w:hAnsi="Times New Roman CYR"/>
          <w:sz w:val="26"/>
          <w:szCs w:val="26"/>
        </w:rPr>
        <w:t>На думку М. Костомарова, сутність слов’янського язичництва полягала в обожненні природи, визнанні мислячої сили за предметами та явищами довкілля, у поклонінні Сонцю, небу, воді та землі, вітру, деревам, птахам, каменям тощо, у різних байках, віруваннях, святах та звичаях, створених і впроваджених на підставі обожнення природи. “Релігійні уявлення слов’ян частково втілилися в формі ідолів, – пише історик, – але у них не було ні храмів, ні жерців. Вони мали досить неясні уявлення про людину після смерті, потойбічний світ вважався їм продовженням справжнього життя”.</w:t>
      </w:r>
    </w:p>
    <w:p>
      <w:pPr>
        <w:pStyle w:val="Normal"/>
        <w:shd w:fill="FFFFFF" w:val="clear"/>
        <w:autoSpaceDE w:val="false"/>
        <w:ind w:firstLine="709"/>
        <w:jc w:val="both"/>
        <w:rPr/>
      </w:pPr>
      <w:r>
        <w:rPr>
          <w:rFonts w:cs="Times New Roman CYR" w:ascii="Times New Roman CYR" w:hAnsi="Times New Roman CYR"/>
          <w:sz w:val="26"/>
          <w:szCs w:val="26"/>
        </w:rPr>
        <w:t>М. Грушевський зазначав, що “релігійний світогляд нашого народу в предхристи-янські часи мав в своїй основі культ природи. Перед ним відступив та поблід старий культ предків, одначе культ природи не вийшов з примітивних, слабо вироблених форм”. “Судячи по всьому, – писав дослідник, – слов’янське плем’я не мало особливого нахилу до релігійної творчості”. На думку М. Грушевського, у давніх слов’ян, як і в інших індоєвропейських народів, “для молитов, жертво</w:t>
        <w:softHyphen/>
        <w:t>приношень, взагалі культу, служили місця, де чоловік особливо живо відчував на собі вплив природи, подих тієї таємничої сили, що переймала її й була властивим предметом культу, де він вважав можливим зблизитися до тієї таємничої сили якнайближче”. Особливе значення мало обожнювання неба і небесних світил, що уособлювали вищі сили. Слов’яни молилися на полі до неба, в лісі або біля води, приносили жертви таємним силам природи біля криниць і боліт, дерев. З літописів відомі слов’янські божества Сонця – Сварог, Дажбог, Хорс. Деякі дослідники вважають, що у слов’ян існував культ богині Землі. Богом худоби і багатства був Велес. Певну роль у хліборобському культі відігравав Стрибог – бог вітру. Безпосередньо з аграрним культом пов’язаний Переплут-Симаргл – бог рослинності й родючої сили. Найважливішими язичницькими святами у слов’ян були свята Ярила, Купала, Перуна та ін,</w:t>
      </w:r>
    </w:p>
    <w:p>
      <w:pPr>
        <w:pStyle w:val="Normal"/>
        <w:shd w:fill="FFFFFF" w:val="clear"/>
        <w:autoSpaceDE w:val="false"/>
        <w:ind w:firstLine="709"/>
        <w:jc w:val="both"/>
        <w:rPr/>
      </w:pPr>
      <w:r>
        <w:rPr>
          <w:rFonts w:cs="Times New Roman CYR" w:ascii="Times New Roman CYR" w:hAnsi="Times New Roman CYR"/>
          <w:sz w:val="26"/>
          <w:szCs w:val="26"/>
        </w:rPr>
        <w:t>Цінним джерелом для вивчення слов’янських вірувань є поховальний обряд, а для вивчення міфо</w:t>
        <w:softHyphen/>
        <w:t>логії – ідоли, які ставилися на святилищах. Найвідомішим з них є так званий Збруцький ідол. Історичні джерела також повідомляють про існування “храмов идольских”, “капищ”, “требищ”. Однією з таких споруд було величне святилище у Києві, розкопане В. Хвойкою у 1908 р.</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ЛОВ’ЯНИ</w:t>
      </w:r>
      <w:r>
        <w:rPr>
          <w:rFonts w:cs="Times New Roman CYR" w:ascii="Times New Roman CYR" w:hAnsi="Times New Roman CYR"/>
          <w:color w:val="000000"/>
          <w:sz w:val="26"/>
          <w:szCs w:val="26"/>
        </w:rPr>
        <w:t xml:space="preserve"> – автохтонне (місцеве) населення Європи індоєвропейського походже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МЕРТЬ</w:t>
      </w:r>
      <w:r>
        <w:rPr>
          <w:rFonts w:cs="Times New Roman CYR" w:ascii="Times New Roman CYR" w:hAnsi="Times New Roman CYR"/>
          <w:color w:val="000000"/>
          <w:sz w:val="26"/>
          <w:szCs w:val="26"/>
        </w:rPr>
        <w:t xml:space="preserve"> – дуже довгий сон, який колись може припинитися. З іншого боку – страшна стара баба, без тіла, одні кості, з косою, приходить на землю з пекла ночами, щоби вибрати свою наступну жертву і забрати в неї житт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МІТ </w:t>
      </w:r>
      <w:r>
        <w:rPr>
          <w:rFonts w:cs="Times New Roman CYR" w:ascii="Times New Roman CYR" w:hAnsi="Times New Roman CYR"/>
          <w:color w:val="000000"/>
          <w:sz w:val="26"/>
          <w:szCs w:val="26"/>
        </w:rPr>
        <w:t>Джордж (1840–1876) – англійський ассиріолог. 1872 р. під час розкопок Ніневії виявив таблицю з частиною опису потопу (з епосу про Гільгамеша); пізніше викопав у Куюнджіку решту табличок з текстом цього епос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МОТРИЦЬКИЙ </w:t>
      </w:r>
      <w:r>
        <w:rPr>
          <w:rFonts w:cs="Times New Roman CYR" w:ascii="Times New Roman CYR" w:hAnsi="Times New Roman CYR"/>
          <w:bCs/>
          <w:color w:val="000000"/>
          <w:sz w:val="26"/>
          <w:szCs w:val="26"/>
        </w:rPr>
        <w:t>Мелетій</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578(1572)–1633) – визначний український церков-ний, культурний, освітній діяч, письменник-полеміст, філолог. Освіту здобув в Острозькій академії і Віленській єзуїт</w:t>
        <w:softHyphen/>
        <w:t>ській колегії. Мав ступінь доктора ме</w:t>
        <w:softHyphen/>
        <w:t>дицини. У 1618–1620 рр. – викладач і ректор Київської братської школи, з 1620 року – православний полоцький архієпископ. Протягом 1623–1626 рр. подорожував по Греції й Палестині. 1627 року прийняв унію і до кінця жит</w:t>
        <w:softHyphen/>
        <w:t>тя перебував у Дерманському мона</w:t>
        <w:softHyphen/>
        <w:t>стирі на Волині.</w:t>
      </w:r>
    </w:p>
    <w:p>
      <w:pPr>
        <w:pStyle w:val="Normal"/>
        <w:autoSpaceDE w:val="false"/>
        <w:ind w:firstLine="709"/>
        <w:jc w:val="both"/>
        <w:rPr/>
      </w:pPr>
      <w:r>
        <w:rPr>
          <w:rFonts w:cs="Times New Roman CYR" w:ascii="Times New Roman CYR" w:hAnsi="Times New Roman CYR"/>
          <w:color w:val="000000"/>
          <w:sz w:val="26"/>
          <w:szCs w:val="26"/>
        </w:rPr>
        <w:t>У 1608–1623 рр. написав низку по</w:t>
        <w:softHyphen/>
        <w:t>лемічних трактатів польською мовою в оборону православ’я, де відстоював гідність, права, звичаї, культуру та віру українців і білорусів; у 1628–1629 рр. видав твори, де відмовився від антиунійних виступів. Найвизначніший твір – посібник для братських шкіл “Граматика” (1616 рік), що вперше внормувала церковнослов’янську мо</w:t>
        <w:softHyphen/>
        <w:t>ву. “Граматика” – один з найвизнач</w:t>
        <w:softHyphen/>
        <w:t>ніших творів старожитнього слов’ян</w:t>
        <w:softHyphen/>
        <w:t>ського мовознавства. До першої чверті XIX ст. вона була основним підручни</w:t>
        <w:softHyphen/>
        <w:t>ком церковнослов’янської мови, який витримав багато видань. Праця спра</w:t>
        <w:softHyphen/>
        <w:t>вила вплив на розвиток мовознавства в Сербії, Болгарії, Румунії. “Грама</w:t>
        <w:softHyphen/>
        <w:t>тику” знали в країнах Західної Європи в латинських перекладах, що свідчить про її загальноєвропейське визнання. Завдяки М. Смотрицькому україн</w:t>
        <w:softHyphen/>
        <w:t>ська філологія стала помітною га</w:t>
        <w:softHyphen/>
        <w:t>луззю європейської науки старожит</w:t>
        <w:softHyphen/>
        <w:t>ньої доб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ОКИРА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вважається чоловічим символом. У старо</w:t>
        <w:softHyphen/>
        <w:t>давньому капищі, яке розкопав 1908 р. відомий археолог В. Хвойка, знайдено бойову залізну сокиру – ознаку Перуна. На сокирі з оленячого рогу, знайденій біля с. Дударкове Київської області, є зображення Світового дерева. Навколо нього – коні та свині, солярні знаки; на зворотному боці – чоловіча та жіноча постаті, птах. Така сокира поєднувала в собі зброю та знаряддя праці, а також могла використо</w:t>
        <w:softHyphen/>
        <w:t>вуватися для забивання жертовних тварин. У житті наших предків сокира відігравала ще й роль оберега. Наприклад, у Чернівецькій області під час археоло</w:t>
        <w:softHyphen/>
        <w:t>гічних розкопок знайдено сокиру з отвором для мотузки, на якій її носили. Тому мають рацію деякі дослідники, що традиційний топірець у руках гуцула є чимось більшим, ніж звичайна зброя чи доповнення до одяг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окира – досить поширений символ у весільній обрядовості. Нею відсікали молодій косу та знімали з молодої вінець (фату). Брат молодої, проводжаючи сестру до вінця, хрестив сокирою двері у сінях, в хаті, в хоромах. Перед від’їздом до вінчання сокиркою віддавали шану порогові. Коли молоду приводили в дім нареченого, дружка вдаряла сокиркою по печі, щоб молода скоріше звикала до хати. Символіка малюнків на сокирках часто пов’язана із весільною обрядовістю: це птахи, коні, змії, які вважалися благотворними істотами.</w:t>
      </w:r>
    </w:p>
    <w:p>
      <w:pPr>
        <w:pStyle w:val="Normal"/>
        <w:shd w:fill="FFFFFF" w:val="clear"/>
        <w:autoSpaceDE w:val="false"/>
        <w:ind w:firstLine="709"/>
        <w:jc w:val="both"/>
        <w:rPr/>
      </w:pPr>
      <w:r>
        <w:rPr>
          <w:rFonts w:cs="Times New Roman CYR" w:ascii="Times New Roman CYR" w:hAnsi="Times New Roman CYR"/>
          <w:sz w:val="26"/>
          <w:szCs w:val="26"/>
        </w:rPr>
        <w:t>За повір’ям, якщо на Великдень станеш на сокиру – будеш міцним тілом (навіть дівчина робиться сильною: “хоч об дорогу її бий – а їй все одн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ОКІЛ-РОД</w:t>
      </w:r>
      <w:r>
        <w:rPr>
          <w:rFonts w:cs="Times New Roman CYR" w:ascii="Times New Roman CYR" w:hAnsi="Times New Roman CYR"/>
          <w:color w:val="000000"/>
          <w:sz w:val="26"/>
          <w:szCs w:val="26"/>
        </w:rPr>
        <w:t xml:space="preserve"> – Першоптах і Першобог світу. У Сокола має здатність перевті</w:t>
        <w:softHyphen/>
        <w:t>люватися Род. Впливає на долю богів і люде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b/>
          <w:bCs/>
          <w:color w:val="000000"/>
          <w:sz w:val="26"/>
          <w:szCs w:val="26"/>
        </w:rPr>
        <w:t>СОКІЛЬСТВО</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що поширювалось серед слов’янських народів, відіграло важливу роль у розвитку фізичної культури й на західноукраїнських землях. Першим у Львові виник польський “Сокіл” у 1867 р., започатку</w:t>
        <w:softHyphen/>
        <w:t xml:space="preserve">вавши польське сокільство в цілому. У 1884 році сокільські осередки виникають в Станіславі (Івано-Франківськ), у 1885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в Тернополі, Коломиї, Перемишлі (тепер Польща) та інших. Характерною особливістю польського “Сокола” було те, що до нього приймали і українське населення Східної Галичини з метою ополячення українців.</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Перша публічна згадка про заснування українського “Сокола” з’явилась у чеському часописі “Sbornik Sokolni” 11 лютого 1894 року.</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Сокіл став провідною ланкою українського спортивно-гімнастич</w:t>
        <w:softHyphen/>
        <w:t>ного руху, носієм ідеї всебічного фізичного виховання молоді. Особ</w:t>
        <w:softHyphen/>
        <w:t>ливого піднесення цей рух набув напередодні першої світової війни. Так, наприклад, у 1914 році в Галичині існувало понад 900 сокільських товариств (українських) та понад 33 тис. учасників. Для порівняння скажемо (за даними Ю. Теппера), що на цей же час в Україні російській було 196 осередків та 8 тис. учасників. До того ж, як стверджує Ю. Теппер, тут не було збудовано жодної спортивної споруди (крім стаді</w:t>
        <w:softHyphen/>
        <w:t>ону в Києві для олімпіади 1913 р.), а “Батько-Сокіл” тільки у Львові збудував на цей час кілька комплексів (в тому числі спорткорпус, де тепер розташований Інститут фізичної культур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Одним із основних акцентів діяльності сокільських товариств у Галичині було виховання молоді фізично міцною, духовно здоро</w:t>
        <w:softHyphen/>
        <w:t>вою, національно свідомою. Невипадково у 1936 році в лавах “Сокола” молодь до 30 років складала майже 90%.</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rPr>
        <w:t>Сокіл-Батько” відкрив у Львові “учительский кружок” для підго</w:t>
        <w:softHyphen/>
        <w:t>товки (вишколу) з учнів гімназії інструкторів руханки (гімнастики), проведення сокільських здвигів (по-російськи сльоти) тощо. Більшість цих масштабних заходів ініціював професор Іван Боверський.</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З діяльністю Сокола пов’язані зародження і розвиток спортивної періодики, науково-методичної думки в галузі тіловиховання. За роки його діяльності (майже півстоліття) “Сокіл-Батько” видав понад 130 найменувань книг, брошур, численну кількість афіш, листівок і навіть поштових марок різних номіналів.</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Сокільські товариства створювали бібліотеки, самодіяльні мисте</w:t>
        <w:softHyphen/>
        <w:t>цькі колективи, пожежні бригади тощо. Саме вони ініціювали створення хорів, театральних колективів, оркестрів, проведення публіч</w:t>
        <w:softHyphen/>
        <w:t>них читань, причому навіть у найвіддаленіших селах, а вони між со</w:t>
        <w:softHyphen/>
        <w:t>бою обмінювались досягнутим. “Сокіл-Батько” домігся не тільки за</w:t>
        <w:softHyphen/>
        <w:t>будови кількох спортивних комплексів в різних містах, але й створен</w:t>
        <w:softHyphen/>
        <w:t>ня у Львові “Вищого музичного інституту”, “Сокільського театру” (де згодом дебютував Лесь Курбас) та інше.</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Крім спортивних змагань, сокільські осередки організовували численні культурно-просвітницькі та мистецькі заходи. Як відомо зі звітів “Сокола”, в Галичині у 1936 році, наприклад, проведено 365 гімнастичних (руханкових) виступів, 383 спортивні змагання, 445 культурно-освітніх заходів, 354 прогулянки, 1405 відгуків рефератів на різні теми. Тобто сокільство в Галичині було не просто складником культурного життя, а й виразником, продуцентом української куль</w:t>
        <w:softHyphen/>
        <w:t>тури, інституцією, яка забезпечувала культурний розвиток народу. Тому не дивно, що навколо “Сокола” консолідувалась передова украї</w:t>
        <w:softHyphen/>
        <w:t>нська молодь, інтелігенція, церковні діячі тощо.</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Головним в діяльності “Сокола” було навчання гімнастичним ру</w:t>
        <w:softHyphen/>
        <w:t>ховим діям, котрі ділились на 4 груп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1. Вправи на приладах (перекладина, бруси, кінь) та з предметами (палиці, булави, хустини, макети зброї та інші).</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2. Без приладів та інвентарю (так звані вільні вправи).</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3. Групові (акробатичні вправи та “вежі” (башня)).</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4. Бойові (елементи фехтування, боротьба тощо).</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Навчання проводилось за певною схемою, кожна частина занят</w:t>
        <w:softHyphen/>
        <w:t>тя мала конкретні завдання (початок, завершення, виконання вправ на приладі...).</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Для соколів характерною була форма одностроїв, музичний супро</w:t>
        <w:softHyphen/>
        <w:t xml:space="preserve">від, правила вітання тощо. Між собою вони вітались (в українській мові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гаразд”), звертались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побратим”, “посестро”, підкреслюю</w:t>
        <w:softHyphen/>
        <w:t>чи цим єдність народу.</w:t>
      </w:r>
    </w:p>
    <w:p>
      <w:pPr>
        <w:pStyle w:val="Normal"/>
        <w:shd w:fill="FFFFFF" w:val="clear"/>
        <w:autoSpaceDE w:val="false"/>
        <w:ind w:firstLine="709"/>
        <w:jc w:val="both"/>
        <w:rPr>
          <w:rFonts w:ascii="Arial CYR" w:hAnsi="Arial CYR" w:cs="Arial CYR"/>
          <w:sz w:val="26"/>
          <w:szCs w:val="26"/>
        </w:rPr>
      </w:pPr>
      <w:r>
        <w:rPr>
          <w:rFonts w:cs="Times New Roman CYR" w:ascii="Times New Roman CYR" w:hAnsi="Times New Roman CYR"/>
          <w:color w:val="000000"/>
          <w:sz w:val="26"/>
          <w:szCs w:val="26"/>
        </w:rPr>
        <w:t xml:space="preserve">Таким чином, українське сокільство Західної України кінця XIX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першої третини XX століть посідало вагоме місце в процесі націона</w:t>
        <w:softHyphen/>
        <w:t>льно-культурного розвитку регіону, було активним чинником духо</w:t>
        <w:softHyphen/>
        <w:t>вного і фізичного виховання молоді, впливовим складником держа</w:t>
        <w:softHyphen/>
        <w:t>вницьких прагнень українського народу.</w:t>
      </w:r>
    </w:p>
    <w:p>
      <w:pPr>
        <w:pStyle w:val="Normal"/>
        <w:shd w:fill="FFFFFF" w:val="clear"/>
        <w:autoSpaceDE w:val="false"/>
        <w:ind w:firstLine="709"/>
        <w:jc w:val="both"/>
        <w:rPr/>
      </w:pPr>
      <w:r>
        <w:rPr>
          <w:rFonts w:cs="Times New Roman CYR" w:ascii="Times New Roman CYR" w:hAnsi="Times New Roman CYR"/>
          <w:color w:val="000000"/>
          <w:sz w:val="26"/>
          <w:szCs w:val="26"/>
        </w:rPr>
        <w:t>Ініціаторами і лідерами українського сокільства стали Василь Нагірний, Володимир Лаврівський, Степан Гайдучок, Іван Боберський та інші. Вони</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були одночасно і лідерами просвітництва, шкільництва, культурного розвитку в регіоні. їхні імена стоять поруч з іменами передових діячів літератури, мистецтва, освіти, релігії, військової справи.</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autoSpaceDE w:val="false"/>
        <w:ind w:firstLine="709"/>
        <w:jc w:val="both"/>
        <w:rPr/>
      </w:pPr>
      <w:r>
        <w:rPr>
          <w:rFonts w:cs="Times New Roman CYR" w:ascii="Times New Roman CYR" w:hAnsi="Times New Roman CYR"/>
          <w:b/>
          <w:bCs/>
          <w:sz w:val="26"/>
          <w:szCs w:val="26"/>
        </w:rPr>
        <w:t>СОКРАТ</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Sokrates</w:t>
      </w:r>
      <w:r>
        <w:rPr>
          <w:rFonts w:cs="Times New Roman CYR" w:ascii="Times New Roman CYR" w:hAnsi="Times New Roman CYR"/>
          <w:sz w:val="26"/>
          <w:szCs w:val="26"/>
        </w:rPr>
        <w:t>, 470–399 до н. е.) – давньогрецький філософ-ідеаліст, народився в сім’ї скульптора, жив і творив в Афінах. Учнями Сократа були Платон, Ксенофонт, Алківіад та ін</w:t>
        <w:softHyphen/>
        <w:t>ші. Сократ не полишив нащадкам жодного ряд</w:t>
        <w:softHyphen/>
        <w:t>ка, оскільки своє вчення викладав усно. Був зви</w:t>
        <w:softHyphen/>
        <w:t>нувачений у “безбожжі” і розбещенні молоді іде</w:t>
        <w:softHyphen/>
        <w:t>ями, що йшли врозріз з ідеологією афінської рабовласницької демократ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ОКРАТ</w:t>
      </w:r>
      <w:r>
        <w:rPr>
          <w:rFonts w:cs="Times New Roman CYR" w:ascii="Times New Roman CYR" w:hAnsi="Times New Roman CYR"/>
          <w:color w:val="000000"/>
          <w:sz w:val="26"/>
          <w:szCs w:val="26"/>
        </w:rPr>
        <w:t xml:space="preserve"> (469–399 pp. до н. е.) – грецький філософ, визначний представник античного ідеалістичного світогляд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ОЛІД</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римська золота моне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ОЛОВІЙ-РОЗБІЙНИК </w:t>
      </w:r>
      <w:r>
        <w:rPr>
          <w:rFonts w:cs="Times New Roman CYR" w:ascii="Times New Roman CYR" w:hAnsi="Times New Roman CYR"/>
          <w:sz w:val="26"/>
          <w:szCs w:val="26"/>
        </w:rPr>
        <w:t>– у східнослов’янській міфології та билинному епосі страшний супротивник героя, який убиває одним своїм свистом; символізує темні сили природи. У билині Ілля, питаючи дороги до Києва, дістає відповідь: “Пряма дорога на Київ – на ліса Бринські, на грязі топучі, на калинів міст, на ріку Смородину”, тільки та дорога залягла рівно тридцять літ: ні один кінний нею не проїздив, ні піший не проходив – а все через Соловія-Розбійника. Ілля пускається цією дорогою. На річці Сморо</w:t>
        <w:softHyphen/>
        <w:t>дині заступив йому дорогу Соловій і свиснув так, що під Іллею кінь спіткнувся. Ілля вилаяв коня і стрілив Соловія у праве око, той упав зі своїх десяти дубів, як вівсяний сніп. Ілля сів йому на груди, щоб видерти серце, але той випросився, обіцяючи йому все добро. Ілля з Соловієм їде в його села по майно; тут 12 синів Соловія хочуть його відбити, але Соловій стримує їх. Їдуть далі до князя Володимира, котрого Ілля дивує тим, що приїхав з Мурома одним днем, коли його гінці їздять щонайменше місяць. Ілля оповідає про свої пригоди і показує Соловія. Володимир велить Соловію свиснути. Ілля, знаючи, що значить такий свист, велить Соловію свиснути півсвистом. Але Соловій свище повним свистом, від котрого попадали верхи з теремів, під богатирями лавки підломилися, а Володимир лежав “без душі” три години. За це Ілля вбиває Соловія.</w:t>
      </w:r>
    </w:p>
    <w:p>
      <w:pPr>
        <w:pStyle w:val="Normal"/>
        <w:shd w:fill="FFFFFF" w:val="clear"/>
        <w:autoSpaceDE w:val="false"/>
        <w:ind w:firstLine="709"/>
        <w:jc w:val="both"/>
        <w:rPr/>
      </w:pPr>
      <w:r>
        <w:rPr>
          <w:rFonts w:cs="Times New Roman CYR" w:ascii="Times New Roman CYR" w:hAnsi="Times New Roman CYR"/>
          <w:sz w:val="26"/>
          <w:szCs w:val="26"/>
        </w:rPr>
        <w:t>Інший сюжет дійшов до нас в уривках усних переказів мешканців Київщини. Селяни Зазим’я, Княжичів, Броварів оповідали про реальну особу – вождя на ім’я Соловей, який у XII ст. володів під Києвом Бринським (Броварським) лісом, через котрий пролягав шлях із Києва на північ до Чернігова і далекої Суздалі. Соловей контролював на Дніпрі й Десні переправи, мав свої укріплення, звідки нападав на княжих дружинників і християнське духовенство. За те й прозвали його Розбійником. Соловей збирав своїх воїнів у зазимському Добрянському яру, де поряд на Лисій горі було язичницьке капище. І донині зазимці пам’ятають уривки давнього епосу: Соловей ходить по Лисій горі, над Добрянським і Земляним ярами; як свисне, то на його свист збігаються звірі та злітаються птахи. Київські князі та православне духівництво наслали на Солов’я Іллю – сильного воїна з міста Морова, що на Десні. У тому двобої Ілля переміг Солов’я – вождя язичників, але й сам зазнав тяжких поранень. Із Броварського лісу його забрали ченці Києво-Печерської Лаври.</w:t>
      </w:r>
    </w:p>
    <w:p>
      <w:pPr>
        <w:pStyle w:val="Normal"/>
        <w:shd w:fill="FFFFFF" w:val="clear"/>
        <w:autoSpaceDE w:val="false"/>
        <w:ind w:firstLine="709"/>
        <w:jc w:val="both"/>
        <w:rPr/>
      </w:pPr>
      <w:r>
        <w:rPr>
          <w:rFonts w:cs="Times New Roman CYR" w:ascii="Times New Roman CYR" w:hAnsi="Times New Roman CYR"/>
          <w:sz w:val="26"/>
          <w:szCs w:val="26"/>
        </w:rPr>
        <w:t>Про могилу богатиря Іллі поблизу Софійського собору згадує Еріх Лясота, який за дорученням австрійського імператора їздив у 1594 р. на Січ Запорізьку: “В іншому приділі, з зовнішнього боку церкви, була гробниця Іллі Морова; він був знатний герой чи, як кажуть, богатир. Розповідають про нього багато побрехеньок. Гробниця ця нині сплюндрована, але така сама гробниця його товариша ще ціла в тій же каплиці”. Пізніше мощі Іллі були перенесені до Лаври.</w:t>
      </w:r>
    </w:p>
    <w:p>
      <w:pPr>
        <w:pStyle w:val="Normal"/>
        <w:shd w:fill="FFFFFF" w:val="clear"/>
        <w:autoSpaceDE w:val="false"/>
        <w:ind w:firstLine="709"/>
        <w:jc w:val="both"/>
        <w:rPr/>
      </w:pPr>
      <w:r>
        <w:rPr>
          <w:rFonts w:cs="Times New Roman CYR" w:ascii="Times New Roman CYR" w:hAnsi="Times New Roman CYR"/>
          <w:sz w:val="26"/>
          <w:szCs w:val="26"/>
        </w:rPr>
        <w:t>Як вважають деякі дослідники, могила Солов’я знаходиться у Броварському лісі. Його тіло спалили у дубовій колоді брати-язичники, а над могилою насипали курган заввишки більше семи метрів. Після смерті Солов’я його терем-фортецю було пограбовано на користь київських князів і спалено разом із дітьми, дружинами і челядд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ОЛОМОН</w:t>
      </w:r>
      <w:r>
        <w:rPr>
          <w:rFonts w:cs="Times New Roman CYR" w:ascii="Times New Roman CYR" w:hAnsi="Times New Roman CYR"/>
          <w:color w:val="000000"/>
          <w:sz w:val="26"/>
          <w:szCs w:val="26"/>
        </w:rPr>
        <w:t xml:space="preserve"> – цар іудейський, жив у X ст. до н. е; за біблійними переказами, мудрець і поет; збудував Єрусалимський хра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СОЛ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Solon</w:t>
      </w:r>
      <w:r>
        <w:rPr>
          <w:rFonts w:cs="Times New Roman CYR" w:ascii="Times New Roman CYR" w:hAnsi="Times New Roman CYR"/>
          <w:sz w:val="26"/>
          <w:szCs w:val="26"/>
        </w:rPr>
        <w:t>, між 640 і 635 бл. 559 до н. е.) – афінський політичний діяч, реформатор і поет. Походив із збіднілого, однак знатного, роду Кодрідів. Займався торгівлею, багато подорожував, побував у Єгипті, на Кіпрі, в Лідії та інших містах Еллади. Був обраним на посаду архонта і айсімнета (594 до н. е.), провів ряд соціально-політичних та економічних реформ в інтересах афінського демосу: ліквідував боргове рабство, ввів закон про свободу заповітів, уніфікував міри ваги і гро</w:t>
        <w:softHyphen/>
        <w:t xml:space="preserve">шову систему, заборонив вивіз з Афін хліба, заохочуючи заняття ремесло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ОЛОН</w:t>
      </w:r>
      <w:r>
        <w:rPr>
          <w:rFonts w:cs="Times New Roman CYR" w:ascii="Times New Roman CYR" w:hAnsi="Times New Roman CYR"/>
          <w:color w:val="000000"/>
          <w:sz w:val="26"/>
          <w:szCs w:val="26"/>
        </w:rPr>
        <w:t xml:space="preserve"> (бл. 635–555 pp. до н. е.) – античний державний діяч і законодавець, один з семи грецьких мудреців. Його реформи стали конституційно-правовою основою афінської  демократ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OCTPAT КНІДСЬКИЙ</w:t>
      </w:r>
      <w:r>
        <w:rPr>
          <w:rFonts w:cs="Times New Roman CYR" w:ascii="Times New Roman CYR" w:hAnsi="Times New Roman CYR"/>
          <w:color w:val="000000"/>
          <w:sz w:val="26"/>
          <w:szCs w:val="26"/>
        </w:rPr>
        <w:t xml:space="preserve">  (IV–III ст. до н. е.) – грецький архітектор. Збудував маяк на острові Фаросі. </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ОН</w:t>
      </w:r>
      <w:r>
        <w:rPr>
          <w:rFonts w:cs="Times New Roman CYR" w:ascii="Times New Roman CYR" w:hAnsi="Times New Roman CYR"/>
          <w:color w:val="000000"/>
          <w:sz w:val="26"/>
          <w:szCs w:val="26"/>
        </w:rPr>
        <w:t xml:space="preserve"> – тимчасовий відхід душі від тіла. Мандри душі іншим світом – це і є сон. Після повернення її до тіла сон припиняється. Коли душа відлітає від тіла назавжди, наступає смерть.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ОНЦЕВОРОТ </w:t>
        <w:softHyphen/>
      </w:r>
      <w:r>
        <w:rPr>
          <w:rFonts w:cs="Times New Roman CYR" w:ascii="Times New Roman CYR" w:hAnsi="Times New Roman CYR"/>
          <w:color w:val="000000"/>
          <w:sz w:val="26"/>
          <w:szCs w:val="26"/>
        </w:rPr>
        <w:t>– к</w:t>
      </w:r>
      <w:r>
        <w:rPr>
          <w:rFonts w:cs="Times New Roman CYR" w:ascii="Times New Roman CYR" w:hAnsi="Times New Roman CYR"/>
          <w:sz w:val="26"/>
          <w:szCs w:val="26"/>
        </w:rPr>
        <w:t xml:space="preserve">оли наставали найкоротші дні й найдовші ночі, предки думали, що зима (Мара) перемогла Сонце, що воно постаріло і готується до смерті. Але справді це переддень великої перемоги. Настає поворот до весни, крик Світового півня пробуджує сили світла, і починаються дні великого чаклування – зимові Святки. Панування злих сил триває не далі 12 грудня, коли Сонце повертає на літо, і цей день у народі називають </w:t>
      </w:r>
      <w:r>
        <w:rPr>
          <w:rFonts w:cs="Times New Roman CYR" w:ascii="Times New Roman CYR" w:hAnsi="Times New Roman CYR"/>
          <w:i/>
          <w:iCs/>
          <w:sz w:val="26"/>
          <w:szCs w:val="26"/>
        </w:rPr>
        <w:t xml:space="preserve">сонцеворотом. </w:t>
      </w:r>
      <w:r>
        <w:rPr>
          <w:rFonts w:cs="Times New Roman CYR" w:ascii="Times New Roman CYR" w:hAnsi="Times New Roman CYR"/>
          <w:sz w:val="26"/>
          <w:szCs w:val="26"/>
        </w:rPr>
        <w:t xml:space="preserve">Після цього Сонце мало-помалу починає брати гору над демонами мороку: день до Нового року прибавляється на “курячий крок” або на “гусячу лапку”, а на початку лютого сонячні промені вже “нагрівають у корови один бік”, тому цей місяць називають ще </w:t>
      </w:r>
      <w:r>
        <w:rPr>
          <w:rFonts w:cs="Times New Roman CYR" w:ascii="Times New Roman CYR" w:hAnsi="Times New Roman CYR"/>
          <w:i/>
          <w:iCs/>
          <w:sz w:val="26"/>
          <w:szCs w:val="26"/>
        </w:rPr>
        <w:t xml:space="preserve">бокогрій. </w:t>
      </w:r>
      <w:r>
        <w:rPr>
          <w:rFonts w:cs="Times New Roman CYR" w:ascii="Times New Roman CYR" w:hAnsi="Times New Roman CYR"/>
          <w:sz w:val="26"/>
          <w:szCs w:val="26"/>
        </w:rPr>
        <w:t>Аби допомогти Сонцю, люди розпалювали вогнища в ніч на 12 грудня, починали варити пиво і з цього часу кожного дня відкладали по одному поліну – так, щоб напередодні Різдва їх було дванадцять; цими полінами і розпалювали піч на Свят-вечір. Вогонь виносили із родинних вогнищ на узвишшя, назустріч Сонцю. Нарешті настає вирішальний момент – весняне рівнодення, повне торжество Сонц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ОНЦЕСТОЯННЯ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у</w:t>
      </w:r>
      <w:r>
        <w:rPr>
          <w:rFonts w:cs="Times New Roman CYR" w:ascii="Times New Roman CYR" w:hAnsi="Times New Roman CYR"/>
          <w:sz w:val="26"/>
          <w:szCs w:val="26"/>
        </w:rPr>
        <w:t xml:space="preserve"> природі існує зимове сонцестояння (22 грудня), коли день становить 8 годин, а ніч 16; та літнє (22 червня): ніч 8, а день – 16 годин. За віруваннями предків, у день зимового сонцестояння богиня Всесвіту Лада народжує сина світла – молоде Сонце. У цей час на сході сходить зоря Великої Діви і відкриваються в сузір’ї Кози небесні ворота (“Брама богів”), які символізують воскресіння сили Сонця. Бог зимового сонцестояння мав вигляд новонародженого немовляти на голові своєї матері Лади або яблука в її руці (втілення світла).</w:t>
      </w:r>
    </w:p>
    <w:p>
      <w:pPr>
        <w:pStyle w:val="Normal"/>
        <w:shd w:fill="FFFFFF" w:val="clear"/>
        <w:autoSpaceDE w:val="false"/>
        <w:ind w:firstLine="709"/>
        <w:jc w:val="both"/>
        <w:rPr/>
      </w:pPr>
      <w:r>
        <w:rPr>
          <w:rFonts w:cs="Times New Roman CYR" w:ascii="Times New Roman CYR" w:hAnsi="Times New Roman CYR"/>
          <w:sz w:val="26"/>
          <w:szCs w:val="26"/>
        </w:rPr>
        <w:t>Літнє сонцестояння називали “Воротами пекла” або “Воротами людей”. Тоді ховається Мара, та в цей чуттєвий гімн перемозі, коли навіть вода стає очищеною і заплідненою вогнем, вплітається тривожний мотив: день починає скорочуватися, темні сили знову підкрадаються до світового вогню. Одначе цей вогонь підтримуватимуть сімейні осередки Космосу – і всі дружними силами відстоять Сонц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огняне Сонце літнього сонцестояння у нашій міфології – це бог Семиярило (літописний Симаргл). У ніч на Купала предки відзначали одруження Семиярила з богинею води Дан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ОФІ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sophisma – </w:t>
      </w:r>
      <w:r>
        <w:rPr>
          <w:rFonts w:cs="Times New Roman CYR" w:ascii="Times New Roman CYR" w:hAnsi="Times New Roman CYR"/>
          <w:sz w:val="26"/>
          <w:szCs w:val="26"/>
        </w:rPr>
        <w:t>судження, придумане хитро, майстерність, уміння) – логічний виверт, який навмисно імітує, наслідує формаль</w:t>
        <w:softHyphen/>
        <w:t>ну правильність мислення, щоб видати хибне міркування за істинн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СОФОКЛ</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Sophokles</w:t>
      </w:r>
      <w:r>
        <w:rPr>
          <w:rFonts w:cs="Times New Roman CYR" w:ascii="Times New Roman CYR" w:hAnsi="Times New Roman CYR"/>
          <w:sz w:val="26"/>
          <w:szCs w:val="26"/>
        </w:rPr>
        <w:t>, бл. 496–406 до н. е.) – давньогрецький поет-драматург і громадський ді</w:t>
        <w:softHyphen/>
        <w:t>яч. Жив і творив в Афінах, був другом Перікла і Фідія. У 443 – скарбник Афінського морського союзу, у 441–440 – стратег Афін. Творчу спадщину Софокла становлять 120 драм (трагедій і сатирових драм), з яких повністю збережено 8: “Антігона”, “Електра”, “Цар Едіп”, “Едіп в Колоні”, “Філоктет”, “Трахінянки”, “Аякс” і “Слідопити”. У творчості Софокла знайшли відображення риси полісної ідеології: патріотизм, свідомість суспіль</w:t>
        <w:softHyphen/>
        <w:t>ного обов’язку, віра в силу люди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ОФОКЛ</w:t>
      </w:r>
      <w:r>
        <w:rPr>
          <w:rFonts w:cs="Times New Roman CYR" w:ascii="Times New Roman CYR" w:hAnsi="Times New Roman CYR"/>
          <w:color w:val="000000"/>
          <w:sz w:val="26"/>
          <w:szCs w:val="26"/>
        </w:rPr>
        <w:t xml:space="preserve"> (496–406 pp. до н. е.) – один з найвизначніших грецьких драматургів. Написав начебто 123 трагедії, з них збереглось 7: “Цар Едіп”, “Едіп у Колоні”, “Антігона”, “Філоктет”, “Аякс”, “Трахінянки”, “Електр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СОФРОНІСТИ</w:t>
      </w:r>
      <w:r>
        <w:rPr>
          <w:rFonts w:cs="Times New Roman CYR" w:ascii="Times New Roman CYR" w:hAnsi="Times New Roman CYR"/>
          <w:sz w:val="26"/>
          <w:szCs w:val="26"/>
        </w:rPr>
        <w:t xml:space="preserve"> – слідкували за моральним вихо</w:t>
        <w:softHyphen/>
        <w:t>ванням ефебів. Їх назва виникла від слова “софросіне”, що означає “передбачливість”, “стрима</w:t>
        <w:softHyphen/>
        <w:t>ність”, “ввічливість”.</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СОЮЗ ХРИСТИЯНСЬКОЇ МОЛОДІ</w:t>
      </w:r>
      <w:r>
        <w:rPr>
          <w:color w:val="000000"/>
          <w:sz w:val="26"/>
          <w:szCs w:val="26"/>
        </w:rPr>
        <w:t xml:space="preserve"> – ця організація виникла у Лондоні у 1844 р., як організація молодих протестантів.</w:t>
      </w:r>
    </w:p>
    <w:p>
      <w:pPr>
        <w:pStyle w:val="Normal"/>
        <w:shd w:fill="FFFFFF" w:val="clear"/>
        <w:autoSpaceDE w:val="false"/>
        <w:ind w:firstLine="709"/>
        <w:jc w:val="both"/>
        <w:rPr>
          <w:sz w:val="26"/>
          <w:szCs w:val="26"/>
        </w:rPr>
      </w:pPr>
      <w:r>
        <w:rPr>
          <w:color w:val="000000"/>
          <w:sz w:val="26"/>
          <w:szCs w:val="26"/>
        </w:rPr>
        <w:t>Вперше фізичне виховання у СХМ було впроваджено у 1870 р. Система фізичного виховання у СХМ була запозичена у шведської та німецької сис</w:t>
        <w:softHyphen/>
        <w:t>теми гімнастики. У подальшому СХМ став більш широко використовувати різні види спорту. Так, проводилось масове навчання молодих христи</w:t>
        <w:softHyphen/>
        <w:t>ян плаванню. Створюються спортивно-молодіжні і туристичні табори. Розробляються спеціальні програми з видів спорту.</w:t>
      </w:r>
    </w:p>
    <w:p>
      <w:pPr>
        <w:pStyle w:val="Normal"/>
        <w:shd w:fill="FFFFFF" w:val="clear"/>
        <w:autoSpaceDE w:val="false"/>
        <w:ind w:firstLine="709"/>
        <w:jc w:val="both"/>
        <w:rPr/>
      </w:pPr>
      <w:r>
        <w:rPr>
          <w:color w:val="000000"/>
          <w:sz w:val="26"/>
          <w:szCs w:val="26"/>
        </w:rPr>
        <w:t>Пізніше у Бельгії, Австрії, Франції, Чехії з’явились католицькі спортивні організації. Цікаво, як змінюється відношення церкви до фізичного вихо</w:t>
        <w:softHyphen/>
        <w:t xml:space="preserve">вання. Папа Пій </w:t>
      </w:r>
      <w:r>
        <w:rPr>
          <w:color w:val="000000"/>
          <w:sz w:val="26"/>
          <w:szCs w:val="26"/>
          <w:lang w:val="en-US"/>
        </w:rPr>
        <w:t>XI</w:t>
      </w:r>
      <w:r>
        <w:rPr>
          <w:color w:val="000000"/>
          <w:sz w:val="26"/>
          <w:szCs w:val="26"/>
        </w:rPr>
        <w:t xml:space="preserve"> був у свій час відомим альпіністом. Він був першим іта</w:t>
        <w:softHyphen/>
        <w:t>лійцем, який піднявся на гору Монте-Роса (4,673 м), піднімався на Монблан, Маттехорн та інші вершини в Альпах.</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СПАРТА, ЛАКЕДЕМ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Sparte, Lakedeimon</w:t>
      </w:r>
      <w:r>
        <w:rPr>
          <w:rFonts w:cs="Times New Roman CYR" w:ascii="Times New Roman CYR" w:hAnsi="Times New Roman CYR"/>
          <w:sz w:val="26"/>
          <w:szCs w:val="26"/>
        </w:rPr>
        <w:t>) – первісно грецький дорійський поліс у долині річки Еврот, після VI ст. до н. е. – держава, яка займала південну частину Пелопоннесу (області Лаконіку, Мессенію і Кінурію). До XIII ст. до н. е. на території Лакедемона знаходився ряд центрів егейської цивілізації. За “Іліадою”, Спарта була од</w:t>
        <w:softHyphen/>
        <w:t>нією з 12 ахейських общин Лаконіки, якою воло</w:t>
        <w:softHyphen/>
        <w:t>дів цар Менелай. Дорійська Спарта виникла після дорійського завоювання (X ст. до н. е.), оче</w:t>
        <w:softHyphen/>
        <w:t>видно, в результаті об’єднання двох общин – ахейської і дорійської. Побут і виховання спар</w:t>
        <w:softHyphen/>
        <w:t>танців були просякнуті суворим військовим ду</w:t>
        <w:softHyphen/>
        <w:t>хом, господарською діяльністю вони не займали</w:t>
        <w:softHyphen/>
        <w:t>ся. Утвердження такого способу життя традиція приписує цареві Лікургу. Боротьба Спарти з Афінами за гегемонію в Елладі (Пелопоннеська війна) принесла їй перемогу. У війні з Фівами і союзни</w:t>
        <w:softHyphen/>
        <w:t>ми їм Афінами Спарта зазнала поразки (битви під Левктрами і Мантінеєю), а в 362 до н. е. Пелопон</w:t>
        <w:softHyphen/>
        <w:t>неський союз розпався. Спарта втратила Мессенію, перетворившись у другорядний поліс Елла</w:t>
        <w:softHyphen/>
        <w:t xml:space="preserve">ди. У 146 до н. е. підпала під владу Рим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СПАРТАК</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Spartacus</w:t>
      </w:r>
      <w:r>
        <w:rPr>
          <w:rFonts w:cs="Times New Roman CYR" w:ascii="Times New Roman CYR" w:hAnsi="Times New Roman CYR"/>
          <w:sz w:val="26"/>
          <w:szCs w:val="26"/>
        </w:rPr>
        <w:t>, помер 71 до н. е.) – вождь найбільшого повстання рабів у Римській державі 74 (або 73) –71 до н. е., виходець з фракійського племені медів (майдів). Під час війни римлян з фракійцями 80 до н. е. потрапив у полон до римлян і був проданий у рабство і відда</w:t>
        <w:softHyphen/>
        <w:t>ний до школи гладіаторів Лентула Батіата в Капуї. Звідти він організував втечу гладіаторів на Везувій; до повсталих приєдналися вільні орендарі (усіх стало близько 10 тис.). Відтак повстання по</w:t>
        <w:softHyphen/>
        <w:t>ширилося з Кампанії у південну область Італії – Апулію, Луканію і Бруттій. На 72 до н. е. кількість війська повсталих становила близько 70 тис. Ок</w:t>
        <w:softHyphen/>
        <w:t>рім Спартака його очолили галли Крікс і Еномай. Організоване на римський лад величезне військо стало серйозною загрозою для Римської рабо-власницької республіки. Коли сенат направив про</w:t>
        <w:softHyphen/>
        <w:t>ти Спартака 2 армії на чолі з консулами Г. Лентулом і Л. Геллієм (72 до н. е.), відокремлений 30-тисячний загін повсталих на чолі з Кріксом був знешкоджений, Спартак повів повсталих узбережжям Адріатики через всю Італію – в про</w:t>
        <w:softHyphen/>
        <w:t>вінцію Цізальпінську Галлію, де у битві біля Муті</w:t>
        <w:softHyphen/>
        <w:t>ни розгромив військо проконсула Кассія. Після цієї перемоги Спартак повернув з незрозумілих причин на південь. Біля Мессінської протоки був відрізаний від усієї Італії військом Красса. Після прориву Спартак повів військо на східне узбе</w:t>
        <w:softHyphen/>
        <w:t>режжя Італії – Брундізія, мріючи переправитися до Греції. У 71 до н. е. на межі Апулії і Луканії відбулася вирішальна битва, в якій повсталі зазнали поразки, а сам Спартак загинув. Незважаючи на поразку, історичне значення повстання рабів під проводом Спартака надзвичайно важливе: воно прискорило кризу Римської рабовласницької рес</w:t>
        <w:softHyphen/>
        <w:t>публі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ПАС </w:t>
      </w:r>
      <w:r>
        <w:rPr>
          <w:rFonts w:cs="Times New Roman CYR" w:ascii="Times New Roman CYR" w:hAnsi="Times New Roman CYR"/>
          <w:sz w:val="26"/>
          <w:szCs w:val="26"/>
        </w:rPr>
        <w:t>– покровитель урожаю. Його вшановували у цілій тріаді свят. Період, що його обіймають ці свята, вважається явленням Царства Небесного на землі. За народними віруваннями, у Спасівку так само треба постити, як і у Великий піст. Спаса – день поминання мертвих родичів. Це третій прихід покійників на світ у весняно-літньому сезоні: вони з’являються на Страсний четвер, на Зелені свята і на Спас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Коли на Симона Зилоту знахарки зривали чарівне зело, вони примовля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вятий Авраам на це зілля орав.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Бог садив, а Спас родив,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Мати Божа полив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І на поміч це зілля давала.</w:t>
      </w:r>
    </w:p>
    <w:p>
      <w:pPr>
        <w:pStyle w:val="Normal"/>
        <w:shd w:fill="FFFFFF" w:val="clear"/>
        <w:autoSpaceDE w:val="false"/>
        <w:ind w:firstLine="709"/>
        <w:jc w:val="both"/>
        <w:rPr/>
      </w:pPr>
      <w:r>
        <w:rPr>
          <w:rFonts w:cs="Times New Roman CYR" w:ascii="Times New Roman CYR" w:hAnsi="Times New Roman CYR"/>
          <w:sz w:val="26"/>
          <w:szCs w:val="26"/>
        </w:rPr>
        <w:t xml:space="preserve">Перший Спас (1/14 серпня; </w:t>
      </w:r>
      <w:r>
        <w:rPr>
          <w:rFonts w:cs="Times New Roman CYR" w:ascii="Times New Roman CYR" w:hAnsi="Times New Roman CYR"/>
          <w:i/>
          <w:iCs/>
          <w:sz w:val="26"/>
          <w:szCs w:val="26"/>
        </w:rPr>
        <w:t xml:space="preserve">Маковія) </w:t>
      </w:r>
      <w:r>
        <w:rPr>
          <w:rFonts w:cs="Times New Roman CYR" w:ascii="Times New Roman CYR" w:hAnsi="Times New Roman CYR"/>
          <w:sz w:val="26"/>
          <w:szCs w:val="26"/>
        </w:rPr>
        <w:t xml:space="preserve">називали </w:t>
      </w:r>
      <w:r>
        <w:rPr>
          <w:rFonts w:cs="Times New Roman CYR" w:ascii="Times New Roman CYR" w:hAnsi="Times New Roman CYR"/>
          <w:i/>
          <w:iCs/>
          <w:sz w:val="26"/>
          <w:szCs w:val="26"/>
        </w:rPr>
        <w:t xml:space="preserve">Спасів день. </w:t>
      </w:r>
      <w:r>
        <w:rPr>
          <w:rFonts w:cs="Times New Roman CYR" w:ascii="Times New Roman CYR" w:hAnsi="Times New Roman CYR"/>
          <w:sz w:val="26"/>
          <w:szCs w:val="26"/>
        </w:rPr>
        <w:t xml:space="preserve">Перший день Успенського посту. Цієї пори був звичай ходити всім людом до річки чи озера освячувати воду, після чого всі купалися і купали худобу, щоб очиститися та уберегтися від хвороб, особливо пропасниці.Тоді ж освячували квіти і мак, а дівчата-чарівниці – ще й </w:t>
      </w:r>
      <w:r>
        <w:rPr>
          <w:rFonts w:cs="Times New Roman CYR" w:ascii="Times New Roman CYR" w:hAnsi="Times New Roman CYR"/>
          <w:i/>
          <w:iCs/>
          <w:sz w:val="26"/>
          <w:szCs w:val="26"/>
        </w:rPr>
        <w:t xml:space="preserve">мак-видюк. </w:t>
      </w:r>
      <w:r>
        <w:rPr>
          <w:rFonts w:cs="Times New Roman CYR" w:ascii="Times New Roman CYR" w:hAnsi="Times New Roman CYR"/>
          <w:sz w:val="26"/>
          <w:szCs w:val="26"/>
        </w:rPr>
        <w:t>Цим маком обсипали дім, аби всі вроки та хитрощі відьом пропали безслідно. Протягом тижня гадали, яка буде погода починаючи з вересня. Казали: “У Спаса все в запасі: і дощ, і вітер, і погода, і сіропогіддя”.</w:t>
      </w:r>
    </w:p>
    <w:p>
      <w:pPr>
        <w:pStyle w:val="Normal"/>
        <w:shd w:fill="FFFFFF" w:val="clear"/>
        <w:autoSpaceDE w:val="false"/>
        <w:ind w:firstLine="709"/>
        <w:jc w:val="both"/>
        <w:rPr/>
      </w:pPr>
      <w:r>
        <w:rPr>
          <w:rFonts w:cs="Times New Roman CYR" w:ascii="Times New Roman CYR" w:hAnsi="Times New Roman CYR"/>
          <w:sz w:val="26"/>
          <w:szCs w:val="26"/>
        </w:rPr>
        <w:t xml:space="preserve">Особливо вшановували другий прихід Спаса (6/19 серпня; </w:t>
      </w:r>
      <w:r>
        <w:rPr>
          <w:rFonts w:cs="Times New Roman CYR" w:ascii="Times New Roman CYR" w:hAnsi="Times New Roman CYR"/>
          <w:i/>
          <w:iCs/>
          <w:sz w:val="26"/>
          <w:szCs w:val="26"/>
        </w:rPr>
        <w:t xml:space="preserve">Преображення Господнє). </w:t>
      </w:r>
      <w:r>
        <w:rPr>
          <w:rFonts w:cs="Times New Roman CYR" w:ascii="Times New Roman CYR" w:hAnsi="Times New Roman CYR"/>
          <w:sz w:val="26"/>
          <w:szCs w:val="26"/>
        </w:rPr>
        <w:t xml:space="preserve">Його називали </w:t>
      </w:r>
      <w:r>
        <w:rPr>
          <w:rFonts w:cs="Times New Roman CYR" w:ascii="Times New Roman CYR" w:hAnsi="Times New Roman CYR"/>
          <w:i/>
          <w:iCs/>
          <w:sz w:val="26"/>
          <w:szCs w:val="26"/>
        </w:rPr>
        <w:t xml:space="preserve">Другим Спасом, Середнім Спасом, Великим Спасом. </w:t>
      </w:r>
      <w:r>
        <w:rPr>
          <w:rFonts w:cs="Times New Roman CYR" w:ascii="Times New Roman CYR" w:hAnsi="Times New Roman CYR"/>
          <w:sz w:val="26"/>
          <w:szCs w:val="26"/>
        </w:rPr>
        <w:t xml:space="preserve">В цей день освячували груші, мед, обжинкові вінки або жмути колосся жита й пшениці, а також яблука. Існує повір’я, що до Спаса яблука “нечисті”. Подібно до цього і вода в озерах та ставках в певний період вважається нечистою – від свята Перуна (Іллі) (20 липня/2 серпня) до Водохрещі (6/19 січня). Тільки після освячення на Другого Спаса яблука стають придатними (преображаються) для споживання. Кусаючи перше освячене яблуко, примовляли: “Думу міцну надумую, думу трудну заклинаю, по Другому Спасу хай збудеться...” Тож традиційно свіжі плоди в народі споживали лише в період від Спаса до Різдва або Водохрещі. Після Водохрещі і освячення всіх водойм, коли вода переймається Святим Духом, свіжі яблука викидали, а натомість сушені заливали “живою” водою. Саме в цю пору, взявши з кожної копи по колосочку, жниці виробляли “Сніп-рай”. Вважали, що у ньому Спас любить поспілкуватися з душами покійників. Також при завершенні жнив залишали в кінці ниви пучок незжатих колосків, який називали по-різному: </w:t>
      </w:r>
      <w:r>
        <w:rPr>
          <w:rFonts w:cs="Times New Roman CYR" w:ascii="Times New Roman CYR" w:hAnsi="Times New Roman CYR"/>
          <w:i/>
          <w:iCs/>
          <w:sz w:val="26"/>
          <w:szCs w:val="26"/>
        </w:rPr>
        <w:t xml:space="preserve">Спасова борода, борода, людська доля, цапова борода, дідова борода, Перуну на бороду, прокіп’я, перепелиця </w:t>
      </w:r>
      <w:r>
        <w:rPr>
          <w:rFonts w:cs="Times New Roman CYR" w:ascii="Times New Roman CYR" w:hAnsi="Times New Roman CYR"/>
          <w:sz w:val="26"/>
          <w:szCs w:val="26"/>
        </w:rPr>
        <w:t>тощо. Особливо вшановували Спаса пасічники, бо він є спаситель і опікун бджілок. День земних плодів, друга зустріч осені – так іще називали це велике свято. Казали: “Прийшов Спас – держи рукавиці про запас. Прийшов Спас – усьому час”. Після Другого Спаса сіяли озимину.</w:t>
      </w:r>
    </w:p>
    <w:p>
      <w:pPr>
        <w:pStyle w:val="Normal"/>
        <w:shd w:fill="FFFFFF" w:val="clear"/>
        <w:autoSpaceDE w:val="false"/>
        <w:ind w:firstLine="709"/>
        <w:jc w:val="both"/>
        <w:rPr/>
      </w:pPr>
      <w:r>
        <w:rPr>
          <w:rFonts w:cs="Times New Roman CYR" w:ascii="Times New Roman CYR" w:hAnsi="Times New Roman CYR"/>
          <w:sz w:val="26"/>
          <w:szCs w:val="26"/>
        </w:rPr>
        <w:t xml:space="preserve">А після третього вшанування Спаса (16/29 серпня), який називали </w:t>
      </w:r>
      <w:r>
        <w:rPr>
          <w:rFonts w:cs="Times New Roman CYR" w:ascii="Times New Roman CYR" w:hAnsi="Times New Roman CYR"/>
          <w:i/>
          <w:iCs/>
          <w:sz w:val="26"/>
          <w:szCs w:val="26"/>
        </w:rPr>
        <w:t xml:space="preserve">Третім, Малим Спасом, </w:t>
      </w:r>
      <w:r>
        <w:rPr>
          <w:rFonts w:cs="Times New Roman CYR" w:ascii="Times New Roman CYR" w:hAnsi="Times New Roman CYR"/>
          <w:sz w:val="26"/>
          <w:szCs w:val="26"/>
        </w:rPr>
        <w:t>настає пора Спасові повертатися до вирію. Цей день вважається початком осені, тому намагалися перед ним змолоти весь хліб. Тому й мовили: “Прийшов Спас – пішло літо від нас”.</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загалі наші предки називали усіх своїх головних богів Спасами, тобто спасителями. Згодом це наймення перейшло на Христа – Спасителя сві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ПАС</w:t>
      </w:r>
      <w:r>
        <w:rPr>
          <w:rFonts w:cs="Times New Roman CYR" w:ascii="Times New Roman CYR" w:hAnsi="Times New Roman CYR"/>
          <w:color w:val="000000"/>
          <w:sz w:val="26"/>
          <w:szCs w:val="26"/>
        </w:rPr>
        <w:t xml:space="preserve"> – покровитель та бог врожаю. Приходить до людей тричі. Особливо вшановують другий прихід Спаса, коли відбувається свято врожаю. День земних плодів – так називають це велике свят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ПЕЦІАЛЬНІ ВПРАВИ </w:t>
      </w:r>
      <w:r>
        <w:rPr>
          <w:rFonts w:cs="Times New Roman CYR" w:ascii="Times New Roman CYR" w:hAnsi="Times New Roman CYR"/>
          <w:color w:val="000000"/>
          <w:sz w:val="26"/>
          <w:szCs w:val="26"/>
        </w:rPr>
        <w:t>– рухові дії (їх поєднання, варіації), які є переважно елементами змагальної діяльності, а також подібні до них рухи та дії, спрямовані на засвоєння й вдосконалення основної вправи, виховання фізичних якостей та здібностей, що необхідні для ефективного її виконання і проявляються у відповідних режимах роботи.</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pPr>
      <w:r>
        <w:rPr>
          <w:rFonts w:cs="Times New Roman CYR" w:ascii="Times New Roman CYR" w:hAnsi="Times New Roman CYR"/>
          <w:b/>
          <w:bCs/>
          <w:sz w:val="26"/>
          <w:szCs w:val="26"/>
        </w:rPr>
        <w:t>СПИС</w:t>
      </w:r>
      <w:r>
        <w:rPr>
          <w:rFonts w:cs="Times New Roman CYR" w:ascii="Times New Roman CYR" w:hAnsi="Times New Roman CYR"/>
          <w:sz w:val="26"/>
          <w:szCs w:val="26"/>
        </w:rPr>
        <w:t xml:space="preserve"> – снаряд для метання, був дерев’яним, зав</w:t>
        <w:softHyphen/>
        <w:t>довжки у зріст людини, загостреним спереду, але легшим за спис воїна. На нього надягали залізний наконечник, щоб центр тяжіння переміщувався на передню частину списа, що помітно впливало на швидкість польоту списа і точність попадання в ціль.</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вичайно проводилися змагання з двох видів метання списа: метання на відстань та метання в ці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keepNext w:val="true"/>
        <w:keepLines/>
        <w:autoSpaceDE w:val="false"/>
        <w:ind w:firstLine="709"/>
        <w:jc w:val="both"/>
        <w:rPr/>
      </w:pPr>
      <w:r>
        <w:rPr>
          <w:rFonts w:cs="Times New Roman CYR" w:ascii="Times New Roman CYR" w:hAnsi="Times New Roman CYR"/>
          <w:b/>
          <w:bCs/>
          <w:sz w:val="26"/>
          <w:szCs w:val="26"/>
        </w:rPr>
        <w:t>СПОНДОФОРИ</w:t>
      </w:r>
      <w:r>
        <w:rPr>
          <w:rFonts w:cs="Times New Roman CYR" w:ascii="Times New Roman CYR" w:hAnsi="Times New Roman CYR"/>
          <w:sz w:val="26"/>
          <w:szCs w:val="26"/>
        </w:rPr>
        <w:t xml:space="preserve"> – уповноважені, які роз’їжджалися по містах Греції, колоніях, повідомляючи про день відкриття Олімпійських ігор і проголо</w:t>
        <w:softHyphen/>
        <w:t>шуючи священний ми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СПОРТ</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є органічною частиною фізичної культури, особливою сферою виявлення та уніфікованого порів</w:t>
        <w:softHyphen/>
        <w:t>няння досягнень людей у певних видах фізичних вправ, технічної, інтелектуальної та іншої підготовки шляхом змагальної діяльності.</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оціальна цінність спорту визначається його дійовим стимулюючим впливом на поширення фізичної культури серед різних верств населення.</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СПОРТ </w:t>
      </w:r>
      <w:r>
        <w:rPr>
          <w:rFonts w:cs="Times New Roman CYR" w:ascii="Times New Roman CYR" w:hAnsi="Times New Roman CYR"/>
          <w:color w:val="000000"/>
          <w:sz w:val="26"/>
          <w:szCs w:val="26"/>
        </w:rPr>
        <w:t>– власне змагальна діяльність, специфічною формою якої є система змагань, що історично склалася в галузі фізичної культури як спеціальна сфера виявлення та уніфікованого порівняння людських можливостей (у вузькому розумінні); власне змагальна діяльність, спеціальна підготовка до неї, а також специфічні стосун</w:t>
        <w:softHyphen/>
        <w:t>ки, норми і досягнення у сфері цієї діяльності (у широкому розумін</w:t>
        <w:softHyphen/>
        <w:t>ні); дійовий фактор фізичного виховання, одна з основних форм під</w:t>
        <w:softHyphen/>
        <w:t>готовки людини до трудової та інших суспільно необхідних видів діяльності, а поряд з цим і один із важливих засобів етичного й есте</w:t>
        <w:softHyphen/>
        <w:t>тичного виховання, задоволення духовних потреб суспільства та розширення міждержавних, міжрегіональних зв’язків (як багато</w:t>
        <w:softHyphen/>
        <w:t>гранне суспільне явищ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ПОРТ</w:t>
      </w:r>
      <w:r>
        <w:rPr>
          <w:rFonts w:cs="Times New Roman CYR" w:ascii="Times New Roman CYR" w:hAnsi="Times New Roman CYR"/>
          <w:sz w:val="26"/>
          <w:szCs w:val="26"/>
        </w:rPr>
        <w:t xml:space="preserve"> – органічна частина фізичної культури, особлива сфера виявлення і уніфікованого порівняння досягнень людей у певних видах фізичних вправ, технологій, інтелектуальної та іншої підготовки шляхом змагальної діяльності (ВР України, Закон </w:t>
      </w:r>
      <w:r>
        <w:rPr>
          <w:rFonts w:cs="Times New Roman CYR" w:ascii="Times New Roman CYR" w:hAnsi="Times New Roman CYR"/>
          <w:color w:val="000000"/>
          <w:sz w:val="26"/>
          <w:szCs w:val="26"/>
        </w:rPr>
        <w:t>“</w:t>
      </w:r>
      <w:r>
        <w:rPr>
          <w:rFonts w:cs="Times New Roman CYR" w:ascii="Times New Roman CYR" w:hAnsi="Times New Roman CYR"/>
          <w:sz w:val="26"/>
          <w:szCs w:val="26"/>
        </w:rPr>
        <w:t>Про фізичну культуру і спорт”, від 24.12.1993 № 3808–ХІ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СПОРТ</w:t>
      </w:r>
      <w:r>
        <w:rPr>
          <w:color w:val="000000"/>
          <w:sz w:val="26"/>
          <w:szCs w:val="26"/>
        </w:rPr>
        <w:t xml:space="preserve"> –</w:t>
      </w:r>
      <w:r>
        <w:rPr>
          <w:b/>
          <w:color w:val="000000"/>
          <w:sz w:val="26"/>
          <w:szCs w:val="26"/>
        </w:rPr>
        <w:t xml:space="preserve"> </w:t>
      </w:r>
      <w:r>
        <w:rPr>
          <w:color w:val="000000"/>
          <w:sz w:val="26"/>
          <w:szCs w:val="26"/>
        </w:rPr>
        <w:t>ефективний засіб фізичного виховання. Його цінність ви</w:t>
        <w:softHyphen/>
        <w:t>значається стимулюючим впливом на поширення фізичної культури серед різних верств населення, і в цьому плані спорт має міжнародне значення.</w:t>
      </w:r>
    </w:p>
    <w:p>
      <w:pPr>
        <w:pStyle w:val="Normal"/>
        <w:shd w:fill="FFFFFF" w:val="clear"/>
        <w:autoSpaceDE w:val="false"/>
        <w:ind w:firstLine="709"/>
        <w:jc w:val="both"/>
        <w:rPr>
          <w:sz w:val="26"/>
          <w:szCs w:val="26"/>
        </w:rPr>
      </w:pPr>
      <w:r>
        <w:rPr>
          <w:color w:val="000000"/>
          <w:sz w:val="26"/>
          <w:szCs w:val="26"/>
        </w:rPr>
        <w:t>Але він не зводиться лише до фізичного виховання. Спорт має самостій</w:t>
        <w:softHyphen/>
        <w:t>не загальнокультурне, педагогічне, естетичне та інші значення. Це особливо стосується “великого спорту”.</w:t>
      </w:r>
    </w:p>
    <w:p>
      <w:pPr>
        <w:pStyle w:val="Normal"/>
        <w:shd w:fill="FFFFFF" w:val="clear"/>
        <w:autoSpaceDE w:val="false"/>
        <w:ind w:firstLine="709"/>
        <w:jc w:val="both"/>
        <w:rPr>
          <w:sz w:val="26"/>
          <w:szCs w:val="26"/>
        </w:rPr>
      </w:pPr>
      <w:r>
        <w:rPr>
          <w:color w:val="000000"/>
          <w:sz w:val="26"/>
          <w:szCs w:val="26"/>
        </w:rPr>
        <w:t>Сучасний спорт займає важливе місце як у фізичній, так і у духовній культурі суспільства. Як суспільному явищу йому притаманні різноманітні соціальні функції.</w:t>
      </w:r>
    </w:p>
    <w:p>
      <w:pPr>
        <w:pStyle w:val="Normal"/>
        <w:shd w:fill="FFFFFF" w:val="clear"/>
        <w:autoSpaceDE w:val="false"/>
        <w:ind w:firstLine="709"/>
        <w:jc w:val="both"/>
        <w:rPr>
          <w:color w:val="000000"/>
          <w:sz w:val="26"/>
          <w:szCs w:val="26"/>
        </w:rPr>
      </w:pPr>
      <w:r>
        <w:rPr>
          <w:color w:val="000000"/>
          <w:sz w:val="26"/>
          <w:szCs w:val="26"/>
        </w:rPr>
        <w:t xml:space="preserve">Визначальною функцією спорту є змагальна функція. Також його функціями є: виховна функція; функція підвищення фізичної активності; оздоровча і рекреаційно-культурна функція; виробнича функція; пізнавальна функція; видовищна функція; економічна функція; функція поліпшення взаєморозуміння між народами і державами; престижна функція. </w:t>
      </w:r>
    </w:p>
    <w:p>
      <w:pPr>
        <w:pStyle w:val="Normal"/>
        <w:shd w:fill="FFFFFF" w:val="clear"/>
        <w:autoSpaceDE w:val="false"/>
        <w:ind w:firstLine="709"/>
        <w:jc w:val="both"/>
        <w:rPr/>
      </w:pPr>
      <w:r>
        <w:rPr>
          <w:color w:val="000000"/>
          <w:sz w:val="26"/>
          <w:szCs w:val="26"/>
        </w:rPr>
        <w:t>Залежно від рівня розвитку спорту (масовий, великий спорт, олімпійський і професійний) певні функції можуть проявлятись більшою або меншою міро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ПОРТ ВИЩИХ ДОСЯГНЕНЬ</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спортивна діяльність, пов’язана з певним видом спорту, яка має на меті шляхом поглибленої спеціалізації та індивідуалізації навчально-тренувального процесу досягнення макси</w:t>
        <w:softHyphen/>
        <w:t>мальних, рекордних спортивних результат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Держава створює необхідні умови для само</w:t>
        <w:softHyphen/>
        <w:t>вдосконалення спортсменів і фахівців спорту, які досягли найвищих спортивних результатів в міжна</w:t>
        <w:softHyphen/>
        <w:t>родних змаганнях та сприяли підвищенню міжнародного авторитету України.</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СПОРТИВНА КЛАСИФІКАЦІЯ</w:t>
      </w:r>
      <w:r>
        <w:rPr>
          <w:rFonts w:cs="Times New Roman CYR" w:ascii="Times New Roman CYR" w:hAnsi="Times New Roman CYR"/>
          <w:sz w:val="26"/>
          <w:szCs w:val="26"/>
        </w:rPr>
        <w:t xml:space="preserve"> – </w:t>
      </w:r>
      <w:r>
        <w:rPr>
          <w:rFonts w:cs="Times New Roman CYR" w:ascii="Times New Roman CYR" w:hAnsi="Times New Roman CYR"/>
          <w:color w:val="000000"/>
          <w:sz w:val="26"/>
          <w:szCs w:val="26"/>
        </w:rPr>
        <w:t>це система присвоєння спортивних звань, розрядів та категорій. Вона визначає рівень майстерності в окремих видах спорту, рівень підготовленості спортсменів і розвитку їх досягнень, а також рівень кваліфікації тренерів та судд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ржавну систему спортивних звань, розрядів та категорій, порядок їх присвоєння та позбавлення визначає центральний орган виконавчої влади з фізичної культури і спор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Окремі повноваження щодо присвоєння спортивних звань, розрядів та категорій можуть бути делеговані відповідним громадським організаціям фізкультурно-спортивної спрямованості.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СПОРТИВНА КОМЕРЦІАЛІЗАЦІЯ </w:t>
      </w:r>
      <w:r>
        <w:rPr>
          <w:rFonts w:cs="Times New Roman CYR" w:ascii="Times New Roman CYR" w:hAnsi="Times New Roman CYR"/>
          <w:sz w:val="26"/>
          <w:szCs w:val="26"/>
        </w:rPr>
        <w:t>– діяльність у спорті з боку спортсмена, тренера, спортивного менеджера або іншої фізичної або юридичної особи спрямована на отримання прибутку від спортивної діяльнос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ПОРТИВНА МЕДИЦИНА </w:t>
      </w:r>
      <w:r>
        <w:rPr>
          <w:rFonts w:cs="Times New Roman CYR" w:ascii="Times New Roman CYR" w:hAnsi="Times New Roman CYR"/>
          <w:bCs/>
          <w:color w:val="000000"/>
          <w:sz w:val="26"/>
          <w:szCs w:val="26"/>
        </w:rPr>
        <w:t>(лікарський контроль)</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становить складову частину системи охорони здоров’я у сфері фізичної культури і спорту, і покликана визначати стан здоров’я, фізичний розвиток і функціональний стан організму фізкультур</w:t>
        <w:softHyphen/>
        <w:t>ників та спортсменів, а також здійснювати профі</w:t>
        <w:softHyphen/>
        <w:t>лактику, діагностику і лікування захворювань та ушкоджень, пов’язаних із заняттям фізкультурою і спорт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истематичному диспансерному огляду лікарсько-фізкультурною службою підлягають учні дитячо-юнацьких спортивних шкіл, училищ олімпійського резерву, шкіл вищої спортивної майстерності, члени збірних команд і ветерани спорту. Персональну відповідальність за допуск спортсмена до тренувань і змагань за станом здоров’я несе ліка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ржава створює мережу лікувально-фізкультурних закладів, що здійснюють медичний контроль за всіма категоріями осіб, які займаються фізичною культурою і спортом, сприяє розвитку наукових досліджень у галузі медичних проблем фізкультури і спорту (спортивної реабілітації, травматології, антидопінгового контролю тощо), впроваджує спортивну медицину як учбову дисципліну в навчальні плани відповідних навчальних заклад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Міністерство охорони здоров’я України, органи виконавчої влади з питань охорони здоров’я цільовим призначенням спрямовують, частину коштів на розвиток спортивної медицини. </w:t>
      </w:r>
      <w:r>
        <w:rPr>
          <w:rFonts w:cs="Times New Roman CYR" w:ascii="Times New Roman CYR" w:hAnsi="Times New Roman CYR"/>
          <w:i/>
          <w:iCs/>
          <w:color w:val="000000"/>
          <w:sz w:val="26"/>
          <w:szCs w:val="26"/>
        </w:rPr>
        <w:t>(Частина четверта статті 39 із змінами, внесеними згідно із Законом № 770–ХІV (770–14) від 18.06.99).</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Заняття фізичною культурою та спортом повинні, здійснюватись з додержанням медичних вимог, які встановлюються Міністерством охорони здоров’я України.</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ПОРТИВНА ПРОГРАМА, ВКЛЮЧЕННЯ ВИДІВ СПОРТУ, ДИСЦИПЛІН ТА ВИДІВ ЗМАГАНЬ </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МОК визначає програму Олімпійських ігор, що містить в собі тільки олімпійські види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О</w:t>
      </w:r>
      <w:r>
        <w:rPr>
          <w:rFonts w:cs="Times New Roman CYR" w:ascii="Times New Roman CYR" w:hAnsi="Times New Roman CYR"/>
          <w:b/>
          <w:bCs/>
          <w:color w:val="000000"/>
          <w:sz w:val="26"/>
          <w:szCs w:val="26"/>
        </w:rPr>
        <w:t>лімпійські види спорту, що включаються до програми Олімпійських ігор</w:t>
      </w:r>
      <w:r>
        <w:rPr>
          <w:rFonts w:cs="Times New Roman CYR" w:ascii="Times New Roman CYR" w:hAnsi="Times New Roman CYR"/>
          <w:color w:val="000000"/>
          <w:sz w:val="26"/>
          <w:szCs w:val="26"/>
        </w:rPr>
        <w:t>: з метою бути включеним до програми Олімпійських ігор, олімпійський вид спорту повинен відповідати таким критеріям: тільки види спорту, якими широко займаються чоловіки не менше ніж в семидесяти п’яти країнах та на чотирьох континентах та жінки не менше ніж в сорока країнах та на трьох континентах, можуть бути включені до програми Ігор Олімпіади; тільки види спорту, якими широко займаються не менше ніж в двадцяти п’яти країнах та на трьох континентах, можуть бути включені до програми зимових Олімпійських ігор; види спорту входять до програми</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Олімпійських ігор не менше ніж за сім років до конкретних Олімпійських ігор, стосовно яких ніякі зміни не дозволяю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Д</w:t>
      </w:r>
      <w:r>
        <w:rPr>
          <w:rFonts w:cs="Times New Roman CYR" w:ascii="Times New Roman CYR" w:hAnsi="Times New Roman CYR"/>
          <w:b/>
          <w:bCs/>
          <w:color w:val="000000"/>
          <w:sz w:val="26"/>
          <w:szCs w:val="26"/>
        </w:rPr>
        <w:t>исциплі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исципліна, яка є складовою частиною олімпійського виду спорту, що містить у собі один або кілька видів змагань, повинна мати визнаний міжнародний ранг, щоб бути включеною до програми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Стандарти для входження дисципліни є такими самими, як і для входження </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олімпійських видів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исципліна допускається до програми не менше ніж за сім років до конкретних Олімпійських ігор, стосовно яких ніякі зміни не дозволяю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В</w:t>
      </w:r>
      <w:r>
        <w:rPr>
          <w:rFonts w:cs="Times New Roman CYR" w:ascii="Times New Roman CYR" w:hAnsi="Times New Roman CYR"/>
          <w:b/>
          <w:bCs/>
          <w:color w:val="000000"/>
          <w:sz w:val="26"/>
          <w:szCs w:val="26"/>
        </w:rPr>
        <w:t>иди змага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Будь-який вид, що є змаганням в олімпійському виді спорту або в одному із його дисциплін, після якого розподіляються місця, закінчується врученням медалей та диплом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Щоб бути включеними до програми Олімпійських ігор, види змагань повинні мати визнаний міжнародний ранг, як за кількістю країн, так і за географічним розповсю-дженням, а також бути включеними не менше ніж двічі до програми світових або континентальних чемпіонат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Тільки ті види змагань, якими займаються чоловіки не менше, ніж в п’ятдесяти країнах та на трьох континентах, можуть бути включені до програми Олімпійських ігор.</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иди змагань входять за чотири роки до конкретних Олімпійських ігор, стосовно яких ніякі зміни не дозволяю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овідомлення МФ</w:t>
      </w:r>
      <w:r>
        <w:rPr>
          <w:rFonts w:cs="Times New Roman CYR" w:ascii="Times New Roman CYR" w:hAnsi="Times New Roman CYR"/>
          <w:b/>
          <w:bCs/>
          <w:color w:val="000000"/>
          <w:sz w:val="26"/>
          <w:szCs w:val="26"/>
        </w:rPr>
        <w:t xml:space="preserve"> про участь в Олімпійських ігр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Ф, які керують видами спорту, що включені до програми Олімпійських ігор, повинні підтвердити до МОК про свою участь у відповідних Олімпійських іграх не пізніше, ніж під час Сесії МОК, яка обирає місто-організатор та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К</w:t>
      </w:r>
      <w:r>
        <w:rPr>
          <w:rFonts w:cs="Times New Roman CYR" w:ascii="Times New Roman CYR" w:hAnsi="Times New Roman CYR"/>
          <w:b/>
          <w:bCs/>
          <w:color w:val="000000"/>
          <w:sz w:val="26"/>
          <w:szCs w:val="26"/>
        </w:rPr>
        <w:t>омпетенція щодо включення або виключення виду спорту, дисципліни або виду змаг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Включення або виключення виду спорту підпадає під компетенцію Сесії МОКу. Рішення включити або виключити дисципліну або вид змагання підпадає під компетенцію Виконавчого комітету МОКу. </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ПОРТИВНА ФЕДЕРАЦІЯ</w:t>
      </w:r>
      <w:r>
        <w:rPr>
          <w:rFonts w:cs="Times New Roman CYR" w:ascii="Times New Roman CYR" w:hAnsi="Times New Roman CYR"/>
          <w:color w:val="000000"/>
          <w:sz w:val="26"/>
          <w:szCs w:val="26"/>
        </w:rPr>
        <w:t xml:space="preserve"> (асоціація, спілка, об’єднання тощо)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громадська організація фізкультурно-спортивної спрямованості, що створюється для розвитку відповідного виду спорту (версії) і керується у своїй діяльності Конституцією України, законами, іншими нормативно-правовими актами України та своїм статут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орядок, особливості створення та діяльності спортивної федерації визначаються відповідно до цього Закону та Закону України “Про об’єднання громадян” (2460–12).</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портивна федерація може мати місцевий або всеукраїнський статус.</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ступ спортивної федерації до відповідної міжнародної спортивної організації не є підставою для її перереєстрації як міжнародного об’єднання громадя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статуті спортивної федерації зазначається, який вид спорту (версію) вона розвиває. Вік членів спортивної федерації встановлюється в її статуті залежно від специфіки виду спорту (верс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абінет Міністрів України, за поданням централь</w:t>
        <w:softHyphen/>
        <w:t>ного органу виконавчої влади з фізичної культури і спорту, визначає перелік видів спорту (версії), відповідно до специфіки яких спортивна федерація має право набувати всеукраїнського статусу незалежно від наявності місцевих осередків у більшості областей України, в Автономній Республіці Крим, у містах Києві та Севастополі.</w:t>
      </w:r>
    </w:p>
    <w:p>
      <w:pPr>
        <w:pStyle w:val="Normal"/>
        <w:shd w:fill="FFFFFF" w:val="clear"/>
        <w:autoSpaceDE w:val="false"/>
        <w:ind w:firstLine="709"/>
        <w:jc w:val="both"/>
        <w:rPr/>
      </w:pPr>
      <w:r>
        <w:rPr>
          <w:rFonts w:cs="Times New Roman CYR" w:ascii="Times New Roman CYR" w:hAnsi="Times New Roman CYR"/>
          <w:color w:val="000000"/>
          <w:sz w:val="26"/>
          <w:szCs w:val="26"/>
        </w:rPr>
        <w:t xml:space="preserve">Спортивній федерації надається статус національної спортивної федерації відповідно до цього Закону. </w:t>
      </w:r>
      <w:r>
        <w:rPr>
          <w:rFonts w:cs="Times New Roman CYR" w:ascii="Times New Roman CYR" w:hAnsi="Times New Roman CYR"/>
          <w:i/>
          <w:iCs/>
          <w:color w:val="000000"/>
          <w:sz w:val="26"/>
          <w:szCs w:val="26"/>
        </w:rPr>
        <w:t>(Стаття 34 в редакції Закону № 770–ХІV (770–14) від 18.06.99).</w:t>
      </w:r>
    </w:p>
    <w:p>
      <w:pPr>
        <w:pStyle w:val="Normal"/>
        <w:autoSpaceDE w:val="false"/>
        <w:rPr>
          <w:rFonts w:ascii="MS Sans Serif" w:hAnsi="MS Sans Serif" w:cs="MS Sans Serif"/>
          <w:i/>
          <w:i/>
          <w:iCs/>
          <w:color w:val="000000"/>
          <w:sz w:val="16"/>
          <w:szCs w:val="16"/>
        </w:rPr>
      </w:pPr>
      <w:r>
        <w:rPr>
          <w:rFonts w:cs="MS Sans Serif" w:ascii="MS Sans Serif" w:hAnsi="MS Sans Serif"/>
          <w:i/>
          <w:iCs/>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ПОРТИВНЕ ЗМАГАННЯ</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о</w:t>
      </w:r>
      <w:r>
        <w:rPr>
          <w:rFonts w:cs="Times New Roman CYR" w:ascii="Times New Roman CYR" w:hAnsi="Times New Roman CYR"/>
          <w:color w:val="000000"/>
          <w:sz w:val="26"/>
          <w:szCs w:val="26"/>
        </w:rPr>
        <w:t>сновною формою функціонування та вияву спорту є спортивні змагання, що організовуються за відповідними правилами з метою виявлення та уніфі</w:t>
        <w:softHyphen/>
        <w:t>кованого порівняння досягнень людей в різних видах спорту, з  офіційним  визначенням переможців змага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мови та порядок проведення змагань встанов</w:t>
        <w:softHyphen/>
        <w:t>люються їх організаторами, якщо інше не передбачено актами законодавства або відповідними міжнародними правил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ПОРТИВНЕ СУДДІВСТВО</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к</w:t>
      </w:r>
      <w:r>
        <w:rPr>
          <w:rFonts w:cs="Times New Roman CYR" w:ascii="Times New Roman CYR" w:hAnsi="Times New Roman CYR"/>
          <w:color w:val="000000"/>
          <w:sz w:val="26"/>
          <w:szCs w:val="26"/>
        </w:rPr>
        <w:t>онтроль за дотриманням правил спортивних змагань, що містять вимоги до учасників змагань, а також до спортивних споруд, спорядження, обладнання, умов і порядку визначення переможців змагань та до їх результатів, а також фіксування спортивних результатів здійснюють спортивні судді.</w:t>
      </w:r>
      <w:r>
        <w:rPr>
          <w:rFonts w:cs="Arial CYR" w:ascii="Arial CYR" w:hAnsi="Arial CYR"/>
          <w:color w:val="000000"/>
          <w:sz w:val="26"/>
          <w:szCs w:val="26"/>
        </w:rPr>
        <w:t xml:space="preserve">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До суддівства допускаються лише особи, які пройшли спеціальну підготовку та атестовані у встанов</w:t>
        <w:softHyphen/>
        <w:t>леному порядку.</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ПОРТИВНЕ ТРЕНУВАННЯ </w:t>
      </w:r>
      <w:r>
        <w:rPr>
          <w:rFonts w:cs="Times New Roman CYR" w:ascii="Times New Roman CYR" w:hAnsi="Times New Roman CYR"/>
          <w:color w:val="000000"/>
          <w:sz w:val="26"/>
          <w:szCs w:val="26"/>
        </w:rPr>
        <w:t>– спеціалізований педагогічний про</w:t>
        <w:softHyphen/>
        <w:t>цес, який будується на системі вправ і спрямований на управління спортивним удосконаленням спортсмена, що обумовлює його гото</w:t>
        <w:softHyphen/>
        <w:t>вність до досягнення вищих результатів.</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ПОРТИВНІ ВІДЗНАКИ І НАГОРОДИ, СПОРТИВНА СИМВОЛІКА</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д</w:t>
      </w:r>
      <w:r>
        <w:rPr>
          <w:rFonts w:cs="Times New Roman CYR" w:ascii="Times New Roman CYR" w:hAnsi="Times New Roman CYR"/>
          <w:color w:val="000000"/>
          <w:sz w:val="26"/>
          <w:szCs w:val="26"/>
        </w:rPr>
        <w:t>о спортивних відзнак належать знаки, що свідчать про рівень фізичної підготовленості, спортивної суддівської кваліфікації, а також спортивні медалі і жетони, якими відзначаються спортсмени, їх тренери, інші фахівці в галузі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Центральний орган виконавчої влади з фізичної культури і спорту затверджує єдині нагрудні значки відповідних спортивних кваліфікаційних розрядів та почесних спортивних звань, а також встановлює перелік спортивних нагород для переможців і рекордсменів національних змага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 видатні спортивні досягнення і значний вклад у розвиток фізичної культури і спорту спортсмени, інші фахівці в галузі фізичної культури і спорту можуть бути представлені до державних нагород.</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Порядок використання спортивної символіки (емблем та офіційних знаків громадських організацій, спортивних установ та організацій, емблем і офіційних знаків міжнародних та інших спортивних змагань тощо) здійснюється відповідно до законодавства. </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СПОРТИВНІ ІГРИ </w:t>
      </w:r>
      <w:r>
        <w:rPr>
          <w:rFonts w:cs="Times New Roman CYR" w:ascii="Times New Roman CYR" w:hAnsi="Times New Roman CYR"/>
          <w:bCs/>
          <w:color w:val="000000"/>
          <w:sz w:val="26"/>
          <w:szCs w:val="26"/>
        </w:rPr>
        <w:t>(ІГРОВІ ВИДИ СПОРТУ)</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протиборство двох сторін за визначеними правилами, що спрямоване на досягнення пе</w:t>
        <w:softHyphen/>
        <w:t>реваги (перемоги) над суперником, яка оцінюється кількістю досяг</w:t>
        <w:softHyphen/>
        <w:t>нень обумовленої мети гри. Розрізняють командні (олімпійські види: баскетбол, бейсбол (чоловіки), водне поло, волейбол класичний, во</w:t>
        <w:softHyphen/>
        <w:t>лейбол пляжний, керлінг, ручний м’яч, софтбол (жінки), футбол, хокей з шайбою, хокей на траві; неолімпійські види: лапта, мотобол, регбі, футбол пляжний, футзал, хокей з м’ячем) і особисто-командні (олімпійські види: бадмінтон, настільний теніс, теніс, шахи; неолім</w:t>
        <w:softHyphen/>
        <w:t>пійські види: більярд, гольф, городки, кеглі, шашки) спортивні ігр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ind w:firstLine="709"/>
        <w:jc w:val="both"/>
        <w:rPr>
          <w:sz w:val="26"/>
          <w:szCs w:val="26"/>
        </w:rPr>
      </w:pPr>
      <w:r>
        <w:rPr>
          <w:b/>
          <w:color w:val="000000"/>
          <w:sz w:val="26"/>
          <w:szCs w:val="26"/>
        </w:rPr>
        <w:t>СПОРТИВНО-ІГРОВИЙ МЕТОД ФІЗИЧНОГО ВИХОВАННЯ</w:t>
      </w:r>
      <w:r>
        <w:rPr>
          <w:color w:val="000000"/>
          <w:sz w:val="26"/>
          <w:szCs w:val="26"/>
        </w:rPr>
        <w:t xml:space="preserve"> – Англія стала батьківщиною спорту. Географічне розташування Англії дозволяло їй не боятись раптового на</w:t>
        <w:softHyphen/>
        <w:t>паду. Тому англійська буржуазія не шукала шляхів для форсування підготов</w:t>
        <w:softHyphen/>
        <w:t>ки резервів масової сухопутної армії, як це було у континентальній Європі. Основою військової могутності Англії був флот. На флоті і у колоніаль</w:t>
        <w:softHyphen/>
        <w:t>них військах Англії потрібні були винахідливі, наполегливі, енергійні люди, які вміють швидко орієнтуватись, швидко приймати рішення і самостійно їх здійснювати. Зрозуміло, що вони повинні були бути різнобічно фізично роз</w:t>
        <w:softHyphen/>
        <w:t>винутими і загартованими. Система виховання таких людей складалась ві</w:t>
        <w:softHyphen/>
        <w:t>ками. Коріння її уходили у давню практику змагань, народних ігор і розваг.</w:t>
      </w:r>
    </w:p>
    <w:p>
      <w:pPr>
        <w:pStyle w:val="Normal"/>
        <w:shd w:fill="FFFFFF" w:val="clear"/>
        <w:autoSpaceDE w:val="false"/>
        <w:ind w:firstLine="709"/>
        <w:jc w:val="both"/>
        <w:rPr>
          <w:sz w:val="26"/>
          <w:szCs w:val="26"/>
        </w:rPr>
      </w:pPr>
      <w:r>
        <w:rPr>
          <w:color w:val="000000"/>
          <w:sz w:val="26"/>
          <w:szCs w:val="26"/>
        </w:rPr>
        <w:t>У той час, як в Європі створювались національні гімнастичні системи, в Англії розвивався спортивно-ігровий метод фізичного виховання.</w:t>
      </w:r>
    </w:p>
    <w:p>
      <w:pPr>
        <w:pStyle w:val="Normal"/>
        <w:shd w:fill="FFFFFF" w:val="clear"/>
        <w:autoSpaceDE w:val="false"/>
        <w:ind w:firstLine="709"/>
        <w:jc w:val="both"/>
        <w:rPr>
          <w:sz w:val="26"/>
          <w:szCs w:val="26"/>
        </w:rPr>
      </w:pPr>
      <w:r>
        <w:rPr>
          <w:color w:val="000000"/>
          <w:sz w:val="26"/>
          <w:szCs w:val="26"/>
        </w:rPr>
        <w:t>Крім того, розвинута у промисловому відношенні Англія отримала мож</w:t>
        <w:softHyphen/>
        <w:t>ливість раніше, ніж інші країни одержати вільний час (звісно, для забезпече</w:t>
        <w:softHyphen/>
        <w:t xml:space="preserve">них верств населення). Це дозволило активізувати різні сторони суспільного життя, серед яких не останнє місце займали розваги. Так у житті англійців все більше місце починає займати спорт, який спочатку означав просто гру, розвагу, хобі. </w:t>
      </w:r>
    </w:p>
    <w:p>
      <w:pPr>
        <w:pStyle w:val="Normal"/>
        <w:shd w:fill="FFFFFF" w:val="clear"/>
        <w:autoSpaceDE w:val="false"/>
        <w:ind w:firstLine="709"/>
        <w:jc w:val="both"/>
        <w:rPr>
          <w:sz w:val="26"/>
          <w:szCs w:val="26"/>
        </w:rPr>
      </w:pPr>
      <w:r>
        <w:rPr>
          <w:color w:val="000000"/>
          <w:sz w:val="26"/>
          <w:szCs w:val="26"/>
        </w:rPr>
        <w:t>Фундаментом англійського спорту стали середня школа і вищі навчаль</w:t>
        <w:softHyphen/>
        <w:t>ні заклади, особливо привілейовані “публічні школи”. У своєму сучасному вигляді “публічні школи” сформувались після реформ, здійснених Томасом Арнольдом майже два сторіччя тому. Одним із найважливіших важелів освіти і виховання еліти англійського суспільства став спорт. Англійці охоче</w:t>
      </w:r>
      <w:r>
        <w:rPr>
          <w:i/>
          <w:iCs/>
          <w:color w:val="000000"/>
          <w:sz w:val="26"/>
          <w:szCs w:val="26"/>
        </w:rPr>
        <w:t xml:space="preserve"> </w:t>
      </w:r>
      <w:r>
        <w:rPr>
          <w:color w:val="000000"/>
          <w:sz w:val="26"/>
          <w:szCs w:val="26"/>
        </w:rPr>
        <w:t>повторюють фразу, яку сказав колись один з найвидатніших військових Автур Веллінгтон: “Битва біля Ватерлоо була виграна на спортивних майданчиках Ітона...”. Цією фразою Веллінгтон підкреслив значення закритих приватних шкіл у формуванні еліти суспільства. Добре організований спорт став в Англії надбанням верхівки суспільства. У подальшому він став називатись аматорським спортом, а належність до обраного спортивного клубу харак</w:t>
        <w:softHyphen/>
        <w:t>теризувала належність до вищих верств суспільства.</w:t>
      </w:r>
    </w:p>
    <w:p>
      <w:pPr>
        <w:pStyle w:val="Normal"/>
        <w:shd w:fill="FFFFFF" w:val="clear"/>
        <w:autoSpaceDE w:val="false"/>
        <w:ind w:firstLine="709"/>
        <w:jc w:val="both"/>
        <w:rPr>
          <w:sz w:val="26"/>
          <w:szCs w:val="26"/>
        </w:rPr>
      </w:pPr>
      <w:r>
        <w:rPr>
          <w:color w:val="000000"/>
          <w:sz w:val="26"/>
          <w:szCs w:val="26"/>
        </w:rPr>
        <w:t>Важливим фактором розвитку спорту було і те, що в Англії не було ре</w:t>
        <w:softHyphen/>
        <w:t>гулярної армії. Але за традицією сини з привілейованих родин служили де</w:t>
        <w:softHyphen/>
        <w:t>кілька років дома і 3–4 роки у колоніях.</w:t>
      </w:r>
    </w:p>
    <w:p>
      <w:pPr>
        <w:pStyle w:val="Normal"/>
        <w:shd w:fill="FFFFFF" w:val="clear"/>
        <w:autoSpaceDE w:val="false"/>
        <w:ind w:firstLine="709"/>
        <w:jc w:val="both"/>
        <w:rPr>
          <w:sz w:val="26"/>
          <w:szCs w:val="26"/>
        </w:rPr>
      </w:pPr>
      <w:r>
        <w:rPr>
          <w:color w:val="000000"/>
          <w:sz w:val="26"/>
          <w:szCs w:val="26"/>
        </w:rPr>
        <w:t>Підйом виробничих сил в Англії, як найбільш розвиненої тоді капіталіс</w:t>
        <w:softHyphen/>
        <w:t>тичної країни, викликав до життя практику змагання, яка використовувалась і для вирішення завдань виховання та освіти. Ідеологи англійської буржуазії постійно пропонували принцип “</w:t>
      </w:r>
      <w:r>
        <w:rPr>
          <w:color w:val="000000"/>
          <w:sz w:val="26"/>
          <w:szCs w:val="26"/>
          <w:lang w:val="en-US"/>
        </w:rPr>
        <w:t>Self</w:t>
      </w:r>
      <w:r>
        <w:rPr>
          <w:color w:val="000000"/>
          <w:sz w:val="26"/>
          <w:szCs w:val="26"/>
        </w:rPr>
        <w:t>-</w:t>
      </w:r>
      <w:r>
        <w:rPr>
          <w:color w:val="000000"/>
          <w:sz w:val="26"/>
          <w:szCs w:val="26"/>
          <w:lang w:val="en-US"/>
        </w:rPr>
        <w:t>confidence</w:t>
      </w:r>
      <w:r>
        <w:rPr>
          <w:color w:val="000000"/>
          <w:sz w:val="26"/>
          <w:szCs w:val="26"/>
        </w:rPr>
        <w:t>”, тобто віри в самого себе, сміливості у прийнятті рішень, фізичної досконалості – тобто всього того, що необхідно англійському “джентльмену”.</w:t>
      </w:r>
    </w:p>
    <w:p>
      <w:pPr>
        <w:pStyle w:val="Normal"/>
        <w:shd w:fill="FFFFFF" w:val="clear"/>
        <w:autoSpaceDE w:val="false"/>
        <w:ind w:firstLine="709"/>
        <w:jc w:val="both"/>
        <w:rPr>
          <w:sz w:val="26"/>
          <w:szCs w:val="26"/>
        </w:rPr>
      </w:pPr>
      <w:r>
        <w:rPr>
          <w:color w:val="000000"/>
          <w:sz w:val="26"/>
          <w:szCs w:val="26"/>
        </w:rPr>
        <w:t>Принцип “</w:t>
      </w:r>
      <w:r>
        <w:rPr>
          <w:color w:val="000000"/>
          <w:sz w:val="26"/>
          <w:szCs w:val="26"/>
          <w:lang w:val="en-US"/>
        </w:rPr>
        <w:t>Self</w:t>
      </w:r>
      <w:r>
        <w:rPr>
          <w:color w:val="000000"/>
          <w:sz w:val="26"/>
          <w:szCs w:val="26"/>
        </w:rPr>
        <w:t>-</w:t>
      </w:r>
      <w:r>
        <w:rPr>
          <w:color w:val="000000"/>
          <w:sz w:val="26"/>
          <w:szCs w:val="26"/>
          <w:lang w:val="en-US"/>
        </w:rPr>
        <w:t>confidence</w:t>
      </w:r>
      <w:r>
        <w:rPr>
          <w:color w:val="000000"/>
          <w:sz w:val="26"/>
          <w:szCs w:val="26"/>
        </w:rPr>
        <w:t>” – це перш за все змагання із суперником, з самим собою, змагання у всіх випадках життя. Отримавши широке застосування у галузі фізичного виховання, змагання в Англії сприяли тому, що ця країна отримала всі підстави зватись колискою сучасного спорту – засобу фізичного виховання і різновиду соціальної діяльності людини, організо</w:t>
        <w:softHyphen/>
        <w:t>ваних на співвідношенні сил, здібностей, знань та умінь, спрямованому на досягнення першості (вищого результату).</w:t>
      </w:r>
    </w:p>
    <w:p>
      <w:pPr>
        <w:pStyle w:val="Normal"/>
        <w:shd w:fill="FFFFFF" w:val="clear"/>
        <w:autoSpaceDE w:val="false"/>
        <w:ind w:firstLine="709"/>
        <w:jc w:val="both"/>
        <w:rPr>
          <w:sz w:val="26"/>
          <w:szCs w:val="26"/>
        </w:rPr>
      </w:pPr>
      <w:r>
        <w:rPr>
          <w:color w:val="000000"/>
          <w:sz w:val="26"/>
          <w:szCs w:val="26"/>
        </w:rPr>
        <w:t>Багато видів спорту вперш отримали розповсюдження саме в Англії (веслування, гольф, крікет, футбол, регбі). Англійці стали піонерами у розвитку альпінізму. Фактично вони відкрили Альпи і сприяли економічному розвитку цього регіону.</w:t>
      </w:r>
    </w:p>
    <w:p>
      <w:pPr>
        <w:pStyle w:val="Normal"/>
        <w:shd w:fill="FFFFFF" w:val="clear"/>
        <w:autoSpaceDE w:val="false"/>
        <w:ind w:firstLine="709"/>
        <w:jc w:val="both"/>
        <w:rPr>
          <w:color w:val="000000"/>
          <w:sz w:val="26"/>
          <w:szCs w:val="26"/>
        </w:rPr>
      </w:pPr>
      <w:r>
        <w:rPr>
          <w:color w:val="000000"/>
          <w:sz w:val="26"/>
          <w:szCs w:val="26"/>
        </w:rPr>
        <w:t xml:space="preserve">В Англії склались організаційні форми спортивного руху – клуби та асоціації. Наводимо хронологію перших у світі спортивних клубів. </w:t>
      </w:r>
    </w:p>
    <w:p>
      <w:pPr>
        <w:pStyle w:val="Normal"/>
        <w:shd w:fill="FFFFFF" w:val="clear"/>
        <w:autoSpaceDE w:val="false"/>
        <w:ind w:firstLine="709"/>
        <w:jc w:val="both"/>
        <w:rPr>
          <w:color w:val="000000"/>
          <w:sz w:val="26"/>
          <w:szCs w:val="26"/>
        </w:rPr>
      </w:pPr>
      <w:r>
        <w:rPr>
          <w:color w:val="000000"/>
          <w:sz w:val="26"/>
          <w:szCs w:val="26"/>
        </w:rPr>
        <w:t xml:space="preserve">1845 – клуб фехтування (Лондон); </w:t>
      </w:r>
    </w:p>
    <w:p>
      <w:pPr>
        <w:pStyle w:val="Normal"/>
        <w:shd w:fill="FFFFFF" w:val="clear"/>
        <w:autoSpaceDE w:val="false"/>
        <w:ind w:firstLine="709"/>
        <w:jc w:val="both"/>
        <w:rPr>
          <w:color w:val="000000"/>
          <w:sz w:val="26"/>
          <w:szCs w:val="26"/>
        </w:rPr>
      </w:pPr>
      <w:r>
        <w:rPr>
          <w:color w:val="000000"/>
          <w:sz w:val="26"/>
          <w:szCs w:val="26"/>
        </w:rPr>
        <w:t xml:space="preserve">1855 – футбольний клуб; </w:t>
      </w:r>
    </w:p>
    <w:p>
      <w:pPr>
        <w:pStyle w:val="Normal"/>
        <w:shd w:fill="FFFFFF" w:val="clear"/>
        <w:autoSpaceDE w:val="false"/>
        <w:ind w:firstLine="709"/>
        <w:jc w:val="both"/>
        <w:rPr>
          <w:sz w:val="26"/>
          <w:szCs w:val="26"/>
        </w:rPr>
      </w:pPr>
      <w:r>
        <w:rPr>
          <w:color w:val="000000"/>
          <w:sz w:val="26"/>
          <w:szCs w:val="26"/>
        </w:rPr>
        <w:t>1857 – альпіністський клуб;</w:t>
      </w:r>
    </w:p>
    <w:p>
      <w:pPr>
        <w:pStyle w:val="Normal"/>
        <w:shd w:fill="FFFFFF" w:val="clear"/>
        <w:autoSpaceDE w:val="false"/>
        <w:ind w:firstLine="709"/>
        <w:jc w:val="both"/>
        <w:rPr>
          <w:sz w:val="26"/>
          <w:szCs w:val="26"/>
        </w:rPr>
      </w:pPr>
      <w:r>
        <w:rPr>
          <w:color w:val="000000"/>
          <w:sz w:val="26"/>
          <w:szCs w:val="26"/>
        </w:rPr>
        <w:t>1863 – перша футбольна асоціація;</w:t>
      </w:r>
    </w:p>
    <w:p>
      <w:pPr>
        <w:pStyle w:val="Normal"/>
        <w:shd w:fill="FFFFFF" w:val="clear"/>
        <w:autoSpaceDE w:val="false"/>
        <w:ind w:firstLine="709"/>
        <w:jc w:val="both"/>
        <w:rPr>
          <w:sz w:val="26"/>
          <w:szCs w:val="26"/>
        </w:rPr>
      </w:pPr>
      <w:r>
        <w:rPr>
          <w:color w:val="000000"/>
          <w:sz w:val="26"/>
          <w:szCs w:val="26"/>
        </w:rPr>
        <w:t>1866 – перший клуб легкої атлетики (Лондонський аматорський атлетичний клуб);</w:t>
      </w:r>
    </w:p>
    <w:p>
      <w:pPr>
        <w:pStyle w:val="Normal"/>
        <w:shd w:fill="FFFFFF" w:val="clear"/>
        <w:autoSpaceDE w:val="false"/>
        <w:ind w:firstLine="709"/>
        <w:jc w:val="both"/>
        <w:rPr>
          <w:sz w:val="26"/>
          <w:szCs w:val="26"/>
        </w:rPr>
      </w:pPr>
      <w:r>
        <w:rPr>
          <w:color w:val="000000"/>
          <w:sz w:val="26"/>
          <w:szCs w:val="26"/>
        </w:rPr>
        <w:t>1869 – перший клуб плавання;</w:t>
      </w:r>
    </w:p>
    <w:p>
      <w:pPr>
        <w:pStyle w:val="Normal"/>
        <w:shd w:fill="FFFFFF" w:val="clear"/>
        <w:autoSpaceDE w:val="false"/>
        <w:ind w:firstLine="709"/>
        <w:jc w:val="both"/>
        <w:rPr>
          <w:sz w:val="26"/>
          <w:szCs w:val="26"/>
        </w:rPr>
      </w:pPr>
      <w:r>
        <w:rPr>
          <w:color w:val="000000"/>
          <w:sz w:val="26"/>
          <w:szCs w:val="26"/>
        </w:rPr>
        <w:t>1870 – перший клуб велосипедистів.</w:t>
      </w:r>
    </w:p>
    <w:p>
      <w:pPr>
        <w:pStyle w:val="Normal"/>
        <w:shd w:fill="FFFFFF" w:val="clear"/>
        <w:autoSpaceDE w:val="false"/>
        <w:ind w:firstLine="709"/>
        <w:jc w:val="both"/>
        <w:rPr>
          <w:sz w:val="26"/>
          <w:szCs w:val="26"/>
        </w:rPr>
      </w:pPr>
      <w:r>
        <w:rPr>
          <w:color w:val="000000"/>
          <w:sz w:val="26"/>
          <w:szCs w:val="26"/>
        </w:rPr>
        <w:t>У 1829 р. відбулись перші спортивні змагання з веслування, які прово</w:t>
        <w:softHyphen/>
        <w:t>дились на річці Темза між Оксфордським і Кембріджським університетами. У 1838 р. почалась історія Хенлейнської регати. У 1843 р. у Ліверпулі був побудований перший у світі закритий басейн для спортивного плавання. У 1855 р. в Англії відбулись значні студентські змагання, у яких приймали участь 17 коледжів.</w:t>
      </w:r>
    </w:p>
    <w:p>
      <w:pPr>
        <w:pStyle w:val="Normal"/>
        <w:shd w:fill="FFFFFF" w:val="clear"/>
        <w:autoSpaceDE w:val="false"/>
        <w:ind w:firstLine="709"/>
        <w:jc w:val="both"/>
        <w:rPr>
          <w:sz w:val="26"/>
          <w:szCs w:val="26"/>
        </w:rPr>
      </w:pPr>
      <w:r>
        <w:rPr>
          <w:color w:val="000000"/>
          <w:sz w:val="26"/>
          <w:szCs w:val="26"/>
        </w:rPr>
        <w:t>Колова система проведення змагань була створена в Англії. У 1888 р. за цією системою в Англії був проведений перший національний чемпіонат з футболу. Англійці першими запровадили формування національної збірної команди з кращих гравців клубів. Перший міжнародний матч національних збірних з футболу відбувся між Англією і Шотландією (0 : 0) у 1872 році.</w:t>
      </w:r>
    </w:p>
    <w:p>
      <w:pPr>
        <w:pStyle w:val="Normal"/>
        <w:shd w:fill="FFFFFF" w:val="clear"/>
        <w:autoSpaceDE w:val="false"/>
        <w:ind w:firstLine="709"/>
        <w:jc w:val="both"/>
        <w:rPr>
          <w:sz w:val="26"/>
          <w:szCs w:val="26"/>
        </w:rPr>
      </w:pPr>
      <w:r>
        <w:rPr>
          <w:color w:val="000000"/>
          <w:sz w:val="26"/>
          <w:szCs w:val="26"/>
        </w:rPr>
        <w:t>Високий рівень розвитку спорту в Англії, тим не менш фактично не розповсюджувався на трудящі маси. Спорт серед робітників розвивався епізодично і в основному мав видовищний характер. Робітникам доступ у спортивні клуби був абсолютно закритий. Саме в Англії вперше виникла проблема любительства і професіоналізму. Вона була так ретельно замаскована буржуазними спортивними діячами, що у подальшому професіоналізм стали пов’язувати виключно з метою отримання грошей за виступи у спорті. Однак, насправді, витоками професіоналізму є класовий підхід буржуазії до спорту, як засобу виховання представників еліти англійського суспільства.</w:t>
      </w:r>
    </w:p>
    <w:p>
      <w:pPr>
        <w:pStyle w:val="Normal"/>
        <w:shd w:fill="FFFFFF" w:val="clear"/>
        <w:autoSpaceDE w:val="false"/>
        <w:ind w:firstLine="709"/>
        <w:jc w:val="both"/>
        <w:rPr>
          <w:sz w:val="26"/>
          <w:szCs w:val="26"/>
        </w:rPr>
      </w:pPr>
      <w:r>
        <w:rPr>
          <w:color w:val="000000"/>
          <w:sz w:val="26"/>
          <w:szCs w:val="26"/>
        </w:rPr>
        <w:t>Спортивно-ігрові методи фізичного виховання знайшли широке застосування у Сполучених Штатах Америки. Розвиток спорту у США є яскравим прикладом взаємозв’язку із соціальними і географічними особливостями країни. Це пояснюється тим, що розвиток спорту у США співпав з бурхливим розвитком капіталізму і становленням американської нації.</w:t>
      </w:r>
    </w:p>
    <w:p>
      <w:pPr>
        <w:pStyle w:val="Normal"/>
        <w:shd w:fill="FFFFFF" w:val="clear"/>
        <w:autoSpaceDE w:val="false"/>
        <w:ind w:firstLine="709"/>
        <w:jc w:val="both"/>
        <w:rPr>
          <w:sz w:val="26"/>
          <w:szCs w:val="26"/>
        </w:rPr>
      </w:pPr>
      <w:r>
        <w:rPr>
          <w:color w:val="000000"/>
          <w:sz w:val="26"/>
          <w:szCs w:val="26"/>
        </w:rPr>
        <w:t>Комерціалізація суспільного життя у США здійснила великий вплив на розвиток професійного спорту. Саме у США отримали велике розповсю</w:t>
        <w:softHyphen/>
        <w:t>дження змагання, які давали великі прибутки їх організаторам. Як і багато іншого, спорт в Америці дуже швидко став перетворюватись у бізнес.</w:t>
      </w:r>
    </w:p>
    <w:p>
      <w:pPr>
        <w:pStyle w:val="Normal"/>
        <w:shd w:fill="FFFFFF" w:val="clear"/>
        <w:autoSpaceDE w:val="false"/>
        <w:ind w:firstLine="709"/>
        <w:jc w:val="both"/>
        <w:rPr>
          <w:sz w:val="26"/>
          <w:szCs w:val="26"/>
        </w:rPr>
      </w:pPr>
      <w:r>
        <w:rPr>
          <w:color w:val="000000"/>
          <w:sz w:val="26"/>
          <w:szCs w:val="26"/>
        </w:rPr>
        <w:t>Особливе місце у житті країни займає університетський і шкільний спорт. Для їх процвітання дуже важливим є престиж. У свою чергу авторитет на</w:t>
        <w:softHyphen/>
        <w:t>вчального закладу важливий для престижу його випускників. Відмінні спортивні команди приносили і приносять немалі дивіденди університетам і школам, у тому числі – матеріальні. Без перебільшення можна сказати, що соціальний запит на спорт, національ</w:t>
        <w:softHyphen/>
        <w:t>ні особливості у його розвитку було пов’язані з тим, що спортивні змагання вигравали роль значного фактору у формуванні американської нації.</w:t>
      </w:r>
    </w:p>
    <w:p>
      <w:pPr>
        <w:pStyle w:val="Normal"/>
        <w:shd w:fill="FFFFFF" w:val="clear"/>
        <w:autoSpaceDE w:val="false"/>
        <w:ind w:firstLine="709"/>
        <w:jc w:val="both"/>
        <w:rPr/>
      </w:pPr>
      <w:r>
        <w:rPr>
          <w:color w:val="000000"/>
          <w:sz w:val="26"/>
          <w:szCs w:val="26"/>
        </w:rPr>
        <w:t>Чотири види спорту користувались у США особливою популярністю: бейсбол, футбол, баскетбол і хокей. Зовсім не випадково, що три найбільш популярні гри – бейсбол, американський футбол і баскетбол народились у США.</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ПОРУДИ ТА ОБЛАДНАННЯ ДЛЯ МФ, ЯКІ КЕРУЮТЬ ВИДОМ СПОРТУ, ЩО ВКЛЮЧЕНИЙ ДО ПРОГРАМИ ОЛІМПІЙСЬКИХ ІГОР </w:t>
      </w:r>
      <w:r>
        <w:rPr>
          <w:rFonts w:cs="Times New Roman CYR" w:ascii="Times New Roman CYR" w:hAnsi="Times New Roman CYR"/>
          <w:color w:val="000000"/>
          <w:sz w:val="26"/>
          <w:szCs w:val="26"/>
        </w:rPr>
        <w:t>– з нагоди Олімпійських ігор за свій рахунок ОКОІ повинен надати МФ, які керують видами спорту, що включені до програми таких Ігор, споруди та необхідне обладнання для розгляду справ технічного характеру.</w:t>
      </w:r>
    </w:p>
    <w:p>
      <w:pPr>
        <w:pStyle w:val="Normal"/>
        <w:autoSpaceDE w:val="false"/>
        <w:ind w:firstLine="709"/>
        <w:jc w:val="both"/>
        <w:rPr/>
      </w:pPr>
      <w:r>
        <w:rPr>
          <w:rFonts w:cs="Times New Roman CYR" w:ascii="Times New Roman CYR" w:hAnsi="Times New Roman CYR"/>
          <w:color w:val="000000"/>
          <w:sz w:val="26"/>
          <w:szCs w:val="26"/>
        </w:rPr>
        <w:t>Крім того, ОКОІ повинен надати МФ, згідно з їх замовленнями, за свій рахунок та після затвердження Виконавчим комітетом МОКу, адміністративні та технічні споруди, а також приміщення, що надасть їм змогу проводити свої конгреси та інші засідання в місті-організаторі Олімпійських ігор.</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ПРИТНІСТЬ </w:t>
      </w:r>
      <w:r>
        <w:rPr>
          <w:rFonts w:cs="Times New Roman CYR" w:ascii="Times New Roman CYR" w:hAnsi="Times New Roman CYR"/>
          <w:color w:val="000000"/>
          <w:sz w:val="26"/>
          <w:szCs w:val="26"/>
        </w:rPr>
        <w:t>– здатність людини швидко, оперативно, раціона</w:t>
        <w:softHyphen/>
        <w:t>льно оволодівати новими руховими діями, успішно вирішувати ру</w:t>
        <w:softHyphen/>
        <w:t>хові завдання в умовах, що змінюються.</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РЕЗНЕВСЬКИЙ </w:t>
      </w:r>
      <w:r>
        <w:rPr>
          <w:rFonts w:cs="Times New Roman CYR" w:ascii="Times New Roman CYR" w:hAnsi="Times New Roman CYR"/>
          <w:bCs/>
          <w:color w:val="000000"/>
          <w:sz w:val="26"/>
          <w:szCs w:val="26"/>
        </w:rPr>
        <w:t>Ізмаїл</w:t>
      </w:r>
      <w:r>
        <w:rPr>
          <w:rFonts w:cs="Times New Roman CYR" w:ascii="Times New Roman CYR" w:hAnsi="Times New Roman CYR"/>
          <w:color w:val="000000"/>
          <w:sz w:val="26"/>
          <w:szCs w:val="26"/>
        </w:rPr>
        <w:t xml:space="preserve"> (1812–1880) – визначний філолог-славіст, палео</w:t>
        <w:softHyphen/>
        <w:t>граф, етнограф, один із засновників</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університетського слов’янознавства, народився в Ярославлі (Росія). Про</w:t>
        <w:softHyphen/>
        <w:t>тягом 1826–1829 рр. навчався на етико-політичному відділенні філософського факультету Харківського університету. Після закінчення цього закладу працював у Харківському дво</w:t>
        <w:softHyphen/>
        <w:t>рянському депутатському зібранні, був приватним учителем. 1837 р. одержав посаду ад’юнкта на кафедрі політ</w:t>
        <w:softHyphen/>
        <w:t>економії та статистики філософсько</w:t>
        <w:softHyphen/>
        <w:t>го факультету Харківського універси</w:t>
        <w:softHyphen/>
        <w:t>тету. Протягом 1839–1842 рр. відвідав кілька слов’янських країн. У 1842 р. став першим професором-славістом у Харківському університеті, де читав курси з історії слов’ян та викладав слов’янські мов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еру Срезневського належать чис</w:t>
        <w:softHyphen/>
        <w:t>ленні праці з історії давньоруської та російської мов, історії південнослов’ян</w:t>
        <w:softHyphen/>
        <w:t>ських літератур, міфології, палеографії. Уперше розробив теоретичні засади слов’янської палеографії, поставивши її вивчення на наукову основу, опублі</w:t>
        <w:softHyphen/>
        <w:t>кував багато пам’яток давньоруського та ранньослов’янського письменства (“Київські глаголичні уривки” та ін.).</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С </w:t>
      </w:r>
      <w:r>
        <w:rPr>
          <w:rFonts w:cs="Times New Roman CYR" w:ascii="Times New Roman CYR" w:hAnsi="Times New Roman CYR"/>
          <w:color w:val="000000"/>
          <w:sz w:val="26"/>
          <w:szCs w:val="26"/>
        </w:rPr>
        <w:t xml:space="preserve">(німецькою </w:t>
      </w:r>
      <w:r>
        <w:rPr>
          <w:rFonts w:cs="Times New Roman CYR" w:ascii="Times New Roman CYR" w:hAnsi="Times New Roman CYR"/>
          <w:i/>
          <w:iCs/>
          <w:color w:val="000000"/>
          <w:sz w:val="26"/>
          <w:szCs w:val="26"/>
        </w:rPr>
        <w:t>SS</w:t>
      </w:r>
      <w:r>
        <w:rPr>
          <w:rFonts w:cs="Times New Roman CYR" w:ascii="Times New Roman CYR" w:hAnsi="Times New Roman CYR"/>
          <w:color w:val="000000"/>
          <w:sz w:val="26"/>
          <w:szCs w:val="26"/>
        </w:rPr>
        <w:t xml:space="preserve"> скорочення від </w:t>
      </w:r>
      <w:r>
        <w:rPr>
          <w:rFonts w:cs="Times New Roman CYR" w:ascii="Times New Roman CYR" w:hAnsi="Times New Roman CYR"/>
          <w:i/>
          <w:iCs/>
          <w:color w:val="000000"/>
          <w:sz w:val="26"/>
          <w:szCs w:val="26"/>
        </w:rPr>
        <w:t xml:space="preserve">Schutzstaffeln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охоронні загони) </w:t>
      </w:r>
      <w:r>
        <w:rPr>
          <w:rFonts w:cs="Times New Roman CYR" w:ascii="Times New Roman CYR" w:hAnsi="Times New Roman CYR"/>
          <w:color w:val="000000"/>
          <w:sz w:val="26"/>
          <w:szCs w:val="26"/>
        </w:rPr>
        <w:t>– самостійна ор</w:t>
        <w:softHyphen/>
        <w:t>ганізація німецьких фашистів (з 1934 року), до складу якої входили частини “Мертва голова” (для охорони концтаборів і розправи над в’яз</w:t>
        <w:softHyphen/>
        <w:t>нями), війська СС, служба безпеки СД (го</w:t>
        <w:softHyphen/>
        <w:t>ловний орган розвідки й контррозвідки). СС була головним провідником масового теро</w:t>
        <w:softHyphen/>
        <w:t>ру в Німеччині й на окупованих територіях.</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ТАДІЙ</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міра довжини (приблизно 180 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СТАДІЙ</w:t>
      </w:r>
      <w:r>
        <w:rPr>
          <w:rFonts w:cs="Times New Roman CYR" w:ascii="Times New Roman CYR" w:hAnsi="Times New Roman CYR"/>
          <w:sz w:val="26"/>
          <w:szCs w:val="26"/>
        </w:rPr>
        <w:t xml:space="preserve"> – у Стародавній Греції термін, що озна</w:t>
        <w:softHyphen/>
        <w:t>чав довжину арени стадіону, на якому проводи</w:t>
        <w:softHyphen/>
        <w:t>лися Олімпійські ігри; дорівнював 192,27 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ТАДІЙ, СТАДІЯ</w:t>
      </w:r>
      <w:r>
        <w:rPr>
          <w:rFonts w:cs="Times New Roman CYR" w:ascii="Times New Roman CYR" w:hAnsi="Times New Roman CYR"/>
          <w:color w:val="000000"/>
          <w:sz w:val="26"/>
          <w:szCs w:val="26"/>
        </w:rPr>
        <w:t xml:space="preserve"> – грецька міра довжини, в основу якої лягла відстань од старту до фінішу у т. зв. простому бігу на Олімпійських іграх. Довжина стадія в різних містах і в різні часи вагалась од 177,6 до 196,8 метра. Олімпійський стадій дорівнював 192,27 метр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СТАДІОДРОМ</w:t>
      </w:r>
      <w:r>
        <w:rPr>
          <w:rFonts w:cs="Times New Roman CYR" w:ascii="Times New Roman CYR" w:hAnsi="Times New Roman CYR"/>
          <w:sz w:val="26"/>
          <w:szCs w:val="26"/>
        </w:rPr>
        <w:t xml:space="preserve"> – на Олімпійських іграх Старо</w:t>
        <w:softHyphen/>
        <w:t>давньої Греції біг на дистанцію 1 стадій. Впродовж 50 років цей вид бігу був єдиним змаганням на олімпійському святі еллінів. Перемога у стадіодромі була особливо почесною. Ім’ям атле</w:t>
        <w:softHyphen/>
        <w:t>та, який перемагав у цих змаганнях, називалася олімпіада.</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pPr>
      <w:r>
        <w:rPr>
          <w:rFonts w:cs="Times New Roman CYR" w:ascii="Times New Roman CYR" w:hAnsi="Times New Roman CYR"/>
          <w:b/>
          <w:bCs/>
          <w:sz w:val="26"/>
          <w:szCs w:val="26"/>
        </w:rPr>
        <w:t>СТАДІОН ОЛІМПІЇ</w:t>
      </w:r>
      <w:r>
        <w:rPr>
          <w:rFonts w:cs="Times New Roman CYR" w:ascii="Times New Roman CYR" w:hAnsi="Times New Roman CYR"/>
          <w:sz w:val="26"/>
          <w:szCs w:val="26"/>
        </w:rPr>
        <w:t xml:space="preserve"> – як і всі грецькі стадіони мав підковоподібну форму. Він мав 211 м у довжину і 31,50 м у ширину. Лавки амфітеатру, обтесані камені гір, з трьох боків могли вмістити 40 тисяч людей. Лінія, яку публіка не повинна була пере</w:t>
        <w:softHyphen/>
        <w:t>ходити, розділяла олімпіоніків і глядачів. Сама арена була 192,27 м у довжину, що мало дорів</w:t>
        <w:softHyphen/>
        <w:t>нювати 600 крокам Геркулеса, вона була обмежена лінією стар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ТАРИЙ ЗАПОВІТ </w:t>
      </w:r>
      <w:r>
        <w:rPr>
          <w:rFonts w:cs="Times New Roman CYR" w:ascii="Times New Roman CYR" w:hAnsi="Times New Roman CYR"/>
          <w:sz w:val="26"/>
          <w:szCs w:val="26"/>
        </w:rPr>
        <w:t>– перша частина Біблії, канонізована як “священне писання” реліг. традицією іудаїзму й християнства на відміну від Нового заповіту, що його визнає лише християнство. С. з. розпо</w:t>
        <w:softHyphen/>
        <w:t>відає про те, як Бог створив Всесвіт, про гріхопадіння людини, аналізує минуле і передбачає майбутнє. С. з. створювали протягом ІХ–II ст. до н. е. іудейські священнослужителі на основі легенд, мі</w:t>
        <w:softHyphen/>
        <w:t xml:space="preserve">фів та переказів народів Старод. Сходу. С. з. справив значний вплив на формування ідеології християнства та ісламу, розвиток духовної культури людств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СТАРШИНСЬКА РАДА</w:t>
      </w:r>
      <w:r>
        <w:rPr>
          <w:rFonts w:cs="Times New Roman CYR" w:ascii="Times New Roman CYR" w:hAnsi="Times New Roman CYR"/>
          <w:color w:val="000000"/>
          <w:sz w:val="26"/>
          <w:szCs w:val="26"/>
        </w:rPr>
        <w:t xml:space="preserve"> – до старшинської ради входили: обозний, писар, двоє суддів,</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підскарбій, двоє осавулів, бунчужний, 10 полковників.</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ТАТУС СПОРТСМЕНА-ПРОФЕСІОНАЛА</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с</w:t>
      </w:r>
      <w:r>
        <w:rPr>
          <w:rFonts w:cs="Times New Roman CYR" w:ascii="Times New Roman CYR" w:hAnsi="Times New Roman CYR"/>
          <w:color w:val="000000"/>
          <w:sz w:val="26"/>
          <w:szCs w:val="26"/>
        </w:rPr>
        <w:t>портсмен України набуває статусу спортсмена-професіонала з моменту офіційного оформлення контракту з відповідним суб’єктом організації цієї діяльності з метою участі у змаганнях серед спортсменів-професіонал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портсмен, який не набув статусу спортсмена-професіонала і включений до основного чи резервного складів збірних команд України, для укладення контракту про діяльність у професіональному спорті має отримати офіційну згоду центрального органу виконавчої влади з фізичної культури і спорту та національної спортивної федерації з відповідного виду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ава та обов’язки спортсмена-професіонала, який бере участь у всеукраїнських або, при наявності допуску, в міжнародних змаганнях у складі збірних команд України, визначаються Положенням про національні збірні команди, що затверджується центральним органом виконавчої влади з фізичної культури і спорту.</w:t>
      </w:r>
    </w:p>
    <w:p>
      <w:pPr>
        <w:pStyle w:val="Normal"/>
        <w:shd w:fill="FFFFFF" w:val="clear"/>
        <w:autoSpaceDE w:val="false"/>
        <w:ind w:firstLine="709"/>
        <w:jc w:val="both"/>
        <w:rPr/>
      </w:pPr>
      <w:r>
        <w:rPr>
          <w:rFonts w:cs="Times New Roman CYR" w:ascii="Times New Roman CYR" w:hAnsi="Times New Roman CYR"/>
          <w:color w:val="000000"/>
          <w:sz w:val="26"/>
          <w:szCs w:val="26"/>
        </w:rPr>
        <w:t xml:space="preserve">Діяльність спортсмена-професіонала регулюється законодавством України, статутними і регламентними документами суб’єктів організації такої діяльності та відповідної міжнародної спортивної організації. </w:t>
      </w:r>
      <w:r>
        <w:rPr>
          <w:rFonts w:cs="Times New Roman CYR" w:ascii="Times New Roman CYR" w:hAnsi="Times New Roman CYR"/>
          <w:i/>
          <w:iCs/>
          <w:color w:val="000000"/>
          <w:sz w:val="26"/>
          <w:szCs w:val="26"/>
        </w:rPr>
        <w:t>(Закон доповнено статтею 23–2 згідно із Законом № 2548–ІІІ (2548–14) від 21.06.2001).</w:t>
      </w:r>
    </w:p>
    <w:p>
      <w:pPr>
        <w:pStyle w:val="Normal"/>
        <w:autoSpaceDE w:val="false"/>
        <w:rPr>
          <w:rFonts w:ascii="MS Sans Serif" w:hAnsi="MS Sans Serif" w:cs="MS Sans Serif"/>
          <w:i/>
          <w:i/>
          <w:iCs/>
          <w:color w:val="000000"/>
          <w:sz w:val="16"/>
          <w:szCs w:val="16"/>
        </w:rPr>
      </w:pPr>
      <w:r>
        <w:rPr>
          <w:rFonts w:cs="MS Sans Serif" w:ascii="MS Sans Serif" w:hAnsi="MS Sans Serif"/>
          <w:i/>
          <w:iCs/>
          <w:color w:val="000000"/>
          <w:sz w:val="16"/>
          <w:szCs w:val="16"/>
        </w:rPr>
      </w:r>
    </w:p>
    <w:p>
      <w:pPr>
        <w:pStyle w:val="Normal"/>
        <w:autoSpaceDE w:val="false"/>
        <w:ind w:firstLine="709"/>
        <w:jc w:val="both"/>
        <w:rPr/>
      </w:pPr>
      <w:r>
        <w:rPr>
          <w:rFonts w:cs="Times New Roman CYR" w:ascii="Times New Roman CYR" w:hAnsi="Times New Roman CYR"/>
          <w:b/>
          <w:bCs/>
          <w:color w:val="000000"/>
          <w:sz w:val="26"/>
          <w:szCs w:val="26"/>
        </w:rPr>
        <w:t>СТАТУТ ВОЛОДИМИРА МОНОМАХ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закони київського князя Володимира Мономаха, уміщені в “Руській правді”. Мав 69 статей. Містив норми цивільного, кримі</w:t>
        <w:softHyphen/>
        <w:t>нального та судового права.</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ТАТУЯ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ставлю</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твір круглої скульптури, що зображує людину або тварину. Має тривимірний об’єм і, як правило, встановлюється на постаменті. Невеликі С., якими прикрашають інтер’єр, наз. </w:t>
      </w:r>
      <w:r>
        <w:rPr>
          <w:rFonts w:cs="Times New Roman CYR" w:ascii="Times New Roman CYR" w:hAnsi="Times New Roman CYR"/>
          <w:i/>
          <w:iCs/>
          <w:sz w:val="26"/>
          <w:szCs w:val="26"/>
        </w:rPr>
        <w:t>ста</w:t>
        <w:softHyphen/>
        <w:t>туетками.</w:t>
      </w:r>
    </w:p>
    <w:p>
      <w:pPr>
        <w:pStyle w:val="Normal"/>
        <w:autoSpaceDE w:val="false"/>
        <w:rPr>
          <w:rFonts w:ascii="MS Sans Serif" w:hAnsi="MS Sans Serif" w:cs="MS Sans Serif"/>
          <w:i/>
          <w:i/>
          <w:iCs/>
          <w:sz w:val="16"/>
          <w:szCs w:val="16"/>
        </w:rPr>
      </w:pPr>
      <w:r>
        <w:rPr>
          <w:rFonts w:cs="MS Sans Serif" w:ascii="MS Sans Serif" w:hAnsi="MS Sans Serif"/>
          <w:i/>
          <w:iCs/>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ТЕЛА </w:t>
      </w:r>
      <w:r>
        <w:rPr>
          <w:rFonts w:cs="Times New Roman CYR" w:ascii="Times New Roman CYR" w:hAnsi="Times New Roman CYR"/>
          <w:sz w:val="26"/>
          <w:szCs w:val="26"/>
        </w:rPr>
        <w:t>(грец. стовп) – вертикальна кам’яна плита з написом або ре</w:t>
        <w:softHyphen/>
        <w:t>льєфним зображення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ТЕФФЕНС</w:t>
      </w:r>
      <w:r>
        <w:rPr>
          <w:rFonts w:cs="Times New Roman CYR" w:ascii="Times New Roman CYR" w:hAnsi="Times New Roman CYR"/>
          <w:color w:val="000000"/>
          <w:sz w:val="26"/>
          <w:szCs w:val="26"/>
        </w:rPr>
        <w:t xml:space="preserve"> Джон Ллойд (1805–1852) – американський дипломат і археолог. 1839 р. відкрив у джунглях на мексіканському півострові Юкатані піраміди давніх майя.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ТОВП </w:t>
      </w:r>
      <w:r>
        <w:rPr>
          <w:rFonts w:cs="Times New Roman CYR" w:ascii="Times New Roman CYR" w:hAnsi="Times New Roman CYR"/>
          <w:sz w:val="26"/>
          <w:szCs w:val="26"/>
        </w:rPr>
        <w:t>– елемент архаїчної космології, символ Дерева життя, центра світу, вічного вогню. Якщо рухатися “посолонь” (схід – південь – захід – північ), що семантично відповідає рухові згори вниз, то розташування елементів світу цілком природне для давніх уявлень: небо – повітря – земля – вода; при цьому кожний “вищий” елемент “сильніший” наступного, “живе його смертю”. Все це доволі просто й образно передає старовинна колядка:</w:t>
      </w:r>
    </w:p>
    <w:p>
      <w:pPr>
        <w:pStyle w:val="Normal"/>
        <w:shd w:fill="FFFFFF" w:val="clear"/>
        <w:autoSpaceDE w:val="false"/>
        <w:ind w:firstLine="709"/>
        <w:jc w:val="both"/>
        <w:rPr/>
      </w:pPr>
      <w:r>
        <w:rPr>
          <w:rFonts w:cs="Times New Roman CYR" w:ascii="Times New Roman CYR" w:hAnsi="Times New Roman CYR"/>
          <w:sz w:val="26"/>
          <w:szCs w:val="26"/>
        </w:rPr>
        <w:t>Ой, позволь нам, пане-хазяї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й колядочку сказа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вкруги твого двор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й залізнії тин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серед твого двор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тоїть стовп золотий.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на тім стовп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идить птиця орел.</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Ця колядка заслуговувала на винагороду з боку господаря вже тому, що підносила його скромну особу до вищого рівня, осмислюючи дім як Космос і Космос як дім. З координатами Світового дерева пов’язані і значення основних солярних символів – Сонця, Місяця, зірок.</w:t>
      </w:r>
    </w:p>
    <w:p>
      <w:pPr>
        <w:pStyle w:val="Normal"/>
        <w:shd w:fill="FFFFFF" w:val="clear"/>
        <w:autoSpaceDE w:val="false"/>
        <w:ind w:firstLine="709"/>
        <w:jc w:val="both"/>
        <w:rPr/>
      </w:pPr>
      <w:r>
        <w:rPr>
          <w:rFonts w:cs="Times New Roman CYR" w:ascii="Times New Roman CYR" w:hAnsi="Times New Roman CYR"/>
          <w:sz w:val="26"/>
          <w:szCs w:val="26"/>
        </w:rPr>
        <w:t>Особливо важливим символом в обрядодійствах був стовп, на якому розміщували колесо. Колесо як символ Сонця (наприклад, на купальському святі) означає напрямок у космічний світ. Відома гра “Стовп”, коли брали деревину заввишки 6–8 метрів, а на верху прикріплювали вузол з горіхами, цукерками, калачем-паскою або писанками. На того, хто долізе до верху, чекав презент. Переможця з великими урочистостями обносили навколо стовпа. На Масляницю в деяких місцевостях улаштовували обрядовий поїзд, попереду якого був віз зі стовпом усередині; на стовпі саджали чоловіка з вином і калачами. Стовп у народній символіці має різно</w:t>
        <w:softHyphen/>
        <w:t>манітне значення, в тому числі смерті. Існувало багато форм такої символізації: сухе зрубане дерево; стовп на кургані або стовпчики на могилах старовірців; надгробки у вигляді зрубаного дерева з обрубаним верхом і сучками тощо. Стовп як поховальна споруда виразно відображений на картині М. Реріха “Житло смерті”, де невеличка хатинка стоїть на чотирьох лапах; цей сюжет навіяний казковим образом Баби Яги – уособлення смерті. Слово “стовп” часто трапляється у пам’ятках XI– XIII ст. у значенні вежі, невеличкої хатинки, келії, сторожки, надмогильника. Надмогильні домовини-стовпи являли, собою дерев’яні зрубні хатинки із двопохилим дахом і маленьким віконцем.</w:t>
      </w:r>
    </w:p>
    <w:p>
      <w:pPr>
        <w:pStyle w:val="Normal"/>
        <w:shd w:fill="FFFFFF" w:val="clear"/>
        <w:autoSpaceDE w:val="false"/>
        <w:ind w:firstLine="709"/>
        <w:jc w:val="both"/>
        <w:rPr/>
      </w:pPr>
      <w:r>
        <w:rPr>
          <w:rFonts w:cs="Times New Roman CYR" w:ascii="Times New Roman CYR" w:hAnsi="Times New Roman CYR"/>
          <w:sz w:val="26"/>
          <w:szCs w:val="26"/>
        </w:rPr>
        <w:t xml:space="preserve">Головним у купальській обрядовості було вогнище, через яке перескакували попарно. Його основою подекуди слугував </w:t>
      </w:r>
      <w:r>
        <w:rPr>
          <w:rFonts w:cs="Times New Roman CYR" w:ascii="Times New Roman CYR" w:hAnsi="Times New Roman CYR"/>
          <w:i/>
          <w:iCs/>
          <w:sz w:val="26"/>
          <w:szCs w:val="26"/>
        </w:rPr>
        <w:t xml:space="preserve">стовп </w:t>
      </w:r>
      <w:r>
        <w:rPr>
          <w:rFonts w:cs="Times New Roman CYR" w:ascii="Times New Roman CYR" w:hAnsi="Times New Roman CYR"/>
          <w:sz w:val="26"/>
          <w:szCs w:val="26"/>
        </w:rPr>
        <w:t xml:space="preserve">або </w:t>
      </w:r>
      <w:r>
        <w:rPr>
          <w:rFonts w:cs="Times New Roman CYR" w:ascii="Times New Roman CYR" w:hAnsi="Times New Roman CYR"/>
          <w:i/>
          <w:iCs/>
          <w:sz w:val="26"/>
          <w:szCs w:val="26"/>
        </w:rPr>
        <w:t xml:space="preserve">кілок, </w:t>
      </w:r>
      <w:r>
        <w:rPr>
          <w:rFonts w:cs="Times New Roman CYR" w:ascii="Times New Roman CYR" w:hAnsi="Times New Roman CYR"/>
          <w:sz w:val="26"/>
          <w:szCs w:val="26"/>
        </w:rPr>
        <w:t>вбитий в землю. Інколи його обгортали соломою з вимолоченими колосками, конопляником, а зверху клали жмут, який називався купалом; ним запалювали купальське багаття.</w:t>
      </w:r>
    </w:p>
    <w:p>
      <w:pPr>
        <w:pStyle w:val="Normal"/>
        <w:shd w:fill="FFFFFF" w:val="clear"/>
        <w:autoSpaceDE w:val="false"/>
        <w:ind w:firstLine="709"/>
        <w:jc w:val="both"/>
        <w:rPr/>
      </w:pPr>
      <w:r>
        <w:rPr>
          <w:rFonts w:cs="Times New Roman CYR" w:ascii="Times New Roman CYR" w:hAnsi="Times New Roman CYR"/>
          <w:sz w:val="26"/>
          <w:szCs w:val="26"/>
        </w:rPr>
        <w:t xml:space="preserve">Археологи, розкопуючи Чорну Могилу, знайшли на вершині кургану сліди давнього </w:t>
      </w:r>
      <w:r>
        <w:rPr>
          <w:rFonts w:cs="Times New Roman CYR" w:ascii="Times New Roman CYR" w:hAnsi="Times New Roman CYR"/>
          <w:i/>
          <w:iCs/>
          <w:sz w:val="26"/>
          <w:szCs w:val="26"/>
        </w:rPr>
        <w:t xml:space="preserve">стовпа. </w:t>
      </w:r>
      <w:r>
        <w:rPr>
          <w:rFonts w:cs="Times New Roman CYR" w:ascii="Times New Roman CYR" w:hAnsi="Times New Roman CYR"/>
          <w:sz w:val="26"/>
          <w:szCs w:val="26"/>
        </w:rPr>
        <w:t>У літописі про княгиню Ольгу розповідається про виготовлення стовпа (“бдын деяти”).</w:t>
      </w:r>
    </w:p>
    <w:p>
      <w:pPr>
        <w:pStyle w:val="Normal"/>
        <w:shd w:fill="FFFFFF" w:val="clear"/>
        <w:autoSpaceDE w:val="false"/>
        <w:ind w:firstLine="709"/>
        <w:jc w:val="both"/>
        <w:rPr/>
      </w:pPr>
      <w:r>
        <w:rPr>
          <w:rFonts w:cs="Times New Roman CYR" w:ascii="Times New Roman CYR" w:hAnsi="Times New Roman CYR"/>
          <w:sz w:val="26"/>
          <w:szCs w:val="26"/>
        </w:rPr>
        <w:t xml:space="preserve">На території найдавнішого київського городища виявлено великий глиняний </w:t>
      </w:r>
      <w:r>
        <w:rPr>
          <w:rFonts w:cs="Times New Roman CYR" w:ascii="Times New Roman CYR" w:hAnsi="Times New Roman CYR"/>
          <w:i/>
          <w:iCs/>
          <w:sz w:val="26"/>
          <w:szCs w:val="26"/>
        </w:rPr>
        <w:t xml:space="preserve">стовп, </w:t>
      </w:r>
      <w:r>
        <w:rPr>
          <w:rFonts w:cs="Times New Roman CYR" w:ascii="Times New Roman CYR" w:hAnsi="Times New Roman CYR"/>
          <w:sz w:val="26"/>
          <w:szCs w:val="26"/>
        </w:rPr>
        <w:t>який, очевидно, був постаментом для якогось божества. Арабський письменник X ст. Ібн-Фадлан писав, що русичі мають святилище, де головне зображення бога оточене “людиноподібними стовпами”, на які навішували черепи жертовних тварин.</w:t>
      </w:r>
    </w:p>
    <w:p>
      <w:pPr>
        <w:pStyle w:val="Normal"/>
        <w:shd w:fill="FFFFFF" w:val="clear"/>
        <w:autoSpaceDE w:val="false"/>
        <w:ind w:firstLine="709"/>
        <w:jc w:val="both"/>
        <w:rPr/>
      </w:pPr>
      <w:r>
        <w:rPr>
          <w:rFonts w:cs="Times New Roman CYR" w:ascii="Times New Roman CYR" w:hAnsi="Times New Roman CYR"/>
          <w:sz w:val="26"/>
          <w:szCs w:val="26"/>
        </w:rPr>
        <w:t xml:space="preserve">У с. Іванківцях на Хмельниччині відкрито залишки давньослов’янського святилища, яке було пізнішим нашаруванням на залишках поселення черняхівської культури. Цікаво, що одна з культових фігур стояла на тому самому місці, де була поставлена в давнину. Це великий чотиригранний </w:t>
      </w:r>
      <w:r>
        <w:rPr>
          <w:rFonts w:cs="Times New Roman CYR" w:ascii="Times New Roman CYR" w:hAnsi="Times New Roman CYR"/>
          <w:i/>
          <w:iCs/>
          <w:sz w:val="26"/>
          <w:szCs w:val="26"/>
        </w:rPr>
        <w:t xml:space="preserve">стовп </w:t>
      </w:r>
      <w:r>
        <w:rPr>
          <w:rFonts w:cs="Times New Roman CYR" w:ascii="Times New Roman CYR" w:hAnsi="Times New Roman CYR"/>
          <w:sz w:val="26"/>
          <w:szCs w:val="26"/>
        </w:rPr>
        <w:t>з місцевого вапняку, увінчаний з трьох боків схематичними зображеннями людських облич.</w:t>
      </w:r>
    </w:p>
    <w:p>
      <w:pPr>
        <w:pStyle w:val="Normal"/>
        <w:shd w:fill="FFFFFF" w:val="clear"/>
        <w:autoSpaceDE w:val="false"/>
        <w:ind w:firstLine="709"/>
        <w:jc w:val="both"/>
        <w:rPr/>
      </w:pPr>
      <w:r>
        <w:rPr>
          <w:rFonts w:cs="Times New Roman CYR" w:ascii="Times New Roman CYR" w:hAnsi="Times New Roman CYR"/>
          <w:sz w:val="26"/>
          <w:szCs w:val="26"/>
        </w:rPr>
        <w:t xml:space="preserve">Слід сказати про масивні підпорні </w:t>
      </w:r>
      <w:r>
        <w:rPr>
          <w:rFonts w:cs="Times New Roman CYR" w:ascii="Times New Roman CYR" w:hAnsi="Times New Roman CYR"/>
          <w:i/>
          <w:iCs/>
          <w:sz w:val="26"/>
          <w:szCs w:val="26"/>
        </w:rPr>
        <w:t xml:space="preserve">стовпи, </w:t>
      </w:r>
      <w:r>
        <w:rPr>
          <w:rFonts w:cs="Times New Roman CYR" w:ascii="Times New Roman CYR" w:hAnsi="Times New Roman CYR"/>
          <w:sz w:val="26"/>
          <w:szCs w:val="26"/>
        </w:rPr>
        <w:t>що нагадували людську фігуру зі здійнятими руками. Ці “рукасті” стовпи у просторих трапезних, які вміщували не одну сотню людей на бенкетах, символічно зображали, як вважають історики, тих двох рожаниць, на честь яких 8 або 9 вересня наповнювали черпала і співали тропар Різдва Богородиці.</w:t>
      </w:r>
    </w:p>
    <w:p>
      <w:pPr>
        <w:pStyle w:val="Normal"/>
        <w:shd w:fill="FFFFFF" w:val="clear"/>
        <w:autoSpaceDE w:val="false"/>
        <w:ind w:firstLine="709"/>
        <w:jc w:val="both"/>
        <w:rPr/>
      </w:pPr>
      <w:r>
        <w:rPr>
          <w:rFonts w:cs="Times New Roman CYR" w:ascii="Times New Roman CYR" w:hAnsi="Times New Roman CYR"/>
          <w:sz w:val="26"/>
          <w:szCs w:val="26"/>
        </w:rPr>
        <w:t xml:space="preserve">Подекуди кутовий </w:t>
      </w:r>
      <w:r>
        <w:rPr>
          <w:rFonts w:cs="Times New Roman CYR" w:ascii="Times New Roman CYR" w:hAnsi="Times New Roman CYR"/>
          <w:i/>
          <w:iCs/>
          <w:sz w:val="26"/>
          <w:szCs w:val="26"/>
        </w:rPr>
        <w:t xml:space="preserve">стовп </w:t>
      </w:r>
      <w:r>
        <w:rPr>
          <w:rFonts w:cs="Times New Roman CYR" w:ascii="Times New Roman CYR" w:hAnsi="Times New Roman CYR"/>
          <w:sz w:val="26"/>
          <w:szCs w:val="26"/>
        </w:rPr>
        <w:t>печі називали “дідом” і ототожнювали його з домовиком. А самого домовика часто іменували “стовповим”. Так казали про себе й дворяни, що пишалися давністю свого род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ТОЯНКА В АРХЕОЛОГІЇ</w:t>
      </w:r>
      <w:r>
        <w:rPr>
          <w:rFonts w:cs="Times New Roman CYR" w:ascii="Times New Roman CYR" w:hAnsi="Times New Roman CYR"/>
          <w:sz w:val="26"/>
          <w:szCs w:val="26"/>
        </w:rPr>
        <w:t xml:space="preserve"> – поселення людей часів кам’яної доби. На місці С. до нашого часу лишився, т. з. культурний шар. Археол. матеріали про С. становлять важливе джерело для вивчення історії та культури первісного суспільств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mallCaps/>
          <w:color w:val="000000"/>
          <w:sz w:val="26"/>
          <w:szCs w:val="26"/>
        </w:rPr>
      </w:pPr>
      <w:r>
        <w:rPr>
          <w:rFonts w:cs="Times New Roman CYR" w:ascii="Times New Roman CYR" w:hAnsi="Times New Roman CYR"/>
          <w:b/>
          <w:bCs/>
          <w:color w:val="000000"/>
          <w:sz w:val="26"/>
          <w:szCs w:val="26"/>
        </w:rPr>
        <w:t>СТРАБОН</w:t>
      </w:r>
      <w:r>
        <w:rPr>
          <w:rFonts w:cs="Times New Roman CYR" w:ascii="Times New Roman CYR" w:hAnsi="Times New Roman CYR"/>
          <w:color w:val="000000"/>
          <w:sz w:val="26"/>
          <w:szCs w:val="26"/>
        </w:rPr>
        <w:t xml:space="preserve"> (64 р. до н. е.–19 р. н. е.) – грецький мандрів</w:t>
        <w:softHyphen/>
        <w:t xml:space="preserve">ник, “батько географії”. </w:t>
      </w:r>
    </w:p>
    <w:p>
      <w:pPr>
        <w:pStyle w:val="Normal"/>
        <w:shd w:fill="FFFFFF" w:val="clear"/>
        <w:autoSpaceDE w:val="false"/>
        <w:ind w:firstLine="709"/>
        <w:jc w:val="both"/>
        <w:rPr>
          <w:rFonts w:ascii="Times New Roman CYR" w:hAnsi="Times New Roman CYR" w:cs="Times New Roman CYR"/>
          <w:smallCaps/>
          <w:color w:val="000000"/>
          <w:sz w:val="26"/>
          <w:szCs w:val="26"/>
        </w:rPr>
      </w:pPr>
      <w:r>
        <w:rPr>
          <w:rFonts w:cs="Times New Roman CYR" w:ascii="Times New Roman CYR" w:hAnsi="Times New Roman CYR"/>
          <w:smallCap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ТРАТЕГ </w:t>
      </w:r>
      <w:r>
        <w:rPr>
          <w:rFonts w:cs="Times New Roman CYR" w:ascii="Times New Roman CYR" w:hAnsi="Times New Roman CYR"/>
          <w:sz w:val="26"/>
          <w:szCs w:val="26"/>
        </w:rPr>
        <w:t>– керівник афінського ополче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mallCaps/>
          <w:color w:val="000000"/>
          <w:sz w:val="26"/>
          <w:szCs w:val="26"/>
        </w:rPr>
        <w:t>СТРАТЕГ</w:t>
      </w:r>
      <w:r>
        <w:rPr>
          <w:rFonts w:cs="Times New Roman CYR" w:ascii="Times New Roman CYR" w:hAnsi="Times New Roman CYR"/>
          <w:smallCaps/>
          <w:color w:val="000000"/>
          <w:sz w:val="26"/>
          <w:szCs w:val="26"/>
        </w:rPr>
        <w:t xml:space="preserve"> </w:t>
      </w:r>
      <w:r>
        <w:rPr>
          <w:rFonts w:cs="Times New Roman CYR" w:ascii="Times New Roman CYR" w:hAnsi="Times New Roman CYR"/>
          <w:color w:val="000000"/>
          <w:sz w:val="26"/>
          <w:szCs w:val="26"/>
        </w:rPr>
        <w:t>– звання командувача в афінській армії. Рада де</w:t>
        <w:softHyphen/>
        <w:t>сяти стратегів, вибраних народними зборами, була верховним командуванням арм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ТРАТИГ</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командир фортець, міст і фем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ТРАХОВКА</w:t>
      </w:r>
      <w:r>
        <w:rPr>
          <w:rFonts w:cs="Times New Roman CYR" w:ascii="Times New Roman CYR" w:hAnsi="Times New Roman CYR"/>
          <w:i/>
          <w:iCs/>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готовність страхуючого та його дії з метою попередження травматичних ушкодже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ийоми страхов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1. </w:t>
      </w:r>
      <w:r>
        <w:rPr>
          <w:rFonts w:cs="Times New Roman CYR" w:ascii="Times New Roman CYR" w:hAnsi="Times New Roman CYR"/>
          <w:i/>
          <w:iCs/>
          <w:color w:val="000000"/>
          <w:sz w:val="26"/>
          <w:szCs w:val="26"/>
        </w:rPr>
        <w:t xml:space="preserve">Власне страховка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безпосередня готовність страхуючого та його дії, спрямовані на попередження падіння, зриву або травматичного пошкодження   шляхом захвату чи фізичної допомог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2. </w:t>
      </w:r>
      <w:r>
        <w:rPr>
          <w:rFonts w:cs="Times New Roman CYR" w:ascii="Times New Roman CYR" w:hAnsi="Times New Roman CYR"/>
          <w:i/>
          <w:iCs/>
          <w:color w:val="000000"/>
          <w:sz w:val="26"/>
          <w:szCs w:val="26"/>
        </w:rPr>
        <w:t>Страховка ( індивідуальна або групова) із</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застосуванням технічних засобів та обладнання.</w:t>
      </w:r>
    </w:p>
    <w:p>
      <w:pPr>
        <w:pStyle w:val="Normal"/>
        <w:shd w:fill="FFFFFF" w:val="clear"/>
        <w:autoSpaceDE w:val="false"/>
        <w:ind w:firstLine="709"/>
        <w:jc w:val="both"/>
        <w:rPr/>
      </w:pPr>
      <w:r>
        <w:rPr>
          <w:rFonts w:cs="Times New Roman CYR" w:ascii="Times New Roman CYR" w:hAnsi="Times New Roman CYR"/>
          <w:color w:val="000000"/>
          <w:sz w:val="26"/>
          <w:szCs w:val="26"/>
        </w:rPr>
        <w:t xml:space="preserve">3. </w:t>
      </w:r>
      <w:r>
        <w:rPr>
          <w:rFonts w:cs="Times New Roman CYR" w:ascii="Times New Roman CYR" w:hAnsi="Times New Roman CYR"/>
          <w:i/>
          <w:iCs/>
          <w:color w:val="000000"/>
          <w:sz w:val="26"/>
          <w:szCs w:val="26"/>
        </w:rPr>
        <w:t xml:space="preserve">Самостраховка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здатність гімнаста своєчасно приймати рішення й самостійно виходити з небезпечних положень.</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ТРИБОГ</w:t>
      </w:r>
      <w:r>
        <w:rPr>
          <w:rFonts w:cs="Times New Roman CYR" w:ascii="Times New Roman CYR" w:hAnsi="Times New Roman CYR"/>
          <w:color w:val="000000"/>
          <w:sz w:val="26"/>
          <w:szCs w:val="26"/>
        </w:rPr>
        <w:t xml:space="preserve"> – господар та Бог вітрів. У володаря вітрів безліч слуг.</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ТРИБОГ, </w:t>
      </w:r>
      <w:r>
        <w:rPr>
          <w:rFonts w:cs="Times New Roman CYR" w:ascii="Times New Roman CYR" w:hAnsi="Times New Roman CYR"/>
          <w:sz w:val="26"/>
          <w:szCs w:val="26"/>
        </w:rPr>
        <w:t>Похвист, Посвист – цар-батько вітрів, небесний владика грози, бурі, ураганів. У Стрибога з дружиною шість синів і шість дочок та безліч підвладних вітрів – то все їхні онуки. Найвідоміші із них: Ласкавець, Дмухач, Степовий, Грозовий, Буревій, Смерч, Бирса, Вихор, Бігун, Верховник, Горішній, Долішний, Шарпун, Крутій, Помірок, Труба, Посвистач, Польовий... Вітри допомагають богу-громовику в його битвах з демонами і користуються його вогненними стрілами. За розпорядженням головного вітродмуха з чотирьох сторін світу дмуть чотири велетні з величезними вусами та губами. Котрий з них дме сильніше – з того боку і буває вітер. Це Сівер – бог холодних північних вітрів, Літник – бог теплих літніх вітрів, Стрига – бог східних сонячних вітрів, Вітрило – південний вітер. Крім них, є Моряк (Морян) – південний вітер з моря; Легіт, як і Ласкавець, – легенький ніжний вітерець, головно в лісі, над річкою або на озері, та ін. Одну з доньок Стрибога також називають Стригою, а найлихішим повітряним духом є Перелесник.</w:t>
      </w:r>
    </w:p>
    <w:p>
      <w:pPr>
        <w:pStyle w:val="Normal"/>
        <w:shd w:fill="FFFFFF" w:val="clear"/>
        <w:autoSpaceDE w:val="false"/>
        <w:ind w:firstLine="709"/>
        <w:jc w:val="both"/>
        <w:rPr/>
      </w:pPr>
      <w:r>
        <w:rPr>
          <w:rFonts w:cs="Times New Roman CYR" w:ascii="Times New Roman CYR" w:hAnsi="Times New Roman CYR"/>
          <w:sz w:val="26"/>
          <w:szCs w:val="26"/>
        </w:rPr>
        <w:t>Якщо дослідники деякою мірою зіставляють Дажбога з сонячним Аполлоном, то Стрибог залишається не уповні розгаданим. На думку Б. Рибакова, для розуміння значення Стрибога можна згадати слова “стрий”, що означає брата батька; і “стий” – батьківський. У такому випадку Стрибог є не стільки власним ім’ям, скільки епітетом, визначенням цього божества як отця Всесвіту. Сварог (“небесний”), Стрибог (“Бог-отець”) і Род (“народжуючий”) – усі ці імена могли позначати одне патріархальне чоловіче божество.</w:t>
      </w:r>
    </w:p>
    <w:p>
      <w:pPr>
        <w:pStyle w:val="Normal"/>
        <w:shd w:fill="FFFFFF" w:val="clear"/>
        <w:autoSpaceDE w:val="false"/>
        <w:ind w:firstLine="709"/>
        <w:jc w:val="both"/>
        <w:rPr/>
      </w:pPr>
      <w:r>
        <w:rPr>
          <w:rFonts w:cs="Times New Roman CYR" w:ascii="Times New Roman CYR" w:hAnsi="Times New Roman CYR"/>
          <w:sz w:val="26"/>
          <w:szCs w:val="26"/>
        </w:rPr>
        <w:t>У “Повісті врем’яних літ” під 980 р. поряд з іншими Володимировими богами, що стояли на Київській горі, згадується Стрибог: “І поставив він кумири на пагорбі поза двором теремним: Перуна дерев’яного, а голова його була срібна, а вус – золотий, і Хорса, і Дажбога, і Стрибога, і Мокош”. За “Словом о полку Ігоревім”, це дід – родоначальник усіх вітрів: “Ось вітри, Стрибожі внуки, віють з моря стрілами на хоробрі полки Ігореві”. Останній мотив дає підставу говорити про Стрибога і як про божество війни. Це підтверджує і пояснення першої частини імені, – де “стри” походить від “стрити” – нищити. Отже, Стрибог – руйнівник на противагу доброму Дажбогу. Таким же є і Позвизд – бог вихору й повітря. Свято бога вітрів відзначали 14 липня (день св. Курика, або Курика-вітрогона).</w:t>
      </w:r>
    </w:p>
    <w:p>
      <w:pPr>
        <w:pStyle w:val="Normal"/>
        <w:shd w:fill="FFFFFF" w:val="clear"/>
        <w:autoSpaceDE w:val="false"/>
        <w:ind w:firstLine="709"/>
        <w:jc w:val="both"/>
        <w:rPr/>
      </w:pPr>
      <w:r>
        <w:rPr>
          <w:rFonts w:cs="Times New Roman CYR" w:ascii="Times New Roman CYR" w:hAnsi="Times New Roman CYR"/>
          <w:sz w:val="26"/>
          <w:szCs w:val="26"/>
        </w:rPr>
        <w:t>“</w:t>
      </w:r>
      <w:r>
        <w:rPr>
          <w:rFonts w:cs="Times New Roman CYR" w:ascii="Times New Roman CYR" w:hAnsi="Times New Roman CYR"/>
          <w:sz w:val="26"/>
          <w:szCs w:val="26"/>
        </w:rPr>
        <w:t>Велесова книга”: “І там Стрибог свистів у степах, а Борей гундів до полуночі, тривожачи нас”; “А за тими обома – Хорс, Велес, Стрибог держать...”; “Нам Сварогу славу співати і Дажбогу, які же суть у небі пречистім; Перуну і Стрибогу, які громами і блискавками повелівають. А Стрибог вітри ярити на землю візьме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 культом Стрибога пов’язані назви річок: Стрий, Стрибозька. Відомі Стрибоже озеро, Стригород, а також село Стрибіж на Житомирщині.</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pPr>
      <w:r>
        <w:rPr>
          <w:rFonts w:cs="Times New Roman CYR" w:ascii="Times New Roman CYR" w:hAnsi="Times New Roman CYR"/>
          <w:b/>
          <w:bCs/>
          <w:sz w:val="26"/>
          <w:szCs w:val="26"/>
        </w:rPr>
        <w:t>СТРИГІЛ</w:t>
      </w:r>
      <w:r>
        <w:rPr>
          <w:rFonts w:cs="Times New Roman CYR" w:ascii="Times New Roman CYR" w:hAnsi="Times New Roman CYR"/>
          <w:sz w:val="26"/>
          <w:szCs w:val="26"/>
        </w:rPr>
        <w:t xml:space="preserve"> – металева щітка з бронзи, за допомо</w:t>
        <w:softHyphen/>
        <w:t>гою якої атлети очищали тіла від олії, піску і по</w:t>
        <w:softHyphen/>
        <w:t>товиділення після змага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СТРІЛА </w:t>
      </w:r>
      <w:r>
        <w:rPr>
          <w:rFonts w:cs="Times New Roman CYR" w:ascii="Times New Roman CYR" w:hAnsi="Times New Roman CYR"/>
          <w:sz w:val="26"/>
          <w:szCs w:val="26"/>
        </w:rPr>
        <w:t>– усталена метафора блискавки чи проміння. У народних говірках слово це і до сьогодні вживається у значенні блискавки: “Стріла б тебе побила!” Загадка: “Летить мідна стріла, ніхто її не спіймає – ні цар, ні цариця, ні красна дівиця”, а в замовляннях блискавка прямо називається вогненною, громовою стрілою. Сонячні промені уявлялися предкам стрілами Дажбога, а блискавки – стрілами Перуна. Інколи стріла означає всезгубну пошесть, інколи – голод.</w:t>
      </w:r>
    </w:p>
    <w:p>
      <w:pPr>
        <w:pStyle w:val="Normal"/>
        <w:autoSpaceDE w:val="false"/>
        <w:rPr>
          <w:rFonts w:ascii="MS Sans Serif" w:hAnsi="MS Sans Serif" w:cs="MS Sans Serif"/>
          <w:b/>
          <w:b/>
          <w:bCs/>
          <w:sz w:val="16"/>
          <w:szCs w:val="16"/>
        </w:rPr>
      </w:pPr>
      <w:r>
        <w:rPr>
          <w:rFonts w:cs="MS Sans Serif" w:ascii="MS Sans Serif" w:hAnsi="MS Sans Serif"/>
          <w:b/>
          <w:bCs/>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ТРІЛЕЦЬ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в</w:t>
      </w:r>
      <w:r>
        <w:rPr>
          <w:rFonts w:cs="Times New Roman CYR" w:ascii="Times New Roman CYR" w:hAnsi="Times New Roman CYR"/>
          <w:sz w:val="26"/>
          <w:szCs w:val="26"/>
        </w:rPr>
        <w:t xml:space="preserve"> одній із давніх колядок змальовано образ стрільц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переді церковці біл камінь стої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на камені дві галузонь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при вершечку два голубонь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іде нею білий молодчик,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Білий молодчик, то пані стрільчик.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іде собі та й несе собі </w:t>
      </w:r>
    </w:p>
    <w:p>
      <w:pPr>
        <w:pStyle w:val="Normal"/>
        <w:shd w:fill="FFFFFF" w:val="clear"/>
        <w:autoSpaceDE w:val="false"/>
        <w:ind w:left="1440" w:hanging="0"/>
        <w:jc w:val="both"/>
        <w:rPr>
          <w:rFonts w:ascii="Times New Roman CYR" w:hAnsi="Times New Roman CYR" w:cs="Times New Roman CYR"/>
          <w:sz w:val="26"/>
          <w:szCs w:val="26"/>
        </w:rPr>
      </w:pPr>
      <w:r>
        <w:rPr>
          <w:rFonts w:cs="Times New Roman CYR" w:ascii="Times New Roman CYR" w:hAnsi="Times New Roman CYR"/>
          <w:sz w:val="26"/>
          <w:szCs w:val="26"/>
        </w:rPr>
        <w:t xml:space="preserve">По правім боці все тугий лучок,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По лівім боці все сніпок стрілок.</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голубонька все позирає,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 одній стрілці все набиває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наміряє – недокигає.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Й промовляють два голубоньк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стій, не стріляй, білий молодче,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не стріляй нас, не погубляй нас.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бо ми не є два голубоньк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Але бо ми є два ангелоньки.</w:t>
      </w:r>
    </w:p>
    <w:p>
      <w:pPr>
        <w:pStyle w:val="Normal"/>
        <w:shd w:fill="FFFFFF" w:val="clear"/>
        <w:autoSpaceDE w:val="false"/>
        <w:ind w:firstLine="709"/>
        <w:jc w:val="both"/>
        <w:rPr/>
      </w:pPr>
      <w:r>
        <w:rPr>
          <w:rFonts w:cs="Times New Roman CYR" w:ascii="Times New Roman CYR" w:hAnsi="Times New Roman CYR"/>
          <w:sz w:val="26"/>
          <w:szCs w:val="26"/>
        </w:rPr>
        <w:t>К. Сосенко зазначає, що ця колядка свідчить “про велику старину з життя і думок українського народу: образ стрільця з луком і сніпком стрілок належить до пракультурного періоду життя народів. “Біл камінь” перед церквою, символом неба ідеального і астрально</w:t>
        <w:softHyphen/>
        <w:t>го – це місяць; а на камені “дві галузоньки і при вершечку два голубоньки” зображують райське дерево в почині світа”.</w:t>
      </w:r>
    </w:p>
    <w:p>
      <w:pPr>
        <w:pStyle w:val="Normal"/>
        <w:shd w:fill="FFFFFF" w:val="clear"/>
        <w:autoSpaceDE w:val="false"/>
        <w:ind w:firstLine="709"/>
        <w:jc w:val="both"/>
        <w:rPr/>
      </w:pPr>
      <w:r>
        <w:rPr>
          <w:rFonts w:cs="Times New Roman CYR" w:ascii="Times New Roman CYR" w:hAnsi="Times New Roman CYR"/>
          <w:sz w:val="26"/>
          <w:szCs w:val="26"/>
        </w:rPr>
        <w:t xml:space="preserve">У народних казках Стрілець за тисячу верст влучає у ціль; стрілою б’є муху в око; добуває Жар-птицю і т. д.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ТРІТЕННЯ</w:t>
      </w:r>
      <w:r>
        <w:rPr>
          <w:rFonts w:cs="Times New Roman CYR" w:ascii="Times New Roman CYR" w:hAnsi="Times New Roman CYR"/>
          <w:color w:val="000000"/>
          <w:sz w:val="26"/>
          <w:szCs w:val="26"/>
        </w:rPr>
        <w:t xml:space="preserve"> – зустріч Зими з Літом. Цього дня вони сильно змагаються, хто кого переможе.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СТРІТЕННЯ, </w:t>
      </w:r>
      <w:r>
        <w:rPr>
          <w:rFonts w:cs="Times New Roman CYR" w:ascii="Times New Roman CYR" w:hAnsi="Times New Roman CYR"/>
          <w:sz w:val="26"/>
          <w:szCs w:val="26"/>
        </w:rPr>
        <w:t xml:space="preserve">Стрічення, Стріщення, Громниці, Зимобор – зустріч Зими з Літом. Головним дійством у цей день (2/15 лютого) було освячення вогню і води; стрітенські свічки вважалися чарівними й мали назву </w:t>
      </w:r>
      <w:r>
        <w:rPr>
          <w:rFonts w:cs="Times New Roman CYR" w:ascii="Times New Roman CYR" w:hAnsi="Times New Roman CYR"/>
          <w:i/>
          <w:iCs/>
          <w:sz w:val="26"/>
          <w:szCs w:val="26"/>
        </w:rPr>
        <w:t xml:space="preserve">громничних. </w:t>
      </w:r>
      <w:r>
        <w:rPr>
          <w:rFonts w:cs="Times New Roman CYR" w:ascii="Times New Roman CYR" w:hAnsi="Times New Roman CYR"/>
          <w:sz w:val="26"/>
          <w:szCs w:val="26"/>
        </w:rPr>
        <w:t>Їх за потреби запалювали під час грому, “щоб весняна повінь не зашкодила посівам і щоб мороз дерев не побив”, та від усякого іншого лиха. Таку свічку ставили в руки померлому, щоб її вогонь освітлював дорогу в потойбічний світ. Вода на Стрітення помічна від хвороб, особливо від пристріту. Цією водою кропили та поїли худобу. Кажуть: “Коли на Громницю півень не нап’ється водиці, то на Юрія віл не наїсться травиці”; “Як зі стріх висять великі сомплі (бурульки), то на великий урожай”. На Стрітення Зима одягає на себе сім кожухів, а Літо – у самій лиш сорочці, і тоді вони змагаються, хто кого переможе. Літо тоді говори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Помагай Біг тобі, Зим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Дай, Боже, здоров’я, – відповідає Зим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Бач, Зимо, – каже Літо, – що я наробило і напрацювало – ти поїла і попил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 Стрітення Зима дуже лютує, бо відчуває, що слабне. У цей день предки молилися богові Сонця, розпочинали розучувати веснянки і писати писанки. На високих пагорбах запалювали вогонь, ушановували богів і змагалися в перетягуванні мотуз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ТРУКТУРА ПРОЦЕСУ НАВЧАННЯ РУХОВИМ ДІЯМ </w:t>
      </w:r>
      <w:r>
        <w:rPr>
          <w:rFonts w:cs="Times New Roman CYR" w:ascii="Times New Roman CYR" w:hAnsi="Times New Roman CYR"/>
          <w:color w:val="000000"/>
          <w:sz w:val="26"/>
          <w:szCs w:val="26"/>
        </w:rPr>
        <w:t>– внутрішня бу</w:t>
        <w:softHyphen/>
        <w:t>дова педагогічного процесу пізнання і оволодіння технікою фізич</w:t>
        <w:softHyphen/>
        <w:t>них вправ, цілісність й тотожність якої забезпечується сукупністю закономірних взаємозв’язків усіх складових. У структурі процесу навчання руховим діям розрізняють: 1. Етап створення передумов і ознайомлення з руховими діями. 2. Етап засвоєння рухових дій. 3. Етап закріплення, вдосконалення та інтеграції рухових дій.</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ТРУКТУРА ТРЕНУВАННЯ </w:t>
      </w:r>
      <w:r>
        <w:rPr>
          <w:rFonts w:cs="Times New Roman CYR" w:ascii="Times New Roman CYR" w:hAnsi="Times New Roman CYR"/>
          <w:color w:val="000000"/>
          <w:sz w:val="26"/>
          <w:szCs w:val="26"/>
        </w:rPr>
        <w:t>– відносно стійкий порядок поєднан</w:t>
        <w:softHyphen/>
        <w:t>ня компонентів (підсистем, сторін та окремих ланок), їхня закономі</w:t>
        <w:softHyphen/>
        <w:t>рна взаємодія між собою і загальна послідовність. Вихідним компо</w:t>
        <w:softHyphen/>
        <w:t>нентом структури тренування є тренувальне завдання, комплекс за</w:t>
        <w:softHyphen/>
        <w:t>вдань складає тренувальне заняття; два тренувальних заняття і біль</w:t>
        <w:softHyphen/>
        <w:t>ше утворюють малий цикл (мікроцикл); кілька малих циклів утво</w:t>
        <w:softHyphen/>
        <w:t>рюють середній цикл (мезоцикл); середні цикли утворюють річний цикл (макроцикл), кілька річних циклів утворюють багаторічний цикл.</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ТРУКТУРА УРОКУ (СПОРТИВНО-ТРЕНУВАЛЬНОГО ЗАНЯТТЯ) </w:t>
      </w:r>
      <w:r>
        <w:rPr>
          <w:rFonts w:cs="Times New Roman CYR" w:ascii="Times New Roman CYR" w:hAnsi="Times New Roman CYR"/>
          <w:color w:val="000000"/>
          <w:sz w:val="26"/>
          <w:szCs w:val="26"/>
        </w:rPr>
        <w:t>– ди-дактично обґрунтоване співвідношення і послідовність розташуван</w:t>
        <w:softHyphen/>
        <w:t>ня у часових рамках заняття елементів його змісту. У структурі уро</w:t>
        <w:softHyphen/>
        <w:t>ку розрізняють підготовчу, основну і заключну частини.</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УБ’ЄКТ</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лат.</w:t>
      </w:r>
      <w:r>
        <w:rPr>
          <w:rFonts w:cs="Times New Roman CYR" w:ascii="Times New Roman CYR" w:hAnsi="Times New Roman CYR"/>
          <w:i/>
          <w:iCs/>
          <w:sz w:val="26"/>
          <w:szCs w:val="26"/>
        </w:rPr>
        <w:t xml:space="preserve"> subjectum </w:t>
      </w:r>
      <w:r>
        <w:rPr>
          <w:rFonts w:cs="Times New Roman CYR" w:ascii="Times New Roman CYR" w:hAnsi="Times New Roman CYR"/>
          <w:sz w:val="26"/>
          <w:szCs w:val="26"/>
        </w:rPr>
        <w:t>– те, що покладено в основу, підкладене) – носій певного роду діяльності; у теорії пізнання – свідома істота, що пізнає.</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УБ’ЄКТИВНЕ</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те, що властиве суб’єктові, визначається його діяльністю; психічна, духовна діяльність людини як суб’єкта; знання і пережи</w:t>
        <w:softHyphen/>
        <w:t>вання суб’єктом самого себе; індивідуальність пізнання різних люд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УВЕРЕНІТЕТ</w:t>
      </w:r>
      <w:r>
        <w:rPr>
          <w:rFonts w:cs="Times New Roman CYR" w:ascii="Times New Roman CYR" w:hAnsi="Times New Roman CYR"/>
          <w:color w:val="000000"/>
          <w:sz w:val="26"/>
          <w:szCs w:val="26"/>
        </w:rPr>
        <w:t xml:space="preserve"> – незалежність держави в зо</w:t>
        <w:softHyphen/>
        <w:t>внішніх і верховенство у внутрішніх справа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УЗИ</w:t>
      </w:r>
      <w:r>
        <w:rPr>
          <w:rFonts w:cs="Times New Roman CYR" w:ascii="Times New Roman CYR" w:hAnsi="Times New Roman CYR"/>
          <w:color w:val="000000"/>
          <w:sz w:val="26"/>
          <w:szCs w:val="26"/>
        </w:rPr>
        <w:t xml:space="preserve"> – столиця перської імперії Ахеменідів, за Селевкідів переіменована на Селевкію. Її руїни збереглися в південному Ірані в нижній течії ріки Керх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СУЛЕЙМАН І КАНУНІ </w:t>
      </w:r>
      <w:r>
        <w:rPr>
          <w:rFonts w:cs="Times New Roman CYR" w:ascii="Times New Roman CYR" w:hAnsi="Times New Roman CYR"/>
          <w:bCs/>
          <w:color w:val="000000"/>
          <w:sz w:val="26"/>
          <w:szCs w:val="26"/>
        </w:rPr>
        <w:t>(ПИШНИЙ)</w:t>
      </w:r>
      <w:r>
        <w:rPr>
          <w:rFonts w:cs="Times New Roman CYR" w:ascii="Times New Roman CYR" w:hAnsi="Times New Roman CYR"/>
          <w:color w:val="000000"/>
          <w:sz w:val="26"/>
          <w:szCs w:val="26"/>
        </w:rPr>
        <w:t xml:space="preserve"> – турецький султан (1520–1566). За його правління Турецька імперія досягла най</w:t>
        <w:softHyphen/>
        <w:t xml:space="preserve">більшої могутності: 1521 р. його  війська захопили Бєлград, 1522 р. Родос, 1526 р. перемогли мадьярів біля  Могача, у 1533– 1563 pp. завоювали Месопотамію.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УННА</w:t>
      </w:r>
      <w:r>
        <w:rPr>
          <w:rFonts w:cs="Times New Roman CYR" w:ascii="Times New Roman CYR" w:hAnsi="Times New Roman CYR"/>
          <w:sz w:val="26"/>
          <w:szCs w:val="26"/>
        </w:rPr>
        <w:t xml:space="preserve"> (араб. </w:t>
      </w:r>
      <w:r>
        <w:rPr>
          <w:rFonts w:cs="Times New Roman CYR" w:ascii="Times New Roman CYR" w:hAnsi="Times New Roman CYR"/>
          <w:i/>
          <w:iCs/>
          <w:sz w:val="26"/>
          <w:szCs w:val="26"/>
        </w:rPr>
        <w:t>поведінка, звичай</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священна книга” мусульман, роз’яс</w:t>
        <w:softHyphen/>
        <w:t>нення і доповнення до Корану. Складена мусульм. богословами у VІІ–ІХ ст. з численних переказів про життя Мухаммеда, визнаєть</w:t>
        <w:softHyphen/>
        <w:t>ся джерелом віри (поряд з Кораном) однією з течій в ісламі – сунніт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СУПЕРУМІННЯ </w:t>
      </w:r>
      <w:r>
        <w:rPr>
          <w:rFonts w:cs="Times New Roman CYR" w:ascii="Times New Roman CYR" w:hAnsi="Times New Roman CYR"/>
          <w:color w:val="000000"/>
          <w:sz w:val="26"/>
          <w:szCs w:val="26"/>
        </w:rPr>
        <w:t>– система навичок вищого порядку, яка характе</w:t>
        <w:softHyphen/>
        <w:t>ризується варіативністю, творчістю, індивідуалізацією, високою стій</w:t>
        <w:softHyphen/>
        <w:t>кістю виконання рухових дій у складних та екстремальних умовах.</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СФЕРИ ТА ОСНОВНІ НАПРЯМИ ВПРОВАДЖЕННЯ ФІЗИЧНОЇ КУЛЬ-ТУРИ</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с</w:t>
      </w:r>
      <w:r>
        <w:rPr>
          <w:rFonts w:cs="Times New Roman CYR" w:ascii="Times New Roman CYR" w:hAnsi="Times New Roman CYR"/>
          <w:color w:val="000000"/>
          <w:sz w:val="26"/>
          <w:szCs w:val="26"/>
        </w:rPr>
        <w:t>ферами впровадження фізичної культури є вироб</w:t>
        <w:softHyphen/>
        <w:t>нича, навчально-виховна, соціально-побутов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ржава створює необхідні умови для підготовки наукових та викладацьких кадрів, розвитку наукових досліджень у галузі фізичної культури та стимулює впровадження їх у суспільну практику.</w:t>
      </w:r>
    </w:p>
    <w:p>
      <w:pPr>
        <w:pStyle w:val="Normal"/>
        <w:shd w:fill="FFFFFF" w:val="clear"/>
        <w:autoSpaceDE w:val="false"/>
        <w:ind w:firstLine="709"/>
        <w:jc w:val="both"/>
        <w:rPr/>
      </w:pPr>
      <w:r>
        <w:rPr>
          <w:rFonts w:cs="Times New Roman CYR" w:ascii="Times New Roman CYR" w:hAnsi="Times New Roman CYR"/>
          <w:color w:val="000000"/>
          <w:sz w:val="26"/>
          <w:szCs w:val="26"/>
        </w:rPr>
        <w:t>Основними напрямами впровадження фізичної культури є фізкультурно-оздоровча діяльність, фізичне виховання та розвиток масового фізкультурно-спортивного руху.</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ФІНК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душителька</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кам’яна статуя лежачого лева з люд</w:t>
        <w:softHyphen/>
        <w:t>ською головою – втілення влади фараона у Старод. Єгипті, охороняє дорогу до пірамід; 2) крилата істота з тулубом лева, головою і грудь</w:t>
        <w:softHyphen/>
        <w:t>ми жінки в давньогрец. міфолог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СФІНКС</w:t>
      </w:r>
      <w:r>
        <w:rPr>
          <w:rFonts w:cs="Times New Roman CYR" w:ascii="Times New Roman CYR" w:hAnsi="Times New Roman CYR"/>
          <w:color w:val="000000"/>
          <w:sz w:val="26"/>
          <w:szCs w:val="26"/>
        </w:rPr>
        <w:t xml:space="preserve"> – 1) у давніх єгиптян статуя лева з чоловічою го</w:t>
        <w:softHyphen/>
        <w:t xml:space="preserve">ловою, символ левиної сили; 2) у грецьких міфах крилата потвора з тілом лева й жіночою головою, символ загадковості.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СХИЗМ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від грецького </w:t>
      </w:r>
      <w:r>
        <w:rPr>
          <w:rFonts w:cs="Times New Roman CYR" w:ascii="Times New Roman CYR" w:hAnsi="Times New Roman CYR"/>
          <w:i/>
          <w:iCs/>
          <w:color w:val="000000"/>
          <w:sz w:val="26"/>
          <w:szCs w:val="26"/>
        </w:rPr>
        <w:t>schisma</w:t>
      </w:r>
      <w:r>
        <w:rPr>
          <w:rFonts w:cs="Times New Roman CYR" w:ascii="Times New Roman CYR" w:hAnsi="Times New Roman CYR"/>
          <w:color w:val="000000"/>
          <w:sz w:val="26"/>
          <w:szCs w:val="26"/>
        </w:rPr>
        <w:t>)</w:t>
      </w:r>
      <w:r>
        <w:rPr>
          <w:rFonts w:cs="Times New Roman CYR" w:ascii="Times New Roman CYR" w:hAnsi="Times New Roman CYR"/>
          <w:i/>
          <w:iCs/>
          <w:color w:val="000000"/>
          <w:sz w:val="26"/>
          <w:szCs w:val="26"/>
        </w:rPr>
        <w:t xml:space="preserve"> – </w:t>
      </w:r>
      <w:r>
        <w:rPr>
          <w:rFonts w:cs="Times New Roman CYR" w:ascii="Times New Roman CYR" w:hAnsi="Times New Roman CYR"/>
          <w:color w:val="000000"/>
          <w:sz w:val="26"/>
          <w:szCs w:val="26"/>
        </w:rPr>
        <w:t>розкол усередині християнської церкви в 1054 р., унаслідок якого утворилися право</w:t>
        <w:softHyphen/>
        <w:t xml:space="preserve">славна і католицька конфесії. </w:t>
      </w:r>
      <w:r>
        <w:rPr>
          <w:rFonts w:cs="Times New Roman CYR" w:ascii="Times New Roman CYR" w:hAnsi="Times New Roman CYR"/>
          <w:i/>
          <w:iCs/>
          <w:color w:val="000000"/>
          <w:sz w:val="26"/>
          <w:szCs w:val="26"/>
        </w:rPr>
        <w:t>Схизматика</w:t>
        <w:softHyphen/>
        <w:t xml:space="preserve">ми (схизматами) </w:t>
      </w:r>
      <w:r>
        <w:rPr>
          <w:rFonts w:cs="Times New Roman CYR" w:ascii="Times New Roman CYR" w:hAnsi="Times New Roman CYR"/>
          <w:color w:val="000000"/>
          <w:sz w:val="26"/>
          <w:szCs w:val="26"/>
        </w:rPr>
        <w:t>у Польщі називали україн</w:t>
        <w:softHyphen/>
        <w:t>ців і білорусів.</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СХОЛАСТИКА</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 xml:space="preserve">schole </w:t>
      </w:r>
      <w:r>
        <w:rPr>
          <w:rFonts w:cs="Times New Roman CYR" w:ascii="Times New Roman CYR" w:hAnsi="Times New Roman CYR"/>
          <w:sz w:val="26"/>
          <w:szCs w:val="26"/>
        </w:rPr>
        <w:t>вчений, вчена бесіда, школа) – тип середньо</w:t>
        <w:softHyphen/>
        <w:t>вічної філософії, цілком підпорядкованої релігії. Мала на меті обґрун</w:t>
        <w:softHyphen/>
        <w:t>тування, систематизацію і захист теології за допомогою раціоналістич</w:t>
        <w:softHyphen/>
        <w:t>них засоб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СХОЛАСТИК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тип релігійної філософії.</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Т</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ТАБУ</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полінезійське) – категорична заборона певних дій, порушення якої, нібито неминуче призводить до тяжкої ка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ТАБУ</w:t>
      </w:r>
      <w:r>
        <w:rPr>
          <w:rFonts w:cs="Times New Roman CYR" w:ascii="Times New Roman CYR" w:hAnsi="Times New Roman CYR"/>
          <w:sz w:val="26"/>
          <w:szCs w:val="26"/>
        </w:rPr>
        <w:t xml:space="preserve"> – первинно: заборона вживати ті чи інші слова, які позначають священні або ж шкідливі поняття. Наприклад, верховинці називали ведмедя “вуйком” або “тим, що мед їсть”. Замість “ведмідь” часто казали: бурий, господар, хазяїн, звір тощо. Так само люди боялися вимовляти слово “чорт”, натомість уживаючи займенник “він”; інакше нечистий одразу з’явиться і наробить великої біди. Ще один приклад. Євреї ніколи не вимовляють ім’я свого Бога Ягве, а замінюють його іменем Адонай. Тільки Первосвященик раз на рік у Святая Святих вимовляв істинне Ім’я Бога, і тоді всі євреї падали ниць. Згодом поняття табу поширилося зі словесної сфери на дії, речі, вчинки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АЇНСТВО </w:t>
      </w:r>
      <w:r>
        <w:rPr>
          <w:rFonts w:cs="Times New Roman CYR" w:ascii="Times New Roman CYR" w:hAnsi="Times New Roman CYR"/>
          <w:sz w:val="26"/>
          <w:szCs w:val="26"/>
        </w:rPr>
        <w:t xml:space="preserve">– христ. церковний обряд, який має священну силу, передає віруючим особливу благодать. Є 7 основних таїнств – хрещення, миропомазання, церковний шлюб, причащання, єлеосвячення, освячення в церковний сан. </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ТАКТИКА ГРИ </w:t>
      </w:r>
      <w:r>
        <w:rPr>
          <w:rFonts w:cs="Times New Roman CYR" w:ascii="Times New Roman CYR" w:hAnsi="Times New Roman CYR"/>
          <w:color w:val="000000"/>
          <w:sz w:val="26"/>
          <w:szCs w:val="26"/>
        </w:rPr>
        <w:t>– теоретичні основи і сукупність тактичних дій (індивідуальних, групових, командних), що реалізуються з метою досягнення найкращих результатів під час змагань (доцільні способи ведення змагальної діяльності, які підпорядковані певному задуму і плану). Розрізняють тактику нападу і захист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ТАКТИЧНА ДІЯ </w:t>
      </w:r>
      <w:r>
        <w:rPr>
          <w:rFonts w:cs="Times New Roman CYR" w:ascii="Times New Roman CYR" w:hAnsi="Times New Roman CYR"/>
          <w:color w:val="000000"/>
          <w:sz w:val="26"/>
          <w:szCs w:val="26"/>
        </w:rPr>
        <w:t>– раціональне використання ігрових прийомів, спосіб організації змагальної діяльності, що спрямований на досягнення переваги над суперником. Розрізняють індивідуальні, групові, командні тактичні дії в нападі і захисті.</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ТАКТИЧНА ПІДГОТОВКА СПОРТСМЕНА </w:t>
      </w:r>
      <w:r>
        <w:rPr>
          <w:rFonts w:cs="Times New Roman CYR" w:ascii="Times New Roman CYR" w:hAnsi="Times New Roman CYR"/>
          <w:color w:val="000000"/>
          <w:sz w:val="26"/>
          <w:szCs w:val="26"/>
        </w:rPr>
        <w:t>– педагогічний процес, який спрямований на оволодіння раціональними прийомами ведення спортивної боротьби в процесі специфічної змагальної діяльності. Розрізняють загальну і спеціальну тактичну підготовк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ТАКТИЧНЕ МИСЛЕННЯ </w:t>
      </w:r>
      <w:r>
        <w:rPr>
          <w:rFonts w:cs="Times New Roman CYR" w:ascii="Times New Roman CYR" w:hAnsi="Times New Roman CYR"/>
          <w:color w:val="000000"/>
          <w:sz w:val="26"/>
          <w:szCs w:val="26"/>
        </w:rPr>
        <w:t>– мислення, яке здійснюється у процесі спортивної діяльності в екстремальних умовах змагань і безпосеред</w:t>
        <w:softHyphen/>
        <w:t>ньо спрямоване на вирішення конкретних тактичних завдань.</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АКТИЧНИЙ ЗАДУМ</w:t>
      </w:r>
      <w:r>
        <w:rPr>
          <w:rFonts w:cs="Times New Roman CYR" w:ascii="Times New Roman CYR" w:hAnsi="Times New Roman CYR"/>
          <w:color w:val="000000"/>
          <w:sz w:val="26"/>
          <w:szCs w:val="26"/>
        </w:rPr>
        <w:t xml:space="preserve"> – принцип ведення змагальної діяльності, розроблений в якості основної лінії організації дій, взаємодій (у ко</w:t>
        <w:softHyphen/>
        <w:t>мандних змаганнях) і подолання протидії суперників на шляху до досягнення змагальної мети. Тактичний задум конкретизується у тактичному плані – сукупності послідовних завдань і способів їх розв’язання.</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АЛАНТ</w:t>
      </w:r>
      <w:r>
        <w:rPr>
          <w:rFonts w:cs="Times New Roman CYR" w:ascii="Times New Roman CYR" w:hAnsi="Times New Roman CYR"/>
          <w:color w:val="000000"/>
          <w:sz w:val="26"/>
          <w:szCs w:val="26"/>
        </w:rPr>
        <w:t xml:space="preserve">  (грец.) – грецька одиниця ваги, пізніше і грошова одиниця; у різних   країнах і в різні часи була неоднакова. В Аттіці талант дорівнював 26,2 кг</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в  егінській  системі – 37,8 кг</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ділився на 60 мін).</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АЛІСМАН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наділений надприродною силою предмет</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пред</w:t>
        <w:softHyphen/>
        <w:t xml:space="preserve">мет, який нібито приносить його власникові удачу, щаст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АЛІЯ </w:t>
      </w:r>
      <w:r>
        <w:rPr>
          <w:rFonts w:cs="Times New Roman CYR" w:ascii="Times New Roman CYR" w:hAnsi="Times New Roman CYR"/>
          <w:sz w:val="26"/>
          <w:szCs w:val="26"/>
        </w:rPr>
        <w:t>– у грец. міфології одна з 9 муз – покровителька комедії. Зображували її здебільшого у вигляді молодої вродливої дівчини у вінку, з маскою в одній руці та бубном у другі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АЛМУД </w:t>
      </w:r>
      <w:r>
        <w:rPr>
          <w:rFonts w:cs="Times New Roman CYR" w:ascii="Times New Roman CYR" w:hAnsi="Times New Roman CYR"/>
          <w:sz w:val="26"/>
          <w:szCs w:val="26"/>
        </w:rPr>
        <w:t>– збірник догматичних релігійно-етичних і правових норм іу</w:t>
        <w:softHyphen/>
        <w:t xml:space="preserve">даїзму, складений протягом IV ст. до н. е. – V ст. н. е. в Палестині і Вавилонії. Осн. зміст Т. становлять тлумачення Старого заповіт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АЛЬБОТ</w:t>
      </w:r>
      <w:r>
        <w:rPr>
          <w:rFonts w:cs="Times New Roman CYR" w:ascii="Times New Roman CYR" w:hAnsi="Times New Roman CYR"/>
          <w:color w:val="000000"/>
          <w:sz w:val="26"/>
          <w:szCs w:val="26"/>
        </w:rPr>
        <w:t xml:space="preserve"> Вільям Генрі Фокс (1800–1877) – англійський ассиріолог; успішно працював над розшифруванням клинопи</w:t>
        <w:softHyphen/>
        <w:t>су. Проте більш відомий як винахідник фотографії, т. зв. тальботип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ТАУРОМАХІЯ</w:t>
      </w:r>
      <w:r>
        <w:rPr>
          <w:rFonts w:cs="Times New Roman CYR" w:ascii="Times New Roman CYR" w:hAnsi="Times New Roman CYR"/>
          <w:sz w:val="26"/>
          <w:szCs w:val="26"/>
        </w:rPr>
        <w:t xml:space="preserve"> – бій з биками, був особливо поши</w:t>
        <w:softHyphen/>
        <w:t>рений на острові Кри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АЦІТ</w:t>
      </w:r>
      <w:r>
        <w:rPr>
          <w:rFonts w:cs="Times New Roman CYR" w:ascii="Times New Roman CYR" w:hAnsi="Times New Roman CYR"/>
          <w:color w:val="000000"/>
          <w:sz w:val="26"/>
          <w:szCs w:val="26"/>
        </w:rPr>
        <w:t xml:space="preserve"> Публій Корнелій (бл. 55–120 pp. н. е) – відомий римський історик, автор 14 томів “Історії” і 16 томів “Анна</w:t>
        <w:softHyphen/>
        <w:t>лів”, значна частина яких збереглас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ЕАТР </w:t>
      </w:r>
      <w:r>
        <w:rPr>
          <w:rFonts w:cs="Times New Roman CYR" w:ascii="Times New Roman CYR" w:hAnsi="Times New Roman CYR"/>
          <w:sz w:val="26"/>
          <w:szCs w:val="26"/>
        </w:rPr>
        <w:t xml:space="preserve">(грец. </w:t>
      </w:r>
      <w:r>
        <w:rPr>
          <w:rFonts w:cs="Times New Roman CYR" w:ascii="Times New Roman CYR" w:hAnsi="Times New Roman CYR"/>
          <w:i/>
          <w:iCs/>
          <w:sz w:val="26"/>
          <w:szCs w:val="26"/>
        </w:rPr>
        <w:t>місце для видовищ, видовище</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рід мистецтва, який відображає дійсність у худож. сценічних образах; 2) видовище, спек</w:t>
        <w:softHyphen/>
        <w:t xml:space="preserve">такль; 3) будинок, де відбуваються вистав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ТЕЇЗМ</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 xml:space="preserve">Theos </w:t>
      </w:r>
      <w:r>
        <w:rPr>
          <w:rFonts w:cs="Times New Roman CYR" w:ascii="Times New Roman CYR" w:hAnsi="Times New Roman CYR"/>
          <w:sz w:val="26"/>
          <w:szCs w:val="26"/>
        </w:rPr>
        <w:t>– Бог) – релігійний світогляд, в основу якого покладе</w:t>
        <w:softHyphen/>
        <w:t>но розуміння Бога як особи, що створила світ і втручається в його події.</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ТЕЛЕОЛОГІЯ</w:t>
      </w:r>
      <w:r>
        <w:rPr>
          <w:rFonts w:cs="Times New Roman CYR" w:ascii="Times New Roman CYR" w:hAnsi="Times New Roman CYR"/>
          <w:b/>
          <w:bCs/>
          <w:i/>
          <w:iCs/>
          <w:sz w:val="26"/>
          <w:szCs w:val="26"/>
        </w:rPr>
        <w:t xml:space="preserve"> </w:t>
      </w:r>
      <w:r>
        <w:rPr>
          <w:rFonts w:cs="Times New Roman CYR" w:ascii="Times New Roman CYR" w:hAnsi="Times New Roman CYR"/>
          <w:sz w:val="26"/>
          <w:szCs w:val="26"/>
        </w:rPr>
        <w:t>(грец.</w:t>
      </w:r>
      <w:r>
        <w:rPr>
          <w:rFonts w:cs="Times New Roman CYR" w:ascii="Times New Roman CYR" w:hAnsi="Times New Roman CYR"/>
          <w:i/>
          <w:iCs/>
          <w:sz w:val="26"/>
          <w:szCs w:val="26"/>
        </w:rPr>
        <w:t xml:space="preserve"> telos </w:t>
      </w:r>
      <w:r>
        <w:rPr>
          <w:rFonts w:cs="Times New Roman CYR" w:ascii="Times New Roman CYR" w:hAnsi="Times New Roman CYR"/>
          <w:sz w:val="26"/>
          <w:szCs w:val="26"/>
        </w:rPr>
        <w:t xml:space="preserve">– мета, кінець і </w:t>
      </w:r>
      <w:r>
        <w:rPr>
          <w:rFonts w:cs="Times New Roman CYR" w:ascii="Times New Roman CYR" w:hAnsi="Times New Roman CYR"/>
          <w:i/>
          <w:iCs/>
          <w:sz w:val="26"/>
          <w:szCs w:val="26"/>
        </w:rPr>
        <w:t xml:space="preserve">логія) – </w:t>
      </w:r>
      <w:r>
        <w:rPr>
          <w:rFonts w:cs="Times New Roman CYR" w:ascii="Times New Roman CYR" w:hAnsi="Times New Roman CYR"/>
          <w:sz w:val="26"/>
          <w:szCs w:val="26"/>
        </w:rPr>
        <w:t>вчення, за яким розви</w:t>
        <w:softHyphen/>
        <w:t>ток є здійсненням наперед визначеної мети, і все в розвитку природи і суспільства є доцільн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ТЕОЛОП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грец.</w:t>
      </w:r>
      <w:r>
        <w:rPr>
          <w:rFonts w:cs="Times New Roman CYR" w:ascii="Times New Roman CYR" w:hAnsi="Times New Roman CYR"/>
          <w:i/>
          <w:iCs/>
          <w:sz w:val="26"/>
          <w:szCs w:val="26"/>
        </w:rPr>
        <w:t xml:space="preserve"> Theos </w:t>
      </w:r>
      <w:r>
        <w:rPr>
          <w:rFonts w:cs="Times New Roman CYR" w:ascii="Times New Roman CYR" w:hAnsi="Times New Roman CYR"/>
          <w:sz w:val="26"/>
          <w:szCs w:val="26"/>
        </w:rPr>
        <w:t>– Бог і логія), богослов’я – вчення про Бога, побу</w:t>
        <w:softHyphen/>
        <w:t>доване на основі логіко-схоластичних тлумачень “священного пись</w:t>
        <w:softHyphen/>
        <w:t xml:space="preserve">ма”. Теологія виступає догматичним обгрунтуванням, “теоретичним” змістом, серцевиною релігії.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ТЕОН З АЛЕКСАНДРІЇ</w:t>
      </w:r>
      <w:r>
        <w:rPr>
          <w:rFonts w:cs="Times New Roman CYR" w:ascii="Times New Roman CYR" w:hAnsi="Times New Roman CYR"/>
          <w:sz w:val="26"/>
          <w:szCs w:val="26"/>
        </w:rPr>
        <w:t xml:space="preserve"> – грецький математик і астроном IV ст. н. е. Написав енциклопедію (16 книг), яка не збереглася. Перший зробив по</w:t>
        <w:softHyphen/>
        <w:t>діл фізичних вправ: вправи на витривалість і вправи на швидкість. Обґрунтував застосування масажу на тренуваннях спортсмен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ТЕОРЕТИЧНА (ІНТЕЛЕКТУАЛЬНА) ПІДГОТОВКА СПОРТСМЕНА </w:t>
      </w:r>
      <w:r>
        <w:rPr>
          <w:rFonts w:cs="Times New Roman CYR" w:ascii="Times New Roman CYR" w:hAnsi="Times New Roman CYR"/>
          <w:color w:val="000000"/>
          <w:sz w:val="26"/>
          <w:szCs w:val="26"/>
        </w:rPr>
        <w:t>– озброєння спортсменів спеціальними знаннями, що підвищують ефективність навчання певній спортивній дисципліні, вирішення завдань тренувальної і змагальної діяльності.</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pPr>
      <w:r>
        <w:rPr>
          <w:rFonts w:cs="Times New Roman CYR" w:ascii="Times New Roman CYR" w:hAnsi="Times New Roman CYR"/>
          <w:b/>
          <w:bCs/>
          <w:sz w:val="26"/>
          <w:szCs w:val="26"/>
        </w:rPr>
        <w:t>ТЕРМА</w:t>
      </w:r>
      <w:r>
        <w:rPr>
          <w:rFonts w:cs="Times New Roman CYR" w:ascii="Times New Roman CYR" w:hAnsi="Times New Roman CYR"/>
          <w:sz w:val="26"/>
          <w:szCs w:val="26"/>
        </w:rPr>
        <w:t xml:space="preserve"> – закінчення біг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ТЕРМИ</w:t>
      </w:r>
      <w:r>
        <w:rPr>
          <w:rFonts w:cs="Times New Roman CYR" w:ascii="Times New Roman CYR" w:hAnsi="Times New Roman CYR"/>
          <w:sz w:val="26"/>
          <w:szCs w:val="26"/>
        </w:rPr>
        <w:t xml:space="preserve"> – античні лазні. У Греції – приміщення для купання при великих будинках і гімнасіях; у період еллінізму – громадські лазні, до складу яких входили спортивний зал, зал для зборів, приміщення для відпочинку. Були осередком громадського життя: тут велися філософські диспути, поети виступали зі своїми творами. Найвідомішими в Римі були терми Агріппи, Тіта, Траяна, Каракалли (прекрасний пам’ятник римської архітектури площею 11 га), Діоклетіана (площею 13 га) і Костянтина. Їх будівлі визна</w:t>
        <w:softHyphen/>
        <w:t>чалися величезною пишністю і декоративним оздобленням. Відвідувати їх мав право будь-який житель Риму незалежно від класової чи ра</w:t>
        <w:softHyphen/>
        <w:t>сової належності.</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Будівництво терм різко зросло в IV ст. до н. е. Всього в Римі нараховувалося 854 суспільні тер</w:t>
        <w:softHyphen/>
        <w:t>ми. За комфортністю вони дуже різнилися залеж</w:t>
        <w:softHyphen/>
        <w:t>но від суспільного становища громадян, які сюди приходили. Для плебеїв існували безкоштовні терми. Побутові послуги там були примітивні. Пат</w:t>
        <w:softHyphen/>
        <w:t>риції і знатні громадяни мали спеціально побудо</w:t>
        <w:softHyphen/>
        <w:t xml:space="preserve">вані терми за місцем проживання.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оте основна частина населення надавала пере</w:t>
        <w:softHyphen/>
        <w:t>вагу загальним термам – грандіозним спорудам з басейнами, наповненими холодною і гарячою во</w:t>
        <w:softHyphen/>
        <w:t>дою, розкішно обладнаним, з максимумом ком</w:t>
        <w:softHyphen/>
        <w:t xml:space="preserve">форту, що спонукало знатних і багатих римлян якомога частіше їх відвідувати.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рандіозні терми зовні нагадували теперішні міс</w:t>
        <w:softHyphen/>
        <w:t>та і досі вражають нашу уяву. Дійсно, зайва роз</w:t>
        <w:softHyphen/>
        <w:t>кіш терм, що заохочувала римлян більше часу проводити в святковому безділлі, породжувала аморальність в дуже сумнівному способі життя римської знаті.</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термах Каракалли могли одночасно відпочива</w:t>
        <w:softHyphen/>
        <w:t>ти 1600 чоловік. Один з басейнів був круглої форми і мав 30 м у діаметрі, другий – прямокут</w:t>
        <w:softHyphen/>
        <w:t>ної форми – 56 х 24 м. Були зали з сухою парою, ванни, а також душеві. Стелю підтримували гра</w:t>
        <w:softHyphen/>
        <w:t>нітні колони висотою до 14 м. Допоміжну роль ві</w:t>
        <w:softHyphen/>
        <w:t>дігравали портики – місця для прогулянок, кри</w:t>
        <w:softHyphen/>
        <w:t>ниці з холодною водою, зали для відпочинку, гім</w:t>
        <w:softHyphen/>
        <w:t>настичні зали, зали для ігор і масажу, бібліотеки, музеї. Із зовнішньої сторони головного входу роз</w:t>
        <w:softHyphen/>
        <w:t>міщалися торгові ряди. У такій специфічній фор</w:t>
        <w:softHyphen/>
        <w:t>мі перейняли римляни грецьку систему фізичного виховання, так і залишились впертими противни</w:t>
        <w:softHyphen/>
        <w:t>ками атлетизму.</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оцедури, які проводились в термах, мали довготривалий комплексний характер. Розпочина</w:t>
        <w:softHyphen/>
        <w:t>лись вони із занять атлетизмом або ігор з м’ячем, після чого римлянин приймав сеанс сухої пари, щоб прискорити процес потовиділення, потім пе</w:t>
        <w:softHyphen/>
        <w:t>реходив під гарячий душ і омивав тіло від піску. Просушившись, він йшов у басейн з теплою во</w:t>
        <w:softHyphen/>
        <w:t>дою, а на закінчення всіх процедур купався в ба</w:t>
        <w:softHyphen/>
        <w:t>сейні з холодною водою, далі – масаж і сприску</w:t>
        <w:softHyphen/>
        <w:t>вання тіла духами. Після цього римлянин прогу</w:t>
        <w:softHyphen/>
        <w:t>лювався по чудовій мозаїчній підлозі серед прек</w:t>
        <w:softHyphen/>
        <w:t>расних античних скульптур, що зображували Гер</w:t>
        <w:softHyphen/>
        <w:t>кулеса, Флору, Лаокоона, Мінерву й інших антич</w:t>
        <w:softHyphen/>
        <w:t>них богів і богинь. При цьому велися різного ро</w:t>
        <w:softHyphen/>
        <w:t>ду дискусії.</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аким чином, багаті і знатні римляни більшість свого часу проводили в термах, які одночасно стали невіддільною складовою частиною сус</w:t>
        <w:softHyphen/>
        <w:t>пільного життя вищої верстви суспільства. Тер</w:t>
        <w:softHyphen/>
        <w:t>ми одночасно були і гімнасіями, і клубами і т. д. Прогулюючись навколо басейну або алеєю, рим</w:t>
        <w:softHyphen/>
        <w:t>ляни обмінювалися останніми новинами, гово</w:t>
        <w:softHyphen/>
        <w:t>рили про політику і мали можливість укладати різного роду догово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ЕРМІН ДІЇ СТАТУСУ НАЦІОНАЛЬНОЇ СПОРТИВНОЇ ФЕДЕРАЦІЇ</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встановлюється за рішенням колегії центрального органу виконавчої влади з фізичної культури і спор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портивна федерація може добровільно відмовитися від статусу національної. Повідомлення про таку відмову повинно бути направлено у письмовій формі до центрального органу виконавчої влади з фізичної культури і спорту.</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autoSpaceDE w:val="false"/>
        <w:ind w:firstLine="709"/>
        <w:jc w:val="both"/>
        <w:rPr/>
      </w:pPr>
      <w:r>
        <w:rPr>
          <w:rFonts w:cs="Times New Roman CYR" w:ascii="Times New Roman CYR" w:hAnsi="Times New Roman CYR"/>
          <w:b/>
          <w:bCs/>
          <w:color w:val="000000"/>
          <w:sz w:val="26"/>
          <w:szCs w:val="26"/>
        </w:rPr>
        <w:t>ТЕРОР</w:t>
      </w:r>
      <w:r>
        <w:rPr>
          <w:rFonts w:cs="Times New Roman CYR" w:ascii="Times New Roman CYR" w:hAnsi="Times New Roman CYR"/>
          <w:color w:val="000000"/>
          <w:sz w:val="26"/>
          <w:szCs w:val="26"/>
        </w:rPr>
        <w:t xml:space="preserve"> – політика придушення, залякування політичних противників жорстокими насиль</w:t>
        <w:softHyphen/>
        <w:t>ницькими методам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ТЕРПСІХОРА</w:t>
      </w:r>
      <w:r>
        <w:rPr>
          <w:rFonts w:cs="Times New Roman CYR" w:ascii="Times New Roman CYR" w:hAnsi="Times New Roman CYR"/>
          <w:sz w:val="26"/>
          <w:szCs w:val="26"/>
        </w:rPr>
        <w:t xml:space="preserve"> – муза танців і хорового співу. Зображувалася як молода дівчина з лірою в руках. Перен. – балери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ТЕРТУЛЛІАН КВІНТ СЕПТІМІЙ ФЛОРЕНС</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Quintus Septimius Florens Tertullianus</w:t>
      </w:r>
      <w:r>
        <w:rPr>
          <w:rFonts w:cs="Times New Roman CYR" w:ascii="Times New Roman CYR" w:hAnsi="Times New Roman CYR"/>
          <w:sz w:val="26"/>
          <w:szCs w:val="26"/>
        </w:rPr>
        <w:t>; бл. 160 – після 220) – християнський богослов і церков</w:t>
        <w:softHyphen/>
        <w:t>ний письменник, лютий єзуїт. Проголошував зверхність віри над розумом, на цій підставі за</w:t>
        <w:softHyphen/>
        <w:t>перечував значення науки. Щодо фізичних вправ Тертулліан обурено викрикував: “тілесні вправи – це виявлення диявола”. Цей підсумко</w:t>
        <w:softHyphen/>
        <w:t>вий вираз з його вчення вживається для харак</w:t>
        <w:softHyphen/>
        <w:t xml:space="preserve">теристики сліпої нерозсудливої вір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ТЕСЕЙ</w:t>
      </w:r>
      <w:r>
        <w:rPr>
          <w:rFonts w:cs="Times New Roman CYR" w:ascii="Times New Roman CYR" w:hAnsi="Times New Roman CYR"/>
          <w:color w:val="000000"/>
          <w:sz w:val="26"/>
          <w:szCs w:val="26"/>
        </w:rPr>
        <w:t xml:space="preserve"> – міфічний афінський герой (згодом цар). Разом із своїм приятелем Пейрітоєм, царем лапіфів, бився з дикими кентаврами; разом з героєм Гераклом бився з амазонками і за допомогою Аріадни вбив у крітському лабіринті страховище Мінотавр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ТЕТЕРЯ </w:t>
      </w:r>
      <w:r>
        <w:rPr>
          <w:rFonts w:cs="Times New Roman CYR" w:ascii="Times New Roman CYR" w:hAnsi="Times New Roman CYR"/>
          <w:bCs/>
          <w:color w:val="000000"/>
          <w:sz w:val="26"/>
          <w:szCs w:val="26"/>
        </w:rPr>
        <w:t>Павло</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Моржковський-Тетеря) (бл. 1620 (1622)–1671) – походив з української шляхетсь</w:t>
        <w:softHyphen/>
        <w:t>кої родини. 1637 року здобув освіту в уніатській школі в Мінську, де вивчив латинську й польську мови. З 1639 ро</w:t>
        <w:softHyphen/>
        <w:t>ку перебував на службі в родині маг</w:t>
        <w:softHyphen/>
        <w:t>натів Пражмовських у Мазовії, з кінця 40-х років XVII ст. служив канцеля</w:t>
        <w:softHyphen/>
        <w:t>ристом у Луцькому гродському суді.</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 початку Національно-визвольної війни був писарем Переяславського полку. 1649 року очолив козацьке по</w:t>
        <w:softHyphen/>
        <w:t>сольство до трансільванського князя Юрія II Ракоці, був одним з органі</w:t>
        <w:softHyphen/>
        <w:t>заторів українсько-трансільванського воєнно-політичного союзу, який оста</w:t>
        <w:softHyphen/>
        <w:t>точно склався в 1654–1657 рр. Брав участь майже в усіх дипломатичних переговорах, що велися в Чигирині. Навесні 1651 року він разом з осаву</w:t>
        <w:softHyphen/>
        <w:t>лом Переяславського полку Демком керував облогою Кам’янця-Подільського. Улітку 1653 року став перея</w:t>
        <w:softHyphen/>
        <w:t>славським полковник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айбутній гетьман виступав проти підтримання союзницьких відносин з Московським царством. У березні 1654 року разом з генеральним суд</w:t>
        <w:softHyphen/>
        <w:t>дею С. Богдано-вичем-Зарудним пе</w:t>
        <w:softHyphen/>
        <w:t>ребував у Москві, де виробляв умови українсько-московського політичного договор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1655 року під час облоги Львова українсько-московськими військами вів переговори з польською стороною про викуп міста. Після смерті Б. Хмель</w:t>
        <w:softHyphen/>
        <w:t>ницького був одним з реальних пре</w:t>
        <w:softHyphen/>
        <w:t>тендентів на гетьманську булаву (його кандидатуру на гетьманство свого часу запропонував сам Б. Хмельницький).</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1658 року П. Тетеря разом з І. Виговським та Ю. Немиричем виробив проект Гадяцького договору з Річчю Посполитою, реалізація якого могла докорінно змінити геополітичне ста</w:t>
        <w:softHyphen/>
        <w:t>новище в Східній Європі. У березні 1658 року домігся припинення походу польського війська в Україн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отягом 1658–1661 рр. перебу</w:t>
        <w:softHyphen/>
        <w:t>вав у Варшаві. Тут мав значний вплив при королівському дворі, користував</w:t>
        <w:softHyphen/>
        <w:t>ся підтримкою короля Яна II Казимира, брав участь у виробленні Слободищенського трактату.</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ТЕТРАДИ</w:t>
      </w:r>
      <w:r>
        <w:rPr>
          <w:rFonts w:cs="Times New Roman CYR" w:ascii="Times New Roman CYR" w:hAnsi="Times New Roman CYR"/>
          <w:sz w:val="26"/>
          <w:szCs w:val="26"/>
        </w:rPr>
        <w:t xml:space="preserve"> – цикл з чотирьох днів з різним ви</w:t>
        <w:softHyphen/>
        <w:t>дом діяльності кожного дня. Перший день для атлета є підготовчим, на другий – тренування досягає максимальної напруги, яка спадає на третій день, в останній день – напруга  середня. Підготовче тренування починається з енергійних рухів, коротких і швидких, метою яких є стимулювання атлета та його підготовка до нас</w:t>
        <w:softHyphen/>
        <w:t>тупних вправ; максимальна напруга надає тілу сили; під час падіння напруги виконуються вправи на розслаблення. Останній день – тре</w:t>
        <w:softHyphen/>
        <w:t xml:space="preserve">нування із середньою напругою, атлет вчиться уникати противника або зупиняти його, коли той намагається втект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ТЕХНІКА ГРИ </w:t>
      </w:r>
      <w:r>
        <w:rPr>
          <w:rFonts w:cs="Times New Roman CYR" w:ascii="Times New Roman CYR" w:hAnsi="Times New Roman CYR"/>
          <w:color w:val="000000"/>
          <w:sz w:val="26"/>
          <w:szCs w:val="26"/>
        </w:rPr>
        <w:t>– сукупність ігрових прийомів, що використову</w:t>
        <w:softHyphen/>
        <w:t>ються для досягнення максимального результату (раціональні та ефективні способи виконання змагальної дії). Розрізняють техніку нападу і захист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ТЕХНІЧНА ПІДГОТОВКА СПОРТСМЕНА </w:t>
      </w:r>
      <w:r>
        <w:rPr>
          <w:rFonts w:cs="Times New Roman CYR" w:ascii="Times New Roman CYR" w:hAnsi="Times New Roman CYR"/>
          <w:color w:val="000000"/>
          <w:sz w:val="26"/>
          <w:szCs w:val="26"/>
        </w:rPr>
        <w:t>– педагогічний процес, спрямова-ний на досконале оволодіння спортсменом системою рухів (технікою виду спорту), що відповідає особливостям певної спортивної</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дисципліни і сприяє досягненню високих спортивних результатів. Розрізняють загальну і спеціальну технічну підготовк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ТЕХНІЧНІ ПОЛОЖЕННЯ </w:t>
      </w:r>
      <w:r>
        <w:rPr>
          <w:rFonts w:cs="Times New Roman CYR" w:ascii="Times New Roman CYR" w:hAnsi="Times New Roman CYR"/>
          <w:color w:val="000000"/>
          <w:sz w:val="26"/>
          <w:szCs w:val="26"/>
        </w:rPr>
        <w:t>– з усіх технічних питань Олімпійських ігор, вклю-чаючи розклад змагань, ОКОІ повинен консультуватись з відповідними МФ. Він повинен забезпечити, щоб різноманітні олімпійські види спорту були однаково представлені та згрупова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Що стосується розкладу та щоденного графіка змагань, то остаточне рішення належить Виконавчому комітету МОКу. Проведення всіх видів змагань у кожному виді спорту знаходиться під прямою відповідальністю відповідних МФ після консультацій з ОКО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ожна МФ несе відповідальність за технічний контроль та управління своїм видом спорту: всі місця змагань та тренувань та все обладнання повинні відповідати цим правила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е пізніше ніж за три роки до відкриття Олімпійських ігор МФ повинні повідомити ОКОІ, МОК та НОКи про характеристики необхідного технічного устаткування та спортивного оснащення, що використовується для обладнання спортивних споруд протягом Олімпійських ігор. Кожна МФ може вимагати, щоб відповідно до директив, встановлених Виконавчим комітетом МОКу, таке спортивне обладнання поставлялось визначеною компанією або компаніям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Необхідні технічні особи (рефері, судді, хронометристи, інспектори) та апеляційне журі для кожного виду спорту призначаються відповідною МФ в межах загальної кількості, що встановлена Виконавчим комітетом МОКу згідно з рекомендаціями відповідної МФ. Вони виконують свої завдання відповідно до інструкцій такої МФ та за погодженням з ОКО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Жодний офіційний представник, який брав участь у прийнятті рішення, не може бути членом журі, що відповідає за розв’язання суперечки, що виникл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Рішення журі повинні якнайшвидше бути повідомлені Виконавчому комітету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Журі тлумачать всі технічні питання, що стосуються своїх відповідних видів спорту, і їх рішення, включаючи будь-які відповідні санкції, є безапеляційними, але не впливають на подальші заходи або санкції, рішення про які можуть бути прийняті Виконавчим комітетом МОКу або Сесіє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ОКОІ повинен надати приміщення окремо від Олімпійського селища для розміщення всіх технічних осіб, які призначаються своїми відповідними МФ. Технічні особи та члени журі не можуть мешкати в Олімпійському селищі. Вони не належать до делегацій НОКів та відповідають тільки перед своїми відповідними МФ.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ИВЕРЦІ</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східнослов’янський племін</w:t>
        <w:softHyphen/>
        <w:t>ний союз. Мешкали на території між Дніс</w:t>
        <w:softHyphen/>
        <w:t>тром, Прутом і Дунаєм. Уперше згадуються в “Повісті временних літ”.</w:t>
      </w:r>
    </w:p>
    <w:p>
      <w:pPr>
        <w:pStyle w:val="Normal"/>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ТИРАН</w:t>
      </w:r>
      <w:r>
        <w:rPr>
          <w:rFonts w:cs="Times New Roman CYR" w:ascii="Times New Roman CYR" w:hAnsi="Times New Roman CYR"/>
          <w:color w:val="000000"/>
          <w:sz w:val="26"/>
          <w:szCs w:val="26"/>
        </w:rPr>
        <w:t xml:space="preserve"> (грец.) – необмежений правитель грецького міста-держави. У період виникнення грецьких міст-держав (VII–VI ст. до н. е.) влада тиранів мала, як правило, прогресивний антиаристократичний характер (рання тиранія); в елліністич</w:t>
        <w:softHyphen/>
        <w:t>ний період тирани спиралися виключно на військову силу своїх дружин (пізніша тиранія); у малоазійських грецьких державах тирани були здебільшого маріонетками перських цар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bCs/>
          <w:color w:val="000000"/>
          <w:sz w:val="26"/>
          <w:szCs w:val="26"/>
        </w:rPr>
        <w:t xml:space="preserve">ТИРШ </w:t>
      </w:r>
      <w:r>
        <w:rPr>
          <w:bCs/>
          <w:color w:val="000000"/>
          <w:sz w:val="26"/>
          <w:szCs w:val="26"/>
        </w:rPr>
        <w:t>Мирослав (1832</w:t>
      </w:r>
      <w:r>
        <w:rPr>
          <w:color w:val="000000"/>
          <w:sz w:val="26"/>
          <w:szCs w:val="26"/>
        </w:rPr>
        <w:t>–</w:t>
      </w:r>
      <w:r>
        <w:rPr>
          <w:bCs/>
          <w:color w:val="000000"/>
          <w:sz w:val="26"/>
          <w:szCs w:val="26"/>
        </w:rPr>
        <w:t>1884)</w:t>
      </w:r>
      <w:r>
        <w:rPr>
          <w:b/>
          <w:bCs/>
          <w:color w:val="000000"/>
          <w:sz w:val="26"/>
          <w:szCs w:val="26"/>
        </w:rPr>
        <w:t xml:space="preserve"> </w:t>
      </w:r>
      <w:r>
        <w:rPr>
          <w:color w:val="000000"/>
          <w:sz w:val="26"/>
          <w:szCs w:val="26"/>
        </w:rPr>
        <w:t>–</w:t>
      </w:r>
      <w:r>
        <w:rPr>
          <w:bCs/>
          <w:color w:val="000000"/>
          <w:sz w:val="26"/>
          <w:szCs w:val="26"/>
        </w:rPr>
        <w:t xml:space="preserve"> чеський буржуазний демократ, професор етики та історії мистецтв.</w:t>
      </w:r>
      <w:r>
        <w:rPr>
          <w:b/>
          <w:bCs/>
          <w:color w:val="000000"/>
          <w:sz w:val="26"/>
          <w:szCs w:val="26"/>
        </w:rPr>
        <w:t xml:space="preserve"> </w:t>
      </w:r>
      <w:r>
        <w:rPr>
          <w:bCs/>
          <w:color w:val="000000"/>
          <w:sz w:val="26"/>
          <w:szCs w:val="26"/>
        </w:rPr>
        <w:t xml:space="preserve">У лютому 1862 р. під керівництвом Мирослава Тирша був створений </w:t>
      </w:r>
      <w:r>
        <w:rPr>
          <w:color w:val="000000"/>
          <w:sz w:val="26"/>
          <w:szCs w:val="26"/>
        </w:rPr>
        <w:t>гімнастичний союз, який у подальшому отримав назву “Сокіл”. Ця організація отримала широку підтримку чеської спільноти, яка намагалась консолідації своїх сил у будь-якій формі для боротьби за національну незалежність і визволення від гноблення Австро-Угорщини. Не випадково організація обрала назву волелюбного птаха. Характерно, що і костюми членів “Сокола”, які були розроблені видатним чеським художником Манесом, складались, зокрема, з круглої шапки з соколиним пером і червоної сорочки, на зразок одягу іта</w:t>
        <w:softHyphen/>
        <w:t>лійських бійців Гарібальді. Члени організації називали один одного братами і сестрами. Створена на хвилі національно-визвольного руху організація “Сокіл” об’єднувала всі верстви населення. Цю обставину широко викорис</w:t>
        <w:softHyphen/>
        <w:t>товувала чеська буржуазія, яка ретельно приховувала класові протиріччя, представляючи “Сокіл” позакласовою організацією. Сокольській рух отри</w:t>
        <w:softHyphen/>
        <w:t>мав широке розповсюдження у всіх слов’янських країнах. Він діяв під гас</w:t>
        <w:softHyphen/>
        <w:t xml:space="preserve">лом </w:t>
      </w:r>
      <w:r>
        <w:rPr>
          <w:bCs/>
          <w:color w:val="000000"/>
          <w:sz w:val="26"/>
          <w:szCs w:val="26"/>
        </w:rPr>
        <w:t>панславізму</w:t>
      </w:r>
      <w:r>
        <w:rPr>
          <w:b/>
          <w:bCs/>
          <w:color w:val="000000"/>
          <w:sz w:val="26"/>
          <w:szCs w:val="26"/>
        </w:rPr>
        <w:t xml:space="preserve"> </w:t>
      </w:r>
      <w:r>
        <w:rPr>
          <w:color w:val="000000"/>
          <w:sz w:val="26"/>
          <w:szCs w:val="26"/>
        </w:rPr>
        <w:t>(об’єднання слов’ян) і мав підтримку з боку уряду царської Росії, який намагався у рамках цього напрямку реалізувати свої великодер</w:t>
        <w:softHyphen/>
        <w:t>жавні плани.</w:t>
      </w:r>
    </w:p>
    <w:p>
      <w:pPr>
        <w:pStyle w:val="Normal"/>
        <w:shd w:fill="FFFFFF" w:val="clear"/>
        <w:autoSpaceDE w:val="false"/>
        <w:ind w:firstLine="709"/>
        <w:jc w:val="both"/>
        <w:rPr>
          <w:sz w:val="26"/>
          <w:szCs w:val="26"/>
        </w:rPr>
      </w:pPr>
      <w:r>
        <w:rPr>
          <w:color w:val="000000"/>
          <w:sz w:val="26"/>
          <w:szCs w:val="26"/>
        </w:rPr>
        <w:t>З 1882 р. “Сокіл” став проводити традиційні свята, в яких приймали участь представники сокольського руху з інших слов’янських країн. Під час таких свят проводились масові гімнастичні виступи, використовувалися на</w:t>
        <w:softHyphen/>
        <w:t>ціональні костюми, музика. Все це викликало велике піднесення національ</w:t>
        <w:softHyphen/>
        <w:t>них почуттів у чехів та інших народів.</w:t>
      </w:r>
    </w:p>
    <w:p>
      <w:pPr>
        <w:pStyle w:val="Normal"/>
        <w:shd w:fill="FFFFFF" w:val="clear"/>
        <w:autoSpaceDE w:val="false"/>
        <w:ind w:firstLine="709"/>
        <w:jc w:val="both"/>
        <w:rPr>
          <w:sz w:val="26"/>
          <w:szCs w:val="26"/>
        </w:rPr>
      </w:pPr>
      <w:r>
        <w:rPr>
          <w:color w:val="000000"/>
          <w:sz w:val="26"/>
          <w:szCs w:val="26"/>
        </w:rPr>
        <w:t>Поступово формувалась чеська або сокольська система гімнастика. Її автори добре розуміли, що гімнастичні вправи впливають на здоров’я лю</w:t>
        <w:softHyphen/>
        <w:t>дини та її вольові якості. Але це не знайшло відображення у розробленій ними методиці навчання. Разом з тим, ця гімнастика була значно багатшою за німецьку щодо використання засобів і досконалішою за методами навчан</w:t>
        <w:softHyphen/>
        <w:t>ня фізичним вправам, організації діяльності, тих, хто займається. Автори сокольської гімнастики розробили складні і красиві комбінації гімнастич</w:t>
        <w:softHyphen/>
        <w:t>них вправ, не примушуючи своїх учнів виконувати одні й ті самі вправи десятки разів. Саме із сокольської гімнастики виникла сучасна спортивна гімнастика.</w:t>
      </w:r>
    </w:p>
    <w:p>
      <w:pPr>
        <w:pStyle w:val="Normal"/>
        <w:shd w:fill="FFFFFF" w:val="clear"/>
        <w:autoSpaceDE w:val="false"/>
        <w:ind w:firstLine="709"/>
        <w:jc w:val="both"/>
        <w:rPr>
          <w:sz w:val="26"/>
          <w:szCs w:val="26"/>
        </w:rPr>
      </w:pPr>
      <w:r>
        <w:rPr>
          <w:color w:val="000000"/>
          <w:sz w:val="26"/>
          <w:szCs w:val="26"/>
        </w:rPr>
        <w:t>Всі вправи сокольської гімнастики поділялись на наступні чотири групи:</w:t>
      </w:r>
    </w:p>
    <w:p>
      <w:pPr>
        <w:pStyle w:val="Normal"/>
        <w:shd w:fill="FFFFFF" w:val="clear"/>
        <w:autoSpaceDE w:val="false"/>
        <w:ind w:firstLine="709"/>
        <w:jc w:val="both"/>
        <w:rPr>
          <w:sz w:val="26"/>
          <w:szCs w:val="26"/>
        </w:rPr>
      </w:pPr>
      <w:r>
        <w:rPr>
          <w:color w:val="000000"/>
          <w:sz w:val="26"/>
          <w:szCs w:val="26"/>
        </w:rPr>
        <w:t>1) вправи без приладів (ходьба, біг, вільні вправи, присідання та ін.);</w:t>
      </w:r>
    </w:p>
    <w:p>
      <w:pPr>
        <w:pStyle w:val="Normal"/>
        <w:shd w:fill="FFFFFF" w:val="clear"/>
        <w:autoSpaceDE w:val="false"/>
        <w:ind w:firstLine="709"/>
        <w:jc w:val="both"/>
        <w:rPr>
          <w:sz w:val="26"/>
          <w:szCs w:val="26"/>
        </w:rPr>
      </w:pPr>
      <w:r>
        <w:rPr>
          <w:color w:val="000000"/>
          <w:sz w:val="26"/>
          <w:szCs w:val="26"/>
        </w:rPr>
        <w:t>2) вправи із приладами (перекладина, бруси, кінь, кільця; з предмета</w:t>
        <w:softHyphen/>
        <w:t>ми – м’яч, булави, обруч);</w:t>
      </w:r>
    </w:p>
    <w:p>
      <w:pPr>
        <w:pStyle w:val="Normal"/>
        <w:shd w:fill="FFFFFF" w:val="clear"/>
        <w:autoSpaceDE w:val="false"/>
        <w:ind w:firstLine="709"/>
        <w:jc w:val="both"/>
        <w:rPr>
          <w:sz w:val="26"/>
          <w:szCs w:val="26"/>
        </w:rPr>
      </w:pPr>
      <w:r>
        <w:rPr>
          <w:color w:val="000000"/>
          <w:sz w:val="26"/>
          <w:szCs w:val="26"/>
        </w:rPr>
        <w:t>3) групові вправи (піраміди, масові гімнастичні вправи);</w:t>
      </w:r>
    </w:p>
    <w:p>
      <w:pPr>
        <w:pStyle w:val="Normal"/>
        <w:shd w:fill="FFFFFF" w:val="clear"/>
        <w:autoSpaceDE w:val="false"/>
        <w:ind w:firstLine="709"/>
        <w:jc w:val="both"/>
        <w:rPr>
          <w:sz w:val="26"/>
          <w:szCs w:val="26"/>
        </w:rPr>
      </w:pPr>
      <w:r>
        <w:rPr>
          <w:color w:val="000000"/>
          <w:sz w:val="26"/>
          <w:szCs w:val="26"/>
        </w:rPr>
        <w:t>4) бойові вправи (фехтування, боротьба).</w:t>
      </w:r>
    </w:p>
    <w:p>
      <w:pPr>
        <w:pStyle w:val="Normal"/>
        <w:ind w:firstLine="709"/>
        <w:jc w:val="both"/>
        <w:rPr/>
      </w:pPr>
      <w:r>
        <w:rPr>
          <w:color w:val="000000"/>
          <w:sz w:val="26"/>
          <w:szCs w:val="26"/>
        </w:rPr>
        <w:t>Якщо на початку свого розвитку сокольський рух, виконував завдання національно-визвольної боротьби, носив прогресивний характер, то, почи</w:t>
        <w:softHyphen/>
        <w:t xml:space="preserve">наючи з   90-х років </w:t>
      </w:r>
      <w:r>
        <w:rPr>
          <w:color w:val="000000"/>
          <w:sz w:val="26"/>
          <w:szCs w:val="26"/>
          <w:lang w:val="en-US"/>
        </w:rPr>
        <w:t>XIX</w:t>
      </w:r>
      <w:r>
        <w:rPr>
          <w:color w:val="000000"/>
          <w:sz w:val="26"/>
          <w:szCs w:val="26"/>
          <w:lang w:val="ru-RU"/>
        </w:rPr>
        <w:t xml:space="preserve"> ст., </w:t>
      </w:r>
      <w:r>
        <w:rPr>
          <w:color w:val="000000"/>
          <w:sz w:val="26"/>
          <w:szCs w:val="26"/>
        </w:rPr>
        <w:t>“Сокіл” у цілому перетворився у реакційну орга</w:t>
        <w:softHyphen/>
        <w:t>нізацію. Чеська буржуазія, яка очолювала сокольський рух, не була послідов</w:t>
        <w:softHyphen/>
        <w:t>ною у національно-визвольній боротьбі. Вона була налякана ростом робочого руху, тому об’єдналась з австро-угорською буржуазією проти трудящих мас. Як бачимо, підтверджується положення про те, що розвиток фізичної куль</w:t>
        <w:softHyphen/>
        <w:t>тури знаходиться у прямій залежності від соціально-політичних умов.</w:t>
      </w:r>
    </w:p>
    <w:p>
      <w:pPr>
        <w:pStyle w:val="Normal"/>
        <w:ind w:firstLine="709"/>
        <w:jc w:val="both"/>
        <w:rPr>
          <w:color w:val="000000"/>
          <w:sz w:val="26"/>
          <w:szCs w:val="26"/>
        </w:rPr>
      </w:pPr>
      <w:r>
        <w:rP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ИТАНИ</w:t>
      </w:r>
      <w:r>
        <w:rPr>
          <w:rFonts w:cs="Times New Roman CYR" w:ascii="Times New Roman CYR" w:hAnsi="Times New Roman CYR"/>
          <w:color w:val="000000"/>
          <w:sz w:val="26"/>
          <w:szCs w:val="26"/>
        </w:rPr>
        <w:t xml:space="preserve"> – грецькі боги, потомки бога неба Урана й боги</w:t>
        <w:softHyphen/>
        <w:t>ні землі Геї.   Наймолодший з них Крон захопив владу над небом і землею; після жорстокої боротьби Крона скинув його син Зевс, який потім став найвищим бог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ТІАР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папська корона.</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pPr>
      <w:r>
        <w:rPr>
          <w:rFonts w:cs="Times New Roman CYR" w:ascii="Times New Roman CYR" w:hAnsi="Times New Roman CYR"/>
          <w:b/>
          <w:bCs/>
          <w:sz w:val="26"/>
          <w:szCs w:val="26"/>
        </w:rPr>
        <w:t>ТІМЕЙ</w:t>
      </w:r>
      <w:r>
        <w:rPr>
          <w:rFonts w:cs="Times New Roman CYR" w:ascii="Times New Roman CYR" w:hAnsi="Times New Roman CYR"/>
          <w:sz w:val="26"/>
          <w:szCs w:val="26"/>
        </w:rPr>
        <w:t xml:space="preserve"> – родом із Тавроменії. Народився бл. 345–340 до н. е. Його праця “Історія” – головне джерело відомостей з історії не тільки Сицилії, але й взагалі західних еллінів, частково й Карфагена. Створив хронологічну систему Олімпійських ігор, взявши за основу список пере</w:t>
        <w:softHyphen/>
        <w:t>можців на Олімпіаді, який потім надовго залишився загальноприйнятим. До цієї загальноеллінської системи звів окрему місцеву систему – рахунок за афорами, за архонт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ІРІНФ</w:t>
      </w:r>
      <w:r>
        <w:rPr>
          <w:rFonts w:cs="Times New Roman CYR" w:ascii="Times New Roman CYR" w:hAnsi="Times New Roman CYR"/>
          <w:color w:val="000000"/>
          <w:sz w:val="26"/>
          <w:szCs w:val="26"/>
        </w:rPr>
        <w:t xml:space="preserve"> – місто в Арголіді (на Пелопоннесі), за грецькими легендами, резиденція Геракла. Окремі його мури мають до 17,5 м товщини; це одне з найсильніших укріплених міст на світ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ТОВМАЧ</w:t>
      </w:r>
      <w:r>
        <w:rPr>
          <w:rFonts w:cs="Times New Roman CYR" w:ascii="Times New Roman CYR" w:hAnsi="Times New Roman CYR"/>
          <w:color w:val="000000"/>
          <w:sz w:val="26"/>
          <w:szCs w:val="26"/>
        </w:rPr>
        <w:t xml:space="preserve"> – той, хто усно перекладає з однієї мови на іншу під час бесіди, офіційних переговорів та ін.</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ОЛЕРАНТНІСТЬ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 xml:space="preserve">терпіння) </w:t>
      </w:r>
      <w:r>
        <w:rPr>
          <w:rFonts w:cs="Times New Roman CYR" w:ascii="Times New Roman CYR" w:hAnsi="Times New Roman CYR"/>
          <w:sz w:val="26"/>
          <w:szCs w:val="26"/>
        </w:rPr>
        <w:t>– терпеливість, поблажливість до чужих думок, вірувань, поведінки, звичаїв, культури, почуттів, ідей, один із основних демократичних принципів, нерозривно пов’язаних з концепціями плюралізму, свободи та прав людини. Т. – важлива ознака загальної і політичної культу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ОРА </w:t>
      </w:r>
      <w:r>
        <w:rPr>
          <w:rFonts w:cs="Times New Roman CYR" w:ascii="Times New Roman CYR" w:hAnsi="Times New Roman CYR"/>
          <w:sz w:val="26"/>
          <w:szCs w:val="26"/>
        </w:rPr>
        <w:t xml:space="preserve">(давньоєвр. </w:t>
      </w:r>
      <w:r>
        <w:rPr>
          <w:rFonts w:cs="Times New Roman CYR" w:ascii="Times New Roman CYR" w:hAnsi="Times New Roman CYR"/>
          <w:i/>
          <w:iCs/>
          <w:sz w:val="26"/>
          <w:szCs w:val="26"/>
        </w:rPr>
        <w:t>вчення, закон</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в іудаїзмі – сукупність усіх за</w:t>
        <w:softHyphen/>
        <w:t>повідей, нібито даних Богом євр. народові через пророка Мойсея, а</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також перших 5-ти книг Біблії – “П’ятикнижжя”; 2) предмет ре</w:t>
        <w:softHyphen/>
        <w:t>лігійного культу – “священний” сувій зі шкіри з текстом “П’ятик</w:t>
        <w:softHyphen/>
        <w:t>нижж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ТОРС</w:t>
      </w:r>
      <w:r>
        <w:rPr>
          <w:rFonts w:cs="Times New Roman CYR" w:ascii="Times New Roman CYR" w:hAnsi="Times New Roman CYR"/>
          <w:sz w:val="26"/>
          <w:szCs w:val="26"/>
        </w:rPr>
        <w:t xml:space="preserve"> – в образотворчому мистецтві – скульптурне зображення тулуба людини. Т. нерідко є самостійною темою пластичної композиції, яка дає змогу чіткіше виявити м’язову структуру людського ті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ОТ</w:t>
      </w:r>
      <w:r>
        <w:rPr>
          <w:rFonts w:cs="Times New Roman CYR" w:ascii="Times New Roman CYR" w:hAnsi="Times New Roman CYR"/>
          <w:color w:val="000000"/>
          <w:sz w:val="26"/>
          <w:szCs w:val="26"/>
        </w:rPr>
        <w:t xml:space="preserve"> – єгипетський бог Місяця й мудрості; йому приписували винайдення ієрогліфічного письма. Зображали його у вигляді ібіса або людини з головою ібіс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ТОТЕМ</w:t>
      </w:r>
      <w:r>
        <w:rPr>
          <w:rFonts w:cs="Times New Roman CYR" w:ascii="Times New Roman CYR" w:hAnsi="Times New Roman CYR"/>
          <w:sz w:val="26"/>
          <w:szCs w:val="26"/>
        </w:rPr>
        <w:t xml:space="preserve"> (від алгонкінського </w:t>
      </w:r>
      <w:r>
        <w:rPr>
          <w:rFonts w:cs="Times New Roman CYR" w:ascii="Times New Roman CYR" w:hAnsi="Times New Roman CYR"/>
          <w:i/>
          <w:iCs/>
          <w:sz w:val="26"/>
          <w:szCs w:val="26"/>
        </w:rPr>
        <w:t>його рід</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у первісних релігіях – тварина, рослина або (рідше) неживий предмет, що є об’єктом реліг. культу роду або племені як його родоначальник і охоронець;</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2) герб племені з зображенням Т.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ОТЕМ </w:t>
      </w:r>
      <w:r>
        <w:rPr>
          <w:rFonts w:cs="Times New Roman CYR" w:ascii="Times New Roman CYR" w:hAnsi="Times New Roman CYR"/>
          <w:sz w:val="26"/>
          <w:szCs w:val="26"/>
        </w:rPr>
        <w:t>– предмет-оберіг, якому надається містичний зміст, або звір чи птах як захисник певного роду чи племені, вірний покровитель людини. В уявленні предків тотем – їхній співродич, котрого шанували як брата чи сестру, йому треба завжди годити, за що він допомагає або хоч не шкодить. Тому тотем людина могла вбивати на м’ясо лише в певний період і тільки дотримуючись певного ритуалу. Ще й досі залишився відгук тих стародавніх часів, коли кажуть: батенько-соколенько, матусенько-ластівонько, братику-орле сизий, сестричко-перепілочко.</w:t>
      </w:r>
    </w:p>
    <w:p>
      <w:pPr>
        <w:pStyle w:val="Normal"/>
        <w:shd w:fill="FFFFFF" w:val="clear"/>
        <w:autoSpaceDE w:val="false"/>
        <w:ind w:firstLine="709"/>
        <w:jc w:val="both"/>
        <w:rPr/>
      </w:pPr>
      <w:r>
        <w:rPr>
          <w:rFonts w:cs="Times New Roman CYR" w:ascii="Times New Roman CYR" w:hAnsi="Times New Roman CYR"/>
          <w:sz w:val="26"/>
          <w:szCs w:val="26"/>
        </w:rPr>
        <w:t>Символом ритуального співжиття з предком-тотемом може вважатися й садіння молодої під час весілля на кожух, що є символом плодовитості для молодої пари. Бо ж родовід ведеться від тотему роду, а він – запліднювач, опікун, і добре відомо всім, що душа його сидить у шкурі і через спілкування-дотик з ним дасть молодим могутню силу.</w:t>
      </w:r>
    </w:p>
    <w:p>
      <w:pPr>
        <w:pStyle w:val="Normal"/>
        <w:shd w:fill="FFFFFF" w:val="clear"/>
        <w:autoSpaceDE w:val="false"/>
        <w:ind w:firstLine="709"/>
        <w:jc w:val="both"/>
        <w:rPr/>
      </w:pPr>
      <w:r>
        <w:rPr>
          <w:rFonts w:cs="Times New Roman CYR" w:ascii="Times New Roman CYR" w:hAnsi="Times New Roman CYR"/>
          <w:sz w:val="26"/>
          <w:szCs w:val="26"/>
        </w:rPr>
        <w:t>За уявленнями багатьох народів, після смерті людина перевтілювалася в ту тварину, яка за життя була її тотемом. Нерідко тіло покійника загортали у шкуру тварини-тотема, що, власне, і слугувало символом такого переродження. Найчастіше тотемом виступав олень. За повір’ям, олень з багатьма (часом з 70) рогами та золотою гривою був посередником між землею і небом і переносив душі на той світ. Крім оленя, тотемами були й інші тварини, які привертали увагу людини якимись особливими рисами (ведмеді, вовки, орли, тигри), а також рослини (наприклад, калина стала символом крові або зрілої повносилої жінки). У народних оповіданнях дерева, як і інші рослини, живі і навіть розмовляють, а різні лісові сили розуміють їхню мову. Щоб забезпечити собі успіх у ратній чи мисливській справі, зброю зачаровували святими знаками та образами тотема. Вірили, що коли тотем населить кожну вуздечку, кожного ремінчика в збруї коня, то вони добре послужать. Тотемами прикрашали рукояті мечів, окуття сагайдаків, пояси, чаші тощ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ОТЕМ</w:t>
      </w:r>
      <w:r>
        <w:rPr>
          <w:rFonts w:cs="Times New Roman CYR" w:ascii="Times New Roman CYR" w:hAnsi="Times New Roman CYR"/>
          <w:color w:val="000000"/>
          <w:sz w:val="26"/>
          <w:szCs w:val="26"/>
        </w:rPr>
        <w:t xml:space="preserve"> – предмети, яким надається містичний зміст, або звірі як захисники певного роду чи племені, що ставали покровителями людини. Тотема не можна було вбивати – йому потрібно завжди годити, за що той допомагає або хоча б не шкодит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ТОТЕМІЗМ</w:t>
      </w:r>
      <w:r>
        <w:rPr>
          <w:rFonts w:cs="Times New Roman CYR" w:ascii="Times New Roman CYR" w:hAnsi="Times New Roman CYR"/>
          <w:sz w:val="26"/>
          <w:szCs w:val="26"/>
        </w:rPr>
        <w:t xml:space="preserve"> – одна з первісних форм реліг. вірувань, для якої характерна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віра у спільне походження і кровну спорідненість між даною родовою групою людей і певним видом тварин, рослин, рідше – тим чи іншим предметом або явищем природи. Термін “Т.” запропонував англ. мандрівник Дж. Лонг у кін. XVIII 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ТРАВЕСТУВАННЯ </w:t>
      </w:r>
      <w:r>
        <w:rPr>
          <w:rFonts w:cs="Times New Roman CYR" w:ascii="Times New Roman CYR" w:hAnsi="Times New Roman CYR"/>
          <w:sz w:val="26"/>
          <w:szCs w:val="26"/>
        </w:rPr>
        <w:t xml:space="preserve">– зміна статусу за допомогою одягу та інших засобів маскування. З часів первіснородового суспільства його застосовували в різноманітних релігійно-магічних церемоніях. На території України культова травестія простежується з часів скіфів. У них, за свідченнями давньогрецьких письменників, існувала своєрідна верства ворожбитів, що вдягалися в жіночий одяг і навіть говорили по-жіночому. У новорічному обряді “Маланка” в багатьох регіонах України “Василя” зображувала дівчина, а “Маланку” – парубок. Щоки обох “наречених” натирали червоним буряком, а “Василю” ще підмальовували сажею вуса, завдяки чому посилювався ефект “святкового інобуття”. Травестійне перевдягання було суттєвим моментом весілля й обрядів перехідного циклу. Такі забави мали сприяти родючості землі й худоби та позитивно впливати на майбутнє наречених. Згідно зі світоглядом предків, на третій день змінюється “образ” померлого, на дев’ятий – “розпадається тіло”, на сороковий – “стліває серце”. Третини (прощання з “образом”) проходили за строгим ритуалом як система оргіастичних дійств, що включали сміх, хмільне пиття, музику, пісні, ігри, сексуальну свободу – тобто ритуалізовані форми асоціальної поведінки, життя в “суспільстві навпаки” з “заборонами навпаки”. Травестійний характер підготовки до прощання на третій день підтверджує припущення про те, що цей день був днем відходу не лише образу, а й особистості, що розумілася як соціально визначений шляхом ініціації індивід. Оргіастичні дії напередодні третього дня немовби “прокручували” стрічку життя назад, звільняючи померлого від імені, а відтак і від соціальних зв’язків. </w:t>
      </w:r>
    </w:p>
    <w:p>
      <w:pPr>
        <w:pStyle w:val="Normal"/>
        <w:autoSpaceDE w:val="false"/>
        <w:rPr>
          <w:rFonts w:ascii="MS Sans Serif" w:hAnsi="MS Sans Serif" w:cs="MS Sans Serif"/>
          <w:b/>
          <w:b/>
          <w:bCs/>
          <w:sz w:val="16"/>
          <w:szCs w:val="16"/>
        </w:rPr>
      </w:pPr>
      <w:r>
        <w:rPr>
          <w:rFonts w:cs="MS Sans Serif" w:ascii="MS Sans Serif" w:hAnsi="MS Sans Serif"/>
          <w:b/>
          <w:bCs/>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РАГЕДІЯ </w:t>
      </w:r>
      <w:r>
        <w:rPr>
          <w:rFonts w:cs="Times New Roman CYR" w:ascii="Times New Roman CYR" w:hAnsi="Times New Roman CYR"/>
          <w:i/>
          <w:iCs/>
          <w:sz w:val="26"/>
          <w:szCs w:val="26"/>
        </w:rPr>
        <w:t xml:space="preserve">(“пісня козлів”) </w:t>
      </w:r>
      <w:r>
        <w:rPr>
          <w:rFonts w:cs="Times New Roman CYR" w:ascii="Times New Roman CYR" w:hAnsi="Times New Roman CYR"/>
          <w:sz w:val="26"/>
          <w:szCs w:val="26"/>
        </w:rPr>
        <w:t>– жанр театрального мистец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РАПЕЗА </w:t>
      </w:r>
      <w:r>
        <w:rPr>
          <w:rFonts w:cs="Times New Roman CYR" w:ascii="Times New Roman CYR" w:hAnsi="Times New Roman CYR"/>
          <w:sz w:val="26"/>
          <w:szCs w:val="26"/>
        </w:rPr>
        <w:t>– 1) стіл з їжею; 2) престол у вівтарі; 3) пир. Давні українці справляли символічні трапези для душ предків чотири рази на рік. Спершу навесні, коли починало кущитися жито; вдруге влітку – у пору його цвітіння, на Русальному тижні; утретє – восени, коли весь урожай звозився з поля на обійстя; і вчетверте – після повного обмолоту, на Коляду. Кожна з цих трапез називалася відповідно сніданком, обідом, полуднем і вечерею по предках. Здійснюючи в такий спосіб чотириразове протягом року ритуальне годування предків, нащадки були впевнені, що цим забезпечують їм постійне сите житт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ТРАЯН МАРК УЛЬПІЙ</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Marcus Ulpius Trajanus</w:t>
      </w:r>
      <w:r>
        <w:rPr>
          <w:rFonts w:cs="Times New Roman CYR" w:ascii="Times New Roman CYR" w:hAnsi="Times New Roman CYR"/>
          <w:sz w:val="26"/>
          <w:szCs w:val="26"/>
        </w:rPr>
        <w:t>, 53–117 н. е.) – римський імператор з династії Антонінів (98–117 н. е.). Народився в Іспанії. Служив у війську, яким командував його батько, військовим трибуном; був намісником провінції Верхньої Германії (97 н. е.). Для внут</w:t>
        <w:softHyphen/>
        <w:t>рішньої політики Траяна характерне подальше зміцнення імператорської влади, ряд заходів бу</w:t>
        <w:softHyphen/>
        <w:t>ло спрямовано на поліпшення внутрішнього становища Італії. Одним з головних заходів Траяна був розвиток аліментарних установ, суть яких зводилась до позики з державного грошового фонду дрібним і середнім землевласникам під невеликі проценти; останні призначались на виховання малолітніх сиріт, а також дітей бід</w:t>
        <w:softHyphen/>
        <w:t>них батьків. Крім цього, Траян віддав розпоряд</w:t>
        <w:softHyphen/>
        <w:t>ження, яким зобов’язав кожного сенатора вкласти одну третину маєтку в розвиток італій</w:t>
        <w:softHyphen/>
        <w:t>ського землеробства. За Траяна Римська імперія внаслідок завоювань досягла максимальних розмірів. Зовнішню політику Траяна було спря</w:t>
        <w:softHyphen/>
        <w:t>мовано на зміцнення впливу імперії на Сході: у 101–102 і 105–106 н. е. Траян здійснив пере</w:t>
        <w:softHyphen/>
        <w:t>можні походи проти Децебала, в результаті чого Дакію було приєднано до Риму. У 113 н. е. після війни з даками Траян пропонував гляда</w:t>
        <w:softHyphen/>
        <w:t>чам видовища, в яких брали участь 1200 гладіа</w:t>
        <w:softHyphen/>
        <w:t xml:space="preserve">торів. За Траяна велось широке будівництво в Римі і провінціях.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ТРЕБИЩЕ </w:t>
      </w:r>
      <w:r>
        <w:rPr>
          <w:rFonts w:cs="Times New Roman CYR" w:ascii="Times New Roman CYR" w:hAnsi="Times New Roman CYR"/>
          <w:bCs/>
          <w:color w:val="000000"/>
          <w:sz w:val="26"/>
          <w:szCs w:val="26"/>
        </w:rPr>
        <w:t>(ЖЕРТОВНИК)</w:t>
      </w:r>
      <w:r>
        <w:rPr>
          <w:rFonts w:cs="Times New Roman CYR" w:ascii="Times New Roman CYR" w:hAnsi="Times New Roman CYR"/>
          <w:color w:val="000000"/>
          <w:sz w:val="26"/>
          <w:szCs w:val="26"/>
        </w:rPr>
        <w:t xml:space="preserve"> – місце перед статуєю божества, де приносили жертв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РЕНОВАНІСТЬ СПОРТСМЕНА</w:t>
      </w:r>
      <w:r>
        <w:rPr>
          <w:rFonts w:cs="Times New Roman CYR" w:ascii="Times New Roman CYR" w:hAnsi="Times New Roman CYR"/>
          <w:color w:val="000000"/>
          <w:sz w:val="26"/>
          <w:szCs w:val="26"/>
        </w:rPr>
        <w:t xml:space="preserve"> – результат спортивного тренування, який</w:t>
      </w:r>
      <w:r>
        <w:rPr>
          <w:rFonts w:cs="Times New Roman CYR" w:ascii="Times New Roman CYR" w:hAnsi="Times New Roman CYR"/>
          <w:b/>
          <w:bCs/>
          <w:smallCaps/>
          <w:color w:val="000000"/>
          <w:sz w:val="26"/>
          <w:szCs w:val="26"/>
        </w:rPr>
        <w:t xml:space="preserve"> </w:t>
      </w:r>
      <w:r>
        <w:rPr>
          <w:rFonts w:cs="Times New Roman CYR" w:ascii="Times New Roman CYR" w:hAnsi="Times New Roman CYR"/>
          <w:color w:val="000000"/>
          <w:sz w:val="26"/>
          <w:szCs w:val="26"/>
        </w:rPr>
        <w:t>характеризується біологічними (функціональними та морфологічними)</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адаптивними змінами, що відбуваються в організмі спортсмена під впливом систематичних фізичних вправ і виража</w:t>
        <w:softHyphen/>
        <w:t>ються у</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зростанні його працездатності. Розрізняють загальну і спе</w:t>
        <w:softHyphen/>
        <w:t>ціальну тренованість.</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ТРЕНУВАЛЬНА ДІЯЛЬНІСТЬ </w:t>
      </w:r>
      <w:r>
        <w:rPr>
          <w:rFonts w:cs="Times New Roman CYR" w:ascii="Times New Roman CYR" w:hAnsi="Times New Roman CYR"/>
          <w:color w:val="000000"/>
          <w:sz w:val="26"/>
          <w:szCs w:val="26"/>
        </w:rPr>
        <w:t>– спільна діяльність тренерів, спорт</w:t>
        <w:softHyphen/>
        <w:t>сменів, колективу фахівців щодо успішного досягнення цілей трену</w:t>
        <w:softHyphen/>
        <w:t>вання.</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ТРЕНУВАЛЬНЕ НАВАНТАЖЕННЯ </w:t>
      </w:r>
      <w:r>
        <w:rPr>
          <w:rFonts w:cs="Times New Roman CYR" w:ascii="Times New Roman CYR" w:hAnsi="Times New Roman CYR"/>
          <w:color w:val="000000"/>
          <w:sz w:val="26"/>
          <w:szCs w:val="26"/>
        </w:rPr>
        <w:t>– складова частина (компонент) тренування, що відображає кількісну міру впливів на спортсменів у процесі тренувальних занять.</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ТРИБУН</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командир плебеї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ТРИВІУМ</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перехрестя трьох шляхів</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три гуманітарні науки: граматика, риторика й діалектика, що становили в середні віки перший і гол. цикл “семи вільних мистецтв” і вивчалися в єзуїтських </w:t>
      </w:r>
      <w:r>
        <w:rPr>
          <w:rFonts w:cs="Times New Roman CYR" w:ascii="Times New Roman CYR" w:hAnsi="Times New Roman CYR"/>
          <w:i/>
          <w:iCs/>
          <w:sz w:val="26"/>
          <w:szCs w:val="26"/>
        </w:rPr>
        <w:t xml:space="preserve">колегіумах </w:t>
      </w:r>
      <w:r>
        <w:rPr>
          <w:rFonts w:cs="Times New Roman CYR" w:ascii="Times New Roman CYR" w:hAnsi="Times New Roman CYR"/>
          <w:sz w:val="26"/>
          <w:szCs w:val="26"/>
        </w:rPr>
        <w:t xml:space="preserve">тощ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ТРИВІУ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перший цикл середньовічних дисциплін (граматика, риторика, діалекти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РИЗНА </w:t>
      </w:r>
      <w:r>
        <w:rPr>
          <w:rFonts w:cs="Times New Roman CYR" w:ascii="Times New Roman CYR" w:hAnsi="Times New Roman CYR"/>
          <w:sz w:val="26"/>
          <w:szCs w:val="26"/>
        </w:rPr>
        <w:t>– язичницьке поминання небіжчика, що закінчувалося військовими іграми, поєдинками, які були символом боротьби життя зі смертю. Вірили, що душа покійника ще була тут, а тому тішилася цими іграми. Визначних осіб ховали з почестями та часто верхи на коні, щоб конем скоріше дістатися до раю. Тому на тризнах відбувалися й кінні змагання. Кінь символізував перехід людини від смерті до воскресіння.</w:t>
      </w:r>
    </w:p>
    <w:p>
      <w:pPr>
        <w:pStyle w:val="Normal"/>
        <w:shd w:fill="FFFFFF" w:val="clear"/>
        <w:autoSpaceDE w:val="false"/>
        <w:ind w:firstLine="709"/>
        <w:jc w:val="both"/>
        <w:rPr/>
      </w:pPr>
      <w:r>
        <w:rPr>
          <w:rFonts w:cs="Times New Roman CYR" w:ascii="Times New Roman CYR" w:hAnsi="Times New Roman CYR"/>
          <w:sz w:val="26"/>
          <w:szCs w:val="26"/>
        </w:rPr>
        <w:t>“</w:t>
      </w:r>
      <w:r>
        <w:rPr>
          <w:rFonts w:cs="Times New Roman CYR" w:ascii="Times New Roman CYR" w:hAnsi="Times New Roman CYR"/>
          <w:sz w:val="26"/>
          <w:szCs w:val="26"/>
        </w:rPr>
        <w:t>Повість врем’яних літ” під 945 р. розповідає, що після смерті князя Ігоря Ольга звертається до древлян, аби вони наготували багато меду: “Хай поплачу на могилі його і влаштую тризну мужу своєму”. Коли ж була насипана над ним могила, то сіли древляни пити. Як бачимо, тризна вчинялася після насипання кургану і полягала в тому, щоб пити мед на честь Ігоря. Та й за свідченням інших писемних джерел, після похорону живі п’ють за померлого прощальну чашу і виливають її на могилу (такою є прощальна чаша дівчини в нотатках Ібн-Фадлана). Як гадає О. Котляревський, помста Ольги-язичниці древлянам була не просто карою, а релігійною обрядовою дією: вона принесла жертву душі свого чоловіка.</w:t>
      </w:r>
    </w:p>
    <w:p>
      <w:pPr>
        <w:pStyle w:val="Normal"/>
        <w:shd w:fill="FFFFFF" w:val="clear"/>
        <w:autoSpaceDE w:val="false"/>
        <w:ind w:firstLine="709"/>
        <w:jc w:val="both"/>
        <w:rPr/>
      </w:pPr>
      <w:r>
        <w:rPr>
          <w:rFonts w:cs="Times New Roman CYR" w:ascii="Times New Roman CYR" w:hAnsi="Times New Roman CYR"/>
          <w:sz w:val="26"/>
          <w:szCs w:val="26"/>
        </w:rPr>
        <w:t>Тризни за покійником справляли першого року кілька разів, але перші, щоб задобрити небіжчика, були найпишніші. Арабський письменник X ст. Ібн-Русте згадує, що на такі поминки брали з 20 кухлів меду, несли на могилу й там родина пила та їла. При кожних поминках могилу над покійником досипа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київських курганах неодноразово натрапляли на численні кістки жертовних тварин і птахів. Залишками тризни, безумовно, є також уламки битого посуду. Напевно, сенс розбивання горщиків по закінченні тризни мав символізувати те, що домашня власність і далі належить своєму господарю. Подібне явище спостерігалося і в Подністров’ї: при винесенні померлого чоловіка з хати жінка била нового горщика і розсипала зерн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РИЗНА</w:t>
      </w:r>
      <w:r>
        <w:rPr>
          <w:rFonts w:cs="Times New Roman CYR" w:ascii="Times New Roman CYR" w:hAnsi="Times New Roman CYR"/>
          <w:color w:val="000000"/>
          <w:sz w:val="26"/>
          <w:szCs w:val="26"/>
        </w:rPr>
        <w:t xml:space="preserve"> – бій, поєдинок. Тризнище – місце бою, тризник – подвижник; тризнити, тризувати – битися, гратися. У давнину тризною називалося свято, поєднане з військовими потіхами. Літописи розповідають, що над похован</w:t>
        <w:softHyphen/>
        <w:t>нями насипали могили та справляли тризну, бо душа покійного ще була тут.</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ТРИЗУБ</w:t>
      </w:r>
      <w:r>
        <w:rPr>
          <w:rFonts w:cs="Times New Roman CYR" w:ascii="Times New Roman CYR" w:hAnsi="Times New Roman CYR"/>
          <w:sz w:val="26"/>
          <w:szCs w:val="26"/>
        </w:rPr>
        <w:t xml:space="preserve"> – в українського народу символ державної влади, малий </w:t>
      </w:r>
      <w:r>
        <w:rPr>
          <w:rFonts w:cs="Times New Roman CYR" w:ascii="Times New Roman CYR" w:hAnsi="Times New Roman CYR"/>
          <w:i/>
          <w:iCs/>
          <w:sz w:val="26"/>
          <w:szCs w:val="26"/>
        </w:rPr>
        <w:t xml:space="preserve">Державний Герб України, </w:t>
      </w:r>
      <w:r>
        <w:rPr>
          <w:rFonts w:cs="Times New Roman CYR" w:ascii="Times New Roman CYR" w:hAnsi="Times New Roman CYR"/>
          <w:sz w:val="26"/>
          <w:szCs w:val="26"/>
        </w:rPr>
        <w:t>знак національний і знак релігійн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ТРИЛЬОВСЬКИЙ </w:t>
      </w:r>
      <w:r>
        <w:rPr>
          <w:rFonts w:cs="Times New Roman CYR" w:ascii="Times New Roman CYR" w:hAnsi="Times New Roman CYR"/>
          <w:bCs/>
          <w:color w:val="000000"/>
          <w:sz w:val="26"/>
          <w:szCs w:val="26"/>
        </w:rPr>
        <w:t>Кирило</w:t>
      </w:r>
      <w:r>
        <w:rPr>
          <w:rFonts w:cs="Times New Roman CYR" w:ascii="Times New Roman CYR" w:hAnsi="Times New Roman CYR"/>
          <w:color w:val="000000"/>
          <w:sz w:val="26"/>
          <w:szCs w:val="26"/>
        </w:rPr>
        <w:t xml:space="preserve"> (1864–1941) – український громадсько-політичний діяч, адвокат, публіцист, видавець. Ор</w:t>
        <w:softHyphen/>
        <w:t>ганізатор січового та стрілецького руху на західних землях України. У 1908 р. очолив Головний січовий комітет, сформований у Станіславі. У 1912 р. став ге</w:t>
        <w:softHyphen/>
        <w:t>неральним отаманом об’єднаних “Сі</w:t>
        <w:softHyphen/>
        <w:t>чей”. Входив до складу Головної ук</w:t>
        <w:softHyphen/>
        <w:t>раїнської ради, створеної на початку Першої світової війни. Очолив Бойову управу Українських січових стрільців. Видавав і редагував часописи: “Грома</w:t>
        <w:softHyphen/>
        <w:t>да” (1896–1897 рр.), “Зоря” (1904 р.), “Хлопська правда” (1903, 1909 рр.). Автор історичних нарисів: “Про Ве</w:t>
        <w:softHyphen/>
        <w:t>лику французьку революцію”, “Росій</w:t>
        <w:softHyphen/>
        <w:t>ська цариця Катерина II” та ін.</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РИПІЛЬСЬКА КУЛЬТУРА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н</w:t>
      </w:r>
      <w:r>
        <w:rPr>
          <w:rFonts w:cs="Times New Roman CYR" w:ascii="Times New Roman CYR" w:hAnsi="Times New Roman CYR"/>
          <w:sz w:val="26"/>
          <w:szCs w:val="26"/>
        </w:rPr>
        <w:t>айбільший духовний розквіт стародавніх племен, які жили на території України, припадає на добу так званої сонячної віри, яка стала основою трипільської культури (найбільше знахідок, які датуються V–III тис. до н. е., виявлено у Середньому Подніпров’ї та Галицькому Поділлі). Головним господарюванням трипільців було хліборобство. Рештки стародавніх возів археологи також датують тим часом. Найбільший інтерес становлять трипільські житла. Вони були видовженої форми, прямокутні, з дво- або чотирисхилою покрівлею. Вхідні двері мали високий поріг. Цікавою архітектурною деталлю було вікно, яке мало округлу форму. У глиняних трипільських хатах знайдено шкаралупи писанок, дивовижні скульптури богів, керамічні вироби, різьблення на кістці та рогу тощо. Трипільці розмальовували стіни житла, вирізьблювали орнамент на кам’яних брилах поховальних споруд. У трипільців склалася своя манера малювання тварин і людей, контури яких, вписані в орнамент, не тільки не порушували ритму, а й підкреслювали і доповнювали його. Мотиви орнаменту трипільської кераміки надзвичайно різноманітні, але загалом тут переважають спіраль і меандр. Образ Світового дерева притаманний традиціям багатьох народів світу. На території України зображення Світового дерева, як і меандрові узори, можна бачити на кераміці трипільської культури. Звертає на себе увагу надзвичайна різноманітність типів трипільського посуду, досконалість, а нерідко й витонченість його форм та орнаментації.</w:t>
      </w:r>
    </w:p>
    <w:p>
      <w:pPr>
        <w:pStyle w:val="Normal"/>
        <w:shd w:fill="FFFFFF" w:val="clear"/>
        <w:autoSpaceDE w:val="false"/>
        <w:ind w:firstLine="709"/>
        <w:jc w:val="both"/>
        <w:rPr/>
      </w:pPr>
      <w:r>
        <w:rPr>
          <w:rFonts w:cs="Times New Roman CYR" w:ascii="Times New Roman CYR" w:hAnsi="Times New Roman CYR"/>
          <w:sz w:val="26"/>
          <w:szCs w:val="26"/>
        </w:rPr>
        <w:t>Серед первісних скульптурних творів, знайдених на території України, найцікавішими є трипільські статуетки, що найчастіше зображають жінок. За своїми художніми якостями, наприклад, статуетка з Володимирівки, що на Кіровоградщині, вважається одним з кращих зразків образотворчого мистецтва Європи IV–III тис. до н. е. Унікальні скульптурні вироби виявлено у Висоцькому могильнику на Львівщині. Звідти ж походять глиняні зображення птахів. Фігурки, що супроводили поховання, мали культове призначення. На деяких із них нанесено загадкові знаки у вигляді кола, а також схематичні зображення бика. Тоді верховним божеством вважався Бик-Тур. До визначних пам’яток мистецтва неоліту та епохи міді-бронзи належить також сокира-молот із цілою групою зображень, вирізаних на ній (с. Дударкове поблизу Києв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прикінці III тис. до н. е., коли народи світу тільки освоювали бронзу, трипільці вже орали землю плугом з залізним лемехом, обробляли її залізними боронами, а дерево тесали залізною сокирою. У II тис. до н. е. з’явилися залізна зброя, знамениті двосічні мечі та бойові риштун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ТРИПІЛЬСЬКА КУЛЬТУРА</w:t>
      </w:r>
      <w:r>
        <w:rPr>
          <w:rFonts w:cs="Times New Roman CYR" w:ascii="Times New Roman CYR" w:hAnsi="Times New Roman CYR"/>
          <w:sz w:val="26"/>
          <w:szCs w:val="26"/>
        </w:rPr>
        <w:t xml:space="preserve"> – археологічна культура часів мідного віку, пам’ятки якої вперше дослідив В. Хвойка біля с. Трипілля на Ки</w:t>
        <w:softHyphen/>
        <w:t>ївщині в кінці XIX ст. Поширена переважно на Правобережній Україні і в Молдові. Т. к. виникла в результаті просування на Схід давньоземлеробських племен з Балкан та Подунав’я. Датується 4–2 тис. до н. 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ТРИПІЛЬСЬКА КУЛЬТУРА</w:t>
      </w:r>
      <w:r>
        <w:rPr>
          <w:rFonts w:cs="Times New Roman CYR" w:ascii="Times New Roman CYR" w:hAnsi="Times New Roman CYR"/>
          <w:color w:val="000000"/>
          <w:sz w:val="26"/>
          <w:szCs w:val="26"/>
        </w:rPr>
        <w:t xml:space="preserve"> – археологічна куль</w:t>
        <w:softHyphen/>
        <w:t>тура, що існувала наприкінці V тис. – у середи</w:t>
        <w:softHyphen/>
        <w:t>ні III тис. до н. е. Отримала назву від поселення Трипілля під Києвом, відкритого і дослідженого в</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896 р. Вона заклала основи землеробської ци</w:t>
        <w:softHyphen/>
        <w:t>вілізації на території Украї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ТРІАСМОС</w:t>
      </w:r>
      <w:r>
        <w:rPr>
          <w:rFonts w:cs="Times New Roman CYR" w:ascii="Times New Roman CYR" w:hAnsi="Times New Roman CYR"/>
          <w:sz w:val="26"/>
          <w:szCs w:val="26"/>
        </w:rPr>
        <w:t xml:space="preserve"> – вид боротьби, мета якої покла</w:t>
        <w:softHyphen/>
        <w:t>сти свого суперника на землю ураз на обидві ло</w:t>
        <w:softHyphen/>
        <w:t>пат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ТРІАСТЕС</w:t>
      </w:r>
      <w:r>
        <w:rPr>
          <w:rFonts w:cs="Times New Roman CYR" w:ascii="Times New Roman CYR" w:hAnsi="Times New Roman CYR"/>
          <w:sz w:val="26"/>
          <w:szCs w:val="26"/>
        </w:rPr>
        <w:t xml:space="preserve"> – переможець на Олімпійських іграх тричі підряд.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ТРІЄР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військовий корабель із трьома рядами весе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ТРІЄРАРХІЯ</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обов’язок багатих афінян постачання і комплектування фло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РІЙЦЯ </w:t>
      </w:r>
      <w:r>
        <w:rPr>
          <w:rFonts w:cs="Times New Roman CYR" w:ascii="Times New Roman CYR" w:hAnsi="Times New Roman CYR"/>
          <w:sz w:val="26"/>
          <w:szCs w:val="26"/>
        </w:rPr>
        <w:t>– символ, що виражає триєдність. За давніми уявленнями, Трійцю складали Яв – світ явний, земний; Нав – світ невидимий, духовний і Прав – світ законів матеріального і духовного буття. Золоте Трисуття (Тризуб) – символ бога Трояна, який тримає три Сонця. Воскова свічка-трійця, запалена “живим вогнем” на Різдво молодого Божича-Сонця та на Водохрещу, – то Божа пам’ять про творення трьох небесних світил: Сонця, Місяця і Зорі, що їх принесло первовічне Дерево життя.</w:t>
      </w:r>
    </w:p>
    <w:p>
      <w:pPr>
        <w:pStyle w:val="Normal"/>
        <w:shd w:fill="FFFFFF" w:val="clear"/>
        <w:autoSpaceDE w:val="false"/>
        <w:ind w:firstLine="709"/>
        <w:jc w:val="both"/>
        <w:rPr/>
      </w:pPr>
      <w:r>
        <w:rPr>
          <w:rFonts w:cs="Times New Roman CYR" w:ascii="Times New Roman CYR" w:hAnsi="Times New Roman CYR"/>
          <w:sz w:val="26"/>
          <w:szCs w:val="26"/>
        </w:rPr>
        <w:t>Вивчаючи стародавній епос, учені зробили зисновок, що епоха Хаосу змінилась епохою Космосу, тобто організованого світу, символом якого і є Світове дерево. Схема переходу від Хаосу до Космосу закладена і в композицію шедевра світової культури – славнозвісної скіфської пекторалі (IV ст. до н. е.). Зображення на ній складають три пояси, або яруси: підземне царство, населене чудовиськами-грифонами; рослинний світ; світ тварин і людей. На думку Б. Мозолевського, що відкопав цю пектораль, середній пояс якраз і символізує Світове дерево – символ Трійці, тобто родючості й вічного життя. Людина також уособлює триєдність, проживаючи три життя: у лоні, на білому світі, в могилі. Природа кожного з давніх богів була також троїстою, у тій чи іншій мірі мала зв’язок з потойбічним, земним і небесним світами.</w:t>
      </w:r>
    </w:p>
    <w:p>
      <w:pPr>
        <w:pStyle w:val="Normal"/>
        <w:shd w:fill="FFFFFF" w:val="clear"/>
        <w:autoSpaceDE w:val="false"/>
        <w:ind w:firstLine="709"/>
        <w:jc w:val="both"/>
        <w:rPr/>
      </w:pPr>
      <w:r>
        <w:rPr>
          <w:rFonts w:cs="Times New Roman CYR" w:ascii="Times New Roman CYR" w:hAnsi="Times New Roman CYR"/>
          <w:sz w:val="26"/>
          <w:szCs w:val="26"/>
        </w:rPr>
        <w:t xml:space="preserve">Трійця – одне з найголовніших свят православного церковного календаря, яке відзначається на 50-й день після Паски (звідси друга його назва – П’ятдесятниця). В народній традиції день Трійці входить до циклу пов’язаних між собою святкових днів, які починаються з четверга сьомого тижня після Паски, який має назву Семик. Наступна помітна дата Троїцького циклу – субота в переддень Трійці, один із головних поминальних днів у році (“родительська субота”, “задушна”, “троїцькі діди”). Після Троїцької неділі починався Троїцький тиждень (або Русальний, Проводи), у складі якого виділяються дві дати: Духів день (понеділок) і четвер, який має назви Навська Трійця, Трійця умерлих, Сухий день, Кривий четве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рійця – триіпостасьне Божество: Отець, Син і Св. Дух. Характерним для предків було уявлення й про те, що Трійця складається із Спасителя, Богоматері і Миколи. Трійцю знаходимо у багатьох інших народів, і навіть окремі міста вважали обов’язком мати свою Трійцю.</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ТРІУМВІРАТ</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угода трьох впливових осіб у Рим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РІУМФ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урочиста хода переможного полководця в Рим.</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pPr>
      <w:r>
        <w:rPr>
          <w:rFonts w:cs="Times New Roman CYR" w:ascii="Times New Roman CYR" w:hAnsi="Times New Roman CYR"/>
          <w:b/>
          <w:bCs/>
          <w:sz w:val="26"/>
          <w:szCs w:val="26"/>
        </w:rPr>
        <w:t>ТРІУМФ</w:t>
      </w:r>
      <w:r>
        <w:rPr>
          <w:rFonts w:cs="Times New Roman CYR" w:ascii="Times New Roman CYR" w:hAnsi="Times New Roman CYR"/>
          <w:sz w:val="26"/>
          <w:szCs w:val="26"/>
        </w:rPr>
        <w:t xml:space="preserve"> – у Стародавньому Римі урочистий вступ у столицю полководця-головнокомандувача та його армії після переможного закінчення війни, що вважалося найвищою військовою на</w:t>
        <w:softHyphen/>
        <w:t>городою, призначеною сенатом. Полководець, склавши з себе титул головнокомандувача, всту</w:t>
        <w:softHyphen/>
        <w:t>пав урочисто до Риму зі згоди на те сенату. Тріум</w:t>
        <w:softHyphen/>
        <w:t>фатор одягав спеціальну туніку і тогу, обшиту зо</w:t>
        <w:softHyphen/>
        <w:t>лотим пальмовим листям, лавровий вінок, а його колісницю везли четверо білих коней; над його головою раб тримав золоту корону Юпітера у вигляді дубового вінка. Тріумфальну процесію відкривали сенатори і магістрати, опісля – ко</w:t>
        <w:softHyphen/>
        <w:t>лісниця з тріумфатором, музиканти, далі йшло військо зі здобиччю і полоненими – на  Капітолій, де тріумфатор приносив жертву Юпітеру. Імена тріумфаторів заносились до спеціальних реєстрів – тріумфальних фаст. В окремих випад</w:t>
        <w:softHyphen/>
        <w:t>ках на честь перемог споруджувалися тріумфальні арки, які були цінними творіннями архі</w:t>
        <w:softHyphen/>
        <w:t>тектурного мистецтва.</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ТРОЯ</w:t>
      </w:r>
      <w:r>
        <w:rPr>
          <w:rFonts w:cs="Times New Roman CYR" w:ascii="Times New Roman CYR" w:hAnsi="Times New Roman CYR"/>
          <w:color w:val="000000"/>
          <w:sz w:val="26"/>
          <w:szCs w:val="26"/>
        </w:rPr>
        <w:t xml:space="preserve"> – місто за 25–30 км від гирла Босфору. Зруйноване під час Троянської війни (1194–1184 pp. до н. е.). Оспіване Вергілієм. Відкрите Г. Шліманном у 1871 роц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ТРОЯ, ІЛІОН</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Troia, Ilion</w:t>
      </w:r>
      <w:r>
        <w:rPr>
          <w:rFonts w:cs="Times New Roman CYR" w:ascii="Times New Roman CYR" w:hAnsi="Times New Roman CYR"/>
          <w:sz w:val="26"/>
          <w:szCs w:val="26"/>
        </w:rPr>
        <w:t>) – стародавнє місто в Троаді, розташоване на північно-західному уз</w:t>
        <w:softHyphen/>
        <w:t>бережжі Малої Азії, поблизу річки Скамандр. Назви міста пов’язані з іменами троянського владаря Троя та його сина Іла. Завдяки вигідному географічному і стратегічному розташуван</w:t>
        <w:softHyphen/>
        <w:t>ню було заселене здавна. З іменем Троя пов’язаний цикл міфів про Троянську війну, опи</w:t>
        <w:softHyphen/>
        <w:t xml:space="preserve">сану Гомером в “Іліаді”. Археологічні розкопки, розпочаті наприкінці позаминулого століття Г. Шліманом, відкрили на пагорбі Гіссарлик залишки старих поселень, які вчені прийняли за Трою, описану Гомером. Традиційна дата руйнації Трої – 1184 до н. е. В період еллінізму на її території засновано нове місто – Новий Іліон, розквіт якого тривав аж до панування імператора Константина (IV ст. н. е.).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РОЯН </w:t>
      </w:r>
      <w:r>
        <w:rPr>
          <w:rFonts w:cs="Times New Roman CYR" w:ascii="Times New Roman CYR" w:hAnsi="Times New Roman CYR"/>
          <w:sz w:val="26"/>
          <w:szCs w:val="26"/>
        </w:rPr>
        <w:t>– владика неба, землі та підземного царства, минулого, теперішнього і майбутнього. Іноді виступає як ворог Сонця: за однією з легенд, він гине від сонячного проміння. Як утілення ночі і туманів, Троян приходить до людей з заходом Сонця і обіймає любощами Землю, чарівну дружину світлого Неба; але на світанку, коли богиня Зоря виганяє небесних корів (хмари), він розтає, залишаючи на полях свої сліди у краплях ранішньої рос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ле найчастіше Трояна уявляли братом Дажбога та опікуном світлоносної трійці: Ярила, Семиярила та Коляди, які допомагають Дажбогу котити Золоте Коло по небу. У пізніші часи Троян доручив богу Світовиду бути опікуном Сонця в день осіннього рівнодення (23 вересня). Навчив людей теслярства, різьбярства та будування міст. У народі збереглися звичаї: тричі кланятися, тричі цілуватися, тричі вибачатися, тричі благословляти в далеку дорогу, тричі піднімати іменинника і труну з покійником. Троян ділить рік на три частини: весну, літо, зиму, тобто творить у житті довкілля початок, середину і кінець.</w:t>
      </w:r>
    </w:p>
    <w:p>
      <w:pPr>
        <w:pStyle w:val="Normal"/>
        <w:shd w:fill="FFFFFF" w:val="clear"/>
        <w:autoSpaceDE w:val="false"/>
        <w:ind w:firstLine="709"/>
        <w:jc w:val="both"/>
        <w:rPr/>
      </w:pPr>
      <w:r>
        <w:rPr>
          <w:rFonts w:cs="Times New Roman CYR" w:ascii="Times New Roman CYR" w:hAnsi="Times New Roman CYR"/>
          <w:sz w:val="26"/>
          <w:szCs w:val="26"/>
        </w:rPr>
        <w:t>У “Слові о полку Ігоревім” Сонце названо “трисвітлим”. Саме в язичницькі часи і навіть пізніше божество Сонця уявлялося триєдиним. Літописи часто занотовували надзвичайне явище, коли на небі з’являлося три Сонця. Цитуємо Іпатіївський літопис під 1104 і 1141 рр.: “Стояло сонце в крузі, а посередині круга – хрест, а посередині хреста – сонце, а поза кругом обабіч – два сонця”; “Предивне знамення було на небі: було три сонця, що сіяли межи собою, і три стовпи, що стояли од землі до неба, а над (ними) усіма вгорі був, як дуга, місяць, що окремо стояв”. В давній Україні відома була книга під назвою “Знамення місячне і сонячне, як три бувають сонця”.</w:t>
      </w:r>
    </w:p>
    <w:p>
      <w:pPr>
        <w:pStyle w:val="Normal"/>
        <w:shd w:fill="FFFFFF" w:val="clear"/>
        <w:autoSpaceDE w:val="false"/>
        <w:ind w:firstLine="709"/>
        <w:jc w:val="both"/>
        <w:rPr/>
      </w:pPr>
      <w:r>
        <w:rPr>
          <w:rFonts w:cs="Times New Roman CYR" w:ascii="Times New Roman CYR" w:hAnsi="Times New Roman CYR"/>
          <w:sz w:val="26"/>
          <w:szCs w:val="26"/>
        </w:rPr>
        <w:t>У “Слові” ім’я загадкового Трояна згадується чотири рази: “біжучи тропою Трояна через поля і гори”, “були віки Трояна”, “ступила дівою на землю Трояна”, “на сьомому віці Трояна”.</w:t>
      </w:r>
    </w:p>
    <w:p>
      <w:pPr>
        <w:pStyle w:val="Normal"/>
        <w:shd w:fill="FFFFFF" w:val="clear"/>
        <w:autoSpaceDE w:val="false"/>
        <w:ind w:firstLine="709"/>
        <w:jc w:val="both"/>
        <w:rPr/>
      </w:pPr>
      <w:r>
        <w:rPr>
          <w:rFonts w:cs="Times New Roman CYR" w:ascii="Times New Roman CYR" w:hAnsi="Times New Roman CYR"/>
          <w:sz w:val="26"/>
          <w:szCs w:val="26"/>
        </w:rPr>
        <w:t>Як давньоукраїнський бог, Троян присутній у пам’ятці писемності XII ст. “Ходіння Богородиці по муках”, а також в інших творах викривально-християнської літератури. Ось уривок із “Ходіння...”: “прозвавши богами: сонце і місяць, землю і воду, і звірів і гадів, все це ті люди зробили з каменів, – Трояна, Хорса, Велеса, Перуна в богів обернули”. Він засвідчує, що кожен із цих богів мав певні функції. Так, Велес – бог тварин, Перун – бог грому і блискавки, володар землі і води, Хорс – божество Місяця, Троян – бог Сонця. Але з часом Троян міг сприйматися і як напівбог, епічний герой, видатний слов’янський вождь, батько, що мав трьох синів-близнюків.</w:t>
      </w:r>
    </w:p>
    <w:p>
      <w:pPr>
        <w:pStyle w:val="Normal"/>
        <w:shd w:fill="FFFFFF" w:val="clear"/>
        <w:autoSpaceDE w:val="false"/>
        <w:ind w:firstLine="709"/>
        <w:jc w:val="both"/>
        <w:rPr/>
      </w:pPr>
      <w:r>
        <w:rPr>
          <w:rFonts w:cs="Times New Roman CYR" w:ascii="Times New Roman CYR" w:hAnsi="Times New Roman CYR"/>
          <w:sz w:val="26"/>
          <w:szCs w:val="26"/>
        </w:rPr>
        <w:t xml:space="preserve">Слід сказати, що так званий </w:t>
      </w:r>
      <w:r>
        <w:rPr>
          <w:rFonts w:cs="Times New Roman CYR" w:ascii="Times New Roman CYR" w:hAnsi="Times New Roman CYR"/>
          <w:i/>
          <w:iCs/>
          <w:sz w:val="26"/>
          <w:szCs w:val="26"/>
        </w:rPr>
        <w:t xml:space="preserve">Троянів вік </w:t>
      </w:r>
      <w:r>
        <w:rPr>
          <w:rFonts w:cs="Times New Roman CYR" w:ascii="Times New Roman CYR" w:hAnsi="Times New Roman CYR"/>
          <w:sz w:val="26"/>
          <w:szCs w:val="26"/>
        </w:rPr>
        <w:t>здавна привертав увагу дослідників, які трактували його і як певну умовність, і як проміжок часу у кілька століть чи тисячоліть. Найбільш знаними у світовій історії були три ери: від створення світу до 5501 р. до н. е. (Олександрійська), до 5969 р. до н. е. (Антіохійська) і до 5508 р. до н. е. (Візантійська). Сучасна ера веде відлік від народження Христа. Відомо також, що у Вірменії літочислення велося від 552 р., а в Болгарії – від утворення держави. Кожна система літочислення, таким чином, має свій початковий момент, який ніби “узаконює” історію народу. Безумовно, такою була і Троянова ера у предків.</w:t>
      </w:r>
    </w:p>
    <w:p>
      <w:pPr>
        <w:pStyle w:val="Normal"/>
        <w:shd w:fill="FFFFFF" w:val="clear"/>
        <w:autoSpaceDE w:val="false"/>
        <w:ind w:firstLine="709"/>
        <w:jc w:val="both"/>
        <w:rPr/>
      </w:pPr>
      <w:r>
        <w:rPr>
          <w:rFonts w:cs="Times New Roman CYR" w:ascii="Times New Roman CYR" w:hAnsi="Times New Roman CYR"/>
          <w:sz w:val="26"/>
          <w:szCs w:val="26"/>
        </w:rPr>
        <w:t>П’ятирічна аваро-антська війна залишила по собі чимало пам’яток у Степовому Причорномор’ї. Окремі з них, зруйновані під час аварського нашестя в VI ст., відкриті у басейні Південного Бугу. Таким чином, можна говорити про існування великого політичного об’єднання антів у Північному Причорномор’ї. Закінчення війни з аварами і перехід антів на нове місце поселення у 561–562 рр. і можна вважати за початок язичницької ери предків за Трояном, – тим більше що ця дата найближча до 564 р. – умовного початку Першого віку Трояна (за деякими обчисленнями).</w:t>
      </w:r>
    </w:p>
    <w:p>
      <w:pPr>
        <w:pStyle w:val="Normal"/>
        <w:shd w:fill="FFFFFF" w:val="clear"/>
        <w:autoSpaceDE w:val="false"/>
        <w:ind w:firstLine="709"/>
        <w:jc w:val="both"/>
        <w:rPr/>
      </w:pPr>
      <w:r>
        <w:rPr>
          <w:rFonts w:cs="Times New Roman CYR" w:ascii="Times New Roman CYR" w:hAnsi="Times New Roman CYR"/>
          <w:sz w:val="26"/>
          <w:szCs w:val="26"/>
        </w:rPr>
        <w:t>Уточнити місце, яке залишили племена антів, допомагає топоніміка. Це, зокрема, назви поселень Херсонської та Кіровоградської областей: Троян, Трояни, Троянка, Троянівка, Троянове. Подібні назви відомі і в інших місцевостях України. Та найбільше їх, звичайно, у межиріччі Дніпра та Південного Бугу, на межі Степу і Лісостепу. Тут був, очевидно, центр антського політично-військового об’єднання.</w:t>
      </w:r>
    </w:p>
    <w:p>
      <w:pPr>
        <w:pStyle w:val="Normal"/>
        <w:shd w:fill="FFFFFF" w:val="clear"/>
        <w:autoSpaceDE w:val="false"/>
        <w:ind w:firstLine="709"/>
        <w:jc w:val="both"/>
        <w:rPr/>
      </w:pPr>
      <w:r>
        <w:rPr>
          <w:rFonts w:cs="Times New Roman CYR" w:ascii="Times New Roman CYR" w:hAnsi="Times New Roman CYR"/>
          <w:sz w:val="26"/>
          <w:szCs w:val="26"/>
        </w:rPr>
        <w:t>Про бога Трояна згадується у “Велесовій книзі”: “А Ясна й Інтра йдуть за нами, як ходили за отцями нашими на римлян до Трояні землі”; “Говорить тая птиця про героїв боруських, які від рук римлян упали коло Дунаю біля Троянь-валу”; “І се згадаємо, як Троян був дідами нашими розтрощен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РОЯН</w:t>
      </w:r>
      <w:r>
        <w:rPr>
          <w:rFonts w:cs="Times New Roman CYR" w:ascii="Times New Roman CYR" w:hAnsi="Times New Roman CYR"/>
          <w:color w:val="000000"/>
          <w:sz w:val="26"/>
          <w:szCs w:val="26"/>
        </w:rPr>
        <w:t xml:space="preserve"> – владика неба, землі та підземного царства. Опікун світлоносної трійці Сонця-Дажбога – Ярила, Семиярила та Коляди – від темного мороку зла. Першим навчив людей будувати міста, а ще – теслярства та різьбярст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ТРОЯНСЬКА ВІЙНА</w:t>
      </w:r>
      <w:r>
        <w:rPr>
          <w:rFonts w:cs="Times New Roman CYR" w:ascii="Times New Roman CYR" w:hAnsi="Times New Roman CYR"/>
          <w:color w:val="000000"/>
          <w:sz w:val="26"/>
          <w:szCs w:val="26"/>
        </w:rPr>
        <w:t xml:space="preserve"> – за Гомером похід об’єднаних ахейських військ на чолі з мікенським царем Агамемноном проти малоазійського міста Трої. Причина війни – викрадення троянським царевичем Парісом дружини спартанського царя Менелая Єлени; війна тривала десять років і скінчилась руйнацією Трої. У давнину Троянську війну вважали за історичний факт, пізніші дослідники сумнівались, чи вона була  насправді. Розкопки німецьких археологів Шлімана й Дорпфельда (а також новітні   дослідження) показали, що в основі гомерівського епосу лежить реальна історична дійсність і що Троя впала десь у 1250–1200 pp.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РУБАДУРИ </w:t>
      </w:r>
      <w:r>
        <w:rPr>
          <w:rFonts w:cs="Times New Roman CYR" w:ascii="Times New Roman CYR" w:hAnsi="Times New Roman CYR"/>
          <w:sz w:val="26"/>
          <w:szCs w:val="26"/>
        </w:rPr>
        <w:t>– провансальські поети-співа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ТУГАРИН </w:t>
      </w:r>
      <w:r>
        <w:rPr>
          <w:rFonts w:cs="Times New Roman CYR" w:ascii="Times New Roman CYR" w:hAnsi="Times New Roman CYR"/>
          <w:sz w:val="26"/>
          <w:szCs w:val="26"/>
        </w:rPr>
        <w:t>– у билинах і казках міфічний образ у вигляді злого змія. Інші його імена: Змій Тугарин, Змій Тугаретин, Тугарин Змієвич, Зміїще Тугарище та ін. Головний текст, у якому виступає Тугарин, – билина про бій з ним Альоші Поповича. При виїзді Тугарина на поєдинок його кінь ірже по-звіриному. Кругом Тугарина кружляють змії вогненні. Він погрожує Альоші Поповичу задушити димом, засипати іскрами, опалити вогнем-полум’ям, застріляти головешками. Тугарин пов’язаний із водною стихією, і бій звичайно відбувається біля річки Сафат. Заразом Тугарин літаючий змій. Він літає у піднебессі на своїх паперових крилах, які відмовляють йому, коли на них падає дощ. Переможець Альоша Попович розрубує Змія і розкидає у чистім полі.</w:t>
      </w:r>
    </w:p>
    <w:p>
      <w:pPr>
        <w:pStyle w:val="Normal"/>
        <w:shd w:fill="FFFFFF" w:val="clear"/>
        <w:autoSpaceDE w:val="false"/>
        <w:ind w:firstLine="709"/>
        <w:jc w:val="both"/>
        <w:rPr/>
      </w:pPr>
      <w:r>
        <w:rPr>
          <w:rFonts w:cs="Times New Roman CYR" w:ascii="Times New Roman CYR" w:hAnsi="Times New Roman CYR"/>
          <w:sz w:val="26"/>
          <w:szCs w:val="26"/>
        </w:rPr>
        <w:t>В окремих билинах помітний мотив любовних зв’язків Тугарина із дружиною князя Володимира: коли вона дізнається про вбивство Тугарина, то тужить і докоряє Альоші Поповичу, який розлучив її з “другом мили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аме ім’я Тугарин співвідноситься із згаданим у літописі половецьким ханом Тугорканом (XI с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ТУТАНХАМОН</w:t>
      </w:r>
      <w:r>
        <w:rPr>
          <w:rFonts w:cs="Times New Roman CYR" w:ascii="Times New Roman CYR" w:hAnsi="Times New Roman CYR"/>
          <w:color w:val="000000"/>
          <w:sz w:val="26"/>
          <w:szCs w:val="26"/>
        </w:rPr>
        <w:t xml:space="preserve"> – єгипетський цар XVIII династії, майже непорушену гробницю якого знайшов 1922 р. Говард Картер. Точно не встановлено часу його правління; вступив на трон очевидно 1347 р. до н. е., а вмер на вісімнадцятому році життя, бл. 1339 р.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ТШИНЕЦЬКА КУЛЬТУРА</w:t>
      </w:r>
      <w:r>
        <w:rPr>
          <w:rFonts w:cs="Times New Roman CYR" w:ascii="Times New Roman CYR" w:hAnsi="Times New Roman CYR"/>
          <w:sz w:val="26"/>
          <w:szCs w:val="26"/>
        </w:rPr>
        <w:t xml:space="preserve"> – археологічна культура середнього періоду бронзового віку, пам’ятки якої поширені на тер. Сх. Польщі та пн.-зх. районів України (від Бугу до Десни і від Прип’яті до пд. районів Волині). Назва походить від с. Тшинець (Сх. Польща), де було ви</w:t>
        <w:softHyphen/>
        <w:t>явлено пам’ятки цієї культури. Носії Т. к. займалися скотарством, землеробством, мисливством і рибальством. Більшість археологів і лінгвістів вважають їх предками слов’ян.</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У</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УКРАЇНА</w:t>
      </w:r>
      <w:r>
        <w:rPr>
          <w:rFonts w:cs="Times New Roman CYR" w:ascii="Times New Roman CYR" w:hAnsi="Times New Roman CYR"/>
          <w:sz w:val="26"/>
          <w:szCs w:val="26"/>
        </w:rPr>
        <w:t xml:space="preserve"> – країна (територія) і держава, населена в основному україн</w:t>
        <w:softHyphen/>
        <w:t>цями – другим за чисельністю слов’янським народом. Назва “Украї</w:t>
        <w:softHyphen/>
        <w:t>на” має давне історичне походження і стосується території на північ від Чорного та Азовського морів. Найвірогідніше, термін виник ще у ІІІ–ІІ тис. до н. е. в середовищі поліетнічного землеробсько-скотар</w:t>
        <w:softHyphen/>
        <w:t>ського населення Північного Причорномор’я як неофіційна (народна) історико-географічна назва регіону. Вибір назви пояснюється то</w:t>
        <w:softHyphen/>
        <w:t>дішніми уявленнями про форму залюдненої суші – Ойкумени, яка, на думку стародавніх вчених, нагадувала круглий диск, що плаває на воді на стисненому повітрі. У центральній частині Землі вони роз</w:t>
        <w:softHyphen/>
        <w:t xml:space="preserve">ташовували Елладу, а на чотирьох її краях (за сторонами світу) відповідно – Кіммерію чи Скіфію (Північ), Аравію чи Лівію (Південь), Кельтику (Захід) та Індію (Схід). Вперше фіксується старогрец. у творах античних авторів у серед. І тис. до н. е., тобто 2,5 тис. років тому. Гекатей Мілетський у своєму “Землеописі” і його співвітчизник Геродот у своїй “Історії” називають Велику Скіфію “крайньою з населених країн на Півночі Європи”. Під час слов’яно-іранського симбіозу (співжиття) у Північному Причорномор’ї (ІІІ–VII ст. н. е.) візантійські та східні автори називають українське населення “антами”, що з іранської перекладається як “ті що, живуть в Україні, прикордонні жителі”. З XII ст. етнонім “Україна” вперше зустрічається у Київському літописі в розумінні “край”, “країна”. Застосовується він літописцем для позначення південноруських князівств: Переяславського, Київського та Галицько-Волинського як єдиної країни. З XVI ст. термін “У.” вживається в офіційних актах стосовно більшої частини заселених українцями земель у складі Польського Королівства, а згодом Речі Посполитої. У період Визвольної війни українського народу середини XVII ст. термін “У.” ототожнюється з територією Української козацької держави. У працях франц. інженера-фортифікатора Г. Боплана (середина XVII ст.) вперше здійснено детальний історико-геогр. та етногр. опис У., нанесено обриси її території на географічні карти. З ХVІ–ХVІІ ст. назви “У.”, та “Вкраїна” широко вживаються в укр. думах та істор. піснях у розумінні “край”, “країна”, “земля”, “Батьківщина”. Після поділу У. 1686 між Росією і Польщею та 1793 між Росією і Австрією термін “У.”, тривалий час замовчується, а українцям прагнуть нав’язати принизливі етноніми “русини”, “малороси” тощо. Однак серед народних мас У. останні дві назви не прижилися. Після тривалої та звитяжної боротьби за волю у ХІХ–ХХ ст. укр. народ 24.08.1991 проголосив Україну незалежною і знову відроджує свою державу. Суверенну У. визнало світове співтовариство. </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УКРАЇНСЬКА АВТОКЕФАЛЬНА ПРАВОСЛАВНА ЦЕРКВА </w:t>
      </w:r>
      <w:r>
        <w:rPr>
          <w:rFonts w:cs="Times New Roman CYR" w:ascii="Times New Roman CYR" w:hAnsi="Times New Roman CYR"/>
          <w:bCs/>
          <w:color w:val="000000"/>
          <w:sz w:val="26"/>
          <w:szCs w:val="26"/>
        </w:rPr>
        <w:t>(УАПЦ)</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церква, утворена в 1921 р., як по</w:t>
        <w:softHyphen/>
        <w:t>ступка радянської влади в процесі українізації. Ліквідована в</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930 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УКРАЇНСЬКА ГАЛИЦЬКА АРМІЯ </w:t>
      </w:r>
      <w:r>
        <w:rPr>
          <w:rFonts w:cs="Times New Roman CYR" w:ascii="Times New Roman CYR" w:hAnsi="Times New Roman CYR"/>
          <w:bCs/>
          <w:color w:val="000000"/>
          <w:sz w:val="26"/>
          <w:szCs w:val="26"/>
        </w:rPr>
        <w:t>(УГА)</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збройні сили ЗУНР, утворені в ході українсько-польської війни 1918-1919</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рр.</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УКРАЇНСЬКА ПОВСТАНСЬКА АРМІЯ </w:t>
      </w:r>
      <w:r>
        <w:rPr>
          <w:rFonts w:cs="Times New Roman CYR" w:ascii="Times New Roman CYR" w:hAnsi="Times New Roman CYR"/>
          <w:bCs/>
          <w:color w:val="000000"/>
          <w:sz w:val="26"/>
          <w:szCs w:val="26"/>
        </w:rPr>
        <w:t>(УПА)</w:t>
      </w:r>
      <w:r>
        <w:rPr>
          <w:rFonts w:cs="Times New Roman CYR" w:ascii="Times New Roman CYR" w:hAnsi="Times New Roman CYR"/>
          <w:color w:val="000000"/>
          <w:sz w:val="26"/>
          <w:szCs w:val="26"/>
        </w:rPr>
        <w:t xml:space="preserve"> – військово-політичне форму-вання, що діяло в Україні в 1942</w:t>
      </w:r>
      <w:r>
        <w:rPr>
          <w:rFonts w:cs="Times New Roman CYR" w:ascii="Times New Roman CYR" w:hAnsi="Times New Roman CYR"/>
          <w:sz w:val="26"/>
          <w:szCs w:val="26"/>
        </w:rPr>
        <w:t>–</w:t>
      </w:r>
      <w:r>
        <w:rPr>
          <w:rFonts w:cs="Times New Roman CYR" w:ascii="Times New Roman CYR" w:hAnsi="Times New Roman CYR"/>
          <w:color w:val="000000"/>
          <w:sz w:val="26"/>
          <w:szCs w:val="26"/>
        </w:rPr>
        <w:t>1950-х рр. Перші формування були засновані з початком німецької агресії. У хо</w:t>
        <w:softHyphen/>
        <w:t>ді війни вела боротьбу як проти фашистської Німеччини, так і проти радянських війсь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 xml:space="preserve">УКРАЇНСЬКІ СІЧОВІ СТРІЛЬЦІ </w:t>
      </w:r>
      <w:r>
        <w:rPr>
          <w:rFonts w:cs="Times New Roman CYR" w:ascii="Times New Roman CYR" w:hAnsi="Times New Roman CYR"/>
          <w:bCs/>
          <w:color w:val="000000"/>
          <w:sz w:val="26"/>
          <w:szCs w:val="26"/>
        </w:rPr>
        <w:t>(УСС)</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військові підрозділи, створені 1914 р. для боротьби за незалежну Україну. Під час Першої світової війни входили до складу Австро-Угорської армії, згодом армії Укра</w:t>
        <w:softHyphen/>
        <w:t>їнської Народної Республіки (УНР). З грудня 1918 р. по липень 1919 р. захищали свою землю від агресії Польщі. Еліту УСС станови</w:t>
        <w:softHyphen/>
        <w:t>ли М. Безручко, Є. Коновалець, А. Мельник, Д. Вітовський, Р. Дашкевич, В. Дідушко та ін.</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УЛИЧІ</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східнослов’янське плем’я. Жили в Пониззі Дніпра, на Побужжі, на узбережжі Чорного моря. Вели боротьбу з київськими князями за незалежність. До складу Київсь</w:t>
        <w:softHyphen/>
        <w:t>кої Русі ввійшли за часів володарювання Ігоря (912–945 рр.).</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УМИКАННЯ </w:t>
      </w:r>
      <w:r>
        <w:rPr>
          <w:rFonts w:cs="Times New Roman CYR" w:ascii="Times New Roman CYR" w:hAnsi="Times New Roman CYR"/>
          <w:sz w:val="26"/>
          <w:szCs w:val="26"/>
        </w:rPr>
        <w:t>– 1) викрадання нареченої; 2) ритуальне вмивання молодих. У давні часи дівчину “на порі” обов’язково охороняли (найчастіше брати) під час виходу зі стадом у поле або на річку за водою. Та все ж нерідкими були випадки викрадання дівчат – нічні збройні напади на дім батьків зі зв’язуванням по руках і ногах тощо. На захист, як тільки дізнавалися про таке викрадення, повинні були прибігти всі мешканці села, з якого походила дівчина.</w:t>
      </w:r>
    </w:p>
    <w:p>
      <w:pPr>
        <w:pStyle w:val="Normal"/>
        <w:shd w:fill="FFFFFF" w:val="clear"/>
        <w:autoSpaceDE w:val="false"/>
        <w:ind w:firstLine="709"/>
        <w:jc w:val="both"/>
        <w:rPr/>
      </w:pPr>
      <w:r>
        <w:rPr>
          <w:rFonts w:cs="Times New Roman CYR" w:ascii="Times New Roman CYR" w:hAnsi="Times New Roman CYR"/>
          <w:sz w:val="26"/>
          <w:szCs w:val="26"/>
        </w:rPr>
        <w:t>З давніх давен подружнє життя освячувалося водою: вода “пророчить” доленьку дівчини, її майбутнє родинне життя; вода – вінець шлюбу. З мрією про заміжжя юнка в’є вінки і пускає їх на бистру воду. Шлюб біля води чи в лісі, особливо в Купальську ніч, вважали сонячним проявом “умикання-поривання”, дозволеного богами неба і землі. Кожна дівчина, як і юнак, адже так склався звичай від предків, неминуче на основі ворожіння мусили брати той проречений шлюб.</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собливо в давнину, незважаючи навіть на ворожі стосунки з іншими родами, ризикуючи життям, юнак міг “умкнути”, “пірвати” дівчину з іншого роду. І рід юнака зобов’язаний був урочисто прийняти до себе “умкнену” біля води чи в лісі дівчину. Ось чому на Водохрещу молоді йшли до води. Умитися молодим разом – це обіцянка побратися. Це дійство залишилося в ритуалі весілля: молоді вмивають одне одного біля річки або криниц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ліди давнього умикання і досі зберігаються в деяких місцевостях. Виправи молодого по дівчину мають вигляд воєнного походу. Бояри молодого ніби нападають на рід дівчини, обступають хату довкол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іньми грають, двір рубаю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Шабельками витинаю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Марусі шукаю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івчина не дається, рід борониться, аж згодом починають миритися.</w:t>
      </w:r>
    </w:p>
    <w:p>
      <w:pPr>
        <w:pStyle w:val="Normal"/>
        <w:shd w:fill="FFFFFF" w:val="clear"/>
        <w:autoSpaceDE w:val="false"/>
        <w:ind w:firstLine="709"/>
        <w:jc w:val="both"/>
        <w:rPr/>
      </w:pPr>
      <w:r>
        <w:rPr>
          <w:rFonts w:cs="Times New Roman CYR" w:ascii="Times New Roman CYR" w:hAnsi="Times New Roman CYR"/>
          <w:sz w:val="26"/>
          <w:szCs w:val="26"/>
        </w:rPr>
        <w:t xml:space="preserve">Духовенство завжди гостро виступало проти звичаю викрадання дівчат; також князі за “умикання” призначали високі кари: коли хто викрав доньку великого боярина, платив дівчині “за сором” п’ять гривень золота і стільки ж на церкву; за біднішу платили одну гривню. Була і інша форма шлюбу – через </w:t>
      </w:r>
      <w:r>
        <w:rPr>
          <w:rFonts w:cs="Times New Roman CYR" w:ascii="Times New Roman CYR" w:hAnsi="Times New Roman CYR"/>
          <w:i/>
          <w:iCs/>
          <w:sz w:val="26"/>
          <w:szCs w:val="26"/>
        </w:rPr>
        <w:t xml:space="preserve">купно. </w:t>
      </w:r>
      <w:r>
        <w:rPr>
          <w:rFonts w:cs="Times New Roman CYR" w:ascii="Times New Roman CYR" w:hAnsi="Times New Roman CYR"/>
          <w:sz w:val="26"/>
          <w:szCs w:val="26"/>
        </w:rPr>
        <w:t xml:space="preserve">З історичних джерел дізнаємося, що поляни “мали обичай тихий і спокійний, знали сором перед нареченими, й сестрами, й матерями своїми і мали шлюбні обичаї: жених не ходив силою по дівчину, але приводили її вечером, а другого дня приносили те, що давали за нею”. Про шлюб жених умовлявся з батьками дівчини й давав за неї плату – </w:t>
      </w:r>
      <w:r>
        <w:rPr>
          <w:rFonts w:cs="Times New Roman CYR" w:ascii="Times New Roman CYR" w:hAnsi="Times New Roman CYR"/>
          <w:i/>
          <w:iCs/>
          <w:sz w:val="26"/>
          <w:szCs w:val="26"/>
        </w:rPr>
        <w:t>віно.</w:t>
      </w:r>
    </w:p>
    <w:p>
      <w:pPr>
        <w:pStyle w:val="Normal"/>
        <w:autoSpaceDE w:val="false"/>
        <w:rPr>
          <w:rFonts w:ascii="MS Sans Serif" w:hAnsi="MS Sans Serif" w:cs="MS Sans Serif"/>
          <w:i/>
          <w:i/>
          <w:iCs/>
          <w:sz w:val="16"/>
          <w:szCs w:val="16"/>
        </w:rPr>
      </w:pPr>
      <w:r>
        <w:rPr>
          <w:rFonts w:cs="MS Sans Serif" w:ascii="MS Sans Serif" w:hAnsi="MS Sans Serif"/>
          <w:i/>
          <w:iCs/>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УМОВИ НАДАННЯ СТАТУСУ НАЦІОНАЛЬНОЇ СПОРТИВНОЇ ФЕДЕ-РАЦІЇ</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с</w:t>
      </w:r>
      <w:r>
        <w:rPr>
          <w:rFonts w:cs="Times New Roman CYR" w:ascii="Times New Roman CYR" w:hAnsi="Times New Roman CYR"/>
          <w:color w:val="000000"/>
          <w:sz w:val="26"/>
          <w:szCs w:val="26"/>
        </w:rPr>
        <w:t xml:space="preserve">татус національної спортивної федерації надається тільки одній легалізованій у встановленому законом порядку спортивній федерації з відповідного виду спорту (версії) за таких умов: </w:t>
      </w:r>
      <w:r>
        <w:rPr>
          <w:rFonts w:cs="Times New Roman CYR" w:ascii="Times New Roman CYR" w:hAnsi="Times New Roman CYR"/>
          <w:i/>
          <w:iCs/>
          <w:color w:val="000000"/>
          <w:sz w:val="26"/>
          <w:szCs w:val="26"/>
        </w:rPr>
        <w:t>(Абзац перший статті 36</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1 із змінами, внесеними згідно із Законом № 2416</w:t>
        <w:softHyphen/>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ІV (2416</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 xml:space="preserve">15) від 03.02.2005) </w:t>
      </w:r>
      <w:r>
        <w:rPr>
          <w:rFonts w:cs="Times New Roman CYR" w:ascii="Times New Roman CYR" w:hAnsi="Times New Roman CYR"/>
          <w:color w:val="000000"/>
          <w:sz w:val="26"/>
          <w:szCs w:val="26"/>
        </w:rPr>
        <w:t xml:space="preserve">її реєстрації як всеукраїнської громадської організації; відповідності її статутних документів, у тому числі щодо мети, завдань та структури, статутним та регламентним вимогам, структурі відповідної міжнародної спортивної організації; </w:t>
      </w:r>
      <w:r>
        <w:rPr>
          <w:rFonts w:cs="Times New Roman CYR" w:ascii="Times New Roman CYR" w:hAnsi="Times New Roman CYR"/>
          <w:i/>
          <w:iCs/>
          <w:color w:val="000000"/>
          <w:sz w:val="26"/>
          <w:szCs w:val="26"/>
        </w:rPr>
        <w:t>(Абзац третій статті 36</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1в   редакції Закону № 2416</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 xml:space="preserve">ІV (2416–15) від 03.02.2005) </w:t>
      </w:r>
      <w:r>
        <w:rPr>
          <w:rFonts w:cs="Times New Roman CYR" w:ascii="Times New Roman CYR" w:hAnsi="Times New Roman CYR"/>
          <w:color w:val="000000"/>
          <w:sz w:val="26"/>
          <w:szCs w:val="26"/>
        </w:rPr>
        <w:t>проведення нею спортивних змагань та фізкультурних заходів; наявності в її складі висококваліфікованих спортс</w:t>
        <w:softHyphen/>
        <w:t>менів, тренерів, суддів та фахівців; наявності в її структурі легалізованих у встановленому порядку місцевих осередків (федерацій, асоціацій, спілок, об’єднань тощо) та їх взаємодії з місцевим органом виконавчої влади з фізичної культури і спорту щодо розвитку відповідного виду спорту (версії) згідно з укладеним двостороннім договором.</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УНІЯ</w:t>
      </w:r>
      <w:r>
        <w:rPr>
          <w:rFonts w:cs="Times New Roman CYR" w:ascii="Times New Roman CYR" w:hAnsi="Times New Roman CYR"/>
          <w:color w:val="000000"/>
          <w:sz w:val="26"/>
          <w:szCs w:val="26"/>
        </w:rPr>
        <w:t xml:space="preserve"> – об’єднання, союз двох або більше держа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УНЦІЯ</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римська одиниця ваги.</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УПИРІ </w:t>
      </w:r>
      <w:r>
        <w:rPr>
          <w:rFonts w:cs="Times New Roman CYR" w:ascii="Times New Roman CYR" w:hAnsi="Times New Roman CYR"/>
          <w:bCs/>
          <w:color w:val="000000"/>
          <w:sz w:val="26"/>
          <w:szCs w:val="26"/>
        </w:rPr>
        <w:t>(ВАМПІРИ)</w:t>
      </w:r>
      <w:r>
        <w:rPr>
          <w:rFonts w:cs="Times New Roman CYR" w:ascii="Times New Roman CYR" w:hAnsi="Times New Roman CYR"/>
          <w:color w:val="000000"/>
          <w:sz w:val="26"/>
          <w:szCs w:val="26"/>
        </w:rPr>
        <w:t xml:space="preserve"> – ними бувають знахарі й вовкулаки. Родяться від чорта і відьми. Бувають живі і мертві. Померлі не піддаються тлінню і живуть завдяки випитій крові, проте бояться співу пів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УПРАВЛІННЯ ПІДГОТОВКОЮ СПОРТСМЕНІВ </w:t>
      </w:r>
      <w:r>
        <w:rPr>
          <w:rFonts w:cs="Times New Roman CYR" w:ascii="Times New Roman CYR" w:hAnsi="Times New Roman CYR"/>
          <w:color w:val="000000"/>
          <w:sz w:val="26"/>
          <w:szCs w:val="26"/>
        </w:rPr>
        <w:t>– педагогічний процес щодо забезпечення досягнення мети системи підготовки спортсме</w:t>
        <w:softHyphen/>
        <w:t>нів на основі отримання, передачі та обробки інформації, вироблен</w:t>
        <w:softHyphen/>
        <w:t>ня і прийняття рішень. Розрізняють управління підготовкою спорт</w:t>
        <w:softHyphen/>
        <w:t>сменів, управління їхнім тренуванням, управління змагальною діяльністю команд і окремих учасників. Включає планування, організа</w:t>
        <w:softHyphen/>
        <w:t>цію, контроль і облік.</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УР</w:t>
      </w:r>
      <w:r>
        <w:rPr>
          <w:rFonts w:cs="Times New Roman CYR" w:ascii="Times New Roman CYR" w:hAnsi="Times New Roman CYR"/>
          <w:color w:val="000000"/>
          <w:sz w:val="26"/>
          <w:szCs w:val="26"/>
        </w:rPr>
        <w:t xml:space="preserve"> – шумерійське місто біля колишнього гирла Євфрату, тепер Мукайїр в Іраку. Тут виникло перше в історії людства місто-держава (за першої урської династії, близько 3100</w:t>
      </w:r>
      <w:r>
        <w:rPr>
          <w:rFonts w:cs="Times New Roman CYR" w:ascii="Times New Roman CYR" w:hAnsi="Times New Roman CYR"/>
          <w:sz w:val="26"/>
          <w:szCs w:val="26"/>
        </w:rPr>
        <w:t>–</w:t>
      </w:r>
      <w:r>
        <w:rPr>
          <w:rFonts w:cs="Times New Roman CYR" w:ascii="Times New Roman CYR" w:hAnsi="Times New Roman CYR"/>
          <w:color w:val="000000"/>
          <w:sz w:val="26"/>
          <w:szCs w:val="26"/>
        </w:rPr>
        <w:t>2930 pp. до н. е.); у ньому зберігся найдавніший з відомих нам зіккурат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УРАЙ-РАЙ</w:t>
      </w:r>
      <w:r>
        <w:rPr>
          <w:rFonts w:cs="Times New Roman CYR" w:ascii="Times New Roman CYR" w:hAnsi="Times New Roman CYR"/>
          <w:color w:val="000000"/>
          <w:sz w:val="26"/>
          <w:szCs w:val="26"/>
        </w:rPr>
        <w:t xml:space="preserve"> – бог родючості Матері-Землі, опікун полів та врожаю. Навесні сурмить у сурми і все навкруги зеленіє. Є також опікуном жінок, особливо молодих і дівчат. Оберігає худобину від хвороби та звіра. Покровитель пасту</w:t>
        <w:softHyphen/>
        <w:t>хів. Навесні відкриває Небесні ворота і випускає росу, яка вважається цілю</w:t>
        <w:softHyphen/>
        <w:t>щою для здоров’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УРНА</w:t>
      </w:r>
      <w:r>
        <w:rPr>
          <w:rFonts w:cs="Times New Roman CYR" w:ascii="Times New Roman CYR" w:hAnsi="Times New Roman CYR"/>
          <w:sz w:val="26"/>
          <w:szCs w:val="26"/>
        </w:rPr>
        <w:t xml:space="preserve"> – 1) посудина з дерева, глини або марму</w:t>
        <w:softHyphen/>
        <w:t>ру, призначена для зберігання праху померлого після кремації. Форми її були різними: звичайні скриньки, моделі будинків, антропоморфні то</w:t>
        <w:softHyphen/>
        <w:t>що; 2) скринька, куди опускалися запитання для оракула; 3) посуд для води, подібний до грецької гідрії, переважно глиняний або сріб</w:t>
        <w:softHyphen/>
        <w:t>ний; 4) міра об’єму – близько 13 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УРНАММУ</w:t>
      </w:r>
      <w:r>
        <w:rPr>
          <w:rFonts w:cs="Times New Roman CYR" w:ascii="Times New Roman CYR" w:hAnsi="Times New Roman CYR"/>
          <w:color w:val="000000"/>
          <w:sz w:val="26"/>
          <w:szCs w:val="26"/>
        </w:rPr>
        <w:t xml:space="preserve"> – шумерійський цар, основоположник III урської династії (кінець XXII ст. до н. е.). Відбудував зіккурат в Урі, збудований  близько XXVIII</w:t>
      </w:r>
      <w:r>
        <w:rPr>
          <w:rFonts w:cs="Times New Roman CYR" w:ascii="Times New Roman CYR" w:hAnsi="Times New Roman CYR"/>
          <w:sz w:val="26"/>
          <w:szCs w:val="26"/>
        </w:rPr>
        <w:t>–</w:t>
      </w:r>
      <w:r>
        <w:rPr>
          <w:rFonts w:cs="Times New Roman CYR" w:ascii="Times New Roman CYR" w:hAnsi="Times New Roman CYR"/>
          <w:color w:val="000000"/>
          <w:sz w:val="26"/>
          <w:szCs w:val="26"/>
        </w:rPr>
        <w:t>XXХ  ст.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 xml:space="preserve">УРОЧИСТЕ ВІДКРИТТЯ ОЛІМПІЙСЬКИХ ІГОР </w:t>
      </w:r>
      <w:r>
        <w:rPr>
          <w:rFonts w:cs="Times New Roman CYR" w:ascii="Times New Roman CYR" w:hAnsi="Times New Roman CYR"/>
          <w:bCs/>
          <w:sz w:val="26"/>
          <w:szCs w:val="26"/>
        </w:rPr>
        <w:t>–</w:t>
      </w:r>
      <w:r>
        <w:rPr>
          <w:rFonts w:cs="Times New Roman CYR" w:ascii="Times New Roman CYR" w:hAnsi="Times New Roman CYR"/>
          <w:sz w:val="26"/>
          <w:szCs w:val="26"/>
        </w:rPr>
        <w:t xml:space="preserve"> у перший день відбува-лася урочиста процесія і прийняття присяги у храмі Зевса. Навколо жертовного вогнища перед Елліністичним сенатом учасники давали клятву поважати правила Ігор, виконувати священний обов’язок – боротися лояльно і з честю, без віроломства і обману. Ат</w:t>
        <w:softHyphen/>
        <w:t>летів, які порушували ці правила, чекали жор</w:t>
        <w:softHyphen/>
        <w:t>стокі покара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УРУК</w:t>
      </w:r>
      <w:r>
        <w:rPr>
          <w:rFonts w:cs="Times New Roman CYR" w:ascii="Times New Roman CYR" w:hAnsi="Times New Roman CYR"/>
          <w:color w:val="000000"/>
          <w:sz w:val="26"/>
          <w:szCs w:val="26"/>
        </w:rPr>
        <w:t xml:space="preserve"> – шумерійське місто над нижнім Євфратом, сучасна Варка в Іраці. Його правитель Лугальзаггісі створив у XXVI ст. до н. е. першу велику державу в Месопотам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УСЛАД </w:t>
      </w:r>
      <w:r>
        <w:rPr>
          <w:rFonts w:cs="Times New Roman CYR" w:ascii="Times New Roman CYR" w:hAnsi="Times New Roman CYR"/>
          <w:sz w:val="26"/>
          <w:szCs w:val="26"/>
        </w:rPr>
        <w:t>(Ослад) – божество бенкетів, гулянь, веселощів. Для вшанування цього божества вибирали найбільш красивого парубка, який і представляв бога веселощів. Ідол Услад стояв у Києві, а згодом був повалений князем Володимир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УТНАПІШТІМ</w:t>
      </w:r>
      <w:r>
        <w:rPr>
          <w:rFonts w:cs="Times New Roman CYR" w:ascii="Times New Roman CYR" w:hAnsi="Times New Roman CYR"/>
          <w:color w:val="000000"/>
          <w:sz w:val="26"/>
          <w:szCs w:val="26"/>
        </w:rPr>
        <w:t xml:space="preserve"> – герой ассиро-вавилонського епосу про Гільгамеша, що пережив світовий потоп. Під час своїх мандрів у пошуках безсмертя Гільгамеш відвідав Утнапіштіма й дізнався від нього, як він, щоб урятуватись від потопу, збудував корабель; його розповідь майже без змін перейняли автори біблійної легенди про Ноя і світовий потоп.</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УЧАСНИКИ ОЛІМПІЙСЬКИХ ІГОР</w:t>
      </w:r>
      <w:r>
        <w:rPr>
          <w:rFonts w:cs="Times New Roman CYR" w:ascii="Times New Roman CYR" w:hAnsi="Times New Roman CYR"/>
          <w:sz w:val="26"/>
          <w:szCs w:val="26"/>
        </w:rPr>
        <w:t xml:space="preserve"> – підлягали суворим правилам відбору, а підготовка атлетів передбачала ретельне тренування. Учасників відбирали за чотирма критеріями: етнічним, соціаль</w:t>
        <w:softHyphen/>
        <w:t>ним, моральним і технічним. Допускалися лише чистокровні греки, виключаючи “варварів”, жінок і рабів. Атлети підлягали суворому гігієнічно</w:t>
        <w:softHyphen/>
        <w:t>му режиму і тренуванням під керівництвом гім</w:t>
        <w:softHyphen/>
        <w:t>настів. Період тренування тривав десять місяців і мав на меті – дати атлетам разом із силою, мистецтвом оволодіння складними іграми також вміння переносити голод, спрагу та інші незруч</w:t>
        <w:softHyphen/>
        <w:t>ності. Останній місяць, що передував Іграм, атле</w:t>
        <w:softHyphen/>
        <w:t>ти перебували у сусідньому місті, що мало назву Еліда (столиця однойменної області), де учас</w:t>
        <w:softHyphen/>
        <w:t>ників ще раз перевіряли на право допуску і роз</w:t>
        <w:softHyphen/>
        <w:t>поділяли за віковими категорі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УЧАСТЬ В ОЛІМПІЙСЬКИХ ІГРАХ </w:t>
      </w:r>
      <w:r>
        <w:rPr>
          <w:rFonts w:cs="Times New Roman CYR" w:ascii="Times New Roman CYR" w:hAnsi="Times New Roman CYR"/>
          <w:color w:val="000000"/>
          <w:sz w:val="26"/>
          <w:szCs w:val="26"/>
        </w:rPr>
        <w:t>– кількість заявок встановлюється Виконавчим комітетом МОКу після консультацій з відповідними МФ за два роки до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Кількість заявок в індивідуальних видах змагань не повинна перевищувати ту, яка надається для світових чемпіонатів, та не повинна, ні в якому разі, перевищувати число три від країни. Виконавчий комітет МОКу може зробити винятки для деяких зимових видів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ля командних видів спорту кількість команд не повинна перевищувати 12 команд для кожної статі і не повинна бути менше ніж 8 команд, якщо тільки Виконавчий комітет МОКу не вирішить інакше.</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З метою досягнення справедливої рівноваги в кількості запасних в деяких видах спорту, як в індивідуальних, так і в командних, та беручи до уваги той факт, що в деяких інших видах спорту дозволена тільки одна заявка від країни без жодних замін. Виконавчий комітет МОКу, згідно з консультаціями з відповідними МФ, може збільшити або зменшити кількість запасних.</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color w:val="000000"/>
          <w:sz w:val="26"/>
          <w:szCs w:val="26"/>
        </w:rPr>
      </w:pPr>
      <w:r>
        <w:rPr>
          <w:b/>
          <w:color w:val="000000"/>
          <w:sz w:val="26"/>
          <w:szCs w:val="26"/>
        </w:rPr>
        <w:t xml:space="preserve">УШИНСЬКИЙ </w:t>
      </w:r>
      <w:r>
        <w:rPr>
          <w:color w:val="000000"/>
          <w:sz w:val="26"/>
          <w:szCs w:val="26"/>
        </w:rPr>
        <w:t>Костянтин Дмитрович (1824</w:t>
      </w:r>
      <w:r>
        <w:rPr>
          <w:rFonts w:cs="Times New Roman CYR" w:ascii="Times New Roman CYR" w:hAnsi="Times New Roman CYR"/>
          <w:color w:val="000000"/>
          <w:sz w:val="26"/>
          <w:szCs w:val="26"/>
        </w:rPr>
        <w:t>–1870 рр.) – а</w:t>
      </w:r>
      <w:r>
        <w:rPr>
          <w:color w:val="000000"/>
          <w:sz w:val="26"/>
          <w:szCs w:val="26"/>
        </w:rPr>
        <w:t>ктивний прихильник фізичного виховання.  Перш за все К. Д. Ушинський вважав, що фізичне виховання повинне будуватися на основі глибоких знань анатомії, фізіології і психології. В його роботі “Людина як предмет виховання” чітко визначено, що фізичне виховання робить позитивний вплив на всі сторони людської діяльності.</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Ф</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autoSpaceDE w:val="false"/>
        <w:ind w:firstLine="709"/>
        <w:jc w:val="both"/>
        <w:rPr/>
      </w:pPr>
      <w:r>
        <w:rPr>
          <w:rFonts w:cs="Times New Roman CYR" w:ascii="Times New Roman CYR" w:hAnsi="Times New Roman CYR"/>
          <w:b/>
          <w:bCs/>
          <w:sz w:val="26"/>
          <w:szCs w:val="26"/>
        </w:rPr>
        <w:t>ФАКЕЛЬНИКИ</w:t>
      </w:r>
      <w:r>
        <w:rPr>
          <w:rFonts w:cs="Times New Roman CYR" w:ascii="Times New Roman CYR" w:hAnsi="Times New Roman CYR"/>
          <w:sz w:val="26"/>
          <w:szCs w:val="26"/>
        </w:rPr>
        <w:t xml:space="preserve"> – атлети, які на церемонії від</w:t>
        <w:softHyphen/>
        <w:t>криття Олімпійських ігор несли запалені факели. Вони повинні були пробігти відстань від 800 до 2500 м, не загасивши полум’я. Переможницею вважали ту групу, котра першою засвітить вогонь біля вівтаря Бога. Іноді такі змагання учасники проводили на коня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ФАЛАНГА</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 xml:space="preserve">щільна зімкнута шеренга гопліті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ФАЛАНГА</w:t>
      </w:r>
      <w:r>
        <w:rPr>
          <w:rFonts w:cs="Times New Roman CYR" w:ascii="Times New Roman CYR" w:hAnsi="Times New Roman CYR"/>
          <w:sz w:val="26"/>
          <w:szCs w:val="26"/>
        </w:rPr>
        <w:t xml:space="preserve"> – бойова одиниця грецького війська у вигляді щільно зімкнутої шеренги важкоекіпірованих гоплітів у 8–16, іноді у 25 рядів. Остаточ</w:t>
        <w:softHyphen/>
        <w:t>но оформилась у VI ст. до н. е., вдосконалена Філіппом II Македонським, який включив до складу фаланги пелтастів (легкоозброєних лучників) і кінноту. Велика македонська фаланга налічувала 16384 гопліти, 8192 пелтасти і 4096 кіннотників. У IV ст. до н. е. екіпіровка воїнів стає набагато легшою; великого значення набуває кіннота і від</w:t>
        <w:softHyphen/>
        <w:t>падає необхідність відпрацювання тактики побу</w:t>
        <w:softHyphen/>
        <w:t>дови війська фаланг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ФАРАОН</w:t>
      </w:r>
      <w:r>
        <w:rPr>
          <w:rFonts w:cs="Times New Roman CYR" w:ascii="Times New Roman CYR" w:hAnsi="Times New Roman CYR"/>
          <w:color w:val="000000"/>
          <w:sz w:val="26"/>
          <w:szCs w:val="26"/>
        </w:rPr>
        <w:t xml:space="preserve"> – титул єгипетського царя; слово це попало в сучасні мови з староєврейської мови через біблію. Розвину</w:t>
        <w:softHyphen/>
        <w:t>лося з єгипетського слова “пер-оа”, “великий дім” (тобто цар</w:t>
        <w:softHyphen/>
        <w:t xml:space="preserve">ський палац), що вживалося із значенням “володар Єгипту”.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tabs>
          <w:tab w:val="clear" w:pos="720"/>
          <w:tab w:val="left" w:pos="3586" w:leader="underscore"/>
          <w:tab w:val="left" w:pos="3960" w:leader="none"/>
          <w:tab w:val="left" w:pos="4944" w:leader="none"/>
        </w:tabs>
        <w:autoSpaceDE w:val="false"/>
        <w:ind w:firstLine="709"/>
        <w:jc w:val="both"/>
        <w:rPr/>
      </w:pPr>
      <w:r>
        <w:rPr>
          <w:rFonts w:cs="Times New Roman CYR" w:ascii="Times New Roman CYR" w:hAnsi="Times New Roman CYR"/>
          <w:b/>
          <w:bCs/>
          <w:sz w:val="26"/>
          <w:szCs w:val="26"/>
        </w:rPr>
        <w:t>ФАТУМ</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Fatum</w:t>
      </w:r>
      <w:r>
        <w:rPr>
          <w:rFonts w:cs="Times New Roman CYR" w:ascii="Times New Roman CYR" w:hAnsi="Times New Roman CYR"/>
          <w:sz w:val="26"/>
          <w:szCs w:val="26"/>
        </w:rPr>
        <w:t>) – доля, поняття, яке виражає міфологічні та релігійно-ідеалістичні уяв</w:t>
        <w:softHyphen/>
        <w:t>лення про сили, що визначають життєвий шлях людини, а також усі події історії людства. У римській міфології – уособлення волі богів, безпово</w:t>
        <w:softHyphen/>
        <w:t>ротної долі. У філософів-стоїків фатум – розумна сила, що керує світ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ЕАКИ</w:t>
      </w:r>
      <w:r>
        <w:rPr>
          <w:rFonts w:cs="Times New Roman CYR" w:ascii="Times New Roman CYR" w:hAnsi="Times New Roman CYR"/>
          <w:color w:val="000000"/>
          <w:sz w:val="26"/>
          <w:szCs w:val="26"/>
        </w:rPr>
        <w:t xml:space="preserve"> – міфічні мешканці благодатного острова з Гомерової “Одіссеї”; їхній цар Алкіной підтримав Одіссея, коли той дорогою з Трої потрапив у його країн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ФЕДЕРАЦІЯ</w:t>
      </w:r>
      <w:r>
        <w:rPr>
          <w:rFonts w:cs="Times New Roman CYR" w:ascii="Times New Roman CYR" w:hAnsi="Times New Roman CYR"/>
          <w:color w:val="000000"/>
          <w:sz w:val="26"/>
          <w:szCs w:val="26"/>
        </w:rPr>
        <w:t xml:space="preserve"> – форма державного устрою, со</w:t>
        <w:softHyphen/>
        <w:t>юзна держава, що складається з державних утво</w:t>
        <w:softHyphen/>
        <w:t>рень (республік, штатів, земель і т. п.), які діють до певної міри самостійно.</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tabs>
          <w:tab w:val="clear" w:pos="720"/>
          <w:tab w:val="left" w:pos="3586" w:leader="underscore"/>
          <w:tab w:val="left" w:pos="3960" w:leader="none"/>
          <w:tab w:val="left" w:pos="4944" w:leader="none"/>
        </w:tabs>
        <w:autoSpaceDE w:val="false"/>
        <w:ind w:firstLine="709"/>
        <w:jc w:val="both"/>
        <w:rPr/>
      </w:pPr>
      <w:r>
        <w:rPr>
          <w:rFonts w:cs="Times New Roman CYR" w:ascii="Times New Roman CYR" w:hAnsi="Times New Roman CYR"/>
          <w:b/>
          <w:bCs/>
          <w:sz w:val="26"/>
          <w:szCs w:val="26"/>
        </w:rPr>
        <w:t>ФЕЛАКЕС</w:t>
      </w:r>
      <w:r>
        <w:rPr>
          <w:rFonts w:cs="Times New Roman CYR" w:ascii="Times New Roman CYR" w:hAnsi="Times New Roman CYR"/>
          <w:sz w:val="26"/>
          <w:szCs w:val="26"/>
        </w:rPr>
        <w:t xml:space="preserve"> – майбутні воїни, які виявили неаби</w:t>
        <w:softHyphen/>
        <w:t>які здібності до військової справи.</w:t>
      </w:r>
    </w:p>
    <w:p>
      <w:pPr>
        <w:pStyle w:val="Normal"/>
        <w:tabs>
          <w:tab w:val="clear" w:pos="720"/>
          <w:tab w:val="left" w:pos="3586" w:leader="underscore"/>
          <w:tab w:val="left" w:pos="3960" w:leader="none"/>
          <w:tab w:val="left" w:pos="4944" w:leader="none"/>
        </w:tabs>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pPr>
      <w:r>
        <w:rPr>
          <w:rFonts w:cs="Times New Roman CYR" w:ascii="Times New Roman CYR" w:hAnsi="Times New Roman CYR"/>
          <w:b/>
          <w:bCs/>
          <w:sz w:val="26"/>
          <w:szCs w:val="26"/>
        </w:rPr>
        <w:t>ФЕМІДА</w:t>
      </w:r>
      <w:r>
        <w:rPr>
          <w:rFonts w:cs="Times New Roman CYR" w:ascii="Times New Roman CYR" w:hAnsi="Times New Roman CYR"/>
          <w:sz w:val="26"/>
          <w:szCs w:val="26"/>
        </w:rPr>
        <w:t xml:space="preserve"> – у грецькій міфології титаніда, друга законна дружина Зевса, богиня права, законного порядку і віщування. Її називали рятівницею і покровителькою пригноблених. Отримала від ма</w:t>
        <w:softHyphen/>
        <w:t>тері Геї Дельфійського оракула, якого передала своїй сестрі Фебі, бабусі Аполлона. Феміда у пере</w:t>
        <w:softHyphen/>
        <w:t>носному значенні – правосуддя, закон, а жерці Феміди – судді, юристи. Її зображували суворою жінкою із зав’язаними очима як символ неуперед</w:t>
        <w:softHyphen/>
        <w:t>женості, з рогом достатку і терезами або мечем у рук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ФЕМІСТОКЛ</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Themistokles</w:t>
      </w:r>
      <w:r>
        <w:rPr>
          <w:rFonts w:cs="Times New Roman CYR" w:ascii="Times New Roman CYR" w:hAnsi="Times New Roman CYR"/>
          <w:sz w:val="26"/>
          <w:szCs w:val="26"/>
        </w:rPr>
        <w:t>, бл. 525 – бл. 460 до н. е.) – афінський державний діяч і пол</w:t>
        <w:softHyphen/>
        <w:t>ководець періоду греко-перських воєн, завдяки плану якого було здобуто перемогу при Саламіні (480 до н. е.). Неодноразово посідав посади архонта і стратега. Відображав інтереси торго</w:t>
        <w:softHyphen/>
        <w:t>вельно-ремісничих верств населення і бідноти, прагнув перетворити Афіни на велику морську державу. У 493 до н. е. афіняни укріпили за йо</w:t>
        <w:softHyphen/>
        <w:t>го ініціативою Пірей, перетворивши його у вій</w:t>
        <w:softHyphen/>
        <w:t>ськову гавань. Розпочато будівництво Довгих стін, які з’єднували Пірей з Афінами. Політичні реформи Фемістокла у 487–486 до н. е. (вибо</w:t>
        <w:softHyphen/>
        <w:t>ри архонтів жеребкуванням, надання вершни</w:t>
        <w:softHyphen/>
        <w:t>кам можливості обіймати цю посаду, а також звільнення колегії стратегів від контролю арео</w:t>
        <w:softHyphen/>
        <w:t>пагу) призвели до дальшого зміцнення афінської рабовласницької демократії. У результаті незадоволення цією політикою афінської знаті й спартанської олігархії його бу</w:t>
        <w:softHyphen/>
        <w:t xml:space="preserve">ло піддано у 471 до н. е. остракізмові. Останні роки життя Фемістокл провів у перського царя Артаксекса 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ФЕМІСТОКЛ</w:t>
      </w:r>
      <w:r>
        <w:rPr>
          <w:rFonts w:cs="Times New Roman CYR" w:ascii="Times New Roman CYR" w:hAnsi="Times New Roman CYR"/>
          <w:color w:val="000000"/>
          <w:sz w:val="26"/>
          <w:szCs w:val="26"/>
        </w:rPr>
        <w:t xml:space="preserve"> (бл. 524 р.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після 460 р. до н. е.) – афінський державний діяч і воєначальник. Збудував афінський порт Пірей та афінський військовий і торговельний морський флот. Під його проводом греки розбили персів у морській битві біля о. Саламін (480 р. до н. е.).</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ЕОДОСІЙ II</w:t>
      </w:r>
      <w:r>
        <w:rPr>
          <w:rFonts w:cs="Times New Roman CYR" w:ascii="Times New Roman CYR" w:hAnsi="Times New Roman CYR"/>
          <w:color w:val="000000"/>
          <w:sz w:val="26"/>
          <w:szCs w:val="26"/>
        </w:rPr>
        <w:t xml:space="preserve"> – візантійський імператор (408</w:t>
      </w:r>
      <w:r>
        <w:rPr>
          <w:rFonts w:cs="Times New Roman CYR" w:ascii="Times New Roman CYR" w:hAnsi="Times New Roman CYR"/>
          <w:sz w:val="26"/>
          <w:szCs w:val="26"/>
        </w:rPr>
        <w:t>–</w:t>
      </w:r>
      <w:r>
        <w:rPr>
          <w:rFonts w:cs="Times New Roman CYR" w:ascii="Times New Roman CYR" w:hAnsi="Times New Roman CYR"/>
          <w:color w:val="000000"/>
          <w:sz w:val="26"/>
          <w:szCs w:val="26"/>
        </w:rPr>
        <w:t>450). Пе</w:t>
        <w:softHyphen/>
        <w:t>реслідував у своїй державі античний релігійний культ, зруй</w:t>
        <w:softHyphen/>
        <w:t>нував ряд стародавніх храм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ЕОДОСІЙ І</w:t>
      </w:r>
      <w:r>
        <w:rPr>
          <w:rFonts w:cs="Times New Roman CYR" w:ascii="Times New Roman CYR" w:hAnsi="Times New Roman CYR"/>
          <w:color w:val="000000"/>
          <w:sz w:val="26"/>
          <w:szCs w:val="26"/>
        </w:rPr>
        <w:t xml:space="preserve"> – римський імператор (379</w:t>
        <w:softHyphen/>
      </w:r>
      <w:r>
        <w:rPr>
          <w:rFonts w:cs="Times New Roman CYR" w:ascii="Times New Roman CYR" w:hAnsi="Times New Roman CYR"/>
          <w:sz w:val="26"/>
          <w:szCs w:val="26"/>
        </w:rPr>
        <w:t>–</w:t>
      </w:r>
      <w:r>
        <w:rPr>
          <w:rFonts w:cs="Times New Roman CYR" w:ascii="Times New Roman CYR" w:hAnsi="Times New Roman CYR"/>
          <w:color w:val="000000"/>
          <w:sz w:val="26"/>
          <w:szCs w:val="26"/>
        </w:rPr>
        <w:t>395). Проголо</w:t>
        <w:softHyphen/>
        <w:t>сив християнство єдиною державною релігією й позакривав поганські храми. Після його смерті римська імперія розпалась на дві частини – східну й західн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ЕОКРІТ</w:t>
      </w:r>
      <w:r>
        <w:rPr>
          <w:rFonts w:cs="Times New Roman CYR" w:ascii="Times New Roman CYR" w:hAnsi="Times New Roman CYR"/>
          <w:color w:val="000000"/>
          <w:sz w:val="26"/>
          <w:szCs w:val="26"/>
        </w:rPr>
        <w:t xml:space="preserve"> (бл. 300</w:t>
      </w:r>
      <w:r>
        <w:rPr>
          <w:rFonts w:cs="Times New Roman CYR" w:ascii="Times New Roman CYR" w:hAnsi="Times New Roman CYR"/>
          <w:sz w:val="26"/>
          <w:szCs w:val="26"/>
        </w:rPr>
        <w:t>–</w:t>
      </w:r>
      <w:r>
        <w:rPr>
          <w:rFonts w:cs="Times New Roman CYR" w:ascii="Times New Roman CYR" w:hAnsi="Times New Roman CYR"/>
          <w:color w:val="000000"/>
          <w:sz w:val="26"/>
          <w:szCs w:val="26"/>
        </w:rPr>
        <w:t>240 pp. до н. е.) – грецький поет, ос</w:t>
        <w:softHyphen/>
        <w:t>новоположник ідилічної поез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ЕРМОПІЛИ</w:t>
      </w:r>
      <w:r>
        <w:rPr>
          <w:rFonts w:cs="Times New Roman CYR" w:ascii="Times New Roman CYR" w:hAnsi="Times New Roman CYR"/>
          <w:color w:val="000000"/>
          <w:sz w:val="26"/>
          <w:szCs w:val="26"/>
        </w:rPr>
        <w:t xml:space="preserve"> – гірський прохід у центральній Греції, де 480 р. до н. е. відбулась битва між греками й персами, під час якої загинув спартанський цар Леонід з усім своїм військ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ФЕСМОГОРІЇ</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свята на честь богині Деметри.</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pPr>
      <w:r>
        <w:rPr>
          <w:rFonts w:cs="Times New Roman CYR" w:ascii="Times New Roman CYR" w:hAnsi="Times New Roman CYR"/>
          <w:b/>
          <w:bCs/>
          <w:sz w:val="26"/>
          <w:szCs w:val="26"/>
        </w:rPr>
        <w:t>ФЕСТСЬКИЙ ДИСК</w:t>
      </w:r>
      <w:r>
        <w:rPr>
          <w:rFonts w:cs="Times New Roman CYR" w:ascii="Times New Roman CYR" w:hAnsi="Times New Roman CYR"/>
          <w:sz w:val="26"/>
          <w:szCs w:val="26"/>
        </w:rPr>
        <w:t xml:space="preserve"> – теракотовий диск діамет</w:t>
        <w:softHyphen/>
        <w:t>ром 15,8–16,5 см, товщиною 1,6–2,1 см; знай</w:t>
        <w:softHyphen/>
        <w:t>дений у 1908 р. археологом Л. Перньє (Пернієром) під час розкопок Фестського палацу на ос</w:t>
        <w:softHyphen/>
        <w:t>трові Крит. Покритий з обох боків рисунковими знаками (понад 240), викладеними у затійливий спіральний орнамент, був предметом уваги дос</w:t>
        <w:softHyphen/>
        <w:t>лідників Майєра, А. Еванса, Е. Грумаха, Вл. Георгієва та ін., однак по сьогоднішній день продов</w:t>
        <w:softHyphen/>
        <w:t>жує бути нерозгаданою таємнице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ФЕТИ</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четвертий, найбільший і найбідніший стан афінського суспіль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ФЕТИШИЗМ</w:t>
      </w:r>
      <w:r>
        <w:rPr>
          <w:rFonts w:cs="Times New Roman CYR" w:ascii="Times New Roman CYR" w:hAnsi="Times New Roman CYR"/>
          <w:sz w:val="26"/>
          <w:szCs w:val="26"/>
        </w:rPr>
        <w:t xml:space="preserve"> (від португальськ. </w:t>
      </w:r>
      <w:r>
        <w:rPr>
          <w:rFonts w:cs="Times New Roman CYR" w:ascii="Times New Roman CYR" w:hAnsi="Times New Roman CYR"/>
          <w:i/>
          <w:iCs/>
          <w:sz w:val="26"/>
          <w:szCs w:val="26"/>
        </w:rPr>
        <w:t xml:space="preserve">фетиш </w:t>
      </w:r>
      <w:r>
        <w:rPr>
          <w:rFonts w:cs="Times New Roman CYR" w:ascii="Times New Roman CYR" w:hAnsi="Times New Roman CYR"/>
          <w:sz w:val="26"/>
          <w:szCs w:val="26"/>
        </w:rPr>
        <w:t>– амулет) – одна з ранніх форм релігійних вірувань, яка полягає в поклонінні предметам неживої природи (фетишам), уособленні їх і наділенні надприродними властивостями. Виник за первісно-общинного ладу. Різновидом Ф. була віра в чаклунські властивості амулетів і талісманів. Поряд з аніміз</w:t>
        <w:softHyphen/>
        <w:t>мом, тотемізмом та ін. ранніми реліг. віруваннями, Ф. був ступенем на шляху до виникнення віри в божеств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ФЕХТУВАННЯ</w:t>
      </w:r>
      <w:r>
        <w:rPr>
          <w:rFonts w:cs="Times New Roman CYR" w:ascii="Times New Roman CYR" w:hAnsi="Times New Roman CYR"/>
          <w:sz w:val="26"/>
          <w:szCs w:val="26"/>
        </w:rPr>
        <w:t xml:space="preserve"> – на відміну від сучасного фех</w:t>
        <w:softHyphen/>
        <w:t>тування у Давній Греції застосовувалися важкі види зброї: спис, спада (короткий меч) та ін. То</w:t>
        <w:softHyphen/>
        <w:t>му під час виступів атлети були змушені для за</w:t>
        <w:softHyphen/>
        <w:t xml:space="preserve">хисту від ударів одягатися в спеціальну форму – шлем, панцир і лати. Застосовувались також щити різної форми (круглі, прямокутн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ФІВИ</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Thebai</w:t>
      </w:r>
      <w:r>
        <w:rPr>
          <w:rFonts w:cs="Times New Roman CYR" w:ascii="Times New Roman CYR" w:hAnsi="Times New Roman CYR"/>
          <w:sz w:val="26"/>
          <w:szCs w:val="26"/>
        </w:rPr>
        <w:t>) – головне місто Беотії, яке, за легендою, заснував Кадм, а стіни його збуду</w:t>
        <w:softHyphen/>
        <w:t>вали Зет і Амфіон. З містом пов’язані міфи про царя Едіпа тощо. У період греко-перських воєн Фіви виступили на стороні персів, а під час Пелопоннеської війни – на стороні Спарти. Од</w:t>
        <w:softHyphen/>
        <w:t>нак у 394 до н. е. приєдналися до антиспартанської коаліції. Перемігши спартанців у битві при Левктрах (371 до н. е.), стали найсильнішим полісом Еллади. З того часу стали залежними від македонського царя. Після смерті Філіппа підняли повстання проти македонської гегемонії, за що були жорстоко покарані Александром: місто було зруйноване, а його жителі продані в рабство.</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ФІВИ</w:t>
      </w:r>
      <w:r>
        <w:rPr>
          <w:rFonts w:cs="Times New Roman CYR" w:ascii="Times New Roman CYR" w:hAnsi="Times New Roman CYR"/>
          <w:color w:val="000000"/>
          <w:sz w:val="26"/>
          <w:szCs w:val="26"/>
        </w:rPr>
        <w:t xml:space="preserve"> – місто в Беотії (центральна Греція).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ІВИ   </w:t>
      </w:r>
      <w:r>
        <w:rPr>
          <w:rFonts w:cs="Times New Roman CYR" w:ascii="Times New Roman CYR" w:hAnsi="Times New Roman CYR"/>
          <w:bCs/>
          <w:color w:val="000000"/>
          <w:sz w:val="26"/>
          <w:szCs w:val="26"/>
        </w:rPr>
        <w:t>(УАСЕТ)</w:t>
      </w:r>
      <w:r>
        <w:rPr>
          <w:rFonts w:cs="Times New Roman CYR" w:ascii="Times New Roman CYR" w:hAnsi="Times New Roman CYR"/>
          <w:color w:val="000000"/>
          <w:sz w:val="26"/>
          <w:szCs w:val="26"/>
        </w:rPr>
        <w:t xml:space="preserve"> – столиця  Єгипту  в  період  Нового  цар</w:t>
        <w:softHyphen/>
        <w:t>ства; його руїни у Верхньому Єгипті біля сучасного Карнака й Луксор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ФІДІЙ</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Phedias</w:t>
      </w:r>
      <w:r>
        <w:rPr>
          <w:rFonts w:cs="Times New Roman CYR" w:ascii="Times New Roman CYR" w:hAnsi="Times New Roman CYR"/>
          <w:sz w:val="26"/>
          <w:szCs w:val="26"/>
        </w:rPr>
        <w:t>, 2–3-тя чверть V ст. до н. е.) – найвідоміший скульптор Еллади, друг Перікла і його головний порадник. Керував роботами по будівництву акрополя, виконав рельєфи Парфенону, статую Афіни Промахос і Афіни Парфенос. В Олімпії у храмі Зевса стояла статуя “Зевс Олімпійський”, створена ним із золота і слонової кості, яка вважається одним із семи чудес сві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ДІЙ</w:t>
      </w:r>
      <w:r>
        <w:rPr>
          <w:rFonts w:cs="Times New Roman CYR" w:ascii="Times New Roman CYR" w:hAnsi="Times New Roman CYR"/>
          <w:color w:val="000000"/>
          <w:sz w:val="26"/>
          <w:szCs w:val="26"/>
        </w:rPr>
        <w:t xml:space="preserve"> (приблизно 500</w:t>
      </w:r>
      <w:r>
        <w:rPr>
          <w:rFonts w:cs="Times New Roman CYR" w:ascii="Times New Roman CYR" w:hAnsi="Times New Roman CYR"/>
          <w:sz w:val="26"/>
          <w:szCs w:val="26"/>
        </w:rPr>
        <w:t>–</w:t>
      </w:r>
      <w:r>
        <w:rPr>
          <w:rFonts w:cs="Times New Roman CYR" w:ascii="Times New Roman CYR" w:hAnsi="Times New Roman CYR"/>
          <w:color w:val="000000"/>
          <w:sz w:val="26"/>
          <w:szCs w:val="26"/>
        </w:rPr>
        <w:t>429 pp. до н. е.) – один з найви</w:t>
        <w:softHyphen/>
        <w:t>значніших скульпторів у історії світового мистецтва. Керував художнім оздобленням афінського Парфенону, створив кілька прекрасних статуй, між ними й Зевса Олімпійського, яку вва</w:t>
        <w:softHyphen/>
        <w:t>жали чудом сві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ФІДІЙ, </w:t>
      </w:r>
      <w:r>
        <w:rPr>
          <w:rFonts w:cs="Times New Roman CYR" w:ascii="Times New Roman CYR" w:hAnsi="Times New Roman CYR"/>
          <w:sz w:val="26"/>
          <w:szCs w:val="26"/>
        </w:rPr>
        <w:t>син Харміда (2–3 чверть V ст. до н. е.) – давньогрец. архітектор, скульптор та живописець, один з найвидатніших представників мистецтва високої класики. Працював в Афінах, Олімпії, Дельфах, Платеях. За Перікла (444–429 до н. е.) керував будівництвом афінського Акрополя – одного з найвидатніших архіт. комплексів антич. доби. Серед скульптурних творів Ф., відомих за описами антич. авторів і копіями, йому належать велична бронзова статуя Афіни Промахос (провідниця у битвах, бл. 460 до н. е.), встановлена на Акрополі, та дві статуї, виконані в техніці хрисоелефантинної скульптури (із золота і слонової кістки), Зевса Олімпійського в храмі Зевса в Олімпії (цей твір вважався в стародавні часи одним із “семи чудес світу”) і Афіни Парфенос (Діви) у храмі Парфенон в Афінах. Найкращі уявлення про творчість Ф. дає скульптурне оздоблення Парфенона (мармур, 438–432 до н. е.), виконане під ке</w:t>
        <w:softHyphen/>
        <w:t>рівництвом і, як вважають фахівці, за безпосередньою участю цьо</w:t>
        <w:softHyphen/>
        <w:t xml:space="preserve">го великого майстр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ЗИЧНА ДОПОМОГА</w:t>
      </w:r>
      <w:r>
        <w:rPr>
          <w:rFonts w:cs="Times New Roman CYR" w:ascii="Times New Roman CYR" w:hAnsi="Times New Roman CYR"/>
          <w:i/>
          <w:iCs/>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безпосередня участь страхуючого у полегшенні виконання вправ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ийоми фізичної допомог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1. </w:t>
      </w:r>
      <w:r>
        <w:rPr>
          <w:rFonts w:cs="Times New Roman CYR" w:ascii="Times New Roman CYR" w:hAnsi="Times New Roman CYR"/>
          <w:i/>
          <w:iCs/>
          <w:color w:val="000000"/>
          <w:sz w:val="26"/>
          <w:szCs w:val="26"/>
        </w:rPr>
        <w:t xml:space="preserve">Проводка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супроводження гімнаста протягом усієї рухової дії або в окремій її фаз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2. </w:t>
      </w:r>
      <w:r>
        <w:rPr>
          <w:rFonts w:cs="Times New Roman CYR" w:ascii="Times New Roman CYR" w:hAnsi="Times New Roman CYR"/>
          <w:i/>
          <w:iCs/>
          <w:color w:val="000000"/>
          <w:sz w:val="26"/>
          <w:szCs w:val="26"/>
        </w:rPr>
        <w:t xml:space="preserve">Фіксація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тривала затримка гімнаста в певній точці рух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3. </w:t>
      </w:r>
      <w:r>
        <w:rPr>
          <w:rFonts w:cs="Times New Roman CYR" w:ascii="Times New Roman CYR" w:hAnsi="Times New Roman CYR"/>
          <w:i/>
          <w:iCs/>
          <w:color w:val="000000"/>
          <w:sz w:val="26"/>
          <w:szCs w:val="26"/>
        </w:rPr>
        <w:t xml:space="preserve">Підштовхування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короткочасна допомога при переміщенні гімнаста знизу догор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4. </w:t>
      </w:r>
      <w:r>
        <w:rPr>
          <w:rFonts w:cs="Times New Roman CYR" w:ascii="Times New Roman CYR" w:hAnsi="Times New Roman CYR"/>
          <w:i/>
          <w:iCs/>
          <w:color w:val="000000"/>
          <w:sz w:val="26"/>
          <w:szCs w:val="26"/>
        </w:rPr>
        <w:t xml:space="preserve">Підтримка </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короткочасна допомога при переміщенні гімнаста згори донизу.</w:t>
      </w:r>
    </w:p>
    <w:p>
      <w:pPr>
        <w:pStyle w:val="Normal"/>
        <w:shd w:fill="FFFFFF" w:val="clear"/>
        <w:autoSpaceDE w:val="false"/>
        <w:ind w:firstLine="709"/>
        <w:jc w:val="both"/>
        <w:rPr/>
      </w:pPr>
      <w:r>
        <w:rPr>
          <w:rFonts w:cs="Times New Roman CYR" w:ascii="Times New Roman CYR" w:hAnsi="Times New Roman CYR"/>
          <w:sz w:val="26"/>
          <w:szCs w:val="26"/>
        </w:rPr>
        <w:t>5.</w:t>
      </w:r>
      <w:r>
        <w:rPr>
          <w:rFonts w:cs="Times New Roman CYR" w:ascii="Times New Roman CYR" w:hAnsi="Times New Roman CYR"/>
          <w:i/>
          <w:iCs/>
          <w:sz w:val="26"/>
          <w:szCs w:val="26"/>
        </w:rPr>
        <w:t xml:space="preserve"> Підкручування </w:t>
      </w:r>
      <w:r>
        <w:rPr>
          <w:rFonts w:cs="Times New Roman CYR" w:ascii="Times New Roman CYR" w:hAnsi="Times New Roman CYR"/>
          <w:sz w:val="26"/>
          <w:szCs w:val="26"/>
        </w:rPr>
        <w:t>– короткочасна допомога при виконані поворотів та обертальних рухів.</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ЗИЧНА КУЛЬТУРА</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w:t>
        <w:softHyphen/>
        <w:t>ного формування її особистос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Фізична культура є важливим засобом підвищення соціальної і трудової активності людей, задоволення їх моральних, естетичних та творчих запитів, життєво важливої потреби взаємного спілкування, розвитку дружніх стосунків між народами і зміцнення миру.</w:t>
      </w:r>
    </w:p>
    <w:p>
      <w:pPr>
        <w:pStyle w:val="Normal"/>
        <w:autoSpaceDE w:val="false"/>
        <w:ind w:firstLine="709"/>
        <w:jc w:val="both"/>
        <w:rPr>
          <w:rFonts w:ascii="MS Sans Serif" w:hAnsi="MS Sans Serif" w:cs="MS Sans Serif"/>
          <w:sz w:val="16"/>
          <w:szCs w:val="16"/>
        </w:rPr>
      </w:pPr>
      <w:r>
        <w:rPr>
          <w:rFonts w:eastAsia="Times New Roman CYR" w:cs="Times New Roman CYR" w:ascii="Times New Roman CYR" w:hAnsi="Times New Roman CYR"/>
          <w:i/>
          <w:iCs/>
          <w:color w:val="000000"/>
          <w:sz w:val="26"/>
          <w:szCs w:val="26"/>
        </w:rPr>
        <w:t xml:space="preserve"> </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ФІЗИЧНА КУЛЬТУРА </w:t>
      </w:r>
      <w:r>
        <w:rPr>
          <w:rFonts w:cs="Times New Roman CYR" w:ascii="Times New Roman CYR" w:hAnsi="Times New Roman CYR"/>
          <w:color w:val="000000"/>
          <w:sz w:val="26"/>
          <w:szCs w:val="26"/>
        </w:rPr>
        <w:t>– частина загальної культури людства, яка являє собою творчу діяльність із засвоєння накопичених і створення нових цінностей переважно у сфері фізичного розвитку, оздоров</w:t>
        <w:softHyphen/>
        <w:t>лення та виховання люде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sz w:val="26"/>
          <w:szCs w:val="26"/>
        </w:rPr>
      </w:pPr>
      <w:r>
        <w:rPr>
          <w:b/>
          <w:bCs/>
          <w:color w:val="000000"/>
          <w:sz w:val="26"/>
          <w:szCs w:val="26"/>
        </w:rPr>
        <w:t xml:space="preserve">ФІЗИЧНА КУЛЬТУРА </w:t>
      </w:r>
      <w:r>
        <w:rPr>
          <w:color w:val="000000"/>
          <w:sz w:val="26"/>
          <w:szCs w:val="26"/>
        </w:rPr>
        <w:t>– це частина загальної культури суспільства, сукупність матеріальних і духовних цінностей, створених людиною у процесі суспільно-історичної практики, що характеризує досягнутий рівень у роз</w:t>
        <w:softHyphen/>
        <w:t>витку суспільства на кожному конкретному етапі.</w:t>
      </w:r>
    </w:p>
    <w:p>
      <w:pPr>
        <w:pStyle w:val="Normal"/>
        <w:shd w:fill="FFFFFF" w:val="clear"/>
        <w:autoSpaceDE w:val="false"/>
        <w:ind w:firstLine="709"/>
        <w:jc w:val="both"/>
        <w:rPr>
          <w:sz w:val="26"/>
          <w:szCs w:val="26"/>
        </w:rPr>
      </w:pPr>
      <w:r>
        <w:rPr>
          <w:color w:val="000000"/>
          <w:sz w:val="26"/>
          <w:szCs w:val="26"/>
        </w:rPr>
        <w:t>Відповідно до статті І Закону України “Про фізичну культуру і спорт”, фі</w:t>
        <w:softHyphen/>
        <w:t>зична культура – це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w:t>
      </w:r>
    </w:p>
    <w:p>
      <w:pPr>
        <w:pStyle w:val="Normal"/>
        <w:shd w:fill="FFFFFF" w:val="clear"/>
        <w:autoSpaceDE w:val="false"/>
        <w:ind w:firstLine="709"/>
        <w:jc w:val="both"/>
        <w:rPr>
          <w:sz w:val="26"/>
          <w:szCs w:val="26"/>
        </w:rPr>
      </w:pPr>
      <w:r>
        <w:rPr>
          <w:color w:val="000000"/>
          <w:sz w:val="26"/>
          <w:szCs w:val="26"/>
        </w:rPr>
        <w:t>Фізична культура є важливим засобом підвищення соціальної і трудової активності людей, задоволення їх моральних, естетичних та творчих запи</w:t>
        <w:softHyphen/>
        <w:t>тів, життєво важливої потреби взаємного спілкування, розвитку дружніх стосунків між народами і зміцнення миру.</w:t>
      </w:r>
    </w:p>
    <w:p>
      <w:pPr>
        <w:pStyle w:val="Normal"/>
        <w:shd w:fill="FFFFFF" w:val="clear"/>
        <w:autoSpaceDE w:val="false"/>
        <w:ind w:firstLine="709"/>
        <w:jc w:val="both"/>
        <w:rPr>
          <w:sz w:val="26"/>
          <w:szCs w:val="26"/>
        </w:rPr>
      </w:pPr>
      <w:r>
        <w:rPr>
          <w:bCs/>
          <w:color w:val="000000"/>
          <w:sz w:val="26"/>
          <w:szCs w:val="26"/>
        </w:rPr>
        <w:t xml:space="preserve">Фізичну культуру можна визначити як сукупність досягнень суспільства </w:t>
      </w:r>
      <w:r>
        <w:rPr>
          <w:color w:val="000000"/>
          <w:sz w:val="26"/>
          <w:szCs w:val="26"/>
        </w:rPr>
        <w:t xml:space="preserve">у </w:t>
      </w:r>
      <w:r>
        <w:rPr>
          <w:bCs/>
          <w:color w:val="000000"/>
          <w:sz w:val="26"/>
          <w:szCs w:val="26"/>
        </w:rPr>
        <w:t>створенні і раціональному використанні спеціальних засобів, методів і умов цілеспрямованого фізичного та духовного удоско</w:t>
        <w:softHyphen/>
        <w:t>налення людини.</w:t>
      </w:r>
    </w:p>
    <w:p>
      <w:pPr>
        <w:pStyle w:val="Normal"/>
        <w:shd w:fill="FFFFFF" w:val="clear"/>
        <w:autoSpaceDE w:val="false"/>
        <w:ind w:firstLine="709"/>
        <w:jc w:val="both"/>
        <w:rPr>
          <w:sz w:val="26"/>
          <w:szCs w:val="26"/>
        </w:rPr>
      </w:pPr>
      <w:r>
        <w:rPr>
          <w:color w:val="000000"/>
          <w:sz w:val="26"/>
          <w:szCs w:val="26"/>
        </w:rPr>
        <w:t>Показниками стану розвитку фізичної культури є:</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рівень здоров’я, фізичного розвитку та підготовленості різних верств населення;</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ступінь    використання    фізичної    культури    в    різних    сферах діяльності;</w:t>
      </w:r>
    </w:p>
    <w:p>
      <w:pPr>
        <w:pStyle w:val="Normal"/>
        <w:shd w:fill="FFFFFF" w:val="clear"/>
        <w:autoSpaceDE w:val="false"/>
        <w:ind w:left="709" w:hanging="0"/>
        <w:jc w:val="both"/>
        <w:rPr>
          <w:color w:val="000000"/>
          <w:sz w:val="26"/>
          <w:szCs w:val="26"/>
        </w:rPr>
      </w:pPr>
      <w:r>
        <w:rPr>
          <w:color w:val="000000"/>
          <w:sz w:val="26"/>
          <w:szCs w:val="26"/>
        </w:rPr>
        <w:t xml:space="preserve">– </w:t>
      </w:r>
      <w:r>
        <w:rPr>
          <w:color w:val="000000"/>
          <w:sz w:val="26"/>
          <w:szCs w:val="26"/>
        </w:rPr>
        <w:t>рівень розвитку системи фізичного виховання;</w:t>
      </w:r>
    </w:p>
    <w:p>
      <w:pPr>
        <w:pStyle w:val="Normal"/>
        <w:shd w:fill="FFFFFF" w:val="clear"/>
        <w:autoSpaceDE w:val="false"/>
        <w:ind w:left="709" w:hanging="0"/>
        <w:jc w:val="both"/>
        <w:rPr>
          <w:color w:val="000000"/>
          <w:sz w:val="26"/>
          <w:szCs w:val="26"/>
        </w:rPr>
      </w:pPr>
      <w:r>
        <w:rPr>
          <w:color w:val="000000"/>
          <w:sz w:val="26"/>
          <w:szCs w:val="26"/>
        </w:rPr>
        <w:t xml:space="preserve">– </w:t>
      </w:r>
      <w:r>
        <w:rPr>
          <w:color w:val="000000"/>
          <w:sz w:val="26"/>
          <w:szCs w:val="26"/>
        </w:rPr>
        <w:t xml:space="preserve">рівень розвитку самодіяльного масового спорту; </w:t>
      </w:r>
    </w:p>
    <w:p>
      <w:pPr>
        <w:pStyle w:val="Normal"/>
        <w:shd w:fill="FFFFFF" w:val="clear"/>
        <w:autoSpaceDE w:val="false"/>
        <w:ind w:left="709" w:hanging="0"/>
        <w:jc w:val="both"/>
        <w:rPr>
          <w:sz w:val="26"/>
          <w:szCs w:val="26"/>
        </w:rPr>
      </w:pPr>
      <w:r>
        <w:rPr>
          <w:color w:val="000000"/>
          <w:sz w:val="26"/>
          <w:szCs w:val="26"/>
        </w:rPr>
        <w:t xml:space="preserve">– </w:t>
      </w:r>
      <w:r>
        <w:rPr>
          <w:color w:val="000000"/>
          <w:sz w:val="26"/>
          <w:szCs w:val="26"/>
        </w:rPr>
        <w:t xml:space="preserve">рівень забезпеченості кваліфікованими фахівцями; </w:t>
      </w:r>
    </w:p>
    <w:p>
      <w:pPr>
        <w:pStyle w:val="Normal"/>
        <w:shd w:fill="FFFFFF" w:val="clear"/>
        <w:autoSpaceDE w:val="false"/>
        <w:ind w:left="709" w:hanging="0"/>
        <w:jc w:val="both"/>
        <w:rPr>
          <w:sz w:val="26"/>
          <w:szCs w:val="26"/>
        </w:rPr>
      </w:pPr>
      <w:r>
        <w:rPr>
          <w:color w:val="000000"/>
          <w:sz w:val="26"/>
          <w:szCs w:val="26"/>
        </w:rPr>
        <w:t xml:space="preserve">– </w:t>
      </w:r>
      <w:r>
        <w:rPr>
          <w:color w:val="000000"/>
          <w:sz w:val="26"/>
          <w:szCs w:val="26"/>
        </w:rPr>
        <w:t>рівень  впровадження  у  фізичну  культуру  досягнень   науково-технічного прогресу;</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відображення   явищ   фізичної   культури   у   творах   мистецтва і літератури;</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 xml:space="preserve">матеріальна база;                  </w:t>
      </w:r>
    </w:p>
    <w:p>
      <w:pPr>
        <w:pStyle w:val="Normal"/>
        <w:shd w:fill="FFFFFF" w:val="clear"/>
        <w:autoSpaceDE w:val="false"/>
        <w:ind w:firstLine="709"/>
        <w:jc w:val="both"/>
        <w:rPr/>
      </w:pPr>
      <w:r>
        <w:rPr>
          <w:color w:val="000000"/>
          <w:sz w:val="26"/>
          <w:szCs w:val="26"/>
        </w:rPr>
        <w:t xml:space="preserve">– </w:t>
      </w:r>
      <w:r>
        <w:rPr>
          <w:color w:val="000000"/>
          <w:sz w:val="26"/>
          <w:szCs w:val="26"/>
        </w:rPr>
        <w:t>рівень спортивних досягнень.</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ІЗИЧНА ОСВІТА </w:t>
      </w:r>
      <w:r>
        <w:rPr>
          <w:rFonts w:cs="Times New Roman CYR" w:ascii="Times New Roman CYR" w:hAnsi="Times New Roman CYR"/>
          <w:color w:val="000000"/>
          <w:sz w:val="26"/>
          <w:szCs w:val="26"/>
        </w:rPr>
        <w:t>– системне засвоєння людиною раціональних способів управління своїми рухами, набуття таким шляхом необхід</w:t>
        <w:softHyphen/>
        <w:t>ного у житті фонду рухових умінь, навичок і пов’язаних з ними знань.</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ІЗИЧНА ПІДГОТОВКА СПОРТСМЕНА </w:t>
      </w:r>
      <w:r>
        <w:rPr>
          <w:rFonts w:cs="Times New Roman CYR" w:ascii="Times New Roman CYR" w:hAnsi="Times New Roman CYR"/>
          <w:color w:val="000000"/>
          <w:sz w:val="26"/>
          <w:szCs w:val="26"/>
        </w:rPr>
        <w:t>– педагогічний процес, спря</w:t>
        <w:softHyphen/>
        <w:t>мований на виховання фізичних якостей, підвищення функціональ</w:t>
        <w:softHyphen/>
        <w:t>них можливостей, зміцнення опорно-рухового апарату, що створює сприятливі умови для вдосконалення всіх сторін підготовки. Розріз</w:t>
        <w:softHyphen/>
        <w:t xml:space="preserve">няють загальну і спеціальну фізичну підготовку.                </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b/>
          <w:bCs/>
          <w:color w:val="000000"/>
          <w:sz w:val="26"/>
          <w:szCs w:val="26"/>
        </w:rPr>
        <w:t xml:space="preserve">ФІЗИЧНЕ ВИХОВАННЯ </w:t>
      </w:r>
      <w:r>
        <w:rPr>
          <w:rFonts w:cs="Times New Roman CYR" w:ascii="Times New Roman CYR" w:hAnsi="Times New Roman CYR"/>
          <w:color w:val="000000"/>
          <w:sz w:val="26"/>
          <w:szCs w:val="26"/>
        </w:rPr>
        <w:t>– вид виховання, специфічним змістом якого є навчання рухам, виховання фізичних якостей, оволодіння спеціальними фізкультурними знаннями і формування свідомої по</w:t>
        <w:softHyphen/>
        <w:t>треби у фізкультурних заняття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b/>
          <w:bCs/>
          <w:color w:val="000000"/>
          <w:sz w:val="26"/>
          <w:szCs w:val="26"/>
        </w:rPr>
        <w:t xml:space="preserve">ФІЗИЧНЕ ВИХОВАННЯ </w:t>
      </w:r>
      <w:r>
        <w:rPr>
          <w:color w:val="000000"/>
          <w:sz w:val="26"/>
          <w:szCs w:val="26"/>
        </w:rPr>
        <w:t>– як і виховання в цілому, є процесом вирішення певних освітньо-виховних завдань, який характеризується всіма загальними ознаками</w:t>
      </w:r>
      <w:r>
        <w:rPr>
          <w:b/>
          <w:bCs/>
          <w:smallCaps/>
          <w:color w:val="000000"/>
          <w:sz w:val="26"/>
          <w:szCs w:val="26"/>
        </w:rPr>
        <w:t xml:space="preserve"> </w:t>
      </w:r>
      <w:r>
        <w:rPr>
          <w:color w:val="000000"/>
          <w:sz w:val="26"/>
          <w:szCs w:val="26"/>
        </w:rPr>
        <w:t>педагогічного процесу або здійснюється в умовах самовиховання.</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Фізичне виховання як педагогічний процес, спрямований на фізичне і духовне вдосконалення людини, ово</w:t>
        <w:softHyphen/>
        <w:t>лодіння нею систематизованими знаннями, фізичними вправами та спо</w:t>
        <w:softHyphen/>
        <w:t>собами їх самостійного використання протягом усього життя.</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ІЗИЧНЕ НАВАНТАЖЕННЯ </w:t>
      </w:r>
      <w:r>
        <w:rPr>
          <w:rFonts w:cs="Times New Roman CYR" w:ascii="Times New Roman CYR" w:hAnsi="Times New Roman CYR"/>
          <w:color w:val="000000"/>
          <w:sz w:val="26"/>
          <w:szCs w:val="26"/>
        </w:rPr>
        <w:t>– вплив фізичних вправ на організм людини, що викликає активну реакцію його функціональних систем.</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ІЗИЧНІ ВПРАВИ </w:t>
      </w:r>
      <w:r>
        <w:rPr>
          <w:rFonts w:cs="Times New Roman CYR" w:ascii="Times New Roman CYR" w:hAnsi="Times New Roman CYR"/>
          <w:color w:val="000000"/>
          <w:sz w:val="26"/>
          <w:szCs w:val="26"/>
        </w:rPr>
        <w:t>– рухові дії, які спрямовані на реалізацію за</w:t>
        <w:softHyphen/>
        <w:t>вдань фізичного виховання, сформовані та організовані за його за</w:t>
        <w:softHyphen/>
        <w:t>кономірностями.</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ІЗИЧНІ ЗДІБНОСТІ </w:t>
      </w:r>
      <w:r>
        <w:rPr>
          <w:rFonts w:cs="Times New Roman CYR" w:ascii="Times New Roman CYR" w:hAnsi="Times New Roman CYR"/>
          <w:color w:val="000000"/>
          <w:sz w:val="26"/>
          <w:szCs w:val="26"/>
        </w:rPr>
        <w:t>– відносно стійкі успадковані та набуті фу</w:t>
        <w:softHyphen/>
        <w:t>нкціональні особливості органів і систем організму, взаємодія яких обумовлює ефективність виконання рухової дії.</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ІЗИЧНІ ЯКОСТІ </w:t>
      </w:r>
      <w:r>
        <w:rPr>
          <w:rFonts w:cs="Times New Roman CYR" w:ascii="Times New Roman CYR" w:hAnsi="Times New Roman CYR"/>
          <w:color w:val="000000"/>
          <w:sz w:val="26"/>
          <w:szCs w:val="26"/>
        </w:rPr>
        <w:t>– вроджені (генетично успадковані) морфофункціональні якості, завдяки яким можлива фізична (матеріально ви</w:t>
        <w:softHyphen/>
        <w:t>ражена) активність людини, що проявляється у доцільній руховій діяльності. До основних фізичних якостей належать м’язова сила, прудкість, витривалість, гнучкість, спритність.</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ЗКУЛЬТУРНО-ОЗДОРОВЧА ДІЯЛЬНІСТЬ</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с</w:t>
      </w:r>
      <w:r>
        <w:rPr>
          <w:rFonts w:cs="Times New Roman CYR" w:ascii="Times New Roman CYR" w:hAnsi="Times New Roman CYR"/>
          <w:color w:val="000000"/>
          <w:sz w:val="26"/>
          <w:szCs w:val="26"/>
        </w:rPr>
        <w:t>прямована на підтримання та зміцнення здоров’я у виробничій, навчально-виховній і соціально-побутовій сферах.</w:t>
      </w:r>
    </w:p>
    <w:p>
      <w:pPr>
        <w:pStyle w:val="Normal"/>
        <w:shd w:fill="FFFFFF" w:val="clear"/>
        <w:autoSpaceDE w:val="false"/>
        <w:ind w:firstLine="709"/>
        <w:jc w:val="both"/>
        <w:rPr/>
      </w:pPr>
      <w:r>
        <w:rPr>
          <w:rFonts w:cs="Times New Roman CYR" w:ascii="Times New Roman CYR" w:hAnsi="Times New Roman CYR"/>
          <w:color w:val="000000"/>
          <w:sz w:val="26"/>
          <w:szCs w:val="26"/>
        </w:rPr>
        <w:t>Основні напрями щодо організації фізкультурно-оздоровчої діяльності у цих сферах визначаються в Державній програмі розвитку фізичної культури і спорту в Україні.</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ЗКУЛЬТУРНО-ОЗДОРОВЧА ДІЯЛЬНІСТЬ У ВИРОБНИЧІЙ СФЕРІ</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в</w:t>
      </w:r>
      <w:r>
        <w:rPr>
          <w:rFonts w:cs="Times New Roman CYR" w:ascii="Times New Roman CYR" w:hAnsi="Times New Roman CYR"/>
          <w:color w:val="000000"/>
          <w:sz w:val="26"/>
          <w:szCs w:val="26"/>
        </w:rPr>
        <w:t>ласники та уповноважені ними органи під</w:t>
        <w:softHyphen/>
        <w:t>приємств, установ, організацій зобов’язані створювати працівникам відповідні умови для реалізації їх права на заняття фізичною культур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Фізкультурно-оздоровча діяльність у виробничій сфері здійснюється на основі встановлених законо</w:t>
        <w:softHyphen/>
        <w:t>давством вимог щодо режиму праці і відпочинку шляхом проведення реабілітаційних та професійно-прикладних занять в режимі робочого дня, після трудового відновлення, профілактичних занять, спор</w:t>
        <w:softHyphen/>
        <w:t>тивно-масової роботи, в тому числі організації спортивно-оздоровчого туризм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Порядок створення і використання матеріальної бази для занять фізичною культурою, фінансування, забезпечення спеціалістами для індивідуальних та колективних занять працівників та членів їх сімей визначаються законодавчими, іншими нормативними актами та колективними договорам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ЗКУЛЬТУРНО-ОЗДОРОВЧА ДІЯЛЬНІСТЬ У НАВЧАЛЬНО-ВИХОВНІЙ СФЕРІ ТА ФІЗИЧНЕ ВИХОВАННЯ</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у</w:t>
      </w:r>
      <w:r>
        <w:rPr>
          <w:rFonts w:cs="Times New Roman CYR" w:ascii="Times New Roman CYR" w:hAnsi="Times New Roman CYR"/>
          <w:color w:val="000000"/>
          <w:sz w:val="26"/>
          <w:szCs w:val="26"/>
        </w:rPr>
        <w:t xml:space="preserve"> навчально-виховній сфері (дошкільних виховних закладах, середніх загальноосвітніх, професійних навчально-виховних, вищих навчальних закладах) фізкультурно-оздоровча робота здійснюється в поєднан</w:t>
        <w:softHyphen/>
        <w:t>ні з фізичним вихованням дітей та молоді, з ураху</w:t>
        <w:softHyphen/>
        <w:t>ванням стану здоров’я, рівня фізичного та психічного розвит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У складі педагогічних колективів дошкільних виховних та інших закладів освіти обов’язково передбачаються посади фахівців з фізичного вихованн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Органи виконавчої влади, підприємства, установи та організації, у віданні яких перебувають дошкільні виховні заклади, забезпечують необхідні умови для проведення щоденних фізкультурно-оздоровчих занять з дітьми, морально і матеріально заохочують педагогічні колективи та фахівців фізичного виховання, які досягли успіхів у збереженні і зміцненні здоров’я дітей. </w:t>
      </w:r>
      <w:r>
        <w:rPr>
          <w:rFonts w:cs="Times New Roman CYR" w:ascii="Times New Roman CYR" w:hAnsi="Times New Roman CYR"/>
          <w:i/>
          <w:iCs/>
          <w:color w:val="000000"/>
          <w:sz w:val="26"/>
          <w:szCs w:val="26"/>
        </w:rPr>
        <w:t>(Частина третя статті 12 із змінами, внесеними згідно із Законом № 770</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ІV (770</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14) від 18.06.99).</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Фізичне виховання є головним напрямом впрова</w:t>
        <w:softHyphen/>
        <w:t>дження фізичної культури і становить органічну частину загального виховання, покликану забезпечувати розвиток фізичних, морально-вольових, розумових здіб</w:t>
        <w:softHyphen/>
        <w:t>ностей та професійно-прикладних навичок люди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Фізичне виховання шляхом проведення обов’язкових занять здійснюється в дошкільних виховних, середніх загальноосвітніх, професійних навчально-виховних та вищих навчальних закладах відповідно до навчальних програм, затверджуваних у встановленому поряд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 середніх загальноосвітніх навчально-виховних закладах уроки з фізичної культури є обов’язковими і проводяться не менше трьох разів на тижден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еріодичність проведення занять з фізичної культури, вимоги до складання заліків з фізичного виховання встановлюються за погодженням з централь</w:t>
        <w:softHyphen/>
        <w:t>ним органом виконавчої влади з фізичної культури і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Середні загальноосвітні та професійні навчально-виховні заклади з урахуванням місцевих умов, інтересів і запитів учнів самостійно визначають зміст, форми і засоби їх рухової активності, методи проведення занять з фізичної культури, а також організовують позанавчальну фізкультурно-спортивну роботу за участю позашкільних навчально-виховних закладів, громадсь</w:t>
        <w:softHyphen/>
        <w:t>ких організацій фізкультурно-спортивної спрямованос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Місцеві органи виконавчої влади можуть вводити додаткові уроки фізичної культури за умови виділення коштів відповідних бюджетів. </w:t>
      </w:r>
      <w:r>
        <w:rPr>
          <w:rFonts w:cs="Times New Roman CYR" w:ascii="Times New Roman CYR" w:hAnsi="Times New Roman CYR"/>
          <w:i/>
          <w:iCs/>
          <w:color w:val="000000"/>
          <w:sz w:val="26"/>
          <w:szCs w:val="26"/>
        </w:rPr>
        <w:t>(Частина дев’ята статті 12 із змінами, внесеними згідно із Законом №770</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ХІV (770</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14) від 18.06.99).</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Фізичне виховання військовослужбовців є складо</w:t>
        <w:softHyphen/>
        <w:t>вою частиною загальної системи навчання та виховання особового складу Збройних Сил України, органів внутрішніх справ, інших військових формувань і здійснюється у формі спеціальної фізичної підготовки.</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ЗКУЛЬТУРНО-ОЗДОРОВЧА ДІЯЛЬНІСТЬ У СОЦІАЛЬНО-ПОБУТО-ВІЙ СФЕРІ</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Кабінет Міністрів України за участю громадських організацій розробляє систему заходів щодо підтримання та зміцнення здоров’я різних категорій населення в соціально-побутовій сфері та забезпечує умови для її впровадження в життя, використання фізичної культури і спорту як засобу профілактики і лікування захворювань.</w:t>
      </w:r>
    </w:p>
    <w:p>
      <w:pPr>
        <w:pStyle w:val="Normal"/>
        <w:shd w:fill="FFFFFF" w:val="clear"/>
        <w:autoSpaceDE w:val="false"/>
        <w:ind w:firstLine="709"/>
        <w:jc w:val="both"/>
        <w:rPr/>
      </w:pPr>
      <w:r>
        <w:rPr>
          <w:rFonts w:cs="Times New Roman CYR" w:ascii="Times New Roman CYR" w:hAnsi="Times New Roman CYR"/>
          <w:color w:val="000000"/>
          <w:sz w:val="26"/>
          <w:szCs w:val="26"/>
        </w:rPr>
        <w:t xml:space="preserve">Створення умов для занять фізичною культурою населення за місцем проживання та в місцях масового відпочинку населення покладається на місцеві органи виконавчої влади та органи місцевого самоврядування за рахунок коштів відповідних бюджетів на основі державних нормативів фінансування фізкультурно-оздоровчих програм. Вони надають громадським організаціям фізкультурно-спортивної спрямованості та фізкультурно-спортивним закладам допомогу у виділенні місць для фізкультурно-оздоровчих занять в жилих районах, в парках культури і відпочинку, використанні для цих цілей спортивних споруд незалежно від їх належності. </w:t>
      </w:r>
      <w:r>
        <w:rPr>
          <w:rFonts w:cs="Times New Roman CYR" w:ascii="Times New Roman CYR" w:hAnsi="Times New Roman CYR"/>
          <w:i/>
          <w:iCs/>
          <w:color w:val="000000"/>
          <w:sz w:val="26"/>
          <w:szCs w:val="26"/>
        </w:rPr>
        <w:t>(Частина друга статті 11 із змінами, внесеними згідно із Законом № 770</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ХІV (770</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14) від 18.06.99).</w:t>
      </w:r>
    </w:p>
    <w:p>
      <w:pPr>
        <w:pStyle w:val="Normal"/>
        <w:autoSpaceDE w:val="false"/>
        <w:rPr>
          <w:rFonts w:ascii="MS Sans Serif" w:hAnsi="MS Sans Serif" w:cs="MS Sans Serif"/>
          <w:i/>
          <w:i/>
          <w:iCs/>
          <w:color w:val="000000"/>
          <w:sz w:val="16"/>
          <w:szCs w:val="16"/>
        </w:rPr>
      </w:pPr>
      <w:r>
        <w:rPr>
          <w:rFonts w:cs="MS Sans Serif" w:ascii="MS Sans Serif" w:hAnsi="MS Sans Serif"/>
          <w:i/>
          <w:iCs/>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ЗКУЛЬТУРНО-ОЗДОРОВЧА ТА СПОРТИВНА ДІЯЛЬНІСТЬ СЕРЕД ІНВАЛІДІВ</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з</w:t>
      </w:r>
      <w:r>
        <w:rPr>
          <w:rFonts w:cs="Times New Roman CYR" w:ascii="Times New Roman CYR" w:hAnsi="Times New Roman CYR"/>
          <w:color w:val="000000"/>
          <w:sz w:val="26"/>
          <w:szCs w:val="26"/>
        </w:rPr>
        <w:t>аняття фізичною культурою і спортом інвалідів є складовою частиною їх дозвілля, фізичної реабілітації та соціально-трудової адаптац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рганізація занять фізичною культурою і спортом у системі безперервної реабілітації інвалідів (включаючи дітей з фізичними і розумовими вадами), підготовка кадрів, методичне забезпечення, лікарський контроль здійснюються органами охорони здоров’я, фізичної культури і спорту, освіти, соціального захисту населення та організаціями інвалід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ісцеві органи виконавчої влади, органи місцевого самоврядування, громадські організації фізкультурно-спортивної спрямованості та організації інвалідів ство</w:t>
        <w:softHyphen/>
        <w:t>рюють спеціалізовані фізкультурно-оздоровчі заклади (клуби і центри), забезпечують їх спеціальним облад</w:t>
        <w:softHyphen/>
        <w:t xml:space="preserve">нанням, сприяють участі інвалідів у спортивних змаганнях.   </w:t>
      </w:r>
      <w:r>
        <w:rPr>
          <w:rFonts w:cs="Times New Roman CYR" w:ascii="Times New Roman CYR" w:hAnsi="Times New Roman CYR"/>
          <w:i/>
          <w:iCs/>
          <w:color w:val="000000"/>
          <w:sz w:val="26"/>
          <w:szCs w:val="26"/>
        </w:rPr>
        <w:t>(Частина  третя  статті  13   із змінами, внесеними згідно із Законом № 770</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ХІV (770</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14) від 18.06.99).</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Центральний орган виконавчої влади з фізичної культури і спорту разом з національним Олімпійським комітетом забезпечує підготовку та участь інвалідів у Параолімпійських іграх та міжнародних іграх інвалідів. (</w:t>
      </w:r>
      <w:r>
        <w:rPr>
          <w:rFonts w:cs="Times New Roman CYR" w:ascii="Times New Roman CYR" w:hAnsi="Times New Roman CYR"/>
          <w:i/>
          <w:color w:val="000000"/>
          <w:sz w:val="26"/>
          <w:szCs w:val="26"/>
        </w:rPr>
        <w:t>Частина четверта статті 13 із змінами, внесеними згідно із Законом № 2264</w:t>
      </w:r>
      <w:r>
        <w:rPr>
          <w:rFonts w:cs="Times New Roman CYR" w:ascii="Times New Roman CYR" w:hAnsi="Times New Roman CYR"/>
          <w:sz w:val="26"/>
          <w:szCs w:val="26"/>
        </w:rPr>
        <w:t>–</w:t>
      </w:r>
      <w:r>
        <w:rPr>
          <w:rFonts w:cs="Times New Roman CYR" w:ascii="Times New Roman CYR" w:hAnsi="Times New Roman CYR"/>
          <w:i/>
          <w:color w:val="000000"/>
          <w:sz w:val="26"/>
          <w:szCs w:val="26"/>
        </w:rPr>
        <w:t>ІV (2264</w:t>
      </w:r>
      <w:r>
        <w:rPr>
          <w:rFonts w:cs="Times New Roman CYR" w:ascii="Times New Roman CYR" w:hAnsi="Times New Roman CYR"/>
          <w:sz w:val="26"/>
          <w:szCs w:val="26"/>
        </w:rPr>
        <w:t>–</w:t>
      </w:r>
      <w:r>
        <w:rPr>
          <w:rFonts w:cs="Times New Roman CYR" w:ascii="Times New Roman CYR" w:hAnsi="Times New Roman CYR"/>
          <w:i/>
          <w:color w:val="000000"/>
          <w:sz w:val="26"/>
          <w:szCs w:val="26"/>
        </w:rPr>
        <w:t>15) від 16.12.2004</w:t>
      </w:r>
      <w:r>
        <w:rPr>
          <w:rFonts w:cs="Times New Roman CYR" w:ascii="Times New Roman CYR" w:hAnsi="Times New Roman CYR"/>
          <w:color w:val="000000"/>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 фінансування фізкультурно-оздоровчих та спортивних заходів для інвалідів, створення та розширення їх спортивної бази виділяються кошти з державного бюджету та бюджетів місцевого само</w:t>
        <w:softHyphen/>
        <w:t>врядува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ЗКУЛЬТУРНО-СПОРТИВНЕ СПОРЯДЖЕННЯ, ОБЛАДНАННЯ І СПОРУДИ</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ф</w:t>
      </w:r>
      <w:r>
        <w:rPr>
          <w:rFonts w:cs="Times New Roman CYR" w:ascii="Times New Roman CYR" w:hAnsi="Times New Roman CYR"/>
          <w:color w:val="000000"/>
          <w:sz w:val="26"/>
          <w:szCs w:val="26"/>
        </w:rPr>
        <w:t xml:space="preserve">ізкультурно-спортивне спорядження і обладнання для занять фізичною культурою і спортом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одяг (форма), взуття, снаряди (апарати), інвентар і апаратура для обладнання спортивних споруд та обслуговування змагань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повинні виготовлятись відповідно до стандартів (правил, норм), затверджених міжнародними або національними (для національних видів спорту) спортивними федераціями та зареєстрованих у відповідних міжнародних організаціях або у Комітеті України з питань стандартизації, метрології та сертифікації. </w:t>
      </w:r>
      <w:r>
        <w:rPr>
          <w:rFonts w:cs="Times New Roman CYR" w:ascii="Times New Roman CYR" w:hAnsi="Times New Roman CYR"/>
          <w:i/>
          <w:iCs/>
          <w:color w:val="000000"/>
          <w:sz w:val="26"/>
          <w:szCs w:val="26"/>
        </w:rPr>
        <w:t>(Частина перша статті 40 із змінами, внесеними згідно із Законом № 770</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ХІV (770</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14) від 18.06.99).</w:t>
      </w:r>
    </w:p>
    <w:p>
      <w:pPr>
        <w:pStyle w:val="Normal"/>
        <w:shd w:fill="FFFFFF" w:val="clear"/>
        <w:autoSpaceDE w:val="false"/>
        <w:ind w:firstLine="709"/>
        <w:jc w:val="both"/>
        <w:rPr>
          <w:rFonts w:ascii="Times New Roman CYR" w:hAnsi="Times New Roman CYR" w:cs="Times New Roman CYR"/>
          <w:color w:val="000000"/>
          <w:sz w:val="26"/>
          <w:szCs w:val="26"/>
          <w:vertAlign w:val="subscript"/>
        </w:rPr>
      </w:pPr>
      <w:r>
        <w:rPr>
          <w:rFonts w:cs="Times New Roman CYR" w:ascii="Times New Roman CYR" w:hAnsi="Times New Roman CYR"/>
          <w:color w:val="000000"/>
          <w:sz w:val="26"/>
          <w:szCs w:val="26"/>
        </w:rPr>
        <w:t xml:space="preserve">Спортивні споруди </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 окремі будівлі і комплекси споруд, призначені для   оздоровчих та навчально-тренувальних занять, а також змагань з різних видів спорту, повинні відповідати вимогам загальної та спеціальної безпеки учасників і глядачів. </w:t>
      </w:r>
    </w:p>
    <w:p>
      <w:pPr>
        <w:pStyle w:val="Normal"/>
        <w:shd w:fill="FFFFFF" w:val="clear"/>
        <w:autoSpaceDE w:val="false"/>
        <w:ind w:firstLine="709"/>
        <w:jc w:val="both"/>
        <w:rPr/>
      </w:pPr>
      <w:r>
        <w:rPr>
          <w:rFonts w:cs="Times New Roman CYR" w:ascii="Times New Roman CYR" w:hAnsi="Times New Roman CYR"/>
          <w:color w:val="000000"/>
          <w:sz w:val="26"/>
          <w:szCs w:val="26"/>
        </w:rPr>
        <w:t>Держава встановлює вимоги до спортивних споруд в частині будівельних норм і правил, санітарних норм, нормативів охорони здоров’я та безпеки відвідувачів, а також здійснює пряме фінансування на утримання спортивних споруд центрів (баз) спортивної (олімпійсь</w:t>
        <w:softHyphen/>
        <w:t>кої) підготовки та фізкультурно-спортивних організацій загальнодержавного значення. Земельні ділянки, на яких розташовані фізкультурно-оздоровчі та спортивні спору</w:t>
        <w:softHyphen/>
        <w:t>ди,  належать  до  земель  рекреаційного  призначення.</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ЗКУЛЬТУРНО-СПОРТИВНІ ТОВАРИСТВА</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xml:space="preserve">– </w:t>
      </w:r>
      <w:r>
        <w:rPr>
          <w:rFonts w:cs="Times New Roman CYR" w:ascii="Times New Roman CYR" w:hAnsi="Times New Roman CYR"/>
          <w:color w:val="000000"/>
          <w:sz w:val="26"/>
          <w:szCs w:val="26"/>
        </w:rPr>
        <w:t>громадські організації фізкультурно-спортивної спрямованості, що створюються громадянами України з метою сприяння розвитку фізичної культури та спорт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Фізкультурно-спортивне товариство діє на підставі власного статуту та відповідно до Закону України “Про об’єднання громадян” (2460</w:t>
      </w:r>
      <w:r>
        <w:rPr>
          <w:rFonts w:cs="Times New Roman CYR" w:ascii="Times New Roman CYR" w:hAnsi="Times New Roman CYR"/>
          <w:sz w:val="26"/>
          <w:szCs w:val="26"/>
        </w:rPr>
        <w:t>–</w:t>
      </w:r>
      <w:r>
        <w:rPr>
          <w:rFonts w:cs="Times New Roman CYR" w:ascii="Times New Roman CYR" w:hAnsi="Times New Roman CYR"/>
          <w:color w:val="000000"/>
          <w:sz w:val="26"/>
          <w:szCs w:val="26"/>
        </w:rPr>
        <w:t xml:space="preserve">12), цього Закону, інших нормативно-правових актів. </w:t>
      </w:r>
    </w:p>
    <w:p>
      <w:pPr>
        <w:pStyle w:val="Normal"/>
        <w:shd w:fill="FFFFFF" w:val="clear"/>
        <w:autoSpaceDE w:val="false"/>
        <w:ind w:firstLine="709"/>
        <w:jc w:val="both"/>
        <w:rPr/>
      </w:pPr>
      <w:r>
        <w:rPr>
          <w:rFonts w:cs="Times New Roman CYR" w:ascii="Times New Roman CYR" w:hAnsi="Times New Roman CYR"/>
          <w:color w:val="000000"/>
          <w:sz w:val="26"/>
          <w:szCs w:val="26"/>
        </w:rPr>
        <w:t xml:space="preserve">Фізкультурно-спортивне товариство може мати місцевий або всеукраїнський статус. </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ЛОХОР</w:t>
      </w:r>
      <w:r>
        <w:rPr>
          <w:rFonts w:cs="Times New Roman CYR" w:ascii="Times New Roman CYR" w:hAnsi="Times New Roman CYR"/>
          <w:color w:val="000000"/>
          <w:sz w:val="26"/>
          <w:szCs w:val="26"/>
        </w:rPr>
        <w:t xml:space="preserve"> (бл. 340</w:t>
      </w:r>
      <w:r>
        <w:rPr>
          <w:rFonts w:cs="Times New Roman CYR" w:ascii="Times New Roman CYR" w:hAnsi="Times New Roman CYR"/>
          <w:sz w:val="26"/>
          <w:szCs w:val="26"/>
        </w:rPr>
        <w:t>–</w:t>
      </w:r>
      <w:r>
        <w:rPr>
          <w:rFonts w:cs="Times New Roman CYR" w:ascii="Times New Roman CYR" w:hAnsi="Times New Roman CYR"/>
          <w:color w:val="000000"/>
          <w:sz w:val="26"/>
          <w:szCs w:val="26"/>
        </w:rPr>
        <w:t>261 pp. до н. е.) – афінський держав</w:t>
        <w:softHyphen/>
        <w:t>ний діяч та історик. З уривків його праці, знайденій у ХХ столітті, ми довідалися про смерть Фіді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ФІЛЬВАРОК</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xml:space="preserve">(від польського </w:t>
      </w:r>
      <w:r>
        <w:rPr>
          <w:rFonts w:cs="Times New Roman CYR" w:ascii="Times New Roman CYR" w:hAnsi="Times New Roman CYR"/>
          <w:i/>
          <w:iCs/>
          <w:color w:val="000000"/>
          <w:sz w:val="26"/>
          <w:szCs w:val="26"/>
        </w:rPr>
        <w:t xml:space="preserve">folwark, </w:t>
      </w:r>
      <w:r>
        <w:rPr>
          <w:rFonts w:cs="Times New Roman CYR" w:ascii="Times New Roman CYR" w:hAnsi="Times New Roman CYR"/>
          <w:color w:val="000000"/>
          <w:sz w:val="26"/>
          <w:szCs w:val="26"/>
        </w:rPr>
        <w:t xml:space="preserve">що походить від німецького </w:t>
      </w:r>
      <w:r>
        <w:rPr>
          <w:rFonts w:cs="Times New Roman CYR" w:ascii="Times New Roman CYR" w:hAnsi="Times New Roman CYR"/>
          <w:i/>
          <w:iCs/>
          <w:color w:val="000000"/>
          <w:sz w:val="26"/>
          <w:szCs w:val="26"/>
        </w:rPr>
        <w:t>Vorwerk</w:t>
      </w:r>
      <w:r>
        <w:rPr>
          <w:rFonts w:cs="Times New Roman CYR" w:ascii="Times New Roman CYR" w:hAnsi="Times New Roman CYR"/>
          <w:smallCaps/>
          <w:color w:val="000000"/>
          <w:sz w:val="26"/>
          <w:szCs w:val="26"/>
        </w:rPr>
        <w:t xml:space="preserve">) </w:t>
      </w:r>
      <w:r>
        <w:rPr>
          <w:rFonts w:cs="Times New Roman CYR" w:ascii="Times New Roman CYR" w:hAnsi="Times New Roman CYR"/>
          <w:color w:val="000000"/>
          <w:sz w:val="26"/>
          <w:szCs w:val="26"/>
        </w:rPr>
        <w:t>– хутір, ферма. У XIV ст. – першій половині ХІХ ст. в Польщі, Литві, Білорусі, на території Правобережної України – комплекс земельних угідь, на яких феодал вів влас</w:t>
        <w:softHyphen/>
        <w:t>не господарство, використовуючи працю кріпаків.</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ФІНАНСОВЕ ЗАБЕЗПЕЧЕННЯ ФІЗИЧНОЇ КУЛЬТУРИ І СПОРТУ</w:t>
      </w:r>
      <w:r>
        <w:rPr>
          <w:rFonts w:cs="Times New Roman CYR" w:ascii="Times New Roman CYR" w:hAnsi="Times New Roman CYR"/>
          <w:sz w:val="26"/>
          <w:szCs w:val="26"/>
        </w:rPr>
        <w:t xml:space="preserve"> –ф</w:t>
      </w:r>
      <w:r>
        <w:rPr>
          <w:rFonts w:cs="Times New Roman CYR" w:ascii="Times New Roman CYR" w:hAnsi="Times New Roman CYR"/>
          <w:color w:val="000000"/>
          <w:sz w:val="26"/>
          <w:szCs w:val="26"/>
        </w:rPr>
        <w:t>інансування державної програми розвитку фізичної культури і спорту здійснюється за рахунок державного бюджету, бюджетів місцевого самовря</w:t>
        <w:softHyphen/>
        <w:t>дування і передбачається в них окремою статте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ржавне фінансування фізкультурно-виховної діяльності і спорту вищих   досягнень здійснюється окрем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Розподіл державних коштів здійснюється центральним та місцевими органами виконавчої влади з фізичної культури і спорту з урахуванням пропозицій відповідних громадських організацій. </w:t>
      </w:r>
      <w:r>
        <w:rPr>
          <w:rFonts w:cs="Times New Roman CYR" w:ascii="Times New Roman CYR" w:hAnsi="Times New Roman CYR"/>
          <w:i/>
          <w:iCs/>
          <w:color w:val="000000"/>
          <w:sz w:val="26"/>
          <w:szCs w:val="26"/>
        </w:rPr>
        <w:t>(Частина третя статті 28 із змінами, внесеними згідно із Законом  № 770</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ІV (770</w:t>
      </w:r>
      <w:r>
        <w:rPr>
          <w:rFonts w:cs="Times New Roman CYR" w:ascii="Times New Roman CYR" w:hAnsi="Times New Roman CYR"/>
          <w:sz w:val="26"/>
          <w:szCs w:val="26"/>
        </w:rPr>
        <w:t>–</w:t>
      </w:r>
      <w:r>
        <w:rPr>
          <w:rFonts w:cs="Times New Roman CYR" w:ascii="Times New Roman CYR" w:hAnsi="Times New Roman CYR"/>
          <w:i/>
          <w:iCs/>
          <w:color w:val="000000"/>
          <w:sz w:val="26"/>
          <w:szCs w:val="26"/>
        </w:rPr>
        <w:t>14) від 18.06.99).</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 цілі фізичної культури і спорту використовуються кошти фонду соціального страху</w:t>
        <w:softHyphen/>
        <w:t>вання, а також позабюджетні надходження: внески підприємств, установ та організацій, об’єднань громадян, окремих осіб, кошти від фінансово-господарської діяльності закладів фізичної культури і спорту та організацій фізкультурно-спортивної спрямованості, а також від продажу прав на використання спортивної символіки і на телевізійну трансляцію спортивних змагань, від проведення фізкультурно-спортивних та інших видовищних заходів, спортивних лотерей тощо. Одержання коштів з позабюджетних джерел не впливає на обсяги бюджетних асигнувань на фізичну культуру і спорт.</w:t>
      </w:r>
      <w:r>
        <w:rPr>
          <w:rFonts w:cs="Arial CYR" w:ascii="Arial CYR" w:hAnsi="Arial CYR"/>
          <w:color w:val="000000"/>
          <w:sz w:val="26"/>
          <w:szCs w:val="26"/>
        </w:rPr>
        <w:t xml:space="preserve">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е допускається використання коштів державного бюджету та бюджетів місцевого самоврядування, а також позабюджетних коштів, передбачених на фізичну культуру і спорт, не за призначення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На розвиток фізкультури і спорту підприємства, установи та організації спрямовують кошти в порядку, визначеному законодавством.</w:t>
      </w:r>
    </w:p>
    <w:p>
      <w:pPr>
        <w:pStyle w:val="Normal"/>
        <w:shd w:fill="FFFFFF" w:val="clear"/>
        <w:autoSpaceDE w:val="false"/>
        <w:ind w:firstLine="709"/>
        <w:jc w:val="both"/>
        <w:rPr/>
      </w:pPr>
      <w:r>
        <w:rPr>
          <w:rFonts w:cs="Times New Roman CYR" w:ascii="Times New Roman CYR" w:hAnsi="Times New Roman CYR"/>
          <w:color w:val="000000"/>
          <w:sz w:val="26"/>
          <w:szCs w:val="26"/>
        </w:rPr>
        <w:t>В сільській місцевості витрати на утримання всіх закладів фізкультурно-спортивного призначення, в тому числі дитячо-юнацьких спортивних шкіл, а також проведення фізкультурно-спортивних заходів здійсню</w:t>
        <w:softHyphen/>
        <w:t>ються переважно з державного бюджету та бюджетів місцевого самоврядування.</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ІНІКІЯ</w:t>
      </w:r>
      <w:r>
        <w:rPr>
          <w:rFonts w:cs="Times New Roman CYR" w:ascii="Times New Roman CYR" w:hAnsi="Times New Roman CYR"/>
          <w:color w:val="000000"/>
          <w:sz w:val="26"/>
          <w:szCs w:val="26"/>
        </w:rPr>
        <w:t xml:space="preserve"> – країна на східному побережжі Середземного моря, займала приморську частину сучасної Сірії й Ліван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ФІРМАН</w:t>
      </w:r>
      <w:r>
        <w:rPr>
          <w:rFonts w:cs="Times New Roman CYR" w:ascii="Times New Roman CYR" w:hAnsi="Times New Roman CYR"/>
          <w:color w:val="000000"/>
          <w:sz w:val="26"/>
          <w:szCs w:val="26"/>
        </w:rPr>
        <w:t xml:space="preserve"> (з перської через турецьку мову) – урядова постанова, розпорядження турецького султана або його урядовц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ФЛОРА</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Flora</w:t>
      </w:r>
      <w:r>
        <w:rPr>
          <w:rFonts w:cs="Times New Roman CYR" w:ascii="Times New Roman CYR" w:hAnsi="Times New Roman CYR"/>
          <w:sz w:val="26"/>
          <w:szCs w:val="26"/>
        </w:rPr>
        <w:t>) – у римській міфології богиня квітів, юності та всіх насолод. Культ Флори був одним з найдавніших сільськогос</w:t>
        <w:softHyphen/>
        <w:t>подарських культів Італії, зокрема в сабінян. На честь Флори святкувалися флоралії (з 2 квіт</w:t>
        <w:softHyphen/>
        <w:t>ня до 3 травня), під час яких проводились весе</w:t>
        <w:softHyphen/>
        <w:t>лі ігри. Флора в сучасному значенні – рослин</w:t>
        <w:softHyphen/>
        <w:t>ний світ.</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ФОРМИ ВІЙСЬКОВО-ФІЗИЧНОЇ ПІДГОТОВКИ В КИЇВСЬКІЙ РУСІ</w:t>
      </w:r>
      <w:r>
        <w:rPr>
          <w:color w:val="000000"/>
          <w:sz w:val="26"/>
          <w:szCs w:val="26"/>
        </w:rPr>
        <w:t xml:space="preserve"> – в Київській Русі сформувалась своєрідна система військово-фізичної підготовки населення, що включала такі форми:</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фізичне виховання в родині (сім’ї);</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військово-фізичне виховання у побуті;</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військово-фізичне виховання у княжому війську;</w:t>
      </w:r>
    </w:p>
    <w:p>
      <w:pPr>
        <w:pStyle w:val="Normal"/>
        <w:shd w:fill="FFFFFF" w:val="clear"/>
        <w:autoSpaceDE w:val="false"/>
        <w:ind w:firstLine="709"/>
        <w:jc w:val="both"/>
        <w:rPr>
          <w:sz w:val="26"/>
          <w:szCs w:val="26"/>
        </w:rPr>
      </w:pPr>
      <w:r>
        <w:rPr>
          <w:color w:val="000000"/>
          <w:sz w:val="26"/>
          <w:szCs w:val="26"/>
        </w:rPr>
        <w:t xml:space="preserve">– </w:t>
      </w:r>
      <w:r>
        <w:rPr>
          <w:color w:val="000000"/>
          <w:sz w:val="26"/>
          <w:szCs w:val="26"/>
        </w:rPr>
        <w:t>військово-фізичне виховання у культових і навчальних закладах (церкви, монас-тирі, школи та ін.).</w:t>
      </w:r>
    </w:p>
    <w:p>
      <w:pPr>
        <w:pStyle w:val="Normal"/>
        <w:shd w:fill="FFFFFF" w:val="clear"/>
        <w:autoSpaceDE w:val="false"/>
        <w:ind w:firstLine="709"/>
        <w:jc w:val="both"/>
        <w:rPr>
          <w:sz w:val="26"/>
          <w:szCs w:val="26"/>
        </w:rPr>
      </w:pPr>
      <w:r>
        <w:rPr>
          <w:color w:val="000000"/>
          <w:sz w:val="26"/>
          <w:szCs w:val="26"/>
        </w:rPr>
        <w:t>Найпоширенішими засобами цієї підготовки були:</w:t>
      </w:r>
    </w:p>
    <w:p>
      <w:pPr>
        <w:pStyle w:val="Normal"/>
        <w:shd w:fill="FFFFFF" w:val="clear"/>
        <w:autoSpaceDE w:val="false"/>
        <w:ind w:firstLine="709"/>
        <w:jc w:val="both"/>
        <w:rPr>
          <w:sz w:val="26"/>
          <w:szCs w:val="26"/>
        </w:rPr>
      </w:pPr>
      <w:r>
        <w:rPr>
          <w:color w:val="000000"/>
          <w:sz w:val="26"/>
          <w:szCs w:val="26"/>
        </w:rPr>
        <w:t>а) народні рухливі ігри та забави;</w:t>
      </w:r>
    </w:p>
    <w:p>
      <w:pPr>
        <w:pStyle w:val="Normal"/>
        <w:shd w:fill="FFFFFF" w:val="clear"/>
        <w:autoSpaceDE w:val="false"/>
        <w:ind w:firstLine="709"/>
        <w:jc w:val="both"/>
        <w:rPr>
          <w:sz w:val="26"/>
          <w:szCs w:val="26"/>
        </w:rPr>
      </w:pPr>
      <w:r>
        <w:rPr>
          <w:color w:val="000000"/>
          <w:sz w:val="26"/>
          <w:szCs w:val="26"/>
        </w:rPr>
        <w:t>б) народні танці;</w:t>
      </w:r>
    </w:p>
    <w:p>
      <w:pPr>
        <w:pStyle w:val="Normal"/>
        <w:shd w:fill="FFFFFF" w:val="clear"/>
        <w:autoSpaceDE w:val="false"/>
        <w:ind w:firstLine="709"/>
        <w:jc w:val="both"/>
        <w:rPr>
          <w:sz w:val="26"/>
          <w:szCs w:val="26"/>
        </w:rPr>
      </w:pPr>
      <w:r>
        <w:rPr>
          <w:color w:val="000000"/>
          <w:sz w:val="26"/>
          <w:szCs w:val="26"/>
        </w:rPr>
        <w:t>в) національні види боротьби;</w:t>
      </w:r>
    </w:p>
    <w:p>
      <w:pPr>
        <w:pStyle w:val="Normal"/>
        <w:shd w:fill="FFFFFF" w:val="clear"/>
        <w:autoSpaceDE w:val="false"/>
        <w:ind w:firstLine="709"/>
        <w:jc w:val="both"/>
        <w:rPr>
          <w:sz w:val="26"/>
          <w:szCs w:val="26"/>
        </w:rPr>
      </w:pPr>
      <w:r>
        <w:rPr>
          <w:color w:val="000000"/>
          <w:sz w:val="26"/>
          <w:szCs w:val="26"/>
        </w:rPr>
        <w:t>г) фізичні вправи змагального характеру (дужання, ристалища);</w:t>
      </w:r>
    </w:p>
    <w:p>
      <w:pPr>
        <w:pStyle w:val="Normal"/>
        <w:shd w:fill="FFFFFF" w:val="clear"/>
        <w:autoSpaceDE w:val="false"/>
        <w:ind w:firstLine="709"/>
        <w:jc w:val="both"/>
        <w:rPr>
          <w:sz w:val="26"/>
          <w:szCs w:val="26"/>
        </w:rPr>
      </w:pPr>
      <w:r>
        <w:rPr>
          <w:color w:val="000000"/>
          <w:sz w:val="26"/>
          <w:szCs w:val="26"/>
        </w:rPr>
        <w:t>д) полювання;</w:t>
      </w:r>
    </w:p>
    <w:p>
      <w:pPr>
        <w:pStyle w:val="Normal"/>
        <w:shd w:fill="FFFFFF" w:val="clear"/>
        <w:autoSpaceDE w:val="false"/>
        <w:ind w:firstLine="709"/>
        <w:jc w:val="both"/>
        <w:rPr/>
      </w:pPr>
      <w:r>
        <w:rPr>
          <w:color w:val="000000"/>
          <w:sz w:val="26"/>
          <w:szCs w:val="26"/>
        </w:rPr>
        <w:t>є) військові походи.</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ФОРТУНА </w:t>
      </w:r>
      <w:r>
        <w:rPr>
          <w:rFonts w:cs="Times New Roman CYR" w:ascii="Times New Roman CYR" w:hAnsi="Times New Roman CYR"/>
          <w:sz w:val="26"/>
          <w:szCs w:val="26"/>
        </w:rPr>
        <w:t>– божество долі. Був звичай на Купальські свята з-поміж дівчат вибирати найвродливішу і найдобрішу. Цю дівчину називали “Купалочка-Фортуна”. Дівчата прикрашали її квітами, зеленню, скроплювали водою і з магічними примовками урочисто опускали у приготовлену хлопцями в лісі яму. Очі “Купалочці-Фортуні” зав’язували. У ямі саджали її на “трон”, біля якого розставлені численні вінки – і зів’ялі, і свіжі. При цьому співал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ийди, вийди, Фортун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о нашого Лада – гай!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даруй віночки нам,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даруй віночки нам! </w:t>
      </w:r>
    </w:p>
    <w:p>
      <w:pPr>
        <w:pStyle w:val="Normal"/>
        <w:shd w:fill="FFFFFF" w:val="clear"/>
        <w:autoSpaceDE w:val="false"/>
        <w:ind w:firstLine="709"/>
        <w:jc w:val="both"/>
        <w:rPr/>
      </w:pPr>
      <w:r>
        <w:rPr>
          <w:rFonts w:cs="Times New Roman CYR" w:ascii="Times New Roman CYR" w:hAnsi="Times New Roman CYR"/>
          <w:sz w:val="26"/>
          <w:szCs w:val="26"/>
        </w:rPr>
        <w:t xml:space="preserve">...Купалочко-Фортуно, ти є там,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Подай сюди вінець щастя нам...</w:t>
      </w:r>
    </w:p>
    <w:p>
      <w:pPr>
        <w:pStyle w:val="Normal"/>
        <w:shd w:fill="FFFFFF" w:val="clear"/>
        <w:autoSpaceDE w:val="false"/>
        <w:ind w:firstLine="709"/>
        <w:jc w:val="both"/>
        <w:rPr/>
      </w:pPr>
      <w:r>
        <w:rPr>
          <w:rFonts w:cs="Times New Roman CYR" w:ascii="Times New Roman CYR" w:hAnsi="Times New Roman CYR"/>
          <w:sz w:val="26"/>
          <w:szCs w:val="26"/>
        </w:rPr>
        <w:t>Одна з учасниць дійства підходила до ями й простягала руку. “Купалочка-Фортуна” брала один вінок і подавала догори. Вона не бачила, який брала – свіжий чи зів’ялий. Коли свіжий – дівчина, якій подано вінок, скоро вийде заміж; коли ж зів’ялий, то “зів’ялим” і безнадійним буде рік дівчини.</w:t>
      </w:r>
    </w:p>
    <w:p>
      <w:pPr>
        <w:pStyle w:val="Normal"/>
        <w:shd w:fill="FFFFFF" w:val="clear"/>
        <w:autoSpaceDE w:val="false"/>
        <w:ind w:firstLine="709"/>
        <w:jc w:val="both"/>
        <w:rPr/>
      </w:pPr>
      <w:r>
        <w:rPr>
          <w:rFonts w:cs="Times New Roman CYR" w:ascii="Times New Roman CYR" w:hAnsi="Times New Roman CYR"/>
          <w:sz w:val="26"/>
          <w:szCs w:val="26"/>
        </w:rPr>
        <w:t>Словник Б. Грінченка: “Ой я б, мамо, не тужила, а Бога молила, щоб моєму козаченьку хвортуна служила”; “Ой хвортуно, хвортунино! Що ти учинила?”; “А потеряв я хвортунину через молоду дівчину”; “Ой хортуно зрадливая, що ж ти виробляєш? Дала серцю зізнатися, з милим розлучаєш”; “Хортунило йому, – чоловік і піджив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ФОРТУНА</w:t>
      </w:r>
      <w:r>
        <w:rPr>
          <w:rFonts w:cs="Times New Roman CYR" w:ascii="Times New Roman CYR" w:hAnsi="Times New Roman CYR"/>
          <w:sz w:val="26"/>
          <w:szCs w:val="26"/>
        </w:rPr>
        <w:t xml:space="preserve"> – у римській міфології богиня долі, родинного добробуту, щастя, випадку й удачі. В найдавніші часи вважалася богинею землероб</w:t>
        <w:softHyphen/>
        <w:t>ства, покровителькою врожаю і родючості, пок</w:t>
        <w:softHyphen/>
        <w:t>ровителькою жіноцтва, однак у ході історії культ її роздробився на ряд інших культів. У мистецтві Фортуна завжди зображена молодою жінкою з рогом достатку. Фортуна у сучасному вжитку –  щастя, везін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ФОРУМ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площа, двір</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1) у містах Старод. Риму – площа, на якій відбувалися народні збори, влаштовувались торги і вершився суд; 2) місце виступів, висловлювань; 3) широкі представницькі збори – з’їзд, конференція, конгрес.</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pPr>
      <w:r>
        <w:rPr>
          <w:rFonts w:cs="Times New Roman CYR" w:ascii="Times New Roman CYR" w:hAnsi="Times New Roman CYR"/>
          <w:b/>
          <w:bCs/>
          <w:sz w:val="26"/>
          <w:szCs w:val="26"/>
        </w:rPr>
        <w:t>ФРАКІЙЦІ</w:t>
      </w:r>
      <w:r>
        <w:rPr>
          <w:rFonts w:cs="Times New Roman CYR" w:ascii="Times New Roman CYR" w:hAnsi="Times New Roman CYR"/>
          <w:sz w:val="26"/>
          <w:szCs w:val="26"/>
        </w:rPr>
        <w:t xml:space="preserve"> – спільна назва групи племен, що за</w:t>
        <w:softHyphen/>
        <w:t>селяли східну частину Балканського півострова ще в II тис. до н. е., – територію, названу Фра</w:t>
        <w:softHyphen/>
        <w:t>кією. Займалися землеробством і тваринниц</w:t>
        <w:softHyphen/>
        <w:t>твом, переважно конярством, з ремесел – мета</w:t>
        <w:softHyphen/>
        <w:t>лургією і керамічним виробництвом. У середині І тис. до н. е. почався розпад первіснообщинних відносин і зародження класових. Важливу роль у її соціально-економічному розвитку відіграли контакти з греками, зокрема торгівля з афіня</w:t>
        <w:softHyphen/>
        <w:t>нами (експорт лісу, смоли, рабів). У період грецької колонізації на фракійському узбереж</w:t>
        <w:softHyphen/>
        <w:t>жі виникли грецькі колонії Амфіполіс, Абдера, Дікея, Месембрія, Перінф, Селімбрія, Візантій, Одессос і Томіс. Під час правління Дарія І пів</w:t>
        <w:softHyphen/>
        <w:t>денна Фракія увійшла до складу Перської держав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ФРЕГАТ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трищогловий військовий корабель. </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ФРЕСКА</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техніка живопису фарбами по сирій штукатурці. </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РЕСКА </w:t>
      </w:r>
      <w:r>
        <w:rPr>
          <w:rFonts w:cs="Times New Roman CYR" w:ascii="Times New Roman CYR" w:hAnsi="Times New Roman CYR"/>
          <w:color w:val="000000"/>
          <w:sz w:val="26"/>
          <w:szCs w:val="26"/>
        </w:rPr>
        <w:t>– розпис по свіжій вап</w:t>
        <w:softHyphen/>
        <w:t>няній штукатурці водяними фарбами.</w:t>
      </w:r>
    </w:p>
    <w:p>
      <w:pPr>
        <w:pStyle w:val="Normal"/>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РУСТРАЦІЯ </w:t>
      </w:r>
      <w:r>
        <w:rPr>
          <w:rFonts w:cs="Times New Roman CYR" w:ascii="Times New Roman CYR" w:hAnsi="Times New Roman CYR"/>
          <w:color w:val="000000"/>
          <w:sz w:val="26"/>
          <w:szCs w:val="26"/>
        </w:rPr>
        <w:t>– психічний стан переживання невдачі, який пов’язаний з несподіваною різницею між очікуваними подіями і ре</w:t>
        <w:softHyphen/>
        <w:t>альним результатом.</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pPr>
      <w:r>
        <w:rPr>
          <w:rFonts w:cs="Times New Roman CYR" w:ascii="Times New Roman CYR" w:hAnsi="Times New Roman CYR"/>
          <w:b/>
          <w:bCs/>
          <w:sz w:val="26"/>
          <w:szCs w:val="26"/>
        </w:rPr>
        <w:t>ФУКІДІД</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Thukydides</w:t>
      </w:r>
      <w:r>
        <w:rPr>
          <w:rFonts w:cs="Times New Roman CYR" w:ascii="Times New Roman CYR" w:hAnsi="Times New Roman CYR"/>
          <w:sz w:val="26"/>
          <w:szCs w:val="26"/>
        </w:rPr>
        <w:t>, бл. 460–400 до н. е.) – грецький історик, походив із знатної афінської сім’ї. Брав участь у політичному житті рідного по</w:t>
        <w:softHyphen/>
        <w:t>ліса, якому служив у 421 до н. е. стратегом, ко</w:t>
        <w:softHyphen/>
        <w:t>мандуючи ескадрою близько берегів Фракії під час Пелопоннеської війни. Оскільки Фукідід не зміг перешкодити спартанському полководцеві Брасіду оволодіти Амфіполем, його було засуджено на вигнання.</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УКІДІД</w:t>
      </w:r>
      <w:r>
        <w:rPr>
          <w:rFonts w:cs="Times New Roman CYR" w:ascii="Times New Roman CYR" w:hAnsi="Times New Roman CYR"/>
          <w:color w:val="000000"/>
          <w:sz w:val="26"/>
          <w:szCs w:val="26"/>
        </w:rPr>
        <w:t xml:space="preserve"> (бл. 460</w:t>
      </w:r>
      <w:r>
        <w:rPr>
          <w:rFonts w:cs="Times New Roman CYR" w:ascii="Times New Roman CYR" w:hAnsi="Times New Roman CYR"/>
          <w:sz w:val="26"/>
          <w:szCs w:val="26"/>
        </w:rPr>
        <w:t>–</w:t>
      </w:r>
      <w:r>
        <w:rPr>
          <w:rFonts w:cs="Times New Roman CYR" w:ascii="Times New Roman CYR" w:hAnsi="Times New Roman CYR"/>
          <w:color w:val="000000"/>
          <w:sz w:val="26"/>
          <w:szCs w:val="26"/>
        </w:rPr>
        <w:t>395 до н. е.) – видатний грецький іс</w:t>
        <w:softHyphen/>
        <w:t>торик. У своєму творі “Історія” висвітлив події Пелопонне</w:t>
        <w:softHyphen/>
        <w:t>ської війни, у якій сам виступав проти Спарти як стратег афінського морського фло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УНДАМЕНТАЛЬНІ ПРИНЦИПИ ОЛІМПІЙСЬКОГО РУХУ </w:t>
      </w:r>
      <w:r>
        <w:rPr>
          <w:rFonts w:cs="Times New Roman CYR" w:ascii="Times New Roman CYR" w:hAnsi="Times New Roman CYR"/>
          <w:color w:val="000000"/>
          <w:sz w:val="26"/>
          <w:szCs w:val="26"/>
        </w:rPr>
        <w:t>– сучасний олімпізм був задуманий П’єром де Кубертеном, за чиєю ініціативою в червні 1894 року в Парижі відбувся Міжнародний атлетичний конгрес. 23 червня 1894 року самозаснувався Міжнародний олімпійський комітет (МОК). У серпні 1994 року в Парижі відбувся XII конгрес, Олімпійський конгрес століття, який одержав назву “Конгрес єдності</w:t>
      </w:r>
      <w:r>
        <w:rPr>
          <w:rFonts w:cs="Times New Roman CYR" w:ascii="Times New Roman CYR" w:hAnsi="Times New Roman CYR"/>
          <w:sz w:val="26"/>
          <w:szCs w:val="26"/>
        </w:rPr>
        <w:t>”</w:t>
      </w:r>
      <w:r>
        <w:rPr>
          <w:rFonts w:cs="Times New Roman CYR" w:ascii="Times New Roman CYR" w:hAnsi="Times New Roman CYR"/>
          <w:color w:val="000000"/>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зм являє собою філософію життя, що звеличує та об’єднує в гармонійне ціле якості тіла, волі та розуму. Поєднуючи спорт з культурою та освітою, олімпізм намагається створити спосіб життя, який базується на радості від зусилля, освітній цінності доброго прикладу та повазі до універсальних фундаментальних етичних принцип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ета олімпізму полягає в тому, щоб скрізь поставити спорт на служіння гармонійному розвитку людини з наміром підтримати встановлення мирного суспільства, яке зацікавлене в збереженні людської гідності. З цією метою олімпійський рух залучається, єдино або в співпраці з іншими організаціями та в межах своїх засобів, до дій, які сприяють мир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ий рух, яким керує МОК, походить від сучасного олімпізму.</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ід верховною владою МОКу олімпійський рух об’єднує організації, атлетів та інших осіб, які погоджуються керуватись Олімпійською хартією. Мірилом належності до олімпійського руху є визнання МОКом. Організація та керування спортом повинні контролюватись незалежними спортивними організаціями, які такими визнають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ета олімпійського руху полягає в тому, щоб робити внесок в побудову мирного та кращого світу, виховуючи молодь засобом спорту, яким вона займається, без будь-якої дискримінації та в олімпійському дусі, що вимагає взаєморозуміння разом з духом дружби, солідарності та чесної гр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іяльність олімпійського руху, яка символізується п’ятьма сплетеними кільцями, є універсальною та постійною. Вона охоплює п’ять континентів. Вона досягає своєї вершини, коли збирає разом атлетів світу на величезному спортивному фестивалі – Олімпійських ігр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Заняття спортом становлять право людини. Кожна особистість повинна мати можливість займатись спортом відповідно до його або її потреб.</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лімпійська хартія становить кодифікацію фундаментальних принципів, правил та норм, що приймаються МОКом. Вона керує організацією та діяльністю олімпійського руху та обумовлює умови для святкування Олімпійських ігор.</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ФУНКЦІОНАЛЬНИЙ СТАН </w:t>
      </w:r>
      <w:r>
        <w:rPr>
          <w:rFonts w:cs="Times New Roman CYR" w:ascii="Times New Roman CYR" w:hAnsi="Times New Roman CYR"/>
          <w:color w:val="000000"/>
          <w:sz w:val="26"/>
          <w:szCs w:val="26"/>
        </w:rPr>
        <w:t>– комплекс властивостей, що визначає рівень життєдіяльності організму, системну його відповідь на фізич</w:t>
        <w:softHyphen/>
        <w:t>не навантаження, у якому відображається ступінь інтеграції та адек</w:t>
        <w:softHyphen/>
        <w:t>ватності функцій роботи, що виконується.</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ФУР’Є</w:t>
      </w:r>
      <w:r>
        <w:rPr>
          <w:rFonts w:cs="Times New Roman CYR" w:ascii="Times New Roman CYR" w:hAnsi="Times New Roman CYR"/>
          <w:color w:val="000000"/>
          <w:sz w:val="26"/>
          <w:szCs w:val="26"/>
        </w:rPr>
        <w:t xml:space="preserve"> – 1) Шарль-Франсуа (1772</w:t>
      </w:r>
      <w:r>
        <w:rPr>
          <w:rFonts w:cs="Times New Roman CYR" w:ascii="Times New Roman CYR" w:hAnsi="Times New Roman CYR"/>
          <w:sz w:val="26"/>
          <w:szCs w:val="26"/>
        </w:rPr>
        <w:t>–</w:t>
      </w:r>
      <w:r>
        <w:rPr>
          <w:rFonts w:cs="Times New Roman CYR" w:ascii="Times New Roman CYR" w:hAnsi="Times New Roman CYR"/>
          <w:color w:val="000000"/>
          <w:sz w:val="26"/>
          <w:szCs w:val="26"/>
        </w:rPr>
        <w:t>1837) – французький утопійний соціаліст, один з попередників наукового соціа</w:t>
        <w:softHyphen/>
        <w:t>лізму; 2) Жан-Батіст-Жозеф (1768</w:t>
      </w:r>
      <w:r>
        <w:rPr>
          <w:rFonts w:cs="Times New Roman CYR" w:ascii="Times New Roman CYR" w:hAnsi="Times New Roman CYR"/>
          <w:sz w:val="26"/>
          <w:szCs w:val="26"/>
        </w:rPr>
        <w:t>–</w:t>
      </w:r>
      <w:r>
        <w:rPr>
          <w:rFonts w:cs="Times New Roman CYR" w:ascii="Times New Roman CYR" w:hAnsi="Times New Roman CYR"/>
          <w:color w:val="000000"/>
          <w:sz w:val="26"/>
          <w:szCs w:val="26"/>
        </w:rPr>
        <w:t>1830) – французький фі</w:t>
        <w:softHyphen/>
        <w:t>зик, член Наполеонової єгипетської експедиц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Х</w:t>
      </w:r>
    </w:p>
    <w:p>
      <w:pPr>
        <w:pStyle w:val="Normal"/>
        <w:shd w:fill="FFFFFF" w:val="clear"/>
        <w:autoSpaceDE w:val="false"/>
        <w:ind w:firstLine="709"/>
        <w:jc w:val="both"/>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ХАЛДЕЙЦІ</w:t>
      </w:r>
      <w:r>
        <w:rPr>
          <w:rFonts w:cs="Times New Roman CYR" w:ascii="Times New Roman CYR" w:hAnsi="Times New Roman CYR"/>
          <w:color w:val="000000"/>
          <w:sz w:val="26"/>
          <w:szCs w:val="26"/>
        </w:rPr>
        <w:t xml:space="preserve"> – семітські племена, які приблизно з другої половини II тисячоліття до н. е. заселяли південну Месопо</w:t>
        <w:softHyphen/>
        <w:t>тамію; халдейського походження були володарі нововавилонського царства (625</w:t>
      </w:r>
      <w:r>
        <w:rPr>
          <w:rFonts w:cs="Times New Roman CYR" w:ascii="Times New Roman CYR" w:hAnsi="Times New Roman CYR"/>
          <w:sz w:val="26"/>
          <w:szCs w:val="26"/>
        </w:rPr>
        <w:t>–</w:t>
      </w:r>
      <w:r>
        <w:rPr>
          <w:rFonts w:cs="Times New Roman CYR" w:ascii="Times New Roman CYR" w:hAnsi="Times New Roman CYR"/>
          <w:color w:val="000000"/>
          <w:sz w:val="26"/>
          <w:szCs w:val="26"/>
        </w:rPr>
        <w:t>538 pp. до н. е.). У Європі довгий час так називали усіх мешканців південної Месопотамії.</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ХАЛІФ</w:t>
      </w:r>
      <w:r>
        <w:rPr>
          <w:rFonts w:cs="Times New Roman CYR" w:ascii="Times New Roman CYR" w:hAnsi="Times New Roman CYR"/>
          <w:color w:val="000000"/>
          <w:sz w:val="26"/>
          <w:szCs w:val="26"/>
        </w:rPr>
        <w:t xml:space="preserve"> – світський і духовний керівник мусульман, тобто тих, що сповідують іслам – релігію, засновану Магомет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ХАММУРАПІ</w:t>
      </w:r>
      <w:r>
        <w:rPr>
          <w:rFonts w:cs="Times New Roman CYR" w:ascii="Times New Roman CYR" w:hAnsi="Times New Roman CYR"/>
          <w:color w:val="000000"/>
          <w:sz w:val="26"/>
          <w:szCs w:val="26"/>
        </w:rPr>
        <w:t xml:space="preserve"> – вавилонський цар у 1791</w:t>
      </w:r>
      <w:r>
        <w:rPr>
          <w:rFonts w:cs="Times New Roman CYR" w:ascii="Times New Roman CYR" w:hAnsi="Times New Roman CYR"/>
          <w:sz w:val="26"/>
          <w:szCs w:val="26"/>
        </w:rPr>
        <w:t>–</w:t>
      </w:r>
      <w:r>
        <w:rPr>
          <w:rFonts w:cs="Times New Roman CYR" w:ascii="Times New Roman CYR" w:hAnsi="Times New Roman CYR"/>
          <w:color w:val="000000"/>
          <w:sz w:val="26"/>
          <w:szCs w:val="26"/>
        </w:rPr>
        <w:t>1749 pp. до н. е., один з перших визначних законодавців. За його панування давньовавилонське царство досягло найбільшої могутності і займало найбільшу територі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ХАММУРАПІ ЗАКОНИ </w:t>
      </w:r>
      <w:r>
        <w:rPr>
          <w:rFonts w:cs="Times New Roman CYR" w:ascii="Times New Roman CYR" w:hAnsi="Times New Roman CYR"/>
          <w:sz w:val="26"/>
          <w:szCs w:val="26"/>
        </w:rPr>
        <w:t>– кодекс вавилонського рабовласницького права, виданий бл. 1760 до н. е. царем Хаммурапі. X. з. відображали привілейоване становище рабовласницької верхівки. Складалися з 282 статей, прологу та епілогу, в яких містилися норми про судочинство, власність, шлюб, сім’ю тощо. Висічені на діоритовій стелі X. з. виявлено в 1901–02 рр. франц. археолог. експедицією. Збері</w:t>
        <w:softHyphen/>
        <w:t>гаються у Лувр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ХАРАКТЕРНИК </w:t>
      </w:r>
      <w:r>
        <w:rPr>
          <w:rFonts w:cs="Times New Roman CYR" w:ascii="Times New Roman CYR" w:hAnsi="Times New Roman CYR"/>
          <w:sz w:val="26"/>
          <w:szCs w:val="26"/>
        </w:rPr>
        <w:t>– чарівник, чаклун, для якого не існує жодних перешкод. Характерник не боїться ніяких небезпек, бо знає багато замовлянь. У пізніші часи – козак</w:t>
      </w:r>
      <w:r>
        <w:rPr>
          <w:rFonts w:cs="Times New Roman CYR" w:ascii="Times New Roman CYR" w:hAnsi="Times New Roman CYR"/>
          <w:sz w:val="26"/>
          <w:szCs w:val="26"/>
          <w:lang w:val="ru-RU"/>
        </w:rPr>
        <w:t>-</w:t>
      </w:r>
      <w:r>
        <w:rPr>
          <w:rFonts w:cs="Times New Roman CYR" w:ascii="Times New Roman CYR" w:hAnsi="Times New Roman CYR"/>
          <w:sz w:val="26"/>
          <w:szCs w:val="26"/>
        </w:rPr>
        <w:t>чаклун. П.</w:t>
      </w:r>
      <w:r>
        <w:rPr>
          <w:rFonts w:cs="Times New Roman CYR" w:ascii="Times New Roman CYR" w:hAnsi="Times New Roman CYR"/>
          <w:sz w:val="26"/>
          <w:szCs w:val="26"/>
          <w:lang w:val="ru-RU"/>
        </w:rPr>
        <w:t xml:space="preserve"> </w:t>
      </w:r>
      <w:r>
        <w:rPr>
          <w:rFonts w:cs="Times New Roman CYR" w:ascii="Times New Roman CYR" w:hAnsi="Times New Roman CYR"/>
          <w:sz w:val="26"/>
          <w:szCs w:val="26"/>
        </w:rPr>
        <w:t>Куліш у книзі “Чорна рада” так описує його: “Чував я не раз од старих козаків, що сі бурлаки, сидючи там у комишах та в болотах, обнюхуються з нечистим. Викрадали вони з неволі невольників та й самих туркень іноді так мудро, що справді мов не своєю силою. Не дурно, мабуть, іде між людьми поголоска про їх характерство... Утікає від татар, розстеле на воді бурку та й попливе, сидя, на другий берег”. Або: “Характерник намалює углем на стіні човен, сяде та й попливе, неначе по Лиману!” Характерника можна вбити хіба що срібною кулею, над якою попередньо прочитано дванадцять літургій.</w:t>
      </w:r>
    </w:p>
    <w:p>
      <w:pPr>
        <w:pStyle w:val="Normal"/>
        <w:shd w:fill="FFFFFF" w:val="clear"/>
        <w:autoSpaceDE w:val="false"/>
        <w:ind w:firstLine="709"/>
        <w:jc w:val="both"/>
        <w:rPr/>
      </w:pPr>
      <w:r>
        <w:rPr>
          <w:rFonts w:cs="Times New Roman CYR" w:ascii="Times New Roman CYR" w:hAnsi="Times New Roman CYR"/>
          <w:sz w:val="26"/>
          <w:szCs w:val="26"/>
        </w:rPr>
        <w:t>У народних переказах чаклуном</w:t>
      </w:r>
      <w:r>
        <w:rPr>
          <w:rFonts w:cs="Times New Roman CYR" w:ascii="Times New Roman CYR" w:hAnsi="Times New Roman CYR"/>
          <w:sz w:val="26"/>
          <w:szCs w:val="26"/>
          <w:lang w:val="ru-RU"/>
        </w:rPr>
        <w:t>-</w:t>
      </w:r>
      <w:r>
        <w:rPr>
          <w:rFonts w:cs="Times New Roman CYR" w:ascii="Times New Roman CYR" w:hAnsi="Times New Roman CYR"/>
          <w:sz w:val="26"/>
          <w:szCs w:val="26"/>
        </w:rPr>
        <w:t>характерником зображений запорізький кошовий Іван Сірко, про якого казали, що він руками ловив у повітрі турецькі кул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 літературних джерел: “Вони беруть однією хистю, а в нашого брата про запас і характерство єсть”; “Став я шукати знахарів та усяких характерників”; “Вже ворожить, характерствує”.</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ХАРЕС ЛІНДСЬКИЙ</w:t>
      </w:r>
      <w:r>
        <w:rPr>
          <w:rFonts w:cs="Times New Roman CYR" w:ascii="Times New Roman CYR" w:hAnsi="Times New Roman CYR"/>
          <w:color w:val="000000"/>
          <w:sz w:val="26"/>
          <w:szCs w:val="26"/>
        </w:rPr>
        <w:t xml:space="preserve"> – грецький скульптор другої полови</w:t>
        <w:softHyphen/>
        <w:t>ни IV – початку III століття до н. е., автор Родоського Ко</w:t>
        <w:softHyphen/>
        <w:t>лоса, одного з семи чудес сві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ХАРІТИ </w:t>
      </w:r>
      <w:r>
        <w:rPr>
          <w:rFonts w:cs="Times New Roman CYR" w:ascii="Times New Roman CYR" w:hAnsi="Times New Roman CYR"/>
          <w:color w:val="000000"/>
          <w:sz w:val="26"/>
          <w:szCs w:val="26"/>
        </w:rPr>
        <w:t xml:space="preserve">(лат. </w:t>
      </w:r>
      <w:r>
        <w:rPr>
          <w:rFonts w:cs="Times New Roman CYR" w:ascii="Times New Roman CYR" w:hAnsi="Times New Roman CYR"/>
          <w:bCs/>
          <w:color w:val="000000"/>
          <w:sz w:val="26"/>
          <w:szCs w:val="26"/>
        </w:rPr>
        <w:t>ГРАЦІЇ</w:t>
      </w:r>
      <w:r>
        <w:rPr>
          <w:rFonts w:cs="Times New Roman CYR" w:ascii="Times New Roman CYR" w:hAnsi="Times New Roman CYR"/>
          <w:color w:val="000000"/>
          <w:sz w:val="26"/>
          <w:szCs w:val="26"/>
        </w:rPr>
        <w:t>) – грецькі богині радості й краси.</w:t>
      </w:r>
    </w:p>
    <w:p>
      <w:pPr>
        <w:pStyle w:val="Normal"/>
        <w:autoSpaceDE w:val="false"/>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p>
    <w:p>
      <w:pPr>
        <w:pStyle w:val="Normal"/>
        <w:shd w:fill="FFFFFF" w:val="clear"/>
        <w:autoSpaceDE w:val="false"/>
        <w:ind w:firstLine="709"/>
        <w:jc w:val="both"/>
        <w:rPr/>
      </w:pPr>
      <w:r>
        <w:rPr>
          <w:rFonts w:cs="Times New Roman CYR" w:ascii="Times New Roman CYR" w:hAnsi="Times New Roman CYR"/>
          <w:b/>
          <w:bCs/>
          <w:color w:val="000000"/>
          <w:sz w:val="26"/>
          <w:szCs w:val="26"/>
        </w:rPr>
        <w:t>ХАТОР</w:t>
      </w:r>
      <w:r>
        <w:rPr>
          <w:rFonts w:cs="Times New Roman CYR" w:ascii="Times New Roman CYR" w:hAnsi="Times New Roman CYR"/>
          <w:color w:val="000000"/>
          <w:sz w:val="26"/>
          <w:szCs w:val="26"/>
        </w:rPr>
        <w:t xml:space="preserve"> – давньоєгипетська богиня неба і годівниця єги</w:t>
        <w:softHyphen/>
        <w:t>петських царів; зображували її найчастіше у вигляді корови (греки утотожнювали її іноді зі своєю богинею кохання Афродітою, а тому й перші єгиптологи вважали її богинею коханн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ХВОЙКА </w:t>
      </w:r>
      <w:r>
        <w:rPr>
          <w:rFonts w:cs="Times New Roman CYR" w:ascii="Times New Roman CYR" w:hAnsi="Times New Roman CYR"/>
          <w:sz w:val="26"/>
          <w:szCs w:val="26"/>
        </w:rPr>
        <w:t>(Хвойко) Вікентій В’ячеславович (1850, с. Семин, Чехія – 2.11.1914, Київ) – укр. археолог. У 1896 відкрив пам’ятки трипіль</w:t>
        <w:softHyphen/>
        <w:t>ської культури в Серед. Придніпров’ї. Досліджував також пам’ятки бронзового віку, скіфські, зарубинецькі та давньоруські старожит</w:t>
        <w:softHyphen/>
        <w:t xml:space="preserve">ності. X. – один із засновників Київ. міського музею старовини і мистецтв (тепер Національний музей історії Україн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ХВОЙКА </w:t>
      </w:r>
      <w:r>
        <w:rPr>
          <w:rFonts w:cs="Times New Roman CYR" w:ascii="Times New Roman CYR" w:hAnsi="Times New Roman CYR"/>
          <w:bCs/>
          <w:color w:val="000000"/>
          <w:sz w:val="26"/>
          <w:szCs w:val="26"/>
        </w:rPr>
        <w:t>Вікентій</w:t>
      </w:r>
      <w:r>
        <w:rPr>
          <w:rFonts w:cs="Times New Roman CYR" w:ascii="Times New Roman CYR" w:hAnsi="Times New Roman CYR"/>
          <w:color w:val="000000"/>
          <w:sz w:val="26"/>
          <w:szCs w:val="26"/>
        </w:rPr>
        <w:t xml:space="preserve"> (1850–1914) – український археолог. Жив і пра</w:t>
        <w:softHyphen/>
        <w:t>цював у Києві. Відкрив і дослідив пам’ятки трипільської культури. Ви</w:t>
        <w:softHyphen/>
        <w:t>вчав археологічні знахідки доби Ки</w:t>
        <w:softHyphen/>
        <w:t>ївської Русі. Досліджував скіфські городища.</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ХЕОПС </w:t>
      </w:r>
      <w:r>
        <w:rPr>
          <w:rFonts w:cs="Times New Roman CYR" w:ascii="Times New Roman CYR" w:hAnsi="Times New Roman CYR"/>
          <w:bCs/>
          <w:color w:val="000000"/>
          <w:sz w:val="26"/>
          <w:szCs w:val="26"/>
        </w:rPr>
        <w:t>(ХУФУ)</w:t>
      </w:r>
      <w:r>
        <w:rPr>
          <w:rFonts w:cs="Times New Roman CYR" w:ascii="Times New Roman CYR" w:hAnsi="Times New Roman CYR"/>
          <w:color w:val="000000"/>
          <w:sz w:val="26"/>
          <w:szCs w:val="26"/>
        </w:rPr>
        <w:t xml:space="preserve"> – єгипетський цар IV династії (приблиз</w:t>
        <w:softHyphen/>
        <w:t>но XXVI століття до н. е.), збудував Велику піраміду біля Гіз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ХЕОПС</w:t>
      </w:r>
      <w:r>
        <w:rPr>
          <w:rFonts w:cs="Times New Roman CYR" w:ascii="Times New Roman CYR" w:hAnsi="Times New Roman CYR"/>
          <w:sz w:val="26"/>
          <w:szCs w:val="26"/>
        </w:rPr>
        <w:t>, Хуфу – єгип. фараон поч. 27 ст. до н. е. Збудував найбільшу з єгип. пірамід у Гізі (висота 146,6 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ХЕРСОНЕС</w:t>
      </w:r>
      <w:r>
        <w:rPr>
          <w:rFonts w:cs="Times New Roman CYR" w:ascii="Times New Roman CYR" w:hAnsi="Times New Roman CYR"/>
          <w:sz w:val="26"/>
          <w:szCs w:val="26"/>
        </w:rPr>
        <w:t xml:space="preserve"> (грец. </w:t>
      </w:r>
      <w:r>
        <w:rPr>
          <w:rFonts w:cs="Times New Roman CYR" w:ascii="Times New Roman CYR" w:hAnsi="Times New Roman CYR"/>
          <w:i/>
          <w:iCs/>
          <w:sz w:val="26"/>
          <w:szCs w:val="26"/>
        </w:rPr>
        <w:t>Chersonesos</w:t>
      </w:r>
      <w:r>
        <w:rPr>
          <w:rFonts w:cs="Times New Roman CYR" w:ascii="Times New Roman CYR" w:hAnsi="Times New Roman CYR"/>
          <w:sz w:val="26"/>
          <w:szCs w:val="26"/>
        </w:rPr>
        <w:t>) – 1) Херсонес Тав</w:t>
        <w:softHyphen/>
        <w:t>рійський – антична колонія, заснована у 422–421 до н. е. на південно-західному березі Крим</w:t>
        <w:softHyphen/>
        <w:t>ського півострова (на території сучасного Се</w:t>
        <w:softHyphen/>
        <w:t>вастополя) переселенцями з Гераклеї Понтійської. У середині ІV ст. до н. е. Херсонес став розвинутим рабовласницьким полісом, в якому панував демократичний устрій. Місто карбува</w:t>
        <w:softHyphen/>
        <w:t>ло власну монету, збудувало сильну оборонну систему стін і веж. Основу херсонеської еконо</w:t>
        <w:softHyphen/>
        <w:t>міки становило землеробство, виноградарство і рибний промисел. Його територія досягала на той час 36 га. У місті було 36 вулиць, акрополь, агора, ринок, театр, храми і гавань. Експансія скіфів у Криму (III–II ст. до н. е.) змусила жите</w:t>
        <w:softHyphen/>
        <w:t>лів Херсонесу шукати допомоги у Боспору, зокрема у Мітрідата VI Євпатора. У середині І ст. н. е. тут розташувався римський гарнізон, флот якого простояв за Херсонесом до IV н. е. 2) Хер</w:t>
        <w:softHyphen/>
        <w:t>сонес Фракійський, антична назва півострова в Егейському морі, який був важливим стратегіч</w:t>
        <w:softHyphen/>
        <w:t>ним і торговельним пунктом на шляху з Егейського в Чорне море. У VIII–VII ст. до н. е. гре</w:t>
        <w:softHyphen/>
        <w:t>ки заснували на його території ряд колоній – Кардію, Сест, Елеунт, Лімни тощо. У 50-х роках VI ст. до н. е. сюди прибули афінські колоністи на чолі з Мільтіадом. У 493–478 до н. е. півос</w:t>
        <w:softHyphen/>
        <w:t>трів перебував під владою персів, 468–405 до н. е. входив до Афінського морського союзу, далі – до Пелопоннеського союзу. У 60–40-х роках IV ст. до н. е. ним заволоділи Афіни, а з 338 до н. е. – Македонія. У 133 до н. е. Херсонес увійшов до складу римської провінції Маке</w:t>
        <w:softHyphen/>
        <w:t>донії.</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 xml:space="preserve">ХЕРСОНЕС </w:t>
      </w:r>
      <w:r>
        <w:rPr>
          <w:rFonts w:cs="Times New Roman CYR" w:ascii="Times New Roman CYR" w:hAnsi="Times New Roman CYR"/>
          <w:color w:val="000000"/>
          <w:sz w:val="26"/>
          <w:szCs w:val="26"/>
        </w:rPr>
        <w:t>– давнє місто в Криму. Засно</w:t>
        <w:softHyphen/>
        <w:t>ваний у 422</w:t>
      </w:r>
      <w:r>
        <w:rPr>
          <w:rFonts w:cs="Times New Roman CYR" w:ascii="Times New Roman CYR" w:hAnsi="Times New Roman CYR"/>
          <w:sz w:val="26"/>
          <w:szCs w:val="26"/>
        </w:rPr>
        <w:t>–</w:t>
      </w:r>
      <w:r>
        <w:rPr>
          <w:rFonts w:cs="Times New Roman CYR" w:ascii="Times New Roman CYR" w:hAnsi="Times New Roman CYR"/>
          <w:color w:val="000000"/>
          <w:sz w:val="26"/>
          <w:szCs w:val="26"/>
        </w:rPr>
        <w:t>421 рр. до н. е. переселенцями з Гераклеї Понтійської. Наприкінці IV ст. вві</w:t>
        <w:softHyphen/>
        <w:t>йшов до складу Візантії. У V</w:t>
      </w:r>
      <w:r>
        <w:rPr>
          <w:rFonts w:cs="Times New Roman CYR" w:ascii="Times New Roman CYR" w:hAnsi="Times New Roman CYR"/>
          <w:sz w:val="26"/>
          <w:szCs w:val="26"/>
        </w:rPr>
        <w:t>–</w:t>
      </w:r>
      <w:r>
        <w:rPr>
          <w:rFonts w:cs="Times New Roman CYR" w:ascii="Times New Roman CYR" w:hAnsi="Times New Roman CYR"/>
          <w:color w:val="000000"/>
          <w:sz w:val="26"/>
          <w:szCs w:val="26"/>
        </w:rPr>
        <w:t>XI ст. Херсонес був найбільшим містом регіону. Перестав іс</w:t>
        <w:softHyphen/>
        <w:t>нувати в XV ст.</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ХЕТТИ</w:t>
      </w:r>
      <w:r>
        <w:rPr>
          <w:rFonts w:cs="Times New Roman CYR" w:ascii="Times New Roman CYR" w:hAnsi="Times New Roman CYR"/>
          <w:color w:val="000000"/>
          <w:sz w:val="26"/>
          <w:szCs w:val="26"/>
        </w:rPr>
        <w:t xml:space="preserve"> – індоєвропейський народ, який заселив на по</w:t>
        <w:softHyphen/>
        <w:t>чатку II тисячоліття Малу Азію й утворив у 1800</w:t>
      </w:r>
      <w:r>
        <w:rPr>
          <w:rFonts w:cs="Times New Roman CYR" w:ascii="Times New Roman CYR" w:hAnsi="Times New Roman CYR"/>
          <w:sz w:val="26"/>
          <w:szCs w:val="26"/>
        </w:rPr>
        <w:t>–</w:t>
      </w:r>
      <w:r>
        <w:rPr>
          <w:rFonts w:cs="Times New Roman CYR" w:ascii="Times New Roman CYR" w:hAnsi="Times New Roman CYR"/>
          <w:color w:val="000000"/>
          <w:sz w:val="26"/>
          <w:szCs w:val="26"/>
        </w:rPr>
        <w:t>1200 pp. до н. е. сильну державу з досить високою культурою. Їхню мову, яка була зовсім забута й збереглася лише на клинопис</w:t>
        <w:softHyphen/>
        <w:t>них табличках, розшифрував 1915 р. Бедржіх Грозни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ХІОНІС ІЗ ЛАКОНІЇ</w:t>
      </w:r>
      <w:r>
        <w:rPr>
          <w:rFonts w:cs="Times New Roman CYR" w:ascii="Times New Roman CYR" w:hAnsi="Times New Roman CYR"/>
          <w:sz w:val="26"/>
          <w:szCs w:val="26"/>
        </w:rPr>
        <w:t xml:space="preserve"> – має шість перемог (664–656 до н. е.) з бігу і стрибкі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ХІСТЕЛЕ</w:t>
      </w:r>
      <w:r>
        <w:rPr>
          <w:rFonts w:cs="Times New Roman CYR" w:ascii="Times New Roman CYR" w:hAnsi="Times New Roman CYR"/>
          <w:sz w:val="26"/>
          <w:szCs w:val="26"/>
        </w:rPr>
        <w:t xml:space="preserve"> – закриті коридори для прогулювання або проведення фізичних вправ у зимній період.</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pPr>
      <w:r>
        <w:rPr>
          <w:rFonts w:cs="Times New Roman CYR" w:ascii="Times New Roman CYR" w:hAnsi="Times New Roman CYR"/>
          <w:b/>
          <w:bCs/>
          <w:sz w:val="26"/>
          <w:szCs w:val="26"/>
        </w:rPr>
        <w:t>ХЛАМИДА, ХЛАМІДА</w:t>
      </w:r>
      <w:r>
        <w:rPr>
          <w:rFonts w:cs="Times New Roman CYR" w:ascii="Times New Roman CYR" w:hAnsi="Times New Roman CYR"/>
          <w:sz w:val="26"/>
          <w:szCs w:val="26"/>
        </w:rPr>
        <w:t xml:space="preserve"> – верхній одяг у греків – відріз тканини, якою огортали тіло, скріплюючи її фібулою на правому передпліччі або під шиєю. Хламиду одягали під час кінної їзди, її носили і афінські ефеб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ХМЕЛЬНИЦЬКИЙ </w:t>
      </w:r>
      <w:r>
        <w:rPr>
          <w:rFonts w:cs="Times New Roman CYR" w:ascii="Times New Roman CYR" w:hAnsi="Times New Roman CYR"/>
          <w:bCs/>
          <w:color w:val="000000"/>
          <w:sz w:val="26"/>
          <w:szCs w:val="26"/>
          <w:lang w:val="ru-RU"/>
        </w:rPr>
        <w:t>Богдан-Зинов</w:t>
      </w:r>
      <w:r>
        <w:rPr>
          <w:rFonts w:cs="Times New Roman CYR" w:ascii="Times New Roman CYR" w:hAnsi="Times New Roman CYR"/>
          <w:bCs/>
          <w:color w:val="000000"/>
          <w:sz w:val="26"/>
          <w:szCs w:val="26"/>
        </w:rPr>
        <w:t>ій</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595</w:t>
      </w:r>
      <w:r>
        <w:rPr>
          <w:rFonts w:cs="Times New Roman CYR" w:ascii="Times New Roman CYR" w:hAnsi="Times New Roman CYR"/>
          <w:sz w:val="26"/>
          <w:szCs w:val="26"/>
        </w:rPr>
        <w:t>–</w:t>
      </w:r>
      <w:r>
        <w:rPr>
          <w:rFonts w:cs="Times New Roman CYR" w:ascii="Times New Roman CYR" w:hAnsi="Times New Roman CYR"/>
          <w:color w:val="000000"/>
          <w:sz w:val="26"/>
          <w:szCs w:val="26"/>
        </w:rPr>
        <w:t>1657) – державний діяч, дипломат, полко</w:t>
        <w:softHyphen/>
        <w:t>водець, гетьман (1648</w:t>
      </w:r>
      <w:r>
        <w:rPr>
          <w:rFonts w:cs="Times New Roman CYR" w:ascii="Times New Roman CYR" w:hAnsi="Times New Roman CYR"/>
          <w:sz w:val="26"/>
          <w:szCs w:val="26"/>
        </w:rPr>
        <w:t>–</w:t>
      </w:r>
      <w:r>
        <w:rPr>
          <w:rFonts w:cs="Times New Roman CYR" w:ascii="Times New Roman CYR" w:hAnsi="Times New Roman CYR"/>
          <w:color w:val="000000"/>
          <w:sz w:val="26"/>
          <w:szCs w:val="26"/>
        </w:rPr>
        <w:t>1657 рр.). На</w:t>
        <w:softHyphen/>
        <w:t>родився в сім’ї чигиринського сотника М. Хмельницького. Спочатку навчався в Київській братській школі, потім – у єзуїтській колегії у Львові. Обдарований від природи, був вельми освіченою для свого часу людиною: крім української, знав польську, російську, латинську, ту</w:t>
        <w:softHyphen/>
        <w:t>рецьку, татарську й французьку мови. Здобувши освіту, вступив до козацького війська, у складі якого брав участь у вій</w:t>
        <w:softHyphen/>
        <w:t>ні Польщі з Туреччиною 1620</w:t>
      </w:r>
      <w:r>
        <w:rPr>
          <w:rFonts w:cs="Times New Roman CYR" w:ascii="Times New Roman CYR" w:hAnsi="Times New Roman CYR"/>
          <w:sz w:val="26"/>
          <w:szCs w:val="26"/>
        </w:rPr>
        <w:t>–</w:t>
      </w:r>
      <w:r>
        <w:rPr>
          <w:rFonts w:cs="Times New Roman CYR" w:ascii="Times New Roman CYR" w:hAnsi="Times New Roman CYR"/>
          <w:color w:val="000000"/>
          <w:sz w:val="26"/>
          <w:szCs w:val="26"/>
        </w:rPr>
        <w:t>1621 рр. У битві під Цецорою у вересні 1620 р. потрапив у турецький полон, де перебу</w:t>
        <w:softHyphen/>
        <w:t>вав два роки. Після визволення з полону повернувся на Запоріжжя, згодом брав участь у морських походах козаків проти Туреччини. Повернувшись із пе</w:t>
        <w:softHyphen/>
        <w:t>реможних походів, одружився, одер</w:t>
        <w:softHyphen/>
        <w:t>жав чин чигиринського сотника, а з часом – писаря всього реєстрового війська. Брав активну участь у повстан</w:t>
        <w:softHyphen/>
        <w:t>нях Тараса Федоровича, Павла Бута, Якова Острянина й Дмитра Гуні. За участь у козацько-селянському пов</w:t>
        <w:softHyphen/>
        <w:t>станні 1637 р. був позбавлений посади писаря й призначений чигиринським сотник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Хмельницький був знаний не тіль</w:t>
        <w:softHyphen/>
        <w:t>ки як військовий, але і як політичний діяч. Він неодноразово їздив з козаць</w:t>
        <w:softHyphen/>
        <w:t>кими посольствами до польського ко</w:t>
        <w:softHyphen/>
        <w:t>роля й сейму зі скаргами на тяжке становище українського народу, висту</w:t>
        <w:softHyphen/>
        <w:t>пав на захист його прав; польський ко</w:t>
        <w:softHyphen/>
        <w:t>роль Владислав IV посилав Хмельни</w:t>
        <w:softHyphen/>
        <w:t>цького для надання Франції допомоги у війні з Іспанією (1646 року 2 400 ко</w:t>
        <w:softHyphen/>
        <w:t>заків виїхали до Франції, де відзна</w:t>
        <w:softHyphen/>
        <w:t>чилися при взятті фортеці Дюнкерк).</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ісля повернення з Франції Хмель</w:t>
        <w:softHyphen/>
        <w:t>ницький пережив страхітливу особисту трагедію: чигиринський підстароста Данило Чаплинський захопив родовий хутір Хмельницьких Суботів, забив до смерті його десятилітнього сина й ви</w:t>
        <w:softHyphen/>
        <w:t>крав дружину.</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ХМЕЛЬНИЦЬКИЙ </w:t>
      </w:r>
      <w:r>
        <w:rPr>
          <w:rFonts w:cs="Times New Roman CYR" w:ascii="Times New Roman CYR" w:hAnsi="Times New Roman CYR"/>
          <w:bCs/>
          <w:color w:val="000000"/>
          <w:sz w:val="26"/>
          <w:szCs w:val="26"/>
        </w:rPr>
        <w:t>Юрій</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бл. 1641</w:t>
      </w:r>
      <w:r>
        <w:rPr>
          <w:rFonts w:cs="Times New Roman CYR" w:ascii="Times New Roman CYR" w:hAnsi="Times New Roman CYR"/>
          <w:sz w:val="26"/>
          <w:szCs w:val="26"/>
        </w:rPr>
        <w:t>–</w:t>
      </w:r>
      <w:r>
        <w:rPr>
          <w:rFonts w:cs="Times New Roman CYR" w:ascii="Times New Roman CYR" w:hAnsi="Times New Roman CYR"/>
          <w:color w:val="000000"/>
          <w:sz w:val="26"/>
          <w:szCs w:val="26"/>
        </w:rPr>
        <w:t>?) – молодший син Б. Хмельницького, слабкодуха особа з психічними вада</w:t>
        <w:softHyphen/>
        <w:t>ми. Народився на хуторі Суботові, де</w:t>
        <w:softHyphen/>
        <w:t>який час навчався в Києво-Могилянській колегії. У квітні 1657 року на стар</w:t>
        <w:softHyphen/>
        <w:t>шинській раді, скликаній Б. Хмельниць</w:t>
        <w:softHyphen/>
        <w:t>ким, 16-річний Юрій був проголошений гетьманом України, а по смерті його батька на козацькій раді в Чигирині ко</w:t>
        <w:softHyphen/>
        <w:t>заки підтвердили свій вибір. Та Юрій не тільки не мав хисту до військової та державної справи, а й був слабкою особистістю без чітких переконань, люди</w:t>
        <w:softHyphen/>
        <w:t>ною, якою було легко маніпулювати. Це не залишилося непомітним для інозем</w:t>
        <w:softHyphen/>
        <w:t>них загарбників, які стали вміло вико</w:t>
        <w:softHyphen/>
        <w:t>ристовувати його як маріонетку для до</w:t>
        <w:softHyphen/>
        <w:t>сягнення своїх політичних цілей. Неод</w:t>
        <w:softHyphen/>
        <w:t>норазово він то підкорявся Московсько</w:t>
        <w:softHyphen/>
        <w:t>му царству, то повертався в бік Польщі, то ставав васалом Османської імперії. Урешті-решт, це й занапастило Юрія Хмельницького: його вбито за невідо</w:t>
        <w:softHyphen/>
        <w:t>мих обставин, і навіть точна дата смерті гетьмана невідома.</w:t>
      </w:r>
    </w:p>
    <w:p>
      <w:pPr>
        <w:pStyle w:val="Normal"/>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ХНУМ</w:t>
      </w:r>
      <w:r>
        <w:rPr>
          <w:rFonts w:cs="Times New Roman CYR" w:ascii="Times New Roman CYR" w:hAnsi="Times New Roman CYR"/>
          <w:color w:val="000000"/>
          <w:sz w:val="26"/>
          <w:szCs w:val="26"/>
        </w:rPr>
        <w:t xml:space="preserve"> – єгипетський бог родючості, зображуваний у ви</w:t>
        <w:softHyphen/>
        <w:t>гляді барана або людини з баранячою голово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ХОПЕЙ</w:t>
      </w:r>
      <w:r>
        <w:rPr>
          <w:rFonts w:cs="Times New Roman CYR" w:ascii="Times New Roman CYR" w:hAnsi="Times New Roman CYR"/>
          <w:color w:val="000000"/>
          <w:sz w:val="26"/>
          <w:szCs w:val="26"/>
        </w:rPr>
        <w:t xml:space="preserve"> – єгипетський бог річки Ніл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ХОРОВОД</w:t>
      </w:r>
      <w:r>
        <w:rPr>
          <w:rFonts w:cs="Times New Roman CYR" w:ascii="Times New Roman CYR" w:hAnsi="Times New Roman CYR"/>
          <w:sz w:val="26"/>
          <w:szCs w:val="26"/>
        </w:rPr>
        <w:t xml:space="preserve"> – стародавній масовий народний танець. Перші весняні хороводи розпочиналися за тиждень перед Великоднем і тривали до настання хліборобської пори; другий цикл розпочинався від Зелених свят і закінчувався з приходом зими. Магія ритмів, рухів, міміки, співів та особливої вібрації голосів найбільш відчутна в обрядодійствах, пов’язаних з веснянками-гаївками. Взірцевими веснянками були “Подоляночка”, “Жучок”, “Шум”, “Білозорчик”, “Зайчик” та багато інших. Наведемо текст “Подоляночк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есь тут була Подоляноч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есь тут була молодесень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ут вона впала, до землі прип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ім літ не вмивалась, бо води не мал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встань, встань, Подоляночк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мий личко, як ту шкляночк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ізьмися у боки, поскачи трох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ливи до Дунаю, бери дівку скра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изначення хороводу – символічна допомога Сонцю, підтримка його руху власним рухом по колу. Під час запалювання священного вогню предки спрямовували свої молитви до неба і водили коло за ходом Сонця зі співом: “Гори, гори ясно!..”, доки не запалає багаття.</w:t>
      </w:r>
    </w:p>
    <w:p>
      <w:pPr>
        <w:pStyle w:val="Normal"/>
        <w:shd w:fill="FFFFFF" w:val="clear"/>
        <w:autoSpaceDE w:val="false"/>
        <w:ind w:firstLine="709"/>
        <w:jc w:val="both"/>
        <w:rPr/>
      </w:pPr>
      <w:r>
        <w:rPr>
          <w:rFonts w:cs="Times New Roman CYR" w:ascii="Times New Roman CYR" w:hAnsi="Times New Roman CYR"/>
          <w:sz w:val="26"/>
          <w:szCs w:val="26"/>
        </w:rPr>
        <w:t xml:space="preserve">Давні хороводи найкраще збереглися в українців Карпат – їх називають </w:t>
      </w:r>
      <w:r>
        <w:rPr>
          <w:rFonts w:cs="Times New Roman CYR" w:ascii="Times New Roman CYR" w:hAnsi="Times New Roman CYR"/>
          <w:i/>
          <w:iCs/>
          <w:sz w:val="26"/>
          <w:szCs w:val="26"/>
        </w:rPr>
        <w:t xml:space="preserve">гагілками. </w:t>
      </w:r>
    </w:p>
    <w:p>
      <w:pPr>
        <w:pStyle w:val="Normal"/>
        <w:autoSpaceDE w:val="false"/>
        <w:rPr>
          <w:rFonts w:ascii="MS Sans Serif" w:hAnsi="MS Sans Serif" w:cs="MS Sans Serif"/>
          <w:i/>
          <w:i/>
          <w:iCs/>
          <w:sz w:val="16"/>
          <w:szCs w:val="16"/>
        </w:rPr>
      </w:pPr>
      <w:r>
        <w:rPr>
          <w:rFonts w:cs="MS Sans Serif" w:ascii="MS Sans Serif" w:hAnsi="MS Sans Serif"/>
          <w:i/>
          <w:iCs/>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ХОРС </w:t>
      </w:r>
      <w:r>
        <w:rPr>
          <w:rFonts w:cs="Times New Roman CYR" w:ascii="Times New Roman CYR" w:hAnsi="Times New Roman CYR"/>
          <w:sz w:val="26"/>
          <w:szCs w:val="26"/>
        </w:rPr>
        <w:t>– божество життєдайного сонячного світила, віддзеркаленого в Місяці. Хорс – син Дажбога. З початку творення світу він призначений богами бути охоронцем сонячного світила вночі, і Місяць від тих часів став служивцем у Хорса. Коли місячна ніч – то Місяць веде розмову з Сонцем. Місяць – покровитель шлюбних обрядів. Ясний Місяченько – серед почесних гостей на Свят-вечорі, на кожнім великім і малім святі. Кожні чотири тижні, щоб очиститися від людських гріхів і відродитися, Місяць спускається в пекло. На Місяці в ясну ніч можна бачити знак Творця, котрий поклав його тоді, коли брат вперше убив брата. Цей Божий знак для того, щоб люди завжди пам’ятали про той страшний гріх. Уночі Бог приводить до людей Сон, а коли Місяць після ночі йде на спочинок, срібноликий Хорс починає споряджати золотогривих коней свого золотоликого батька Дажбога, а душа людини, умиротворена сном, пробуджується, бо настає світанок – початок нового дня.</w:t>
      </w:r>
    </w:p>
    <w:p>
      <w:pPr>
        <w:pStyle w:val="Normal"/>
        <w:shd w:fill="FFFFFF" w:val="clear"/>
        <w:autoSpaceDE w:val="false"/>
        <w:ind w:firstLine="709"/>
        <w:jc w:val="both"/>
        <w:rPr/>
      </w:pPr>
      <w:r>
        <w:rPr>
          <w:rFonts w:cs="Times New Roman CYR" w:ascii="Times New Roman CYR" w:hAnsi="Times New Roman CYR"/>
          <w:sz w:val="26"/>
          <w:szCs w:val="26"/>
        </w:rPr>
        <w:t>Походження імені Хорс іздавна цікавило вчених, які висували різні гіпотези. Відомий історик-славіст XIX ст. О. Гільфердінг уважав, що корінь, з якого воно походить (“крес”), означає світло, вогонь (кресити – сяяти, кресати – висікати вогонь).  О. Потебня, дослід</w:t>
        <w:softHyphen/>
        <w:t xml:space="preserve">жуючи слов’янський фольклор, зазначив зв’язок слів </w:t>
      </w:r>
      <w:r>
        <w:rPr>
          <w:rFonts w:cs="Times New Roman CYR" w:ascii="Times New Roman CYR" w:hAnsi="Times New Roman CYR"/>
          <w:i/>
          <w:iCs/>
          <w:sz w:val="26"/>
          <w:szCs w:val="26"/>
        </w:rPr>
        <w:t xml:space="preserve">хорош </w:t>
      </w:r>
      <w:r>
        <w:rPr>
          <w:rFonts w:cs="Times New Roman CYR" w:ascii="Times New Roman CYR" w:hAnsi="Times New Roman CYR"/>
          <w:sz w:val="26"/>
          <w:szCs w:val="26"/>
        </w:rPr>
        <w:t xml:space="preserve">і </w:t>
      </w:r>
      <w:r>
        <w:rPr>
          <w:rFonts w:cs="Times New Roman CYR" w:ascii="Times New Roman CYR" w:hAnsi="Times New Roman CYR"/>
          <w:i/>
          <w:iCs/>
          <w:sz w:val="26"/>
          <w:szCs w:val="26"/>
        </w:rPr>
        <w:t xml:space="preserve">Хорс. </w:t>
      </w:r>
      <w:r>
        <w:rPr>
          <w:rFonts w:cs="Times New Roman CYR" w:ascii="Times New Roman CYR" w:hAnsi="Times New Roman CYR"/>
          <w:sz w:val="26"/>
          <w:szCs w:val="26"/>
        </w:rPr>
        <w:t>Деякі дослідники дійшли висновку, що Всесвіт має таке саме відношення до Сонця, як Дажбог</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бог світла і Сонця) до Хорса (бога тільки одного світила), як в античній міфології Аполлон до Геліоса. “За роз’ясненням щодо цього руського божества, – писав М. Гальковський, – нема потреби звертатися до східних народів. Хорс міг означати сонце в його щоденному круговороті”. Він витлумачував ім’я Хорс від грецького “хорос”, що означає коло. Відомо, що круглий підсвічник у храмах називався </w:t>
      </w:r>
      <w:r>
        <w:rPr>
          <w:rFonts w:cs="Times New Roman CYR" w:ascii="Times New Roman CYR" w:hAnsi="Times New Roman CYR"/>
          <w:i/>
          <w:iCs/>
          <w:sz w:val="26"/>
          <w:szCs w:val="26"/>
        </w:rPr>
        <w:t xml:space="preserve">хоросом. </w:t>
      </w:r>
      <w:r>
        <w:rPr>
          <w:rFonts w:cs="Times New Roman CYR" w:ascii="Times New Roman CYR" w:hAnsi="Times New Roman CYR"/>
          <w:sz w:val="26"/>
          <w:szCs w:val="26"/>
        </w:rPr>
        <w:t xml:space="preserve">В українській мові </w:t>
      </w:r>
      <w:r>
        <w:rPr>
          <w:rFonts w:cs="Times New Roman CYR" w:ascii="Times New Roman CYR" w:hAnsi="Times New Roman CYR"/>
          <w:i/>
          <w:iCs/>
          <w:sz w:val="26"/>
          <w:szCs w:val="26"/>
        </w:rPr>
        <w:t xml:space="preserve">хоровод </w:t>
      </w:r>
      <w:r>
        <w:rPr>
          <w:rFonts w:cs="Times New Roman CYR" w:ascii="Times New Roman CYR" w:hAnsi="Times New Roman CYR"/>
          <w:sz w:val="26"/>
          <w:szCs w:val="26"/>
        </w:rPr>
        <w:t xml:space="preserve">– круговий рух, </w:t>
      </w:r>
      <w:r>
        <w:rPr>
          <w:rFonts w:cs="Times New Roman CYR" w:ascii="Times New Roman CYR" w:hAnsi="Times New Roman CYR"/>
          <w:i/>
          <w:iCs/>
          <w:sz w:val="26"/>
          <w:szCs w:val="26"/>
        </w:rPr>
        <w:t xml:space="preserve">хорошуль </w:t>
      </w:r>
      <w:r>
        <w:rPr>
          <w:rFonts w:cs="Times New Roman CYR" w:ascii="Times New Roman CYR" w:hAnsi="Times New Roman CYR"/>
          <w:sz w:val="26"/>
          <w:szCs w:val="26"/>
        </w:rPr>
        <w:t xml:space="preserve">– круглий ритуальний пиріг-курник, </w:t>
      </w:r>
      <w:r>
        <w:rPr>
          <w:rFonts w:cs="Times New Roman CYR" w:ascii="Times New Roman CYR" w:hAnsi="Times New Roman CYR"/>
          <w:i/>
          <w:iCs/>
          <w:sz w:val="26"/>
          <w:szCs w:val="26"/>
        </w:rPr>
        <w:t xml:space="preserve">хороми </w:t>
      </w:r>
      <w:r>
        <w:rPr>
          <w:rFonts w:cs="Times New Roman CYR" w:ascii="Times New Roman CYR" w:hAnsi="Times New Roman CYR"/>
          <w:sz w:val="26"/>
          <w:szCs w:val="26"/>
        </w:rPr>
        <w:t>– кругова забудова з замкнутим подвір’я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Автором “Повісті врем’яних літ” під 980 р. поряд з іншими Володимировими богами, що стояли на Київській горі, згадується і Хорс: “І став Володимир княжити у Києві один. І поставив він кумири на пагорбі поза двором теремним: Перуна дерев’яного, а голова його була срібна, а вус – золотий, – і Хорса, і Дажбога, і Стрибога, і Мокош” .</w:t>
      </w:r>
    </w:p>
    <w:p>
      <w:pPr>
        <w:pStyle w:val="Normal"/>
        <w:shd w:fill="FFFFFF" w:val="clear"/>
        <w:autoSpaceDE w:val="false"/>
        <w:ind w:firstLine="709"/>
        <w:jc w:val="both"/>
        <w:rPr/>
      </w:pPr>
      <w:r>
        <w:rPr>
          <w:rFonts w:cs="Times New Roman CYR" w:ascii="Times New Roman CYR" w:hAnsi="Times New Roman CYR"/>
          <w:sz w:val="26"/>
          <w:szCs w:val="26"/>
        </w:rPr>
        <w:t>Академік Б. Рибаков припускає, що у слов’янській міфології Хорс самостійного значення не мав, а уявлявся невід’ємним доповненням образу Дажбога-Сонця. Врешті-решт у пантеоні Володимира маємо три розряди богів: на першому місці – загальнодержавний бог Перун, який сприймається не як бог грози і грому, а як бог зброї, воїнів і князів. Другий розряд складають давні боги неба, землі і “білого світу” – Стрибог, Мокоша і Дажбог, До третього розряду належать боги такого змісту: Хорс доповнює Дажбога, Симаргл – Мокошу. Б. Рибаков наголошує на тому, що в літописі під 980 р. ієрархійність цих богів дещо порушена.</w:t>
      </w:r>
    </w:p>
    <w:p>
      <w:pPr>
        <w:pStyle w:val="Normal"/>
        <w:shd w:fill="FFFFFF" w:val="clear"/>
        <w:autoSpaceDE w:val="false"/>
        <w:ind w:firstLine="709"/>
        <w:jc w:val="both"/>
        <w:rPr/>
      </w:pPr>
      <w:r>
        <w:rPr>
          <w:rFonts w:cs="Times New Roman CYR" w:ascii="Times New Roman CYR" w:hAnsi="Times New Roman CYR"/>
          <w:sz w:val="26"/>
          <w:szCs w:val="26"/>
        </w:rPr>
        <w:t>У давній болгарській поемі “Легенда про доньку Шана” (882 р.) згадується Хурса – божество вогню та ковальської справи, в якому можна вбачати слов’янського бога Сонця Хорса. За священною традицією, перебігати дорогу Хурсі було заборонен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стерігалися ус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еребігати путь Хурс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Інакше сила зброї геть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Щезала, а без неї – смер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Цей мотив, як вважають деякі дослідники, присутній у “Слові о полку Ігоревім”: “Всеслав князь людям суд чинив, князям гради рядив, а сам вночі вовком бігав: із Києва добігав до півнів у Тмутаракань, великому Хорсові вовком путь перебігав”. У даному випадку порушення Всеславом одвічної традиції використовується для підсилення його негативної характеристики.</w:t>
      </w:r>
    </w:p>
    <w:p>
      <w:pPr>
        <w:pStyle w:val="Normal"/>
        <w:shd w:fill="FFFFFF" w:val="clear"/>
        <w:autoSpaceDE w:val="false"/>
        <w:ind w:firstLine="709"/>
        <w:jc w:val="both"/>
        <w:rPr/>
      </w:pPr>
      <w:r>
        <w:rPr>
          <w:rFonts w:cs="Times New Roman CYR" w:ascii="Times New Roman CYR" w:hAnsi="Times New Roman CYR"/>
          <w:sz w:val="26"/>
          <w:szCs w:val="26"/>
        </w:rPr>
        <w:t>Про Хорса неодноразово згадується у писемних пам’ятках XI–XII ст. – “Слові, реченому христо</w:t>
        <w:softHyphen/>
        <w:t>любцем”, “Ходінні Богородиці по муках”, “Слові святого Григорія” та ін. “Велесова книга” (IX ст.): “А і то всякий день звертаємо погляд свій на богів, які є світ, його ж звемо Перун, Дажбо, Хорс, Яр та іншими іменами”; “Володарі наші єдино є Хорс і Перун, Яр, Купало, Лад і Дажбо”; “А за тими обома – Хорс, Велес, Стрибог держать”; “Проголошуємо славу велику Хорсові, що крутить златорунні кола”; “І великі там бо суть луки Хорса”.</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ХОРС</w:t>
      </w:r>
      <w:r>
        <w:rPr>
          <w:rFonts w:cs="Times New Roman CYR" w:ascii="Times New Roman CYR" w:hAnsi="Times New Roman CYR"/>
          <w:color w:val="000000"/>
          <w:sz w:val="26"/>
          <w:szCs w:val="26"/>
        </w:rPr>
        <w:t xml:space="preserve"> – бог життєдайного світла Дажбожого, віддзеркаленого у місяці. Син Дажбога, бог нічного небесного вогню, який віддає всьому сущому на землі. Покровитель шлюбних обряд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ХОРТИЦЯ</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колишня Велика Хортиця) – острів на Дніпрі нижче від дніпрових порогів. Був важливим стратегічним опорним пунктом козаків. До 1775 р. входив до запорізьких володінь. З 1965 р. державний історико-культурний заповідник.</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ХРАМ </w:t>
      </w:r>
      <w:r>
        <w:rPr>
          <w:rFonts w:cs="Times New Roman CYR" w:ascii="Times New Roman CYR" w:hAnsi="Times New Roman CYR"/>
          <w:sz w:val="26"/>
          <w:szCs w:val="26"/>
        </w:rPr>
        <w:t>– культова будівля для виконання релігійних обрядів. Основні типи храмів – християнські церкви, костьоли; мусульманські мече</w:t>
        <w:softHyphen/>
        <w:t>ті; буддійські пагоди та ін.</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ХРЕСТ</w:t>
      </w:r>
      <w:r>
        <w:rPr>
          <w:rFonts w:cs="Times New Roman CYR" w:ascii="Times New Roman CYR" w:hAnsi="Times New Roman CYR"/>
          <w:sz w:val="26"/>
          <w:szCs w:val="26"/>
        </w:rPr>
        <w:t xml:space="preserve"> – один з найдавніших сакральних знаків; культовий предмет; знак Сонця і вогню. Основним символом давніх українців був так званий орійський хрест – хрест з чотирма променями і колом посередині. Він є відображенням пов’язаних із Сонцем головних географічних координат: південь, північ, схід, захід. Разом вони складають певну цілісність – “всі чотири сторони”. Хрест – це й символ вічного життя. Вертикаль орійського хреста означала батьківське начало, горизонталь – материнське, а сам хрест з колом-Сонцем утворював третю силу – синівську. В українських космогонічних легендах розповідається, що Земля (центр світобудови) розташована на двох рибах, які лежать хрест-навхрест. Хрест-сварга (свастика) був символом бога вогню Сварога. Хрест – оберіг від темних сил. Хресне знамення має також охоронне значення. При запалюванні світла ввечері треба конче перехреститися, бо до хати входить бог вогню. Перехреститись треба, коли п’єш воду, щоб нечиста сила не влізла до нутра разом з водою. Так само хреститися треба, входячи в ліс, щоб лісовик не причепився і не збив з дороги; коли заходиш у воду, щоб водяник не нашкодив і не утопив; коли позіхаєш, щоб на здоров’я було, тощо. Дітей на сон хрестить мати. Хрестяться перед початком роботи і в кінці її. Конче треба хреститися, коли гримить, а особливо вперше. Сила хреста уживалася при кожній життєвій потребі. Хрест-навхрест ранньої весни переходили поле, а потім гілками розпалювали навхрест багаття, щоб Сонце побачило кожну ниву й розігнало злі сили. 29 березня відзначали день </w:t>
      </w:r>
      <w:r>
        <w:rPr>
          <w:rFonts w:cs="Times New Roman CYR" w:ascii="Times New Roman CYR" w:hAnsi="Times New Roman CYR"/>
          <w:i/>
          <w:iCs/>
          <w:sz w:val="26"/>
          <w:szCs w:val="26"/>
        </w:rPr>
        <w:t xml:space="preserve">Хрестопоклоніння. </w:t>
      </w:r>
      <w:r>
        <w:rPr>
          <w:rFonts w:cs="Times New Roman CYR" w:ascii="Times New Roman CYR" w:hAnsi="Times New Roman CYR"/>
          <w:sz w:val="26"/>
          <w:szCs w:val="26"/>
        </w:rPr>
        <w:t xml:space="preserve">У давнину натільний оберіг у вигляді хрестика називали </w:t>
      </w:r>
      <w:r>
        <w:rPr>
          <w:rFonts w:cs="Times New Roman CYR" w:ascii="Times New Roman CYR" w:hAnsi="Times New Roman CYR"/>
          <w:i/>
          <w:iCs/>
          <w:sz w:val="26"/>
          <w:szCs w:val="26"/>
        </w:rPr>
        <w:t>хрещик.</w:t>
      </w:r>
    </w:p>
    <w:p>
      <w:pPr>
        <w:pStyle w:val="Normal"/>
        <w:shd w:fill="FFFFFF" w:val="clear"/>
        <w:autoSpaceDE w:val="false"/>
        <w:ind w:firstLine="709"/>
        <w:jc w:val="both"/>
        <w:rPr/>
      </w:pPr>
      <w:r>
        <w:rPr>
          <w:rFonts w:cs="Times New Roman CYR" w:ascii="Times New Roman CYR" w:hAnsi="Times New Roman CYR"/>
          <w:sz w:val="26"/>
          <w:szCs w:val="26"/>
        </w:rPr>
        <w:t>Навесні, перед сівбою ярових, предки випікали печиво у формі хреста. Це робили у дні весняного рівнодення, тобто на язичницьку Масницю, про що свідчить рівносторонність хрестів. У такі хрести запікали зерна, монети. Спечені хрести кришили в козуб з посівним зерном, по запеченій монеті визначали, хто першим має почати сівбу. Хрести з’їдали в день випікання, частину залишали на день сівби, щоб з’їсти в полі, а частину давали худобі, часом ними годували коней і худобину на Юрія при першому вигоні. Знак навскісного хреста трапляється на глиняних чарах, які, мабуть, слугували для чаклування. На глиняному посуді мешканців трипільських поселень хрест був позначений за два-три тисячоліття до нашої ери.</w:t>
      </w:r>
    </w:p>
    <w:p>
      <w:pPr>
        <w:pStyle w:val="Normal"/>
        <w:shd w:fill="FFFFFF" w:val="clear"/>
        <w:autoSpaceDE w:val="false"/>
        <w:ind w:firstLine="709"/>
        <w:jc w:val="both"/>
        <w:rPr/>
      </w:pPr>
      <w:r>
        <w:rPr>
          <w:rFonts w:cs="Times New Roman CYR" w:ascii="Times New Roman CYR" w:hAnsi="Times New Roman CYR"/>
          <w:sz w:val="26"/>
          <w:szCs w:val="26"/>
        </w:rPr>
        <w:t>З формою хреста пов’язано кілька знахідок язичницького некрополя на Кирилівських пагорбах у Києві. Це плоскі підвіски, вирізані з листового срібла у вигляді хреста з розширеними кінцями. Інша підвіска – бронзова хрестоподібна пластинка з приклепаним вушком. На її лицевій поверхні – очковий орнамент, по краях – символ Сонця, яке так шанували язичники-полян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cs="Times New Roman CYR" w:ascii="Times New Roman CYR" w:hAnsi="Times New Roman CYR"/>
          <w:sz w:val="26"/>
          <w:szCs w:val="26"/>
        </w:rPr>
        <w:t>Мальтійський хрест” відомий як доброзичливий символ у народному мистецтві тих областей, де мисливство і скотарство відігравало важливу роль. Як приклад – скриня для приданого молодої із гуцульських районів Карпат. Тут замок оберігають різноманітні символічні знаки, серед яких почесне місце належить “мальтійському хресту”.</w:t>
      </w:r>
    </w:p>
    <w:p>
      <w:pPr>
        <w:pStyle w:val="Normal"/>
        <w:shd w:fill="FFFFFF" w:val="clear"/>
        <w:autoSpaceDE w:val="false"/>
        <w:ind w:firstLine="709"/>
        <w:jc w:val="both"/>
        <w:rPr/>
      </w:pPr>
      <w:r>
        <w:rPr>
          <w:rFonts w:cs="Times New Roman CYR" w:ascii="Times New Roman CYR" w:hAnsi="Times New Roman CYR"/>
          <w:sz w:val="26"/>
          <w:szCs w:val="26"/>
        </w:rPr>
        <w:t>Унікальна лунниця X ст. знайдена в Києві на території Десятинної церкви. Ця свинцева підвіска відрізняється від інших тим, що її вушко зроблено на видовженому стрижні у вигляді невеличкого хреста. Деякі круглі підвіски мають прорізи, у середину яких вміщено хрести. Хрест слугував предкам також амулетом, що оберігав його власника з усіх чотирьох боків. Лунниці з хрестом могли мати і ширше тлумачення. Шанування Сонця й Місяця як покровителів шлюбу було дуже поширеним явищем. Ці небесне світила уявлялися божественним подружжям – взірцем людських сімейних стосунків. Як гадає В. Даркевич, композиція на лунниці могла означати нерозривність, єдність чоловічого і жіночого начал, символ освяченого шлюбу.</w:t>
      </w:r>
    </w:p>
    <w:p>
      <w:pPr>
        <w:pStyle w:val="Normal"/>
        <w:shd w:fill="FFFFFF" w:val="clear"/>
        <w:autoSpaceDE w:val="false"/>
        <w:ind w:firstLine="709"/>
        <w:jc w:val="both"/>
        <w:rPr/>
      </w:pPr>
      <w:r>
        <w:rPr>
          <w:rFonts w:cs="Times New Roman CYR" w:ascii="Times New Roman CYR" w:hAnsi="Times New Roman CYR"/>
          <w:sz w:val="26"/>
          <w:szCs w:val="26"/>
        </w:rPr>
        <w:t>Дохристиянська рослинна символіка зовсім не втратила свого релігійного значення і в XII–XIII ст. Прикладом є хрест із зображенням у центрі символу засіяного поля, а в медальйонах – зображенням самого насіння. Не менш показовим є й хрест із розп’яттям та рослинними символами: внизу і вгорі паростки, а на бокових гілках хреста – розквітлі рослини. Язичницькі символи життєтворчої сили розміщували у тих медальйонах, де мали бути зображення архангелів, апостолів чи святих. На іконках і хрестиках часів прийняття християнства трапляється своєрідна вертикальна композиція, що нагадує лицеву сторону Збруцького Світовида: зверху Ісус Христос в імператорському вінці, з розпростертими руками, під долонями яких – рослини і сім’я. В середині композиції, можливо, Богородиця, внизу – невідомий персонаж.</w:t>
      </w:r>
    </w:p>
    <w:p>
      <w:pPr>
        <w:pStyle w:val="Normal"/>
        <w:shd w:fill="FFFFFF" w:val="clear"/>
        <w:autoSpaceDE w:val="false"/>
        <w:ind w:firstLine="709"/>
        <w:jc w:val="both"/>
        <w:rPr/>
      </w:pPr>
      <w:r>
        <w:rPr>
          <w:rFonts w:cs="Times New Roman CYR" w:ascii="Times New Roman CYR" w:hAnsi="Times New Roman CYR"/>
          <w:sz w:val="26"/>
          <w:szCs w:val="26"/>
        </w:rPr>
        <w:t>Словник Б. Грінченка: “Учора ізвечора сина вродила, і к білому світу у хрест увела”; “Хрест одвезти на ниву, що печуть на хрестці”; “Нема Гонти, нема йому хреста, ні могили”; “Віру християнську під нозі підтопчи, хрест на собі поламни”; “Гостинці виймала: і хрестики й дукачики, й намиста разочо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ХРЕЩЕННЯ </w:t>
      </w:r>
      <w:r>
        <w:rPr>
          <w:rFonts w:cs="Times New Roman CYR" w:ascii="Times New Roman CYR" w:hAnsi="Times New Roman CYR"/>
          <w:sz w:val="26"/>
          <w:szCs w:val="26"/>
        </w:rPr>
        <w:t>(хрестини) – прилучення ново</w:t>
        <w:softHyphen/>
        <w:t xml:space="preserve">народженої дитини до родового культу. З народженням дитини запалювалося нове життя, що символізувалося запаленням свічки, яка на знак чистоти була з білого воску. За стародавнім звичаєм, новонароджену дитину брали на руки, клали на землю, на поріг, тоді піднімали і обходили з нею тричі навколо хати. Викупавши дитину, бабка-сповитуха сповивала хлопчика у сорочку батька, розрізуючи її у трьох місцях, а дівчинку – у сорочку матері, зав’язавши у рукав кусок печини, вуглик, монету; потім передавала дитину куму, а кум кумі. Хлопчика передавали на порозі, дівчинку – через грубінь, після чого йшли до церкви хрестити. Поріг вважався межею двох світів: свого і чужого, і, господарю-батьку доручалося підняти дитину, тобто і прийняти її чи ні у свій рід. За стародавнім обрядом дитину охрещували в орданській воді, щоб очистити від первородного гріха. Голу дитину занурювали в котел з крижаною водою. Вихопивши з води, клали в теплий кожух. Після хрещення справляли хрестини. На них батьки вибирали дитині хрещеного батька і матір, які поручалися за її виховання в разі смерті батьків. На хрестини хрещений батько і матір приносили хліб, бублики і </w:t>
      </w:r>
      <w:r>
        <w:rPr>
          <w:rFonts w:cs="Times New Roman CYR" w:ascii="Times New Roman CYR" w:hAnsi="Times New Roman CYR"/>
          <w:i/>
          <w:iCs/>
          <w:sz w:val="26"/>
          <w:szCs w:val="26"/>
        </w:rPr>
        <w:t xml:space="preserve">крижмо </w:t>
      </w:r>
      <w:r>
        <w:rPr>
          <w:rFonts w:cs="Times New Roman CYR" w:ascii="Times New Roman CYR" w:hAnsi="Times New Roman CYR"/>
          <w:sz w:val="26"/>
          <w:szCs w:val="26"/>
        </w:rPr>
        <w:t xml:space="preserve">– декілька аршинів полотна, а хрещена мати ще й </w:t>
      </w:r>
      <w:r>
        <w:rPr>
          <w:rFonts w:cs="Times New Roman CYR" w:ascii="Times New Roman CYR" w:hAnsi="Times New Roman CYR"/>
          <w:i/>
          <w:iCs/>
          <w:sz w:val="26"/>
          <w:szCs w:val="26"/>
        </w:rPr>
        <w:t xml:space="preserve">хрещик. </w:t>
      </w:r>
      <w:r>
        <w:rPr>
          <w:rFonts w:cs="Times New Roman CYR" w:ascii="Times New Roman CYR" w:hAnsi="Times New Roman CYR"/>
          <w:sz w:val="26"/>
          <w:szCs w:val="26"/>
        </w:rPr>
        <w:t xml:space="preserve">На обряді хрещення запрошені гості кидали на кожух, де лежав сповиточок, жито-пшеницю, трохи грошей, щоб дитина “росла щасливою, здоровою та була багатою”. Баба-сповитуха тоді почесний гість, вона виконує обряд </w:t>
      </w:r>
      <w:r>
        <w:rPr>
          <w:rFonts w:cs="Times New Roman CYR" w:ascii="Times New Roman CYR" w:hAnsi="Times New Roman CYR"/>
          <w:iCs/>
          <w:sz w:val="26"/>
          <w:szCs w:val="26"/>
        </w:rPr>
        <w:t>“</w:t>
      </w:r>
      <w:r>
        <w:rPr>
          <w:rFonts w:cs="Times New Roman CYR" w:ascii="Times New Roman CYR" w:hAnsi="Times New Roman CYR"/>
          <w:i/>
          <w:iCs/>
          <w:sz w:val="26"/>
          <w:szCs w:val="26"/>
        </w:rPr>
        <w:t>квітки</w:t>
      </w:r>
      <w:r>
        <w:rPr>
          <w:rFonts w:cs="Times New Roman CYR" w:ascii="Times New Roman CYR" w:hAnsi="Times New Roman CYR"/>
          <w:iCs/>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усім присутнім дарує букетики з квітучих трав – барвінку, калини, м’яти й житнього колосу. При цьому промовляє: “Даю вам квітку, щоб добре жилося, щоб дитина цвіла, як квітка, та була велична, як ця квітка на хрестинах. Скільки квіточок, щоб стільки було діточок”. Ці букетики зберігали і використовували при купанні та лікуван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о родильних обрядів також належить промовляння імені дитини “в шапочку”. Коли з певних причин немовля не могли понести до священика, то посилали кумів та родичів, які просили його почитати молитви та проговорити ім’я новонародженому в шапочку. Тоді її, міцно тримаючи або зав’язавши, “щоб не вилетіло ім’я”, приносили додому і одягали на голову дитини. Це вважалося порушенням церковних норм, тому священики дуже неохоче здійснювали такі ритуали.</w:t>
      </w:r>
    </w:p>
    <w:p>
      <w:pPr>
        <w:pStyle w:val="Normal"/>
        <w:shd w:fill="FFFFFF" w:val="clear"/>
        <w:autoSpaceDE w:val="false"/>
        <w:ind w:firstLine="709"/>
        <w:jc w:val="both"/>
        <w:rPr/>
      </w:pPr>
      <w:r>
        <w:rPr>
          <w:rFonts w:cs="Times New Roman CYR" w:ascii="Times New Roman CYR" w:hAnsi="Times New Roman CYR"/>
          <w:sz w:val="26"/>
          <w:szCs w:val="26"/>
        </w:rPr>
        <w:t>За свідченням М. Костомарова, у стародавні часи був звичай давати дитині кілька імен. Тайне ім’я знав тільки той, хто його носив, а також близькі. Робилося це для того, щоб зла людина не змогла нашкодити. Бували випадки, що людину, яку всі знали при житті Дмитром, після смерті поминали Федотом. Більшість населення давньої України мали два-три імені і не мали прізвищ. Навіть у XIX ст. не кожен мешканець України міг похвалитися прізвищем.</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ХРЕЩЕННЯ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1) одне з гол. христ. таїнств; обряд, який здійснюється на знак залучення людини до церкви і який нібито очищає її від гріхів. Відправляється шляхом занурення у воду (у православних), обливання (у католиків), окроплення (у протестантів); 2) одне з головних свят правосл. церкви, яке відмічається в пам’ять хрещення Ісуса Христа 19 січня в р. Йордан (кол. Палестина) Іоанном Хрестителе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ХРЕЩЕННЯ КИЇВСЬКОЇ РУСІ</w:t>
      </w:r>
      <w:r>
        <w:rPr>
          <w:rFonts w:cs="Times New Roman CYR" w:ascii="Times New Roman CYR" w:hAnsi="Times New Roman CYR"/>
          <w:sz w:val="26"/>
          <w:szCs w:val="26"/>
        </w:rPr>
        <w:t xml:space="preserve"> – введення християнства як нової і до того ж держ. релігії. Перша спроба здійснена у 860 київ. князем Аскольдом. Остаточно введено князем Володимиром з 988 шляхом масового хрещення населення Київ. Русі. </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ХРЕЩЕННЯ РУСІ</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запровадження в Київ</w:t>
        <w:softHyphen/>
        <w:t>ській Русі християнства. Відбулося за князю</w:t>
        <w:softHyphen/>
        <w:t>вання Володимира Святославича близько 988 р. Введення християнства сприяло під</w:t>
        <w:softHyphen/>
        <w:t>вищенню авторитету держави на міжнарод</w:t>
        <w:softHyphen/>
        <w:t>ній арені, збагаченню культури.</w:t>
      </w:r>
    </w:p>
    <w:p>
      <w:pPr>
        <w:pStyle w:val="Normal"/>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709"/>
        <w:jc w:val="both"/>
        <w:rPr/>
      </w:pPr>
      <w:r>
        <w:rPr>
          <w:rFonts w:cs="Times New Roman CYR" w:ascii="Times New Roman CYR" w:hAnsi="Times New Roman CYR"/>
          <w:b/>
          <w:bCs/>
          <w:sz w:val="26"/>
          <w:szCs w:val="26"/>
        </w:rPr>
        <w:t>ХРИСТИЯНСТВО</w:t>
      </w:r>
      <w:r>
        <w:rPr>
          <w:rFonts w:cs="Times New Roman CYR" w:ascii="Times New Roman CYR" w:hAnsi="Times New Roman CYR"/>
          <w:sz w:val="26"/>
          <w:szCs w:val="26"/>
        </w:rPr>
        <w:t xml:space="preserve"> (від грец. </w:t>
      </w:r>
      <w:r>
        <w:rPr>
          <w:rFonts w:cs="Times New Roman CYR" w:ascii="Times New Roman CYR" w:hAnsi="Times New Roman CYR"/>
          <w:i/>
          <w:iCs/>
          <w:sz w:val="26"/>
          <w:szCs w:val="26"/>
        </w:rPr>
        <w:t>Christos</w:t>
      </w:r>
      <w:r>
        <w:rPr>
          <w:rFonts w:cs="Times New Roman CYR" w:ascii="Times New Roman CYR" w:hAnsi="Times New Roman CYR"/>
          <w:sz w:val="26"/>
          <w:szCs w:val="26"/>
        </w:rPr>
        <w:t xml:space="preserve"> – помазаник) – виникло у 2-й половині І ст. до н. е. у східних провінціях Римської імперії (раннє, первісне християнство). Склалося на основі іудейських радикальних сект і течій (зелотів, єссеїв та ін.), що стали проміжними між іудеїзмом і раннім християнством. Важливу роль у формуванні вчення християнства відіграли греко-римська філософія і релігія Сходу. Християнство виник</w:t>
        <w:softHyphen/>
        <w:t>ло як релігійний протест рабів і пригноблених верств населення проти існуючих порядків і рабовласництва в цілому. Проголосивши абстрак</w:t>
        <w:softHyphen/>
        <w:t>тну рівність усіх людей (у вигляді рівності всіх перед богом), християнство обіцяло їм спасіння від усіх бід у потойбічному світі – ідея раю, чис</w:t>
        <w:softHyphen/>
        <w:t>тилища і пекла. Його успіху сприяло вчення про безсмертя душі і загробну відплату. Перші об</w:t>
        <w:softHyphen/>
        <w:t>щини, які визнали бога-рятівника Христа, з’яви</w:t>
        <w:softHyphen/>
        <w:t>лися у Малій Азії – в Ефесі, Смірні, Пергамі, Сардах, а також в єгипетській Александрії (дех</w:t>
        <w:softHyphen/>
        <w:t>то з дослідників вважає, що перші християн</w:t>
        <w:softHyphen/>
        <w:t>ські общини виникли в Палестині). Вони відзначалися простотою організації. До початку II ст. н. е. не було також вироблено єдиного віро</w:t>
        <w:softHyphen/>
        <w:t>вчення. Зміни у християнській ідеології відбули</w:t>
        <w:softHyphen/>
        <w:t>ся у II–III ст., коли в результаті кризи рабовлас</w:t>
        <w:softHyphen/>
        <w:t>ництва до християнської общини стали вступа</w:t>
        <w:softHyphen/>
        <w:t>ти й багаті люди. У середині II ст. із заможних християн обирали (пізніше назначали) єпис</w:t>
        <w:softHyphen/>
        <w:t>копів і дияконів, в обов’язку яких був догляд за общинним майном і всіма господарськими справами общини. Поступово з цього демокра</w:t>
        <w:softHyphen/>
        <w:t>тичного інституту утворився монарший єпис</w:t>
        <w:softHyphen/>
        <w:t>копат. Церковна організація стала чітко поділя</w:t>
        <w:softHyphen/>
        <w:t>тися на клір (духовенство) і мирян. Тоді виник</w:t>
        <w:softHyphen/>
        <w:t>ло й чернецтво. Оскільки християнська церква стала значною політичною силою у Римській ім</w:t>
        <w:softHyphen/>
        <w:t>перії, імператори розглядали її як можливу су</w:t>
        <w:softHyphen/>
        <w:t>перницю і жорстоко переслідували християн. Гоніння на них зафіксовані в історії правління імператорів Деція, Валеріана і Діоклетіана. Імпе</w:t>
        <w:softHyphen/>
        <w:t>ратор Константин оголосив християнство дозволе-ною релігією. У 325 н. е. було скликано перший Вселенський собор представників християнського духовенства в Нікеї (Нікейський собор), на якому було прийнято “символ віри”, що оформляв союз між владою імперато</w:t>
        <w:softHyphen/>
        <w:t>ра і церквою. Імператор Феодосій II (2-га поло</w:t>
        <w:softHyphen/>
        <w:t>вина IV ст.) видав наказ про закриття усіх язичницьких храмів. Так християнство з пе</w:t>
        <w:softHyphen/>
        <w:t>реслідуваної релігії перетворилося в державну, освятивши ті соціальні порядки і звичаї, які викликали обурення і ненависть у перших христия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ХРИСТИЯНСТВО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одна з трьох (поряд з буддизмом та ісламом) світових релігій. Осн. течії: католицизм, православ’я та протестантизм. X. виникло у сх. провінціях Рим. імперії у І ст. н. е.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ХРИСТИЯНСТВО</w:t>
      </w:r>
      <w:r>
        <w:rPr>
          <w:rFonts w:cs="Times New Roman CYR" w:ascii="Times New Roman CYR" w:hAnsi="Times New Roman CYR"/>
          <w:i/>
          <w:iCs/>
          <w:color w:val="000000"/>
          <w:sz w:val="26"/>
          <w:szCs w:val="26"/>
        </w:rPr>
        <w:t xml:space="preserve"> – </w:t>
      </w:r>
      <w:r>
        <w:rPr>
          <w:rFonts w:cs="Times New Roman CYR" w:ascii="Times New Roman CYR" w:hAnsi="Times New Roman CYR"/>
          <w:color w:val="000000"/>
          <w:sz w:val="26"/>
          <w:szCs w:val="26"/>
        </w:rPr>
        <w:t>одна з світо</w:t>
        <w:softHyphen/>
        <w:t>вих релігій. Виникло в І ст. н. е. в східних провінціях Римської імперії. Має три основні напрямки: православ’я, католицизм, протес</w:t>
        <w:softHyphen/>
        <w:t>тантизм. Основа – віра в Ісуса Христа – рятівника світу.</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ХРИСТОС </w:t>
      </w:r>
      <w:r>
        <w:rPr>
          <w:rFonts w:cs="Times New Roman CYR" w:ascii="Times New Roman CYR" w:hAnsi="Times New Roman CYR"/>
          <w:i/>
          <w:iCs/>
          <w:sz w:val="26"/>
          <w:szCs w:val="26"/>
        </w:rPr>
        <w:t xml:space="preserve">(грец. </w:t>
      </w:r>
      <w:r>
        <w:rPr>
          <w:rFonts w:cs="Times New Roman CYR" w:ascii="Times New Roman CYR" w:hAnsi="Times New Roman CYR"/>
          <w:sz w:val="26"/>
          <w:szCs w:val="26"/>
        </w:rPr>
        <w:t>– помазаник) – ім’я Спасителя. Характер українських народних легенд про життя Ісуса Христа і святих, як пише М. Костомаров, – це дитяча простота, фантастичність і живість відчуття. Мукам і воскресінню Ісуса Христа присвячено низку легенд, з яких бачимо, що вони складені людьми духовних знань, але трансформовані народом, а на інших, лежить відбиток чисто народної лірики. Ось, скажімо, як співається про воскресіння Спасителя:</w:t>
      </w:r>
    </w:p>
    <w:p>
      <w:pPr>
        <w:pStyle w:val="Normal"/>
        <w:shd w:fill="FFFFFF" w:val="clear"/>
        <w:autoSpaceDE w:val="false"/>
        <w:ind w:firstLine="709"/>
        <w:jc w:val="both"/>
        <w:rPr/>
      </w:pPr>
      <w:r>
        <w:rPr>
          <w:rFonts w:cs="Times New Roman CYR" w:ascii="Times New Roman CYR" w:hAnsi="Times New Roman CYR"/>
          <w:sz w:val="26"/>
          <w:szCs w:val="26"/>
        </w:rPr>
        <w:t xml:space="preserve">З-за тамтой гори, з-за високої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иходить там золотий криж.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лавен си, славен с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ш милий Боже!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високост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 своїй славност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лавен с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А під тим хрестом сам милий Госпід;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йому сорочка та джунджова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джунджовая, барз кервава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й ішло дівча в Дунай по вод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й вно виділо, та же руський Бог,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а же руський Бог із мертвих уста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Багато інших колядок стосується Різдва Христового, і всі вони містять залишки стародавніх міфів; хіба що в цих піснях іменем Ісуса Христа замінено язичницьке божество народжуваного Сонця, а іменем Пресвятої Діви Марії – давню матір Сонц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опулярними були легенди, пов’язані з мандрівками Ісуса Христа та апостолів по землі. Основний їхній висновок: де побував Спаситель, там краща земля. Наприклад, у Карпатах він не був, тільки паличкою махнув у цьому напрямку, тому там і не родить. Наділення Христа здатністю оплодотворяти поля є показовим, оскільки християнство найбільше успадкувало від попередніх релігій магію, у цьому разі господарську.</w:t>
      </w:r>
    </w:p>
    <w:p>
      <w:pPr>
        <w:pStyle w:val="Normal"/>
        <w:shd w:fill="FFFFFF" w:val="clear"/>
        <w:autoSpaceDE w:val="false"/>
        <w:ind w:firstLine="709"/>
        <w:jc w:val="both"/>
        <w:rPr/>
      </w:pPr>
      <w:r>
        <w:rPr>
          <w:rFonts w:cs="Times New Roman CYR" w:ascii="Times New Roman CYR" w:hAnsi="Times New Roman CYR"/>
          <w:sz w:val="26"/>
          <w:szCs w:val="26"/>
        </w:rPr>
        <w:t>З-поміж легенд про походження окремих свят і пов’язаних з ними обрядів зазначимо оповідку Західної Бойківщини, у якій пояснюється, чому на Великдень так рано починається відправа. Злий чорт, що готував для Ісуса Христа ланцюги, випадково сам закувався і тепер увесь час гризе їх. Але коли на Великдень зазвучить “Христос воскрес!”, кайдани знову стають неушкодженими. Ця легенда, вважають дослідники, як і багато інших, має глибші корені, що сягають язичницьких часів.</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ХРИСТОС, </w:t>
      </w:r>
      <w:r>
        <w:rPr>
          <w:rFonts w:cs="Times New Roman CYR" w:ascii="Times New Roman CYR" w:hAnsi="Times New Roman CYR"/>
          <w:sz w:val="26"/>
          <w:szCs w:val="26"/>
        </w:rPr>
        <w:t xml:space="preserve">Ісус Христос (грец. </w:t>
      </w:r>
      <w:r>
        <w:rPr>
          <w:rFonts w:cs="Times New Roman CYR" w:ascii="Times New Roman CYR" w:hAnsi="Times New Roman CYR"/>
          <w:i/>
          <w:iCs/>
          <w:sz w:val="26"/>
          <w:szCs w:val="26"/>
        </w:rPr>
        <w:t>помазаник, месія</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один із засновників і першовчителів християнського віровчення, спрямованого своїм вістрям проти офіційної на той час релігії, а також рим. панування в Палестині. Народився у Віфлеємі (Галілея) в ремісничій сім’ї – столяра Йосипа і пряхи Марії. Християнські богослови дійшли висновку, що “спаситель світу Христос” зійшов на Землю 5508 за старим стилем (який застосовувався у календарі Візантії), або 25 грудня 1-го року за літочисленням від нової ери, тобто від “Різдва Христового”, введеного 525 н. е. рим. монахом, папським архіваріусом, скіфом за походженням, Діонісієм Малим. Пізніше з’явилися й інші розрахунки дослідників, які дещо відрізняються від цієї дати. Тривалий час X. навчався в м. Геброні у школі Іоанна Хрестителя – одного з основоположників нової христ. релігії. Хрещений святим Іоанном бл. 29 р. н. е. Після страти вчителя Ісус створив гурток з 12-ти учнів (апостолів) та продовжив нелегальну пропаганду християнства. Через зраду одного з учнів (Іуди Іскаріота) був заарештований і засуджений іудейським судом – синедріоном – до смертної кари. Рим. намісник Понтій Пілат затвердив вирок, і Х. був на 33-му році життя розіп’ятий на хресті на горі Голгофа, що поблизу Єрусалима, і потім похований. За христ. віровченням, на 3-й день воскрес і з’явився своїм учням, а на 40-й день вознісся на небо. Поступово мученицький образ Ісуса Христа розвинувся від істор. особливості до Бога. Образ X. широко відображений в літературі й мистецтві.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ХРИСТОСУВАННЯ </w:t>
      </w:r>
      <w:r>
        <w:rPr>
          <w:rFonts w:cs="Times New Roman CYR" w:ascii="Times New Roman CYR" w:hAnsi="Times New Roman CYR"/>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я</w:t>
      </w:r>
      <w:r>
        <w:rPr>
          <w:rFonts w:cs="Times New Roman CYR" w:ascii="Times New Roman CYR" w:hAnsi="Times New Roman CYR"/>
          <w:sz w:val="26"/>
          <w:szCs w:val="26"/>
        </w:rPr>
        <w:t>зичницьке походження обрядів з пасхальними яйцями обумовлює неоднакове до них ставлення: поряд з ушануванням пасхальних яєць натрапляємо й на інший погляд. Так, у 1659 р. священик Микита звинувачував архієпископа Стефана у тому, що той, “собрав своей области всех попов и дьяконов на поучение... проклинал их (тобто заклинав), чтоб на светлое тридневное воскресение Господа Бога и Спаса нашего Исуса Христа с яицы никому христианом не целоватися и на завтреню в самую неделю Пасхи в церковь не пускали б, и сами бы також не целовалися с яицы; и многие то ево учение приняли для ево проклинання”. Монастирські укази XVI ст. також забороняли селянам цокатися крашанками, бо це, мовляв, суперечить вір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ідомий звичай класти пасхальні яйця на могили. Він осмислюється як христосування з предками і нерідко супроводжується зверненими до небіжчика словами “Христос воскрес!” У четвер перед Вознесінням (“Рахманський Великдень”) або на Переполовиння П’ятдесятниці, тобто у середу на четвертому тижні після Великодня, також христо</w:t>
        <w:softHyphen/>
        <w:t>сувалися з мертвими за допомогою яєць. Христо</w:t>
        <w:softHyphen/>
        <w:t>сувалися і з домовиком та іншими міфологічними персонажами. Цікавим є обряд христосування священика з овинником на Паску, коли ікони приносили у клуню, господар ховався в овині і на триразовий вигук священика “Христос воскресе!” відповідав: “Воістину воскрес!” Після того вважалося, що овинник не буде шкодити хазяїн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keepNext w:val="true"/>
        <w:keepLines/>
        <w:numPr>
          <w:ilvl w:val="0"/>
          <w:numId w:val="0"/>
        </w:numPr>
        <w:ind w:firstLine="709"/>
        <w:jc w:val="both"/>
        <w:outlineLvl w:val="1"/>
        <w:rPr>
          <w:sz w:val="26"/>
          <w:szCs w:val="26"/>
        </w:rPr>
      </w:pPr>
      <w:r>
        <w:rPr>
          <w:b/>
          <w:iCs/>
          <w:sz w:val="26"/>
          <w:szCs w:val="26"/>
        </w:rPr>
        <w:t>ХРОНОЛОГІЯ</w:t>
      </w:r>
      <w:r>
        <w:rPr>
          <w:b/>
          <w:sz w:val="26"/>
          <w:szCs w:val="26"/>
        </w:rPr>
        <w:t xml:space="preserve"> ПРОВЕДЕННЯ АНТИЧНИХ</w:t>
      </w:r>
      <w:r>
        <w:rPr>
          <w:b/>
          <w:iCs/>
          <w:sz w:val="26"/>
          <w:szCs w:val="26"/>
        </w:rPr>
        <w:t xml:space="preserve"> ОЛІМПІЙСЬКИХ</w:t>
      </w:r>
      <w:r>
        <w:rPr>
          <w:b/>
          <w:sz w:val="26"/>
          <w:szCs w:val="26"/>
        </w:rPr>
        <w:t xml:space="preserve"> ІГОР: </w:t>
      </w:r>
    </w:p>
    <w:p>
      <w:pPr>
        <w:pStyle w:val="Normal"/>
        <w:keepNext w:val="true"/>
        <w:keepLines/>
        <w:numPr>
          <w:ilvl w:val="0"/>
          <w:numId w:val="0"/>
        </w:numPr>
        <w:ind w:firstLine="709"/>
        <w:jc w:val="both"/>
        <w:outlineLvl w:val="1"/>
        <w:rPr>
          <w:sz w:val="26"/>
          <w:szCs w:val="26"/>
        </w:rPr>
      </w:pPr>
      <w:r>
        <w:rPr>
          <w:b/>
          <w:bCs/>
          <w:sz w:val="26"/>
          <w:szCs w:val="26"/>
        </w:rPr>
        <w:t>776 р. до н. е.</w:t>
      </w:r>
      <w:r>
        <w:rPr>
          <w:sz w:val="26"/>
          <w:szCs w:val="26"/>
        </w:rPr>
        <w:t xml:space="preserve"> – За Павсанієм, у публічному реєстрі записи переможців Олімпійських ігор починаються з прославленого Кореба, кухаря і торговця з Еліди, який переміг на Олімпій</w:t>
        <w:softHyphen/>
        <w:t>ському стадіоні – 1-ше місце у дромосі (біг на один стадій – 192,27 м); його ім’я було вирізь</w:t>
        <w:softHyphen/>
        <w:t xml:space="preserve">блено на Дошці переможців. </w:t>
      </w:r>
    </w:p>
    <w:p>
      <w:pPr>
        <w:pStyle w:val="Normal"/>
        <w:keepNext w:val="true"/>
        <w:keepLines/>
        <w:numPr>
          <w:ilvl w:val="0"/>
          <w:numId w:val="0"/>
        </w:numPr>
        <w:ind w:firstLine="709"/>
        <w:jc w:val="both"/>
        <w:outlineLvl w:val="1"/>
        <w:rPr/>
      </w:pPr>
      <w:r>
        <w:rPr>
          <w:sz w:val="26"/>
          <w:szCs w:val="26"/>
        </w:rPr>
        <w:t>Біг на один стадій проводився по доріжці стаді</w:t>
        <w:softHyphen/>
        <w:t>ону в</w:t>
      </w:r>
      <w:r>
        <w:rPr>
          <w:iCs/>
          <w:sz w:val="26"/>
          <w:szCs w:val="26"/>
        </w:rPr>
        <w:t>ід</w:t>
      </w:r>
      <w:r>
        <w:rPr>
          <w:sz w:val="26"/>
          <w:szCs w:val="26"/>
        </w:rPr>
        <w:t xml:space="preserve"> лінії старту (афесіс) до лінії фінішу (терма). Старт учасникам давався горном. Перемо</w:t>
        <w:softHyphen/>
        <w:t xml:space="preserve">жець (олімпіонік) визначався у фіналі. Дромос </w:t>
      </w:r>
      <w:r>
        <w:rPr>
          <w:sz w:val="26"/>
          <w:szCs w:val="26"/>
          <w:lang w:val="ru-RU"/>
        </w:rPr>
        <w:t>–</w:t>
      </w:r>
      <w:r>
        <w:rPr>
          <w:sz w:val="26"/>
          <w:szCs w:val="26"/>
        </w:rPr>
        <w:t xml:space="preserve"> самий давній і почесний вид Олімпійських змагань. Переможець змагання з дромосу отри</w:t>
        <w:softHyphen/>
        <w:t xml:space="preserve">мував цінні подарунки і йому присвоювали звання </w:t>
      </w:r>
      <w:r>
        <w:rPr>
          <w:rFonts w:cs="Times New Roman CYR" w:ascii="Times New Roman CYR" w:hAnsi="Times New Roman CYR"/>
          <w:sz w:val="26"/>
          <w:szCs w:val="26"/>
        </w:rPr>
        <w:t>“</w:t>
      </w:r>
      <w:r>
        <w:rPr>
          <w:sz w:val="26"/>
          <w:szCs w:val="26"/>
        </w:rPr>
        <w:t xml:space="preserve">епоніма”. Близько 50 років дромос був єдиним видом Олімпійських ігор. </w:t>
      </w:r>
    </w:p>
    <w:p>
      <w:pPr>
        <w:pStyle w:val="Normal"/>
        <w:keepNext w:val="true"/>
        <w:keepLines/>
        <w:numPr>
          <w:ilvl w:val="0"/>
          <w:numId w:val="0"/>
        </w:numPr>
        <w:ind w:firstLine="709"/>
        <w:jc w:val="both"/>
        <w:outlineLvl w:val="1"/>
        <w:rPr/>
      </w:pPr>
      <w:r>
        <w:rPr>
          <w:b/>
          <w:bCs/>
          <w:sz w:val="26"/>
          <w:szCs w:val="26"/>
        </w:rPr>
        <w:t>772 р. до н. е.</w:t>
      </w:r>
      <w:r>
        <w:rPr>
          <w:sz w:val="26"/>
          <w:szCs w:val="26"/>
        </w:rPr>
        <w:t xml:space="preserve"> – Біг на один стадій, переміг ел</w:t>
        <w:softHyphen/>
        <w:t>лінський атлет, який проживав поблизу міста Писа.</w:t>
      </w:r>
    </w:p>
    <w:p>
      <w:pPr>
        <w:pStyle w:val="Normal"/>
        <w:ind w:firstLine="709"/>
        <w:jc w:val="both"/>
        <w:rPr/>
      </w:pPr>
      <w:r>
        <w:rPr>
          <w:b/>
          <w:bCs/>
          <w:sz w:val="26"/>
          <w:szCs w:val="26"/>
        </w:rPr>
        <w:t>744 р. до н. е.</w:t>
      </w:r>
      <w:r>
        <w:rPr>
          <w:sz w:val="26"/>
          <w:szCs w:val="26"/>
        </w:rPr>
        <w:t xml:space="preserve"> – В Олімпіаді починають брати участь спартанці, а також елліни з інших полі</w:t>
        <w:softHyphen/>
        <w:t xml:space="preserve">сів. Ігри набирають панеліністичного характеру. Першим еллінським переможцем був Пантакле; у наступних Олімпіадах (696–692 до н. е.) він також переміг у змаганнях з дромосу. </w:t>
      </w:r>
    </w:p>
    <w:p>
      <w:pPr>
        <w:pStyle w:val="Normal"/>
        <w:ind w:firstLine="709"/>
        <w:jc w:val="both"/>
        <w:rPr/>
      </w:pPr>
      <w:r>
        <w:rPr>
          <w:b/>
          <w:bCs/>
          <w:sz w:val="26"/>
          <w:szCs w:val="26"/>
        </w:rPr>
        <w:t>724 р. до н. е.</w:t>
      </w:r>
      <w:r>
        <w:rPr>
          <w:sz w:val="26"/>
          <w:szCs w:val="26"/>
        </w:rPr>
        <w:t xml:space="preserve"> – До програми Олімпіади вво</w:t>
        <w:softHyphen/>
        <w:t xml:space="preserve">диться новий вид змагань – біг  на два стадії (384,54 м). Учасники пробігали по прямій один стадій, оббігали бар’єр і після розвороту бігли в зворотному напрямку до лінії старту. Першим переможцем став Гіпенос із Писа. </w:t>
      </w:r>
    </w:p>
    <w:p>
      <w:pPr>
        <w:pStyle w:val="Normal"/>
        <w:ind w:firstLine="709"/>
        <w:jc w:val="both"/>
        <w:rPr/>
      </w:pPr>
      <w:r>
        <w:rPr>
          <w:b/>
          <w:bCs/>
          <w:sz w:val="26"/>
          <w:szCs w:val="26"/>
        </w:rPr>
        <w:t>720 р. до н. е.</w:t>
      </w:r>
      <w:r>
        <w:rPr>
          <w:sz w:val="26"/>
          <w:szCs w:val="26"/>
        </w:rPr>
        <w:t xml:space="preserve"> – У програму Олімпіади був вве</w:t>
        <w:softHyphen/>
        <w:t>дений біг на витривалість – доліхос на 12 ста</w:t>
        <w:softHyphen/>
        <w:t>дій (4614,48 м), переможцем якого став Акантос із Спарти. Акантос був першим учас</w:t>
        <w:softHyphen/>
        <w:t>ником Олімпійських ігор, який вийшов на старт в оголеному вигляді.</w:t>
      </w:r>
    </w:p>
    <w:p>
      <w:pPr>
        <w:pStyle w:val="Normal"/>
        <w:ind w:firstLine="709"/>
        <w:jc w:val="both"/>
        <w:rPr/>
      </w:pPr>
      <w:r>
        <w:rPr>
          <w:b/>
          <w:bCs/>
          <w:sz w:val="26"/>
          <w:szCs w:val="26"/>
        </w:rPr>
        <w:t>708 р. до н. е.</w:t>
      </w:r>
      <w:r>
        <w:rPr>
          <w:sz w:val="26"/>
          <w:szCs w:val="26"/>
        </w:rPr>
        <w:t xml:space="preserve"> – Лекедемоніанець Еврібате виграв у новому виді програми – боротьбі (па</w:t>
        <w:softHyphen/>
        <w:t>ле). На цій Олімпіаді вперше проводились зма</w:t>
        <w:softHyphen/>
        <w:t>гання з пентатлону. У пентатлон входили: біг, боротьба, стрибок у довжину, метання диска і списа. Перший переможець – Лампіс із Лаконії. Теламон був першим у метанні диска, Лінцей – у метанні списа, Цетес – у бігу, Калатайс – у стрибках. Переможцем з пентатлону ставав атлет, який перемагав у трьох видах, або мав більше перемог з п’яти видів пентатлону. Метан</w:t>
        <w:softHyphen/>
        <w:t xml:space="preserve">ня списа проводилось у ціль чи на далекість, а метання диска – з підвищеного місця (горба), який називався </w:t>
      </w:r>
      <w:r>
        <w:rPr>
          <w:rFonts w:cs="Times New Roman CYR" w:ascii="Times New Roman CYR" w:hAnsi="Times New Roman CYR"/>
          <w:sz w:val="26"/>
          <w:szCs w:val="26"/>
        </w:rPr>
        <w:t>“</w:t>
      </w:r>
      <w:r>
        <w:rPr>
          <w:sz w:val="26"/>
          <w:szCs w:val="26"/>
          <w:lang w:val="en-US"/>
        </w:rPr>
        <w:t>baebis</w:t>
      </w:r>
      <w:r>
        <w:rPr>
          <w:sz w:val="26"/>
          <w:szCs w:val="26"/>
        </w:rPr>
        <w:t>”.</w:t>
      </w:r>
    </w:p>
    <w:p>
      <w:pPr>
        <w:pStyle w:val="Normal"/>
        <w:ind w:firstLine="709"/>
        <w:jc w:val="both"/>
        <w:rPr>
          <w:sz w:val="26"/>
          <w:szCs w:val="26"/>
        </w:rPr>
      </w:pPr>
      <w:r>
        <w:rPr>
          <w:sz w:val="26"/>
          <w:szCs w:val="26"/>
        </w:rPr>
        <w:t>У період античної історії Олімпійських ігор су</w:t>
        <w:softHyphen/>
        <w:t>перечливою легендою залишаються результати у стрибках в довжину з розбігу. Труднощами є встановлення деяких цифр (результатів зма</w:t>
        <w:softHyphen/>
        <w:t>гань), які поставили у безвихідь усіх істориків сучасної епохи. Стрибки проводились на одно</w:t>
        <w:softHyphen/>
        <w:t>му майданчику, який був завчасно підготовле</w:t>
        <w:softHyphen/>
        <w:t>ним (землю було скопано і очищено на відстані приблизно 50 ніг). Статуї та численні зображен</w:t>
        <w:softHyphen/>
        <w:t>ня на посудинах показують, що атлети викорис</w:t>
        <w:softHyphen/>
        <w:t>товували для збільшення розбігу маленькі ган</w:t>
        <w:softHyphen/>
        <w:t>телі зі свинцю, каменю чи бронзи. Ця “обважливість” (маса від 1,48 до 4,629 кг) не лише збіль</w:t>
        <w:softHyphen/>
        <w:t xml:space="preserve">шувала розбіг, але й забезпечувала рівновагу у повітрі, особливо у фазі приземлення. Стрибок супроводжувався звуками флейти. </w:t>
      </w:r>
    </w:p>
    <w:p>
      <w:pPr>
        <w:pStyle w:val="Normal"/>
        <w:ind w:firstLine="709"/>
        <w:jc w:val="both"/>
        <w:rPr>
          <w:sz w:val="26"/>
          <w:szCs w:val="26"/>
        </w:rPr>
      </w:pPr>
      <w:r>
        <w:rPr>
          <w:sz w:val="26"/>
          <w:szCs w:val="26"/>
        </w:rPr>
        <w:t>Літописець Евсебій (І половина IV ст. до н. е.) згадує Кіоніса із Спарти, який під час проведен</w:t>
        <w:softHyphen/>
        <w:t>ня змагань з пентатлону у 664 р. до н. е. нібито стрибнув на 52 ноги, або на 16,64 м, чим викликав величезне здивування глядачів.</w:t>
      </w:r>
      <w:r>
        <w:rPr>
          <w:bCs/>
          <w:sz w:val="26"/>
          <w:szCs w:val="26"/>
        </w:rPr>
        <w:t xml:space="preserve"> Геро</w:t>
      </w:r>
      <w:r>
        <w:rPr>
          <w:sz w:val="26"/>
          <w:szCs w:val="26"/>
        </w:rPr>
        <w:t>дот і Павсаній у своїх працях показують, що стрибок на 55 ніг (або 17,60 м) виконаний Рай</w:t>
      </w:r>
      <w:r>
        <w:rPr>
          <w:sz w:val="26"/>
          <w:szCs w:val="26"/>
          <w:lang w:val="ru-RU"/>
        </w:rPr>
        <w:t>ло</w:t>
      </w:r>
      <w:r>
        <w:rPr>
          <w:sz w:val="26"/>
          <w:szCs w:val="26"/>
        </w:rPr>
        <w:t xml:space="preserve">сом із Кротона на початку V ст. до н. е. Мова йде про стрибок з трампліна, суміш кількох стрибків або потрійний стрибок. </w:t>
      </w:r>
    </w:p>
    <w:p>
      <w:pPr>
        <w:pStyle w:val="Normal"/>
        <w:ind w:firstLine="709"/>
        <w:jc w:val="both"/>
        <w:rPr/>
      </w:pPr>
      <w:r>
        <w:rPr>
          <w:sz w:val="26"/>
          <w:szCs w:val="26"/>
        </w:rPr>
        <w:t>Однією з сучасних інтерпретацій є дисертацій</w:t>
        <w:softHyphen/>
        <w:t>на робота Іоакіма Ебера “Про пентатлон в античності”, у який експериментальним шляхом сформулював такі висновки. Він вважає, що мова йде про декілька стрибків без розбігу; очевидно, п’ятикратні стрибки підряд. Тоді бу</w:t>
        <w:softHyphen/>
        <w:t>ло виконано 5 самостійних стрибків по 3,25–3,40 м кожний. Схиляє до цієї гіпотези і цифра 5 разів, яка відіграла величезну роль у пентатлоні: метання диска 5 разів, списа, ймовірно, також, біг на 5 стадій, а боротьба, можливо, проводилась 5 періодів.</w:t>
      </w:r>
    </w:p>
    <w:p>
      <w:pPr>
        <w:pStyle w:val="Normal"/>
        <w:ind w:firstLine="709"/>
        <w:jc w:val="both"/>
        <w:rPr/>
      </w:pPr>
      <w:r>
        <w:rPr>
          <w:b/>
          <w:sz w:val="26"/>
          <w:szCs w:val="26"/>
        </w:rPr>
        <w:t>688 р. до н. е.</w:t>
      </w:r>
      <w:r>
        <w:rPr>
          <w:sz w:val="26"/>
          <w:szCs w:val="26"/>
        </w:rPr>
        <w:t xml:space="preserve"> – З’являється перший перемо</w:t>
        <w:softHyphen/>
        <w:t>жець з кулачного бою. Кулачний бій – найгрубіший вид змагань з відомих на той час. У пер</w:t>
        <w:softHyphen/>
        <w:t>шому періоді атлети виходили до місця змагань з голими руками. Перед боєм вони обмотували руки шкіряними стрічками (цесте) для фіксації променевозап’ястних суглобів і пальців. У IV ст. до н. е. з’явилась “рукавиця” (згорнуті стрічки за формою руки). У II ст. до н. е. її конструкція бу</w:t>
        <w:softHyphen/>
        <w:t>ла змінена. Вона була оздоблена свинцевими або залізними накладками. Бій тривав доти, до</w:t>
        <w:softHyphen/>
        <w:t>ки один з бійців не втрачав свідомість або не визнавав поразку, піднявши руку з великим пальцем, витягнутим вгору. Категорії ваги не існували, але юнаки не мали права змагатися з дорослими атлетами.</w:t>
      </w:r>
    </w:p>
    <w:p>
      <w:pPr>
        <w:pStyle w:val="Normal"/>
        <w:ind w:firstLine="709"/>
        <w:jc w:val="both"/>
        <w:rPr/>
      </w:pPr>
      <w:r>
        <w:rPr>
          <w:b/>
          <w:bCs/>
          <w:sz w:val="26"/>
          <w:szCs w:val="26"/>
        </w:rPr>
        <w:t>680 р. до н. е.</w:t>
      </w:r>
      <w:r>
        <w:rPr>
          <w:sz w:val="26"/>
          <w:szCs w:val="26"/>
        </w:rPr>
        <w:t xml:space="preserve"> – Один з найулюбленіших видів змагань – заїзди четвірками на колісниці. Бра</w:t>
        <w:softHyphen/>
        <w:t>ли участь в основному аристократи і тирани із Сіціони (Мирон і Клістенес), тирани із Сиракуз (Гелон і Гієрон), королі Македонії (Аргало і Філіпп), Афінські патриції (Алкабіад, Магаде, Сімон, Алцібіоди) або багаті володарі зі Спарти, Еліди, Сирени із Сицилії. Іподром мав 770 м у довжину, і колісниці (четвірками) повинні були подолати дистанцію 12 разів. Першим пере</w:t>
        <w:softHyphen/>
        <w:t xml:space="preserve">можцем 25-ї Олімпіади був Падондас із Теба. Колісниця Сімона, сина Мільтіада, який переміг три рази підряд, дістала у нагороду пальмову гілку, а коні – право бути похованими поряд з господарем у передмісті Афін. </w:t>
      </w:r>
    </w:p>
    <w:p>
      <w:pPr>
        <w:pStyle w:val="Normal"/>
        <w:ind w:firstLine="709"/>
        <w:jc w:val="both"/>
        <w:rPr/>
      </w:pPr>
      <w:r>
        <w:rPr>
          <w:b/>
          <w:bCs/>
          <w:sz w:val="26"/>
          <w:szCs w:val="26"/>
        </w:rPr>
        <w:t>676 р. до н. е.</w:t>
      </w:r>
      <w:r>
        <w:rPr>
          <w:sz w:val="26"/>
          <w:szCs w:val="26"/>
        </w:rPr>
        <w:t xml:space="preserve"> – У цей період стали відомими багато атлетів, які отримали високі спортивні результати. Так, спартанець Філомбротос у 688–676 рр. домігся трьох Олімпійських пере</w:t>
        <w:softHyphen/>
        <w:t>мог у пентатлоні.</w:t>
      </w:r>
    </w:p>
    <w:p>
      <w:pPr>
        <w:pStyle w:val="Normal"/>
        <w:ind w:firstLine="709"/>
        <w:jc w:val="both"/>
        <w:rPr/>
      </w:pPr>
      <w:r>
        <w:rPr>
          <w:b/>
          <w:sz w:val="26"/>
          <w:szCs w:val="26"/>
        </w:rPr>
        <w:t>672 р. до н. е.</w:t>
      </w:r>
      <w:r>
        <w:rPr>
          <w:sz w:val="26"/>
          <w:szCs w:val="26"/>
        </w:rPr>
        <w:t xml:space="preserve"> – У 688 і 656 рр. на чотирьох Олімпіадах підряд спартанський атлет Кіоніс переміг</w:t>
      </w:r>
      <w:r>
        <w:rPr>
          <w:bCs/>
          <w:sz w:val="26"/>
          <w:szCs w:val="26"/>
        </w:rPr>
        <w:t xml:space="preserve"> у 7 видах змагань з бігу, на Олімпіаді 664 р. – у стрибку в довжину на 52 ноги. </w:t>
      </w:r>
    </w:p>
    <w:p>
      <w:pPr>
        <w:pStyle w:val="Normal"/>
        <w:ind w:firstLine="709"/>
        <w:jc w:val="both"/>
        <w:rPr/>
      </w:pPr>
      <w:r>
        <w:rPr>
          <w:b/>
          <w:bCs/>
          <w:sz w:val="26"/>
          <w:szCs w:val="26"/>
        </w:rPr>
        <w:t>656 р. до н. е.</w:t>
      </w:r>
      <w:r>
        <w:rPr>
          <w:bCs/>
          <w:sz w:val="26"/>
          <w:szCs w:val="26"/>
        </w:rPr>
        <w:t xml:space="preserve"> – Спартанський атлет Орсинос </w:t>
      </w:r>
      <w:r>
        <w:rPr>
          <w:sz w:val="26"/>
          <w:szCs w:val="26"/>
        </w:rPr>
        <w:t>з’являється</w:t>
      </w:r>
      <w:r>
        <w:rPr>
          <w:bCs/>
          <w:sz w:val="26"/>
          <w:szCs w:val="26"/>
        </w:rPr>
        <w:t xml:space="preserve"> на змаганнях з бігу в звичайному фартусі, закріпленому біля пояса, але під час бі</w:t>
        <w:softHyphen/>
        <w:t>гу фартух спадає і заважає атлетові продовжу</w:t>
        <w:softHyphen/>
        <w:t>вати біг. У результаті – переміг Акантос. На наступних Олімпійських іграх усі атлети з’яви</w:t>
        <w:softHyphen/>
        <w:t>лися на старті в оголеному вигляді.</w:t>
      </w:r>
    </w:p>
    <w:p>
      <w:pPr>
        <w:pStyle w:val="Normal"/>
        <w:ind w:firstLine="709"/>
        <w:jc w:val="both"/>
        <w:rPr>
          <w:bCs/>
          <w:sz w:val="26"/>
          <w:szCs w:val="26"/>
        </w:rPr>
      </w:pPr>
      <w:r>
        <w:rPr>
          <w:b/>
          <w:bCs/>
          <w:sz w:val="26"/>
          <w:szCs w:val="26"/>
        </w:rPr>
        <w:t>648 р. до н. е.</w:t>
      </w:r>
      <w:r>
        <w:rPr>
          <w:bCs/>
          <w:sz w:val="26"/>
          <w:szCs w:val="26"/>
        </w:rPr>
        <w:t xml:space="preserve"> – Це епоха так званого “сильно</w:t>
        <w:softHyphen/>
        <w:t>го чоловіка”. Суспільство захоплюється груби</w:t>
        <w:softHyphen/>
        <w:t>ми м’язами. До програми Олімпійських ігор включено самий жорстокий вид спорту – панкратіон (суміш боротьби і кулачного бою). За правилами змагань дозволялось звалити супер</w:t>
        <w:softHyphen/>
        <w:t>ника, вдарити його, закрутити руки і ноги. Боротьба тривала, поки один з учасників не лежав у крові і оголошував себе переможеним, піднімаючи великий палець правої руки вгору. Першим переможцем був</w:t>
      </w:r>
      <w:r>
        <w:rPr>
          <w:sz w:val="26"/>
          <w:szCs w:val="26"/>
        </w:rPr>
        <w:t xml:space="preserve"> Лігдаміс</w:t>
      </w:r>
      <w:r>
        <w:rPr>
          <w:bCs/>
          <w:sz w:val="26"/>
          <w:szCs w:val="26"/>
        </w:rPr>
        <w:t xml:space="preserve"> із Сиракуз. </w:t>
      </w:r>
    </w:p>
    <w:p>
      <w:pPr>
        <w:pStyle w:val="Normal"/>
        <w:ind w:firstLine="709"/>
        <w:jc w:val="both"/>
        <w:rPr/>
      </w:pPr>
      <w:r>
        <w:rPr>
          <w:bCs/>
          <w:sz w:val="26"/>
          <w:szCs w:val="26"/>
        </w:rPr>
        <w:t>Крім панкратіону до програми входять змаган</w:t>
        <w:softHyphen/>
        <w:t>ня з верхової їзди. Першим переможцем був Кроусід із Фесалії. У цих змаганнях лаври пере</w:t>
        <w:softHyphen/>
        <w:t>можця отримував не атлет, який знаходився у сідлі, а його кінь. Таким чином, перед завер</w:t>
        <w:softHyphen/>
        <w:t>шенням заїзду атлет зіскакував із сідла і продов</w:t>
        <w:softHyphen/>
      </w:r>
      <w:r>
        <w:rPr>
          <w:sz w:val="26"/>
          <w:szCs w:val="26"/>
        </w:rPr>
        <w:t>жував</w:t>
      </w:r>
      <w:r>
        <w:rPr>
          <w:bCs/>
          <w:sz w:val="26"/>
          <w:szCs w:val="26"/>
        </w:rPr>
        <w:t xml:space="preserve"> біг разом з конем до фінішу.</w:t>
      </w:r>
    </w:p>
    <w:p>
      <w:pPr>
        <w:pStyle w:val="Normal"/>
        <w:ind w:firstLine="709"/>
        <w:jc w:val="both"/>
        <w:rPr/>
      </w:pPr>
      <w:r>
        <w:rPr>
          <w:b/>
          <w:bCs/>
          <w:sz w:val="26"/>
          <w:szCs w:val="26"/>
        </w:rPr>
        <w:t>632 р. до н. е.</w:t>
      </w:r>
      <w:r>
        <w:rPr>
          <w:sz w:val="26"/>
          <w:szCs w:val="26"/>
        </w:rPr>
        <w:t xml:space="preserve"> – До видів змагань, у яких брали участь дорослі атлети, на цій Олімпіаді було введено два нових види для юнаків, яким випов</w:t>
        <w:softHyphen/>
        <w:t>нилося 18 років, а саме: забіги на дистанцію 0,5 стадія – перший переможець Полінейкес із Еліс і боротьба – перший переможець Гіпостене із Спарти. Хілон, один із семи мудреців антич</w:t>
        <w:softHyphen/>
        <w:t>ної Греції, помер від надлишку емоцій, коли діз</w:t>
        <w:softHyphen/>
        <w:t xml:space="preserve">нався, що його син дістав олімпійську нагороду. </w:t>
      </w:r>
    </w:p>
    <w:p>
      <w:pPr>
        <w:pStyle w:val="Normal"/>
        <w:ind w:firstLine="709"/>
        <w:jc w:val="both"/>
        <w:rPr/>
      </w:pPr>
      <w:r>
        <w:rPr>
          <w:b/>
          <w:bCs/>
          <w:sz w:val="26"/>
          <w:szCs w:val="26"/>
        </w:rPr>
        <w:t>628 р. до н. е.</w:t>
      </w:r>
      <w:r>
        <w:rPr>
          <w:sz w:val="26"/>
          <w:szCs w:val="26"/>
        </w:rPr>
        <w:t xml:space="preserve"> – До програми змагань Олімпі</w:t>
        <w:softHyphen/>
        <w:t>ади для юнаків введено пентатлон. Перемож</w:t>
        <w:softHyphen/>
        <w:t xml:space="preserve">цем став Еутелідес із Лаконії. </w:t>
      </w:r>
    </w:p>
    <w:p>
      <w:pPr>
        <w:pStyle w:val="Normal"/>
        <w:ind w:firstLine="709"/>
        <w:jc w:val="both"/>
        <w:rPr/>
      </w:pPr>
      <w:r>
        <w:rPr>
          <w:b/>
          <w:bCs/>
          <w:sz w:val="26"/>
          <w:szCs w:val="26"/>
        </w:rPr>
        <w:t>616 р. до н.</w:t>
      </w:r>
      <w:r>
        <w:rPr>
          <w:b/>
          <w:sz w:val="26"/>
          <w:szCs w:val="26"/>
        </w:rPr>
        <w:t xml:space="preserve"> е.</w:t>
      </w:r>
      <w:r>
        <w:rPr>
          <w:sz w:val="26"/>
          <w:szCs w:val="26"/>
        </w:rPr>
        <w:t xml:space="preserve"> – Ще один новий вид змагань для юнаків – кулачний бій. Перший перемо</w:t>
        <w:softHyphen/>
        <w:t>жець – Летас із Сібарна.</w:t>
      </w:r>
    </w:p>
    <w:p>
      <w:pPr>
        <w:pStyle w:val="Normal"/>
        <w:ind w:firstLine="709"/>
        <w:jc w:val="both"/>
        <w:rPr/>
      </w:pPr>
      <w:r>
        <w:rPr>
          <w:b/>
          <w:bCs/>
          <w:sz w:val="26"/>
          <w:szCs w:val="26"/>
        </w:rPr>
        <w:t>576 р. до н. е.</w:t>
      </w:r>
      <w:r>
        <w:rPr>
          <w:sz w:val="26"/>
          <w:szCs w:val="26"/>
        </w:rPr>
        <w:t xml:space="preserve"> – Після 50-ї Олімпіади спартан</w:t>
        <w:softHyphen/>
        <w:t xml:space="preserve">ці з 720 р. до н. е. і по сьогоднішній день мали 46 переможців Олімпійських ігор. </w:t>
      </w:r>
    </w:p>
    <w:p>
      <w:pPr>
        <w:pStyle w:val="Normal"/>
        <w:ind w:firstLine="709"/>
        <w:jc w:val="both"/>
        <w:rPr/>
      </w:pPr>
      <w:r>
        <w:rPr>
          <w:b/>
          <w:bCs/>
          <w:sz w:val="26"/>
          <w:szCs w:val="26"/>
        </w:rPr>
        <w:t>564 р. до н. е.</w:t>
      </w:r>
      <w:r>
        <w:rPr>
          <w:sz w:val="26"/>
          <w:szCs w:val="26"/>
        </w:rPr>
        <w:t xml:space="preserve"> – Переможець у панкратіоні у двох попередніх Олімпіадах Архакіон намага</w:t>
        <w:softHyphen/>
        <w:t>ється ще раз здобути перемогу, але кінець його був трагічним. Його задушив суперник. Але суд</w:t>
        <w:softHyphen/>
        <w:t>ді присудили Олімпійський вінець мертвому Архакіону.</w:t>
      </w:r>
    </w:p>
    <w:p>
      <w:pPr>
        <w:pStyle w:val="Normal"/>
        <w:ind w:firstLine="709"/>
        <w:jc w:val="both"/>
        <w:rPr/>
      </w:pPr>
      <w:r>
        <w:rPr>
          <w:b/>
          <w:bCs/>
          <w:sz w:val="26"/>
          <w:szCs w:val="26"/>
        </w:rPr>
        <w:t>540 р. до н. е.</w:t>
      </w:r>
      <w:r>
        <w:rPr>
          <w:sz w:val="26"/>
          <w:szCs w:val="26"/>
        </w:rPr>
        <w:t xml:space="preserve"> – Найвидатнішим атлетом ан</w:t>
        <w:softHyphen/>
        <w:t>тичності був Мілон із Кротона, який виграв 6 разів вінок з оливкових гілок на Олім</w:t>
        <w:softHyphen/>
        <w:t>пійських іграх (у 540 і потім підряд у 532 і 516 рр. до н. е.).</w:t>
      </w:r>
    </w:p>
    <w:p>
      <w:pPr>
        <w:pStyle w:val="Normal"/>
        <w:ind w:firstLine="709"/>
        <w:jc w:val="both"/>
        <w:rPr/>
      </w:pPr>
      <w:r>
        <w:rPr>
          <w:b/>
          <w:bCs/>
          <w:sz w:val="26"/>
          <w:szCs w:val="26"/>
        </w:rPr>
        <w:t>528 р. до н. е.</w:t>
      </w:r>
      <w:r>
        <w:rPr>
          <w:sz w:val="26"/>
          <w:szCs w:val="26"/>
        </w:rPr>
        <w:t xml:space="preserve"> – Єдиний атлет, який зміг</w:t>
      </w:r>
      <w:r>
        <w:rPr>
          <w:bCs/>
          <w:sz w:val="26"/>
          <w:szCs w:val="26"/>
        </w:rPr>
        <w:t xml:space="preserve"> пере</w:t>
      </w:r>
      <w:r>
        <w:rPr>
          <w:sz w:val="26"/>
          <w:szCs w:val="26"/>
        </w:rPr>
        <w:softHyphen/>
        <w:t>могти 4 рази у кулачному бою – Писамен із Нахос (Сицилія).</w:t>
      </w:r>
    </w:p>
    <w:p>
      <w:pPr>
        <w:pStyle w:val="Normal"/>
        <w:ind w:firstLine="709"/>
        <w:jc w:val="both"/>
        <w:rPr/>
      </w:pPr>
      <w:r>
        <w:rPr>
          <w:b/>
          <w:bCs/>
          <w:sz w:val="26"/>
          <w:szCs w:val="26"/>
        </w:rPr>
        <w:t>520 р. до н. е.</w:t>
      </w:r>
      <w:r>
        <w:rPr>
          <w:sz w:val="26"/>
          <w:szCs w:val="26"/>
        </w:rPr>
        <w:t xml:space="preserve"> – Біг у повному озброєнні за</w:t>
        <w:softHyphen/>
        <w:t>вершав програму змагань. Відбулися змагання гоплітів. Перший переможець – Дамаретос із Аркадії (пробіг два стадія як діаулос), одягнутий у шоломи, зі списом, шоломами, шаблями і пан</w:t>
        <w:softHyphen/>
        <w:t>цирами.</w:t>
      </w:r>
    </w:p>
    <w:p>
      <w:pPr>
        <w:pStyle w:val="Normal"/>
        <w:ind w:firstLine="709"/>
        <w:jc w:val="both"/>
        <w:rPr/>
      </w:pPr>
      <w:r>
        <w:rPr>
          <w:b/>
          <w:bCs/>
          <w:sz w:val="26"/>
          <w:szCs w:val="26"/>
        </w:rPr>
        <w:t>488 р. до н. е.</w:t>
      </w:r>
      <w:r>
        <w:rPr>
          <w:sz w:val="26"/>
          <w:szCs w:val="26"/>
        </w:rPr>
        <w:t xml:space="preserve"> – Два роки після битви на Маратоні – період так званого атлетичного іде</w:t>
        <w:softHyphen/>
        <w:t>алу. До культу сили додали гармонію і пластич</w:t>
        <w:softHyphen/>
        <w:t>ну красу. Ще більше прославляють всебічний розвиток атлетів. Після відомого подвигу гопліта Філіппіда не було подивом досягнення бігуна Пстілоса із Кротона, співвітчизника Мілона, який за 12 років (488–476) здобув 8 перемог з бігу на одну дистанцію (діаулос і гоплон) у пов</w:t>
        <w:softHyphen/>
        <w:t>ному озброєнні.</w:t>
      </w:r>
    </w:p>
    <w:p>
      <w:pPr>
        <w:pStyle w:val="Normal"/>
        <w:ind w:firstLine="709"/>
        <w:jc w:val="both"/>
        <w:rPr>
          <w:sz w:val="26"/>
          <w:szCs w:val="26"/>
        </w:rPr>
      </w:pPr>
      <w:r>
        <w:rPr>
          <w:b/>
          <w:bCs/>
          <w:sz w:val="26"/>
          <w:szCs w:val="26"/>
        </w:rPr>
        <w:t>480 р. до н. е.</w:t>
      </w:r>
      <w:r>
        <w:rPr>
          <w:sz w:val="26"/>
          <w:szCs w:val="26"/>
        </w:rPr>
        <w:t xml:space="preserve"> – Один з найпрославленіших атлетів античного періоду, прототип всебічно розвиненого атлета – Теагенс із Тасоса. Йому сподобалась бронзова статуя в Адорі (централь</w:t>
        <w:softHyphen/>
        <w:t>на площа). Тільки йому виповнилось 9 років, він узяв її на плече і відніс додому. Звичайно, пізніше змушений був повернути крадену ста</w:t>
        <w:softHyphen/>
        <w:t>тую. У своєму віці він став одним з провідних ат</w:t>
        <w:softHyphen/>
        <w:t>летів з бігу, кулачного бою і панкратіону. Беру</w:t>
        <w:softHyphen/>
        <w:t xml:space="preserve">чи участь у різних змаганнях став переможцем в Греції 1400 разів; в Олімпії – лише два рази (480 і 476 рр. до н. е.). </w:t>
      </w:r>
    </w:p>
    <w:p>
      <w:pPr>
        <w:pStyle w:val="Normal"/>
        <w:ind w:firstLine="709"/>
        <w:jc w:val="both"/>
        <w:rPr/>
      </w:pPr>
      <w:r>
        <w:rPr>
          <w:b/>
          <w:bCs/>
          <w:sz w:val="26"/>
          <w:szCs w:val="26"/>
        </w:rPr>
        <w:t>472 р. до н. е.</w:t>
      </w:r>
      <w:r>
        <w:rPr>
          <w:sz w:val="26"/>
          <w:szCs w:val="26"/>
        </w:rPr>
        <w:t xml:space="preserve"> – До 472 р. до н. е. змагання на Олімпійських іграх, особливо пентатлон, не можна було проводити за один день. У зв’язку з тим було вирішено розширити програму зма</w:t>
        <w:softHyphen/>
        <w:t>гань, проводити їх протягом трьох днів і ще два – урочисте відкриття і закриття Ігор. Та</w:t>
        <w:softHyphen/>
        <w:t>ким чином, Олімпійські ігри тривали п’ять днів.</w:t>
      </w:r>
    </w:p>
    <w:p>
      <w:pPr>
        <w:pStyle w:val="Normal"/>
        <w:tabs>
          <w:tab w:val="clear" w:pos="720"/>
          <w:tab w:val="left" w:pos="390" w:leader="none"/>
          <w:tab w:val="left" w:pos="1458" w:leader="none"/>
          <w:tab w:val="left" w:pos="2183" w:leader="none"/>
        </w:tabs>
        <w:ind w:firstLine="709"/>
        <w:jc w:val="both"/>
        <w:rPr/>
      </w:pPr>
      <w:r>
        <w:rPr>
          <w:sz w:val="26"/>
          <w:szCs w:val="26"/>
        </w:rPr>
        <w:t>Перший день – урочисте відкриття. В булевтеріоні перед статуєю Зевса Горкіос елланодики і атлети давали клятву Зевсу Олімпійському: пер</w:t>
        <w:softHyphen/>
        <w:t>ші – бути  неупередженими і правдивими, другі – чітко виконувати існуючі правила змагань, бути чесними. Проводилось жеребкування і визначався порядок проведення Ігор. Вони ма</w:t>
        <w:softHyphen/>
        <w:t>ли таку послідовність: пентатлон, який почи</w:t>
        <w:softHyphen/>
        <w:t>нався з бігу і його різновидів, потім стрибки і метання і на закінчення – боротьба. Потім йшли важкі види вправ: кулачний бій і панкра</w:t>
      </w:r>
      <w:r>
        <w:rPr>
          <w:bCs/>
          <w:sz w:val="26"/>
          <w:szCs w:val="26"/>
        </w:rPr>
        <w:t>тіон. Ігри</w:t>
      </w:r>
      <w:r>
        <w:rPr>
          <w:sz w:val="26"/>
          <w:szCs w:val="26"/>
        </w:rPr>
        <w:t xml:space="preserve"> на стадіоні закінчувались бігом гоплітів – озброєних атлетів. Після їх завершення Іг</w:t>
        <w:softHyphen/>
        <w:t>ри переносилися на іподром, де проводилися змагання з верхової їзди на колісницях. Програ</w:t>
        <w:softHyphen/>
        <w:t>ма доповнювалася деякими вправами хлопчи</w:t>
        <w:softHyphen/>
        <w:t>ків – до  початку Ігор і між окремими номерами програми. Послідовність окремих видів програ</w:t>
        <w:softHyphen/>
        <w:t>ми з часом змінилася.</w:t>
      </w:r>
    </w:p>
    <w:p>
      <w:pPr>
        <w:pStyle w:val="Normal"/>
        <w:ind w:firstLine="709"/>
        <w:jc w:val="both"/>
        <w:rPr>
          <w:sz w:val="26"/>
          <w:szCs w:val="26"/>
        </w:rPr>
      </w:pPr>
      <w:r>
        <w:rPr>
          <w:sz w:val="26"/>
          <w:szCs w:val="26"/>
        </w:rPr>
        <w:t>Другого дня зранку під сурми офіційна колона йшла до стадіону: елланодики в пурпурових мантіях, за ними через тунель – атлети. Офі</w:t>
        <w:softHyphen/>
        <w:t>ційні делегації займали місця на мармурових трибунах. Першими змагалися вісники і сурма</w:t>
        <w:softHyphen/>
        <w:t>чі, щоб визначити, хто з них буде мати честь оголосити переможців. Після цього починалися змагання. В перший день боротьби брали участь юнаки.</w:t>
      </w:r>
    </w:p>
    <w:p>
      <w:pPr>
        <w:pStyle w:val="Normal"/>
        <w:ind w:firstLine="709"/>
        <w:jc w:val="both"/>
        <w:rPr/>
      </w:pPr>
      <w:r>
        <w:rPr>
          <w:sz w:val="26"/>
          <w:szCs w:val="26"/>
        </w:rPr>
        <w:t>На третій день на середину арени виходив віс</w:t>
        <w:softHyphen/>
        <w:t>ник і оголошував: “З’явитися всім учасникам бі</w:t>
        <w:softHyphen/>
        <w:t>гу”. Перевіряли атлетів, зачитуючи їхні імена і поліс, звідки вони прибули, чим займаються. Після цього вісник прямував до тераси, де сиді</w:t>
        <w:softHyphen/>
        <w:t>ли глядачі і запитував, чи є такі, що заперечу</w:t>
        <w:softHyphen/>
        <w:t>ють проти участі котрогось з атлетів. Чи справ</w:t>
        <w:softHyphen/>
        <w:t>ді атлет вільний громадянин, який належить до поважної сім’ї. Потрібно було розглянути мину</w:t>
        <w:softHyphen/>
        <w:t>ле учасників для участі їх у змаганнях. Після цього починалися ігри. Спочатку були забіги на короткі дистанції. Якщо один і той самий атлет виграв дві спроби на короткі дистанції і біг в озброєнні, він отримував звання тричі пере</w:t>
        <w:softHyphen/>
        <w:t>можця.</w:t>
      </w:r>
    </w:p>
    <w:p>
      <w:pPr>
        <w:pStyle w:val="Normal"/>
        <w:ind w:firstLine="709"/>
        <w:jc w:val="both"/>
        <w:rPr/>
      </w:pPr>
      <w:r>
        <w:rPr>
          <w:sz w:val="26"/>
          <w:szCs w:val="26"/>
        </w:rPr>
        <w:t>Результати найвідоміших атлетів у змаганнях з бігу були низькими. Але були і визначні досяг</w:t>
        <w:softHyphen/>
        <w:t>нення, наприклад Гермоген із Гантоса (Лікія), який в трьох олімпіадах виграв у восьми видах змагань і отримав прізвисько Гіпос, тобто “заг</w:t>
        <w:softHyphen/>
        <w:t>нузданий кінь”. На довгих дистанціях були відо</w:t>
        <w:softHyphen/>
        <w:t>мі атлети з Арголіду, серед них Аігус – перемо</w:t>
        <w:softHyphen/>
        <w:t>жець у змаганні з бігу на короткі дистанції. За твердженням деяких авторів, “горизонтальна боротьба” (партер) була заборонена. Існував ще інший вид боротьби – ламання пальців супер</w:t>
        <w:softHyphen/>
        <w:t>ника. Переможцем у цьому виді боротьби був Сострат із Сіціоне.</w:t>
      </w:r>
    </w:p>
    <w:p>
      <w:pPr>
        <w:pStyle w:val="Normal"/>
        <w:ind w:firstLine="709"/>
        <w:jc w:val="both"/>
        <w:rPr/>
      </w:pPr>
      <w:r>
        <w:rPr>
          <w:sz w:val="26"/>
          <w:szCs w:val="26"/>
        </w:rPr>
        <w:t>Четвертий день – проведення змагань на іпод</w:t>
        <w:softHyphen/>
        <w:t>ромі. Вони починалися зранку, а після обіду проводилися змагання з пентатлону за таким порядком: біг, метання диска, стрибок у довжи</w:t>
        <w:softHyphen/>
        <w:t>ну з розбігу, метання списа і боротьба. Одно</w:t>
        <w:softHyphen/>
        <w:t>часно з пентатлоном закінчувалися змагання озброєних атлетів з бігу.</w:t>
      </w:r>
    </w:p>
    <w:p>
      <w:pPr>
        <w:pStyle w:val="Normal"/>
        <w:ind w:firstLine="709"/>
        <w:jc w:val="both"/>
        <w:rPr>
          <w:sz w:val="26"/>
          <w:szCs w:val="26"/>
        </w:rPr>
      </w:pPr>
      <w:r>
        <w:rPr>
          <w:sz w:val="26"/>
          <w:szCs w:val="26"/>
        </w:rPr>
        <w:t>П’ятий день – нагородження переможців. Най</w:t>
        <w:softHyphen/>
        <w:t>цікавішим було нагородження олімпіоніків. Всі вони прямували до храму Зевса, тримаючи в ру</w:t>
        <w:softHyphen/>
        <w:t>ці пальмову гілку як чіткий знак перемоги. Тільки тут вони отримували свої нагороди: вінок з оливкового дерева (священна маслина), посадженого, начебто, Гераклом. Олімпійські наго</w:t>
        <w:softHyphen/>
        <w:t>роди возвеличували переможців до національ</w:t>
        <w:softHyphen/>
        <w:t>них героїв, близьких до богів. Керівники, відпо</w:t>
        <w:softHyphen/>
        <w:t>відальні за нагородження атлетів, оголошували імена переможців під оплески глядачів. Зачиту</w:t>
        <w:softHyphen/>
        <w:t>валось ім’я переможця, його батька і поліс, звідки він прибув. Після цього відбувались уро</w:t>
        <w:softHyphen/>
        <w:t>чистості, зокрема бенкети, присвячені пере</w:t>
        <w:softHyphen/>
        <w:t>можцям, а також вручалися численні подарун</w:t>
        <w:softHyphen/>
        <w:t>ки: посуд, мідні кубки, коні, раби і грошові пре</w:t>
        <w:softHyphen/>
        <w:t xml:space="preserve">мії. Переможців одягали в найдорожчі одежі, прикрашені золотом і сріблом. </w:t>
      </w:r>
    </w:p>
    <w:p>
      <w:pPr>
        <w:pStyle w:val="Normal"/>
        <w:ind w:firstLine="709"/>
        <w:jc w:val="both"/>
        <w:rPr>
          <w:sz w:val="26"/>
          <w:szCs w:val="26"/>
        </w:rPr>
      </w:pPr>
      <w:r>
        <w:rPr>
          <w:sz w:val="26"/>
          <w:szCs w:val="26"/>
        </w:rPr>
        <w:t>Глядачі зустрічали кожного переможця бурхли</w:t>
        <w:softHyphen/>
        <w:t>вими привітаннями, кидали їм шарфи, пояси, гроші. Великі почесті чекали їх після повернен</w:t>
        <w:softHyphen/>
        <w:t>ня до рідного міста-держави. Вони ставали гор</w:t>
        <w:softHyphen/>
        <w:t>дістю співвітчизників.</w:t>
      </w:r>
    </w:p>
    <w:p>
      <w:pPr>
        <w:pStyle w:val="Normal"/>
        <w:ind w:firstLine="709"/>
        <w:jc w:val="both"/>
        <w:rPr/>
      </w:pPr>
      <w:r>
        <w:rPr>
          <w:sz w:val="26"/>
          <w:szCs w:val="26"/>
        </w:rPr>
        <w:t>Вхід атлета-переможця до міста-держави був тріумфальним. Він їхав на колісниці, запряже</w:t>
        <w:softHyphen/>
        <w:t>ній двома парами коней, а за ним йшов тріум</w:t>
        <w:softHyphen/>
        <w:t>фальний кортеж із смолоскипами, що входив у місто через пробитий у стіні отвір (пробоїну). Значення цього ритуалу полягало в тому, що для міста-держави було великою честю мати такого атлета і воно більше не відчувало потреби в укріпленнях.</w:t>
      </w:r>
    </w:p>
    <w:p>
      <w:pPr>
        <w:pStyle w:val="Normal"/>
        <w:ind w:firstLine="709"/>
        <w:jc w:val="both"/>
        <w:rPr/>
      </w:pPr>
      <w:r>
        <w:rPr>
          <w:sz w:val="26"/>
          <w:szCs w:val="26"/>
        </w:rPr>
        <w:t>На святкуваннях на честь переможців організо</w:t>
        <w:softHyphen/>
        <w:t>вувався бенкет і проголошувалися промови. До цих почестей додавалися інші – звільнення від податків, довічні пенсії, почесні місця на вис</w:t>
        <w:softHyphen/>
        <w:t>тавках і т. д. На честь героїв складалися гімни і оди, які забезпечували їм безсмертя. Піндар створив більше ста од на честь переможців Ігор, а скульптори ліпили їх статуї. Таким чи</w:t>
        <w:softHyphen/>
        <w:t>ном, через тисячоліття до нас дійшло кілька прославлених імен, таких, як Мілон із Кретона, Ксенофонт із Коринфа, Теоген. Найвищим об</w:t>
        <w:softHyphen/>
        <w:t>разним вираженням грецького атлетизму стало звання “періодокінез”, що присвоювалося атле</w:t>
        <w:softHyphen/>
        <w:t xml:space="preserve">там, які домоглися двох олімпійських перемог підряд. </w:t>
      </w:r>
    </w:p>
    <w:p>
      <w:pPr>
        <w:pStyle w:val="Normal"/>
        <w:ind w:firstLine="709"/>
        <w:jc w:val="both"/>
        <w:rPr/>
      </w:pPr>
      <w:r>
        <w:rPr>
          <w:b/>
          <w:bCs/>
          <w:sz w:val="26"/>
          <w:szCs w:val="26"/>
        </w:rPr>
        <w:t>464 р. до н. е.</w:t>
      </w:r>
      <w:r>
        <w:rPr>
          <w:sz w:val="26"/>
          <w:szCs w:val="26"/>
        </w:rPr>
        <w:t xml:space="preserve"> – Різні грецькі поліси, особливо у Малій Азії і Медітеранському регіоні, надавали Олімпійським іграм великого значення. Вони вирішують підготувати чемпіонів самостійно, створюючи їм різні привілеї і умови для</w:t>
      </w:r>
      <w:r>
        <w:rPr>
          <w:bCs/>
          <w:sz w:val="26"/>
          <w:szCs w:val="26"/>
        </w:rPr>
        <w:t xml:space="preserve"> підготовки.</w:t>
      </w:r>
      <w:r>
        <w:rPr>
          <w:sz w:val="26"/>
          <w:szCs w:val="26"/>
        </w:rPr>
        <w:t xml:space="preserve"> Одним з таких чемпіонів був Ксенофонт з Коринфа, який виграв у цій Олімпіаді змаган</w:t>
        <w:softHyphen/>
        <w:t>ня з бігу на один стадій і пентатлон. Сучасник його Піндар в своїх одах особливо прославляв Ксенофонта.</w:t>
      </w:r>
    </w:p>
    <w:p>
      <w:pPr>
        <w:pStyle w:val="Normal"/>
        <w:ind w:firstLine="709"/>
        <w:jc w:val="both"/>
        <w:rPr/>
      </w:pPr>
      <w:r>
        <w:rPr>
          <w:b/>
          <w:bCs/>
          <w:sz w:val="26"/>
          <w:szCs w:val="26"/>
        </w:rPr>
        <w:t>444 р. до н. е.</w:t>
      </w:r>
      <w:r>
        <w:rPr>
          <w:sz w:val="26"/>
          <w:szCs w:val="26"/>
        </w:rPr>
        <w:t xml:space="preserve"> – Виводяться з програми заїзди на мулах, запряжених у колісницю.</w:t>
      </w:r>
    </w:p>
    <w:p>
      <w:pPr>
        <w:pStyle w:val="Normal"/>
        <w:ind w:firstLine="709"/>
        <w:jc w:val="both"/>
        <w:rPr/>
      </w:pPr>
      <w:r>
        <w:rPr>
          <w:b/>
          <w:bCs/>
          <w:sz w:val="26"/>
          <w:szCs w:val="26"/>
        </w:rPr>
        <w:t>440 р. до н. е.</w:t>
      </w:r>
      <w:r>
        <w:rPr>
          <w:sz w:val="26"/>
          <w:szCs w:val="26"/>
        </w:rPr>
        <w:t xml:space="preserve"> – Серед бігунів на довгі дистан</w:t>
        <w:softHyphen/>
        <w:t>ції в античності часто згадують спартанського атлета Ладаса, який переміг в доліхосі, але че</w:t>
        <w:softHyphen/>
        <w:t>рез перенапруження помер після забігу. Скуль</w:t>
        <w:softHyphen/>
        <w:t>птор Мірон зообразив цю трагічну смерть в од</w:t>
        <w:softHyphen/>
        <w:t xml:space="preserve">ному зі своїх великих творінь. </w:t>
      </w:r>
    </w:p>
    <w:p>
      <w:pPr>
        <w:pStyle w:val="Normal"/>
        <w:ind w:firstLine="709"/>
        <w:jc w:val="both"/>
        <w:rPr/>
      </w:pPr>
      <w:r>
        <w:rPr>
          <w:b/>
          <w:bCs/>
          <w:sz w:val="26"/>
          <w:szCs w:val="26"/>
        </w:rPr>
        <w:t>416 р. до н. е.</w:t>
      </w:r>
      <w:r>
        <w:rPr>
          <w:sz w:val="26"/>
          <w:szCs w:val="26"/>
        </w:rPr>
        <w:t xml:space="preserve"> – Вступ у так званий період спе</w:t>
        <w:softHyphen/>
        <w:t>ціалізації і професійного атлетизму. Атлети вважають заняття спортом професією і тренують</w:t>
        <w:softHyphen/>
        <w:t>ся лише задля перемоги на Олімпійських іграх. Тепер вони борються головним чином заради матеріальної вигоди.</w:t>
      </w:r>
    </w:p>
    <w:p>
      <w:pPr>
        <w:pStyle w:val="Normal"/>
        <w:ind w:firstLine="709"/>
        <w:jc w:val="both"/>
        <w:rPr/>
      </w:pPr>
      <w:r>
        <w:rPr>
          <w:b/>
          <w:bCs/>
          <w:sz w:val="26"/>
          <w:szCs w:val="26"/>
        </w:rPr>
        <w:t>396 р. до н. е.</w:t>
      </w:r>
      <w:r>
        <w:rPr>
          <w:sz w:val="26"/>
          <w:szCs w:val="26"/>
        </w:rPr>
        <w:t xml:space="preserve"> – Жінкам заборонялось брати участь чи бути присутніми на Олімпійських іг</w:t>
        <w:softHyphen/>
        <w:t>рах. Порушників карали смертю. Тільки богиня Деметра мала окреме місце на стадіоні разом з елланодиками. Якось одна жінка з Родосу захо</w:t>
        <w:softHyphen/>
        <w:t>тіла побачити свого сина Пісірода в Олімпії на змаганнях з кулачного бою. Відважна жінка, переодягнувшись в одяг вчителя гімнастики, обережно пройшла по руслу ріки Алорея і була присутня на змаганнях, де виступав її син. Він переміг і щаслива мати підбігла привітати його, але у цей момент з неї вітром зірвало одяг і всі побачили, що це жінка. З того часу було прий</w:t>
        <w:softHyphen/>
        <w:t>нято рішення виходити на арену елладонікам тільки оголеними. Ференіка (мати Пісірода) не була покарана, оскільки її батько – знаменитий Діогас, переможець з кулачного бою, оспі</w:t>
        <w:softHyphen/>
        <w:t>ваний одами Піндара, а брати і син були олімпіоніками.</w:t>
      </w:r>
    </w:p>
    <w:p>
      <w:pPr>
        <w:pStyle w:val="Normal"/>
        <w:ind w:firstLine="709"/>
        <w:jc w:val="both"/>
        <w:rPr>
          <w:sz w:val="26"/>
          <w:szCs w:val="26"/>
        </w:rPr>
      </w:pPr>
      <w:r>
        <w:rPr>
          <w:sz w:val="26"/>
          <w:szCs w:val="26"/>
        </w:rPr>
        <w:t>Після цього для жінок з’явилися власні Олім</w:t>
        <w:softHyphen/>
        <w:t xml:space="preserve">пійські ігри, які проводились у вересні місяці. Відкриття Ігор належало богині Гіподамії. </w:t>
      </w:r>
    </w:p>
    <w:p>
      <w:pPr>
        <w:pStyle w:val="Normal"/>
        <w:ind w:firstLine="709"/>
        <w:jc w:val="both"/>
        <w:rPr/>
      </w:pPr>
      <w:r>
        <w:rPr>
          <w:sz w:val="26"/>
          <w:szCs w:val="26"/>
        </w:rPr>
        <w:t>За словами Павсанія, ці Ігри відкривали епоху розквіту Спарти. Лікург вважав, що жінки по</w:t>
        <w:softHyphen/>
        <w:t>винні змагатись, як і юнаки: у швидкості і силі, оскільки головне призначення жінки – народ</w:t>
        <w:softHyphen/>
        <w:t>жувати здорових дітей. Жіночі ігри були пов’язані з культом богині Гери. Під час змагань волосся у них було розплетене, одягнені вони були у сорочки нижче колін, праве плече ого</w:t>
        <w:softHyphen/>
        <w:t>лене. Дистанція бігу становила 5/6 одного ста</w:t>
        <w:softHyphen/>
        <w:t>дія, або 160,27 м. Переможниць нагороджува</w:t>
        <w:softHyphen/>
        <w:t>ли вінками з оливкового дерева, а також вони мали право пригощатись смаженим м’ясом від жертвоприношення богині Гері.</w:t>
      </w:r>
    </w:p>
    <w:p>
      <w:pPr>
        <w:pStyle w:val="Normal"/>
        <w:ind w:firstLine="709"/>
        <w:jc w:val="both"/>
        <w:rPr/>
      </w:pPr>
      <w:r>
        <w:rPr>
          <w:b/>
          <w:sz w:val="26"/>
          <w:szCs w:val="26"/>
        </w:rPr>
        <w:t>388 р. до н. е.</w:t>
      </w:r>
      <w:r>
        <w:rPr>
          <w:sz w:val="26"/>
          <w:szCs w:val="26"/>
        </w:rPr>
        <w:t xml:space="preserve"> – У підніжжя гори Кротіон при вході на стадіон на гранітному постаменті були збудовані в один ряд бронзові статуї Зевса. Елланодики суворо карали штрафами всіх, хто порушував Олімпійські закони. Пільги, якими користувались олімпійські чемпіони, викликали у багатих атлетів думку про отримання цих на</w:t>
        <w:softHyphen/>
        <w:t>город іншим шляхом, наприклад підкупом су</w:t>
        <w:softHyphen/>
        <w:t>перника. Відмова атлета чи поліса платити гро</w:t>
        <w:softHyphen/>
        <w:t>шовий штраф мала серйозні наслідки, зокрема заборонялось брати участь в Олімпійських іг</w:t>
        <w:softHyphen/>
        <w:t>рах. Слід підкреслити, що в цей період було зіб</w:t>
        <w:softHyphen/>
        <w:t>рано грошей приблизно на 20 статуй. Серед них – статуя Сарапіона з Александрії. Вона зоб</w:t>
        <w:softHyphen/>
        <w:t>ражує Серапіона, який мав взяти участь в панкратіоні, але не витримав і напередодні змагань втік з Олімпії.</w:t>
      </w:r>
    </w:p>
    <w:p>
      <w:pPr>
        <w:pStyle w:val="Normal"/>
        <w:ind w:firstLine="709"/>
        <w:jc w:val="both"/>
        <w:rPr>
          <w:sz w:val="26"/>
          <w:szCs w:val="26"/>
        </w:rPr>
      </w:pPr>
      <w:r>
        <w:rPr>
          <w:sz w:val="26"/>
          <w:szCs w:val="26"/>
        </w:rPr>
        <w:t>Перші шість статуй встановлені під час Олімпі</w:t>
        <w:softHyphen/>
        <w:t>ади, яка відбулася майже через 400 років після першої. На цій Олімпіаді Евпіл з Афін підкупив усіх своїх суперників по панкратіону. Незважа</w:t>
        <w:softHyphen/>
        <w:t>ючи на те, що суперники Агетор з Аркадії, Прітон з Кізіка і Форміон з Галікарнасу стали пере</w:t>
        <w:softHyphen/>
        <w:t>можцями, вони були покарані – заплатили гро</w:t>
        <w:softHyphen/>
        <w:t xml:space="preserve">шовий штраф елланодикам. </w:t>
      </w:r>
    </w:p>
    <w:p>
      <w:pPr>
        <w:pStyle w:val="Normal"/>
        <w:ind w:firstLine="709"/>
        <w:jc w:val="both"/>
        <w:rPr/>
      </w:pPr>
      <w:r>
        <w:rPr>
          <w:b/>
          <w:sz w:val="26"/>
          <w:szCs w:val="26"/>
        </w:rPr>
        <w:t>292 р. до н. е.</w:t>
      </w:r>
      <w:r>
        <w:rPr>
          <w:sz w:val="26"/>
          <w:szCs w:val="26"/>
        </w:rPr>
        <w:t xml:space="preserve"> – Починається період так зва</w:t>
        <w:softHyphen/>
        <w:t>ного занепаду атлетизму. Збільшуються випад</w:t>
        <w:softHyphen/>
        <w:t>ки порушення законів Олімпійських ігор. Афі</w:t>
        <w:softHyphen/>
        <w:t>нянин Калін підкупив суперників на пентатлоні. Шахрайство було викрито. Тавро ганьби впало на Афіни, які в результаті заплатили елланоди</w:t>
        <w:softHyphen/>
        <w:t>кам штраф. На ці кошти було створено ще 6 статуй. Так поступово історія Олімпійських ігор стає “скандальною хронікою”.</w:t>
      </w:r>
    </w:p>
    <w:p>
      <w:pPr>
        <w:pStyle w:val="Normal"/>
        <w:ind w:firstLine="709"/>
        <w:jc w:val="both"/>
        <w:rPr/>
      </w:pPr>
      <w:r>
        <w:rPr>
          <w:b/>
          <w:bCs/>
          <w:sz w:val="26"/>
          <w:szCs w:val="26"/>
        </w:rPr>
        <w:t>268 р. до н. е.</w:t>
      </w:r>
      <w:r>
        <w:rPr>
          <w:sz w:val="26"/>
          <w:szCs w:val="26"/>
        </w:rPr>
        <w:t xml:space="preserve"> – Відомо, що жінки не мали права брати участі в Олімпійських іграх. Проте на цій Олімпіаді жінка стала переможницею в Олімпії у змаганні квадриг (четвірка запряже</w:t>
        <w:softHyphen/>
        <w:t>них коней).</w:t>
      </w:r>
    </w:p>
    <w:p>
      <w:pPr>
        <w:pStyle w:val="Normal"/>
        <w:ind w:firstLine="709"/>
        <w:jc w:val="both"/>
        <w:rPr>
          <w:sz w:val="26"/>
          <w:szCs w:val="26"/>
        </w:rPr>
      </w:pPr>
      <w:r>
        <w:rPr>
          <w:sz w:val="26"/>
          <w:szCs w:val="26"/>
        </w:rPr>
        <w:t>Кініска, сестра Агесілая, короля Спарти, вирос</w:t>
        <w:softHyphen/>
        <w:t>тила, підготувала своїх коней і виграла декілька заїздів на квадризі в Олімпійських іграх, оскіль</w:t>
        <w:softHyphen/>
        <w:t>ки нагороджувався не атлет, який керував ко</w:t>
        <w:softHyphen/>
        <w:t>нем, а володар коней. Таким чином, Кініска ста</w:t>
        <w:softHyphen/>
        <w:t>ла переможницею в трьох заїздах. На цій Олімпіаді вводяться змагання з коліс</w:t>
        <w:softHyphen/>
        <w:t>ниць, які штовхають руками. Першою перемож</w:t>
        <w:softHyphen/>
        <w:t>ницею, інформує Павсаній, стала жінка: Белеєтика з Македонії, служниця короля Єгипту Птолемея Філадельфа.</w:t>
      </w:r>
    </w:p>
    <w:p>
      <w:pPr>
        <w:pStyle w:val="Normal"/>
        <w:ind w:firstLine="709"/>
        <w:jc w:val="both"/>
        <w:rPr/>
      </w:pPr>
      <w:r>
        <w:rPr>
          <w:b/>
          <w:bCs/>
          <w:sz w:val="26"/>
          <w:szCs w:val="26"/>
        </w:rPr>
        <w:t>164 р. до н. е.</w:t>
      </w:r>
      <w:r>
        <w:rPr>
          <w:sz w:val="26"/>
          <w:szCs w:val="26"/>
        </w:rPr>
        <w:t xml:space="preserve"> – Останнім з серії знаменитих мультичемпіонів був Леонідас з Родосу. З 164 до 152 р. до н. е., або за чотири Олімпіади він мав 12 перемог з бігу на 1 стадій (діавулос) і у змаганні з бігу в повному бойовому озброєнні. Леонідас є останнім знаменитим атлетом Греції. З цієї Олімпіади починається занепад атлетизму і початок римської окупації. Атлетичні ігри пос</w:t>
        <w:softHyphen/>
        <w:t>тупилися гладіаторським боям. Стадіони пере</w:t>
        <w:softHyphen/>
        <w:t>творились на цирк.</w:t>
      </w:r>
    </w:p>
    <w:p>
      <w:pPr>
        <w:pStyle w:val="Normal"/>
        <w:ind w:firstLine="709"/>
        <w:jc w:val="both"/>
        <w:rPr/>
      </w:pPr>
      <w:r>
        <w:rPr>
          <w:b/>
          <w:bCs/>
          <w:sz w:val="26"/>
          <w:szCs w:val="26"/>
        </w:rPr>
        <w:t>67 р. до н. е.</w:t>
      </w:r>
      <w:r>
        <w:rPr>
          <w:sz w:val="26"/>
          <w:szCs w:val="26"/>
        </w:rPr>
        <w:t xml:space="preserve"> – Відомо, що іноземці не допус</w:t>
        <w:softHyphen/>
        <w:t>кались до участі в Олімпійських іграх. Набагато раніше за битву при Херонеї греки визнали право македонців брати участь в Іграх. Ко</w:t>
        <w:softHyphen/>
        <w:t>роль Македонії Александр і його син Амипт не</w:t>
        <w:softHyphen/>
        <w:t>одноразово брали участь в Іграх, але успіхів не мали. Пізніше колісниця Аркелая досягла дея</w:t>
        <w:softHyphen/>
        <w:t>ких результатів.</w:t>
      </w:r>
    </w:p>
    <w:p>
      <w:pPr>
        <w:pStyle w:val="Normal"/>
        <w:ind w:firstLine="709"/>
        <w:jc w:val="both"/>
        <w:rPr>
          <w:sz w:val="26"/>
          <w:szCs w:val="26"/>
        </w:rPr>
      </w:pPr>
      <w:r>
        <w:rPr>
          <w:sz w:val="26"/>
          <w:szCs w:val="26"/>
        </w:rPr>
        <w:t xml:space="preserve">Римляни прийшли до Ігор іншим шляхом, вони були окупантами. Перший відомий римський переможець на Олімпійських іграх – Тіберій. Він виграв у змаганнях на колісниці. Це було за кілька років до сходження його на престол. </w:t>
      </w:r>
    </w:p>
    <w:p>
      <w:pPr>
        <w:pStyle w:val="Normal"/>
        <w:ind w:firstLine="709"/>
        <w:jc w:val="both"/>
        <w:rPr>
          <w:sz w:val="26"/>
          <w:szCs w:val="26"/>
        </w:rPr>
      </w:pPr>
      <w:r>
        <w:rPr>
          <w:sz w:val="26"/>
          <w:szCs w:val="26"/>
        </w:rPr>
        <w:t>Поява Нерона в Олімпії вказує на точну дату за</w:t>
        <w:softHyphen/>
        <w:t>непаду і деградації Олімпійських ігор. Жадібний до лаврів і аплодисментів імператор вирішив змінити дату їх проведення, щоб Олімпійські іг</w:t>
        <w:softHyphen/>
        <w:t>ри співпали з його поїздкою до Єгипту. На іпо</w:t>
        <w:softHyphen/>
        <w:t xml:space="preserve">дромі з’явився Нерон на колісниці, в яку було запряжено 10 жеребців. </w:t>
      </w:r>
    </w:p>
    <w:p>
      <w:pPr>
        <w:pStyle w:val="Normal"/>
        <w:ind w:firstLine="709"/>
        <w:jc w:val="both"/>
        <w:rPr/>
      </w:pPr>
      <w:r>
        <w:rPr>
          <w:sz w:val="26"/>
          <w:szCs w:val="26"/>
        </w:rPr>
        <w:t>Імператор взяв участь у заїзді на колісницях, але впав і не зміг закінчити дистанцію. Незва</w:t>
        <w:softHyphen/>
        <w:t>жаючи на це, елланодики оголосили його пере</w:t>
        <w:softHyphen/>
        <w:t>можцем, оскільки він був єдиним учасником. Але незадоволений Нерон вимагав включити до Олімпійської програми музичні конкурси. Гля</w:t>
        <w:softHyphen/>
        <w:t>дачі мали можливість ще раз аплодувати йому як переможцю в конкурсі вісників (дикторів), акторів і співаків.</w:t>
      </w:r>
    </w:p>
    <w:p>
      <w:pPr>
        <w:pStyle w:val="Normal"/>
        <w:ind w:firstLine="709"/>
        <w:jc w:val="both"/>
        <w:rPr/>
      </w:pPr>
      <w:r>
        <w:rPr>
          <w:b/>
          <w:sz w:val="26"/>
          <w:szCs w:val="26"/>
        </w:rPr>
        <w:t>385 р. н. е.</w:t>
      </w:r>
      <w:r>
        <w:rPr>
          <w:sz w:val="26"/>
          <w:szCs w:val="26"/>
        </w:rPr>
        <w:t xml:space="preserve"> – Останньою відомою нам Олімпіадою, завдяки вірмену Варсату, який переміг у кулачному бою, а пізніше став королем Вірме</w:t>
        <w:softHyphen/>
        <w:t xml:space="preserve">нії стала 291-ша Олімпіада. </w:t>
      </w:r>
    </w:p>
    <w:p>
      <w:pPr>
        <w:pStyle w:val="Normal"/>
        <w:ind w:firstLine="709"/>
        <w:jc w:val="both"/>
        <w:rPr/>
      </w:pPr>
      <w:r>
        <w:rPr>
          <w:b/>
          <w:sz w:val="26"/>
          <w:szCs w:val="26"/>
        </w:rPr>
        <w:t>393 р. н. е.</w:t>
      </w:r>
      <w:r>
        <w:rPr>
          <w:sz w:val="26"/>
          <w:szCs w:val="26"/>
        </w:rPr>
        <w:t xml:space="preserve"> – Римський імператор Феодосій, прийнявши християнство, не зміг відмовити єпископу Амброзію. На його вимогу імператор видає міланський едикт, в якому проголошу</w:t>
        <w:softHyphen/>
        <w:t>ється про закриття Олімпійських ігор, які вва</w:t>
        <w:softHyphen/>
        <w:t>жалися культом язичництва. Xристиянство зруйнувало язичницьку віру і знищило масо</w:t>
        <w:softHyphen/>
        <w:t>вий спорт.</w:t>
      </w:r>
    </w:p>
    <w:p>
      <w:pPr>
        <w:pStyle w:val="Normal"/>
        <w:ind w:firstLine="709"/>
        <w:jc w:val="both"/>
        <w:rPr/>
      </w:pPr>
      <w:r>
        <w:rPr>
          <w:sz w:val="26"/>
          <w:szCs w:val="26"/>
        </w:rPr>
        <w:t>Імператор Феодосій II лише прискорив і завер</w:t>
        <w:softHyphen/>
        <w:t>шив процес руйнування, що почався значно раніше. На берегах Алфея на території Олімпії 395 р. відбулася велика битва візантійців і го</w:t>
        <w:softHyphen/>
        <w:t>тів, результаті якої дуже постраждали спор</w:t>
        <w:softHyphen/>
        <w:t>тивні споруди та інші об’єкти, що використо</w:t>
        <w:softHyphen/>
        <w:t>вувалися для проведення Олімпійських ігор. Завершили руйнування Олімпії сильні землетруси, які відбулися в VI ст. н. е., а також спа</w:t>
        <w:softHyphen/>
        <w:t>лення залишків язичницьких храмів за нака</w:t>
        <w:softHyphen/>
        <w:t>зом Феодосія II (426 р.). Пізніше Олімпія була повністю похована під товстим шаром піску та мулу після сильної повені – розливу рік Алфей і Клад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Ц</w:t>
      </w:r>
    </w:p>
    <w:p>
      <w:pPr>
        <w:pStyle w:val="Normal"/>
        <w:shd w:fill="FFFFFF" w:val="clear"/>
        <w:autoSpaceDE w:val="false"/>
        <w:ind w:firstLine="709"/>
        <w:jc w:val="both"/>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ind w:firstLine="709"/>
        <w:jc w:val="both"/>
        <w:rPr>
          <w:color w:val="000000"/>
          <w:sz w:val="26"/>
          <w:szCs w:val="26"/>
        </w:rPr>
      </w:pPr>
      <w:r>
        <w:rPr>
          <w:b/>
          <w:color w:val="000000"/>
          <w:sz w:val="26"/>
          <w:szCs w:val="26"/>
        </w:rPr>
        <w:t xml:space="preserve">ЦАППАС </w:t>
      </w:r>
      <w:r>
        <w:rPr>
          <w:color w:val="000000"/>
          <w:sz w:val="26"/>
          <w:szCs w:val="26"/>
        </w:rPr>
        <w:t xml:space="preserve">Євангеліс (1800–1865 рр.) – майор грецької армії. Магнат. У 1821 р. Є. Цаппас, учасник боротьби за визволення Греції від турецького панування, віддав всі свої кошти на відродження Олімпійських ігор. Спортивні змагання на зразок старогрецьких Олімпійських ігор відбулись у Греції у 1859, 1870, 1875 і 1889 рр. Але міжнародного успіху вони не мали. </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ЦАР </w:t>
      </w:r>
      <w:r>
        <w:rPr>
          <w:rFonts w:cs="Times New Roman CYR" w:ascii="Times New Roman CYR" w:hAnsi="Times New Roman CYR"/>
          <w:sz w:val="26"/>
          <w:szCs w:val="26"/>
        </w:rPr>
        <w:t>– у давнину цар був священною особою при житті, бо то була своєрідна жертва, яка сполучала землю і небо, світ земний і світ небесний, жертва, призначена божеству, що мала людський вигляд. Жертва мала бути найдосконаліша. Вважалося, що цар не вмирає, як інші люди, а просто переходить до потойбічного світу, де й далі служитиме тому ж богу. Тому цар помирав, як і його слуги, з вірою, що смерті немає. Це була урочиста подія, бо цар – предок роду, і з “того світу” він матиме ще більшу силу, ніж на землі, якою обдаровуватиме свій народ всілякими благами та вбереже від біди та напаст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своїй “Історії” Геродот пише про скіфів: “Могили їхніх царів розташовано в місцевості Геррів, у тому місці, до якого Борисфен судноплавний, пливучи від моря. Там, коли помирає їхній цар, вони викопують у землі велику чотирикутну яму, беруть уже підготовленого померлого, вкривають його тіло воском (перед тим очищують від нутрощів його черево), наповнюють його перетертим купрієм, кмином, насінням селери, кропом, потім зашивають черево, кладуть покійника на віз і перевозять його до іншого племені. Ті, до яких привозять померлого, роблять те саме, що й царські скіфи: відрізують кінчик вуха, стрижуть на голові волосся, дряпають в різних місцях рамено, вкривають синцями лоб і ніс і проколюють стрілою руку. Звідти на возі труп царя перевозять ще далі до підвладного їм племені, а ті, до яких його перед тим привозили, супроводжують його. І коли так вони об’їздять із покійником усі племена, вони прибувають у країну Геррів... Потім, помістивши покійника на підстилку в могильному склепі, встромлюють у землю з усіх боків від покійника списи, а над ними кладуть деревини і вкривають його очеретяними матами. У просторому приміщенні склепу ховають одну з його наложниць, яку перед тим задушили, його чашника і куховара, конюха, особистого слугу, вісника і його коней, а також певну частину його речей і так само золоті чаші (срібла та міді вони зовсім не використовують). Коли вони все це зроблять, то насипають землю споруджують великий курган, намагаючись зробити його найвищим... Коли минає рік, вони влаштовують нове святкування. Вибирають найкращих слуг із тих, що залишилися... з цих слуг п’ятдесят вони задушують і до того ще п’ятдесят коней із найкращих... Після того п’ятдесят задушених юнаків саджають кожного на коня... Цих вершників розміщують навколо кургану і йдуть ге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Неаполі Скіфському (околиця теперішнього Сімферополя) – скіфській столиці – була поширена кам’яна скульптура. На одному рельєфі з мармуру збереглися зображення літнього чоловіка зі спокійним обличчям – скіфського царя Скілура – та його сина Палака. Найвизначнішою пам’яткою архітектури Неаполя Скіфського є мавзолей, відкритий під час розкопок у 1946 р. Серед 72 поховань вищої знаті, розміщених у мавзолеї ярусами, привертають особливу увагу кам’яна гробниця (можливо, скіфського царя) та поховання в дерев’яному саркофазі, очевидно, цариці. Тут знайдено близько 800 золотих прикрас, а саркофаг увінчували позолочені фігурки сфінкса та крилатого грифона з лев’ячою головою.</w:t>
      </w:r>
    </w:p>
    <w:p>
      <w:pPr>
        <w:pStyle w:val="Normal"/>
        <w:shd w:fill="FFFFFF" w:val="clear"/>
        <w:autoSpaceDE w:val="false"/>
        <w:ind w:firstLine="709"/>
        <w:jc w:val="both"/>
        <w:rPr/>
      </w:pPr>
      <w:r>
        <w:rPr>
          <w:rFonts w:cs="Times New Roman CYR" w:ascii="Times New Roman CYR" w:hAnsi="Times New Roman CYR"/>
          <w:sz w:val="26"/>
          <w:szCs w:val="26"/>
        </w:rPr>
        <w:t>Цар, за народними уявленнями, є і у вовків, змій, жаб та інших тварин. При зустрічі з царицею-вовчицею ставали на коліна і прохали: “Вовчице, матінко, помилуй мене!” Зміїний цар – це великий, з сліпучою короною на голові змій, який два рази на рік збирає підлеглих на віче. У замовляннях згадується й мурашиний цар: “Мураха, мураха, не кусай ти мене, розчавлю я тебе, весь рід і плем’я, і вашого царя”. Лев вважається царем звірів, а царем птахів називають орла; сова колись була царем птахів, але її скинули з престолу, заборонивши бачити денне світло; “птиця одуд хвалилася, що буде богом птахів”, і Бог покарав її огидним запахом; згідно з легендою, пташиним царем колись була велика міфічна птиця Кук, якій птахи самі залітали у дзьоб. Є повір’я про тарганову матку завбільшки з овечку, яка живе у кожному домі і яку не можна проганяти, щоб не вимерла худоб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ЦЕЗАР</w:t>
      </w:r>
      <w:r>
        <w:rPr>
          <w:rFonts w:cs="Times New Roman CYR" w:ascii="Times New Roman CYR" w:hAnsi="Times New Roman CYR"/>
          <w:color w:val="000000"/>
          <w:sz w:val="26"/>
          <w:szCs w:val="26"/>
        </w:rPr>
        <w:t xml:space="preserve"> </w:t>
      </w:r>
      <w:r>
        <w:rPr>
          <w:rFonts w:cs="Times New Roman CYR" w:ascii="Times New Roman CYR" w:hAnsi="Times New Roman CYR"/>
          <w:b/>
          <w:color w:val="000000"/>
          <w:sz w:val="26"/>
          <w:szCs w:val="26"/>
        </w:rPr>
        <w:t>ГАЙ ЮЛІЙ</w:t>
      </w:r>
      <w:r>
        <w:rPr>
          <w:rFonts w:cs="Times New Roman CYR" w:ascii="Times New Roman CYR" w:hAnsi="Times New Roman CYR"/>
          <w:color w:val="000000"/>
          <w:sz w:val="26"/>
          <w:szCs w:val="26"/>
        </w:rPr>
        <w:t xml:space="preserve"> (100</w:t>
      </w:r>
      <w:r>
        <w:rPr>
          <w:rFonts w:cs="Times New Roman CYR" w:ascii="Times New Roman CYR" w:hAnsi="Times New Roman CYR"/>
          <w:sz w:val="26"/>
          <w:szCs w:val="26"/>
        </w:rPr>
        <w:t>–</w:t>
      </w:r>
      <w:r>
        <w:rPr>
          <w:rFonts w:cs="Times New Roman CYR" w:ascii="Times New Roman CYR" w:hAnsi="Times New Roman CYR"/>
          <w:color w:val="000000"/>
          <w:sz w:val="26"/>
          <w:szCs w:val="26"/>
        </w:rPr>
        <w:t>44 р. до н. е.) – римський дер</w:t>
        <w:softHyphen/>
        <w:t>жавний діяч і полководець. Об’єднав у своїх руках стільки державних посад, що це йому давало абсолютну владу. Був убитий змовниками, що виступили на захист республік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 xml:space="preserve">ЦЕЗАР </w:t>
      </w:r>
      <w:r>
        <w:rPr>
          <w:rFonts w:cs="Times New Roman CYR" w:ascii="Times New Roman CYR" w:hAnsi="Times New Roman CYR"/>
          <w:b/>
          <w:color w:val="000000"/>
          <w:sz w:val="26"/>
          <w:szCs w:val="26"/>
        </w:rPr>
        <w:t>ГАЙ ЮЛІЙ</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 xml:space="preserve">(лат. </w:t>
      </w:r>
      <w:r>
        <w:rPr>
          <w:rFonts w:cs="Times New Roman CYR" w:ascii="Times New Roman CYR" w:hAnsi="Times New Roman CYR"/>
          <w:i/>
          <w:iCs/>
          <w:sz w:val="26"/>
          <w:szCs w:val="26"/>
        </w:rPr>
        <w:t>Caesar Gaius Julius</w:t>
      </w:r>
      <w:r>
        <w:rPr>
          <w:rFonts w:cs="Times New Roman CYR" w:ascii="Times New Roman CYR" w:hAnsi="Times New Roman CYR"/>
          <w:sz w:val="26"/>
          <w:szCs w:val="26"/>
        </w:rPr>
        <w:t>, 100–44 до н. е.) – римський державний і політичний діяч, полководець і письменник, виходець з патриціанського роду Юліїв. Отримав блиску</w:t>
        <w:softHyphen/>
        <w:t>чу освіту і виховання. Обіймав ряд державних посад. У 60 до н. е., будучи намісником рим</w:t>
        <w:softHyphen/>
        <w:t>ської провінції Далекої Іспанії, вступив у союз із найвпливовішими на той час людьми – Г. Помпеєм і М. П. Крассом (1-й тріумвірат). Ставши консулом (59 до н. е.), провів ряд законів з ме</w:t>
        <w:softHyphen/>
        <w:t>тою зміцнення державного ладу і вирішення ок</w:t>
        <w:softHyphen/>
        <w:t>ремих соціальних проблем. Власний досвід, приклади Сулли і Помпея показали Юлію Цеза</w:t>
        <w:softHyphen/>
        <w:t>рю, що завоювати владу можливо тільки з до</w:t>
        <w:softHyphen/>
        <w:t>помогою відданої і дисциплінованої армії. Після складення ним консульських повноважень був призначений намісником Галлії. У 58–51 до н. е. підкорив Рим і всю заальпійську Галлію. За</w:t>
        <w:softHyphen/>
        <w:t>гибель Красса (53 до н. е.) призвела до розпаду тріумвірату й до суперництва між Юлієм Цеза</w:t>
        <w:softHyphen/>
        <w:t>рем і Помпеєм, яке перетворилося у відкриту громадянську війну 49–45 до н. е. Перемігши Помпея Юлій Цезар очолив державу. Відомий також як здібний прозаїк, автор історичних праць “Записки про галльську війну” і “Записки про громадянську війну”. Провів реформу ка</w:t>
        <w:softHyphen/>
        <w:t>лендаря.</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ЦЕНТУРІОН</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командир центурії.</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ЦЕРЕМОНІЇ ВІДКРИТТЯ ТА ЗАКРИТТЯ ОЛІМПІЙСЬКИХ ІГОР </w:t>
      </w:r>
      <w:r>
        <w:rPr>
          <w:rFonts w:cs="Times New Roman CYR" w:ascii="Times New Roman CYR" w:hAnsi="Times New Roman CYR"/>
          <w:color w:val="000000"/>
          <w:sz w:val="26"/>
          <w:szCs w:val="26"/>
        </w:rPr>
        <w:t>–</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церемонії відкриття та закриття повинні відбуватися згідно з протоколом, який встановлений МОКом. Вони повинні відображати та змальовувати гуманістичні принципи олімпізму та робити внесок в їх розповсюдж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Церемонія відкриття повинна відбуватись не раніше ніж за один день до змагань Ігор Олімпіади та зимових Олімпійських ігор. Церемонія закриття повинна відбуватися в останній день змагань Ігор Олімпіади та зимових Олімпійських іго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тальна програма таких церемоній повинна створюватись ОКОІ та подаватися на затвердження Виконавчого комітету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Ц</w:t>
      </w:r>
      <w:r>
        <w:rPr>
          <w:rFonts w:cs="Times New Roman CYR" w:ascii="Times New Roman CYR" w:hAnsi="Times New Roman CYR"/>
          <w:b/>
          <w:bCs/>
          <w:color w:val="000000"/>
          <w:sz w:val="26"/>
          <w:szCs w:val="26"/>
        </w:rPr>
        <w:t>еремонія відкритт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і ігри проголошуються відкритими главою держави країни-організатор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езидент МОКу та президент ОКОІ зустрічають главу держави біля головного входу на стадіон. Далі два президенти супроводжують главу держави до його місця на офіційній трибу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алі починається парад учасників. Кожна делегація, одягнена в свою офіційну уніформу, повинна йти за табличкою, яка вказує її назву, а також повинна супроводжуватись своїм прапором, який несе член делегації. Прапори делегацій-учасниць, а також таблички з назвою, повинні надаватись ОКОІ та бути всі однакового розміру. ОКОІ призначає осіб, які несуть таблички з назв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Жодному учаснику параду не дозволяється нести прапори, плакати, транспаранти, камери для зйомок або інші аксесуари або предмети, які не є частиною його уніформи.</w:t>
      </w:r>
    </w:p>
    <w:p>
      <w:pPr>
        <w:pStyle w:val="Normal"/>
        <w:autoSpaceDE w:val="false"/>
        <w:ind w:firstLine="709"/>
        <w:jc w:val="both"/>
        <w:rPr/>
      </w:pPr>
      <w:r>
        <w:rPr>
          <w:rFonts w:cs="Times New Roman CYR" w:ascii="Times New Roman CYR" w:hAnsi="Times New Roman CYR"/>
          <w:color w:val="000000"/>
          <w:sz w:val="26"/>
          <w:szCs w:val="26"/>
        </w:rPr>
        <w:t>Делегації йдуть парадом в абетковому порядку мови країни-організатора, за виключенням Греції, яка очолює парад, а також делегації країни-організатора, яка замикає колону. Тільки атлети, які беруть участь в Олімпійських іграх з правом розташування в Олімпійському селищі, можуть брати участь в параді на чолі з максимум шістьма офіційними представниками від делегац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елегації вітають главу держави та Президента МОКу в той момент, коли проходять поряд. Кожна делегація після закінчення свого маршу проходить до своїх місць, які зарезервовані для неї з метою стеження за ходом церемонії за винятком свого прапороносця, який залишається на пол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Президент МОКу у супроводі президента ОКОІ переходять до п’єдесталу, що розташовується на полі перед офіційною трибуною. Президент ОКОІ робить звернення, яке триває не більше трьох хвилин, та додає такі слова: </w:t>
      </w:r>
      <w:r>
        <w:rPr>
          <w:rFonts w:cs="Times New Roman CYR" w:ascii="Times New Roman CYR" w:hAnsi="Times New Roman CYR"/>
          <w:i/>
          <w:iCs/>
          <w:color w:val="000000"/>
          <w:sz w:val="26"/>
          <w:szCs w:val="26"/>
        </w:rPr>
        <w:t>“Я маю честь надати слово ..., Президенту Міжнародного олімпійського комітету.</w:t>
      </w:r>
      <w:r>
        <w:rPr>
          <w:rFonts w:cs="Times New Roman CYR" w:ascii="Times New Roman CYR" w:hAnsi="Times New Roman CYR"/>
          <w:sz w:val="26"/>
          <w:szCs w:val="26"/>
        </w:rPr>
        <w:t xml:space="preserve"> </w:t>
      </w:r>
      <w:r>
        <w:rPr>
          <w:rFonts w:cs="Times New Roman CYR" w:ascii="Times New Roman CYR" w:hAnsi="Times New Roman CYR"/>
          <w:i/>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Потім Президент МОКу виголошує промову, в якій він посилається на П’єра де Кубертена, і далі оголошує: </w:t>
      </w:r>
      <w:r>
        <w:rPr>
          <w:rFonts w:cs="Times New Roman CYR" w:ascii="Times New Roman CYR" w:hAnsi="Times New Roman CYR"/>
          <w:i/>
          <w:iCs/>
          <w:color w:val="000000"/>
          <w:sz w:val="26"/>
          <w:szCs w:val="26"/>
        </w:rPr>
        <w:t xml:space="preserve">“Я маю честь запросити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главу держави) оголосити відкритими Ігри ... Олімпіади сучасної ери (або ... зимові Олімпійські ігри).</w:t>
      </w:r>
      <w:r>
        <w:rPr>
          <w:rFonts w:cs="Times New Roman CYR" w:ascii="Times New Roman CYR" w:hAnsi="Times New Roman CYR"/>
          <w:sz w:val="26"/>
          <w:szCs w:val="26"/>
        </w:rPr>
        <w:t xml:space="preserve"> </w:t>
      </w:r>
      <w:r>
        <w:rPr>
          <w:rFonts w:cs="Times New Roman CYR" w:ascii="Times New Roman CYR" w:hAnsi="Times New Roman CYR"/>
          <w:i/>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Глава держави оголошує відкритими Ігри такими словами: </w:t>
      </w:r>
      <w:r>
        <w:rPr>
          <w:rFonts w:cs="Times New Roman CYR" w:ascii="Times New Roman CYR" w:hAnsi="Times New Roman CYR"/>
          <w:i/>
          <w:iCs/>
          <w:color w:val="000000"/>
          <w:sz w:val="26"/>
          <w:szCs w:val="26"/>
        </w:rPr>
        <w:t>“Я оголошую відкритими Ігри в ... (назва міста), що святкують ... Олімпіаду сучасної ери (або ... Олімпійських зимових ігор).</w:t>
      </w:r>
      <w:r>
        <w:rPr>
          <w:rFonts w:cs="Times New Roman CYR" w:ascii="Times New Roman CYR" w:hAnsi="Times New Roman CYR"/>
          <w:sz w:val="26"/>
          <w:szCs w:val="26"/>
        </w:rPr>
        <w:t xml:space="preserve"> </w:t>
      </w:r>
      <w:r>
        <w:rPr>
          <w:rFonts w:cs="Times New Roman CYR" w:ascii="Times New Roman CYR" w:hAnsi="Times New Roman CYR"/>
          <w:i/>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Як тільки пролунав олімпійський гімн, на стадіон вноситься олімпійський прапор в горизонтальному положенні та закріплюється на щоглі, що встановлюється на аре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лімпійський факел вноситься на стадіон бігунами, які змінюють один одного. Останній бігун робить коло на стадіоні перед тим, як запалити олімпійський вогонь, який погасне тільки на церемонії закриття Олімпійських ігор. Запалення олімпійського вогню супроводжується</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символічним випуском голуб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Прапороносці всіх делегацій формують півколо навкруги п’єдесталу. Учасник країни-організатора піднімається на п’єдестал. Тримаючи лівою рукою край олімпійського прапора та піднявши праву руку, він урочисто присягає: </w:t>
      </w:r>
      <w:r>
        <w:rPr>
          <w:rFonts w:cs="Times New Roman CYR" w:ascii="Times New Roman CYR" w:hAnsi="Times New Roman CYR"/>
          <w:i/>
          <w:iCs/>
          <w:color w:val="000000"/>
          <w:sz w:val="26"/>
          <w:szCs w:val="26"/>
        </w:rPr>
        <w:t>“Від імені всіх учасників я обіцяю, що ми братимемо участь в цих Олімпійських іграх, поважаючи та дотримуючись правил, за якими вони проводяться, в істинно спортивному дусі, в ім’я слави спорту та честі наших команд</w:t>
      </w:r>
      <w:r>
        <w:rPr>
          <w:rFonts w:cs="Times New Roman CYR" w:ascii="Times New Roman CYR" w:hAnsi="Times New Roman CYR"/>
          <w:i/>
          <w:sz w:val="26"/>
          <w:szCs w:val="26"/>
        </w:rPr>
        <w:t>”</w:t>
      </w:r>
      <w:r>
        <w:rPr>
          <w:rFonts w:cs="Times New Roman CYR" w:ascii="Times New Roman CYR" w:hAnsi="Times New Roman CYR"/>
          <w:i/>
          <w:iCs/>
          <w:color w:val="000000"/>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Відразу після цього суддя країни-організатора піднімається на п’єдестал і таким же чином урочисто присягає: </w:t>
      </w:r>
      <w:r>
        <w:rPr>
          <w:rFonts w:cs="Times New Roman CYR" w:ascii="Times New Roman CYR" w:hAnsi="Times New Roman CYR"/>
          <w:i/>
          <w:iCs/>
          <w:color w:val="000000"/>
          <w:sz w:val="26"/>
          <w:szCs w:val="26"/>
        </w:rPr>
        <w:t>“Від імені всіх суддів та офіційних представників я обіцяю, що ми будемо виконувати наші обов’язки в цих Олімпійських іграх з повною неупередженістю, поважаючи та дотримуючись правил, за якими вони проводяться, в істинно спортивному дусі</w:t>
      </w:r>
      <w:r>
        <w:rPr>
          <w:rFonts w:cs="Times New Roman CYR" w:ascii="Times New Roman CYR" w:hAnsi="Times New Roman CYR"/>
          <w:i/>
          <w:sz w:val="26"/>
          <w:szCs w:val="26"/>
        </w:rPr>
        <w:t>”</w:t>
      </w:r>
      <w:r>
        <w:rPr>
          <w:rFonts w:cs="Times New Roman CYR" w:ascii="Times New Roman CYR" w:hAnsi="Times New Roman CYR"/>
          <w:i/>
          <w:iCs/>
          <w:color w:val="000000"/>
          <w:sz w:val="26"/>
          <w:szCs w:val="26"/>
        </w:rPr>
        <w:t>.</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алі виконується національний гімн країни-організатора. Після цього прапороносці йдуть на свої місця, які резервуються для них, щоб спостерігати за художньою програм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У випадку, якщо за згодою МОКу проводиться додаткова церемонія відкриття, що відбувається на іншій олімпійській арені, то Виконавчий комітет МОКу визначить її протокол за пропозицією ОКОІ.</w:t>
      </w:r>
    </w:p>
    <w:p>
      <w:pPr>
        <w:pStyle w:val="Normal"/>
        <w:shd w:fill="FFFFFF" w:val="clear"/>
        <w:autoSpaceDE w:val="false"/>
        <w:ind w:firstLine="709"/>
        <w:jc w:val="both"/>
        <w:rPr/>
      </w:pPr>
      <w:r>
        <w:rPr>
          <w:rFonts w:cs="Times New Roman CYR" w:ascii="Times New Roman CYR" w:hAnsi="Times New Roman CYR"/>
          <w:b/>
          <w:color w:val="000000"/>
          <w:sz w:val="26"/>
          <w:szCs w:val="26"/>
        </w:rPr>
        <w:t>Ц</w:t>
      </w:r>
      <w:r>
        <w:rPr>
          <w:rFonts w:cs="Times New Roman CYR" w:ascii="Times New Roman CYR" w:hAnsi="Times New Roman CYR"/>
          <w:b/>
          <w:bCs/>
          <w:color w:val="000000"/>
          <w:sz w:val="26"/>
          <w:szCs w:val="26"/>
        </w:rPr>
        <w:t>еремонія закритт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Церемонія закриття повинна відбутися на стадіоні після закінчення всіх змагань. Учасники Олімпійських ігор, які мають право на розташування в Олімпійському селищі, займають місця, що зарезервовані для них на трибунах. Прапороносці всіх делегацій та особи, що несуть таблички з назвами країн, входять на стадіон єдиною колоною в тому самому порядку та займають ті самі позиції, як на церемонії відкриття Олімпійських ігор. За ними крокують атлети без позначок належності до громадянств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апороносці далі формують півколо за п’єдестал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резидент МОКу та президент ОКОІ піднімаються на п’єдестал. Під звуки національного гімну Греції на щоглі піднімається прапор Греції, який розміщується праворуч від центральної щогли, що використовується для прапорів переможців. Далі прапор країни-організатора піднімається на центральній щоглі, коли лунає її гімн. Наприкінці, піднімається прапор країни-організатора наступних Олімпійських ігор на лівій щоглі під звуки її гімн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ер міста-організатора приєднується до Президента МОКу на трибуні і повертає йому олімпійський прапор. Президент МОКу далі вручає його меру міста-організатора наступних Олімпійських ігор. Цей прапор повинен бути розташованим на головному муніципальному будинку міст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Після звернення президента ОКОІ, Президент МОКу виступає із заключною промовою Олімпійських ігор, яку він закінчує такими словами: </w:t>
      </w:r>
      <w:r>
        <w:rPr>
          <w:rFonts w:cs="Times New Roman CYR" w:ascii="Times New Roman CYR" w:hAnsi="Times New Roman CYR"/>
          <w:i/>
          <w:iCs/>
          <w:color w:val="000000"/>
          <w:sz w:val="26"/>
          <w:szCs w:val="26"/>
        </w:rPr>
        <w:t xml:space="preserve">“Я оголошую Ігри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 xml:space="preserve">Олімпіади (або ... зимові Олімпійські ігри) закритими та відповідно до традиції я закликаю молодь світу зібратися через чотири роки від сьогодні в ... (якщо місто ще не було визначене, то назва міста замінюється словами “в місці, яке буде визначене“), щоб відсвяткувати з нами Ігри </w:t>
      </w:r>
      <w:r>
        <w:rPr>
          <w:rFonts w:cs="Times New Roman CYR" w:ascii="Times New Roman CYR" w:hAnsi="Times New Roman CYR"/>
          <w:color w:val="000000"/>
          <w:sz w:val="26"/>
          <w:szCs w:val="26"/>
        </w:rPr>
        <w:t xml:space="preserve">... </w:t>
      </w:r>
      <w:r>
        <w:rPr>
          <w:rFonts w:cs="Times New Roman CYR" w:ascii="Times New Roman CYR" w:hAnsi="Times New Roman CYR"/>
          <w:i/>
          <w:iCs/>
          <w:color w:val="000000"/>
          <w:sz w:val="26"/>
          <w:szCs w:val="26"/>
        </w:rPr>
        <w:t>Олімпіади (або .... зимові Олімпійські ігри)</w:t>
      </w:r>
      <w:r>
        <w:rPr>
          <w:rFonts w:cs="Times New Roman CYR" w:ascii="Times New Roman CYR" w:hAnsi="Times New Roman CYR"/>
          <w:sz w:val="26"/>
          <w:szCs w:val="26"/>
        </w:rPr>
        <w:t xml:space="preserve"> </w:t>
      </w:r>
      <w:r>
        <w:rPr>
          <w:rFonts w:cs="Times New Roman CYR" w:ascii="Times New Roman CYR" w:hAnsi="Times New Roman CYR"/>
          <w:i/>
          <w:sz w:val="26"/>
          <w:szCs w:val="26"/>
        </w:rPr>
        <w:t>”</w:t>
      </w:r>
      <w:r>
        <w:rPr>
          <w:rFonts w:cs="Times New Roman CYR" w:ascii="Times New Roman CYR" w:hAnsi="Times New Roman CYR"/>
          <w:i/>
          <w:iCs/>
          <w:color w:val="000000"/>
          <w:sz w:val="26"/>
          <w:szCs w:val="26"/>
        </w:rPr>
        <w:t>.</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Далі лунають фанфари; гаситься олімпійський вогонь і, як тільки пролунає олімпійський гімн, то олімпійський прапор повільно опускається на щоглі та в горизонтальному положенні виноситься з арени у супроводі колони прапороносців. Лунає прощальна пісня.</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ЦЕРЕМОНІЯ НАГОРОДЖЕННЯ, МЕДАЛІ ТА ДИПЛОМИ </w:t>
      </w:r>
      <w:r>
        <w:rPr>
          <w:rFonts w:cs="Times New Roman CYR" w:ascii="Times New Roman CYR" w:hAnsi="Times New Roman CYR"/>
          <w:color w:val="000000"/>
          <w:sz w:val="26"/>
          <w:szCs w:val="26"/>
        </w:rPr>
        <w:t>– церемонія нагородження повинна відбуватися у відповідності з протоколом, який визначається МОКом. Медалі та дипломи надаються ОКОІ для вручення МОКом, якому вони належать.</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Ц</w:t>
      </w:r>
      <w:r>
        <w:rPr>
          <w:rFonts w:cs="Times New Roman CYR" w:ascii="Times New Roman CYR" w:hAnsi="Times New Roman CYR"/>
          <w:b/>
          <w:bCs/>
          <w:color w:val="000000"/>
          <w:sz w:val="26"/>
          <w:szCs w:val="26"/>
        </w:rPr>
        <w:t>еремонія нагородж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ід час Олімпійських ігор медалі вручаються Президентом МОКу (або членом, який ним обирається) у супроводі президента відповідної МФ (або його заступника) по можливості відразу після змагання на місці, де проводилось змагання, та таким чином: учасники, що посіли перше, друге та третє місця, одягнені в свій офіційний або спортивний одяг, займають свої місця на подіумі обличчям до офіційної трибуни таким чином, щоб переможець був помітно вище, ніж учасник, що посів друге місце (з його правого боку) та посів третє місце (з його лівого боку). Оголошуються їх прізвища, а також прізвища володарів дипломів. Прапор делегації цього переможця піднімається на центральній щоглі обличчям до арени, а тих, що посіли друге та третє місця, – на сусідніх щоглах зліва та справа від центральної щогли. Під час виконання гімну (скороченого варіанта) делегації цього переможця, володарі медалей повинні стояти обличчям до прапорі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М</w:t>
      </w:r>
      <w:r>
        <w:rPr>
          <w:rFonts w:cs="Times New Roman CYR" w:ascii="Times New Roman CYR" w:hAnsi="Times New Roman CYR"/>
          <w:b/>
          <w:bCs/>
          <w:color w:val="000000"/>
          <w:sz w:val="26"/>
          <w:szCs w:val="26"/>
        </w:rPr>
        <w:t>едалі та диплом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 індивідуальних видах змагань за перший приз вручається срібна позолочена медаль та диплом, за другий приз – срібна медаль та диплом, за третій приз – бронзова медаль та диплом. Медалі повинні визначати вид спорту та вид змагання, за які вони надаються, та повинні кріпитися на відокремленому ланцюжку або стрічці таким чином, щоб їх можна було одягати на шию атлета. Учасники, які посіли четверте, п’яте, шосте, сьоме та восьме місця будуть нагороджені дипломами, але без медалей. У разі рівного результату за перше, друге або третє місця, кожен учасник буде мати право на медаль та дипло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едалі повинні бути не менше ніж 60 міліметрів діаметром та 3 міліметри завтовшки. Медалі за перше та друге місця повинні бути із срібла не менше ніж 925-1000-ї проби; медаль за перше місце повинна бути позолоченою не менше ніж з 6 грамами чистого золота.</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КОІ повинен подати малюнок всіх медалей та дипломів для попереднього письмового затвердження Виконавчим комітетом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Для командних видів спорту та для командних видів змагань кожний член команди-переможниці, який брав участь не менше ніж в одному матчі або змаганні протягом Олімпійських ігор, має право отримати срібну позолочену медаль та диплом, кожний член команди, яка посіла друге місце, – срібну медаль та диплом, кожний член команди, яка посіла третє місце, – бронзову медаль та диплом. Інші члени цих команд мають право лише на дипломи. Члени команд, які посіли четверте, п’яте, шосте, сьоме та восьме місця, отримують дипло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Всі учасники, всі офіційні представники команд та інший персонал команд, члени МОКу, якщо вони присутні на Олімпійських іграх, президенти та генеральні секретарі МФ, що визнані МОКом, а також президенти та генеральні секретарі НОКів, а також судді, рефері, хронометристи, інспектори, лінійні судді тощо на Олімпійських іграх, які офіційно призначені відповідними МФ в рамках норм, що встановлюються МОКом, повинні отримати пам’ятні дипломи та пам’ятні медал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едалі та дипломи, якими нагороджують з нагоди зимових Олімпійських ігор, повинні відрізнятися від медалей, що використовуються на Іграх Олімпіад.</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ам’ятні дипломи та медалі не будуть надаватися членам делегацій, які відмовились від участі в Олімпійських іграх.</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ід час Олімпійських ігор не будуть надаватися ніякі інші призи або нагороди ніж ті, що зазначені вищ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Якщо олімпійський учасник дискваліфікується, то його медаль(і) та диплом(и) потрібно повернути до МОК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ОКОІ повинен діяти таким чином, щоб авторські права всіх дизайнерів медалей відповідно до цього правила були передані на користь МОКу, який повинен бути автоматично визнаний власником авторських прав. Якщо закон країни потребує, щоб передача прав повинна бути здійснена письмово, то ОКОІ зобов’язаний скласти необхідний документ та подати його на підпис в МОК, який буде єдиним власником таких авторських прав.</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Після завершення Олімпійських ігор, ОКОІ повинен передати до МОКу форми для карбування всіх медалей та залишок всіх медалей та дипломів. ОКОІ повинен також звітувати в МОК щодо всіх медалей та пробних зразків, які були викарбувані.</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color w:val="000000"/>
          <w:sz w:val="26"/>
          <w:szCs w:val="26"/>
        </w:rPr>
        <w:t>П</w:t>
      </w:r>
      <w:r>
        <w:rPr>
          <w:rFonts w:cs="Times New Roman CYR" w:ascii="Times New Roman CYR" w:hAnsi="Times New Roman CYR"/>
          <w:b/>
          <w:bCs/>
          <w:color w:val="000000"/>
          <w:sz w:val="26"/>
          <w:szCs w:val="26"/>
        </w:rPr>
        <w:t>ам’ятні значк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Кожний атлет, який має право на медаль, отримає пам’ятний значок, як визначається Виконавчим комітетом МОК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ЦЕРКВА </w:t>
      </w:r>
      <w:r>
        <w:rPr>
          <w:rFonts w:cs="Times New Roman CYR" w:ascii="Times New Roman CYR" w:hAnsi="Times New Roman CYR"/>
          <w:sz w:val="26"/>
          <w:szCs w:val="26"/>
        </w:rPr>
        <w:t xml:space="preserve">(від грец. </w:t>
      </w:r>
      <w:r>
        <w:rPr>
          <w:rFonts w:cs="Times New Roman CYR" w:ascii="Times New Roman CYR" w:hAnsi="Times New Roman CYR"/>
          <w:i/>
          <w:iCs/>
          <w:sz w:val="26"/>
          <w:szCs w:val="26"/>
        </w:rPr>
        <w:t>божий дім</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 </w:t>
      </w:r>
      <w:r>
        <w:rPr>
          <w:rFonts w:cs="Times New Roman CYR" w:ascii="Times New Roman CYR" w:hAnsi="Times New Roman CYR"/>
          <w:sz w:val="26"/>
          <w:szCs w:val="26"/>
        </w:rPr>
        <w:t>1) синонім релігії або великої ре</w:t>
        <w:softHyphen/>
        <w:t>лігійної течії (“православна церква”, “католицька церква” тощо); 2) організаційна форма об’єднання послідовників будь-якої релі</w:t>
        <w:softHyphen/>
        <w:t>гії чи її окремих напрямів або течій. Виникла з появою монотеїстич. релігій, існує в усіх їхніх течіях; 3) культова споруда для проведення богослужінь та обрядів у християнській релігії. Осно</w:t>
        <w:softHyphen/>
        <w:t>вним елементом Ц. є вівтар, орієнтований, як правило, на схід. Головна Ц. міста чи монастиря наз. собором, католицька Ц. (гол. чин. у Польщі) – костьолом, лютеранська – кіркою (чи кірхою). Церковною спорудою у мусульман є мечеть, в іудаїстів – синаго</w:t>
        <w:softHyphen/>
        <w:t>га, у ламаїстів – дацан, у синтоїстів – дзиндзя. Церковну культову споруду нерідко називають храм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ЦЕРКОВНО-ПАРАФІЯЛЬНІ ШКОЛИ </w:t>
      </w:r>
      <w:r>
        <w:rPr>
          <w:rFonts w:cs="Times New Roman CYR" w:ascii="Times New Roman CYR" w:hAnsi="Times New Roman CYR"/>
          <w:sz w:val="26"/>
          <w:szCs w:val="26"/>
        </w:rPr>
        <w:t>– початкові школи при церковних парафіях. Відомі з XI ст. У ЦПШ навчали елементарної грамоти дітей селян та ін. “нижчих” верств населення. У 1917 були реорганізовані у загальноосвітні світськ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ЦЕСТЕ</w:t>
      </w:r>
      <w:r>
        <w:rPr>
          <w:rFonts w:cs="Times New Roman CYR" w:ascii="Times New Roman CYR" w:hAnsi="Times New Roman CYR"/>
          <w:sz w:val="26"/>
          <w:szCs w:val="26"/>
        </w:rPr>
        <w:t xml:space="preserve"> – обмотка рук учасників змагань з кулач</w:t>
        <w:softHyphen/>
        <w:t>ного бою шкіряними стрічками або свинцевими накладк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ЦИВІЛІЗАЦІЯ </w:t>
      </w:r>
      <w:r>
        <w:rPr>
          <w:rFonts w:cs="Times New Roman CYR" w:ascii="Times New Roman CYR" w:hAnsi="Times New Roman CYR"/>
          <w:sz w:val="26"/>
          <w:szCs w:val="26"/>
        </w:rPr>
        <w:t xml:space="preserve">(від лат. </w:t>
      </w:r>
      <w:r>
        <w:rPr>
          <w:rFonts w:cs="Times New Roman CYR" w:ascii="Times New Roman CYR" w:hAnsi="Times New Roman CYR"/>
          <w:i/>
          <w:iCs/>
          <w:sz w:val="26"/>
          <w:szCs w:val="26"/>
        </w:rPr>
        <w:t>громадянський, державний</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 1) в широкому розумінні – будь-яка форма існування живих істот, наділених розумом; 2) синонім культури; 3) історичний тип культури, локалізованої в часі й просторі (давні Ц. Єгипту, Месопотамії, Китаю, Індії тощо); 4) етап суспільного розвитку, що приходить на зміну варварству. Термін “цивілізація” виник у XVIII ст. в тісному контакті з поняттям “культур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ЦИВІЛІЗАЦІЯ</w:t>
      </w:r>
      <w:r>
        <w:rPr>
          <w:rFonts w:cs="Times New Roman CYR" w:ascii="Times New Roman CYR" w:hAnsi="Times New Roman CYR"/>
          <w:sz w:val="26"/>
          <w:szCs w:val="26"/>
        </w:rPr>
        <w:t xml:space="preserve"> (лат.</w:t>
      </w:r>
      <w:r>
        <w:rPr>
          <w:rFonts w:cs="Times New Roman CYR" w:ascii="Times New Roman CYR" w:hAnsi="Times New Roman CYR"/>
          <w:i/>
          <w:iCs/>
          <w:sz w:val="26"/>
          <w:szCs w:val="26"/>
        </w:rPr>
        <w:t xml:space="preserve"> civilis </w:t>
      </w:r>
      <w:r>
        <w:rPr>
          <w:rFonts w:cs="Times New Roman CYR" w:ascii="Times New Roman CYR" w:hAnsi="Times New Roman CYR"/>
          <w:sz w:val="26"/>
          <w:szCs w:val="26"/>
        </w:rPr>
        <w:t>– громадянський, державний) – 1) форма існу</w:t>
        <w:softHyphen/>
        <w:t>вання живих істот, наділених розумом; 2) синонім культури, сукупність матеріальних і духовних досягнень суспільства; 3) відносно самостійне цілісне соціально-історичне утворення, локалізоване у просторі й часі, що може мати ієрархічні рівні (наприклад, антична цивілізація, римсь</w:t>
        <w:softHyphen/>
        <w:t xml:space="preserve">ка цивілізація). Термін запроваджений </w:t>
      </w:r>
      <w:r>
        <w:rPr>
          <w:rFonts w:cs="Times New Roman CYR" w:ascii="Times New Roman CYR" w:hAnsi="Times New Roman CYR"/>
          <w:i/>
          <w:iCs/>
          <w:sz w:val="26"/>
          <w:szCs w:val="26"/>
        </w:rPr>
        <w:t xml:space="preserve">В. Р. Мірабо </w:t>
      </w:r>
      <w:r>
        <w:rPr>
          <w:rFonts w:cs="Times New Roman CYR" w:ascii="Times New Roman CYR" w:hAnsi="Times New Roman CYR"/>
          <w:sz w:val="26"/>
          <w:szCs w:val="26"/>
        </w:rPr>
        <w:t xml:space="preserve">(1757 p.).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ЦИКЛИ ТРЕНУВАННЯ </w:t>
      </w:r>
      <w:r>
        <w:rPr>
          <w:rFonts w:cs="Times New Roman CYR" w:ascii="Times New Roman CYR" w:hAnsi="Times New Roman CYR"/>
          <w:color w:val="000000"/>
          <w:sz w:val="26"/>
          <w:szCs w:val="26"/>
        </w:rPr>
        <w:t>– найбільш загальні форми структурної організації тренування. Розрізняють мікроцикли – малі цикли тре</w:t>
        <w:softHyphen/>
        <w:t>нування, переважно з тижневою або наближеною до тижня тривалі</w:t>
        <w:softHyphen/>
        <w:t>стю, які містять від двох до кількох занять; мезо-цикли – середні тренувальні цикли тривалістю від двох до шести тижнів, які містять відносно закінчену низку мікроциклів; макроцикли – великі трену</w:t>
        <w:softHyphen/>
        <w:t>вальні цикли піврічного (в окремих випадках 3–4 місяці), річного, багаторічного (наприклад, чотирирічний олімпійський) типу, які пов’язані з розвитком, стабілізацією та тимчасовою втратою спорти</w:t>
        <w:softHyphen/>
        <w:t>вної форми і містять закінчену низку періодів, етапів, мезоциклів.</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ЦИНІЗМ</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вчення кініків) – презирливе ставлення до культури суспіль</w:t>
        <w:softHyphen/>
        <w:t>ства, до його духовних і особливо моральних цінностей та загально</w:t>
        <w:softHyphen/>
        <w:t xml:space="preserve">прийнятих норм поведінки; безсоромніст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ЦІЦЕРОН</w:t>
      </w:r>
      <w:r>
        <w:rPr>
          <w:rFonts w:cs="Times New Roman CYR" w:ascii="Times New Roman CYR" w:hAnsi="Times New Roman CYR"/>
          <w:color w:val="000000"/>
          <w:sz w:val="26"/>
          <w:szCs w:val="26"/>
        </w:rPr>
        <w:t xml:space="preserve"> </w:t>
      </w:r>
      <w:r>
        <w:rPr>
          <w:rFonts w:cs="Times New Roman CYR" w:ascii="Times New Roman CYR" w:hAnsi="Times New Roman CYR"/>
          <w:b/>
          <w:color w:val="000000"/>
          <w:sz w:val="26"/>
          <w:szCs w:val="26"/>
        </w:rPr>
        <w:t>МАРК ТУЛЛІЙ</w:t>
      </w:r>
      <w:r>
        <w:rPr>
          <w:rFonts w:cs="Times New Roman CYR" w:ascii="Times New Roman CYR" w:hAnsi="Times New Roman CYR"/>
          <w:color w:val="000000"/>
          <w:sz w:val="26"/>
          <w:szCs w:val="26"/>
        </w:rPr>
        <w:t xml:space="preserve"> (106–43 pp. до н. е.) – римський державний діяч, філософ і письменник, виступав на захист республік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 xml:space="preserve">ЦІЦЕРОН </w:t>
      </w:r>
      <w:r>
        <w:rPr>
          <w:rFonts w:cs="Times New Roman CYR" w:ascii="Times New Roman CYR" w:hAnsi="Times New Roman CYR"/>
          <w:b/>
          <w:color w:val="000000"/>
          <w:sz w:val="26"/>
          <w:szCs w:val="26"/>
        </w:rPr>
        <w:t>МАРК ТУЛЛІЙ</w:t>
      </w:r>
      <w:r>
        <w:rPr>
          <w:rFonts w:cs="Times New Roman CYR" w:ascii="Times New Roman CYR" w:hAnsi="Times New Roman CYR"/>
          <w:color w:val="000000"/>
          <w:sz w:val="26"/>
          <w:szCs w:val="26"/>
        </w:rPr>
        <w:t xml:space="preserve"> </w:t>
      </w:r>
      <w:r>
        <w:rPr>
          <w:rFonts w:cs="Times New Roman CYR" w:ascii="Times New Roman CYR" w:hAnsi="Times New Roman CYR"/>
          <w:sz w:val="26"/>
          <w:szCs w:val="26"/>
        </w:rPr>
        <w:t>(лат.</w:t>
      </w:r>
      <w:r>
        <w:rPr>
          <w:rFonts w:cs="Times New Roman CYR" w:ascii="Times New Roman CYR" w:hAnsi="Times New Roman CYR"/>
          <w:i/>
          <w:iCs/>
          <w:sz w:val="26"/>
          <w:szCs w:val="26"/>
        </w:rPr>
        <w:t xml:space="preserve"> Marcus Tullius Cicero</w:t>
      </w:r>
      <w:r>
        <w:rPr>
          <w:rFonts w:cs="Times New Roman CYR" w:ascii="Times New Roman CYR" w:hAnsi="Times New Roman CYR"/>
          <w:sz w:val="26"/>
          <w:szCs w:val="26"/>
        </w:rPr>
        <w:t>, 106</w:t>
      </w:r>
      <w:r>
        <w:rPr>
          <w:rFonts w:cs="Times New Roman CYR" w:ascii="Times New Roman CYR" w:hAnsi="Times New Roman CYR"/>
          <w:color w:val="000000"/>
          <w:sz w:val="26"/>
          <w:szCs w:val="26"/>
        </w:rPr>
        <w:t>–</w:t>
      </w:r>
      <w:r>
        <w:rPr>
          <w:rFonts w:cs="Times New Roman CYR" w:ascii="Times New Roman CYR" w:hAnsi="Times New Roman CYR"/>
          <w:sz w:val="26"/>
          <w:szCs w:val="26"/>
        </w:rPr>
        <w:t>43 до н. е.) – відомий римський юрист, політичний діяч, письменник, останній ідеолог Римської рабовлас-ницької республіки. Походив з вершницького стану, здобув блискучу на той час освіту. Переселившись разом з батька</w:t>
        <w:softHyphen/>
        <w:t>ми з латинського містечка Арпінум до Риму, розпочав свою діяльність як адвокат. Ціцерон обіймав ряд державних посад (квестор 76, пре</w:t>
        <w:softHyphen/>
        <w:t>тор 66, консул 63 до н. е.). За його ініціативою бу</w:t>
        <w:softHyphen/>
        <w:t>ло придушено змову Катіліни. Недалекоглядний у своїй політичній діяльності Ціцерон став жер</w:t>
        <w:softHyphen/>
        <w:t>твою агентів Антонія. Творча спадщина Ціцерона надзвичайно різноманітна – 58 промов, ряд трактатів з риторики і філософії, 800 листів. Ан</w:t>
        <w:softHyphen/>
        <w:t>тичні високо цінували роль Ціцерона у створенні стилю латинської проз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20"/>
        <w:jc w:val="both"/>
        <w:rPr>
          <w:rFonts w:ascii="Times New Roman CYR" w:hAnsi="Times New Roman CYR" w:cs="Times New Roman CYR"/>
          <w:b/>
          <w:b/>
          <w:bCs/>
          <w:sz w:val="52"/>
          <w:szCs w:val="52"/>
        </w:rPr>
      </w:pPr>
      <w:r>
        <w:rPr>
          <w:rFonts w:cs="Times New Roman CYR" w:ascii="Times New Roman CYR" w:hAnsi="Times New Roman CYR"/>
          <w:b/>
          <w:bCs/>
          <w:sz w:val="52"/>
          <w:szCs w:val="52"/>
        </w:rPr>
      </w:r>
    </w:p>
    <w:p>
      <w:pPr>
        <w:pStyle w:val="Normal"/>
        <w:autoSpaceDE w:val="false"/>
        <w:ind w:firstLine="720"/>
        <w:jc w:val="both"/>
        <w:rPr>
          <w:rFonts w:ascii="Times New Roman CYR" w:hAnsi="Times New Roman CYR" w:cs="Times New Roman CYR"/>
          <w:b/>
          <w:b/>
          <w:bCs/>
          <w:sz w:val="52"/>
          <w:szCs w:val="52"/>
        </w:rPr>
      </w:pPr>
      <w:r>
        <w:rPr>
          <w:rFonts w:cs="Times New Roman CYR" w:ascii="Times New Roman CYR" w:hAnsi="Times New Roman CYR"/>
          <w:b/>
          <w:bCs/>
          <w:sz w:val="52"/>
          <w:szCs w:val="52"/>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Ч</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ЧАРІВНИКИ </w:t>
      </w:r>
      <w:r>
        <w:rPr>
          <w:rFonts w:cs="Times New Roman CYR" w:ascii="Times New Roman CYR" w:hAnsi="Times New Roman CYR"/>
          <w:bCs/>
          <w:color w:val="000000"/>
          <w:sz w:val="26"/>
          <w:szCs w:val="26"/>
        </w:rPr>
        <w:t>(ЧАРОДІЙНИКИ)</w:t>
      </w:r>
      <w:r>
        <w:rPr>
          <w:rFonts w:cs="Times New Roman CYR" w:ascii="Times New Roman CYR" w:hAnsi="Times New Roman CYR"/>
          <w:color w:val="000000"/>
          <w:sz w:val="26"/>
          <w:szCs w:val="26"/>
        </w:rPr>
        <w:t xml:space="preserve"> – ті, хто вміє чарувати: заклинати, привертати, відвертати, наприклад, у любовних справах. Вміють відвертати чи спроваджувати дощ, насилати хвороби на людей і шкодити худоб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ЧЕДВІК</w:t>
      </w:r>
      <w:r>
        <w:rPr>
          <w:rFonts w:cs="Times New Roman CYR" w:ascii="Times New Roman CYR" w:hAnsi="Times New Roman CYR"/>
          <w:color w:val="000000"/>
          <w:sz w:val="26"/>
          <w:szCs w:val="26"/>
        </w:rPr>
        <w:t xml:space="preserve"> Джон (нар. у 1921 році) – англійський класичний філолог, професор університету в Кембріджі. Разом з Вентрісом довів, що кріто-мікенські тексти XIV–XII ст. до н. е. написані давньогрецькою мов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ЧЕРНЯХІВСЬКА КУЛЬТУРА </w:t>
      </w:r>
      <w:r>
        <w:rPr>
          <w:rFonts w:cs="Times New Roman CYR" w:ascii="Times New Roman CYR" w:hAnsi="Times New Roman CYR"/>
          <w:sz w:val="26"/>
          <w:szCs w:val="26"/>
        </w:rPr>
        <w:t>– археологічна культура II</w:t>
      </w:r>
      <w:r>
        <w:rPr>
          <w:rFonts w:cs="Times New Roman CYR" w:ascii="Times New Roman CYR" w:hAnsi="Times New Roman CYR"/>
          <w:color w:val="000000"/>
          <w:sz w:val="26"/>
          <w:szCs w:val="26"/>
        </w:rPr>
        <w:t>–</w:t>
      </w:r>
      <w:r>
        <w:rPr>
          <w:rFonts w:cs="Times New Roman CYR" w:ascii="Times New Roman CYR" w:hAnsi="Times New Roman CYR"/>
          <w:sz w:val="26"/>
          <w:szCs w:val="26"/>
        </w:rPr>
        <w:t>VII ст. (за ін. дани</w:t>
        <w:softHyphen/>
        <w:t>ми II</w:t>
      </w:r>
      <w:r>
        <w:rPr>
          <w:rFonts w:cs="Times New Roman CYR" w:ascii="Times New Roman CYR" w:hAnsi="Times New Roman CYR"/>
          <w:color w:val="000000"/>
          <w:sz w:val="26"/>
          <w:szCs w:val="26"/>
        </w:rPr>
        <w:t>–</w:t>
      </w:r>
      <w:r>
        <w:rPr>
          <w:rFonts w:cs="Times New Roman CYR" w:ascii="Times New Roman CYR" w:hAnsi="Times New Roman CYR"/>
          <w:sz w:val="26"/>
          <w:szCs w:val="26"/>
        </w:rPr>
        <w:t>V ст.), поширена гол. чином у лісостеповій частині України – на Придніпров’ї, а також у Верх. Побужжі й Придністров’ї. Назва по</w:t>
        <w:softHyphen/>
        <w:t>ходить від могильника поблизу с. Черняхова (тепер Кагарлицького р-ну Київ. обл.), що його досліджував 1899 В. Хвойка. Археологічні та писемні джерела дають підставу пов’язувати Ч. к. з готами, скі</w:t>
        <w:softHyphen/>
        <w:t>фами, сарматами, слов’ян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ЧИСТИЛИЩЕ </w:t>
      </w:r>
      <w:r>
        <w:rPr>
          <w:rFonts w:cs="Times New Roman CYR" w:ascii="Times New Roman CYR" w:hAnsi="Times New Roman CYR"/>
          <w:sz w:val="26"/>
          <w:szCs w:val="26"/>
        </w:rPr>
        <w:t>– місце, куди потрапляють душі покійників “не зовсім злих” і “не зовсім добрих”, де вони очищають свої гріхи вогнем, аби потім опинитись у раю. Чистилище існує тільки до Страшного суду, після якого засуджені попадуть навіки в пекло, а обранці Божі – до раю. Грішній душі, яка перебуває в чистилищі, можна допомогти молитвами або роздачею її майна бідним. За стародавніми віруваннями, чистилище висить з південної сторони земної кулі величезною горою. У чистилищі сім кругів, у кожнім крузі з душі змивається печать одного із семи смертних гріхів; таким чином, досягнувши вершини гори чистилища, душа возноситься на небес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sz w:val="26"/>
          <w:szCs w:val="26"/>
        </w:rPr>
        <w:t>ЧОВНОВІ ЗМАГАННЯ</w:t>
      </w:r>
      <w:r>
        <w:rPr>
          <w:rFonts w:cs="Times New Roman CYR" w:ascii="Times New Roman CYR" w:hAnsi="Times New Roman CYR"/>
          <w:sz w:val="26"/>
          <w:szCs w:val="26"/>
        </w:rPr>
        <w:t xml:space="preserve"> </w:t>
      </w:r>
      <w:r>
        <w:rPr>
          <w:rFonts w:cs="Times New Roman CYR" w:ascii="Times New Roman CYR" w:hAnsi="Times New Roman CYR"/>
          <w:bCs/>
          <w:sz w:val="26"/>
          <w:szCs w:val="26"/>
        </w:rPr>
        <w:t>(веслування)</w:t>
      </w:r>
      <w:r>
        <w:rPr>
          <w:rFonts w:cs="Times New Roman CYR" w:ascii="Times New Roman CYR" w:hAnsi="Times New Roman CYR"/>
          <w:sz w:val="26"/>
          <w:szCs w:val="26"/>
        </w:rPr>
        <w:t xml:space="preserve"> – описані Вергілієм як вид спорту. Записи свідчать, що спартанці і афіняни займалися цим видом спорту і готувалися до ігор у Філе. Призом за командну перемогу була грошова винагорода. До початку І ст. до н. е. у змаганнях брали участь великі човни (галери) з великою кількістю веслувальників. Пізніше використовувались менші човни, куди один за одним сідали від трьох до восьми веслувальників. Найбільш поширене веслування як вид змагань було в Афін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ЧОРНОБОГ</w:t>
      </w:r>
      <w:r>
        <w:rPr>
          <w:rFonts w:cs="Times New Roman CYR" w:ascii="Times New Roman CYR" w:hAnsi="Times New Roman CYR"/>
          <w:color w:val="000000"/>
          <w:sz w:val="26"/>
          <w:szCs w:val="26"/>
        </w:rPr>
        <w:t xml:space="preserve"> – бог ночі, нещастя та лиха. Ворог Вирію, людей і світла. Вічно змагається з Білобогом.</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ЧОРТ </w:t>
      </w:r>
      <w:r>
        <w:rPr>
          <w:rFonts w:cs="Times New Roman CYR" w:ascii="Times New Roman CYR" w:hAnsi="Times New Roman CYR"/>
          <w:bCs/>
          <w:color w:val="000000"/>
          <w:sz w:val="26"/>
          <w:szCs w:val="26"/>
        </w:rPr>
        <w:t>(Нечистий, Дідько, Біс, Щезник)</w:t>
      </w:r>
      <w:r>
        <w:rPr>
          <w:rFonts w:cs="Times New Roman CYR" w:ascii="Times New Roman CYR" w:hAnsi="Times New Roman CYR"/>
          <w:color w:val="000000"/>
          <w:sz w:val="26"/>
          <w:szCs w:val="26"/>
        </w:rPr>
        <w:t xml:space="preserve"> – як і всяка нечиста сила, має людську зовнішність, але з рогами. Ці злі тварини водяться у безлюдних, запущених місцях: в очереті, бур’янах, бузині, в болоті й під землею.</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ЧУБИНСЬКИЙ </w:t>
      </w:r>
      <w:r>
        <w:rPr>
          <w:rFonts w:cs="Times New Roman CYR" w:ascii="Times New Roman CYR" w:hAnsi="Times New Roman CYR"/>
          <w:bCs/>
          <w:color w:val="000000"/>
          <w:sz w:val="26"/>
          <w:szCs w:val="26"/>
        </w:rPr>
        <w:t>Павло</w:t>
      </w:r>
      <w:r>
        <w:rPr>
          <w:rFonts w:cs="Times New Roman CYR" w:ascii="Times New Roman CYR" w:hAnsi="Times New Roman CYR"/>
          <w:color w:val="000000"/>
          <w:sz w:val="26"/>
          <w:szCs w:val="26"/>
        </w:rPr>
        <w:t xml:space="preserve"> (1839–1884) – визначний український етнограф і фольклорист, громадський діяч; наро</w:t>
        <w:softHyphen/>
        <w:t>дився на хуторі поблизу Борисполя на Київщині. У 1861–1870 рр. активно співпрацював із журналом “Основа”, був одним із засновників та активним членом київської “Старої громади”. У 1862 році написав вірш “Ще не вмерла Україна”. У жовтні 1862 року за участь в українському національному русі                     П. Чубинського заарештовано й висла</w:t>
        <w:softHyphen/>
        <w:t>но в селище Пінега Архангельської гу</w:t>
        <w:softHyphen/>
        <w:t>бернії. У 1869 році після звільнення з-під поліцейського нагляду оселився в Петербурзі. 1860 року був обраний членом Російського географічного товариства, за дорученням якого очолював етнографічні експедиції в Україні, Білорусі та Молдові, що вивчали побут, звичаї, фольклор, говірки й народні ві</w:t>
        <w:softHyphen/>
        <w:t>рування українців. Був членом редко</w:t>
        <w:softHyphen/>
        <w:t>легії газети “Киевский телеграф”. У 1873 році був нагороджений золотими медалями Російського географічного товариства, у 1875 році – Міжнарод</w:t>
        <w:softHyphen/>
        <w:t>ного етнографічного конгресу в Парижі, у 1879 році став лауреатом Уваровської премії. Навесні 1879 року по</w:t>
        <w:softHyphen/>
        <w:t>вернувся до Києва, де після тривалої тяжкої хвороби 1884 року помер.</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ЧУГАЙСТЕР</w:t>
      </w:r>
      <w:r>
        <w:rPr>
          <w:rFonts w:cs="Times New Roman CYR" w:ascii="Times New Roman CYR" w:hAnsi="Times New Roman CYR"/>
          <w:color w:val="000000"/>
          <w:sz w:val="26"/>
          <w:szCs w:val="26"/>
        </w:rPr>
        <w:t xml:space="preserve"> – заклятий чоловік. Ходить лісами, блукає. Волохатий, голий, з рогами. Зустрівши людину, примушує її танцювати, граючи на сопілц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ЧУР </w:t>
      </w:r>
      <w:r>
        <w:rPr>
          <w:rFonts w:cs="Times New Roman CYR" w:ascii="Times New Roman CYR" w:hAnsi="Times New Roman CYR"/>
          <w:sz w:val="26"/>
          <w:szCs w:val="26"/>
        </w:rPr>
        <w:t xml:space="preserve">(цур) – хатній дух, охоронець домашнього вогнища та заступник роду. Любить жити у </w:t>
      </w:r>
      <w:r>
        <w:rPr>
          <w:rFonts w:cs="Times New Roman CYR" w:ascii="Times New Roman CYR" w:hAnsi="Times New Roman CYR"/>
          <w:i/>
          <w:iCs/>
          <w:sz w:val="26"/>
          <w:szCs w:val="26"/>
        </w:rPr>
        <w:t xml:space="preserve">чурі </w:t>
      </w:r>
      <w:r>
        <w:rPr>
          <w:rFonts w:cs="Times New Roman CYR" w:ascii="Times New Roman CYR" w:hAnsi="Times New Roman CYR"/>
          <w:sz w:val="26"/>
          <w:szCs w:val="26"/>
        </w:rPr>
        <w:t>– деревині, якою розпалюють піч. У давнину на високих пагорбах люди ставили величезних кумирів, виліплених з глини, усередині яких, мов у печі, завжди палав вогонь, котрий постійно підтримувала сторожа. І коли в когось в оселі пригасало вогнище, за ним ішли “ко чуру”. Ось чому піч у хаті стала святинею, бо це родинний вівтар, а господиня для чура – то постійна берегиня домашнього вогнища. У разі небезпеки кажуть закляття: “Чур тобі, пек!”, і тоді хатній бог вступає в боротьбу із страхітливим пеком. Деякі дослідники вважають, що цей вислів виник із часів людських жертвоприношень. Коли починали ворожити, щоб знайти скарб і щоб бува не зашкодила нечиста сила, обводили навколо себе запаленою скіпкою або восковою свічкою магічне коло із замовлянням: “Чур! Наше місце святе!” До чура і сьогодні звертаються як до божества, який оберігає права власності: “Чур, пополам!”, “Чур, моє!” Не менш поширена і форма “цур”: “Цур, міньки не розміньки! Мертвого з гроба не вертають”; “Е, ні, стривайте, цур не грать, а то не буду й танцювать, пока барвінку не нарву та не уквітчаюсь”; “Таке робила, що цур йому вже і казать” тощ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важаючи чура охоронцем власності, предки вбачали в ньому джерело всякого багатства, початок усякого примноження, шанували в ньому немовби старійшину, прабатька. Тому, мабуть, не даремно це ім’я співзвучне з коренем “щур”, який зберігся у слові “пращу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ЧУР</w:t>
      </w:r>
      <w:r>
        <w:rPr>
          <w:rFonts w:cs="Times New Roman CYR" w:ascii="Times New Roman CYR" w:hAnsi="Times New Roman CYR"/>
          <w:color w:val="000000"/>
          <w:sz w:val="26"/>
          <w:szCs w:val="26"/>
        </w:rPr>
        <w:t xml:space="preserve"> – хатній бог, добрий дух дому. Живе у поліні, яким розпалюють вогонь. Охоронець домашнього вогнища, тепла та добробу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Ш</w:t>
      </w:r>
    </w:p>
    <w:p>
      <w:pPr>
        <w:pStyle w:val="Normal"/>
        <w:autoSpaceDE w:val="false"/>
        <w:ind w:firstLine="709"/>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ШАМАН </w:t>
      </w:r>
      <w:r>
        <w:rPr>
          <w:rFonts w:cs="Times New Roman CYR" w:ascii="Times New Roman CYR" w:hAnsi="Times New Roman CYR"/>
          <w:sz w:val="26"/>
          <w:szCs w:val="26"/>
        </w:rPr>
        <w:t>– служник культу духів, який вступає з ними в ритуальне спілкування (в язичницьких релігіях народів Африки, Азії, Америки) чаклун-знахар.</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ШАПКА МОНОМАХА</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один із сим</w:t>
        <w:softHyphen/>
        <w:t>волів влади московських князів, а пізніше росій</w:t>
        <w:softHyphen/>
        <w:t>ських царів. За легендою, її подарував візантій</w:t>
        <w:softHyphen/>
        <w:t>ський імператор Костянтин своєму онукові, київському князю Володимирові Мономаху. Про</w:t>
        <w:softHyphen/>
        <w:t>те шапка східного походження, виготовлена в XIV ст., це золотий філігранний гострокінцевий головний убір, увінчаний хрестом, оторочений хутром. Зберігається в Москві.</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Тривалий час шапку Мономаха використо</w:t>
        <w:softHyphen/>
        <w:t>вували як аргумент для претензій московсь</w:t>
        <w:softHyphen/>
        <w:t>ких володарів на спадщину Київської Русі.</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ШАШКЕВИЧ </w:t>
      </w:r>
      <w:r>
        <w:rPr>
          <w:rFonts w:cs="Times New Roman CYR" w:ascii="Times New Roman CYR" w:hAnsi="Times New Roman CYR"/>
          <w:sz w:val="26"/>
          <w:szCs w:val="26"/>
        </w:rPr>
        <w:t>Маркіян Семенович (6.11.1811, с. Підлісся Львів. обл. – 7.06.1843, Новосілки, тієї ж обл.) – укр. письменник, культур.-громад. діяч. Зачинатель нової укр. літератури в Зх. Україні. Очолював літ. Т-во “Руська трійця”, ініціатор видання альманаху “Русалка Дністровая” (1837). Виступав проти запровадження для укр. письма польського алфавіту. Оспівував героїчне минуле укр. народу: вірші “Хмельницького обступлення Львова”, “О Наливайку”. Лірика Ш. сповнена любов’ю до рідного краю, народу, мови. Створив пе</w:t>
        <w:softHyphen/>
        <w:t xml:space="preserve">респів “Слово о полку Ігоревім”, уклав “Читанку для малих дітей” (вид. 1850). Ш. відомий також як байкар і перекладач із багатьох слов’ян. мо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ШВИДКІСНІ ЗДІБНОСТІ </w:t>
      </w:r>
      <w:r>
        <w:rPr>
          <w:rFonts w:cs="Times New Roman CYR" w:ascii="Times New Roman CYR" w:hAnsi="Times New Roman CYR"/>
          <w:color w:val="000000"/>
          <w:sz w:val="26"/>
          <w:szCs w:val="26"/>
        </w:rPr>
        <w:t>– можливості людини, які забезпечують їй виконання рухових дій за мінімальний для конкретних умов про</w:t>
        <w:softHyphen/>
        <w:t>міжок час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ШВИДКІСНО-СИЛОВІ ЗДІБНОСТІ </w:t>
      </w:r>
      <w:r>
        <w:rPr>
          <w:rFonts w:cs="Times New Roman CYR" w:ascii="Times New Roman CYR" w:hAnsi="Times New Roman CYR"/>
          <w:color w:val="000000"/>
          <w:sz w:val="26"/>
          <w:szCs w:val="26"/>
        </w:rPr>
        <w:t>– здатність людини проявляти необхідні силові можливості за мінімальний для конкретних умов проміжок часу.</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ШЕВЧЕНКО </w:t>
      </w:r>
      <w:r>
        <w:rPr>
          <w:rFonts w:cs="Times New Roman CYR" w:ascii="Times New Roman CYR" w:hAnsi="Times New Roman CYR"/>
          <w:sz w:val="26"/>
          <w:szCs w:val="26"/>
        </w:rPr>
        <w:t>Тарас Григорович (9.03.1814, с. Моринці Черкас. обл. – 10.03.1861, Петербург, похов. на Чернечій горі у Каневі Черкас. обл.) – укр. народний поет, мислитель, художник. Народився в сім’ї селянина-кріпака. У 1829 як “козачок” пана Енгельгарда виїхав до м. Вільно (тепер Вільнюс), а в 1831 прибув до Петербурга, працював у майстерні живописця В. Ширяєва. У1838 Ш. було викуплено з кріпацтва, після чого він вступив до Академії мистецтв, став учнем у К. Брюллова. В</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роки навчання формувалися його світогляд, складалися філос., сусп.-політ. та естетичні погляди. У 1840 вийшла перша збірки поезій “Кобзар”, що відкрила нову епоху в історії укр. літератури. Ш.</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збагатив укр. л-ру новими мотивами, жанрами, пройшовши шлях від революц. романтизму до критич. реалізму. Поряд з І. Котляревським йому належить велика роль у творенні та збагаченні укр. літ. мови. У 1843 Ш. написав драму “Назар Стодоля”. Закінчивши 1845 Академію мистецтв, повертається в Україну, де веде напружену літ. і мистецьку діяльність. Поет висуває ідею селянської революції як єдиного засобу ліквідації кріпацтва й панування рос. царизму в Україні. Створює сповнені волелюбного духу поеми “Сон” (1844), “Кавказ” (1845), програмний вірш “За</w:t>
        <w:softHyphen/>
        <w:t>повіт” (1845). У поемі “Наймичка” (1845) змальовує один із най</w:t>
        <w:softHyphen/>
        <w:t>яскравіших драматич. образів жінки-матері в світовій літературі. Ш. – основоположник критич. реалізму в укр. л-рі та образотворч. мистецтві (“Катерина”, 1842; серія офортів “Живописна Україна”, вид. 1844; портрети, ілюстрації). Після розгрому Кирило-Мефодіївського товариства (1847) Ш. було заслано в Оренбурзький корпус із забороною писати й малювати. Десятилітнє заслання не зламало Шевченкового духу, більше того, він створив тут класичні зразки фі</w:t>
        <w:softHyphen/>
        <w:t>лос., пейзаж. й інтимної лірики, поезії на істор. теми, повісті. У цей час набуває ще більшої реалістич. виразності Ш.-художника. Після звільнення у 1857 із заслання, Ш. розпочинає вести “Журнал” (що</w:t>
        <w:softHyphen/>
        <w:t>денник, 1857</w:t>
      </w:r>
      <w:r>
        <w:rPr>
          <w:rFonts w:cs="Times New Roman CYR" w:ascii="Times New Roman CYR" w:hAnsi="Times New Roman CYR"/>
          <w:color w:val="000000"/>
          <w:sz w:val="26"/>
          <w:szCs w:val="26"/>
        </w:rPr>
        <w:t>–</w:t>
      </w:r>
      <w:r>
        <w:rPr>
          <w:rFonts w:cs="Times New Roman CYR" w:ascii="Times New Roman CYR" w:hAnsi="Times New Roman CYR"/>
          <w:sz w:val="26"/>
          <w:szCs w:val="26"/>
        </w:rPr>
        <w:t>58), який став видатною пам’яткою мемуарної літера</w:t>
        <w:softHyphen/>
        <w:t>тури. Прибувши до Петербурга, Ш. інтенсивно працює над новими поет. і мистецькими творами. У 1860 йому було присвоєно почесне звання академіка гравюри. Помер у Петербурзі, в будинку Акаде</w:t>
        <w:softHyphen/>
        <w:t>мії мистецтв, де жив останні роки. Весною 1861 прах Ш. із Смо</w:t>
        <w:softHyphen/>
        <w:t>ленського кладовища перевезли в Україну, через Київ до Канева, де 22 травня поховали на Чернечій горі. Ш. справедливо вважається одним з найвидатніших гуманістів світу, оскільки гуманіст. ідеали становлять основну сутність його творів. “Заповіт” Ш., покладений на музику полтав. учителем співу Г. Гладким, в умовах рос. колоні</w:t>
        <w:softHyphen/>
        <w:t>ального гноблення тривалий час був нац. гімном Украї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ШЕВЧЕНКО </w:t>
      </w:r>
      <w:r>
        <w:rPr>
          <w:rFonts w:cs="Times New Roman CYR" w:ascii="Times New Roman CYR" w:hAnsi="Times New Roman CYR"/>
          <w:sz w:val="26"/>
          <w:szCs w:val="26"/>
        </w:rPr>
        <w:t>Тарас</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1814–1861) – український поет, художник. На</w:t>
        <w:softHyphen/>
        <w:t>родився в сім’ї кріпака. У 1832 році відданий на навчання в Петербург до художника В. Ширяєва. 1838 року був викуплений з кріпацтва і вступив до Академії мистецтв. У 1845 році отримав звання художника й повернувся в Україну. Жив і працював у Києві. Брав участь у роботі Кирило-Мефодіївського товариства. У 1847 році заареш</w:t>
        <w:softHyphen/>
        <w:t>тований. За вірші, що закликали ук</w:t>
        <w:softHyphen/>
        <w:t>раїнський народ до повстання проти царату, був засланий у солдати. У 1857 році повернувся із заслання. По</w:t>
        <w:softHyphen/>
        <w:t>мер у Петербурзі. Згідно з віршова</w:t>
        <w:softHyphen/>
        <w:t>ним заповітом його прах перевезено до України. Похований на Чернечій Горі в Каневі.</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ШЕКСПІР</w:t>
      </w:r>
      <w:r>
        <w:rPr>
          <w:rFonts w:cs="Times New Roman CYR" w:ascii="Times New Roman CYR" w:hAnsi="Times New Roman CYR"/>
          <w:color w:val="000000"/>
          <w:sz w:val="26"/>
          <w:szCs w:val="26"/>
        </w:rPr>
        <w:t xml:space="preserve"> Вільям (1564–1616) – великий англійський дра</w:t>
        <w:softHyphen/>
        <w:t>матург. Написав понад 30 п’єс, більшість з яких вважаються шедеврами світової драматургії.</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ШЕЛЬСЬКА КУЛЬТУРА</w:t>
      </w:r>
      <w:r>
        <w:rPr>
          <w:rFonts w:cs="Times New Roman CYR" w:ascii="Times New Roman CYR" w:hAnsi="Times New Roman CYR"/>
          <w:sz w:val="26"/>
          <w:szCs w:val="26"/>
        </w:rPr>
        <w:t xml:space="preserve"> – археологічна культура раннього палеоліту. Виділена і названа в 60-х рр. XIX ст. Г. Мортільє за знахідками кам’я</w:t>
        <w:softHyphen/>
        <w:t>них виробів біля м. Шель (побл. Парижа). Датується часом 1 млн – 300 тис. років тому. Пам’ятки Ш. к. поширені на території Африки, Пд. і Пд.-Сх. Азії, а також Пд. Європи, зокрема України (с. Королеве на Закарпатті та і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ШЕФИ МІСІЙ </w:t>
      </w:r>
      <w:r>
        <w:rPr>
          <w:rFonts w:cs="Times New Roman CYR" w:ascii="Times New Roman CYR" w:hAnsi="Times New Roman CYR"/>
          <w:color w:val="000000"/>
          <w:sz w:val="26"/>
          <w:szCs w:val="26"/>
        </w:rPr>
        <w:t>– протягом Олімпійських ігор учасники, офіційні представники та інший персонал команд НОКу підпадають під відповідальність шефа місії, який призначається своїм НОКом і завдання якого – в доповнення до інших функцій, що призначаються йому НОКом, – полягає в зв’язках з МОКом, МФ та ОКОІ.</w:t>
      </w:r>
    </w:p>
    <w:p>
      <w:pPr>
        <w:pStyle w:val="Normal"/>
        <w:shd w:fill="FFFFFF" w:val="clear"/>
        <w:autoSpaceDE w:val="false"/>
        <w:ind w:firstLine="709"/>
        <w:jc w:val="both"/>
        <w:rPr/>
      </w:pPr>
      <w:r>
        <w:rPr>
          <w:rFonts w:cs="Times New Roman CYR" w:ascii="Times New Roman CYR" w:hAnsi="Times New Roman CYR"/>
          <w:color w:val="000000"/>
          <w:sz w:val="26"/>
          <w:szCs w:val="26"/>
        </w:rPr>
        <w:t>Шеф місії мешкає в Олімпійському селищі і має доступ до медичних, тренувальних та змагальних споруд, а також до прес-центрів та готелю олімпійської родини.</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ШИЇЗМ </w:t>
      </w:r>
      <w:r>
        <w:rPr>
          <w:rFonts w:cs="Times New Roman CYR" w:ascii="Times New Roman CYR" w:hAnsi="Times New Roman CYR"/>
          <w:sz w:val="26"/>
          <w:szCs w:val="26"/>
        </w:rPr>
        <w:t xml:space="preserve">(від араб. </w:t>
      </w:r>
      <w:r>
        <w:rPr>
          <w:rFonts w:cs="Times New Roman CYR" w:ascii="Times New Roman CYR" w:hAnsi="Times New Roman CYR"/>
          <w:i/>
          <w:iCs/>
          <w:sz w:val="26"/>
          <w:szCs w:val="26"/>
        </w:rPr>
        <w:t>група прибічників</w:t>
      </w:r>
      <w:r>
        <w:rPr>
          <w:rFonts w:cs="Times New Roman CYR" w:ascii="Times New Roman CYR" w:hAnsi="Times New Roman CYR"/>
          <w:sz w:val="26"/>
          <w:szCs w:val="26"/>
        </w:rPr>
        <w:t>)</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один з двох (поряд із суннізмом) напрямів в ісламі. Виник у VII ст. в Арабському халіфаті. Шиїти визнають тільки Коран і заперечують більшість положень Сунни, не визнають суннітських халіфів, вважаючи законними керівниками мусульман імамів; мають свій священний переказ – ахба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ШІЛЛЕР</w:t>
      </w:r>
      <w:r>
        <w:rPr>
          <w:rFonts w:cs="Times New Roman CYR" w:ascii="Times New Roman CYR" w:hAnsi="Times New Roman CYR"/>
          <w:color w:val="000000"/>
          <w:sz w:val="26"/>
          <w:szCs w:val="26"/>
        </w:rPr>
        <w:t xml:space="preserve"> Йоганн Фрідріх (1759–1805) – великий німецький поет і драматург.</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ШЛІМАН</w:t>
      </w:r>
      <w:r>
        <w:rPr>
          <w:rFonts w:cs="Times New Roman CYR" w:ascii="Times New Roman CYR" w:hAnsi="Times New Roman CYR"/>
          <w:color w:val="000000"/>
          <w:sz w:val="26"/>
          <w:szCs w:val="26"/>
        </w:rPr>
        <w:t xml:space="preserve"> Генріх (1822–1890) – німецький археолог. Від</w:t>
        <w:softHyphen/>
        <w:t>крив Трою і дослідив Мікени, Тірінф та інші міста, згадані в поезіях Гомер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 xml:space="preserve">ШЛІМАН </w:t>
      </w:r>
      <w:r>
        <w:rPr>
          <w:rFonts w:cs="Times New Roman CYR" w:ascii="Times New Roman CYR" w:hAnsi="Times New Roman CYR"/>
          <w:bCs/>
          <w:sz w:val="26"/>
          <w:szCs w:val="26"/>
        </w:rPr>
        <w:t>Генріх</w:t>
      </w:r>
      <w:r>
        <w:rPr>
          <w:rFonts w:cs="Times New Roman CYR" w:ascii="Times New Roman CYR" w:hAnsi="Times New Roman CYR"/>
          <w:sz w:val="26"/>
          <w:szCs w:val="26"/>
        </w:rPr>
        <w:t xml:space="preserve"> (</w:t>
      </w:r>
      <w:r>
        <w:rPr>
          <w:rFonts w:cs="Times New Roman CYR" w:ascii="Times New Roman CYR" w:hAnsi="Times New Roman CYR"/>
          <w:i/>
          <w:iCs/>
          <w:sz w:val="26"/>
          <w:szCs w:val="26"/>
        </w:rPr>
        <w:t>Н. Schliemann</w:t>
      </w:r>
      <w:r>
        <w:rPr>
          <w:rFonts w:cs="Times New Roman CYR" w:ascii="Times New Roman CYR" w:hAnsi="Times New Roman CYR"/>
          <w:sz w:val="26"/>
          <w:szCs w:val="26"/>
        </w:rPr>
        <w:t>, 1822</w:t>
      </w:r>
      <w:r>
        <w:rPr>
          <w:rFonts w:cs="Times New Roman CYR" w:ascii="Times New Roman CYR" w:hAnsi="Times New Roman CYR"/>
          <w:color w:val="000000"/>
          <w:sz w:val="26"/>
          <w:szCs w:val="26"/>
        </w:rPr>
        <w:t>–</w:t>
      </w:r>
      <w:r>
        <w:rPr>
          <w:rFonts w:cs="Times New Roman CYR" w:ascii="Times New Roman CYR" w:hAnsi="Times New Roman CYR"/>
          <w:sz w:val="26"/>
          <w:szCs w:val="26"/>
        </w:rPr>
        <w:t>1890) – ні</w:t>
        <w:softHyphen/>
        <w:t>мецький археолог, дослідник античної культури. Займався в молоді роки комерцією. Повіривши в реальність описуваних Гомером подій (поеми “Іліада” і “Одіссея”), мріяв відкрити легендарну Трою. Здобув самотужки необхідну освіту й приступив на пагорбі Гіссарлик на західному узбережжі Ма</w:t>
        <w:softHyphen/>
        <w:t>лої Азії до розкопок, де відкрив руїни Трої (1870</w:t>
      </w:r>
      <w:r>
        <w:rPr>
          <w:rFonts w:cs="Times New Roman CYR" w:ascii="Times New Roman CYR" w:hAnsi="Times New Roman CYR"/>
          <w:color w:val="000000"/>
          <w:sz w:val="26"/>
          <w:szCs w:val="26"/>
        </w:rPr>
        <w:t>–</w:t>
      </w:r>
      <w:r>
        <w:rPr>
          <w:rFonts w:cs="Times New Roman CYR" w:ascii="Times New Roman CYR" w:hAnsi="Times New Roman CYR"/>
          <w:sz w:val="26"/>
          <w:szCs w:val="26"/>
        </w:rPr>
        <w:t>1890). Вів також розкопки в Мікенах (1876), на острові Ітака (1878), в Орхомені (1880</w:t>
      </w:r>
      <w:r>
        <w:rPr>
          <w:rFonts w:cs="Times New Roman CYR" w:ascii="Times New Roman CYR" w:hAnsi="Times New Roman CYR"/>
          <w:color w:val="000000"/>
          <w:sz w:val="26"/>
          <w:szCs w:val="26"/>
        </w:rPr>
        <w:t>–</w:t>
      </w:r>
      <w:r>
        <w:rPr>
          <w:rFonts w:cs="Times New Roman CYR" w:ascii="Times New Roman CYR" w:hAnsi="Times New Roman CYR"/>
          <w:sz w:val="26"/>
          <w:szCs w:val="26"/>
        </w:rPr>
        <w:t>1881) і Тірінфі (1884</w:t>
      </w:r>
      <w:r>
        <w:rPr>
          <w:rFonts w:cs="Times New Roman CYR" w:ascii="Times New Roman CYR" w:hAnsi="Times New Roman CYR"/>
          <w:color w:val="000000"/>
          <w:sz w:val="26"/>
          <w:szCs w:val="26"/>
        </w:rPr>
        <w:t>–</w:t>
      </w:r>
      <w:r>
        <w:rPr>
          <w:rFonts w:cs="Times New Roman CYR" w:ascii="Times New Roman CYR" w:hAnsi="Times New Roman CYR"/>
          <w:sz w:val="26"/>
          <w:szCs w:val="26"/>
        </w:rPr>
        <w:t>1885). Наукова цін</w:t>
        <w:softHyphen/>
        <w:t>ність досліджень полягає у відкритті ще невідо</w:t>
        <w:softHyphen/>
        <w:t>мої егейської цивілізації Елла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ШЛЮБ </w:t>
      </w:r>
      <w:r>
        <w:rPr>
          <w:rFonts w:cs="Times New Roman CYR" w:ascii="Times New Roman CYR" w:hAnsi="Times New Roman CYR"/>
          <w:sz w:val="26"/>
          <w:szCs w:val="26"/>
        </w:rPr>
        <w:t xml:space="preserve">– клятвенна обітниця, присяга; шлюбувати – присягати. Слова </w:t>
      </w:r>
      <w:r>
        <w:rPr>
          <w:rFonts w:cs="Times New Roman CYR" w:ascii="Times New Roman CYR" w:hAnsi="Times New Roman CYR"/>
          <w:i/>
          <w:iCs/>
          <w:sz w:val="26"/>
          <w:szCs w:val="26"/>
        </w:rPr>
        <w:t xml:space="preserve">слюб, слюбити, слюбовати </w:t>
      </w:r>
      <w:r>
        <w:rPr>
          <w:rFonts w:cs="Times New Roman CYR" w:ascii="Times New Roman CYR" w:hAnsi="Times New Roman CYR"/>
          <w:sz w:val="26"/>
          <w:szCs w:val="26"/>
        </w:rPr>
        <w:t>часто трапляються в українських грамотах XIV ст. Мотив шлюбу небесних світил добре відомий у казках, замовляннях тощо. У колядках родина незмінно співвідносилася з Сонцем (господинею), Місяцем (господарем) і зірками (дітьми).</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Взійди, ясний місяцю, з-за чорної хмар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бирайся, Марися, забирайся з н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Як же я маю з вами ся забират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Маю я батенька, як ясного місячень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Жаль же мні його від’їхати.</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Взійди, ясний місяченьку, з-за чорної хмар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бирайся, Марися, забирайся з н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Як же я маю з вами ся забират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Маю я матінку, як ясну зореньк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Жаль же мні її від’їхати.</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Взійди, ясний місяченьку, з-за чорної хмар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бирайся, Марися, забирайся з н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Як же я маю з вами ся забират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Маю я три братеньки, як три місячень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Жаль же мні їх від’їхати.</w:t>
      </w:r>
    </w:p>
    <w:p>
      <w:pPr>
        <w:pStyle w:val="Normal"/>
        <w:shd w:fill="FFFFFF" w:val="clear"/>
        <w:autoSpaceDE w:val="false"/>
        <w:ind w:firstLine="709"/>
        <w:jc w:val="both"/>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Взійди, ясний місяченьку, з-за чорної хмар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абирайся, Марися, забирайся з н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Як же я маю з вами ся забират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Маю я три сестроньки, як три зоронь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Жаль же мні їх від’їхати.</w:t>
      </w:r>
    </w:p>
    <w:p>
      <w:pPr>
        <w:pStyle w:val="Normal"/>
        <w:shd w:fill="FFFFFF" w:val="clear"/>
        <w:autoSpaceDE w:val="false"/>
        <w:ind w:firstLine="709"/>
        <w:jc w:val="both"/>
        <w:rPr/>
      </w:pPr>
      <w:r>
        <w:rPr>
          <w:rFonts w:cs="Times New Roman CYR" w:ascii="Times New Roman CYR" w:hAnsi="Times New Roman CYR"/>
          <w:sz w:val="26"/>
          <w:szCs w:val="26"/>
        </w:rPr>
        <w:t>У давнину під шлюбом розуміли обряд зближення юнака і дівчини аж до часу проведення обрядодійства, пов’язаного з весіллям. Після так званого умикання-парування молодих при воді або в лісі до весілля вони мали право бути розлученими певний період. Цей шлюб “на спробу” колись широко практикувався, так само як і обряд “комори”. Кожний шлюб уважався священним. Обсипання зерном чи окропления молодих водою – то символічне заклинання, щоб молоді народжували, як земля, для якої сім’я-дощ – основа. Шлюб – це була присяга молодих на досмертну вірність та любов. Найсприятливішим часом для шлюбів був весняно-літній, коли розвивається природа, а заразом і почуття людини. Апогеєм було свято Купала, день літнього сонцестояння. Заключним обрядом цих</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молодіжних весняно-літніх забав було весілля.</w:t>
      </w:r>
    </w:p>
    <w:p>
      <w:pPr>
        <w:pStyle w:val="Normal"/>
        <w:shd w:fill="FFFFFF" w:val="clear"/>
        <w:autoSpaceDE w:val="false"/>
        <w:ind w:firstLine="709"/>
        <w:jc w:val="both"/>
        <w:rPr/>
      </w:pPr>
      <w:r>
        <w:rPr>
          <w:rFonts w:cs="Times New Roman CYR" w:ascii="Times New Roman CYR" w:hAnsi="Times New Roman CYR"/>
          <w:sz w:val="26"/>
          <w:szCs w:val="26"/>
        </w:rPr>
        <w:t>Громада ставилася негативно до “незаконних” шлюбів – тих, зокрема, що укладалися без додержання шлюбного ритуалу та весільної обрядовості. В укра</w:t>
        <w:softHyphen/>
        <w:t>їнців Карпат, де в XVI</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XVII ст. норми звичаєвого права були особливо консервативними, поширеною формою покарання “незаконних” шлюбів був грошовий штраф, який називався </w:t>
      </w:r>
      <w:r>
        <w:rPr>
          <w:rFonts w:cs="Times New Roman CYR" w:ascii="Times New Roman CYR" w:hAnsi="Times New Roman CYR"/>
          <w:i/>
          <w:iCs/>
          <w:sz w:val="26"/>
          <w:szCs w:val="26"/>
        </w:rPr>
        <w:t xml:space="preserve">биковим. </w:t>
      </w:r>
      <w:r>
        <w:rPr>
          <w:rFonts w:cs="Times New Roman CYR" w:ascii="Times New Roman CYR" w:hAnsi="Times New Roman CYR"/>
          <w:sz w:val="26"/>
          <w:szCs w:val="26"/>
        </w:rPr>
        <w:t>При сплаті цього податку можна було жити разом, однак лише доти, доки народ</w:t>
        <w:softHyphen/>
        <w:t>жувалася дитина; тоді співжителі мусили одружитис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своїй “Історії” Геродот так пише про сарматів: “Що ж до шлюбів, то ось у них так встановлено: жодна дівчина не виходить заміж, поки вона не вб’є якогось ворога. Буває так, що деякі з них помирають не одружені, якщо їм не довелося виконати це за звичає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З літературних джерел: “Коли любиш так, як кажеш, то веди до шлюбу. – Ой рад би я шлюб узяти, та не велить мати”; “Ліпше мені в сей Дунай топать, ніж з гидким, поганим до шлюбойку стать”; “Візьми сі тую, котру вірно любиш, що перед богом і людьми шлюбиш”.</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ШЛЮБНА НІЧ </w:t>
      </w:r>
      <w:r>
        <w:rPr>
          <w:rFonts w:cs="Times New Roman CYR" w:ascii="Times New Roman CYR" w:hAnsi="Times New Roman CYR"/>
          <w:sz w:val="26"/>
          <w:szCs w:val="26"/>
        </w:rPr>
        <w:t xml:space="preserve">– один з основних обрядів весілля, фізичне скріплення шлюбу. На Поліссі таку ніч називають </w:t>
      </w:r>
      <w:r>
        <w:rPr>
          <w:rFonts w:cs="Times New Roman CYR" w:ascii="Times New Roman CYR" w:hAnsi="Times New Roman CYR"/>
          <w:i/>
          <w:iCs/>
          <w:sz w:val="26"/>
          <w:szCs w:val="26"/>
        </w:rPr>
        <w:t xml:space="preserve">молодою ніччю. </w:t>
      </w:r>
      <w:r>
        <w:rPr>
          <w:rFonts w:cs="Times New Roman CYR" w:ascii="Times New Roman CYR" w:hAnsi="Times New Roman CYR"/>
          <w:sz w:val="26"/>
          <w:szCs w:val="26"/>
        </w:rPr>
        <w:t>Ночівка подружжя відбувається після вінчання у домі жениха, рідше – у родичів чи старшої свахи. Перед шлюбною ніччю спальню обкурювали, кропили святою водою, прикрашали квітами, зеленню, ставили у ній весільний коровай. Готували постіль головним чином жінки. Її стелили на підлозі, на нових дошках, на соломі або сіні, на житніх снопах, підстилали кожух, клали під голову мішок із зерном. Також підкладали різні предмети: вінок молодої, поліна (стільки, скільки хочуть дітей), товкач, шкаралупи яєць, чоловічу шапку або жіночу туфлю, щоб мали сина чи дочку; для міцності сім’ї – ярмо, хомут, віжки; для взаємної любові – краплю меду, розмарин, траву любчик і т. д. Ведучи молодих на шлюбне ложе, їх підганяли батогом, попереду мели віником, стріляли з рушниці тощо.</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собливо поширеним був обряд роззування жениха нареченою, про що згадується ще у “Повісті врем’яних літ”. Наречена скидала з жениха взуття часто лише з правої ноги, за що отримувала гроші, покладені у чобіт В інший чобіт іноді клали батіг. На Волині жених роздягав наречену, у білорусів молода іноді спала в усьому весільному вбранні. Як, правило, біля дверей спальні чергував дружко. На Галичині весільні гості стукали у двері, не даючи молодим заснути.</w:t>
      </w:r>
    </w:p>
    <w:p>
      <w:pPr>
        <w:pStyle w:val="Normal"/>
        <w:shd w:fill="FFFFFF" w:val="clear"/>
        <w:autoSpaceDE w:val="false"/>
        <w:ind w:firstLine="709"/>
        <w:jc w:val="both"/>
        <w:rPr/>
      </w:pPr>
      <w:r>
        <w:rPr>
          <w:rFonts w:cs="Times New Roman CYR" w:ascii="Times New Roman CYR" w:hAnsi="Times New Roman CYR"/>
          <w:sz w:val="26"/>
          <w:szCs w:val="26"/>
        </w:rPr>
        <w:t>Будили молодих ті ж самі, хто відводив у спальню. На Галичині жених вибігав першим, щоби принести воду нареченій. Подекуди молодих вели до колодязя, джерела чи річки. Важливим дійством є перевірка дівочості нареченої (огляд постелі, сорочки, покарання за “нечесність” і т. ін.). Після шлюбної ночі б’ють посуд на знак втрати нареченою невинності, вітають молодих та влаштовують спеціальну трапез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ШЛЯХТА</w:t>
      </w:r>
      <w:r>
        <w:rPr>
          <w:rFonts w:cs="Times New Roman CYR" w:ascii="Times New Roman CYR" w:hAnsi="Times New Roman CYR"/>
          <w:color w:val="000000"/>
          <w:sz w:val="26"/>
          <w:szCs w:val="26"/>
        </w:rPr>
        <w:t xml:space="preserve"> – дворянський стан у Польщі, Литві, Україні в XIV–XVII ст. Походить від лицарства, яке мало станові права на носіння зброї та наслідування власності. Вищим про</w:t>
        <w:softHyphen/>
        <w:t>шарком шляхти були т. зв. можновладці – маг</w:t>
        <w:softHyphen/>
        <w:t>нати, пани, князі, бояри. Головним обов’язком їх було відбувати військову повинність в обмін на різноманітні привілеї. Після анексії Право</w:t>
        <w:softHyphen/>
        <w:t>бережної України Російською імперією в кін. XVII ст. шляхту було зрівняно в правах з росій</w:t>
        <w:softHyphen/>
        <w:t>ським дворянств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ШОПЕНГАУЕР </w:t>
      </w:r>
      <w:r>
        <w:rPr>
          <w:rFonts w:cs="Times New Roman CYR" w:ascii="Times New Roman CYR" w:hAnsi="Times New Roman CYR"/>
          <w:color w:val="000000"/>
          <w:sz w:val="26"/>
          <w:szCs w:val="26"/>
        </w:rPr>
        <w:t>Артур (1788–1860) – німецький філософ-ідеаліст, представник песимістичного світогляд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ШУБАД</w:t>
      </w:r>
      <w:r>
        <w:rPr>
          <w:rFonts w:cs="Times New Roman CYR" w:ascii="Times New Roman CYR" w:hAnsi="Times New Roman CYR"/>
          <w:color w:val="000000"/>
          <w:sz w:val="26"/>
          <w:szCs w:val="26"/>
        </w:rPr>
        <w:t xml:space="preserve"> (сер. XXVIII ст. до н. е.) – урська цариця, перша історично відома жінка-правитель.</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ШУМ</w:t>
      </w:r>
      <w:r>
        <w:rPr>
          <w:rFonts w:cs="Times New Roman CYR" w:ascii="Times New Roman CYR" w:hAnsi="Times New Roman CYR"/>
          <w:color w:val="000000"/>
          <w:sz w:val="26"/>
          <w:szCs w:val="26"/>
        </w:rPr>
        <w:t xml:space="preserve"> – бог лісу та лісового шуму. Стародавня назва лісу, а ще давніша – Шумлячий.</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ШУМЕР</w:t>
      </w:r>
      <w:r>
        <w:rPr>
          <w:rFonts w:cs="Times New Roman CYR" w:ascii="Times New Roman CYR" w:hAnsi="Times New Roman CYR"/>
          <w:color w:val="000000"/>
          <w:sz w:val="26"/>
          <w:szCs w:val="26"/>
        </w:rPr>
        <w:t xml:space="preserve"> – південна частина Месопотамії біля гирла Тігру і Євфрату. Шумерська  культура – найдавніша відома в історії культура світу.</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ШУХЕВИЧ </w:t>
      </w:r>
      <w:r>
        <w:rPr>
          <w:rFonts w:cs="Times New Roman CYR" w:ascii="Times New Roman CYR" w:hAnsi="Times New Roman CYR"/>
          <w:bCs/>
          <w:color w:val="000000"/>
          <w:sz w:val="26"/>
          <w:szCs w:val="26"/>
        </w:rPr>
        <w:t>Роман</w:t>
      </w:r>
      <w:r>
        <w:rPr>
          <w:rFonts w:cs="Times New Roman CYR" w:ascii="Times New Roman CYR" w:hAnsi="Times New Roman CYR"/>
          <w:color w:val="000000"/>
          <w:sz w:val="26"/>
          <w:szCs w:val="26"/>
        </w:rPr>
        <w:t xml:space="preserve"> (псевдонім Тарас Чупринка) (1907–1950) – український військовий та політич</w:t>
        <w:softHyphen/>
        <w:t>ний діяч. Генерал-хорунжий. Входив до галицького крайового проводу ОУН (Б). Дотримувався тактики рево</w:t>
        <w:softHyphen/>
        <w:t>люційних дій. Один з організаторів “Карпатської Січі”. З 1942 р. – го</w:t>
        <w:softHyphen/>
        <w:t>ловнокомандувач УПА. З березня 1943 р. – військовий референт про</w:t>
        <w:softHyphen/>
        <w:t>воду ОУН. У березні 1950 р. загинув у бою зі співробітниками радянських органів безпеки біля с. Білогорща, поблизу Львова.</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Щ</w:t>
      </w:r>
    </w:p>
    <w:p>
      <w:pPr>
        <w:pStyle w:val="Normal"/>
        <w:shd w:fill="FFFFFF" w:val="clear"/>
        <w:autoSpaceDE w:val="false"/>
        <w:ind w:firstLine="709"/>
        <w:jc w:val="both"/>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ЩЕДРИЙ ВЕЧІР </w:t>
      </w:r>
      <w:r>
        <w:rPr>
          <w:rFonts w:cs="Times New Roman CYR" w:ascii="Times New Roman CYR" w:hAnsi="Times New Roman CYR"/>
          <w:sz w:val="26"/>
          <w:szCs w:val="26"/>
        </w:rPr>
        <w:t>– свято місячної зоряної ночі, з якої зродився золотопромінний світ. Ніч з 31 грудня на 1 січня – народження Місяця, вірного побратима Сонця. У цей святий вечір щедрівками величають благодійство ночі, яка дає змогу господарю відпочити та набратися життя. Люди прощаються з богом Колядою, а його молодому Сонцю бажають безхмарних голубих висот. Ось чому цей вечір не лише святий, а й щедрий. На столі має бути багато смачних страв. Бо на цей вечір повсюди в домівки люди запрошують на вечерю бога врожаю Спаса та бога достатку Велеса, а також добрих духів Лада, бо з завтрашнім димом від снопа-Дідуха всі вони полетять у небо, а відтіля знову на ниви, щоб охороняти їх, сприяти урожаю та приплод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ддніпрянська Україна і Гуцульщина святкують Щедрий вечір як значне свято різдвяного циклу з добре розвиненою обрядовістю. Галицьке Поділля не святкує, бо Щедрий вечір у галичан – напередодні Водохрещі, тоді як на Наддніпрянщині це “голодна кутя”, Богоявленне надвечір’я.</w:t>
      </w:r>
    </w:p>
    <w:p>
      <w:pPr>
        <w:pStyle w:val="Normal"/>
        <w:shd w:fill="FFFFFF" w:val="clear"/>
        <w:autoSpaceDE w:val="false"/>
        <w:ind w:firstLine="709"/>
        <w:jc w:val="both"/>
        <w:rPr/>
      </w:pPr>
      <w:r>
        <w:rPr>
          <w:rFonts w:cs="Times New Roman CYR" w:ascii="Times New Roman CYR" w:hAnsi="Times New Roman CYR"/>
          <w:sz w:val="26"/>
          <w:szCs w:val="26"/>
        </w:rPr>
        <w:t>Господиня, лише “мине з полудня”, починає готуватися до “щедрої вечері”. У неї все чистенько побілено, підведена піч, приготовлено чисту білизну для всієї родини, напекла вона вже книшів, калачів, книшиків і паляниць. Сьогодні буде справді щедра вечеря – різноманітна й смачна. Здебільшого готують м’ясне та мучне: печеню, ковбаси, млинці, вареники тощо. Млинці мають бути обов’язково: щоб сонечко землю припікало, як вогонь млинці, і щоб навесні й улітку все так росло, як тісто на дріжджах. На Щедрий вечір батько ховається від дітей за пирогами і книшами – символом щедрості, багатства. “А де наш тато?” – питають діти. “А хіба ви мене не бачите? – відповідає батько із-за купи пирогів. “Ні, не бачимо, тату!” – “Дай, Боже, щоб і на той рік ви так мене не бачили!”, тобто “щоб у достатках і спокої інших свят дочекати”. Діти цього вечора ходять попід вікнами сусідів і щедрують, за що їм дають гроші або щось їстівне. При цьому хлопці маскуються – хто ведмедем, хто бабою, хто як придумає. Обов’язково хтось має бути переодяг</w:t>
        <w:softHyphen/>
        <w:t xml:space="preserve">нений жінкою – “Меланкою”. </w:t>
      </w:r>
      <w:r>
        <w:rPr>
          <w:rFonts w:cs="Times New Roman CYR" w:ascii="Times New Roman CYR" w:hAnsi="Times New Roman CYR"/>
          <w:i/>
          <w:iCs/>
          <w:sz w:val="26"/>
          <w:szCs w:val="26"/>
        </w:rPr>
        <w:t xml:space="preserve">Щедрик </w:t>
      </w:r>
      <w:r>
        <w:rPr>
          <w:rFonts w:cs="Times New Roman CYR" w:ascii="Times New Roman CYR" w:hAnsi="Times New Roman CYR"/>
          <w:sz w:val="26"/>
          <w:szCs w:val="26"/>
        </w:rPr>
        <w:t>– це щедрівник або й сам Щедрий вечір.</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оти цього обряду завзято виступав український проповідник Іван Вишенський: “Щедрий вечір” з міст і сіл у болото заженіть, нехай із дияволом сидить, а не ганьбить христия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ЩЕДРІВКИ </w:t>
      </w:r>
      <w:r>
        <w:rPr>
          <w:rFonts w:cs="Times New Roman CYR" w:ascii="Times New Roman CYR" w:hAnsi="Times New Roman CYR"/>
          <w:sz w:val="26"/>
          <w:szCs w:val="26"/>
        </w:rPr>
        <w:t>– величальні пісні на святі Щедрого вечора, святі народження Місяця і зоряної ночі. Щедрівки, як і колядки, – величання Господа-Творця, що послав людині таємницю життя. У цих ритуальних піснях говориться про те, що конче має сповнитися, бо в них закодована народна магія заклять. Напередодні Нового року щедрий бог Спас сходить на землю, до господаря, до його хати та обійстя разом з добрими та щедрими духами померлих дідів-прадідів. Щедрівки – це ті магічні слова, якими чаклують, прихиляють щедрого бога Спаса дати в новому році добрий урожай. Наведемо одну із стародавніх щедрівок-побажань добрим господарям:</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Налетіла ластівочка,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іла собі край віконц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добрий вечі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обрим людям на здоров’я.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Та й зачала щебетат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Господаря викликат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добрий вечір,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Добрим людям на здоров’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Вийди, вийди, господарю,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дивися на кошар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добрий вечі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обрим людям на здоров’я.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Чи всі вівці покотились,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Чи ягнятка народились?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добрий вечір,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Добрим людям на здоров’я. </w:t>
      </w:r>
    </w:p>
    <w:p>
      <w:pPr>
        <w:pStyle w:val="Normal"/>
        <w:shd w:fill="FFFFFF" w:val="clear"/>
        <w:autoSpaceDE w:val="false"/>
        <w:ind w:firstLine="709"/>
        <w:jc w:val="both"/>
        <w:rPr/>
      </w:pPr>
      <w:r>
        <w:rPr>
          <w:rFonts w:cs="Times New Roman CYR" w:ascii="Times New Roman CYR" w:hAnsi="Times New Roman CYR"/>
          <w:sz w:val="26"/>
          <w:szCs w:val="26"/>
        </w:rPr>
        <w:t xml:space="preserve">А ягнички-клаповуш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Скачуть собі кругом груш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добрий вечі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обрим людям на здоров’я. </w:t>
      </w:r>
    </w:p>
    <w:p>
      <w:pPr>
        <w:pStyle w:val="Normal"/>
        <w:shd w:fill="FFFFFF" w:val="clear"/>
        <w:autoSpaceDE w:val="false"/>
        <w:ind w:left="720" w:firstLine="720"/>
        <w:jc w:val="both"/>
        <w:rPr/>
      </w:pPr>
      <w:r>
        <w:rPr>
          <w:rFonts w:cs="Times New Roman CYR" w:ascii="Times New Roman CYR" w:hAnsi="Times New Roman CYR"/>
          <w:sz w:val="26"/>
          <w:szCs w:val="26"/>
        </w:rPr>
        <w:t xml:space="preserve">А баранці-круторіжк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Скачуть собі край доріжк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Щедрий вечір, добрий вечір,</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Добрим людям на здоров’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Господарю, вийди з дом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одивися на обору.</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добрий вечі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обрим людям на здоров’я.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В тебе коні воронії,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них сідла золотії.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добрий вечір,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Добрим людям на здоров’я.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вої хлопці, як сокол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о весілля вже готові.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добрий вечір,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Добрим людям на здоров’я. </w:t>
      </w:r>
    </w:p>
    <w:p>
      <w:pPr>
        <w:pStyle w:val="Normal"/>
        <w:shd w:fill="FFFFFF" w:val="clear"/>
        <w:autoSpaceDE w:val="false"/>
        <w:ind w:left="720" w:firstLine="720"/>
        <w:jc w:val="both"/>
        <w:rPr/>
      </w:pPr>
      <w:r>
        <w:rPr>
          <w:rFonts w:cs="Times New Roman CYR" w:ascii="Times New Roman CYR" w:hAnsi="Times New Roman CYR"/>
          <w:sz w:val="26"/>
          <w:szCs w:val="26"/>
        </w:rPr>
        <w:t xml:space="preserve">Твої дочки-паняночк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Хоч і завтра під віночки.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Щедрий вечір, добрий вечір, </w:t>
      </w:r>
    </w:p>
    <w:p>
      <w:pPr>
        <w:pStyle w:val="Normal"/>
        <w:shd w:fill="FFFFFF" w:val="clear"/>
        <w:autoSpaceDE w:val="false"/>
        <w:ind w:left="720" w:firstLine="720"/>
        <w:jc w:val="both"/>
        <w:rPr>
          <w:rFonts w:ascii="Times New Roman CYR" w:hAnsi="Times New Roman CYR" w:cs="Times New Roman CYR"/>
          <w:sz w:val="26"/>
          <w:szCs w:val="26"/>
        </w:rPr>
      </w:pPr>
      <w:r>
        <w:rPr>
          <w:rFonts w:cs="Times New Roman CYR" w:ascii="Times New Roman CYR" w:hAnsi="Times New Roman CYR"/>
          <w:sz w:val="26"/>
          <w:szCs w:val="26"/>
        </w:rPr>
        <w:t>Добрим людям на здоров’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ЩЕДРІВКИ </w:t>
      </w:r>
      <w:r>
        <w:rPr>
          <w:rFonts w:cs="Times New Roman CYR" w:ascii="Times New Roman CYR" w:hAnsi="Times New Roman CYR"/>
          <w:sz w:val="26"/>
          <w:szCs w:val="26"/>
        </w:rPr>
        <w:t>– величальні пісні новорічної обрядовості. Виконуються в Україні переважно у Щедрий вечір напередодні Нового року. Щ. на</w:t>
        <w:softHyphen/>
        <w:t>лежать до найдавнішого виду нар. творчост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 xml:space="preserve">ЩІЛЬНІСТЬ УРОКУ </w:t>
      </w:r>
      <w:r>
        <w:rPr>
          <w:rFonts w:cs="Times New Roman CYR" w:ascii="Times New Roman CYR" w:hAnsi="Times New Roman CYR"/>
          <w:bCs/>
          <w:color w:val="000000"/>
          <w:sz w:val="26"/>
          <w:szCs w:val="26"/>
        </w:rPr>
        <w:t xml:space="preserve">(ЗАНЯТТЯ) </w:t>
      </w:r>
      <w:r>
        <w:rPr>
          <w:rFonts w:cs="Times New Roman CYR" w:ascii="Times New Roman CYR" w:hAnsi="Times New Roman CYR"/>
          <w:color w:val="000000"/>
          <w:sz w:val="26"/>
          <w:szCs w:val="26"/>
        </w:rPr>
        <w:t>– відсоткове співвідношення від</w:t>
        <w:softHyphen/>
        <w:t>повідних витрат часу. Розрізняють загальну щільність уроку – від</w:t>
        <w:softHyphen/>
        <w:t>ношення педагогічно виправданих (раціональних) затрат часу до загальної тривалості уроку і моторну – відношення часу безпосере</w:t>
        <w:softHyphen/>
        <w:t>дньо використаного на рухову діяльність учнів до загальної трива</w:t>
        <w:softHyphen/>
        <w:t>лості заняття.</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Ю</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ЮНГ</w:t>
      </w:r>
      <w:r>
        <w:rPr>
          <w:rFonts w:cs="Times New Roman CYR" w:ascii="Times New Roman CYR" w:hAnsi="Times New Roman CYR"/>
          <w:color w:val="000000"/>
          <w:sz w:val="26"/>
          <w:szCs w:val="26"/>
        </w:rPr>
        <w:t xml:space="preserve"> Томас (1773–1829) – англійський лікар, фізик і природознавець, автор теорії коливання світлових хвиль. Ще до Шампольйона успішно працював над дешифровкою ієрогліфів.</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ЮПІТЕР</w:t>
      </w:r>
      <w:r>
        <w:rPr>
          <w:rFonts w:cs="Times New Roman CYR" w:ascii="Times New Roman CYR" w:hAnsi="Times New Roman CYR"/>
          <w:sz w:val="26"/>
          <w:szCs w:val="26"/>
        </w:rPr>
        <w:t xml:space="preserve"> – в давньоримській міфології – верхов</w:t>
        <w:softHyphen/>
        <w:t>ний бог неба з його атмосферними явищами – дощем, громом та блискавкою, творець достатку, врожайності, перемоги, зцілення; охоронець по</w:t>
        <w:softHyphen/>
        <w:t>рядку, вірності, чистоти; верховний цар богів і людей. Юпітера шанували на вершинах гір і вва</w:t>
        <w:softHyphen/>
        <w:t>жали за символ як денного, так і нічного світла. Юпітеру-світлодару були присвячені дні повного місяця (іди), коли небесне світило можна спосте</w:t>
        <w:softHyphen/>
        <w:t>рігати цілу добу. Юпітер керував небесними світилами та стихіями; особливе піклування він вияв</w:t>
        <w:softHyphen/>
        <w:t>ляв про виноградарів (19 серпня влаштовували свята з нагоди початку збирання винограду, а 11 жовтня відзначали закінчення цих робіт); був покровителем добрих міжнародних відносин. Осередком його культу був храм так званої Капі</w:t>
        <w:softHyphen/>
        <w:t>толійської Трійці – Юпітер, Юнона, Мінерва. Тут нововибраний консул складав свої перші жер</w:t>
        <w:softHyphen/>
        <w:t>тви, а звитяжний полководець приносив подячні жертви. Тріумф був найурочистішою церемонією на честь Юпітера, він був виявом шани і вдячнос</w:t>
        <w:softHyphen/>
        <w:t>ті Юпітеру Преблагому Великому. Його ототож</w:t>
        <w:softHyphen/>
        <w:t>нювали із Зевсом.</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 xml:space="preserve">ЮРИДИЧНИЙ СТАТУС МОК </w:t>
      </w:r>
      <w:r>
        <w:rPr>
          <w:rFonts w:cs="Times New Roman CYR" w:ascii="Times New Roman CYR" w:hAnsi="Times New Roman CYR"/>
          <w:color w:val="000000"/>
          <w:sz w:val="26"/>
          <w:szCs w:val="26"/>
        </w:rPr>
        <w:t>– МОК є міжнародною неурядовою неприбутковою організацією, з необмеженим часом дії, у формі асоціації зі статусом юридичної особи, яка визнана Швейцарською федеральною радою.</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Його місце знаходження є в Лозанні, Швейцарі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Місія МОКу полягає в керівництві олімпійським рухом відповідно до Олімпійської хартії.</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color w:val="000000"/>
          <w:sz w:val="26"/>
          <w:szCs w:val="26"/>
        </w:rPr>
        <w:t>Рішення МОКу, прийняті на основі положень Олімпійської хартії, є остаточними. Будь-яке суперечне питання стосовно їх застосування або тлумачення, може вирішуватися виключно Виконавчим комітетом МОКу і, в окремих випадках, через арбітраж в Арбітражному суді для спорту (АСС).</w:t>
      </w:r>
    </w:p>
    <w:p>
      <w:pPr>
        <w:pStyle w:val="Normal"/>
        <w:shd w:fill="FFFFFF" w:val="clear"/>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ЮРІЙ ЗМІЄБОРЕЦЬ </w:t>
      </w:r>
      <w:r>
        <w:rPr>
          <w:rFonts w:cs="Times New Roman CYR" w:ascii="Times New Roman CYR" w:hAnsi="Times New Roman CYR"/>
          <w:sz w:val="26"/>
          <w:szCs w:val="26"/>
        </w:rPr>
        <w:t>(Юрай-Рай, Ирій, Єгор, Георгій Побідоносець, Юрій Побідник, Єгорій Хоробрий) – персонаж давньої міфології та фольклору, пізніше християнський святий, день якого відзначається 23 квітня/6 травня. Характерно, що культ громо</w:t>
        <w:softHyphen/>
        <w:t>вержця Перуна більш сильним виявився на півдні Русі, ближче до центру державності, що і спричинило більшу популярність в Україні св. Георгія, на якого частково перенесено риси Перуна, порівняно зі св. Миколою, надзвичайно популярним на півночі східнослов’ян</w:t>
        <w:softHyphen/>
        <w:t>ського світу. За повір’ям, у день Юрія уся природа наповнюється плодючою силою. Тому, за звичаєм, цього дня качалися по зелених сходах жита, беручи приклад з корів і коней, аби окропитися цілющою Юріївою росою й набратися життєдайних сил. Цього дня також поминали померлих родичів і особливо вояків. Вважалося, що св. Юрій впливає на зміни Місяця. Він начебто має завісу, котру то опускає, то піднімає, від того Місяця стає більше або менше. У цей день вшановували змій, які вперше виповзають зі своїх гнізд після зимового сну.</w:t>
      </w:r>
    </w:p>
    <w:p>
      <w:pPr>
        <w:pStyle w:val="Normal"/>
        <w:shd w:fill="FFFFFF" w:val="clear"/>
        <w:autoSpaceDE w:val="false"/>
        <w:ind w:firstLine="709"/>
        <w:jc w:val="both"/>
        <w:rPr/>
      </w:pPr>
      <w:r>
        <w:rPr>
          <w:rFonts w:cs="Times New Roman CYR" w:ascii="Times New Roman CYR" w:hAnsi="Times New Roman CYR"/>
          <w:sz w:val="26"/>
          <w:szCs w:val="26"/>
        </w:rPr>
        <w:t>Юріїв день був великим святом у народі. Воно завершувало цілу низку аграрно-магічних обрядів, пов’язаних із заклинанням родючості природи. Зустріч весни, перша оранка під ярові, посів ярових, перший вигін худоби – ось комплекс весняних обрядів, пов’язаних з іменами богині Всесвіту Лади та її доньки Лелі. У деяких місцевостях у день св. Юрія листям і квітами заквітчували молодого юнака. В одній руці він тримав запалений факел, у другій – пиріг. У супроводі дівчат, які виконували обрядові пісні, виходили на хлібні поля. Там запалювали хмиз, розкладений колом, а посередині клали пиріг.</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Україні і Литві вовків називали або “хортами святого Юрія”, або “Юрієвими собаками”. Вовки їдять тільки те, що вкаже їм св. Юрій. Одного чоловіка чарівники перетворили у вовка, і він був вовком цілий рік. Та ось він угледів св. Юрія, який їхав на білому коні. Наблизившись до перевертня, св. Юрій зупинився і свиснув. Одразу ж на його свист вибіг з лісу вовк, якому св. Юрій сказав: “Візьми цього свого товариша й покеруй ним, тому що він ще недосвідчений і не може сам собі роздобути їжі”. “Що у вовка в зубах, те Єгорій дав”, – говорить народне прислів’я. Св. Юрій призначає в поживу не тільки тварин, а й людей: так народ пояснює випадки їх розтерзання вовками.</w:t>
      </w:r>
    </w:p>
    <w:p>
      <w:pPr>
        <w:pStyle w:val="Normal"/>
        <w:shd w:fill="FFFFFF" w:val="clear"/>
        <w:autoSpaceDE w:val="false"/>
        <w:ind w:firstLine="709"/>
        <w:jc w:val="both"/>
        <w:rPr/>
      </w:pPr>
      <w:r>
        <w:rPr>
          <w:rFonts w:cs="Times New Roman CYR" w:ascii="Times New Roman CYR" w:hAnsi="Times New Roman CYR"/>
          <w:sz w:val="26"/>
          <w:szCs w:val="26"/>
        </w:rPr>
        <w:t>У предків існували численні повір’я про зміїв, що літають, скачуть на Сонце і Місяць (затемнення світил), поїдають зорі на небі, пожирають людей, випивають воду з рік та ін. Подібні мотиви знаходимо і у грецьких міфах про Аполлона, першим подвигом якого було вбивство змія. О. Партицький приєднується до думки А. Фамінцина, що св. Юрія з давніх давен слов’яни вшановували десь на рівні бога світла Білобога, а св. Георгій як переможець дракона є якоюсь мірою Геркулесом із християнським забарвленням. Хоча інші дослідники мають дані, що язичницький Юрій також убивав списом “гадів і гадинь і сливнів”. У народних казках святий Юрій – герой-воїн. Саме з казок і легенд він потрапив до розряду христи</w:t>
        <w:softHyphen/>
        <w:t>янських святих. У мистецтво України образ Юрія-воїна прийшов із Візантії. У домонгольський період (XI</w:t>
      </w:r>
      <w:r>
        <w:rPr>
          <w:rFonts w:cs="Times New Roman CYR" w:ascii="Times New Roman CYR" w:hAnsi="Times New Roman CYR"/>
          <w:color w:val="000000"/>
          <w:sz w:val="26"/>
          <w:szCs w:val="26"/>
        </w:rPr>
        <w:t>–</w:t>
      </w:r>
      <w:r>
        <w:rPr>
          <w:rFonts w:cs="Times New Roman CYR" w:ascii="Times New Roman CYR" w:hAnsi="Times New Roman CYR"/>
          <w:sz w:val="26"/>
          <w:szCs w:val="26"/>
        </w:rPr>
        <w:t>XII ст.) ікона св. Юрія належала до великокняжого середовища.</w:t>
      </w:r>
    </w:p>
    <w:p>
      <w:pPr>
        <w:pStyle w:val="Normal"/>
        <w:shd w:fill="FFFFFF" w:val="clear"/>
        <w:autoSpaceDE w:val="false"/>
        <w:ind w:firstLine="709"/>
        <w:jc w:val="both"/>
        <w:rPr/>
      </w:pPr>
      <w:r>
        <w:rPr>
          <w:rFonts w:cs="Times New Roman CYR" w:ascii="Times New Roman CYR" w:hAnsi="Times New Roman CYR"/>
          <w:sz w:val="26"/>
          <w:szCs w:val="26"/>
        </w:rPr>
        <w:t>У перших віках нашої ери острів Хортиця називали островом св. Георгія. На теренах Запоріжжя були широко відомі: некрополь скіфських царів – Геррос, безмежжя дніпровської плавні – Гілея, а пізніше – сповнене незагнузданої сили й звитяги Дике Поле і, звичайно, козацька республіка Запорізька Січ. Вона вперше заснувалася тут, у Хортицьких урочищах. А до того Хортиця всі століття була пантеоном язичницької віри, знаменитим своїми дубами-велетнями. Одним із таких гігантів був священний Хортицький дуб. Оракули і віщуни спілкувалися під ним з Хорсом, Дажбогом, Перуном. Сюди доходили і далекі віщування Дельфійської піфії, котрі прибували сюди з грецькими трієрами, навантаженими граціозними амфорами з оливою і вином. На думку греків, цей священний дуб ріс на острові св. Георгія завж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ЮСТІНІАН І</w:t>
      </w:r>
      <w:r>
        <w:rPr>
          <w:rFonts w:cs="Times New Roman CYR" w:ascii="Times New Roman CYR" w:hAnsi="Times New Roman CYR"/>
          <w:color w:val="000000"/>
          <w:sz w:val="26"/>
          <w:szCs w:val="26"/>
        </w:rPr>
        <w:t xml:space="preserve"> – імператор Східної Римської імперії у 527–565 pp. Уклав кодекс законів. 529 р. закрив Платонову Академію і Арістотелів Лікей в Афінах.</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20"/>
        <w:jc w:val="both"/>
        <w:rPr>
          <w:rFonts w:ascii="Times New Roman CYR" w:hAnsi="Times New Roman CYR" w:cs="Times New Roman CYR"/>
          <w:b/>
          <w:b/>
          <w:bCs/>
          <w:sz w:val="52"/>
          <w:szCs w:val="52"/>
        </w:rPr>
      </w:pPr>
      <w:r>
        <w:rPr>
          <w:rFonts w:cs="Times New Roman CYR" w:ascii="Times New Roman CYR" w:hAnsi="Times New Roman CYR"/>
          <w:b/>
          <w:bCs/>
          <w:sz w:val="52"/>
          <w:szCs w:val="52"/>
        </w:rPr>
      </w:r>
    </w:p>
    <w:p>
      <w:pPr>
        <w:pStyle w:val="Normal"/>
        <w:autoSpaceDE w:val="false"/>
        <w:ind w:firstLine="720"/>
        <w:jc w:val="both"/>
        <w:rPr>
          <w:rFonts w:ascii="Times New Roman CYR" w:hAnsi="Times New Roman CYR" w:cs="Times New Roman CYR"/>
          <w:b/>
          <w:b/>
          <w:bCs/>
          <w:sz w:val="52"/>
          <w:szCs w:val="52"/>
        </w:rPr>
      </w:pPr>
      <w:r>
        <w:rPr>
          <w:rFonts w:cs="Times New Roman CYR" w:ascii="Times New Roman CYR" w:hAnsi="Times New Roman CYR"/>
          <w:b/>
          <w:bCs/>
          <w:sz w:val="52"/>
          <w:szCs w:val="52"/>
        </w:rPr>
      </w:r>
    </w:p>
    <w:p>
      <w:pPr>
        <w:pStyle w:val="Normal"/>
        <w:autoSpaceDE w:val="false"/>
        <w:ind w:firstLine="720"/>
        <w:jc w:val="both"/>
        <w:rPr>
          <w:rFonts w:ascii="Times New Roman CYR" w:hAnsi="Times New Roman CYR" w:cs="Times New Roman CYR"/>
          <w:b/>
          <w:b/>
          <w:bCs/>
          <w:i/>
          <w:i/>
          <w:iCs/>
          <w:sz w:val="36"/>
          <w:szCs w:val="36"/>
        </w:rPr>
      </w:pPr>
      <w:r>
        <w:rPr>
          <w:rFonts w:cs="Times New Roman CYR" w:ascii="Times New Roman CYR" w:hAnsi="Times New Roman CYR"/>
          <w:b/>
          <w:bCs/>
          <w:sz w:val="52"/>
          <w:szCs w:val="52"/>
        </w:rPr>
        <w:t>Я</w:t>
      </w:r>
    </w:p>
    <w:p>
      <w:pPr>
        <w:pStyle w:val="Normal"/>
        <w:autoSpaceDE w:val="false"/>
        <w:rPr>
          <w:rFonts w:ascii="MS Sans Serif" w:hAnsi="MS Sans Serif" w:cs="MS Sans Serif"/>
          <w:b/>
          <w:b/>
          <w:bCs/>
          <w:i/>
          <w:i/>
          <w:iCs/>
          <w:sz w:val="16"/>
          <w:szCs w:val="16"/>
        </w:rPr>
      </w:pPr>
      <w:r>
        <w:rPr>
          <w:rFonts w:cs="MS Sans Serif" w:ascii="MS Sans Serif" w:hAnsi="MS Sans Serif"/>
          <w:b/>
          <w:bCs/>
          <w:i/>
          <w:iCs/>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ЯВ</w:t>
      </w:r>
      <w:r>
        <w:rPr>
          <w:rFonts w:cs="Times New Roman CYR" w:ascii="Times New Roman CYR" w:hAnsi="Times New Roman CYR"/>
          <w:sz w:val="26"/>
          <w:szCs w:val="26"/>
        </w:rPr>
        <w:t xml:space="preserve"> – символ земного життя людини: повітряний простір із Сонцем, стовбур Дерева життя. Світ видимий, явний, дійсний, предметний. Одна з трьох основ Золотого Трисуття людського буття. Ознаменовує  вічну, живу й світлу триєдність разом зі світом Нав і світом Прав.</w:t>
      </w:r>
    </w:p>
    <w:p>
      <w:pPr>
        <w:pStyle w:val="Normal"/>
        <w:shd w:fill="FFFFFF" w:val="clear"/>
        <w:autoSpaceDE w:val="false"/>
        <w:ind w:firstLine="709"/>
        <w:jc w:val="both"/>
        <w:rPr>
          <w:rFonts w:ascii="MS Sans Serif" w:hAnsi="MS Sans Serif" w:cs="MS Sans Serif"/>
          <w:sz w:val="16"/>
          <w:szCs w:val="16"/>
        </w:rPr>
      </w:pPr>
      <w:r>
        <w:rPr>
          <w:rFonts w:cs="Times New Roman CYR" w:ascii="Times New Roman CYR" w:hAnsi="Times New Roman CYR"/>
          <w:sz w:val="26"/>
          <w:szCs w:val="26"/>
        </w:rPr>
        <w:t>“</w:t>
      </w:r>
      <w:r>
        <w:rPr>
          <w:rFonts w:cs="Times New Roman CYR" w:ascii="Times New Roman CYR" w:hAnsi="Times New Roman CYR"/>
          <w:sz w:val="26"/>
          <w:szCs w:val="26"/>
        </w:rPr>
        <w:t>Велесова книга”: “І богу Світовиду славу проголошуємо – се бог Прави і Яви...”; “Сварог, що створив світло, – це бог світла і бог Прави, Яви і Нави, се маємо їх во істин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ЯВ</w:t>
      </w:r>
      <w:r>
        <w:rPr>
          <w:rFonts w:cs="Times New Roman CYR" w:ascii="Times New Roman CYR" w:hAnsi="Times New Roman CYR"/>
          <w:color w:val="000000"/>
          <w:sz w:val="26"/>
          <w:szCs w:val="26"/>
        </w:rPr>
        <w:t xml:space="preserve"> – земне життя людини, повітряний простір із сонцем, стовбур Дерева житт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color w:val="000000"/>
          <w:sz w:val="26"/>
          <w:szCs w:val="26"/>
        </w:rPr>
        <w:t xml:space="preserve">ЯВОРНИЦЬКИЙ </w:t>
      </w:r>
      <w:r>
        <w:rPr>
          <w:rFonts w:cs="Times New Roman CYR" w:ascii="Times New Roman CYR" w:hAnsi="Times New Roman CYR"/>
          <w:bCs/>
          <w:color w:val="000000"/>
          <w:sz w:val="26"/>
          <w:szCs w:val="26"/>
        </w:rPr>
        <w:t>Дмитро</w:t>
      </w:r>
      <w:r>
        <w:rPr>
          <w:rFonts w:cs="Times New Roman CYR" w:ascii="Times New Roman CYR" w:hAnsi="Times New Roman CYR"/>
          <w:color w:val="000000"/>
          <w:sz w:val="26"/>
          <w:szCs w:val="26"/>
        </w:rPr>
        <w:t xml:space="preserve"> (1855–1940) – історик, археолог, етнограф, фольклор-рист, письменник. Автор праць з історії Запорізької січі та козацтва.</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ЯЗИЧНИК </w:t>
      </w:r>
      <w:r>
        <w:rPr>
          <w:rFonts w:cs="Times New Roman CYR" w:ascii="Times New Roman CYR" w:hAnsi="Times New Roman CYR"/>
          <w:color w:val="000000"/>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bCs/>
          <w:sz w:val="26"/>
          <w:szCs w:val="26"/>
        </w:rPr>
        <w:t>я</w:t>
      </w:r>
      <w:r>
        <w:rPr>
          <w:rFonts w:cs="Times New Roman CYR" w:ascii="Times New Roman CYR" w:hAnsi="Times New Roman CYR"/>
          <w:sz w:val="26"/>
          <w:szCs w:val="26"/>
        </w:rPr>
        <w:t>зичництво – це величезний комплекс первісних вірувань, поглядів і обрядів, витворених протягом багатьох століть. Його специфікою, як зазначав академік Б. Рибаков, є своєрідний характер еволюції: нове не витісняє старого, а нашаровується на нього, додається до старого. Як показують дослідження, у системі релігійних вірувань пізнішого часу обов’язково присутні в тому чи іншому вигляді уявлення попередніх епох. Етнічний характер слов’янського язичництва проявляється, зокрема, в тому, що глибинними коренями воно входить у релігійні уявлення далеких індоєвропейських етнічних предків слов’ян. Це дає змогу проводити обережні аналогії з релігіями і міфологіями всіх індо</w:t>
        <w:softHyphen/>
        <w:t>європейських народів. При цьому, незважаючи на те, що у давніх українців була дуже сильно розвинута віра в багатьох богів та духів, вони заразом мали свій шлях до пізнання найголовнішого Бога – батька всіх цих богів.</w:t>
      </w:r>
    </w:p>
    <w:p>
      <w:pPr>
        <w:pStyle w:val="Normal"/>
        <w:shd w:fill="FFFFFF" w:val="clear"/>
        <w:autoSpaceDE w:val="false"/>
        <w:ind w:firstLine="709"/>
        <w:jc w:val="both"/>
        <w:rPr/>
      </w:pPr>
      <w:r>
        <w:rPr>
          <w:rFonts w:cs="Times New Roman CYR" w:ascii="Times New Roman CYR" w:hAnsi="Times New Roman CYR"/>
          <w:sz w:val="26"/>
          <w:szCs w:val="26"/>
        </w:rPr>
        <w:t xml:space="preserve">Язичник – людина, у якій живе дух предків. Слово </w:t>
      </w:r>
      <w:r>
        <w:rPr>
          <w:rFonts w:cs="Times New Roman CYR" w:ascii="Times New Roman CYR" w:hAnsi="Times New Roman CYR"/>
          <w:i/>
          <w:iCs/>
          <w:sz w:val="26"/>
          <w:szCs w:val="26"/>
        </w:rPr>
        <w:t xml:space="preserve">поганин </w:t>
      </w:r>
      <w:r>
        <w:rPr>
          <w:rFonts w:cs="Times New Roman CYR" w:ascii="Times New Roman CYR" w:hAnsi="Times New Roman CYR"/>
          <w:sz w:val="26"/>
          <w:szCs w:val="26"/>
        </w:rPr>
        <w:t>(від paganus – сільський, мужицький), тобто язичник, запровадили чужоземці-греки. Язичник був споріднений із природою, духами, культом предків, їхніми віруваннями, обрядами й традиціями. Наприклад, перед очима смерті він звертався до землі як до живої суті: “Земля, мати святая, я йду в твої обійми! Зроди з крові моєї життя для внуків моїх, земле!”</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cs="Times New Roman CYR" w:ascii="Times New Roman CYR" w:hAnsi="Times New Roman CYR"/>
          <w:sz w:val="26"/>
          <w:szCs w:val="26"/>
        </w:rPr>
        <w:t>Велесова книга”: “Наші отці одні хомути носили і ніяк не звалися інакше, як язични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ЯЗИЧНИЦТВО</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політеїстичні релігійні вірування, що ґрунтувалися на вірі людей у сили природи. Для язичництва ха</w:t>
        <w:softHyphen/>
        <w:t>рактерне вшановування духів, демонів. У цій релігійній системі кожним явищем природи опікувався окремий бог.</w:t>
      </w:r>
    </w:p>
    <w:p>
      <w:pPr>
        <w:pStyle w:val="Normal"/>
        <w:shd w:fill="FFFFFF" w:val="clear"/>
        <w:autoSpaceDE w:val="false"/>
        <w:ind w:firstLine="709"/>
        <w:jc w:val="both"/>
        <w:rPr>
          <w:rFonts w:ascii="Times New Roman CYR" w:hAnsi="Times New Roman CYR" w:cs="Times New Roman CYR"/>
          <w:i/>
          <w:i/>
          <w:iCs/>
          <w:color w:val="000000"/>
          <w:sz w:val="26"/>
          <w:szCs w:val="26"/>
        </w:rPr>
      </w:pPr>
      <w:r>
        <w:rPr>
          <w:rFonts w:cs="Times New Roman CYR" w:ascii="Times New Roman CYR" w:hAnsi="Times New Roman CYR"/>
          <w:i/>
          <w:iCs/>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color w:val="000000"/>
          <w:sz w:val="26"/>
          <w:szCs w:val="26"/>
        </w:rPr>
        <w:t>ЯМА</w:t>
      </w:r>
      <w:r>
        <w:rPr>
          <w:rFonts w:cs="Times New Roman CYR" w:ascii="Times New Roman CYR" w:hAnsi="Times New Roman CYR"/>
          <w:color w:val="000000"/>
          <w:sz w:val="26"/>
          <w:szCs w:val="26"/>
        </w:rPr>
        <w:t xml:space="preserve"> – володар потойбічного царства, де разом з богами розкошують просвіт</w:t>
        <w:softHyphen/>
        <w:t>лені душі померлих.</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 xml:space="preserve">ЯМНА КУЛЬТУРА </w:t>
      </w:r>
      <w:r>
        <w:rPr>
          <w:rFonts w:cs="Times New Roman CYR" w:ascii="Times New Roman CYR" w:hAnsi="Times New Roman CYR"/>
          <w:sz w:val="26"/>
          <w:szCs w:val="26"/>
        </w:rPr>
        <w:t xml:space="preserve">– археологічна культура ІІІ – поч. ІІ-го тис. до н. е., пам’ятки якої відомі в Україні у степовій частині, в басейні Дніпра, Приазов’ї та Криму. Назва – від поховань у ямах під курганними насипами. Основою господарства носіїв Я. к. було скотарство, вони займалися також землеробством, мисливством і рибальством. Племена Я. к. застосовували найдавніші вози з примітивними колесами. Як тяглову силу використовували волів.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autoSpaceDE w:val="false"/>
        <w:ind w:firstLine="709"/>
        <w:jc w:val="both"/>
        <w:rPr>
          <w:sz w:val="26"/>
          <w:szCs w:val="26"/>
        </w:rPr>
      </w:pPr>
      <w:r>
        <w:rPr>
          <w:b/>
          <w:color w:val="000000"/>
          <w:sz w:val="26"/>
          <w:szCs w:val="26"/>
        </w:rPr>
        <w:t xml:space="preserve">ЯН </w:t>
      </w:r>
      <w:r>
        <w:rPr>
          <w:color w:val="000000"/>
          <w:sz w:val="26"/>
          <w:szCs w:val="26"/>
        </w:rPr>
        <w:t xml:space="preserve">Фрідріх (1778-1825 </w:t>
      </w:r>
      <w:r>
        <w:rPr>
          <w:color w:val="000000"/>
          <w:sz w:val="26"/>
          <w:szCs w:val="26"/>
          <w:lang w:val="en-US"/>
        </w:rPr>
        <w:t>pp</w:t>
      </w:r>
      <w:r>
        <w:rPr>
          <w:color w:val="000000"/>
          <w:sz w:val="26"/>
          <w:szCs w:val="26"/>
          <w:lang w:val="ru-RU"/>
        </w:rPr>
        <w:t xml:space="preserve">.) </w:t>
      </w:r>
      <w:r>
        <w:rPr>
          <w:color w:val="000000"/>
          <w:sz w:val="26"/>
          <w:szCs w:val="26"/>
        </w:rPr>
        <w:t>–</w:t>
      </w:r>
      <w:r>
        <w:rPr>
          <w:color w:val="000000"/>
          <w:sz w:val="26"/>
          <w:szCs w:val="26"/>
          <w:lang w:val="ru-RU"/>
        </w:rPr>
        <w:t xml:space="preserve"> очолив рух патріотично налаштованої молоді. З</w:t>
      </w:r>
      <w:r>
        <w:rPr>
          <w:color w:val="000000"/>
          <w:sz w:val="26"/>
          <w:szCs w:val="26"/>
        </w:rPr>
        <w:t xml:space="preserve">а своїми переконаннями він був націоналістом, прусоманом, прихильником пруського короля і супротивником буржуазних перетворень. Але, об’єктивно його діяльність, у всякому разі до 1813 </w:t>
      </w:r>
      <w:r>
        <w:rPr>
          <w:color w:val="000000"/>
          <w:sz w:val="26"/>
          <w:szCs w:val="26"/>
          <w:lang w:val="en-US"/>
        </w:rPr>
        <w:t>p</w:t>
      </w:r>
      <w:r>
        <w:rPr>
          <w:color w:val="000000"/>
          <w:sz w:val="26"/>
          <w:szCs w:val="26"/>
          <w:lang w:val="ru-RU"/>
        </w:rPr>
        <w:t xml:space="preserve">., </w:t>
      </w:r>
      <w:r>
        <w:rPr>
          <w:color w:val="000000"/>
          <w:sz w:val="26"/>
          <w:szCs w:val="26"/>
        </w:rPr>
        <w:t xml:space="preserve">можна вважати прогресивною, тому що вона була спрямована на боротьбу за національну незалежність і єдність Німеччини. У 1810 </w:t>
      </w:r>
      <w:r>
        <w:rPr>
          <w:color w:val="000000"/>
          <w:sz w:val="26"/>
          <w:szCs w:val="26"/>
          <w:lang w:val="ru-RU"/>
        </w:rPr>
        <w:t xml:space="preserve">р. Ян став </w:t>
      </w:r>
      <w:r>
        <w:rPr>
          <w:color w:val="000000"/>
          <w:sz w:val="26"/>
          <w:szCs w:val="26"/>
        </w:rPr>
        <w:t>проводити воєнізовані ігри молоді на гімнастичному майданчику у Хазенхайді. На цьому майданчику вже у 1811 р. було встановлено гімнастичне обладнання (перекладина, паралельні бруси, драбини для лазіння і т. ін.). Кількість учнів, які відвідували заняття на майданчику Яна, швидко збільшувалась і до весни 1812 р. досягла 500 чоловік. Під керівництвом Яна та його помічників юнаки займались фізичними вправами, військовими іграми і приймали участь у напіввійськових – напівтуристських подорожах. Слово “гімнастика” Ян замінив словом “турнкуст” (мистецтво спритності), а гімнастів назвав турнерами.</w:t>
      </w:r>
    </w:p>
    <w:p>
      <w:pPr>
        <w:pStyle w:val="Normal"/>
        <w:shd w:fill="FFFFFF" w:val="clear"/>
        <w:autoSpaceDE w:val="false"/>
        <w:ind w:firstLine="709"/>
        <w:jc w:val="both"/>
        <w:rPr>
          <w:sz w:val="26"/>
          <w:szCs w:val="26"/>
        </w:rPr>
      </w:pPr>
      <w:r>
        <w:rPr>
          <w:color w:val="000000"/>
          <w:sz w:val="26"/>
          <w:szCs w:val="26"/>
        </w:rPr>
        <w:t>Не маючи необхідних знань з педагогіки і природознавства, Ян припус</w:t>
        <w:softHyphen/>
        <w:t>кав значні помилки у галузі фізичного виховання молоді. Кращим у Яна вважався той учень, який міг виконувати будь-яку фізичну вправу найбільшу кількість разів, не сходячи зі снаряду. Виховання патріотизму він спрямову</w:t>
        <w:softHyphen/>
        <w:t>вав у націоналістичне русло.</w:t>
      </w:r>
    </w:p>
    <w:p>
      <w:pPr>
        <w:pStyle w:val="Normal"/>
        <w:shd w:fill="FFFFFF" w:val="clear"/>
        <w:autoSpaceDE w:val="false"/>
        <w:ind w:firstLine="709"/>
        <w:jc w:val="both"/>
        <w:rPr>
          <w:sz w:val="26"/>
          <w:szCs w:val="26"/>
        </w:rPr>
      </w:pPr>
      <w:r>
        <w:rPr>
          <w:color w:val="000000"/>
          <w:sz w:val="26"/>
          <w:szCs w:val="26"/>
        </w:rPr>
        <w:t>За допомогою співробітників Ян розробив техніку вправ на гімнастичних приладах і зміг підпорядкувати гімнастику завданням військової підготовки населення Німеччини. Кількість гімнастичних майданчиків у Німеччині зростала. Німці підтримували турнерський рух, тому що молодь, яка була не задоволена феодальними відносинами, бачила в ньому крок уперед на шляху боротьби за національну незалежність і єдність держави. На своїх заняттях гімнасти обговорювали шляхи об’єднання німецьких держав і влаштовували демонстрації протесту проти феодальних порядків. Це викликало незадоволення урядів, і у 1819 р. турнерські організації були заборонені.</w:t>
      </w:r>
    </w:p>
    <w:p>
      <w:pPr>
        <w:pStyle w:val="Normal"/>
        <w:shd w:fill="FFFFFF" w:val="clear"/>
        <w:autoSpaceDE w:val="false"/>
        <w:ind w:firstLine="709"/>
        <w:jc w:val="both"/>
        <w:rPr>
          <w:color w:val="000000"/>
          <w:sz w:val="26"/>
          <w:szCs w:val="26"/>
        </w:rPr>
      </w:pPr>
      <w:r>
        <w:rPr>
          <w:color w:val="000000"/>
          <w:sz w:val="26"/>
          <w:szCs w:val="26"/>
        </w:rPr>
        <w:t xml:space="preserve">У сорокові роки </w:t>
      </w:r>
      <w:r>
        <w:rPr>
          <w:color w:val="000000"/>
          <w:sz w:val="26"/>
          <w:szCs w:val="26"/>
          <w:lang w:val="en-US"/>
        </w:rPr>
        <w:t>XIX</w:t>
      </w:r>
      <w:r>
        <w:rPr>
          <w:color w:val="000000"/>
          <w:sz w:val="26"/>
          <w:szCs w:val="26"/>
          <w:lang w:val="ru-RU"/>
        </w:rPr>
        <w:t xml:space="preserve"> ст., </w:t>
      </w:r>
      <w:r>
        <w:rPr>
          <w:color w:val="000000"/>
          <w:sz w:val="26"/>
          <w:szCs w:val="26"/>
        </w:rPr>
        <w:t>коли у Німеччині назріває буржуазна революція, турнерський рух виникає з новою силою. Під час буржуазної револю</w:t>
        <w:softHyphen/>
        <w:t xml:space="preserve">ції 1848–1849 </w:t>
      </w:r>
      <w:r>
        <w:rPr>
          <w:color w:val="000000"/>
          <w:sz w:val="26"/>
          <w:szCs w:val="26"/>
          <w:lang w:val="en-US"/>
        </w:rPr>
        <w:t>pp</w:t>
      </w:r>
      <w:r>
        <w:rPr>
          <w:color w:val="000000"/>
          <w:sz w:val="26"/>
          <w:szCs w:val="26"/>
          <w:lang w:val="ru-RU"/>
        </w:rPr>
        <w:t xml:space="preserve">. </w:t>
      </w:r>
      <w:r>
        <w:rPr>
          <w:color w:val="000000"/>
          <w:sz w:val="26"/>
          <w:szCs w:val="26"/>
        </w:rPr>
        <w:t>члени турнферейнів (гімнастичних союзів) виступали на барикадах. Після розгрому революції турнерський рух стає обмеженим, але у</w:t>
      </w:r>
      <w:r>
        <w:rPr>
          <w:i/>
          <w:iCs/>
          <w:color w:val="000000"/>
          <w:sz w:val="26"/>
          <w:szCs w:val="26"/>
        </w:rPr>
        <w:t xml:space="preserve"> </w:t>
      </w:r>
      <w:r>
        <w:rPr>
          <w:color w:val="000000"/>
          <w:sz w:val="26"/>
          <w:szCs w:val="26"/>
        </w:rPr>
        <w:t>60-ті роки турнерські організації знову на передових позиціях у боротьбі за о6’єднання Німеччини. Вони влаштовували загальногерманські гімнастичні свята під гаслом загальнонімецької єдності. Але у цей час німецька буржуазія вже відмовилась від революційно-демократичних шляхів перетворення своєї країни і поступово пішла шляхом спільника пруських військових кіл, які намагались підкорити інші німецькі землі. Пруський уряд зумів взяти керівництво турнерським рухом у свої руки і вже у 70-ті роки перетворив його в одну із форм позавійськової підготовки резерву для армії.</w:t>
      </w:r>
    </w:p>
    <w:p>
      <w:pPr>
        <w:pStyle w:val="Normal"/>
        <w:shd w:fill="FFFFFF" w:val="clear"/>
        <w:autoSpaceDE w:val="false"/>
        <w:ind w:firstLine="709"/>
        <w:jc w:val="both"/>
        <w:rPr/>
      </w:pPr>
      <w:r>
        <w:rPr>
          <w:color w:val="000000"/>
          <w:sz w:val="26"/>
          <w:szCs w:val="26"/>
        </w:rPr>
        <w:t>Як вже відмічалось, у турнерському русі багато уваги приділялось ту</w:t>
        <w:softHyphen/>
        <w:t>ризму та екскурсіям, розвитку волі, фізичної сили, витривалості, вихованню дисципліни. Але методика німецької гімнастики не мала наукового обґрун</w:t>
        <w:softHyphen/>
        <w:t>тування, тому в основу класифікації вправ була покладена зовнішня форма рухів. На заняттях виконувались вправи на перекладині, брусах, коні, про</w:t>
        <w:softHyphen/>
        <w:t>водився біг, стрибки у висоту, довжину і з жердиною, вправи у рівновазі, бо</w:t>
        <w:softHyphen/>
        <w:t>ротьбі, ходьбі, перенесенні вантажів.</w:t>
      </w:r>
    </w:p>
    <w:p>
      <w:pPr>
        <w:pStyle w:val="Normal"/>
        <w:autoSpaceDE w:val="false"/>
        <w:rPr>
          <w:rFonts w:ascii="MS Sans Serif" w:hAnsi="MS Sans Serif" w:cs="MS Sans Serif"/>
          <w:color w:val="000000"/>
          <w:sz w:val="16"/>
          <w:szCs w:val="16"/>
        </w:rPr>
      </w:pPr>
      <w:r>
        <w:rPr>
          <w:rFonts w:cs="MS Sans Serif" w:ascii="MS Sans Serif" w:hAnsi="MS Sans Serif"/>
          <w:color w:val="000000"/>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ЯНИЧАРИ</w:t>
      </w:r>
      <w:r>
        <w:rPr>
          <w:rFonts w:cs="Times New Roman CYR" w:ascii="Times New Roman CYR" w:hAnsi="Times New Roman CYR"/>
          <w:i/>
          <w:iCs/>
          <w:color w:val="000000"/>
          <w:sz w:val="26"/>
          <w:szCs w:val="26"/>
        </w:rPr>
        <w:t xml:space="preserve"> </w:t>
      </w:r>
      <w:r>
        <w:rPr>
          <w:rFonts w:cs="Times New Roman CYR" w:ascii="Times New Roman CYR" w:hAnsi="Times New Roman CYR"/>
          <w:color w:val="000000"/>
          <w:sz w:val="26"/>
          <w:szCs w:val="26"/>
        </w:rPr>
        <w:t>– турецька регулярна піхота, створена в другій половині XIV ст. султаном Мурадом І. Спочатку комплектува</w:t>
        <w:softHyphen/>
        <w:t>лися з військовополонених, пізніше – шляхом насильницького набору хлопчиків з християнського населення Османської імперії. Хлопчиків насильно навертали в іслам, виховували в дусі мусульманського фанатиз</w:t>
        <w:softHyphen/>
        <w:t>му й суворої дисципліни, відданості султа</w:t>
        <w:softHyphen/>
        <w:t>нові. З часом, навчивши військовій справі, з них формували спеціальний корпус. Чисель</w:t>
        <w:softHyphen/>
        <w:t>ність корпусу в різні часи сягала до 40 тис. осіб. Брали участь у завойовницьких похо</w:t>
        <w:softHyphen/>
        <w:t>дах Османської імперії. Корпус ліквідовано в XIX ст. після заколоту яничарів, спрямова</w:t>
        <w:softHyphen/>
        <w:t>ного проти реформ султана Махмуда II.</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autoSpaceDE w:val="false"/>
        <w:ind w:firstLine="709"/>
        <w:jc w:val="both"/>
        <w:rPr/>
      </w:pPr>
      <w:r>
        <w:rPr>
          <w:rFonts w:cs="Times New Roman CYR" w:ascii="Times New Roman CYR" w:hAnsi="Times New Roman CYR"/>
          <w:b/>
          <w:bCs/>
          <w:sz w:val="26"/>
          <w:szCs w:val="26"/>
        </w:rPr>
        <w:t>ЯНУС</w:t>
      </w:r>
      <w:r>
        <w:rPr>
          <w:rFonts w:cs="Times New Roman CYR" w:ascii="Times New Roman CYR" w:hAnsi="Times New Roman CYR"/>
          <w:sz w:val="26"/>
          <w:szCs w:val="26"/>
        </w:rPr>
        <w:t xml:space="preserve"> (лат. </w:t>
      </w:r>
      <w:r>
        <w:rPr>
          <w:rFonts w:cs="Times New Roman CYR" w:ascii="Times New Roman CYR" w:hAnsi="Times New Roman CYR"/>
          <w:i/>
          <w:iCs/>
          <w:sz w:val="26"/>
          <w:szCs w:val="26"/>
        </w:rPr>
        <w:t>Janus</w:t>
      </w:r>
      <w:r>
        <w:rPr>
          <w:rFonts w:cs="Times New Roman CYR" w:ascii="Times New Roman CYR" w:hAnsi="Times New Roman CYR"/>
          <w:sz w:val="26"/>
          <w:szCs w:val="26"/>
        </w:rPr>
        <w:t>) – у римській міфології бог світ</w:t>
        <w:softHyphen/>
        <w:t>ла і Сонця. Ім’я його походить, мабуть, від латин</w:t>
        <w:softHyphen/>
        <w:t>ського слова janua – двері, уранці він відчиняв небесну браму й випускав на землю день, а вве</w:t>
        <w:softHyphen/>
        <w:t>чері ту браму зачиняв. Згодом став богом входів і виходів.</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ід опікою Януса були входи і виходи кожного будинку та міста. Його зображували з ключем у руках, з двома обличчями, з яких одне вважало</w:t>
        <w:softHyphen/>
        <w:t xml:space="preserve">ся зверненим у минуле, друге – в майбутнє.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ін був богом початку і кінця часу та всякої ді</w:t>
        <w:softHyphen/>
        <w:t>яльності, йому присвячений перший місяць року януаріус, перший день року був його головним святом, а кожний перший день місяця також був присвячений богові, йому приносили в жер</w:t>
        <w:softHyphen/>
        <w:t>тву вино і фрукт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Статуї Януса прикрашали арки, а його зобра</w:t>
        <w:softHyphen/>
        <w:t>ження – ворота, монети тощо. Він – покрови</w:t>
        <w:softHyphen/>
        <w:t>тель доріг і мандрівників, у тому числі й купців. Найвідоміший храм Януса споруджено на фору</w:t>
        <w:softHyphen/>
        <w:t>мі у Римі. Під час миру його ворота зачинялися, а під час війни храм залишався відчиненим. Вислів “дволикий Янус” вживається переосмис</w:t>
        <w:softHyphen/>
        <w:t>лено для характеристики лицемірної, лукавої люди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ЯРИЛИНЕ СВЯТО </w:t>
      </w:r>
      <w:r>
        <w:rPr>
          <w:rFonts w:cs="Times New Roman CYR" w:ascii="Times New Roman CYR" w:hAnsi="Times New Roman CYR"/>
          <w:sz w:val="26"/>
          <w:szCs w:val="26"/>
        </w:rPr>
        <w:t xml:space="preserve">розпочиналося навесні. Дев’ять священних днів присвячували предки зустрічі бога Ярила. Такі гуляння називалися </w:t>
      </w:r>
      <w:r>
        <w:rPr>
          <w:rFonts w:cs="Times New Roman CYR" w:ascii="Times New Roman CYR" w:hAnsi="Times New Roman CYR"/>
          <w:i/>
          <w:iCs/>
          <w:sz w:val="26"/>
          <w:szCs w:val="26"/>
        </w:rPr>
        <w:t xml:space="preserve">Семикове поле, Ярилине поле, Ярилина діброва. </w:t>
      </w:r>
      <w:r>
        <w:rPr>
          <w:rFonts w:cs="Times New Roman CYR" w:ascii="Times New Roman CYR" w:hAnsi="Times New Roman CYR"/>
          <w:sz w:val="26"/>
          <w:szCs w:val="26"/>
        </w:rPr>
        <w:t>Це було свято сонця Ярила, сонця Бика, Тільця, Тура – символу чоловічої снаги та пристрасті. У жертву богові приносили молодого бика. Чоловіки мірялися на силу, спритність та влучність у стрільбі з лука. Тоді ж поминали померлих родичів. Особливо відзначалося це свято у дні Купала, коли палка пристрасть сонця Ярила досягала семиярилівських висот.</w:t>
      </w:r>
    </w:p>
    <w:p>
      <w:pPr>
        <w:pStyle w:val="Normal"/>
        <w:shd w:fill="FFFFFF" w:val="clear"/>
        <w:autoSpaceDE w:val="false"/>
        <w:ind w:firstLine="709"/>
        <w:jc w:val="both"/>
        <w:rPr/>
      </w:pPr>
      <w:r>
        <w:rPr>
          <w:rFonts w:cs="Times New Roman CYR" w:ascii="Times New Roman CYR" w:hAnsi="Times New Roman CYR"/>
          <w:sz w:val="26"/>
          <w:szCs w:val="26"/>
        </w:rPr>
        <w:t xml:space="preserve">На основі етнографічних матеріалів І. Снегирьов реконструював одне з таких свят, яке відбулося 1763 року: “На міський майдан збиралися з усіх окраїн. Це був своєрідний ярмарок. До цього великого свята люди особливо готувалися. На місці </w:t>
      </w:r>
      <w:r>
        <w:rPr>
          <w:rFonts w:cs="Times New Roman CYR" w:ascii="Times New Roman CYR" w:hAnsi="Times New Roman CYR"/>
          <w:i/>
          <w:iCs/>
          <w:sz w:val="26"/>
          <w:szCs w:val="26"/>
        </w:rPr>
        <w:t xml:space="preserve">позорища </w:t>
      </w:r>
      <w:r>
        <w:rPr>
          <w:rFonts w:cs="Times New Roman CYR" w:ascii="Times New Roman CYR" w:hAnsi="Times New Roman CYR"/>
          <w:sz w:val="26"/>
          <w:szCs w:val="26"/>
        </w:rPr>
        <w:t xml:space="preserve">вибирали миром чоловіка, якого обв’язували всякими квітами, стрічками і навішували дзвіночки. На голову надівали високий ковпак... в руки давали позвонки. У такому вбранні під іменем Ярила ходив він, витанцьовуючи, майданом у супроводі жінок і чоловіків. Це свято супроводжувалося іграми, танцями, ласощами і п’янством, особливо кулачними боями. </w:t>
      </w:r>
      <w:r>
        <w:rPr>
          <w:rFonts w:cs="Times New Roman CYR" w:ascii="Times New Roman CYR" w:hAnsi="Times New Roman CYR"/>
          <w:i/>
          <w:iCs/>
          <w:sz w:val="26"/>
          <w:szCs w:val="26"/>
        </w:rPr>
        <w:t xml:space="preserve">Празник цей називали ігрищем... </w:t>
      </w:r>
      <w:r>
        <w:rPr>
          <w:rFonts w:cs="Times New Roman CYR" w:ascii="Times New Roman CYR" w:hAnsi="Times New Roman CYR"/>
          <w:sz w:val="26"/>
          <w:szCs w:val="26"/>
        </w:rPr>
        <w:t>Люди чекали на нього як найбільше свято в році, а тому вбиралися у найкращу одіж”.</w:t>
      </w:r>
    </w:p>
    <w:p>
      <w:pPr>
        <w:pStyle w:val="Normal"/>
        <w:shd w:fill="FFFFFF" w:val="clear"/>
        <w:autoSpaceDE w:val="false"/>
        <w:ind w:firstLine="709"/>
        <w:jc w:val="both"/>
        <w:rPr/>
      </w:pPr>
      <w:r>
        <w:rPr>
          <w:rFonts w:cs="Times New Roman CYR" w:ascii="Times New Roman CYR" w:hAnsi="Times New Roman CYR"/>
          <w:sz w:val="26"/>
          <w:szCs w:val="26"/>
        </w:rPr>
        <w:t xml:space="preserve">Одна з околиць Нижнього Новгорода колись мала назву “Ярило”, саме там на Семик улаштовували найурочистіші ігрища “на горі”. З допомогою знайденого археологами календаря IV ст. до н. е. Б. Рибаков зробив висновок, що свято Ярила в XIX ст. відзначалося завжди в один і той же день – 4 червня (на календарі зображене деревцем). З 4 по 30 червня відбувалися різні молодіжні забави та ігрища, а насамкінець улаштовувались веселі проводи Ярила, бо тоді Ярило повертає Сонце на зиму, а сам втрачає свою “припікаючу” силу. Образу Ярили надавали фалічних рис. Це особливо виявлялося в обряді похоронів цього божества. У народі ім’я </w:t>
      </w:r>
      <w:r>
        <w:rPr>
          <w:rFonts w:cs="Times New Roman CYR" w:ascii="Times New Roman CYR" w:hAnsi="Times New Roman CYR"/>
          <w:i/>
          <w:iCs/>
          <w:sz w:val="26"/>
          <w:szCs w:val="26"/>
        </w:rPr>
        <w:t xml:space="preserve">Ярило </w:t>
      </w:r>
      <w:r>
        <w:rPr>
          <w:rFonts w:cs="Times New Roman CYR" w:ascii="Times New Roman CYR" w:hAnsi="Times New Roman CYR"/>
          <w:sz w:val="26"/>
          <w:szCs w:val="26"/>
        </w:rPr>
        <w:t xml:space="preserve">має таке ж значення, що й </w:t>
      </w:r>
      <w:r>
        <w:rPr>
          <w:rFonts w:cs="Times New Roman CYR" w:ascii="Times New Roman CYR" w:hAnsi="Times New Roman CYR"/>
          <w:i/>
          <w:iCs/>
          <w:sz w:val="26"/>
          <w:szCs w:val="26"/>
        </w:rPr>
        <w:t xml:space="preserve">припікало, </w:t>
      </w:r>
      <w:r>
        <w:rPr>
          <w:rFonts w:cs="Times New Roman CYR" w:ascii="Times New Roman CYR" w:hAnsi="Times New Roman CYR"/>
          <w:sz w:val="26"/>
          <w:szCs w:val="26"/>
        </w:rPr>
        <w:t>тобто мужчина у зрілому віці і в добрім здоров’ї. На Ярилині свята дозволялися привселюдні поцілунки та обійми; матері охоче відпускали своїх дочок погуляти на таких ігрищах. Кохання здавна ототожнювалося з горінням, але, як говориться у приказці, “Любов – не пожежа, загориться – не погасиш”.</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color w:val="000000"/>
          <w:sz w:val="26"/>
          <w:szCs w:val="26"/>
        </w:rPr>
        <w:t>ЯРИЛО</w:t>
      </w:r>
      <w:r>
        <w:rPr>
          <w:rFonts w:cs="Times New Roman CYR" w:ascii="Times New Roman CYR" w:hAnsi="Times New Roman CYR"/>
          <w:color w:val="000000"/>
          <w:sz w:val="26"/>
          <w:szCs w:val="26"/>
        </w:rPr>
        <w:t xml:space="preserve"> – бог молодого кохання та парування, а ще – любовних пристрастей та дітороддя.</w:t>
      </w:r>
    </w:p>
    <w:p>
      <w:pPr>
        <w:pStyle w:val="Normal"/>
        <w:shd w:fill="FFFFFF" w:val="clear"/>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ЯРИЛО </w:t>
      </w:r>
      <w:r>
        <w:rPr>
          <w:rFonts w:cs="Times New Roman CYR" w:ascii="Times New Roman CYR" w:hAnsi="Times New Roman CYR"/>
          <w:sz w:val="26"/>
          <w:szCs w:val="26"/>
        </w:rPr>
        <w:t>(Яр, Ярун, Яровит, Яр-Хмель, Яр-Тур, Ярило-Тур, Ладо) – бог війни та любові; міфологічний і ритуальний персонаж, пов’язаний з ідеєю родючості, в першу чергу весняної. Ярило – бог-Сонце весняного рівнодення, бог молодого кохання та парування; бог любовних пристрастей, розквіту природи та дітонародження.</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Ярило приходить ранньої весняної пори. Його зустрічали веснянками:</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одай, Ярило, ключі і замки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дімкнути красну весну,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Красну весну, тепле літечко, </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Тепле літечко, спіле житечко!</w:t>
      </w:r>
    </w:p>
    <w:p>
      <w:pPr>
        <w:pStyle w:val="Normal"/>
        <w:shd w:fill="FFFFFF" w:val="clear"/>
        <w:autoSpaceDE w:val="false"/>
        <w:ind w:firstLine="709"/>
        <w:jc w:val="both"/>
        <w:rPr/>
      </w:pPr>
      <w:r>
        <w:rPr>
          <w:rFonts w:cs="Times New Roman CYR" w:ascii="Times New Roman CYR" w:hAnsi="Times New Roman CYR"/>
          <w:sz w:val="26"/>
          <w:szCs w:val="26"/>
        </w:rPr>
        <w:t>І вночі і вдень Яр-Хмель, завжди в білій полотняній одежі, на білому коні, ноги босі, з вінком весняних польових квітів, а в руках – серп та жмут дозрілого колосся, роз’їжджає по полях, лісах, садках... Куди не зайде, там жито копою, куди не зирне – там враз колос зацвіте. А як гляне на дівчину – серце коханням спалахує, на хлопця – кров у жилах закипає.</w:t>
      </w:r>
    </w:p>
    <w:p>
      <w:pPr>
        <w:pStyle w:val="Normal"/>
        <w:shd w:fill="FFFFFF" w:val="clear"/>
        <w:autoSpaceDE w:val="false"/>
        <w:ind w:firstLine="709"/>
        <w:jc w:val="both"/>
        <w:rPr/>
      </w:pPr>
      <w:r>
        <w:rPr>
          <w:rFonts w:cs="Times New Roman CYR" w:ascii="Times New Roman CYR" w:hAnsi="Times New Roman CYR"/>
          <w:sz w:val="26"/>
          <w:szCs w:val="26"/>
        </w:rPr>
        <w:t>На честь Ярила святкували початок посівів (у кінці квітня), для чого збиралися по селах дівчата, вибравши з-поміж себе найгарнішу, одягали її так, як уявляли собі бога Ярила, і садовили на білого коня. Кругом неї довгою “плетеницею” вихилявся хоровод; на всіх, хто брав участь в ігрищі, мали бути вінки із свіжих квітів. Якщо тепло й сонячно, обряд проводили у чистому полі – на засіяних нивах, за участю літніх людей. Хоровод виконував пісню, у якій славились діяння стародавнього бога, як він ходить по світу, вирощує жито на нивах і дарує людям чарородючість.</w:t>
      </w:r>
    </w:p>
    <w:p>
      <w:pPr>
        <w:pStyle w:val="Normal"/>
        <w:shd w:fill="FFFFFF" w:val="clear"/>
        <w:autoSpaceDE w:val="false"/>
        <w:ind w:firstLine="709"/>
        <w:jc w:val="both"/>
        <w:rPr/>
      </w:pPr>
      <w:r>
        <w:rPr>
          <w:rFonts w:cs="Times New Roman CYR" w:ascii="Times New Roman CYR" w:hAnsi="Times New Roman CYR"/>
          <w:sz w:val="26"/>
          <w:szCs w:val="26"/>
        </w:rPr>
        <w:t xml:space="preserve">За деякими переказами, бог Ярило тримав у правиці мертву чоловічу голову – нагадування про те, що кожного чекає смерть, а тому треба жити </w:t>
      </w:r>
      <w:r>
        <w:rPr>
          <w:rFonts w:cs="Times New Roman CYR" w:ascii="Times New Roman CYR" w:hAnsi="Times New Roman CYR"/>
          <w:i/>
          <w:iCs/>
          <w:sz w:val="26"/>
          <w:szCs w:val="26"/>
        </w:rPr>
        <w:t xml:space="preserve">яро. </w:t>
      </w:r>
      <w:r>
        <w:rPr>
          <w:rFonts w:cs="Times New Roman CYR" w:ascii="Times New Roman CYR" w:hAnsi="Times New Roman CYR"/>
          <w:sz w:val="26"/>
          <w:szCs w:val="26"/>
        </w:rPr>
        <w:t>Коли палка пристрасть сонця Ярила після купальських днів, сягнувши своїх семиярилівських висот, йде на спад, люди з почестями проводжали свого бога до наступної весни. У таку пору предки зображали Ярила старим дідом або солом’яною лялькою. Веселі похорони Ярила – то не сум, бо смерті нема, адже після зими прийде знову сонце-Яр.</w:t>
      </w:r>
    </w:p>
    <w:p>
      <w:pPr>
        <w:pStyle w:val="Normal"/>
        <w:shd w:fill="FFFFFF" w:val="clear"/>
        <w:autoSpaceDE w:val="false"/>
        <w:ind w:firstLine="709"/>
        <w:jc w:val="both"/>
        <w:rPr/>
      </w:pPr>
      <w:r>
        <w:rPr>
          <w:rFonts w:cs="Times New Roman CYR" w:ascii="Times New Roman CYR" w:hAnsi="Times New Roman CYR"/>
          <w:sz w:val="26"/>
          <w:szCs w:val="26"/>
        </w:rPr>
        <w:t xml:space="preserve">Корінь “яр” поєднує в собі: світло й тепло; юні, стрімкі, до нестями збуджені почуття; любовні пристрасті й родючість: поняття, нерозривні з уявленнями весни та її грозових явищ. У карпатських горців </w:t>
      </w:r>
      <w:r>
        <w:rPr>
          <w:rFonts w:cs="Times New Roman CYR" w:ascii="Times New Roman CYR" w:hAnsi="Times New Roman CYR"/>
          <w:i/>
          <w:iCs/>
          <w:sz w:val="26"/>
          <w:szCs w:val="26"/>
        </w:rPr>
        <w:t xml:space="preserve">ярь </w:t>
      </w:r>
      <w:r>
        <w:rPr>
          <w:rFonts w:cs="Times New Roman CYR" w:ascii="Times New Roman CYR" w:hAnsi="Times New Roman CYR"/>
          <w:sz w:val="26"/>
          <w:szCs w:val="26"/>
        </w:rPr>
        <w:t>– світла й тепла пора року. Галицька приповідка: “Ярь – наш батько і мати, хто не посіє – не буде збирати”. Ярий воск – чистий, білий (“горить свіча воску ярого”); ярі бджоли – молоді весняні рої. Яропаво-док – стрімка річкова вода навесні; яр – бистрина річки і розмивина від весняних вод; яро – сильно, швидко; яровий – швидкий, нетерплявий, готовий до діла; ярий – сердитий, запальний, сильний; роз’ярений – страшно роздражнений, неприборканий. Яровати – обробляти поля під весняні посіви; яровина – весняні посіви хлібів; яровище – поле, засіяне яровими хлібами. Ярість – гнів і хіть; ярун – хтивий; поярий – пристрасний до чогось (“він пояр до вина, до жінок”). Корінь “яр” значиться у стародавніх іменах Яремко, Ярець, Ярогнів, Яромир, Яролюб, Ярополк та ін.</w:t>
      </w:r>
    </w:p>
    <w:p>
      <w:pPr>
        <w:pStyle w:val="Normal"/>
        <w:shd w:fill="FFFFFF" w:val="clear"/>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У “Велесовій книзі” про бога Яра знаходимо: “А і то всякий день звертаємо погляд свій на богів, які є світ, його ж звемо Перун, Дажбо, Хорс, Яр та іншими іменами”; “Володарі наші єдино є Хорс і Перун, Яр, Купало, Лад і Дажбо”; “І ті свята: перше – Коляда, а друге – Яр і Красна гора”; “І Ярбогу, який править весняним цвітінням і русаліями, водяними, і лісовиками, і домовими”.</w:t>
      </w:r>
    </w:p>
    <w:p>
      <w:pPr>
        <w:pStyle w:val="Normal"/>
        <w:shd w:fill="FFFFFF" w:val="clear"/>
        <w:autoSpaceDE w:val="false"/>
        <w:ind w:firstLine="709"/>
        <w:jc w:val="both"/>
        <w:rPr/>
      </w:pPr>
      <w:r>
        <w:rPr>
          <w:rFonts w:cs="Times New Roman CYR" w:ascii="Times New Roman CYR" w:hAnsi="Times New Roman CYR"/>
          <w:sz w:val="26"/>
          <w:szCs w:val="26"/>
        </w:rPr>
        <w:t>Словник Б. Грінченка: “Там дівчина з чорними очима яру пшеницю поле”; “Ти те зернятко посади, виросте з його верба яра”; “Ярий дуб – весняний дуб”; “Чорт ярої баби”; “Подай, синку, райські ключі, яре пекло одомкнути”; “Ішла дівка яриною, – ярина леліє”; “Та наорали, та насіяли пшениці-яриці”; “Дві зіроньки яріли алмазом уночі”.</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shd w:fill="FFFFFF" w:val="clear"/>
        <w:autoSpaceDE w:val="false"/>
        <w:ind w:firstLine="709"/>
        <w:jc w:val="both"/>
        <w:rPr/>
      </w:pPr>
      <w:r>
        <w:rPr>
          <w:rFonts w:cs="Times New Roman CYR" w:ascii="Times New Roman CYR" w:hAnsi="Times New Roman CYR"/>
          <w:b/>
          <w:bCs/>
          <w:sz w:val="26"/>
          <w:szCs w:val="26"/>
        </w:rPr>
        <w:t xml:space="preserve">ЯРИЛО, ЯРУН </w:t>
      </w:r>
      <w:r>
        <w:rPr>
          <w:rFonts w:cs="Times New Roman CYR" w:ascii="Times New Roman CYR" w:hAnsi="Times New Roman CYR"/>
          <w:bCs/>
          <w:sz w:val="26"/>
          <w:szCs w:val="26"/>
        </w:rPr>
        <w:t>–</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у міфології сх. слов’ян дохрист. доби – бог весняної плодючості; його вшановували і як бога Сонця, весни, любострастя Як пережиті язичництва весняні свята на честь Я. в Україні були відомі ще на поч. XX ст. Із запровадженням християнства Я. ототожнили з Юрієм (Георгієм) Побідоносце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ind w:firstLine="709"/>
        <w:jc w:val="both"/>
        <w:rPr/>
      </w:pPr>
      <w:r>
        <w:rPr>
          <w:rFonts w:cs="Times New Roman CYR" w:ascii="Times New Roman CYR" w:hAnsi="Times New Roman CYR"/>
          <w:b/>
          <w:bCs/>
          <w:color w:val="000000"/>
          <w:sz w:val="26"/>
          <w:szCs w:val="26"/>
        </w:rPr>
        <w:t>ЯРЛИК</w:t>
      </w:r>
      <w:r>
        <w:rPr>
          <w:rFonts w:cs="Times New Roman CYR" w:ascii="Times New Roman CYR" w:hAnsi="Times New Roman CYR"/>
          <w:color w:val="000000"/>
          <w:sz w:val="26"/>
          <w:szCs w:val="26"/>
        </w:rPr>
        <w:t xml:space="preserve"> – письмовий указ, грамота хана Золотої Орди. Дозвіл руським князям правити тими чи іншими землями.</w:t>
      </w:r>
    </w:p>
    <w:p>
      <w:pPr>
        <w:pStyle w:val="Normal"/>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hd w:fill="FFFFFF" w:val="clear"/>
        <w:autoSpaceDE w:val="false"/>
        <w:ind w:firstLine="709"/>
        <w:jc w:val="both"/>
        <w:rPr/>
      </w:pPr>
      <w:r>
        <w:rPr>
          <w:rFonts w:cs="Times New Roman CYR" w:ascii="Times New Roman CYR" w:hAnsi="Times New Roman CYR"/>
          <w:b/>
          <w:bCs/>
          <w:sz w:val="26"/>
          <w:szCs w:val="26"/>
        </w:rPr>
        <w:t>ЯРОСЛАВ МУДРИЙ</w:t>
      </w:r>
      <w:r>
        <w:rPr>
          <w:rFonts w:cs="Times New Roman CYR" w:ascii="Times New Roman CYR" w:hAnsi="Times New Roman CYR"/>
          <w:sz w:val="26"/>
          <w:szCs w:val="26"/>
        </w:rPr>
        <w:t xml:space="preserve"> (бл. 978</w:t>
      </w:r>
      <w:r>
        <w:rPr>
          <w:rFonts w:cs="Times New Roman CYR" w:ascii="Times New Roman CYR" w:hAnsi="Times New Roman CYR"/>
          <w:color w:val="000000"/>
          <w:sz w:val="26"/>
          <w:szCs w:val="26"/>
        </w:rPr>
        <w:t>–</w:t>
      </w:r>
      <w:r>
        <w:rPr>
          <w:rFonts w:cs="Times New Roman CYR" w:ascii="Times New Roman CYR" w:hAnsi="Times New Roman CYR"/>
          <w:sz w:val="26"/>
          <w:szCs w:val="26"/>
        </w:rPr>
        <w:t>2.02.1054, Вишгород, похов. у Софійсько</w:t>
        <w:softHyphen/>
        <w:t>му соборі, Київ) – держ. діяч і просвітитель Київ. Русі, великий князь київський з 1019, син Володимира (Великого). За його князю</w:t>
        <w:softHyphen/>
        <w:t>вання було укладено перший зб. законів давньорус. права – “Правду Ярослава”, остаточно утверджується як державна ідеологія хрис</w:t>
        <w:softHyphen/>
        <w:t>тиянство; було висвячено першого митрополита з руських Іларіона. Як блискучий дипломат, шляхом матримоніальних (родинних) зв’язків зі Швецією, Францією, Польщею, Угорщиною, Норвегією, Візантією сприяв зміцненню міжнар. становища Русі. Я. М. був ви</w:t>
        <w:softHyphen/>
        <w:t>сокоосвіченою для того часу людиною. За його князювання було споруджено Софійський собор, Золоті ворота в Києві, ряд інших кам’яних храмів. При Софійському храмі він створив першу на Русі бібліотеку, де переписувалися зі старослов’янської, перекладалися з грецької та ін. європ. мов хроніки, зб. законів, художня та природ</w:t>
        <w:softHyphen/>
        <w:t>нича л-ра. Я. М. започаткував літописну традицію при своєму дво</w:t>
        <w:softHyphen/>
        <w:t>рі, сприяв поширенню освіти шляхом відкриття шкіл при храмах та монастирях, що з’являлися на Русі з серед. XI ст.</w:t>
      </w:r>
    </w:p>
    <w:p>
      <w:pPr>
        <w:pStyle w:val="Normal"/>
        <w:autoSpaceDE w:val="false"/>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pPr>
      <w:r>
        <w:rPr>
          <w:rFonts w:cs="Times New Roman CYR" w:ascii="Times New Roman CYR" w:hAnsi="Times New Roman CYR"/>
          <w:b/>
          <w:bCs/>
          <w:color w:val="000000"/>
          <w:sz w:val="26"/>
          <w:szCs w:val="26"/>
        </w:rPr>
        <w:t>ЯСИР</w:t>
      </w:r>
      <w:r>
        <w:rPr>
          <w:rFonts w:cs="Times New Roman CYR" w:ascii="Times New Roman CYR" w:hAnsi="Times New Roman CYR"/>
          <w:color w:val="000000"/>
          <w:sz w:val="26"/>
          <w:szCs w:val="26"/>
        </w:rPr>
        <w:t xml:space="preserve"> (від турецького </w:t>
      </w:r>
      <w:r>
        <w:rPr>
          <w:rFonts w:cs="Times New Roman CYR" w:ascii="Times New Roman CYR" w:hAnsi="Times New Roman CYR"/>
          <w:i/>
          <w:iCs/>
          <w:color w:val="000000"/>
          <w:sz w:val="26"/>
          <w:szCs w:val="26"/>
        </w:rPr>
        <w:t>esir</w:t>
      </w:r>
      <w:r>
        <w:rPr>
          <w:rFonts w:cs="Times New Roman CYR" w:ascii="Times New Roman CYR" w:hAnsi="Times New Roman CYR"/>
          <w:color w:val="000000"/>
          <w:sz w:val="26"/>
          <w:szCs w:val="26"/>
        </w:rPr>
        <w:t>) – невільник, полонений.</w:t>
      </w:r>
    </w:p>
    <w:p>
      <w:pPr>
        <w:pStyle w:val="Normal"/>
        <w:widowControl w:val="false"/>
        <w:autoSpaceDE w:val="false"/>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r>
        <w:br w:type="page"/>
      </w:r>
    </w:p>
    <w:p>
      <w:pPr>
        <w:pStyle w:val="Normal"/>
        <w:shd w:fill="FFFFFF" w:val="clear"/>
        <w:autoSpaceDE w:val="false"/>
        <w:jc w:val="center"/>
        <w:rPr>
          <w:b/>
          <w:b/>
          <w:sz w:val="26"/>
          <w:szCs w:val="26"/>
        </w:rPr>
      </w:pPr>
      <w:r>
        <w:rPr>
          <w:b/>
          <w:color w:val="000000"/>
          <w:sz w:val="26"/>
          <w:szCs w:val="26"/>
        </w:rPr>
        <w:t>ЛІТЕРАТУРА</w:t>
      </w:r>
    </w:p>
    <w:p>
      <w:pPr>
        <w:pStyle w:val="Normal"/>
        <w:shd w:fill="FFFFFF" w:val="clear"/>
        <w:autoSpaceDE w:val="false"/>
        <w:ind w:firstLine="709"/>
        <w:jc w:val="both"/>
        <w:rPr>
          <w:b/>
          <w:b/>
          <w:color w:val="000000"/>
          <w:sz w:val="26"/>
          <w:szCs w:val="26"/>
          <w:lang w:val="ru-RU"/>
        </w:rPr>
      </w:pPr>
      <w:r>
        <w:rPr>
          <w:b/>
          <w:color w:val="000000"/>
          <w:sz w:val="26"/>
          <w:szCs w:val="26"/>
          <w:lang w:val="ru-RU"/>
        </w:rPr>
      </w:r>
    </w:p>
    <w:p>
      <w:pPr>
        <w:pStyle w:val="Normal"/>
        <w:ind w:firstLine="709"/>
        <w:jc w:val="both"/>
        <w:rPr/>
      </w:pPr>
      <w:r>
        <w:rPr>
          <w:rFonts w:cs="Times New Roman CYR" w:ascii="Times New Roman CYR" w:hAnsi="Times New Roman CYR"/>
          <w:color w:val="000000"/>
          <w:sz w:val="26"/>
          <w:szCs w:val="26"/>
        </w:rPr>
        <w:t xml:space="preserve">1. </w:t>
      </w:r>
      <w:r>
        <w:rPr>
          <w:rFonts w:cs="Times New Roman CYR" w:ascii="Times New Roman CYR" w:hAnsi="Times New Roman CYR"/>
          <w:color w:val="000000"/>
          <w:sz w:val="26"/>
          <w:szCs w:val="26"/>
          <w:lang w:val="ru-RU"/>
        </w:rPr>
        <w:t xml:space="preserve">Агбунов М. Путешествие в загадочную Скифию.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1989.</w:t>
      </w:r>
    </w:p>
    <w:p>
      <w:pPr>
        <w:pStyle w:val="Normal"/>
        <w:shd w:fill="FFFFFF" w:val="clear"/>
        <w:autoSpaceDE w:val="false"/>
        <w:ind w:firstLine="709"/>
        <w:jc w:val="both"/>
        <w:rPr>
          <w:color w:val="000000"/>
          <w:sz w:val="26"/>
          <w:szCs w:val="26"/>
        </w:rPr>
      </w:pPr>
      <w:r>
        <w:rPr>
          <w:iCs/>
          <w:color w:val="000000"/>
          <w:sz w:val="26"/>
          <w:szCs w:val="26"/>
        </w:rPr>
        <w:t xml:space="preserve">2. </w:t>
      </w:r>
      <w:r>
        <w:rPr>
          <w:color w:val="000000"/>
          <w:sz w:val="26"/>
          <w:szCs w:val="26"/>
        </w:rPr>
        <w:t xml:space="preserve">Актуальні проблеми теорії і методики фізичного виховання: Колективна монографія / Упоряд. О.М.Вацеба, Ю.В.Петришин, Є.Н.Приступа, І.Р.Бондар. </w:t>
      </w:r>
      <w:r>
        <w:rPr>
          <w:rFonts w:cs="Times New Roman CYR" w:ascii="Times New Roman CYR" w:hAnsi="Times New Roman CYR"/>
          <w:color w:val="000000"/>
          <w:sz w:val="26"/>
          <w:szCs w:val="26"/>
        </w:rPr>
        <w:t>–</w:t>
      </w:r>
      <w:r>
        <w:rPr>
          <w:color w:val="000000"/>
          <w:sz w:val="26"/>
          <w:szCs w:val="26"/>
        </w:rPr>
        <w:t xml:space="preserve"> Л., Українські технології, 2005. </w:t>
      </w:r>
      <w:r>
        <w:rPr>
          <w:rFonts w:cs="Times New Roman CYR" w:ascii="Times New Roman CYR" w:hAnsi="Times New Roman CYR"/>
          <w:color w:val="000000"/>
          <w:sz w:val="26"/>
          <w:szCs w:val="26"/>
        </w:rPr>
        <w:t>–</w:t>
      </w:r>
      <w:r>
        <w:rPr>
          <w:color w:val="000000"/>
          <w:sz w:val="26"/>
          <w:szCs w:val="26"/>
        </w:rPr>
        <w:t xml:space="preserve"> 296 с.</w:t>
      </w:r>
    </w:p>
    <w:p>
      <w:pPr>
        <w:pStyle w:val="Normal"/>
        <w:ind w:firstLine="709"/>
        <w:jc w:val="both"/>
        <w:rPr/>
      </w:pPr>
      <w:r>
        <w:rPr>
          <w:color w:val="000000"/>
          <w:sz w:val="26"/>
          <w:szCs w:val="26"/>
        </w:rPr>
        <w:t>3.</w:t>
      </w:r>
      <w:r>
        <w:rPr>
          <w:rFonts w:cs="Times New Roman CYR" w:ascii="Times New Roman CYR" w:hAnsi="Times New Roman CYR"/>
          <w:sz w:val="26"/>
          <w:szCs w:val="26"/>
        </w:rPr>
        <w:t xml:space="preserve"> Балух В.О., Возний І.П., Коцур В.П. Історичні портрети античності та середньовіччя: Підручник. – Чернівці: Книги – ХХІ, 2007. – 502 с.</w:t>
      </w:r>
    </w:p>
    <w:p>
      <w:pPr>
        <w:pStyle w:val="Normal"/>
        <w:ind w:firstLine="709"/>
        <w:jc w:val="both"/>
        <w:rPr/>
      </w:pPr>
      <w:r>
        <w:rPr>
          <w:rFonts w:cs="Times New Roman CYR" w:ascii="Times New Roman CYR" w:hAnsi="Times New Roman CYR"/>
          <w:color w:val="000000"/>
          <w:sz w:val="26"/>
          <w:szCs w:val="26"/>
          <w:lang w:val="ru-RU"/>
        </w:rPr>
        <w:t xml:space="preserve">4. Баран В.Д. </w:t>
      </w:r>
      <w:r>
        <w:rPr>
          <w:rFonts w:cs="Times New Roman CYR" w:ascii="Times New Roman CYR" w:hAnsi="Times New Roman CYR"/>
          <w:color w:val="000000"/>
          <w:sz w:val="26"/>
          <w:szCs w:val="26"/>
        </w:rPr>
        <w:t>Давні слов</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 xml:space="preserve">яни. – К.: Видавничий дім </w:t>
      </w:r>
      <w:r>
        <w:rPr>
          <w:color w:val="000000"/>
          <w:sz w:val="26"/>
          <w:szCs w:val="26"/>
        </w:rPr>
        <w:t>“</w:t>
      </w:r>
      <w:r>
        <w:rPr>
          <w:rFonts w:cs="Times New Roman CYR" w:ascii="Times New Roman CYR" w:hAnsi="Times New Roman CYR"/>
          <w:color w:val="000000"/>
          <w:sz w:val="26"/>
          <w:szCs w:val="26"/>
        </w:rPr>
        <w:t>Альтернативи</w:t>
      </w:r>
      <w:r>
        <w:rPr>
          <w:color w:val="000000"/>
          <w:sz w:val="26"/>
          <w:szCs w:val="26"/>
        </w:rPr>
        <w:t>”</w:t>
      </w:r>
      <w:r>
        <w:rPr>
          <w:rFonts w:cs="Times New Roman CYR" w:ascii="Times New Roman CYR" w:hAnsi="Times New Roman CYR"/>
          <w:color w:val="000000"/>
          <w:sz w:val="26"/>
          <w:szCs w:val="26"/>
        </w:rPr>
        <w:t>, 1998. – 336 с.</w:t>
      </w:r>
    </w:p>
    <w:p>
      <w:pPr>
        <w:pStyle w:val="Normal"/>
        <w:ind w:firstLine="709"/>
        <w:jc w:val="both"/>
        <w:rPr/>
      </w:pPr>
      <w:r>
        <w:rPr>
          <w:rFonts w:cs="Times New Roman CYR" w:ascii="Times New Roman CYR" w:hAnsi="Times New Roman CYR"/>
          <w:color w:val="000000"/>
          <w:sz w:val="26"/>
          <w:szCs w:val="26"/>
        </w:rPr>
        <w:t>5. Барбон М. Знайдено могилу Солов</w:t>
      </w:r>
      <w:r>
        <w:rPr>
          <w:rFonts w:cs="Times New Roman CYR" w:ascii="Times New Roman CYR" w:hAnsi="Times New Roman CYR"/>
          <w:color w:val="000000"/>
          <w:sz w:val="26"/>
          <w:szCs w:val="26"/>
          <w:lang w:val="ru-RU"/>
        </w:rPr>
        <w:t>’я-</w:t>
      </w:r>
      <w:r>
        <w:rPr>
          <w:color w:val="000000"/>
          <w:sz w:val="26"/>
          <w:szCs w:val="26"/>
        </w:rPr>
        <w:t>“</w:t>
      </w:r>
      <w:r>
        <w:rPr>
          <w:rFonts w:cs="Times New Roman CYR" w:ascii="Times New Roman CYR" w:hAnsi="Times New Roman CYR"/>
          <w:color w:val="000000"/>
          <w:sz w:val="26"/>
          <w:szCs w:val="26"/>
          <w:lang w:val="ru-RU"/>
        </w:rPr>
        <w:t>р</w:t>
      </w:r>
      <w:r>
        <w:rPr>
          <w:rFonts w:cs="Times New Roman CYR" w:ascii="Times New Roman CYR" w:hAnsi="Times New Roman CYR"/>
          <w:color w:val="000000"/>
          <w:sz w:val="26"/>
          <w:szCs w:val="26"/>
        </w:rPr>
        <w:t>озбійника</w:t>
      </w:r>
      <w:r>
        <w:rPr>
          <w:color w:val="000000"/>
          <w:sz w:val="26"/>
          <w:szCs w:val="26"/>
        </w:rPr>
        <w:t>”</w:t>
      </w:r>
      <w:r>
        <w:rPr>
          <w:rFonts w:cs="Times New Roman CYR" w:ascii="Times New Roman CYR" w:hAnsi="Times New Roman CYR"/>
          <w:color w:val="000000"/>
          <w:sz w:val="26"/>
          <w:szCs w:val="26"/>
        </w:rPr>
        <w:t xml:space="preserve"> // Незборима нація. – 1998. – № 23–24.</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6. Бауер В. </w:t>
      </w:r>
      <w:r>
        <w:rPr>
          <w:rFonts w:cs="Times New Roman CYR" w:ascii="Times New Roman CYR" w:hAnsi="Times New Roman CYR"/>
          <w:color w:val="000000"/>
          <w:sz w:val="26"/>
          <w:szCs w:val="26"/>
          <w:lang w:val="ru-RU"/>
        </w:rPr>
        <w:t xml:space="preserve">Энциклопедия символов.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1995.</w:t>
      </w:r>
    </w:p>
    <w:p>
      <w:pPr>
        <w:pStyle w:val="Normal"/>
        <w:ind w:firstLine="709"/>
        <w:jc w:val="both"/>
        <w:rPr/>
      </w:pPr>
      <w:r>
        <w:rPr>
          <w:rFonts w:cs="Times New Roman CYR" w:ascii="Times New Roman CYR" w:hAnsi="Times New Roman CYR"/>
          <w:color w:val="000000"/>
          <w:sz w:val="26"/>
          <w:szCs w:val="26"/>
        </w:rPr>
        <w:t>7. Бичко А.К. Світоглядні уявлення в епічних джерелах // Історія філософії на Україні. – К., 1987. – Т. 1.</w:t>
      </w:r>
    </w:p>
    <w:p>
      <w:pPr>
        <w:pStyle w:val="Normal"/>
        <w:ind w:firstLine="709"/>
        <w:jc w:val="both"/>
        <w:rPr/>
      </w:pPr>
      <w:r>
        <w:rPr>
          <w:rFonts w:cs="Times New Roman CYR" w:ascii="Times New Roman CYR" w:hAnsi="Times New Roman CYR"/>
          <w:color w:val="000000"/>
          <w:sz w:val="26"/>
          <w:szCs w:val="26"/>
        </w:rPr>
        <w:t>8. Білан М.С., Стельмащук Г.Г. Український стрій. – Львів, Фенікс, 2000. – 328</w:t>
      </w:r>
      <w:r>
        <w:rPr>
          <w:rFonts w:cs="Times New Roman CYR" w:ascii="Times New Roman CYR" w:hAnsi="Times New Roman CYR"/>
          <w:color w:val="000000"/>
          <w:sz w:val="26"/>
          <w:szCs w:val="26"/>
          <w:lang w:val="ru-RU"/>
        </w:rPr>
        <w:t> </w:t>
      </w:r>
      <w:r>
        <w:rPr>
          <w:rFonts w:cs="Times New Roman CYR" w:ascii="Times New Roman CYR" w:hAnsi="Times New Roman CYR"/>
          <w:color w:val="000000"/>
          <w:sz w:val="26"/>
          <w:szCs w:val="26"/>
        </w:rPr>
        <w:t>с.:</w:t>
      </w:r>
      <w:r>
        <w:rPr/>
        <w:t> </w:t>
      </w:r>
      <w:r>
        <w:rPr>
          <w:rFonts w:cs="Times New Roman CYR" w:ascii="Times New Roman CYR" w:hAnsi="Times New Roman CYR"/>
          <w:color w:val="000000"/>
          <w:sz w:val="26"/>
          <w:szCs w:val="26"/>
        </w:rPr>
        <w:t>іл.</w:t>
      </w:r>
    </w:p>
    <w:p>
      <w:pPr>
        <w:pStyle w:val="Normal"/>
        <w:ind w:firstLine="709"/>
        <w:jc w:val="both"/>
        <w:rPr/>
      </w:pPr>
      <w:r>
        <w:rPr>
          <w:rFonts w:cs="Times New Roman CYR" w:ascii="Times New Roman CYR" w:hAnsi="Times New Roman CYR"/>
          <w:color w:val="000000"/>
          <w:sz w:val="26"/>
          <w:szCs w:val="26"/>
        </w:rPr>
        <w:t>9. Болтарович З. Українська народна медицина. – К.: Абрис, 1994. – 320 с.</w:t>
      </w:r>
    </w:p>
    <w:p>
      <w:pPr>
        <w:pStyle w:val="Normal"/>
        <w:ind w:firstLine="709"/>
        <w:jc w:val="both"/>
        <w:rPr/>
      </w:pPr>
      <w:r>
        <w:rPr>
          <w:rFonts w:cs="Times New Roman CYR" w:ascii="Times New Roman CYR" w:hAnsi="Times New Roman CYR"/>
          <w:color w:val="000000"/>
          <w:sz w:val="26"/>
          <w:szCs w:val="26"/>
        </w:rPr>
        <w:t>10. Боплан Гійом Левассер де. Опис України, кількох провінцій Королівства Польського, що тягнуться від кордонів Московії до границь Трансільванії, разом з їхніми звичаями, способом життя і веденням воєн / Переклад з фр. Я.І.Кравця, З.П.Борисюк. – К.: Наук. думка, 1990. – 253 с.</w:t>
      </w:r>
    </w:p>
    <w:p>
      <w:pPr>
        <w:pStyle w:val="Normal"/>
        <w:ind w:firstLine="709"/>
        <w:jc w:val="both"/>
        <w:rPr>
          <w:rFonts w:ascii="Times New Roman CYR" w:hAnsi="Times New Roman CYR" w:cs="Times New Roman CYR"/>
          <w:color w:val="000000"/>
          <w:sz w:val="26"/>
          <w:szCs w:val="26"/>
          <w:lang w:val="ru-RU"/>
        </w:rPr>
      </w:pPr>
      <w:r>
        <w:rPr>
          <w:rFonts w:cs="Times New Roman CYR" w:ascii="Times New Roman CYR" w:hAnsi="Times New Roman CYR"/>
          <w:color w:val="000000"/>
          <w:sz w:val="26"/>
          <w:szCs w:val="26"/>
        </w:rPr>
        <w:t>11. Боровский Я.Е.</w:t>
      </w:r>
      <w:r>
        <w:rPr>
          <w:rFonts w:cs="Times New Roman CYR" w:ascii="Times New Roman CYR" w:hAnsi="Times New Roman CYR"/>
          <w:color w:val="000000"/>
          <w:sz w:val="26"/>
          <w:szCs w:val="26"/>
          <w:lang w:val="ru-RU"/>
        </w:rPr>
        <w:t xml:space="preserve"> Мифологический мир древних киевлян.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К.: Наук. думка, 1982.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104 с.</w:t>
      </w:r>
      <w:r>
        <w:rPr>
          <w:rFonts w:cs="Times New Roman CYR" w:ascii="Times New Roman CYR" w:hAnsi="Times New Roman CYR"/>
          <w:color w:val="000000"/>
          <w:sz w:val="26"/>
          <w:szCs w:val="26"/>
        </w:rPr>
        <w:t xml:space="preserve"> </w:t>
      </w:r>
    </w:p>
    <w:p>
      <w:pPr>
        <w:pStyle w:val="Normal"/>
        <w:ind w:firstLine="709"/>
        <w:jc w:val="both"/>
        <w:rPr/>
      </w:pPr>
      <w:r>
        <w:rPr>
          <w:rFonts w:cs="Times New Roman CYR" w:ascii="Times New Roman CYR" w:hAnsi="Times New Roman CYR"/>
          <w:color w:val="000000"/>
          <w:sz w:val="26"/>
          <w:szCs w:val="26"/>
          <w:lang w:val="ru-RU"/>
        </w:rPr>
        <w:t xml:space="preserve">12. </w:t>
      </w:r>
      <w:r>
        <w:rPr>
          <w:rFonts w:cs="Times New Roman CYR" w:ascii="Times New Roman CYR" w:hAnsi="Times New Roman CYR"/>
          <w:color w:val="000000"/>
          <w:sz w:val="26"/>
          <w:szCs w:val="26"/>
        </w:rPr>
        <w:t>Боровський Я.Є. Світогляд давніх киян. – К.: Наук. думка, 1992. – 176 с.</w:t>
      </w:r>
    </w:p>
    <w:p>
      <w:pPr>
        <w:pStyle w:val="Normal"/>
        <w:ind w:firstLine="709"/>
        <w:jc w:val="both"/>
        <w:rPr/>
      </w:pPr>
      <w:r>
        <w:rPr>
          <w:rFonts w:cs="Times New Roman CYR" w:ascii="Times New Roman CYR" w:hAnsi="Times New Roman CYR"/>
          <w:sz w:val="26"/>
          <w:szCs w:val="26"/>
          <w:lang w:val="ru-RU"/>
        </w:rPr>
        <w:t xml:space="preserve">13. Булатова М.М. </w:t>
      </w:r>
      <w:r>
        <w:rPr>
          <w:rFonts w:cs="Times New Roman CYR" w:ascii="Times New Roman CYR" w:hAnsi="Times New Roman CYR"/>
          <w:sz w:val="26"/>
          <w:szCs w:val="26"/>
        </w:rPr>
        <w:t xml:space="preserve">Твій перший олімпійський путівник / М. Булатова. – К.: Олімпійська література, 2007.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87 с.</w:t>
      </w:r>
    </w:p>
    <w:p>
      <w:pPr>
        <w:pStyle w:val="Normal"/>
        <w:ind w:firstLine="709"/>
        <w:jc w:val="both"/>
        <w:rPr/>
      </w:pPr>
      <w:r>
        <w:rPr>
          <w:color w:val="000000"/>
          <w:sz w:val="26"/>
          <w:szCs w:val="26"/>
        </w:rPr>
        <w:t xml:space="preserve">14. </w:t>
      </w:r>
      <w:r>
        <w:rPr>
          <w:rFonts w:cs="Times New Roman CYR" w:ascii="Times New Roman CYR" w:hAnsi="Times New Roman CYR"/>
          <w:sz w:val="26"/>
          <w:szCs w:val="26"/>
          <w:lang w:val="ru-RU"/>
        </w:rPr>
        <w:t xml:space="preserve">Булатова М.М. </w:t>
      </w:r>
      <w:r>
        <w:rPr>
          <w:rFonts w:cs="Times New Roman CYR" w:ascii="Times New Roman CYR" w:hAnsi="Times New Roman CYR"/>
          <w:sz w:val="26"/>
          <w:szCs w:val="26"/>
        </w:rPr>
        <w:t xml:space="preserve">Олімпійська освіта: методичні рекомендації / за ред. М.М.Булатової. – К.: 2002.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37 с.</w:t>
      </w:r>
    </w:p>
    <w:p>
      <w:pPr>
        <w:pStyle w:val="Normal"/>
        <w:ind w:firstLine="709"/>
        <w:jc w:val="both"/>
        <w:rPr/>
      </w:pPr>
      <w:r>
        <w:rPr>
          <w:rFonts w:cs="Times New Roman CYR" w:ascii="Times New Roman CYR" w:hAnsi="Times New Roman CYR"/>
          <w:color w:val="000000"/>
          <w:sz w:val="26"/>
          <w:szCs w:val="26"/>
        </w:rPr>
        <w:t>15. Булашев Г. Український народ у своїх легендах, релігійних поглядах та віруваннях. – К.: Довіра, 1992. – 414 с.</w:t>
      </w:r>
    </w:p>
    <w:p>
      <w:pPr>
        <w:pStyle w:val="Normal"/>
        <w:ind w:firstLine="709"/>
        <w:jc w:val="both"/>
        <w:rPr>
          <w:rFonts w:ascii="Times New Roman CYR" w:hAnsi="Times New Roman CYR" w:cs="Times New Roman CYR"/>
          <w:color w:val="000000"/>
          <w:sz w:val="26"/>
          <w:szCs w:val="26"/>
          <w:lang w:val="ru-RU"/>
        </w:rPr>
      </w:pPr>
      <w:r>
        <w:rPr>
          <w:rFonts w:cs="Times New Roman CYR" w:ascii="Times New Roman CYR" w:hAnsi="Times New Roman CYR"/>
          <w:color w:val="000000"/>
          <w:sz w:val="26"/>
          <w:szCs w:val="26"/>
        </w:rPr>
        <w:t>16. Бучма О. Релігія стародавніх спільнот // Історія релігії в Україні: у 10 т. – К.: Укр. Центр духовн. культури, 1996. – Т. 1. – С. 63–54.</w:t>
      </w:r>
    </w:p>
    <w:p>
      <w:pPr>
        <w:pStyle w:val="Normal"/>
        <w:shd w:fill="FFFFFF" w:val="clear"/>
        <w:autoSpaceDE w:val="false"/>
        <w:ind w:firstLine="709"/>
        <w:jc w:val="both"/>
        <w:rPr>
          <w:color w:val="000000"/>
          <w:sz w:val="26"/>
          <w:szCs w:val="26"/>
        </w:rPr>
      </w:pPr>
      <w:r>
        <w:rPr>
          <w:color w:val="000000"/>
          <w:sz w:val="26"/>
          <w:szCs w:val="26"/>
        </w:rPr>
        <w:t xml:space="preserve">17. Вацеба О.М. Нариси з історії західноукраїнського спортивного руху. </w:t>
      </w:r>
      <w:r>
        <w:rPr>
          <w:rFonts w:cs="Times New Roman CYR" w:ascii="Times New Roman CYR" w:hAnsi="Times New Roman CYR"/>
          <w:color w:val="000000"/>
          <w:sz w:val="26"/>
          <w:szCs w:val="26"/>
        </w:rPr>
        <w:t>–</w:t>
      </w:r>
      <w:r>
        <w:rPr>
          <w:color w:val="000000"/>
          <w:sz w:val="26"/>
          <w:szCs w:val="26"/>
        </w:rPr>
        <w:t xml:space="preserve"> Івано-Франківськ: Лілея </w:t>
      </w:r>
      <w:r>
        <w:rPr>
          <w:rFonts w:cs="Times New Roman CYR" w:ascii="Times New Roman CYR" w:hAnsi="Times New Roman CYR"/>
          <w:color w:val="000000"/>
          <w:sz w:val="26"/>
          <w:szCs w:val="26"/>
        </w:rPr>
        <w:t>–</w:t>
      </w:r>
      <w:r>
        <w:rPr>
          <w:color w:val="000000"/>
          <w:sz w:val="26"/>
          <w:szCs w:val="26"/>
        </w:rPr>
        <w:t xml:space="preserve"> НВ, 1997. </w:t>
      </w:r>
      <w:r>
        <w:rPr>
          <w:rFonts w:cs="Times New Roman CYR" w:ascii="Times New Roman CYR" w:hAnsi="Times New Roman CYR"/>
          <w:color w:val="000000"/>
          <w:sz w:val="26"/>
          <w:szCs w:val="26"/>
        </w:rPr>
        <w:t>–</w:t>
      </w:r>
      <w:r>
        <w:rPr>
          <w:color w:val="000000"/>
          <w:sz w:val="26"/>
          <w:szCs w:val="26"/>
        </w:rPr>
        <w:t xml:space="preserve"> 232 с.</w:t>
      </w:r>
    </w:p>
    <w:p>
      <w:pPr>
        <w:pStyle w:val="Normal"/>
        <w:shd w:fill="FFFFFF" w:val="clear"/>
        <w:autoSpaceDE w:val="false"/>
        <w:ind w:firstLine="709"/>
        <w:jc w:val="both"/>
        <w:rPr>
          <w:sz w:val="26"/>
          <w:szCs w:val="26"/>
        </w:rPr>
      </w:pPr>
      <w:r>
        <w:rPr>
          <w:color w:val="000000"/>
          <w:sz w:val="26"/>
          <w:szCs w:val="26"/>
          <w:lang w:val="ru-RU"/>
        </w:rPr>
        <w:t>18</w:t>
      </w:r>
      <w:r>
        <w:rPr>
          <w:color w:val="000000"/>
          <w:sz w:val="26"/>
          <w:szCs w:val="26"/>
        </w:rPr>
        <w:t xml:space="preserve">. Велесова книга: Легенди. Міфи. Думи / Упорядкування, ритмічний переклад, підготовка перекладного й автентичного текстів, стаття, довідкові матеріали Б.І.Яценка. За редакцією В.А.Довгича. </w:t>
      </w:r>
      <w:r>
        <w:rPr>
          <w:rFonts w:cs="Times New Roman CYR" w:ascii="Times New Roman CYR" w:hAnsi="Times New Roman CYR"/>
          <w:color w:val="000000"/>
          <w:sz w:val="26"/>
          <w:szCs w:val="26"/>
        </w:rPr>
        <w:t>–</w:t>
      </w:r>
      <w:r>
        <w:rPr>
          <w:color w:val="000000"/>
          <w:sz w:val="26"/>
          <w:szCs w:val="26"/>
        </w:rPr>
        <w:t xml:space="preserve"> К.: Велесич, 7502 (1994). Кн. 1</w:t>
      </w:r>
      <w:r>
        <w:rPr>
          <w:rFonts w:cs="Times New Roman CYR" w:ascii="Times New Roman CYR" w:hAnsi="Times New Roman CYR"/>
          <w:color w:val="000000"/>
          <w:sz w:val="26"/>
          <w:szCs w:val="26"/>
        </w:rPr>
        <w:t>–</w:t>
      </w:r>
      <w:r>
        <w:rPr>
          <w:color w:val="000000"/>
          <w:sz w:val="26"/>
          <w:szCs w:val="26"/>
        </w:rPr>
        <w:t>4.</w:t>
      </w:r>
    </w:p>
    <w:p>
      <w:pPr>
        <w:pStyle w:val="Normal"/>
        <w:ind w:firstLine="709"/>
        <w:jc w:val="both"/>
        <w:rPr/>
      </w:pPr>
      <w:r>
        <w:rPr>
          <w:rFonts w:cs="Times New Roman CYR" w:ascii="Times New Roman CYR" w:hAnsi="Times New Roman CYR"/>
          <w:color w:val="000000"/>
          <w:sz w:val="26"/>
          <w:szCs w:val="26"/>
        </w:rPr>
        <w:t>19. Велика історія України: У 2-х томах / Передм. д-ра І.П.Крип</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кевича. – К.: Глобус, 1993. – Т. 1. – 352 с.; Т. 2. – 400 с.</w:t>
      </w:r>
    </w:p>
    <w:p>
      <w:pPr>
        <w:pStyle w:val="Normal"/>
        <w:ind w:firstLine="709"/>
        <w:jc w:val="both"/>
        <w:rPr/>
      </w:pPr>
      <w:r>
        <w:rPr>
          <w:color w:val="000000"/>
          <w:sz w:val="26"/>
          <w:szCs w:val="26"/>
        </w:rPr>
        <w:t>20.</w:t>
      </w:r>
      <w:r>
        <w:rPr>
          <w:rFonts w:cs="Times New Roman CYR" w:ascii="Times New Roman CYR" w:hAnsi="Times New Roman CYR"/>
          <w:sz w:val="26"/>
          <w:szCs w:val="26"/>
        </w:rPr>
        <w:t xml:space="preserve"> Видатні діячі минулих століть: Меморіальний альманах. Київ: Євроімідж, 2001.</w:t>
      </w:r>
    </w:p>
    <w:p>
      <w:pPr>
        <w:pStyle w:val="Normal"/>
        <w:ind w:firstLine="709"/>
        <w:jc w:val="both"/>
        <w:rPr/>
      </w:pPr>
      <w:r>
        <w:rPr>
          <w:rFonts w:cs="Times New Roman CYR" w:ascii="Times New Roman CYR" w:hAnsi="Times New Roman CYR"/>
          <w:color w:val="000000"/>
          <w:sz w:val="26"/>
          <w:szCs w:val="26"/>
        </w:rPr>
        <w:t>21. Вишенський І. Твори. – К.: Дніпро, 1986. – 248 с.</w:t>
      </w:r>
    </w:p>
    <w:p>
      <w:pPr>
        <w:pStyle w:val="Normal"/>
        <w:ind w:firstLine="709"/>
        <w:jc w:val="both"/>
        <w:rPr/>
      </w:pPr>
      <w:r>
        <w:rPr>
          <w:rFonts w:cs="Times New Roman CYR" w:ascii="Times New Roman CYR" w:hAnsi="Times New Roman CYR"/>
          <w:color w:val="000000"/>
          <w:sz w:val="26"/>
          <w:szCs w:val="26"/>
        </w:rPr>
        <w:t>22. Вовк Х. Студії з української етнографії та антропології. – К.: Мистецтво, 1995. – 336 с.</w:t>
      </w:r>
    </w:p>
    <w:p>
      <w:pPr>
        <w:pStyle w:val="Normal"/>
        <w:ind w:firstLine="709"/>
        <w:jc w:val="both"/>
        <w:rPr/>
      </w:pPr>
      <w:r>
        <w:rPr>
          <w:color w:val="000000"/>
          <w:sz w:val="26"/>
          <w:szCs w:val="26"/>
        </w:rPr>
        <w:t>23.</w:t>
      </w:r>
      <w:r>
        <w:rPr>
          <w:rFonts w:cs="Times New Roman CYR" w:ascii="Times New Roman CYR" w:hAnsi="Times New Roman CYR"/>
          <w:sz w:val="26"/>
          <w:szCs w:val="26"/>
        </w:rPr>
        <w:t xml:space="preserve"> Войтович В. Міфи та легенди давньої України. – Тернопіль: Навчальна книга – Богдан, 2008. – 392 с.</w:t>
      </w:r>
    </w:p>
    <w:p>
      <w:pPr>
        <w:pStyle w:val="Normal"/>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24. Войтович В. Українська міфологія. – К.: Либідь, 2002. – 664 с. </w:t>
      </w:r>
    </w:p>
    <w:p>
      <w:pPr>
        <w:pStyle w:val="Normal"/>
        <w:shd w:fill="FFFFFF" w:val="clear"/>
        <w:autoSpaceDE w:val="false"/>
        <w:ind w:firstLine="709"/>
        <w:jc w:val="both"/>
        <w:rPr>
          <w:color w:val="000000"/>
          <w:sz w:val="26"/>
          <w:szCs w:val="26"/>
          <w:lang w:val="ru-RU"/>
        </w:rPr>
      </w:pPr>
      <w:r>
        <w:rPr>
          <w:color w:val="000000"/>
          <w:sz w:val="26"/>
          <w:szCs w:val="26"/>
          <w:lang w:val="ru-RU"/>
        </w:rPr>
        <w:t xml:space="preserve">25. Волков Л.В. Теория и </w:t>
      </w:r>
      <w:r>
        <w:rPr>
          <w:color w:val="000000"/>
          <w:sz w:val="26"/>
          <w:szCs w:val="26"/>
        </w:rPr>
        <w:t xml:space="preserve">методика </w:t>
      </w:r>
      <w:r>
        <w:rPr>
          <w:color w:val="000000"/>
          <w:sz w:val="26"/>
          <w:szCs w:val="26"/>
          <w:lang w:val="ru-RU"/>
        </w:rPr>
        <w:t xml:space="preserve">детского и юношеского спорта: Учебник.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К.: Олимпийская литература, </w:t>
      </w:r>
      <w:r>
        <w:rPr>
          <w:color w:val="000000"/>
          <w:sz w:val="26"/>
          <w:szCs w:val="26"/>
        </w:rPr>
        <w:t xml:space="preserve">2002. </w:t>
      </w:r>
      <w:r>
        <w:rPr>
          <w:rFonts w:cs="Times New Roman CYR" w:ascii="Times New Roman CYR" w:hAnsi="Times New Roman CYR"/>
          <w:color w:val="000000"/>
          <w:sz w:val="26"/>
          <w:szCs w:val="26"/>
        </w:rPr>
        <w:t>–</w:t>
      </w:r>
      <w:r>
        <w:rPr>
          <w:color w:val="000000"/>
          <w:sz w:val="26"/>
          <w:szCs w:val="26"/>
        </w:rPr>
        <w:t xml:space="preserve"> 296 </w:t>
      </w:r>
      <w:r>
        <w:rPr>
          <w:color w:val="000000"/>
          <w:sz w:val="26"/>
          <w:szCs w:val="26"/>
          <w:lang w:val="ru-RU"/>
        </w:rPr>
        <w:t>с.</w:t>
      </w:r>
    </w:p>
    <w:p>
      <w:pPr>
        <w:pStyle w:val="Normal"/>
        <w:shd w:fill="FFFFFF" w:val="clear"/>
        <w:autoSpaceDE w:val="false"/>
        <w:ind w:firstLine="709"/>
        <w:jc w:val="both"/>
        <w:rPr>
          <w:sz w:val="26"/>
          <w:szCs w:val="26"/>
        </w:rPr>
      </w:pPr>
      <w:r>
        <w:rPr>
          <w:color w:val="000000"/>
          <w:sz w:val="26"/>
          <w:szCs w:val="26"/>
        </w:rPr>
        <w:t xml:space="preserve">26. </w:t>
      </w:r>
      <w:r>
        <w:rPr>
          <w:color w:val="000000"/>
          <w:sz w:val="26"/>
          <w:szCs w:val="26"/>
          <w:lang w:val="ru-RU"/>
        </w:rPr>
        <w:t xml:space="preserve">Воропай О. </w:t>
      </w:r>
      <w:r>
        <w:rPr>
          <w:color w:val="000000"/>
          <w:sz w:val="26"/>
          <w:szCs w:val="26"/>
        </w:rPr>
        <w:t xml:space="preserve">Звичаї нашого </w:t>
      </w:r>
      <w:r>
        <w:rPr>
          <w:color w:val="000000"/>
          <w:sz w:val="26"/>
          <w:szCs w:val="26"/>
          <w:lang w:val="ru-RU"/>
        </w:rPr>
        <w:t xml:space="preserve">народу </w:t>
      </w:r>
      <w:r>
        <w:rPr>
          <w:color w:val="000000"/>
          <w:sz w:val="26"/>
          <w:szCs w:val="26"/>
        </w:rPr>
        <w:t xml:space="preserve">/Етнографічний нарис/.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К.: </w:t>
      </w:r>
      <w:r>
        <w:rPr>
          <w:color w:val="000000"/>
          <w:sz w:val="26"/>
          <w:szCs w:val="26"/>
        </w:rPr>
        <w:t xml:space="preserve">Оберіг, 1991.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Т. </w:t>
      </w:r>
      <w:r>
        <w:rPr>
          <w:color w:val="000000"/>
          <w:sz w:val="26"/>
          <w:szCs w:val="26"/>
        </w:rPr>
        <w:t xml:space="preserve">І. </w:t>
      </w:r>
      <w:r>
        <w:rPr>
          <w:rFonts w:cs="Times New Roman CYR" w:ascii="Times New Roman CYR" w:hAnsi="Times New Roman CYR"/>
          <w:color w:val="000000"/>
          <w:sz w:val="26"/>
          <w:szCs w:val="26"/>
        </w:rPr>
        <w:t>–</w:t>
      </w:r>
      <w:r>
        <w:rPr>
          <w:color w:val="000000"/>
          <w:sz w:val="26"/>
          <w:szCs w:val="26"/>
        </w:rPr>
        <w:t xml:space="preserve"> 455 </w:t>
      </w:r>
      <w:r>
        <w:rPr>
          <w:color w:val="000000"/>
          <w:sz w:val="26"/>
          <w:szCs w:val="26"/>
          <w:lang w:val="ru-RU"/>
        </w:rPr>
        <w:t xml:space="preserve">с.; Т. ІІ. </w:t>
      </w:r>
      <w:r>
        <w:rPr>
          <w:rFonts w:cs="Times New Roman CYR" w:ascii="Times New Roman CYR" w:hAnsi="Times New Roman CYR"/>
          <w:color w:val="000000"/>
          <w:sz w:val="26"/>
          <w:szCs w:val="26"/>
        </w:rPr>
        <w:t>–</w:t>
      </w:r>
      <w:r>
        <w:rPr>
          <w:color w:val="000000"/>
          <w:sz w:val="26"/>
          <w:szCs w:val="26"/>
          <w:lang w:val="ru-RU"/>
        </w:rPr>
        <w:t xml:space="preserve"> 447 с.</w:t>
      </w:r>
    </w:p>
    <w:p>
      <w:pPr>
        <w:pStyle w:val="Normal"/>
        <w:ind w:firstLine="709"/>
        <w:jc w:val="both"/>
        <w:rPr/>
      </w:pPr>
      <w:r>
        <w:rPr>
          <w:rFonts w:cs="Times New Roman CYR" w:ascii="Times New Roman CYR" w:hAnsi="Times New Roman CYR"/>
          <w:color w:val="000000"/>
          <w:sz w:val="26"/>
          <w:szCs w:val="26"/>
        </w:rPr>
        <w:t>27. Гаївки / Зібрав та упоряд. М.В.Мишанич. – Львів: Гердан, 1991. – 96 с.</w:t>
      </w:r>
    </w:p>
    <w:p>
      <w:pPr>
        <w:pStyle w:val="Normal"/>
        <w:ind w:firstLine="709"/>
        <w:jc w:val="both"/>
        <w:rPr/>
      </w:pPr>
      <w:r>
        <w:rPr>
          <w:rFonts w:cs="Times New Roman CYR" w:ascii="Times New Roman CYR" w:hAnsi="Times New Roman CYR"/>
          <w:color w:val="000000"/>
          <w:sz w:val="26"/>
          <w:szCs w:val="26"/>
        </w:rPr>
        <w:t>28. Галицько-руські народні легенди у 13 томах. – Т. 1 / Зібрав В.Гнатюк // Етнограф. зб. – Львів, 1902. – Т. 12, ХІ, 215 с. – Т. 13, І</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 287 с.</w:t>
      </w:r>
    </w:p>
    <w:p>
      <w:pPr>
        <w:pStyle w:val="Normal"/>
        <w:shd w:fill="FFFFFF" w:val="clear"/>
        <w:autoSpaceDE w:val="false"/>
        <w:ind w:firstLine="709"/>
        <w:jc w:val="both"/>
        <w:rPr>
          <w:sz w:val="26"/>
          <w:szCs w:val="26"/>
        </w:rPr>
      </w:pPr>
      <w:r>
        <w:rPr>
          <w:color w:val="000000"/>
          <w:sz w:val="26"/>
          <w:szCs w:val="26"/>
        </w:rPr>
        <w:t xml:space="preserve">29. </w:t>
      </w:r>
      <w:r>
        <w:rPr>
          <w:color w:val="000000"/>
          <w:sz w:val="26"/>
          <w:szCs w:val="26"/>
          <w:lang w:val="ru-RU"/>
        </w:rPr>
        <w:t xml:space="preserve">Геродот. </w:t>
      </w:r>
      <w:r>
        <w:rPr>
          <w:color w:val="000000"/>
          <w:sz w:val="26"/>
          <w:szCs w:val="26"/>
        </w:rPr>
        <w:t xml:space="preserve">Історія в дев’яти </w:t>
      </w:r>
      <w:r>
        <w:rPr>
          <w:color w:val="000000"/>
          <w:sz w:val="26"/>
          <w:szCs w:val="26"/>
          <w:lang w:val="ru-RU"/>
        </w:rPr>
        <w:t xml:space="preserve">книгах.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К.: </w:t>
      </w:r>
      <w:r>
        <w:rPr>
          <w:color w:val="000000"/>
          <w:sz w:val="26"/>
          <w:szCs w:val="26"/>
        </w:rPr>
        <w:t xml:space="preserve">Наукова </w:t>
      </w:r>
      <w:r>
        <w:rPr>
          <w:color w:val="000000"/>
          <w:sz w:val="26"/>
          <w:szCs w:val="26"/>
          <w:lang w:val="ru-RU"/>
        </w:rPr>
        <w:t xml:space="preserve">думка, </w:t>
      </w:r>
      <w:r>
        <w:rPr>
          <w:color w:val="000000"/>
          <w:sz w:val="26"/>
          <w:szCs w:val="26"/>
        </w:rPr>
        <w:t xml:space="preserve">1993. </w:t>
      </w:r>
      <w:r>
        <w:rPr>
          <w:rFonts w:cs="Times New Roman CYR" w:ascii="Times New Roman CYR" w:hAnsi="Times New Roman CYR"/>
          <w:color w:val="000000"/>
          <w:sz w:val="26"/>
          <w:szCs w:val="26"/>
        </w:rPr>
        <w:t>–</w:t>
      </w:r>
      <w:r>
        <w:rPr>
          <w:color w:val="000000"/>
          <w:sz w:val="26"/>
          <w:szCs w:val="26"/>
        </w:rPr>
        <w:t xml:space="preserve"> 756 </w:t>
      </w:r>
      <w:r>
        <w:rPr>
          <w:color w:val="000000"/>
          <w:sz w:val="26"/>
          <w:szCs w:val="26"/>
          <w:lang w:val="ru-RU"/>
        </w:rPr>
        <w:t>с.</w:t>
      </w:r>
    </w:p>
    <w:p>
      <w:pPr>
        <w:pStyle w:val="Normal"/>
        <w:shd w:fill="FFFFFF" w:val="clear"/>
        <w:autoSpaceDE w:val="false"/>
        <w:ind w:firstLine="709"/>
        <w:jc w:val="both"/>
        <w:rPr>
          <w:sz w:val="26"/>
          <w:szCs w:val="26"/>
        </w:rPr>
      </w:pPr>
      <w:r>
        <w:rPr>
          <w:iCs/>
          <w:color w:val="000000"/>
          <w:sz w:val="26"/>
          <w:szCs w:val="26"/>
        </w:rPr>
        <w:t>30.</w:t>
      </w:r>
      <w:r>
        <w:rPr>
          <w:i/>
          <w:iCs/>
          <w:color w:val="000000"/>
          <w:sz w:val="26"/>
          <w:szCs w:val="26"/>
        </w:rPr>
        <w:t xml:space="preserve">  </w:t>
      </w:r>
      <w:r>
        <w:rPr>
          <w:color w:val="000000"/>
          <w:sz w:val="26"/>
          <w:szCs w:val="26"/>
        </w:rPr>
        <w:t>Герцик М.С., Вацеба О.М. Вступ до спеціальностей галузі “фізичне вихован</w:t>
      </w:r>
      <w:r>
        <w:rPr>
          <w:color w:val="000000"/>
          <w:sz w:val="26"/>
          <w:szCs w:val="26"/>
          <w:lang w:val="ru-RU"/>
        </w:rPr>
        <w:t>-</w:t>
      </w:r>
      <w:r>
        <w:rPr>
          <w:color w:val="000000"/>
          <w:sz w:val="26"/>
          <w:szCs w:val="26"/>
        </w:rPr>
        <w:t xml:space="preserve">ня і спорт”: Підручник. </w:t>
      </w:r>
      <w:r>
        <w:rPr>
          <w:rFonts w:cs="Times New Roman CYR" w:ascii="Times New Roman CYR" w:hAnsi="Times New Roman CYR"/>
          <w:color w:val="000000"/>
          <w:sz w:val="26"/>
          <w:szCs w:val="26"/>
        </w:rPr>
        <w:t>–</w:t>
      </w:r>
      <w:r>
        <w:rPr>
          <w:color w:val="000000"/>
          <w:sz w:val="26"/>
          <w:szCs w:val="26"/>
        </w:rPr>
        <w:t xml:space="preserve"> Харків: “ОВС”, 2005. </w:t>
      </w:r>
      <w:r>
        <w:rPr>
          <w:rFonts w:cs="Times New Roman CYR" w:ascii="Times New Roman CYR" w:hAnsi="Times New Roman CYR"/>
          <w:color w:val="000000"/>
          <w:sz w:val="26"/>
          <w:szCs w:val="26"/>
        </w:rPr>
        <w:t>–</w:t>
      </w:r>
      <w:r>
        <w:rPr>
          <w:color w:val="000000"/>
          <w:sz w:val="26"/>
          <w:szCs w:val="26"/>
        </w:rPr>
        <w:t xml:space="preserve"> 240 с.</w:t>
      </w:r>
    </w:p>
    <w:p>
      <w:pPr>
        <w:pStyle w:val="Normal"/>
        <w:shd w:fill="FFFFFF" w:val="clear"/>
        <w:autoSpaceDE w:val="false"/>
        <w:ind w:firstLine="709"/>
        <w:jc w:val="both"/>
        <w:rPr>
          <w:sz w:val="26"/>
          <w:szCs w:val="26"/>
        </w:rPr>
      </w:pPr>
      <w:r>
        <w:rPr>
          <w:color w:val="000000"/>
          <w:sz w:val="26"/>
          <w:szCs w:val="26"/>
        </w:rPr>
        <w:t>31.  Гизюк А.И., Подков</w:t>
      </w:r>
      <w:r>
        <w:rPr>
          <w:color w:val="000000"/>
          <w:sz w:val="26"/>
          <w:szCs w:val="26"/>
          <w:lang w:val="ru-RU"/>
        </w:rPr>
        <w:t>ы</w:t>
      </w:r>
      <w:r>
        <w:rPr>
          <w:color w:val="000000"/>
          <w:sz w:val="26"/>
          <w:szCs w:val="26"/>
        </w:rPr>
        <w:t>ров В.Ю. Бесед</w:t>
      </w:r>
      <w:r>
        <w:rPr>
          <w:color w:val="000000"/>
          <w:sz w:val="26"/>
          <w:szCs w:val="26"/>
          <w:lang w:val="ru-RU"/>
        </w:rPr>
        <w:t>ы</w:t>
      </w:r>
      <w:r>
        <w:rPr>
          <w:color w:val="000000"/>
          <w:sz w:val="26"/>
          <w:szCs w:val="26"/>
        </w:rPr>
        <w:t xml:space="preserve"> о боевом искусстве. — М., 1991.</w:t>
      </w:r>
    </w:p>
    <w:p>
      <w:pPr>
        <w:pStyle w:val="Normal"/>
        <w:ind w:firstLine="709"/>
        <w:jc w:val="both"/>
        <w:rPr/>
      </w:pPr>
      <w:r>
        <w:rPr>
          <w:rFonts w:cs="Times New Roman CYR" w:ascii="Times New Roman CYR" w:hAnsi="Times New Roman CYR"/>
          <w:color w:val="000000"/>
          <w:sz w:val="26"/>
          <w:szCs w:val="26"/>
        </w:rPr>
        <w:t>32. Гнатюк В. Знадоби до галицько-руської демонології // Етногр. зб. – Львів, 1903. – Т. Х</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 – С. І–ІІ, І – 266.</w:t>
      </w:r>
    </w:p>
    <w:p>
      <w:pPr>
        <w:pStyle w:val="Normal"/>
        <w:ind w:firstLine="709"/>
        <w:jc w:val="both"/>
        <w:rPr/>
      </w:pPr>
      <w:r>
        <w:rPr>
          <w:rFonts w:cs="Times New Roman CYR" w:ascii="Times New Roman CYR" w:hAnsi="Times New Roman CYR"/>
          <w:color w:val="000000"/>
          <w:sz w:val="26"/>
          <w:szCs w:val="26"/>
        </w:rPr>
        <w:t>33. Гнатюк В. Гаївки. Матеріали до української етнології. – Львів, 1909. – Т. 12.</w:t>
      </w:r>
    </w:p>
    <w:p>
      <w:pPr>
        <w:pStyle w:val="Normal"/>
        <w:ind w:firstLine="709"/>
        <w:jc w:val="both"/>
        <w:rPr/>
      </w:pPr>
      <w:r>
        <w:rPr>
          <w:rFonts w:cs="Times New Roman CYR" w:ascii="Times New Roman CYR" w:hAnsi="Times New Roman CYR"/>
          <w:color w:val="000000"/>
          <w:sz w:val="26"/>
          <w:szCs w:val="26"/>
        </w:rPr>
        <w:t>34. Гнатюк В. Знадоби до української демонології. – Львів, 1912. – Т. ІІ. – Вип. 2.</w:t>
      </w:r>
    </w:p>
    <w:p>
      <w:pPr>
        <w:pStyle w:val="Normal"/>
        <w:ind w:firstLine="709"/>
        <w:jc w:val="both"/>
        <w:rPr/>
      </w:pPr>
      <w:r>
        <w:rPr>
          <w:rFonts w:cs="Times New Roman CYR" w:ascii="Times New Roman CYR" w:hAnsi="Times New Roman CYR"/>
          <w:color w:val="000000"/>
          <w:sz w:val="26"/>
          <w:szCs w:val="26"/>
        </w:rPr>
        <w:t xml:space="preserve">35. Гнатюк В. Похоронні звичаї та обряди // Етногр. зб. – Львів, 1912. – Т. ХХХІ–ХХХІІ. – С. 131–424. </w:t>
      </w:r>
    </w:p>
    <w:p>
      <w:pPr>
        <w:pStyle w:val="Normal"/>
        <w:ind w:firstLine="709"/>
        <w:jc w:val="both"/>
        <w:rPr/>
      </w:pPr>
      <w:r>
        <w:rPr>
          <w:rFonts w:cs="Times New Roman CYR" w:ascii="Times New Roman CYR" w:hAnsi="Times New Roman CYR"/>
          <w:color w:val="000000"/>
          <w:sz w:val="26"/>
          <w:szCs w:val="26"/>
        </w:rPr>
        <w:t>36. Гнатюк В. Колядки і щедрівки. – Т. І–ІІ // Етногр. зб. – Львів, 1914. – Т. ХХ</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І–Х</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w:t>
      </w:r>
    </w:p>
    <w:p>
      <w:pPr>
        <w:pStyle w:val="Normal"/>
        <w:ind w:firstLine="709"/>
        <w:jc w:val="both"/>
        <w:rPr/>
      </w:pPr>
      <w:r>
        <w:rPr>
          <w:rFonts w:cs="Times New Roman CYR" w:ascii="Times New Roman CYR" w:hAnsi="Times New Roman CYR"/>
          <w:color w:val="000000"/>
          <w:sz w:val="26"/>
          <w:szCs w:val="26"/>
        </w:rPr>
        <w:t xml:space="preserve">37. Гнатюк В. Як повстав світ: Народні легенди з історії природи й людського побуту. – Львів, 1926, </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ІІІ.</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38. Гнатюк В.М. Останки передхристиянського релігійного світогляду наших предків // Українці: народні вірування, повір’я, демонологія. – К.: Либідь, 1991. – С. 383–406.</w:t>
      </w:r>
    </w:p>
    <w:p>
      <w:pPr>
        <w:pStyle w:val="Normal"/>
        <w:ind w:firstLine="709"/>
        <w:jc w:val="both"/>
        <w:rPr>
          <w:rFonts w:ascii="Times New Roman CYR" w:hAnsi="Times New Roman CYR" w:cs="Times New Roman CYR"/>
          <w:color w:val="000000"/>
          <w:sz w:val="26"/>
          <w:szCs w:val="26"/>
          <w:lang w:val="ru-RU"/>
        </w:rPr>
      </w:pPr>
      <w:r>
        <w:rPr>
          <w:rFonts w:cs="Times New Roman CYR" w:ascii="Times New Roman CYR" w:hAnsi="Times New Roman CYR"/>
          <w:color w:val="000000"/>
          <w:sz w:val="26"/>
          <w:szCs w:val="26"/>
        </w:rPr>
        <w:t>39. Головацький Я.Ф. Виклади давньослов</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нських легенд, або міфологія. – К.: Довіра, 1991. – 94 с.</w:t>
      </w:r>
    </w:p>
    <w:p>
      <w:pPr>
        <w:pStyle w:val="Normal"/>
        <w:shd w:fill="FFFFFF" w:val="clear"/>
        <w:autoSpaceDE w:val="false"/>
        <w:ind w:firstLine="709"/>
        <w:jc w:val="both"/>
        <w:rPr>
          <w:rFonts w:ascii="Times New Roman CYR" w:hAnsi="Times New Roman CYR" w:cs="Times New Roman CYR"/>
          <w:color w:val="000000"/>
          <w:sz w:val="26"/>
          <w:szCs w:val="26"/>
        </w:rPr>
      </w:pPr>
      <w:r>
        <w:rPr>
          <w:color w:val="000000"/>
          <w:sz w:val="26"/>
          <w:szCs w:val="26"/>
        </w:rPr>
        <w:t>40. Голощапов Б.Р. История физической культури и спорта: Учеб. посо</w:t>
        <w:softHyphen/>
        <w:t>бие для студ. в</w:t>
      </w:r>
      <w:r>
        <w:rPr>
          <w:color w:val="000000"/>
          <w:sz w:val="26"/>
          <w:szCs w:val="26"/>
          <w:lang w:val="ru-RU"/>
        </w:rPr>
        <w:t>ы</w:t>
      </w:r>
      <w:r>
        <w:rPr>
          <w:color w:val="000000"/>
          <w:sz w:val="26"/>
          <w:szCs w:val="26"/>
        </w:rPr>
        <w:t xml:space="preserve">сш. пед. учеб. заведений. </w:t>
      </w:r>
      <w:r>
        <w:rPr>
          <w:rFonts w:cs="Times New Roman CYR" w:ascii="Times New Roman CYR" w:hAnsi="Times New Roman CYR"/>
          <w:color w:val="000000"/>
          <w:sz w:val="26"/>
          <w:szCs w:val="26"/>
        </w:rPr>
        <w:t>–</w:t>
      </w:r>
      <w:r>
        <w:rPr>
          <w:color w:val="000000"/>
          <w:sz w:val="26"/>
          <w:szCs w:val="26"/>
        </w:rPr>
        <w:t xml:space="preserve"> М.: Издательский центр “Академия”, 2002. </w:t>
      </w:r>
      <w:r>
        <w:rPr>
          <w:rFonts w:cs="Times New Roman CYR" w:ascii="Times New Roman CYR" w:hAnsi="Times New Roman CYR"/>
          <w:color w:val="000000"/>
          <w:sz w:val="26"/>
          <w:szCs w:val="26"/>
        </w:rPr>
        <w:t>–</w:t>
      </w:r>
      <w:r>
        <w:rPr>
          <w:color w:val="000000"/>
          <w:sz w:val="26"/>
          <w:szCs w:val="26"/>
        </w:rPr>
        <w:t xml:space="preserve"> 312 с. </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41. Гомер. Одіссея. Пер. із старогрец. і склав примітки та словник Борис Тен. – К.: Дніпро, 1968. – 462 с. </w:t>
      </w:r>
    </w:p>
    <w:p>
      <w:pPr>
        <w:pStyle w:val="Normal"/>
        <w:shd w:fill="FFFFFF" w:val="clear"/>
        <w:autoSpaceDE w:val="false"/>
        <w:ind w:firstLine="709"/>
        <w:jc w:val="both"/>
        <w:rPr>
          <w:color w:val="000000"/>
          <w:sz w:val="26"/>
          <w:szCs w:val="26"/>
        </w:rPr>
      </w:pPr>
      <w:r>
        <w:rPr>
          <w:color w:val="000000"/>
          <w:sz w:val="26"/>
          <w:szCs w:val="26"/>
        </w:rPr>
        <w:t xml:space="preserve">42. Гомер. Іліада. / Пер. із старогрец. Борис Тен. </w:t>
      </w:r>
      <w:r>
        <w:rPr>
          <w:rFonts w:cs="Times New Roman CYR" w:ascii="Times New Roman CYR" w:hAnsi="Times New Roman CYR"/>
          <w:color w:val="000000"/>
          <w:sz w:val="26"/>
          <w:szCs w:val="26"/>
        </w:rPr>
        <w:t>–</w:t>
      </w:r>
      <w:r>
        <w:rPr>
          <w:color w:val="000000"/>
          <w:sz w:val="26"/>
          <w:szCs w:val="26"/>
        </w:rPr>
        <w:t xml:space="preserve"> К.: Дніпро, 1978. </w:t>
      </w:r>
      <w:r>
        <w:rPr>
          <w:rFonts w:cs="Times New Roman CYR" w:ascii="Times New Roman CYR" w:hAnsi="Times New Roman CYR"/>
          <w:color w:val="000000"/>
          <w:sz w:val="26"/>
          <w:szCs w:val="26"/>
        </w:rPr>
        <w:t>–</w:t>
      </w:r>
      <w:r>
        <w:rPr>
          <w:color w:val="000000"/>
          <w:sz w:val="26"/>
          <w:szCs w:val="26"/>
        </w:rPr>
        <w:t xml:space="preserve"> 431с.</w:t>
      </w:r>
    </w:p>
    <w:p>
      <w:pPr>
        <w:pStyle w:val="Normal"/>
        <w:shd w:fill="FFFFFF" w:val="clear"/>
        <w:autoSpaceDE w:val="false"/>
        <w:ind w:firstLine="709"/>
        <w:jc w:val="both"/>
        <w:rPr>
          <w:sz w:val="26"/>
          <w:szCs w:val="26"/>
        </w:rPr>
      </w:pPr>
      <w:r>
        <w:rPr>
          <w:color w:val="000000"/>
          <w:sz w:val="26"/>
          <w:szCs w:val="26"/>
        </w:rPr>
        <w:t xml:space="preserve">43. Гончаренко С. Український педагогічний словник. </w:t>
      </w:r>
      <w:r>
        <w:rPr>
          <w:rFonts w:cs="Times New Roman CYR" w:ascii="Times New Roman CYR" w:hAnsi="Times New Roman CYR"/>
          <w:sz w:val="26"/>
          <w:szCs w:val="26"/>
        </w:rPr>
        <w:t>– Київ: Либідь, 1997. – 376 с.</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44. Горський В.С. Уявлення про Бога і Всесвіт; Мудрість, знання і одкровення // Історія філософії на Україні. – К., 1987. – Т. І.</w:t>
      </w:r>
    </w:p>
    <w:p>
      <w:pPr>
        <w:pStyle w:val="Normal"/>
        <w:shd w:fill="FFFFFF" w:val="clear"/>
        <w:autoSpaceDE w:val="false"/>
        <w:ind w:firstLine="709"/>
        <w:jc w:val="both"/>
        <w:rPr>
          <w:rFonts w:ascii="Times New Roman CYR" w:hAnsi="Times New Roman CYR" w:cs="Times New Roman CYR"/>
          <w:color w:val="000000"/>
          <w:sz w:val="26"/>
          <w:szCs w:val="26"/>
          <w:lang w:val="ru-RU"/>
        </w:rPr>
      </w:pPr>
      <w:r>
        <w:rPr>
          <w:color w:val="000000"/>
          <w:sz w:val="26"/>
          <w:szCs w:val="26"/>
        </w:rPr>
        <w:t xml:space="preserve">45. Гречанюк О.О. Фізична культура Північного Причорномор’я в античний період </w:t>
      </w:r>
      <w:r>
        <w:rPr>
          <w:color w:val="000000"/>
          <w:sz w:val="26"/>
          <w:szCs w:val="26"/>
          <w:lang w:val="ru-RU"/>
        </w:rPr>
        <w:t>(</w:t>
      </w:r>
      <w:r>
        <w:rPr>
          <w:color w:val="000000"/>
          <w:sz w:val="26"/>
          <w:szCs w:val="26"/>
          <w:lang w:val="en-US"/>
        </w:rPr>
        <w:t>VI</w:t>
      </w:r>
      <w:r>
        <w:rPr>
          <w:color w:val="000000"/>
          <w:sz w:val="26"/>
          <w:szCs w:val="26"/>
          <w:lang w:val="ru-RU"/>
        </w:rPr>
        <w:t xml:space="preserve"> </w:t>
      </w:r>
      <w:r>
        <w:rPr>
          <w:color w:val="000000"/>
          <w:sz w:val="26"/>
          <w:szCs w:val="26"/>
        </w:rPr>
        <w:t xml:space="preserve">ст. до н. е.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en-US"/>
        </w:rPr>
        <w:t>IV</w:t>
      </w:r>
      <w:r>
        <w:rPr>
          <w:color w:val="000000"/>
          <w:sz w:val="26"/>
          <w:szCs w:val="26"/>
          <w:lang w:val="ru-RU"/>
        </w:rPr>
        <w:t xml:space="preserve"> </w:t>
      </w:r>
      <w:r>
        <w:rPr>
          <w:color w:val="000000"/>
          <w:sz w:val="26"/>
          <w:szCs w:val="26"/>
        </w:rPr>
        <w:t>ст. до н. е.): Автореф. дис. ... к. фіз. вих.: 24.00.02 /</w:t>
      </w:r>
      <w:r>
        <w:rPr>
          <w:color w:val="000000"/>
          <w:sz w:val="26"/>
          <w:szCs w:val="26"/>
          <w:lang w:val="ru-RU"/>
        </w:rPr>
        <w:t xml:space="preserve"> </w:t>
      </w:r>
      <w:r>
        <w:rPr>
          <w:color w:val="000000"/>
          <w:sz w:val="26"/>
          <w:szCs w:val="26"/>
        </w:rPr>
        <w:t xml:space="preserve">Волинський держ. універ. ім. Л. Українки. </w:t>
      </w:r>
      <w:r>
        <w:rPr>
          <w:rFonts w:cs="Times New Roman CYR" w:ascii="Times New Roman CYR" w:hAnsi="Times New Roman CYR"/>
          <w:color w:val="000000"/>
          <w:sz w:val="26"/>
          <w:szCs w:val="26"/>
        </w:rPr>
        <w:t>–</w:t>
      </w:r>
      <w:r>
        <w:rPr>
          <w:color w:val="000000"/>
          <w:sz w:val="26"/>
          <w:szCs w:val="26"/>
        </w:rPr>
        <w:t xml:space="preserve"> Луцьк, 2000. </w:t>
      </w:r>
      <w:r>
        <w:rPr>
          <w:rFonts w:cs="Times New Roman CYR" w:ascii="Times New Roman CYR" w:hAnsi="Times New Roman CYR"/>
          <w:color w:val="000000"/>
          <w:sz w:val="26"/>
          <w:szCs w:val="26"/>
        </w:rPr>
        <w:t>–</w:t>
      </w:r>
      <w:r>
        <w:rPr>
          <w:color w:val="000000"/>
          <w:sz w:val="26"/>
          <w:szCs w:val="26"/>
        </w:rPr>
        <w:t xml:space="preserve"> 16 с. </w:t>
      </w:r>
    </w:p>
    <w:p>
      <w:pPr>
        <w:pStyle w:val="Normal"/>
        <w:ind w:firstLine="709"/>
        <w:jc w:val="both"/>
        <w:rPr/>
      </w:pPr>
      <w:r>
        <w:rPr>
          <w:rFonts w:cs="Times New Roman CYR" w:ascii="Times New Roman CYR" w:hAnsi="Times New Roman CYR"/>
          <w:color w:val="000000"/>
          <w:sz w:val="26"/>
          <w:szCs w:val="26"/>
        </w:rPr>
        <w:t>46. Грушевський М. Історія України-Руси. – К.: Наук. думка, 1991. – Т. І. – 649 с.</w:t>
      </w:r>
    </w:p>
    <w:p>
      <w:pPr>
        <w:pStyle w:val="Normal"/>
        <w:ind w:firstLine="709"/>
        <w:jc w:val="both"/>
        <w:rPr/>
      </w:pPr>
      <w:r>
        <w:rPr>
          <w:color w:val="000000"/>
          <w:sz w:val="26"/>
          <w:szCs w:val="26"/>
        </w:rPr>
        <w:t>47.</w:t>
      </w:r>
      <w:r>
        <w:rPr>
          <w:rFonts w:cs="Times New Roman CYR" w:ascii="Times New Roman CYR" w:hAnsi="Times New Roman CYR"/>
          <w:sz w:val="26"/>
          <w:szCs w:val="26"/>
        </w:rPr>
        <w:t xml:space="preserve"> Грушевський М. Ілюстрована історія України. – Київ – Львів, 1993.</w:t>
      </w:r>
    </w:p>
    <w:p>
      <w:pPr>
        <w:pStyle w:val="Normal"/>
        <w:ind w:firstLine="709"/>
        <w:jc w:val="both"/>
        <w:rPr/>
      </w:pPr>
      <w:r>
        <w:rPr>
          <w:rFonts w:cs="Times New Roman CYR" w:ascii="Times New Roman CYR" w:hAnsi="Times New Roman CYR"/>
          <w:color w:val="000000"/>
          <w:sz w:val="26"/>
          <w:szCs w:val="26"/>
        </w:rPr>
        <w:t>48. Грушевський М. З історії релігійної думки на Україні / З друкарні наук. т-ва ім. Шевченка. – К.: Освіта, 1992. – 192 с.</w:t>
      </w:r>
    </w:p>
    <w:p>
      <w:pPr>
        <w:pStyle w:val="Normal"/>
        <w:ind w:firstLine="709"/>
        <w:jc w:val="both"/>
        <w:rPr/>
      </w:pPr>
      <w:r>
        <w:rPr>
          <w:rFonts w:cs="Times New Roman CYR" w:ascii="Times New Roman CYR" w:hAnsi="Times New Roman CYR"/>
          <w:color w:val="000000"/>
          <w:sz w:val="26"/>
          <w:szCs w:val="26"/>
        </w:rPr>
        <w:t>49. Густинская летопись // Полное собрание русских летописей. – СПб., 1843. – Т. 2.</w:t>
      </w:r>
    </w:p>
    <w:p>
      <w:pPr>
        <w:pStyle w:val="Normal"/>
        <w:ind w:firstLine="709"/>
        <w:jc w:val="both"/>
        <w:rPr>
          <w:rFonts w:ascii="Times New Roman CYR" w:hAnsi="Times New Roman CYR" w:cs="Times New Roman CYR"/>
          <w:color w:val="000000"/>
          <w:sz w:val="26"/>
          <w:szCs w:val="26"/>
          <w:lang w:val="ru-RU"/>
        </w:rPr>
      </w:pPr>
      <w:r>
        <w:rPr>
          <w:rFonts w:cs="Times New Roman CYR" w:ascii="Times New Roman CYR" w:hAnsi="Times New Roman CYR"/>
          <w:color w:val="000000"/>
          <w:sz w:val="26"/>
          <w:szCs w:val="26"/>
        </w:rPr>
        <w:t>50. Давидюк В. Первісна міфологія українського фольклору. – Луцьк, Вежа, 1997. – 296 с.</w:t>
      </w:r>
    </w:p>
    <w:p>
      <w:pPr>
        <w:pStyle w:val="Normal"/>
        <w:shd w:fill="FFFFFF" w:val="clear"/>
        <w:autoSpaceDE w:val="false"/>
        <w:ind w:firstLine="709"/>
        <w:jc w:val="both"/>
        <w:rPr>
          <w:sz w:val="26"/>
          <w:szCs w:val="26"/>
        </w:rPr>
      </w:pPr>
      <w:r>
        <w:rPr>
          <w:color w:val="000000"/>
          <w:sz w:val="26"/>
          <w:szCs w:val="26"/>
        </w:rPr>
        <w:t>51. Деделюк Н.А., Цьось А.В. Традиції фізичного виховання в Київській Русі. </w:t>
      </w:r>
      <w:r>
        <w:rPr>
          <w:rFonts w:cs="Times New Roman CYR" w:ascii="Times New Roman CYR" w:hAnsi="Times New Roman CYR"/>
          <w:color w:val="000000"/>
          <w:sz w:val="26"/>
          <w:szCs w:val="26"/>
        </w:rPr>
        <w:t>–</w:t>
      </w:r>
      <w:r>
        <w:rPr>
          <w:color w:val="000000"/>
          <w:sz w:val="26"/>
          <w:szCs w:val="26"/>
        </w:rPr>
        <w:t xml:space="preserve"> Луцьк, 2004. </w:t>
      </w:r>
      <w:r>
        <w:rPr>
          <w:rFonts w:cs="Times New Roman CYR" w:ascii="Times New Roman CYR" w:hAnsi="Times New Roman CYR"/>
          <w:color w:val="000000"/>
          <w:sz w:val="26"/>
          <w:szCs w:val="26"/>
        </w:rPr>
        <w:t>–</w:t>
      </w:r>
      <w:r>
        <w:rPr>
          <w:color w:val="000000"/>
          <w:sz w:val="26"/>
          <w:szCs w:val="26"/>
        </w:rPr>
        <w:t xml:space="preserve"> 192 с.</w:t>
      </w:r>
    </w:p>
    <w:p>
      <w:pPr>
        <w:pStyle w:val="Normal"/>
        <w:shd w:fill="FFFFFF" w:val="clear"/>
        <w:autoSpaceDE w:val="false"/>
        <w:ind w:firstLine="709"/>
        <w:jc w:val="both"/>
        <w:rPr>
          <w:color w:val="000000"/>
          <w:sz w:val="26"/>
          <w:szCs w:val="26"/>
        </w:rPr>
      </w:pPr>
      <w:r>
        <w:rPr>
          <w:color w:val="000000"/>
          <w:sz w:val="26"/>
          <w:szCs w:val="26"/>
        </w:rPr>
        <w:t>52. Державні тести і нормативи оцінки фізичної підготовленості населення України. </w:t>
      </w:r>
      <w:r>
        <w:rPr>
          <w:rFonts w:cs="Times New Roman CYR" w:ascii="Times New Roman CYR" w:hAnsi="Times New Roman CYR"/>
          <w:color w:val="000000"/>
          <w:sz w:val="26"/>
          <w:szCs w:val="26"/>
        </w:rPr>
        <w:t>–</w:t>
      </w:r>
      <w:r>
        <w:rPr>
          <w:color w:val="000000"/>
          <w:sz w:val="26"/>
          <w:szCs w:val="26"/>
        </w:rPr>
        <w:t xml:space="preserve"> К., 1996. </w:t>
      </w:r>
      <w:r>
        <w:rPr>
          <w:rFonts w:cs="Times New Roman CYR" w:ascii="Times New Roman CYR" w:hAnsi="Times New Roman CYR"/>
          <w:color w:val="000000"/>
          <w:sz w:val="26"/>
          <w:szCs w:val="26"/>
        </w:rPr>
        <w:t>–</w:t>
      </w:r>
      <w:r>
        <w:rPr>
          <w:color w:val="000000"/>
          <w:sz w:val="26"/>
          <w:szCs w:val="26"/>
        </w:rPr>
        <w:t xml:space="preserve"> 31с.</w:t>
      </w:r>
    </w:p>
    <w:p>
      <w:pPr>
        <w:pStyle w:val="Normal"/>
        <w:keepNext w:val="true"/>
        <w:keepLines/>
        <w:numPr>
          <w:ilvl w:val="0"/>
          <w:numId w:val="0"/>
        </w:numPr>
        <w:ind w:firstLine="709"/>
        <w:jc w:val="both"/>
        <w:outlineLvl w:val="0"/>
        <w:rPr/>
      </w:pPr>
      <w:r>
        <w:rPr>
          <w:sz w:val="26"/>
          <w:szCs w:val="26"/>
        </w:rPr>
        <w:t>53</w:t>
      </w:r>
      <w:r>
        <w:rPr>
          <w:sz w:val="26"/>
          <w:szCs w:val="26"/>
          <w:lang w:val="en-GB"/>
        </w:rPr>
        <w:t xml:space="preserve">. </w:t>
      </w:r>
      <w:r>
        <w:rPr>
          <w:sz w:val="26"/>
          <w:szCs w:val="26"/>
          <w:lang w:val="en-US"/>
        </w:rPr>
        <w:t>Dictionary of Ancient Greek civilisation Ed. P. Devamber, R. Flaceliere etc. – London, 1970.</w:t>
      </w:r>
    </w:p>
    <w:p>
      <w:pPr>
        <w:pStyle w:val="Normal"/>
        <w:ind w:firstLine="709"/>
        <w:jc w:val="both"/>
        <w:rPr/>
      </w:pPr>
      <w:r>
        <w:rPr>
          <w:rFonts w:cs="Times New Roman CYR" w:ascii="Times New Roman CYR" w:hAnsi="Times New Roman CYR"/>
          <w:color w:val="000000"/>
          <w:sz w:val="26"/>
          <w:szCs w:val="26"/>
        </w:rPr>
        <w:t>54. Драгоманов М. Замітки про слов</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нські релігійні та етичні легенди // Драгоманов М. Розвідки про українську народну словесність і письменство. –  Львів, 1907. – Т. 4. – С. 197–399.</w:t>
      </w:r>
    </w:p>
    <w:p>
      <w:pPr>
        <w:pStyle w:val="Normal"/>
        <w:ind w:firstLine="709"/>
        <w:jc w:val="both"/>
        <w:rPr/>
      </w:pPr>
      <w:r>
        <w:rPr>
          <w:rFonts w:cs="Times New Roman CYR" w:ascii="Times New Roman CYR" w:hAnsi="Times New Roman CYR"/>
          <w:color w:val="000000"/>
          <w:sz w:val="26"/>
          <w:szCs w:val="26"/>
        </w:rPr>
        <w:t xml:space="preserve">55. </w:t>
      </w:r>
      <w:r>
        <w:rPr>
          <w:rFonts w:cs="Times New Roman CYR" w:ascii="Times New Roman CYR" w:hAnsi="Times New Roman CYR"/>
          <w:color w:val="000000"/>
          <w:sz w:val="26"/>
          <w:szCs w:val="26"/>
          <w:lang w:val="ru-RU"/>
        </w:rPr>
        <w:t xml:space="preserve">Елизаренкова Т.Я. </w:t>
      </w:r>
      <w:r>
        <w:rPr>
          <w:color w:val="000000"/>
          <w:sz w:val="26"/>
          <w:szCs w:val="26"/>
        </w:rPr>
        <w:t>“</w:t>
      </w:r>
      <w:r>
        <w:rPr>
          <w:color w:val="000000"/>
          <w:sz w:val="26"/>
          <w:szCs w:val="26"/>
          <w:lang w:val="ru-RU"/>
        </w:rPr>
        <w:t>Ригведа</w:t>
      </w:r>
      <w:r>
        <w:rPr>
          <w:color w:val="000000"/>
          <w:sz w:val="26"/>
          <w:szCs w:val="26"/>
        </w:rPr>
        <w:t>”</w:t>
      </w:r>
      <w:r>
        <w:rPr>
          <w:color w:val="000000"/>
          <w:sz w:val="26"/>
          <w:szCs w:val="26"/>
          <w:lang w:val="ru-RU"/>
        </w:rPr>
        <w:t xml:space="preserve">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великое начало индийской литературы и культуры // Ригведа. Мандалы І</w:t>
      </w:r>
      <w:r>
        <w:rPr>
          <w:rFonts w:cs="Times New Roman CYR" w:ascii="Times New Roman CYR" w:hAnsi="Times New Roman CYR"/>
          <w:color w:val="000000"/>
          <w:sz w:val="26"/>
          <w:szCs w:val="26"/>
        </w:rPr>
        <w:t>–І</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lang w:val="ru-RU"/>
        </w:rPr>
        <w:t xml:space="preserve">.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Наука, 1989.</w:t>
      </w:r>
      <w:r>
        <w:rPr>
          <w:rFonts w:cs="Times New Roman CYR" w:ascii="Times New Roman CYR" w:hAnsi="Times New Roman CYR"/>
          <w:color w:val="000000"/>
          <w:sz w:val="26"/>
          <w:szCs w:val="26"/>
        </w:rPr>
        <w:t xml:space="preserve"> </w:t>
      </w:r>
      <w:r>
        <w:rPr>
          <w:rFonts w:cs="Times New Roman CYR" w:ascii="Times New Roman CYR" w:hAnsi="Times New Roman CYR"/>
          <w:color w:val="000000"/>
          <w:sz w:val="26"/>
          <w:szCs w:val="26"/>
          <w:lang w:val="ru-RU"/>
        </w:rPr>
        <w:t xml:space="preserve"> </w:t>
      </w:r>
    </w:p>
    <w:p>
      <w:pPr>
        <w:pStyle w:val="Normal"/>
        <w:ind w:firstLine="709"/>
        <w:jc w:val="both"/>
        <w:rPr/>
      </w:pPr>
      <w:r>
        <w:rPr>
          <w:color w:val="000000"/>
          <w:sz w:val="26"/>
          <w:szCs w:val="26"/>
        </w:rPr>
        <w:t xml:space="preserve">56. Енциклопедія олімпійського спорту України / За ред. В.М.Платонова. </w:t>
      </w:r>
      <w:r>
        <w:rPr>
          <w:rFonts w:cs="Times New Roman CYR" w:ascii="Times New Roman CYR" w:hAnsi="Times New Roman CYR"/>
          <w:color w:val="000000"/>
          <w:sz w:val="26"/>
          <w:szCs w:val="26"/>
        </w:rPr>
        <w:t>– К.: Олімпійська література, 2005. – 463 с.</w:t>
      </w:r>
    </w:p>
    <w:p>
      <w:pPr>
        <w:pStyle w:val="Normal"/>
        <w:shd w:fill="FFFFFF" w:val="clear"/>
        <w:autoSpaceDE w:val="false"/>
        <w:ind w:firstLine="709"/>
        <w:jc w:val="both"/>
        <w:rPr>
          <w:color w:val="000000"/>
          <w:sz w:val="26"/>
          <w:szCs w:val="26"/>
        </w:rPr>
      </w:pPr>
      <w:r>
        <w:rPr>
          <w:color w:val="000000"/>
          <w:sz w:val="26"/>
          <w:szCs w:val="26"/>
        </w:rPr>
        <w:t xml:space="preserve">57. Закон України “Про фізичну культуру і спорт”. </w:t>
      </w:r>
      <w:r>
        <w:rPr>
          <w:rFonts w:cs="Times New Roman CYR" w:ascii="Times New Roman CYR" w:hAnsi="Times New Roman CYR"/>
          <w:color w:val="000000"/>
          <w:sz w:val="26"/>
          <w:szCs w:val="26"/>
        </w:rPr>
        <w:t>–</w:t>
      </w:r>
      <w:r>
        <w:rPr>
          <w:color w:val="000000"/>
          <w:sz w:val="26"/>
          <w:szCs w:val="26"/>
        </w:rPr>
        <w:t xml:space="preserve"> К., 1994. </w:t>
      </w:r>
      <w:r>
        <w:rPr>
          <w:rFonts w:cs="Times New Roman CYR" w:ascii="Times New Roman CYR" w:hAnsi="Times New Roman CYR"/>
          <w:color w:val="000000"/>
          <w:sz w:val="26"/>
          <w:szCs w:val="26"/>
        </w:rPr>
        <w:t>–</w:t>
      </w:r>
      <w:r>
        <w:rPr>
          <w:color w:val="000000"/>
          <w:sz w:val="26"/>
          <w:szCs w:val="26"/>
        </w:rPr>
        <w:t xml:space="preserve"> 22 с. </w:t>
      </w:r>
    </w:p>
    <w:p>
      <w:pPr>
        <w:pStyle w:val="Normal"/>
        <w:ind w:firstLine="709"/>
        <w:jc w:val="both"/>
        <w:rPr/>
      </w:pPr>
      <w:r>
        <w:rPr>
          <w:rFonts w:cs="Times New Roman CYR" w:ascii="Times New Roman CYR" w:hAnsi="Times New Roman CYR"/>
          <w:color w:val="000000"/>
          <w:sz w:val="26"/>
          <w:szCs w:val="26"/>
          <w:lang w:val="ru-RU"/>
        </w:rPr>
        <w:t xml:space="preserve">58. Записки Юлия Цезаря и его продолжателей о галльской войне.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1991.</w:t>
      </w:r>
    </w:p>
    <w:p>
      <w:pPr>
        <w:pStyle w:val="Normal"/>
        <w:shd w:fill="FFFFFF" w:val="clear"/>
        <w:autoSpaceDE w:val="false"/>
        <w:ind w:firstLine="709"/>
        <w:jc w:val="both"/>
        <w:rPr>
          <w:sz w:val="26"/>
          <w:szCs w:val="26"/>
        </w:rPr>
      </w:pPr>
      <w:r>
        <w:rPr>
          <w:color w:val="000000"/>
          <w:sz w:val="26"/>
          <w:szCs w:val="26"/>
        </w:rPr>
        <w:t xml:space="preserve">59. Золоті сторінки олімпійського спорту України. /За ред. І. Федоренко. </w:t>
      </w:r>
      <w:r>
        <w:rPr>
          <w:rFonts w:cs="Times New Roman CYR" w:ascii="Times New Roman CYR" w:hAnsi="Times New Roman CYR"/>
          <w:color w:val="000000"/>
          <w:sz w:val="26"/>
          <w:szCs w:val="26"/>
        </w:rPr>
        <w:t>–</w:t>
      </w:r>
      <w:r>
        <w:rPr>
          <w:color w:val="000000"/>
          <w:sz w:val="26"/>
          <w:szCs w:val="26"/>
        </w:rPr>
        <w:t xml:space="preserve"> К.: Олімпійська література, 2000. </w:t>
      </w:r>
      <w:r>
        <w:rPr>
          <w:rFonts w:cs="Times New Roman CYR" w:ascii="Times New Roman CYR" w:hAnsi="Times New Roman CYR"/>
          <w:color w:val="000000"/>
          <w:sz w:val="26"/>
          <w:szCs w:val="26"/>
        </w:rPr>
        <w:t>–</w:t>
      </w:r>
      <w:r>
        <w:rPr>
          <w:color w:val="000000"/>
          <w:sz w:val="26"/>
          <w:szCs w:val="26"/>
        </w:rPr>
        <w:t xml:space="preserve"> 191 с.</w:t>
      </w:r>
    </w:p>
    <w:p>
      <w:pPr>
        <w:pStyle w:val="Normal"/>
        <w:ind w:firstLine="709"/>
        <w:jc w:val="both"/>
        <w:rPr/>
      </w:pPr>
      <w:r>
        <w:rPr>
          <w:rFonts w:cs="Times New Roman CYR" w:ascii="Times New Roman CYR" w:hAnsi="Times New Roman CYR"/>
          <w:color w:val="000000"/>
          <w:sz w:val="26"/>
          <w:szCs w:val="26"/>
        </w:rPr>
        <w:t>60. Іванків Є. Україна під могутнім покровом своєї небесної Захисниці (Про осінній цикл українських Богородичних свят) // Народна творчість та етнографія. – 1998. – № 5–6. – С. 86–92.</w:t>
      </w:r>
    </w:p>
    <w:p>
      <w:pPr>
        <w:pStyle w:val="Normal"/>
        <w:ind w:firstLine="709"/>
        <w:jc w:val="both"/>
        <w:rPr/>
      </w:pPr>
      <w:r>
        <w:rPr>
          <w:rFonts w:cs="Times New Roman CYR" w:ascii="Times New Roman CYR" w:hAnsi="Times New Roman CYR"/>
          <w:color w:val="000000"/>
          <w:sz w:val="26"/>
          <w:szCs w:val="26"/>
        </w:rPr>
        <w:t>61. Історія української культури в п</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ти томах: Історія культури давнього населення України. – К.: Наукова думка, 2001. – Т. 1. – 1136 с.</w:t>
      </w:r>
    </w:p>
    <w:p>
      <w:pPr>
        <w:pStyle w:val="Normal"/>
        <w:ind w:firstLine="709"/>
        <w:jc w:val="both"/>
        <w:rPr>
          <w:rFonts w:ascii="Times New Roman CYR" w:hAnsi="Times New Roman CYR" w:cs="Times New Roman CYR"/>
          <w:color w:val="000000"/>
          <w:sz w:val="26"/>
          <w:szCs w:val="26"/>
          <w:lang w:val="ru-RU"/>
        </w:rPr>
      </w:pPr>
      <w:r>
        <w:rPr>
          <w:rFonts w:cs="Times New Roman CYR" w:ascii="Times New Roman CYR" w:hAnsi="Times New Roman CYR"/>
          <w:color w:val="000000"/>
          <w:sz w:val="26"/>
          <w:szCs w:val="26"/>
        </w:rPr>
        <w:t>62. Історія філософії на Україні (в 3-х т.). – К.: Наукова думка, 1987. – Т.1. – 400 с.</w:t>
      </w:r>
    </w:p>
    <w:p>
      <w:pPr>
        <w:pStyle w:val="Normal"/>
        <w:shd w:fill="FFFFFF" w:val="clear"/>
        <w:autoSpaceDE w:val="false"/>
        <w:ind w:firstLine="709"/>
        <w:jc w:val="both"/>
        <w:rPr>
          <w:sz w:val="26"/>
          <w:szCs w:val="26"/>
        </w:rPr>
      </w:pPr>
      <w:r>
        <w:rPr>
          <w:color w:val="000000"/>
          <w:sz w:val="26"/>
          <w:szCs w:val="26"/>
        </w:rPr>
        <w:t>63. История физической культур</w:t>
      </w:r>
      <w:r>
        <w:rPr>
          <w:color w:val="000000"/>
          <w:sz w:val="26"/>
          <w:szCs w:val="26"/>
          <w:lang w:val="ru-RU"/>
        </w:rPr>
        <w:t>ы</w:t>
      </w:r>
      <w:r>
        <w:rPr>
          <w:color w:val="000000"/>
          <w:sz w:val="26"/>
          <w:szCs w:val="26"/>
        </w:rPr>
        <w:t xml:space="preserve"> /Под ред. В.В.Столбова. </w:t>
      </w:r>
      <w:r>
        <w:rPr>
          <w:rFonts w:cs="Times New Roman CYR" w:ascii="Times New Roman CYR" w:hAnsi="Times New Roman CYR"/>
          <w:color w:val="000000"/>
          <w:sz w:val="26"/>
          <w:szCs w:val="26"/>
        </w:rPr>
        <w:t>–</w:t>
      </w:r>
      <w:r>
        <w:rPr>
          <w:color w:val="000000"/>
          <w:sz w:val="26"/>
          <w:szCs w:val="26"/>
        </w:rPr>
        <w:t xml:space="preserve"> М.: Просвещение, 1989.</w:t>
      </w:r>
    </w:p>
    <w:p>
      <w:pPr>
        <w:pStyle w:val="Normal"/>
        <w:ind w:firstLine="709"/>
        <w:jc w:val="both"/>
        <w:rPr/>
      </w:pPr>
      <w:r>
        <w:rPr>
          <w:rFonts w:cs="Times New Roman CYR" w:ascii="Times New Roman CYR" w:hAnsi="Times New Roman CYR"/>
          <w:color w:val="000000"/>
          <w:sz w:val="26"/>
          <w:szCs w:val="26"/>
        </w:rPr>
        <w:t>64. Казки, легенди, перекази, оповідання / Упоряд., передм., прим. О.Ю.Бріциної, Г.В.Довженок, С.В.Мишанича. – К.: Веселка, 1989. – 615 с.</w:t>
      </w:r>
    </w:p>
    <w:p>
      <w:pPr>
        <w:pStyle w:val="Normal"/>
        <w:ind w:firstLine="709"/>
        <w:jc w:val="both"/>
        <w:rPr/>
      </w:pPr>
      <w:r>
        <w:rPr>
          <w:color w:val="000000"/>
          <w:sz w:val="26"/>
          <w:szCs w:val="26"/>
        </w:rPr>
        <w:t>65.</w:t>
      </w:r>
      <w:r>
        <w:rPr>
          <w:rFonts w:cs="Times New Roman CYR" w:ascii="Times New Roman CYR" w:hAnsi="Times New Roman CYR"/>
          <w:sz w:val="26"/>
          <w:szCs w:val="26"/>
        </w:rPr>
        <w:t xml:space="preserve"> Каляндрук Т. Таємниці бойових мистецтв України. – Львів ЛА "Піраміда", 2003. – 275 с.</w:t>
      </w:r>
    </w:p>
    <w:p>
      <w:pPr>
        <w:pStyle w:val="Normal"/>
        <w:ind w:firstLine="709"/>
        <w:jc w:val="both"/>
        <w:rPr/>
      </w:pPr>
      <w:r>
        <w:rPr>
          <w:rFonts w:cs="Times New Roman CYR" w:ascii="Times New Roman CYR" w:hAnsi="Times New Roman CYR"/>
          <w:color w:val="000000"/>
          <w:sz w:val="26"/>
          <w:szCs w:val="26"/>
        </w:rPr>
        <w:t>66. Каустов А. Причинки до вивчення чарівництва в Україні: історично-правовий та культурологічний аспекти // Записки наукового товариства ім. Шевченка. Том ССХХХ: Праці Секції етнографії та фольклористики. – Львів, 1995. – С. 251–270.</w:t>
      </w:r>
    </w:p>
    <w:p>
      <w:pPr>
        <w:pStyle w:val="Normal"/>
        <w:ind w:firstLine="709"/>
        <w:jc w:val="both"/>
        <w:rPr/>
      </w:pPr>
      <w:r>
        <w:rPr>
          <w:rFonts w:cs="Times New Roman CYR" w:ascii="Times New Roman CYR" w:hAnsi="Times New Roman CYR"/>
          <w:color w:val="000000"/>
          <w:sz w:val="26"/>
          <w:szCs w:val="26"/>
        </w:rPr>
        <w:t>67. Килимник С. Український рік у народних звичаях в історичному освіт-ленні. – Факс. вид. – К.: Обереги, 1994. – Кн. І, т. 1: (Зимовий цикл); т. 2: (Весняний цикл). – 400 с.; Кн. ІІ, т. 3: (Весняний цикл); т. 4: (Літній цикл). – 528 с.</w:t>
      </w:r>
    </w:p>
    <w:p>
      <w:pPr>
        <w:pStyle w:val="Normal"/>
        <w:ind w:firstLine="709"/>
        <w:jc w:val="both"/>
        <w:rPr/>
      </w:pPr>
      <w:r>
        <w:rPr>
          <w:rFonts w:cs="Times New Roman CYR" w:ascii="Times New Roman CYR" w:hAnsi="Times New Roman CYR"/>
          <w:color w:val="000000"/>
          <w:sz w:val="26"/>
          <w:szCs w:val="26"/>
        </w:rPr>
        <w:t xml:space="preserve">68. Кирчів Р.Ф. Етнографічно-фольклористична діяльність </w:t>
      </w:r>
      <w:r>
        <w:rPr>
          <w:color w:val="000000"/>
          <w:sz w:val="26"/>
          <w:szCs w:val="26"/>
        </w:rPr>
        <w:t xml:space="preserve">“Руської трійці”. </w:t>
      </w:r>
      <w:r>
        <w:rPr>
          <w:rFonts w:cs="Times New Roman CYR" w:ascii="Times New Roman CYR" w:hAnsi="Times New Roman CYR"/>
          <w:color w:val="000000"/>
          <w:sz w:val="26"/>
          <w:szCs w:val="26"/>
        </w:rPr>
        <w:t>– К., 1990. – 340 с.</w:t>
      </w:r>
    </w:p>
    <w:p>
      <w:pPr>
        <w:pStyle w:val="Normal"/>
        <w:ind w:firstLine="709"/>
        <w:jc w:val="both"/>
        <w:rPr/>
      </w:pPr>
      <w:r>
        <w:rPr>
          <w:rFonts w:cs="Times New Roman CYR" w:ascii="Times New Roman CYR" w:hAnsi="Times New Roman CYR"/>
          <w:color w:val="000000"/>
          <w:sz w:val="26"/>
          <w:szCs w:val="26"/>
        </w:rPr>
        <w:t>69. Климець Ю.Д. Купальська обрядовість на Україні. – К., 1990. – 142 с.</w:t>
      </w:r>
    </w:p>
    <w:p>
      <w:pPr>
        <w:pStyle w:val="Normal"/>
        <w:ind w:firstLine="709"/>
        <w:jc w:val="both"/>
        <w:rPr/>
      </w:pPr>
      <w:r>
        <w:rPr>
          <w:rFonts w:cs="Times New Roman CYR" w:ascii="Times New Roman CYR" w:hAnsi="Times New Roman CYR"/>
          <w:color w:val="000000"/>
          <w:sz w:val="26"/>
          <w:szCs w:val="26"/>
        </w:rPr>
        <w:t>70. Козирєва Н. Гіганти // Антична література. Довідник. – К.: Либідь, 1993.</w:t>
      </w:r>
    </w:p>
    <w:p>
      <w:pPr>
        <w:pStyle w:val="Normal"/>
        <w:ind w:firstLine="709"/>
        <w:jc w:val="both"/>
        <w:rPr/>
      </w:pPr>
      <w:r>
        <w:rPr>
          <w:rFonts w:cs="Times New Roman CYR" w:ascii="Times New Roman CYR" w:hAnsi="Times New Roman CYR"/>
          <w:color w:val="000000"/>
          <w:sz w:val="26"/>
          <w:szCs w:val="26"/>
        </w:rPr>
        <w:t>71. Колесса Ф. Українська усна словесність: (Загальний огляд і вибір текстів). – Львів, 1938. – 645 с.</w:t>
      </w:r>
    </w:p>
    <w:p>
      <w:pPr>
        <w:pStyle w:val="Normal"/>
        <w:ind w:firstLine="709"/>
        <w:jc w:val="both"/>
        <w:rPr/>
      </w:pPr>
      <w:r>
        <w:rPr>
          <w:rFonts w:cs="Times New Roman CYR" w:ascii="Times New Roman CYR" w:hAnsi="Times New Roman CYR"/>
          <w:color w:val="000000"/>
          <w:sz w:val="26"/>
          <w:szCs w:val="26"/>
        </w:rPr>
        <w:t>72. Колодний А. Астральні культури; Ладовірство; Солярний культ; Ікона // Релігієзнавчий словник. – К.: Четверта хвиля, 1996.</w:t>
      </w:r>
    </w:p>
    <w:p>
      <w:pPr>
        <w:pStyle w:val="Normal"/>
        <w:keepNext w:val="true"/>
        <w:keepLines/>
        <w:numPr>
          <w:ilvl w:val="0"/>
          <w:numId w:val="0"/>
        </w:numPr>
        <w:ind w:firstLine="709"/>
        <w:jc w:val="both"/>
        <w:outlineLvl w:val="0"/>
        <w:rPr>
          <w:sz w:val="26"/>
          <w:szCs w:val="26"/>
          <w:lang w:val="ru-RU"/>
        </w:rPr>
      </w:pPr>
      <w:r>
        <w:rPr>
          <w:sz w:val="26"/>
          <w:szCs w:val="26"/>
        </w:rPr>
        <w:t xml:space="preserve">73. Колчинский Ю.Д. Великое наследие античной </w:t>
      </w:r>
      <w:r>
        <w:rPr>
          <w:sz w:val="26"/>
          <w:szCs w:val="26"/>
          <w:lang w:val="ru-RU"/>
        </w:rPr>
        <w:t>Эл</w:t>
      </w:r>
      <w:r>
        <w:rPr>
          <w:sz w:val="26"/>
          <w:szCs w:val="26"/>
        </w:rPr>
        <w:t>лад</w:t>
      </w:r>
      <w:r>
        <w:rPr>
          <w:sz w:val="26"/>
          <w:szCs w:val="26"/>
          <w:lang w:val="ru-RU"/>
        </w:rPr>
        <w:t>ы</w:t>
      </w:r>
      <w:r>
        <w:rPr>
          <w:sz w:val="26"/>
          <w:szCs w:val="26"/>
        </w:rPr>
        <w:t>. – М.: Изобраз. искусство, 1977. – 369 с.</w:t>
      </w:r>
    </w:p>
    <w:p>
      <w:pPr>
        <w:pStyle w:val="Normal"/>
        <w:shd w:fill="FFFFFF" w:val="clear"/>
        <w:autoSpaceDE w:val="false"/>
        <w:ind w:firstLine="709"/>
        <w:jc w:val="both"/>
        <w:rPr>
          <w:color w:val="000000"/>
          <w:sz w:val="26"/>
          <w:szCs w:val="26"/>
        </w:rPr>
      </w:pPr>
      <w:r>
        <w:rPr>
          <w:color w:val="000000"/>
          <w:sz w:val="26"/>
          <w:szCs w:val="26"/>
        </w:rPr>
        <w:t xml:space="preserve">74. Концепція фізичного виховання в системі освіти України // Фізичне виховання в школі. </w:t>
      </w:r>
      <w:r>
        <w:rPr>
          <w:rFonts w:cs="Times New Roman CYR" w:ascii="Times New Roman CYR" w:hAnsi="Times New Roman CYR"/>
          <w:color w:val="000000"/>
          <w:sz w:val="26"/>
          <w:szCs w:val="26"/>
        </w:rPr>
        <w:t>–</w:t>
      </w:r>
      <w:r>
        <w:rPr>
          <w:color w:val="000000"/>
          <w:sz w:val="26"/>
          <w:szCs w:val="26"/>
        </w:rPr>
        <w:t xml:space="preserve"> 1998. </w:t>
      </w:r>
      <w:r>
        <w:rPr>
          <w:rFonts w:cs="Times New Roman CYR" w:ascii="Times New Roman CYR" w:hAnsi="Times New Roman CYR"/>
          <w:color w:val="000000"/>
          <w:sz w:val="26"/>
          <w:szCs w:val="26"/>
        </w:rPr>
        <w:t>–</w:t>
      </w:r>
      <w:r>
        <w:rPr>
          <w:color w:val="000000"/>
          <w:sz w:val="26"/>
          <w:szCs w:val="26"/>
        </w:rPr>
        <w:t xml:space="preserve"> № 2. </w:t>
      </w:r>
      <w:r>
        <w:rPr>
          <w:rFonts w:cs="Times New Roman CYR" w:ascii="Times New Roman CYR" w:hAnsi="Times New Roman CYR"/>
          <w:color w:val="000000"/>
          <w:sz w:val="26"/>
          <w:szCs w:val="26"/>
        </w:rPr>
        <w:t>–</w:t>
      </w:r>
      <w:r>
        <w:rPr>
          <w:color w:val="000000"/>
          <w:sz w:val="26"/>
          <w:szCs w:val="26"/>
        </w:rPr>
        <w:t xml:space="preserve"> С. 2</w:t>
      </w:r>
      <w:r>
        <w:rPr>
          <w:rFonts w:cs="Times New Roman CYR" w:ascii="Times New Roman CYR" w:hAnsi="Times New Roman CYR"/>
          <w:color w:val="000000"/>
          <w:sz w:val="26"/>
          <w:szCs w:val="26"/>
        </w:rPr>
        <w:t>–</w:t>
      </w:r>
      <w:r>
        <w:rPr>
          <w:color w:val="000000"/>
          <w:sz w:val="26"/>
          <w:szCs w:val="26"/>
        </w:rPr>
        <w:t xml:space="preserve">7. </w:t>
      </w:r>
    </w:p>
    <w:p>
      <w:pPr>
        <w:pStyle w:val="Normal"/>
        <w:ind w:firstLine="709"/>
        <w:jc w:val="both"/>
        <w:rPr/>
      </w:pPr>
      <w:r>
        <w:rPr>
          <w:rFonts w:cs="Times New Roman CYR" w:ascii="Times New Roman CYR" w:hAnsi="Times New Roman CYR"/>
          <w:color w:val="000000"/>
          <w:sz w:val="26"/>
          <w:szCs w:val="26"/>
        </w:rPr>
        <w:t>75. Кордуба К. Матеріали етнографічної комісії. Писанки на Галицькій Волині. – Львів, 1899.</w:t>
      </w:r>
    </w:p>
    <w:p>
      <w:pPr>
        <w:pStyle w:val="Normal"/>
        <w:ind w:firstLine="709"/>
        <w:jc w:val="both"/>
        <w:rPr/>
      </w:pPr>
      <w:r>
        <w:rPr>
          <w:rFonts w:cs="Times New Roman CYR" w:ascii="Times New Roman CYR" w:hAnsi="Times New Roman CYR"/>
          <w:color w:val="000000"/>
          <w:sz w:val="26"/>
          <w:szCs w:val="26"/>
        </w:rPr>
        <w:t>76. Короткі відомості про свята Православної Церкви / Укр. Православна Церква – Київський Патріархат – К.: Б.И., 1993. – 112 с.</w:t>
      </w:r>
    </w:p>
    <w:p>
      <w:pPr>
        <w:pStyle w:val="Normal"/>
        <w:ind w:firstLine="709"/>
        <w:jc w:val="both"/>
        <w:rPr/>
      </w:pPr>
      <w:r>
        <w:rPr>
          <w:rFonts w:cs="Times New Roman CYR" w:ascii="Times New Roman CYR" w:hAnsi="Times New Roman CYR"/>
          <w:color w:val="000000"/>
          <w:sz w:val="26"/>
          <w:szCs w:val="26"/>
        </w:rPr>
        <w:t>77. Космос древньої України. Трипілля – Троянь: Міфологія. Філософія. Етногенез / Упор., вступ. стаття, прим. В.Довгича. – К.: Індо-Європа; Європейський телеграф, 1992.</w:t>
      </w:r>
    </w:p>
    <w:p>
      <w:pPr>
        <w:pStyle w:val="Normal"/>
        <w:ind w:firstLine="709"/>
        <w:jc w:val="both"/>
        <w:rPr/>
      </w:pPr>
      <w:r>
        <w:rPr>
          <w:rFonts w:cs="Times New Roman CYR" w:ascii="Times New Roman CYR" w:hAnsi="Times New Roman CYR"/>
          <w:color w:val="000000"/>
          <w:sz w:val="26"/>
          <w:szCs w:val="26"/>
        </w:rPr>
        <w:t>78. Костомаров М. Слов</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нська міфологія. – К.: Либідь, 1994. – 384 с.</w:t>
      </w:r>
    </w:p>
    <w:p>
      <w:pPr>
        <w:pStyle w:val="Normal"/>
        <w:ind w:firstLine="709"/>
        <w:jc w:val="both"/>
        <w:rPr/>
      </w:pPr>
      <w:r>
        <w:rPr>
          <w:color w:val="000000"/>
          <w:sz w:val="26"/>
          <w:szCs w:val="26"/>
        </w:rPr>
        <w:t>79.</w:t>
      </w:r>
      <w:r>
        <w:rPr>
          <w:rFonts w:cs="Times New Roman CYR" w:ascii="Times New Roman CYR" w:hAnsi="Times New Roman CYR"/>
          <w:sz w:val="26"/>
          <w:szCs w:val="26"/>
        </w:rPr>
        <w:t xml:space="preserve"> Костомаров М. Галерея портретів – Київ: Веселка, 1993.</w:t>
      </w:r>
    </w:p>
    <w:p>
      <w:pPr>
        <w:pStyle w:val="Normal"/>
        <w:shd w:fill="FFFFFF" w:val="clear"/>
        <w:autoSpaceDE w:val="false"/>
        <w:ind w:firstLine="709"/>
        <w:jc w:val="both"/>
        <w:rPr>
          <w:color w:val="000000"/>
          <w:sz w:val="26"/>
          <w:szCs w:val="26"/>
          <w:lang w:val="ru-RU"/>
        </w:rPr>
      </w:pPr>
      <w:r>
        <w:rPr>
          <w:color w:val="000000"/>
          <w:sz w:val="26"/>
          <w:szCs w:val="26"/>
          <w:lang w:val="ru-RU"/>
        </w:rPr>
        <w:t xml:space="preserve">80. Краевский В.В. Методология педагогики: новый </w:t>
      </w:r>
      <w:r>
        <w:rPr>
          <w:color w:val="000000"/>
          <w:sz w:val="26"/>
          <w:szCs w:val="26"/>
        </w:rPr>
        <w:t xml:space="preserve">етап: </w:t>
      </w:r>
      <w:r>
        <w:rPr>
          <w:color w:val="000000"/>
          <w:sz w:val="26"/>
          <w:szCs w:val="26"/>
          <w:lang w:val="ru-RU"/>
        </w:rPr>
        <w:t xml:space="preserve">Учеб. пособие.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М.: Академия, </w:t>
      </w:r>
      <w:r>
        <w:rPr>
          <w:color w:val="000000"/>
          <w:sz w:val="26"/>
          <w:szCs w:val="26"/>
        </w:rPr>
        <w:t xml:space="preserve">2006. </w:t>
      </w:r>
      <w:r>
        <w:rPr>
          <w:rFonts w:cs="Times New Roman CYR" w:ascii="Times New Roman CYR" w:hAnsi="Times New Roman CYR"/>
          <w:color w:val="000000"/>
          <w:sz w:val="26"/>
          <w:szCs w:val="26"/>
        </w:rPr>
        <w:t>–</w:t>
      </w:r>
      <w:r>
        <w:rPr>
          <w:color w:val="000000"/>
          <w:sz w:val="26"/>
          <w:szCs w:val="26"/>
        </w:rPr>
        <w:t xml:space="preserve"> 400 </w:t>
      </w:r>
      <w:r>
        <w:rPr>
          <w:color w:val="000000"/>
          <w:sz w:val="26"/>
          <w:szCs w:val="26"/>
          <w:lang w:val="ru-RU"/>
        </w:rPr>
        <w:t>с.</w:t>
      </w:r>
    </w:p>
    <w:p>
      <w:pPr>
        <w:pStyle w:val="Normal"/>
        <w:ind w:firstLine="709"/>
        <w:jc w:val="both"/>
        <w:rPr/>
      </w:pPr>
      <w:r>
        <w:rPr>
          <w:sz w:val="26"/>
          <w:szCs w:val="26"/>
          <w:lang w:val="ru-RU"/>
        </w:rPr>
        <w:t xml:space="preserve">81. </w:t>
      </w:r>
      <w:r>
        <w:rPr>
          <w:sz w:val="26"/>
          <w:szCs w:val="26"/>
          <w:lang w:val="en-US"/>
        </w:rPr>
        <w:t>Krause</w:t>
      </w:r>
      <w:r>
        <w:rPr>
          <w:sz w:val="26"/>
          <w:szCs w:val="26"/>
          <w:lang w:val="ru-RU"/>
        </w:rPr>
        <w:t xml:space="preserve"> </w:t>
      </w:r>
      <w:r>
        <w:rPr>
          <w:sz w:val="26"/>
          <w:szCs w:val="26"/>
        </w:rPr>
        <w:t xml:space="preserve">Е. </w:t>
      </w:r>
      <w:r>
        <w:rPr>
          <w:sz w:val="26"/>
          <w:szCs w:val="26"/>
          <w:lang w:val="en-US"/>
        </w:rPr>
        <w:t>Olympia</w:t>
      </w:r>
      <w:r>
        <w:rPr>
          <w:sz w:val="26"/>
          <w:szCs w:val="26"/>
        </w:rPr>
        <w:t xml:space="preserve">. </w:t>
      </w:r>
      <w:r>
        <w:rPr>
          <w:rFonts w:cs="Times New Roman CYR" w:ascii="Times New Roman CYR" w:hAnsi="Times New Roman CYR"/>
          <w:color w:val="000000"/>
          <w:sz w:val="26"/>
          <w:szCs w:val="26"/>
        </w:rPr>
        <w:t xml:space="preserve">– </w:t>
      </w:r>
      <w:r>
        <w:rPr>
          <w:sz w:val="26"/>
          <w:szCs w:val="26"/>
          <w:lang w:val="en-US"/>
        </w:rPr>
        <w:t>Wien</w:t>
      </w:r>
      <w:r>
        <w:rPr>
          <w:sz w:val="26"/>
          <w:szCs w:val="26"/>
        </w:rPr>
        <w:t xml:space="preserve">, 1838. </w:t>
      </w:r>
    </w:p>
    <w:p>
      <w:pPr>
        <w:pStyle w:val="Normal"/>
        <w:ind w:firstLine="709"/>
        <w:jc w:val="both"/>
        <w:rPr/>
      </w:pPr>
      <w:r>
        <w:rPr>
          <w:rFonts w:cs="Times New Roman CYR" w:ascii="Times New Roman CYR" w:hAnsi="Times New Roman CYR"/>
          <w:color w:val="000000"/>
          <w:sz w:val="26"/>
          <w:szCs w:val="26"/>
        </w:rPr>
        <w:t>82. Крип</w:t>
      </w:r>
      <w:r>
        <w:rPr>
          <w:rFonts w:cs="Times New Roman CYR" w:ascii="Times New Roman CYR" w:hAnsi="Times New Roman CYR"/>
          <w:color w:val="000000"/>
          <w:sz w:val="26"/>
          <w:szCs w:val="26"/>
          <w:lang w:val="ru-RU"/>
        </w:rPr>
        <w:t>’</w:t>
      </w:r>
      <w:r>
        <w:rPr>
          <w:rFonts w:cs="Times New Roman CYR" w:ascii="Times New Roman CYR" w:hAnsi="Times New Roman CYR"/>
          <w:color w:val="000000"/>
          <w:sz w:val="26"/>
          <w:szCs w:val="26"/>
        </w:rPr>
        <w:t>якевич І. Побут // Історія української культури (видання І.Тиктора). – К.: Обереги, 1993. – С. 1–48. – І зшиток.</w:t>
      </w:r>
    </w:p>
    <w:p>
      <w:pPr>
        <w:pStyle w:val="Normal"/>
        <w:ind w:firstLine="709"/>
        <w:jc w:val="both"/>
        <w:rPr/>
      </w:pPr>
      <w:r>
        <w:rPr>
          <w:color w:val="000000"/>
          <w:sz w:val="26"/>
          <w:szCs w:val="26"/>
        </w:rPr>
        <w:t>83.</w:t>
      </w:r>
      <w:r>
        <w:rPr>
          <w:rFonts w:cs="Times New Roman CYR" w:ascii="Times New Roman CYR" w:hAnsi="Times New Roman CYR"/>
          <w:sz w:val="26"/>
          <w:szCs w:val="26"/>
        </w:rPr>
        <w:t xml:space="preserve"> Крип</w:t>
      </w:r>
      <w:r>
        <w:rPr>
          <w:rFonts w:cs="Times New Roman CYR" w:ascii="Times New Roman CYR" w:hAnsi="Times New Roman CYR"/>
          <w:sz w:val="26"/>
          <w:szCs w:val="26"/>
          <w:lang w:val="ru-RU"/>
        </w:rPr>
        <w:t>’</w:t>
      </w:r>
      <w:r>
        <w:rPr>
          <w:rFonts w:cs="Times New Roman CYR" w:ascii="Times New Roman CYR" w:hAnsi="Times New Roman CYR"/>
          <w:sz w:val="26"/>
          <w:szCs w:val="26"/>
        </w:rPr>
        <w:t>якевич І., Гнатович Б. Історія українського війська: У трьох частинах, двох кн. – Львів: видання Івана Гикторо, 1936.</w:t>
      </w:r>
    </w:p>
    <w:p>
      <w:pPr>
        <w:pStyle w:val="Normal"/>
        <w:ind w:firstLine="709"/>
        <w:jc w:val="both"/>
        <w:rPr/>
      </w:pPr>
      <w:r>
        <w:rPr>
          <w:rFonts w:cs="Times New Roman CYR" w:ascii="Times New Roman CYR" w:hAnsi="Times New Roman CYR"/>
          <w:color w:val="000000"/>
          <w:sz w:val="26"/>
          <w:szCs w:val="26"/>
        </w:rPr>
        <w:t xml:space="preserve">84. Кун Л. </w:t>
      </w:r>
      <w:r>
        <w:rPr>
          <w:rFonts w:cs="Times New Roman CYR" w:ascii="Times New Roman CYR" w:hAnsi="Times New Roman CYR"/>
          <w:color w:val="000000"/>
          <w:sz w:val="26"/>
          <w:szCs w:val="26"/>
          <w:lang w:val="ru-RU"/>
        </w:rPr>
        <w:t xml:space="preserve">Всеобщая история физической культуры и спорта.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Радуга, 1982.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399 с.</w:t>
      </w:r>
    </w:p>
    <w:p>
      <w:pPr>
        <w:pStyle w:val="Normal"/>
        <w:ind w:firstLine="709"/>
        <w:jc w:val="both"/>
        <w:rPr/>
      </w:pPr>
      <w:r>
        <w:rPr>
          <w:rFonts w:cs="Times New Roman CYR" w:ascii="Times New Roman CYR" w:hAnsi="Times New Roman CYR"/>
          <w:color w:val="000000"/>
          <w:sz w:val="26"/>
          <w:szCs w:val="26"/>
          <w:lang w:val="ru-RU"/>
        </w:rPr>
        <w:t xml:space="preserve">85. Кун Н. Легенды и мифы древней Греции.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Просвещение, 1975.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464 с.</w:t>
      </w:r>
    </w:p>
    <w:p>
      <w:pPr>
        <w:pStyle w:val="Normal"/>
        <w:ind w:firstLine="709"/>
        <w:jc w:val="both"/>
        <w:rPr/>
      </w:pPr>
      <w:r>
        <w:rPr>
          <w:rFonts w:cs="Times New Roman CYR" w:ascii="Times New Roman CYR" w:hAnsi="Times New Roman CYR"/>
          <w:color w:val="000000"/>
          <w:sz w:val="26"/>
          <w:szCs w:val="26"/>
          <w:lang w:val="ru-RU"/>
        </w:rPr>
        <w:t xml:space="preserve">86. Купер Дж. Энцикл. символов.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Золотой век, 1995.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402 с.</w:t>
      </w:r>
    </w:p>
    <w:p>
      <w:pPr>
        <w:pStyle w:val="Normal"/>
        <w:ind w:firstLine="709"/>
        <w:jc w:val="both"/>
        <w:rPr/>
      </w:pPr>
      <w:r>
        <w:rPr>
          <w:rFonts w:cs="Times New Roman CYR" w:ascii="Times New Roman CYR" w:hAnsi="Times New Roman CYR"/>
          <w:color w:val="000000"/>
          <w:sz w:val="26"/>
          <w:szCs w:val="26"/>
          <w:lang w:val="ru-RU"/>
        </w:rPr>
        <w:t xml:space="preserve">87. </w:t>
      </w:r>
      <w:r>
        <w:rPr>
          <w:rFonts w:cs="Times New Roman CYR" w:ascii="Times New Roman CYR" w:hAnsi="Times New Roman CYR"/>
          <w:color w:val="000000"/>
          <w:sz w:val="26"/>
          <w:szCs w:val="26"/>
        </w:rPr>
        <w:t>Курочкін О.В. Новорічні свята українців. Традиції і сучасність. – К.: Наук. думка, 1978. – 190 с.</w:t>
      </w:r>
    </w:p>
    <w:p>
      <w:pPr>
        <w:pStyle w:val="Normal"/>
        <w:ind w:firstLine="709"/>
        <w:jc w:val="both"/>
        <w:rPr/>
      </w:pPr>
      <w:r>
        <w:rPr>
          <w:rFonts w:cs="Times New Roman CYR" w:ascii="Times New Roman CYR" w:hAnsi="Times New Roman CYR"/>
          <w:color w:val="000000"/>
          <w:sz w:val="26"/>
          <w:szCs w:val="26"/>
        </w:rPr>
        <w:t>88. Левицький І. Світогляд українського народу: Ескіз української міфології. – Львів, 1877.</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89. Леся Українка. Первісні арійці // Космос древньої України. – К.: Індо-Європа; Європейський телеграф, 1992. – С. 101–104.</w:t>
      </w:r>
    </w:p>
    <w:p>
      <w:pPr>
        <w:pStyle w:val="Normal"/>
        <w:ind w:firstLine="709"/>
        <w:jc w:val="both"/>
        <w:rPr/>
      </w:pPr>
      <w:r>
        <w:rPr>
          <w:rFonts w:cs="Times New Roman CYR" w:ascii="Times New Roman CYR" w:hAnsi="Times New Roman CYR"/>
          <w:color w:val="000000"/>
          <w:sz w:val="26"/>
          <w:szCs w:val="26"/>
        </w:rPr>
        <w:t>90. Літопис руський / Пер. З давньорус. Л.Є.Махновця; Відп. ред. О.В.Мишанич. – К.: Дніпро, 1989. – 591 с.</w:t>
      </w:r>
    </w:p>
    <w:p>
      <w:pPr>
        <w:pStyle w:val="Normal"/>
        <w:keepNext w:val="true"/>
        <w:keepLines/>
        <w:numPr>
          <w:ilvl w:val="0"/>
          <w:numId w:val="0"/>
        </w:numPr>
        <w:ind w:firstLine="709"/>
        <w:jc w:val="both"/>
        <w:outlineLvl w:val="0"/>
        <w:rPr>
          <w:sz w:val="26"/>
          <w:szCs w:val="26"/>
        </w:rPr>
      </w:pPr>
      <w:r>
        <w:rPr>
          <w:sz w:val="26"/>
          <w:szCs w:val="26"/>
          <w:lang w:val="ru-RU"/>
        </w:rPr>
        <w:t xml:space="preserve">91. </w:t>
      </w:r>
      <w:r>
        <w:rPr>
          <w:sz w:val="26"/>
          <w:szCs w:val="26"/>
        </w:rPr>
        <w:t>Лос</w:t>
      </w:r>
      <w:r>
        <w:rPr>
          <w:sz w:val="26"/>
          <w:szCs w:val="26"/>
          <w:lang w:val="ru-RU"/>
        </w:rPr>
        <w:t>е</w:t>
      </w:r>
      <w:r>
        <w:rPr>
          <w:sz w:val="26"/>
          <w:szCs w:val="26"/>
        </w:rPr>
        <w:t>в Ф. Античная мифология в ее ис</w:t>
      </w:r>
      <w:r>
        <w:rPr>
          <w:sz w:val="26"/>
          <w:szCs w:val="26"/>
          <w:lang w:val="ru-RU"/>
        </w:rPr>
        <w:t>т</w:t>
      </w:r>
      <w:r>
        <w:rPr>
          <w:sz w:val="26"/>
          <w:szCs w:val="26"/>
        </w:rPr>
        <w:t>орическом развити</w:t>
      </w:r>
      <w:r>
        <w:rPr>
          <w:sz w:val="26"/>
          <w:szCs w:val="26"/>
          <w:lang w:val="ru-RU"/>
        </w:rPr>
        <w:t>и</w:t>
      </w:r>
      <w:r>
        <w:rPr>
          <w:sz w:val="26"/>
          <w:szCs w:val="26"/>
        </w:rPr>
        <w:t>. – М., 1957.</w:t>
      </w:r>
    </w:p>
    <w:p>
      <w:pPr>
        <w:pStyle w:val="Normal"/>
        <w:ind w:firstLine="709"/>
        <w:jc w:val="both"/>
        <w:rPr/>
      </w:pPr>
      <w:r>
        <w:rPr>
          <w:color w:val="000000"/>
          <w:sz w:val="26"/>
          <w:szCs w:val="26"/>
        </w:rPr>
        <w:t>92.</w:t>
      </w:r>
      <w:r>
        <w:rPr>
          <w:rFonts w:cs="Times New Roman CYR" w:ascii="Times New Roman CYR" w:hAnsi="Times New Roman CYR"/>
          <w:sz w:val="26"/>
          <w:szCs w:val="26"/>
        </w:rPr>
        <w:t xml:space="preserve"> Мандзяк О.С. Воїнсько-фізичне виховання аріїв. Народні ігри в практиці українських бойових мистецтв. – Тернопіль: Мандрівець, 2007. – 208 с.</w:t>
      </w:r>
    </w:p>
    <w:p>
      <w:pPr>
        <w:pStyle w:val="Normal"/>
        <w:ind w:firstLine="709"/>
        <w:jc w:val="both"/>
        <w:rPr/>
      </w:pPr>
      <w:r>
        <w:rPr>
          <w:rFonts w:cs="Times New Roman CYR" w:ascii="Times New Roman CYR" w:hAnsi="Times New Roman CYR"/>
          <w:color w:val="000000"/>
          <w:sz w:val="26"/>
          <w:szCs w:val="26"/>
        </w:rPr>
        <w:t xml:space="preserve">93. </w:t>
      </w:r>
      <w:r>
        <w:rPr>
          <w:rFonts w:cs="Times New Roman CYR" w:ascii="Times New Roman CYR" w:hAnsi="Times New Roman CYR"/>
          <w:color w:val="000000"/>
          <w:sz w:val="26"/>
          <w:szCs w:val="26"/>
          <w:lang w:val="ru-RU"/>
        </w:rPr>
        <w:t xml:space="preserve">Миллер В.Ф. Очерки арийской мифологии в связи с древнейшей культурой. Асвины-диоскуры.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1876.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Т. 1.</w:t>
      </w:r>
    </w:p>
    <w:p>
      <w:pPr>
        <w:pStyle w:val="Normal"/>
        <w:ind w:firstLine="709"/>
        <w:jc w:val="both"/>
        <w:rPr/>
      </w:pPr>
      <w:r>
        <w:rPr>
          <w:rFonts w:cs="Times New Roman CYR" w:ascii="Times New Roman CYR" w:hAnsi="Times New Roman CYR"/>
          <w:color w:val="000000"/>
          <w:sz w:val="26"/>
          <w:szCs w:val="26"/>
          <w:lang w:val="ru-RU"/>
        </w:rPr>
        <w:t xml:space="preserve">94. </w:t>
      </w:r>
      <w:r>
        <w:rPr>
          <w:rFonts w:cs="Times New Roman CYR" w:ascii="Times New Roman CYR" w:hAnsi="Times New Roman CYR"/>
          <w:color w:val="000000"/>
          <w:sz w:val="26"/>
          <w:szCs w:val="26"/>
        </w:rPr>
        <w:t>Митрополит Іларіон. Дохристиянські вірування українського народу. – К.: Обереги, 1992. – 424 с.</w:t>
      </w:r>
    </w:p>
    <w:p>
      <w:pPr>
        <w:pStyle w:val="Normal"/>
        <w:ind w:firstLine="709"/>
        <w:jc w:val="both"/>
        <w:rPr/>
      </w:pPr>
      <w:r>
        <w:rPr>
          <w:rFonts w:cs="Times New Roman CYR" w:ascii="Times New Roman CYR" w:hAnsi="Times New Roman CYR"/>
          <w:color w:val="000000"/>
          <w:sz w:val="26"/>
          <w:szCs w:val="26"/>
        </w:rPr>
        <w:t xml:space="preserve">95. </w:t>
      </w:r>
      <w:r>
        <w:rPr>
          <w:rFonts w:cs="Times New Roman CYR" w:ascii="Times New Roman CYR" w:hAnsi="Times New Roman CYR"/>
          <w:color w:val="000000"/>
          <w:sz w:val="26"/>
          <w:szCs w:val="26"/>
          <w:lang w:val="ru-RU"/>
        </w:rPr>
        <w:t xml:space="preserve">Мовша Т.Г. Святилища трипольской культуры // Советская археология.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1971.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 1.</w:t>
      </w:r>
    </w:p>
    <w:p>
      <w:pPr>
        <w:pStyle w:val="Normal"/>
        <w:ind w:firstLine="709"/>
        <w:jc w:val="both"/>
        <w:rPr/>
      </w:pPr>
      <w:r>
        <w:rPr>
          <w:rFonts w:cs="Times New Roman CYR" w:ascii="Times New Roman CYR" w:hAnsi="Times New Roman CYR"/>
          <w:color w:val="000000"/>
          <w:sz w:val="26"/>
          <w:szCs w:val="26"/>
          <w:lang w:val="ru-RU"/>
        </w:rPr>
        <w:t xml:space="preserve">96. Мялль Л.Э. Нирвана // Мифы народов мира: Энцикл.: В 2 т.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Рос. энцикл., 1982.</w:t>
      </w:r>
    </w:p>
    <w:p>
      <w:pPr>
        <w:pStyle w:val="Normal"/>
        <w:shd w:fill="FFFFFF" w:val="clear"/>
        <w:autoSpaceDE w:val="false"/>
        <w:ind w:firstLine="709"/>
        <w:jc w:val="both"/>
        <w:rPr>
          <w:sz w:val="26"/>
          <w:szCs w:val="26"/>
        </w:rPr>
      </w:pPr>
      <w:r>
        <w:rPr>
          <w:color w:val="000000"/>
          <w:sz w:val="26"/>
          <w:szCs w:val="26"/>
        </w:rPr>
        <w:t xml:space="preserve">97. Наливайко С.І. Таємниці розкриває санскрит. </w:t>
      </w:r>
      <w:r>
        <w:rPr>
          <w:rFonts w:cs="Times New Roman CYR" w:ascii="Times New Roman CYR" w:hAnsi="Times New Roman CYR"/>
          <w:color w:val="000000"/>
          <w:sz w:val="26"/>
          <w:szCs w:val="26"/>
        </w:rPr>
        <w:t>–</w:t>
      </w:r>
      <w:r>
        <w:rPr>
          <w:color w:val="000000"/>
          <w:sz w:val="26"/>
          <w:szCs w:val="26"/>
        </w:rPr>
        <w:t xml:space="preserve"> К.: Просвіта, 2000. </w:t>
      </w:r>
      <w:r>
        <w:rPr>
          <w:rFonts w:cs="Times New Roman CYR" w:ascii="Times New Roman CYR" w:hAnsi="Times New Roman CYR"/>
          <w:color w:val="000000"/>
          <w:sz w:val="26"/>
          <w:szCs w:val="26"/>
        </w:rPr>
        <w:t>–</w:t>
      </w:r>
      <w:r>
        <w:rPr>
          <w:color w:val="000000"/>
          <w:sz w:val="26"/>
          <w:szCs w:val="26"/>
        </w:rPr>
        <w:t xml:space="preserve"> 280 </w:t>
      </w:r>
      <w:r>
        <w:rPr>
          <w:color w:val="000000"/>
          <w:sz w:val="26"/>
          <w:szCs w:val="26"/>
          <w:lang w:val="ru-RU"/>
        </w:rPr>
        <w:t>с.</w:t>
      </w:r>
    </w:p>
    <w:p>
      <w:pPr>
        <w:pStyle w:val="Normal"/>
        <w:ind w:firstLine="709"/>
        <w:jc w:val="both"/>
        <w:rPr/>
      </w:pPr>
      <w:r>
        <w:rPr>
          <w:rFonts w:cs="Times New Roman CYR" w:ascii="Times New Roman CYR" w:hAnsi="Times New Roman CYR"/>
          <w:color w:val="000000"/>
          <w:sz w:val="26"/>
          <w:szCs w:val="26"/>
          <w:lang w:val="ru-RU"/>
        </w:rPr>
        <w:t xml:space="preserve">98. </w:t>
      </w:r>
      <w:r>
        <w:rPr>
          <w:rFonts w:cs="Times New Roman CYR" w:ascii="Times New Roman CYR" w:hAnsi="Times New Roman CYR"/>
          <w:color w:val="000000"/>
          <w:sz w:val="26"/>
          <w:szCs w:val="26"/>
        </w:rPr>
        <w:t>На ріках вавилонських: З найдавнішої літератури Шумеру, Вавилону, Палестини. – К.: Дніпро, 1991, – 398 с.</w:t>
      </w:r>
    </w:p>
    <w:p>
      <w:pPr>
        <w:pStyle w:val="Normal"/>
        <w:ind w:firstLine="709"/>
        <w:jc w:val="both"/>
        <w:rPr/>
      </w:pPr>
      <w:r>
        <w:rPr>
          <w:color w:val="000000"/>
          <w:sz w:val="26"/>
          <w:szCs w:val="26"/>
        </w:rPr>
        <w:t>99.</w:t>
      </w:r>
      <w:r>
        <w:rPr>
          <w:rFonts w:cs="Times New Roman CYR" w:ascii="Times New Roman CYR" w:hAnsi="Times New Roman CYR"/>
          <w:sz w:val="26"/>
          <w:szCs w:val="26"/>
        </w:rPr>
        <w:t xml:space="preserve"> Наумчук В.І. Професійна підготовка майбутніх вчителів фізичної культури в процесі самостійної роботи зі спортивних ігор. – Тернопіль: Астон, 2010. – 160 с.</w:t>
      </w:r>
    </w:p>
    <w:p>
      <w:pPr>
        <w:pStyle w:val="Normal"/>
        <w:shd w:fill="FFFFFF" w:val="clear"/>
        <w:autoSpaceDE w:val="false"/>
        <w:ind w:firstLine="709"/>
        <w:jc w:val="both"/>
        <w:rPr>
          <w:color w:val="000000"/>
          <w:sz w:val="26"/>
          <w:szCs w:val="26"/>
        </w:rPr>
      </w:pPr>
      <w:r>
        <w:rPr>
          <w:color w:val="000000"/>
          <w:sz w:val="26"/>
          <w:szCs w:val="26"/>
        </w:rPr>
        <w:t xml:space="preserve">100. Національна доктрина розвитку фізичної культури і спорту. </w:t>
      </w:r>
      <w:r>
        <w:rPr>
          <w:rFonts w:cs="Times New Roman CYR" w:ascii="Times New Roman CYR" w:hAnsi="Times New Roman CYR"/>
          <w:color w:val="000000"/>
          <w:sz w:val="26"/>
          <w:szCs w:val="26"/>
        </w:rPr>
        <w:t>–</w:t>
      </w:r>
      <w:r>
        <w:rPr>
          <w:color w:val="000000"/>
          <w:sz w:val="26"/>
          <w:szCs w:val="26"/>
        </w:rPr>
        <w:t xml:space="preserve"> К., 2004. </w:t>
      </w:r>
      <w:r>
        <w:rPr>
          <w:rFonts w:cs="Times New Roman CYR" w:ascii="Times New Roman CYR" w:hAnsi="Times New Roman CYR"/>
          <w:color w:val="000000"/>
          <w:sz w:val="26"/>
          <w:szCs w:val="26"/>
        </w:rPr>
        <w:t>–</w:t>
      </w:r>
      <w:r>
        <w:rPr>
          <w:color w:val="000000"/>
          <w:sz w:val="26"/>
          <w:szCs w:val="26"/>
        </w:rPr>
        <w:t xml:space="preserve"> 16 с.</w:t>
      </w:r>
    </w:p>
    <w:p>
      <w:pPr>
        <w:pStyle w:val="Normal"/>
        <w:ind w:firstLine="709"/>
        <w:jc w:val="both"/>
        <w:rPr/>
      </w:pPr>
      <w:r>
        <w:rPr>
          <w:color w:val="000000"/>
          <w:sz w:val="26"/>
          <w:szCs w:val="26"/>
        </w:rPr>
        <w:t>101.</w:t>
      </w:r>
      <w:r>
        <w:rPr>
          <w:rFonts w:cs="Times New Roman CYR" w:ascii="Times New Roman CYR" w:hAnsi="Times New Roman CYR"/>
          <w:sz w:val="26"/>
          <w:szCs w:val="26"/>
        </w:rPr>
        <w:t xml:space="preserve"> Новий довідник: Історія України. – 4-е вид. змін. і доп. – К.: ТОВ </w:t>
      </w:r>
      <w:r>
        <w:rPr>
          <w:color w:val="000000"/>
          <w:sz w:val="26"/>
          <w:szCs w:val="26"/>
        </w:rPr>
        <w:t>“</w:t>
      </w:r>
      <w:r>
        <w:rPr>
          <w:rFonts w:cs="Times New Roman CYR" w:ascii="Times New Roman CYR" w:hAnsi="Times New Roman CYR"/>
          <w:sz w:val="26"/>
          <w:szCs w:val="26"/>
        </w:rPr>
        <w:t>Казка</w:t>
      </w:r>
      <w:r>
        <w:rPr>
          <w:color w:val="000000"/>
          <w:sz w:val="26"/>
          <w:szCs w:val="26"/>
        </w:rPr>
        <w:t>”</w:t>
      </w:r>
      <w:r>
        <w:rPr>
          <w:rFonts w:cs="Times New Roman CYR" w:ascii="Times New Roman CYR" w:hAnsi="Times New Roman CYR"/>
          <w:sz w:val="26"/>
          <w:szCs w:val="26"/>
        </w:rPr>
        <w:t>, 2008. – 736 с.</w:t>
      </w:r>
    </w:p>
    <w:p>
      <w:pPr>
        <w:pStyle w:val="Normal"/>
        <w:shd w:fill="FFFFFF" w:val="clear"/>
        <w:autoSpaceDE w:val="false"/>
        <w:ind w:firstLine="709"/>
        <w:jc w:val="both"/>
        <w:rPr/>
      </w:pPr>
      <w:r>
        <w:rPr>
          <w:color w:val="000000"/>
          <w:sz w:val="26"/>
          <w:szCs w:val="26"/>
          <w:lang w:val="ru-RU"/>
        </w:rPr>
        <w:t>102. Овча</w:t>
      </w:r>
      <w:r>
        <w:rPr>
          <w:color w:val="000000"/>
          <w:sz w:val="26"/>
          <w:szCs w:val="26"/>
        </w:rPr>
        <w:t xml:space="preserve">ренко Т.Г. Система самостійної роботи студентів у курсі “Теорія і методика фізичного виховання”: Навч. посібник. </w:t>
      </w:r>
      <w:r>
        <w:rPr>
          <w:rFonts w:cs="Times New Roman CYR" w:ascii="Times New Roman CYR" w:hAnsi="Times New Roman CYR"/>
          <w:color w:val="000000"/>
          <w:sz w:val="26"/>
          <w:szCs w:val="26"/>
        </w:rPr>
        <w:t>–</w:t>
      </w:r>
      <w:r>
        <w:rPr>
          <w:color w:val="000000"/>
          <w:sz w:val="26"/>
          <w:szCs w:val="26"/>
        </w:rPr>
        <w:t xml:space="preserve"> Луцьк: Вежа, 2002. </w:t>
      </w:r>
      <w:r>
        <w:rPr>
          <w:rFonts w:cs="Times New Roman CYR" w:ascii="Times New Roman CYR" w:hAnsi="Times New Roman CYR"/>
          <w:color w:val="000000"/>
          <w:sz w:val="26"/>
          <w:szCs w:val="26"/>
        </w:rPr>
        <w:t>–</w:t>
      </w:r>
      <w:r>
        <w:rPr>
          <w:color w:val="000000"/>
          <w:sz w:val="26"/>
          <w:szCs w:val="26"/>
        </w:rPr>
        <w:t xml:space="preserve"> 122 </w:t>
      </w:r>
      <w:r>
        <w:rPr>
          <w:color w:val="000000"/>
          <w:sz w:val="26"/>
          <w:szCs w:val="26"/>
          <w:lang w:val="ru-RU"/>
        </w:rPr>
        <w:t>с.</w:t>
      </w:r>
    </w:p>
    <w:p>
      <w:pPr>
        <w:pStyle w:val="Normal"/>
        <w:shd w:fill="FFFFFF" w:val="clear"/>
        <w:autoSpaceDE w:val="false"/>
        <w:ind w:firstLine="709"/>
        <w:jc w:val="both"/>
        <w:rPr>
          <w:color w:val="000000"/>
          <w:sz w:val="26"/>
          <w:szCs w:val="26"/>
          <w:lang w:val="ru-RU"/>
        </w:rPr>
      </w:pPr>
      <w:r>
        <w:rPr>
          <w:color w:val="000000"/>
          <w:sz w:val="26"/>
          <w:szCs w:val="26"/>
        </w:rPr>
        <w:t xml:space="preserve">103. Олійник М.О. Організаційні аспекти управління фізичною культурою і спортом в Україні. </w:t>
      </w:r>
      <w:r>
        <w:rPr>
          <w:rFonts w:cs="Times New Roman CYR" w:ascii="Times New Roman CYR" w:hAnsi="Times New Roman CYR"/>
          <w:color w:val="000000"/>
          <w:sz w:val="26"/>
          <w:szCs w:val="26"/>
        </w:rPr>
        <w:t>–</w:t>
      </w:r>
      <w:r>
        <w:rPr>
          <w:color w:val="000000"/>
          <w:sz w:val="26"/>
          <w:szCs w:val="26"/>
        </w:rPr>
        <w:t xml:space="preserve"> Харків: ХДАФК, 2003. </w:t>
      </w:r>
      <w:r>
        <w:rPr>
          <w:rFonts w:cs="Times New Roman CYR" w:ascii="Times New Roman CYR" w:hAnsi="Times New Roman CYR"/>
          <w:color w:val="000000"/>
          <w:sz w:val="26"/>
          <w:szCs w:val="26"/>
        </w:rPr>
        <w:t>–</w:t>
      </w:r>
      <w:r>
        <w:rPr>
          <w:color w:val="000000"/>
          <w:sz w:val="26"/>
          <w:szCs w:val="26"/>
        </w:rPr>
        <w:t xml:space="preserve"> 172 с. 52. </w:t>
      </w:r>
    </w:p>
    <w:p>
      <w:pPr>
        <w:pStyle w:val="Normal"/>
        <w:shd w:fill="FFFFFF" w:val="clear"/>
        <w:autoSpaceDE w:val="false"/>
        <w:ind w:firstLine="709"/>
        <w:jc w:val="both"/>
        <w:rPr>
          <w:color w:val="000000"/>
          <w:sz w:val="26"/>
          <w:szCs w:val="26"/>
        </w:rPr>
      </w:pPr>
      <w:r>
        <w:rPr>
          <w:color w:val="000000"/>
          <w:sz w:val="26"/>
          <w:szCs w:val="26"/>
        </w:rPr>
        <w:t>104. Олімпійська хартія: Міжнародний олімпійський комітет. Перше офі</w:t>
        <w:softHyphen/>
        <w:t>ційне видання / Переклад В.</w:t>
      </w:r>
      <w:r>
        <w:rPr>
          <w:color w:val="000000"/>
          <w:sz w:val="26"/>
          <w:szCs w:val="26"/>
          <w:lang w:val="ru-RU"/>
        </w:rPr>
        <w:t xml:space="preserve"> </w:t>
      </w:r>
      <w:r>
        <w:rPr>
          <w:color w:val="000000"/>
          <w:sz w:val="26"/>
          <w:szCs w:val="26"/>
        </w:rPr>
        <w:t>Кулика, В.</w:t>
      </w:r>
      <w:r>
        <w:rPr>
          <w:color w:val="000000"/>
          <w:sz w:val="26"/>
          <w:szCs w:val="26"/>
          <w:lang w:val="ru-RU"/>
        </w:rPr>
        <w:t xml:space="preserve"> </w:t>
      </w:r>
      <w:r>
        <w:rPr>
          <w:color w:val="000000"/>
          <w:sz w:val="26"/>
          <w:szCs w:val="26"/>
        </w:rPr>
        <w:t>Геращенка, В.</w:t>
      </w:r>
      <w:r>
        <w:rPr>
          <w:color w:val="000000"/>
          <w:sz w:val="26"/>
          <w:szCs w:val="26"/>
          <w:lang w:val="ru-RU"/>
        </w:rPr>
        <w:t xml:space="preserve"> </w:t>
      </w:r>
      <w:r>
        <w:rPr>
          <w:color w:val="000000"/>
          <w:sz w:val="26"/>
          <w:szCs w:val="26"/>
        </w:rPr>
        <w:t xml:space="preserve">Снєгірьова. </w:t>
      </w:r>
      <w:r>
        <w:rPr>
          <w:rFonts w:cs="Times New Roman CYR" w:ascii="Times New Roman CYR" w:hAnsi="Times New Roman CYR"/>
          <w:color w:val="000000"/>
          <w:sz w:val="26"/>
          <w:szCs w:val="26"/>
        </w:rPr>
        <w:t>–</w:t>
      </w:r>
      <w:r>
        <w:rPr>
          <w:color w:val="000000"/>
          <w:sz w:val="26"/>
          <w:szCs w:val="26"/>
        </w:rPr>
        <w:t xml:space="preserve"> К.: Олімпійська література, 1999. </w:t>
      </w:r>
      <w:r>
        <w:rPr>
          <w:rFonts w:cs="Times New Roman CYR" w:ascii="Times New Roman CYR" w:hAnsi="Times New Roman CYR"/>
          <w:color w:val="000000"/>
          <w:sz w:val="26"/>
          <w:szCs w:val="26"/>
        </w:rPr>
        <w:t>–</w:t>
      </w:r>
      <w:r>
        <w:rPr>
          <w:color w:val="000000"/>
          <w:sz w:val="26"/>
          <w:szCs w:val="26"/>
        </w:rPr>
        <w:t xml:space="preserve"> 96 с. </w:t>
      </w:r>
    </w:p>
    <w:p>
      <w:pPr>
        <w:pStyle w:val="Normal"/>
        <w:ind w:firstLine="709"/>
        <w:jc w:val="both"/>
        <w:rPr/>
      </w:pPr>
      <w:r>
        <w:rPr>
          <w:rFonts w:cs="Times New Roman CYR" w:ascii="Times New Roman CYR" w:hAnsi="Times New Roman CYR"/>
          <w:color w:val="000000"/>
          <w:sz w:val="26"/>
          <w:szCs w:val="26"/>
        </w:rPr>
        <w:t>105. Павленко Ю.В. Передісторія давніх русів у світовому контексті. – К.: Фенікс, 1994.</w:t>
      </w:r>
    </w:p>
    <w:p>
      <w:pPr>
        <w:pStyle w:val="Normal"/>
        <w:ind w:firstLine="709"/>
        <w:jc w:val="both"/>
        <w:rPr/>
      </w:pPr>
      <w:r>
        <w:rPr>
          <w:rFonts w:cs="Times New Roman CYR" w:ascii="Times New Roman CYR" w:hAnsi="Times New Roman CYR"/>
          <w:color w:val="000000"/>
          <w:sz w:val="26"/>
          <w:szCs w:val="26"/>
        </w:rPr>
        <w:t>106. Павленко Ю.В. Історичний розвиток слов’янського пантеону // Старо-житності Русі-України. – К.: Київська академія євробізнесу, 1994.</w:t>
      </w:r>
    </w:p>
    <w:p>
      <w:pPr>
        <w:pStyle w:val="Normal"/>
        <w:ind w:firstLine="709"/>
        <w:jc w:val="both"/>
        <w:rPr/>
      </w:pPr>
      <w:r>
        <w:rPr>
          <w:rFonts w:cs="Times New Roman CYR" w:ascii="Times New Roman CYR" w:hAnsi="Times New Roman CYR"/>
          <w:color w:val="000000"/>
          <w:sz w:val="26"/>
          <w:szCs w:val="26"/>
        </w:rPr>
        <w:t>107. Павленко Ю.В. Дохристиянські вірування давнього населення України. – К.: Либідь, 2000. – 328 с.</w:t>
      </w:r>
    </w:p>
    <w:p>
      <w:pPr>
        <w:pStyle w:val="Normal"/>
        <w:ind w:firstLine="709"/>
        <w:jc w:val="both"/>
        <w:rPr/>
      </w:pPr>
      <w:r>
        <w:rPr>
          <w:color w:val="000000"/>
          <w:sz w:val="26"/>
          <w:szCs w:val="26"/>
        </w:rPr>
        <w:t>108.</w:t>
      </w:r>
      <w:r>
        <w:rPr>
          <w:rFonts w:cs="Times New Roman CYR" w:ascii="Times New Roman CYR" w:hAnsi="Times New Roman CYR"/>
          <w:sz w:val="26"/>
          <w:szCs w:val="26"/>
        </w:rPr>
        <w:t xml:space="preserve"> Пангелова Н.Є. Історія фізичної культури. Навч. Посібник. – Київ: 2007. – 288 с.</w:t>
      </w:r>
    </w:p>
    <w:p>
      <w:pPr>
        <w:pStyle w:val="Normal"/>
        <w:shd w:fill="FFFFFF" w:val="clear"/>
        <w:autoSpaceDE w:val="false"/>
        <w:ind w:firstLine="709"/>
        <w:jc w:val="both"/>
        <w:rPr>
          <w:color w:val="000000"/>
          <w:sz w:val="26"/>
          <w:szCs w:val="26"/>
        </w:rPr>
      </w:pPr>
      <w:r>
        <w:rPr>
          <w:color w:val="000000"/>
          <w:sz w:val="26"/>
          <w:szCs w:val="26"/>
        </w:rPr>
        <w:t xml:space="preserve">109. П’єр де Кубертен. Олімпійські мемуари. </w:t>
      </w:r>
      <w:r>
        <w:rPr>
          <w:rFonts w:cs="Times New Roman CYR" w:ascii="Times New Roman CYR" w:hAnsi="Times New Roman CYR"/>
          <w:color w:val="000000"/>
          <w:sz w:val="26"/>
          <w:szCs w:val="26"/>
        </w:rPr>
        <w:t>–</w:t>
      </w:r>
      <w:r>
        <w:rPr>
          <w:color w:val="000000"/>
          <w:sz w:val="26"/>
          <w:szCs w:val="26"/>
        </w:rPr>
        <w:t xml:space="preserve"> К.: Олімпійська література, 1997.</w:t>
      </w:r>
      <w:r>
        <w:rPr>
          <w:color w:val="000000"/>
          <w:sz w:val="26"/>
          <w:szCs w:val="26"/>
          <w:lang w:val="ru-RU"/>
        </w:rPr>
        <w:t> </w:t>
      </w:r>
      <w:r>
        <w:rPr>
          <w:rFonts w:cs="Times New Roman CYR" w:ascii="Times New Roman CYR" w:hAnsi="Times New Roman CYR"/>
          <w:color w:val="000000"/>
          <w:sz w:val="26"/>
          <w:szCs w:val="26"/>
        </w:rPr>
        <w:t>–</w:t>
      </w:r>
      <w:r>
        <w:rPr>
          <w:color w:val="000000"/>
          <w:sz w:val="26"/>
          <w:szCs w:val="26"/>
        </w:rPr>
        <w:t xml:space="preserve"> 178 с.</w:t>
      </w:r>
    </w:p>
    <w:p>
      <w:pPr>
        <w:pStyle w:val="Normal"/>
        <w:shd w:fill="FFFFFF" w:val="clear"/>
        <w:autoSpaceDE w:val="false"/>
        <w:ind w:firstLine="709"/>
        <w:jc w:val="both"/>
        <w:rPr>
          <w:color w:val="000000"/>
          <w:sz w:val="26"/>
          <w:szCs w:val="26"/>
          <w:lang w:val="ru-RU"/>
        </w:rPr>
      </w:pPr>
      <w:r>
        <w:rPr>
          <w:color w:val="000000"/>
          <w:sz w:val="26"/>
          <w:szCs w:val="26"/>
          <w:lang w:val="ru-RU"/>
        </w:rPr>
        <w:t xml:space="preserve">110. Педагогическое физкультурно-спортивное совершенствование: Учеб. пособие </w:t>
      </w:r>
      <w:r>
        <w:rPr>
          <w:color w:val="000000"/>
          <w:sz w:val="26"/>
          <w:szCs w:val="26"/>
        </w:rPr>
        <w:t xml:space="preserve">/ </w:t>
      </w:r>
      <w:r>
        <w:rPr>
          <w:color w:val="000000"/>
          <w:sz w:val="26"/>
          <w:szCs w:val="26"/>
          <w:lang w:val="ru-RU"/>
        </w:rPr>
        <w:t xml:space="preserve">Под ред. Ю.Д.Железняка.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М.: Академия, </w:t>
      </w:r>
      <w:r>
        <w:rPr>
          <w:color w:val="000000"/>
          <w:sz w:val="26"/>
          <w:szCs w:val="26"/>
        </w:rPr>
        <w:t xml:space="preserve">2002. </w:t>
      </w:r>
      <w:r>
        <w:rPr>
          <w:rFonts w:cs="Times New Roman CYR" w:ascii="Times New Roman CYR" w:hAnsi="Times New Roman CYR"/>
          <w:color w:val="000000"/>
          <w:sz w:val="26"/>
          <w:szCs w:val="26"/>
        </w:rPr>
        <w:t>–</w:t>
      </w:r>
      <w:r>
        <w:rPr>
          <w:color w:val="000000"/>
          <w:sz w:val="26"/>
          <w:szCs w:val="26"/>
        </w:rPr>
        <w:t xml:space="preserve"> 384 </w:t>
      </w:r>
      <w:r>
        <w:rPr>
          <w:color w:val="000000"/>
          <w:sz w:val="26"/>
          <w:szCs w:val="26"/>
          <w:lang w:val="ru-RU"/>
        </w:rPr>
        <w:t>с.</w:t>
      </w:r>
    </w:p>
    <w:p>
      <w:pPr>
        <w:pStyle w:val="Normal"/>
        <w:shd w:fill="FFFFFF" w:val="clear"/>
        <w:autoSpaceDE w:val="false"/>
        <w:ind w:firstLine="709"/>
        <w:jc w:val="both"/>
        <w:rPr>
          <w:color w:val="000000"/>
          <w:sz w:val="26"/>
          <w:szCs w:val="26"/>
        </w:rPr>
      </w:pPr>
      <w:r>
        <w:rPr>
          <w:color w:val="000000"/>
          <w:sz w:val="26"/>
          <w:szCs w:val="26"/>
        </w:rPr>
        <w:t xml:space="preserve">111. Пилат В.С. Бойовий гопак. </w:t>
      </w:r>
      <w:r>
        <w:rPr>
          <w:rFonts w:cs="Times New Roman CYR" w:ascii="Times New Roman CYR" w:hAnsi="Times New Roman CYR"/>
          <w:color w:val="000000"/>
          <w:sz w:val="26"/>
          <w:szCs w:val="26"/>
        </w:rPr>
        <w:t>–</w:t>
      </w:r>
      <w:r>
        <w:rPr>
          <w:color w:val="000000"/>
          <w:sz w:val="26"/>
          <w:szCs w:val="26"/>
        </w:rPr>
        <w:t xml:space="preserve"> Львів: Галицька Січ, 1994 </w:t>
      </w:r>
      <w:r>
        <w:rPr>
          <w:rFonts w:cs="Times New Roman CYR" w:ascii="Times New Roman CYR" w:hAnsi="Times New Roman CYR"/>
          <w:color w:val="000000"/>
          <w:sz w:val="26"/>
          <w:szCs w:val="26"/>
        </w:rPr>
        <w:t>–</w:t>
      </w:r>
      <w:r>
        <w:rPr>
          <w:color w:val="000000"/>
          <w:sz w:val="26"/>
          <w:szCs w:val="26"/>
        </w:rPr>
        <w:t xml:space="preserve"> 281 с.</w:t>
      </w:r>
    </w:p>
    <w:p>
      <w:pPr>
        <w:pStyle w:val="Normal"/>
        <w:ind w:firstLine="709"/>
        <w:jc w:val="both"/>
        <w:rPr/>
      </w:pPr>
      <w:r>
        <w:rPr>
          <w:sz w:val="26"/>
          <w:szCs w:val="26"/>
          <w:lang w:val="ru-RU"/>
        </w:rPr>
        <w:t xml:space="preserve">112. </w:t>
      </w:r>
      <w:r>
        <w:rPr>
          <w:sz w:val="26"/>
          <w:szCs w:val="26"/>
        </w:rPr>
        <w:t xml:space="preserve">Платонов В.Н. </w:t>
      </w:r>
      <w:r>
        <w:rPr>
          <w:sz w:val="26"/>
          <w:szCs w:val="26"/>
          <w:lang w:val="ru-RU"/>
        </w:rPr>
        <w:t xml:space="preserve">Энциклопедия олимпийского спорта. В 5-ти томах. – </w:t>
      </w:r>
      <w:r>
        <w:rPr>
          <w:sz w:val="26"/>
          <w:szCs w:val="26"/>
        </w:rPr>
        <w:t xml:space="preserve">Київ. Олимп. л-ра. 2002 р. </w:t>
      </w:r>
    </w:p>
    <w:p>
      <w:pPr>
        <w:pStyle w:val="Normal"/>
        <w:shd w:fill="FFFFFF" w:val="clear"/>
        <w:autoSpaceDE w:val="false"/>
        <w:ind w:firstLine="709"/>
        <w:jc w:val="both"/>
        <w:rPr>
          <w:sz w:val="26"/>
          <w:szCs w:val="26"/>
        </w:rPr>
      </w:pPr>
      <w:r>
        <w:rPr>
          <w:color w:val="000000"/>
          <w:sz w:val="26"/>
          <w:szCs w:val="26"/>
        </w:rPr>
        <w:t xml:space="preserve">113. Плачинда </w:t>
      </w:r>
      <w:r>
        <w:rPr>
          <w:color w:val="000000"/>
          <w:sz w:val="26"/>
          <w:szCs w:val="26"/>
          <w:lang w:val="ru-RU"/>
        </w:rPr>
        <w:t xml:space="preserve">С. </w:t>
      </w:r>
      <w:r>
        <w:rPr>
          <w:color w:val="000000"/>
          <w:sz w:val="26"/>
          <w:szCs w:val="26"/>
        </w:rPr>
        <w:t xml:space="preserve">Словник давньоукраїнської міфології. </w:t>
      </w:r>
      <w:r>
        <w:rPr>
          <w:rFonts w:cs="Times New Roman CYR" w:ascii="Times New Roman CYR" w:hAnsi="Times New Roman CYR"/>
          <w:color w:val="000000"/>
          <w:sz w:val="26"/>
          <w:szCs w:val="26"/>
        </w:rPr>
        <w:t>–</w:t>
      </w:r>
      <w:r>
        <w:rPr>
          <w:color w:val="000000"/>
          <w:sz w:val="26"/>
          <w:szCs w:val="26"/>
        </w:rPr>
        <w:t xml:space="preserve"> К.: Укр. письменник, 1993.</w:t>
      </w:r>
    </w:p>
    <w:p>
      <w:pPr>
        <w:pStyle w:val="Normal"/>
        <w:shd w:fill="FFFFFF" w:val="clear"/>
        <w:autoSpaceDE w:val="false"/>
        <w:ind w:firstLine="709"/>
        <w:jc w:val="both"/>
        <w:rPr>
          <w:color w:val="000000"/>
          <w:sz w:val="26"/>
          <w:szCs w:val="26"/>
        </w:rPr>
      </w:pPr>
      <w:r>
        <w:rPr>
          <w:iCs/>
          <w:color w:val="000000"/>
          <w:sz w:val="26"/>
          <w:szCs w:val="26"/>
        </w:rPr>
        <w:t>114.</w:t>
      </w:r>
      <w:r>
        <w:rPr>
          <w:i/>
          <w:iCs/>
          <w:color w:val="000000"/>
          <w:sz w:val="26"/>
          <w:szCs w:val="26"/>
        </w:rPr>
        <w:t xml:space="preserve"> </w:t>
      </w:r>
      <w:r>
        <w:rPr>
          <w:color w:val="000000"/>
          <w:sz w:val="26"/>
          <w:szCs w:val="26"/>
        </w:rPr>
        <w:t xml:space="preserve">Пономарев Н.И. Возникновение и первоначальное развитие физического воспитания. </w:t>
      </w:r>
      <w:r>
        <w:rPr>
          <w:rFonts w:cs="Times New Roman CYR" w:ascii="Times New Roman CYR" w:hAnsi="Times New Roman CYR"/>
          <w:color w:val="000000"/>
          <w:sz w:val="26"/>
          <w:szCs w:val="26"/>
        </w:rPr>
        <w:t>–</w:t>
      </w:r>
      <w:r>
        <w:rPr>
          <w:color w:val="000000"/>
          <w:sz w:val="26"/>
          <w:szCs w:val="26"/>
        </w:rPr>
        <w:t xml:space="preserve"> М.: ФиС, 1970. </w:t>
      </w:r>
      <w:r>
        <w:rPr>
          <w:rFonts w:cs="Times New Roman CYR" w:ascii="Times New Roman CYR" w:hAnsi="Times New Roman CYR"/>
          <w:color w:val="000000"/>
          <w:sz w:val="26"/>
          <w:szCs w:val="26"/>
        </w:rPr>
        <w:t>–</w:t>
      </w:r>
      <w:r>
        <w:rPr>
          <w:color w:val="000000"/>
          <w:sz w:val="26"/>
          <w:szCs w:val="26"/>
        </w:rPr>
        <w:t xml:space="preserve"> 248 с. </w:t>
      </w:r>
    </w:p>
    <w:p>
      <w:pPr>
        <w:pStyle w:val="Normal"/>
        <w:ind w:firstLine="709"/>
        <w:jc w:val="both"/>
        <w:rPr/>
      </w:pPr>
      <w:r>
        <w:rPr>
          <w:color w:val="000000"/>
          <w:sz w:val="26"/>
          <w:szCs w:val="26"/>
        </w:rPr>
        <w:t>115.</w:t>
      </w:r>
      <w:r>
        <w:rPr>
          <w:rFonts w:cs="Times New Roman CYR" w:ascii="Times New Roman CYR" w:hAnsi="Times New Roman CYR"/>
          <w:sz w:val="26"/>
          <w:szCs w:val="26"/>
        </w:rPr>
        <w:t xml:space="preserve"> Попеску І.К. Малий античний олімпійський словник / І.Попеску. – К.: Олімпійська література, 1999.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142 с.</w:t>
      </w:r>
    </w:p>
    <w:p>
      <w:pPr>
        <w:pStyle w:val="Normal"/>
        <w:ind w:firstLine="709"/>
        <w:jc w:val="both"/>
        <w:rPr/>
      </w:pPr>
      <w:r>
        <w:rPr>
          <w:rFonts w:cs="Times New Roman CYR" w:ascii="Times New Roman CYR" w:hAnsi="Times New Roman CYR"/>
          <w:color w:val="000000"/>
          <w:sz w:val="26"/>
          <w:szCs w:val="26"/>
        </w:rPr>
        <w:t>116. Потебня А.А. Слово и миф. – М.: Правда, 1989. – 622 с.</w:t>
      </w:r>
    </w:p>
    <w:p>
      <w:pPr>
        <w:pStyle w:val="Normal"/>
        <w:shd w:fill="FFFFFF" w:val="clear"/>
        <w:autoSpaceDE w:val="false"/>
        <w:ind w:firstLine="709"/>
        <w:jc w:val="both"/>
        <w:rPr>
          <w:sz w:val="26"/>
          <w:szCs w:val="26"/>
        </w:rPr>
      </w:pPr>
      <w:r>
        <w:rPr>
          <w:color w:val="000000"/>
          <w:sz w:val="26"/>
          <w:szCs w:val="26"/>
        </w:rPr>
        <w:t xml:space="preserve">117. Приступа Є. Народна фізична культура українців. </w:t>
      </w:r>
      <w:r>
        <w:rPr>
          <w:rFonts w:cs="Times New Roman CYR" w:ascii="Times New Roman CYR" w:hAnsi="Times New Roman CYR"/>
          <w:color w:val="000000"/>
          <w:sz w:val="26"/>
          <w:szCs w:val="26"/>
        </w:rPr>
        <w:t>–</w:t>
      </w:r>
      <w:r>
        <w:rPr>
          <w:color w:val="000000"/>
          <w:sz w:val="26"/>
          <w:szCs w:val="26"/>
        </w:rPr>
        <w:t xml:space="preserve"> Львів: ЧСА, 1995. </w:t>
      </w:r>
      <w:r>
        <w:rPr>
          <w:rFonts w:cs="Times New Roman CYR" w:ascii="Times New Roman CYR" w:hAnsi="Times New Roman CYR"/>
          <w:color w:val="000000"/>
          <w:sz w:val="26"/>
          <w:szCs w:val="26"/>
        </w:rPr>
        <w:t>–</w:t>
      </w:r>
      <w:r>
        <w:rPr>
          <w:color w:val="000000"/>
          <w:sz w:val="26"/>
          <w:szCs w:val="26"/>
        </w:rPr>
        <w:t xml:space="preserve"> 254 с.</w:t>
      </w:r>
    </w:p>
    <w:p>
      <w:pPr>
        <w:pStyle w:val="Normal"/>
        <w:shd w:fill="FFFFFF" w:val="clear"/>
        <w:autoSpaceDE w:val="false"/>
        <w:ind w:firstLine="709"/>
        <w:jc w:val="both"/>
        <w:rPr>
          <w:color w:val="000000"/>
          <w:sz w:val="26"/>
          <w:szCs w:val="26"/>
        </w:rPr>
      </w:pPr>
      <w:r>
        <w:rPr>
          <w:color w:val="000000"/>
          <w:sz w:val="26"/>
          <w:szCs w:val="26"/>
        </w:rPr>
        <w:t xml:space="preserve">118. Приступа Є.Н., Тимчак Я.В., Мазур Л.О. Зміст і форма військово-фізичної підготовки в Україні (з найдавніших часів до </w:t>
      </w:r>
      <w:r>
        <w:rPr>
          <w:color w:val="000000"/>
          <w:sz w:val="26"/>
          <w:szCs w:val="26"/>
          <w:lang w:val="en-US"/>
        </w:rPr>
        <w:t>XIII</w:t>
      </w:r>
      <w:r>
        <w:rPr>
          <w:color w:val="000000"/>
          <w:sz w:val="26"/>
          <w:szCs w:val="26"/>
        </w:rPr>
        <w:t xml:space="preserve"> ст.). Традиції фізичної культури в Україні: Зб. Наук. статей / За заг. ред. С.В.Кириленко, В.А.Старкова, А.В.Цьося. </w:t>
      </w:r>
      <w:r>
        <w:rPr>
          <w:rFonts w:cs="Times New Roman CYR" w:ascii="Times New Roman CYR" w:hAnsi="Times New Roman CYR"/>
          <w:color w:val="000000"/>
          <w:sz w:val="26"/>
          <w:szCs w:val="26"/>
        </w:rPr>
        <w:t>–</w:t>
      </w:r>
      <w:r>
        <w:rPr>
          <w:color w:val="000000"/>
          <w:sz w:val="26"/>
          <w:szCs w:val="26"/>
        </w:rPr>
        <w:t xml:space="preserve"> К: ІЗІН, 1997. </w:t>
      </w:r>
      <w:r>
        <w:rPr>
          <w:rFonts w:cs="Times New Roman CYR" w:ascii="Times New Roman CYR" w:hAnsi="Times New Roman CYR"/>
          <w:color w:val="000000"/>
          <w:sz w:val="26"/>
          <w:szCs w:val="26"/>
        </w:rPr>
        <w:t>–</w:t>
      </w:r>
      <w:r>
        <w:rPr>
          <w:color w:val="000000"/>
          <w:sz w:val="26"/>
          <w:szCs w:val="26"/>
        </w:rPr>
        <w:t xml:space="preserve"> С. 35</w:t>
      </w:r>
      <w:r>
        <w:rPr>
          <w:rFonts w:cs="Times New Roman CYR" w:ascii="Times New Roman CYR" w:hAnsi="Times New Roman CYR"/>
          <w:color w:val="000000"/>
          <w:sz w:val="26"/>
          <w:szCs w:val="26"/>
        </w:rPr>
        <w:t>–</w:t>
      </w:r>
      <w:r>
        <w:rPr>
          <w:color w:val="000000"/>
          <w:sz w:val="26"/>
          <w:szCs w:val="26"/>
        </w:rPr>
        <w:t>44.</w:t>
      </w:r>
    </w:p>
    <w:p>
      <w:pPr>
        <w:pStyle w:val="Normal"/>
        <w:ind w:firstLine="709"/>
        <w:jc w:val="both"/>
        <w:rPr/>
      </w:pPr>
      <w:r>
        <w:rPr>
          <w:rFonts w:cs="Times New Roman CYR" w:ascii="Times New Roman CYR" w:hAnsi="Times New Roman CYR"/>
          <w:color w:val="000000"/>
          <w:sz w:val="26"/>
          <w:szCs w:val="26"/>
        </w:rPr>
        <w:t xml:space="preserve">119. </w:t>
      </w:r>
      <w:r>
        <w:rPr>
          <w:rFonts w:cs="Times New Roman CYR" w:ascii="Times New Roman CYR" w:hAnsi="Times New Roman CYR"/>
          <w:color w:val="000000"/>
          <w:sz w:val="26"/>
          <w:szCs w:val="26"/>
          <w:lang w:val="ru-RU"/>
        </w:rPr>
        <w:t xml:space="preserve">Прокопий из Кесарии. Война с готами.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1950.</w:t>
      </w:r>
    </w:p>
    <w:p>
      <w:pPr>
        <w:pStyle w:val="Normal"/>
        <w:ind w:firstLine="709"/>
        <w:jc w:val="both"/>
        <w:rPr/>
      </w:pPr>
      <w:r>
        <w:rPr>
          <w:rFonts w:cs="Times New Roman CYR" w:ascii="Times New Roman CYR" w:hAnsi="Times New Roman CYR"/>
          <w:color w:val="000000"/>
          <w:sz w:val="26"/>
          <w:szCs w:val="26"/>
          <w:lang w:val="ru-RU"/>
        </w:rPr>
        <w:t xml:space="preserve">120. </w:t>
      </w:r>
      <w:r>
        <w:rPr>
          <w:rFonts w:cs="Times New Roman CYR" w:ascii="Times New Roman CYR" w:hAnsi="Times New Roman CYR"/>
          <w:color w:val="000000"/>
          <w:sz w:val="26"/>
          <w:szCs w:val="26"/>
        </w:rPr>
        <w:t>Пушик С. Дараби пливуть у легенду. – К.: Радянський письменник, 1990. – 336 с.</w:t>
      </w:r>
    </w:p>
    <w:p>
      <w:pPr>
        <w:pStyle w:val="Normal"/>
        <w:keepNext w:val="true"/>
        <w:keepLines/>
        <w:numPr>
          <w:ilvl w:val="0"/>
          <w:numId w:val="0"/>
        </w:numPr>
        <w:ind w:firstLine="709"/>
        <w:jc w:val="both"/>
        <w:outlineLvl w:val="0"/>
        <w:rPr>
          <w:sz w:val="26"/>
          <w:szCs w:val="26"/>
          <w:lang w:val="ru-RU"/>
        </w:rPr>
      </w:pPr>
      <w:bookmarkStart w:id="0" w:name="bookmark4"/>
      <w:r>
        <w:rPr>
          <w:sz w:val="26"/>
          <w:szCs w:val="26"/>
          <w:lang w:val="ru-RU"/>
        </w:rPr>
        <w:t xml:space="preserve">121. </w:t>
      </w:r>
      <w:r>
        <w:rPr>
          <w:sz w:val="26"/>
          <w:szCs w:val="26"/>
        </w:rPr>
        <w:t>Ростовцев М.И. Из прошлого Греции и Рима. – М., 1915.</w:t>
      </w:r>
      <w:bookmarkEnd w:id="0"/>
    </w:p>
    <w:p>
      <w:pPr>
        <w:pStyle w:val="Normal"/>
        <w:shd w:fill="FFFFFF" w:val="clear"/>
        <w:autoSpaceDE w:val="false"/>
        <w:ind w:firstLine="709"/>
        <w:jc w:val="both"/>
        <w:rPr/>
      </w:pPr>
      <w:r>
        <w:rPr>
          <w:color w:val="000000"/>
          <w:sz w:val="26"/>
          <w:szCs w:val="26"/>
          <w:lang w:val="ru-RU"/>
        </w:rPr>
        <w:t xml:space="preserve">122. </w:t>
      </w:r>
      <w:r>
        <w:rPr>
          <w:color w:val="000000"/>
          <w:sz w:val="26"/>
          <w:szCs w:val="26"/>
        </w:rPr>
        <w:t xml:space="preserve">Скуратівський В. Дідух: </w:t>
      </w:r>
      <w:r>
        <w:rPr>
          <w:color w:val="000000"/>
          <w:sz w:val="26"/>
          <w:szCs w:val="26"/>
          <w:lang w:val="ru-RU"/>
        </w:rPr>
        <w:t xml:space="preserve">Свята </w:t>
      </w:r>
      <w:r>
        <w:rPr>
          <w:color w:val="000000"/>
          <w:sz w:val="26"/>
          <w:szCs w:val="26"/>
        </w:rPr>
        <w:t xml:space="preserve">українського </w:t>
      </w:r>
      <w:r>
        <w:rPr>
          <w:color w:val="000000"/>
          <w:sz w:val="26"/>
          <w:szCs w:val="26"/>
          <w:lang w:val="ru-RU"/>
        </w:rPr>
        <w:t xml:space="preserve">народу.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К.: </w:t>
      </w:r>
      <w:r>
        <w:rPr>
          <w:color w:val="000000"/>
          <w:sz w:val="26"/>
          <w:szCs w:val="26"/>
        </w:rPr>
        <w:t xml:space="preserve">Освіта, 1995. </w:t>
      </w:r>
      <w:r>
        <w:rPr>
          <w:rFonts w:cs="Times New Roman CYR" w:ascii="Times New Roman CYR" w:hAnsi="Times New Roman CYR"/>
          <w:color w:val="000000"/>
          <w:sz w:val="26"/>
          <w:szCs w:val="26"/>
        </w:rPr>
        <w:t>–</w:t>
      </w:r>
      <w:r>
        <w:rPr>
          <w:color w:val="000000"/>
          <w:sz w:val="26"/>
          <w:szCs w:val="26"/>
        </w:rPr>
        <w:t xml:space="preserve"> 272 </w:t>
      </w:r>
      <w:r>
        <w:rPr>
          <w:color w:val="000000"/>
          <w:sz w:val="26"/>
          <w:szCs w:val="26"/>
          <w:lang w:val="ru-RU"/>
        </w:rPr>
        <w:t xml:space="preserve">с. </w:t>
      </w:r>
    </w:p>
    <w:p>
      <w:pPr>
        <w:pStyle w:val="Normal"/>
        <w:shd w:fill="FFFFFF" w:val="clear"/>
        <w:autoSpaceDE w:val="false"/>
        <w:ind w:firstLine="709"/>
        <w:jc w:val="both"/>
        <w:rPr>
          <w:color w:val="000000"/>
          <w:sz w:val="26"/>
          <w:szCs w:val="26"/>
          <w:lang w:val="ru-RU"/>
        </w:rPr>
      </w:pPr>
      <w:r>
        <w:rPr>
          <w:color w:val="000000"/>
          <w:sz w:val="26"/>
          <w:szCs w:val="26"/>
          <w:lang w:val="ru-RU"/>
        </w:rPr>
        <w:t xml:space="preserve">123. </w:t>
      </w:r>
      <w:r>
        <w:rPr>
          <w:color w:val="000000"/>
          <w:sz w:val="26"/>
          <w:szCs w:val="26"/>
        </w:rPr>
        <w:t xml:space="preserve">Скуратівський В. Русалії.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К.: </w:t>
      </w:r>
      <w:r>
        <w:rPr>
          <w:color w:val="000000"/>
          <w:sz w:val="26"/>
          <w:szCs w:val="26"/>
        </w:rPr>
        <w:t xml:space="preserve">Довіра, 1996. </w:t>
      </w:r>
      <w:r>
        <w:rPr>
          <w:rFonts w:cs="Times New Roman CYR" w:ascii="Times New Roman CYR" w:hAnsi="Times New Roman CYR"/>
          <w:color w:val="000000"/>
          <w:sz w:val="26"/>
          <w:szCs w:val="26"/>
        </w:rPr>
        <w:t>–</w:t>
      </w:r>
      <w:r>
        <w:rPr>
          <w:color w:val="000000"/>
          <w:sz w:val="26"/>
          <w:szCs w:val="26"/>
        </w:rPr>
        <w:t xml:space="preserve"> 734 </w:t>
      </w:r>
      <w:r>
        <w:rPr>
          <w:color w:val="000000"/>
          <w:sz w:val="26"/>
          <w:szCs w:val="26"/>
          <w:lang w:val="ru-RU"/>
        </w:rPr>
        <w:t>с.</w:t>
      </w:r>
    </w:p>
    <w:p>
      <w:pPr>
        <w:pStyle w:val="Normal"/>
        <w:keepNext w:val="true"/>
        <w:keepLines/>
        <w:numPr>
          <w:ilvl w:val="0"/>
          <w:numId w:val="0"/>
        </w:numPr>
        <w:ind w:firstLine="709"/>
        <w:jc w:val="both"/>
        <w:outlineLvl w:val="0"/>
        <w:rPr>
          <w:sz w:val="26"/>
          <w:szCs w:val="26"/>
          <w:lang w:val="ru-RU"/>
        </w:rPr>
      </w:pPr>
      <w:bookmarkStart w:id="1" w:name="bookmark5"/>
      <w:r>
        <w:rPr>
          <w:sz w:val="26"/>
          <w:szCs w:val="26"/>
          <w:lang w:val="ru-RU"/>
        </w:rPr>
        <w:t xml:space="preserve">124. </w:t>
      </w:r>
      <w:r>
        <w:rPr>
          <w:sz w:val="26"/>
          <w:szCs w:val="26"/>
        </w:rPr>
        <w:t>Словник античної міфології. – К.: Наук. думка, 1989. – 238 с.</w:t>
      </w:r>
      <w:bookmarkEnd w:id="1"/>
    </w:p>
    <w:p>
      <w:pPr>
        <w:pStyle w:val="Normal"/>
        <w:shd w:fill="FFFFFF" w:val="clear"/>
        <w:autoSpaceDE w:val="false"/>
        <w:ind w:firstLine="709"/>
        <w:jc w:val="both"/>
        <w:rPr>
          <w:sz w:val="26"/>
          <w:szCs w:val="26"/>
        </w:rPr>
      </w:pPr>
      <w:r>
        <w:rPr>
          <w:color w:val="000000"/>
          <w:sz w:val="26"/>
          <w:szCs w:val="26"/>
          <w:lang w:val="ru-RU"/>
        </w:rPr>
        <w:t xml:space="preserve">125. Слово о полку Игореве.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К.: </w:t>
      </w:r>
      <w:r>
        <w:rPr>
          <w:color w:val="000000"/>
          <w:sz w:val="26"/>
          <w:szCs w:val="26"/>
        </w:rPr>
        <w:t xml:space="preserve">Наукова </w:t>
      </w:r>
      <w:r>
        <w:rPr>
          <w:color w:val="000000"/>
          <w:sz w:val="26"/>
          <w:szCs w:val="26"/>
          <w:lang w:val="ru-RU"/>
        </w:rPr>
        <w:t xml:space="preserve">думка, </w:t>
      </w:r>
      <w:r>
        <w:rPr>
          <w:color w:val="000000"/>
          <w:sz w:val="26"/>
          <w:szCs w:val="26"/>
        </w:rPr>
        <w:t xml:space="preserve">1967. </w:t>
      </w:r>
      <w:r>
        <w:rPr>
          <w:rFonts w:cs="Times New Roman CYR" w:ascii="Times New Roman CYR" w:hAnsi="Times New Roman CYR"/>
          <w:color w:val="000000"/>
          <w:sz w:val="26"/>
          <w:szCs w:val="26"/>
        </w:rPr>
        <w:t>–</w:t>
      </w:r>
      <w:r>
        <w:rPr>
          <w:color w:val="000000"/>
          <w:sz w:val="26"/>
          <w:szCs w:val="26"/>
        </w:rPr>
        <w:t xml:space="preserve"> 524 </w:t>
      </w:r>
      <w:r>
        <w:rPr>
          <w:color w:val="000000"/>
          <w:sz w:val="26"/>
          <w:szCs w:val="26"/>
          <w:lang w:val="ru-RU"/>
        </w:rPr>
        <w:t>с.</w:t>
      </w:r>
    </w:p>
    <w:p>
      <w:pPr>
        <w:pStyle w:val="Normal"/>
        <w:ind w:firstLine="709"/>
        <w:jc w:val="both"/>
        <w:rPr/>
      </w:pPr>
      <w:r>
        <w:rPr>
          <w:rFonts w:cs="Times New Roman CYR" w:ascii="Times New Roman CYR" w:hAnsi="Times New Roman CYR"/>
          <w:color w:val="000000"/>
          <w:sz w:val="26"/>
          <w:szCs w:val="26"/>
        </w:rPr>
        <w:t>97. Сокіл В. Народні легенди та перекази українців Карпат. – К.: Наук. думка, 1995 – 160 с.</w:t>
      </w:r>
    </w:p>
    <w:p>
      <w:pPr>
        <w:pStyle w:val="Normal"/>
        <w:ind w:firstLine="709"/>
        <w:jc w:val="both"/>
        <w:rPr/>
      </w:pPr>
      <w:r>
        <w:rPr>
          <w:rFonts w:cs="Times New Roman CYR" w:ascii="Times New Roman CYR" w:hAnsi="Times New Roman CYR"/>
          <w:color w:val="000000"/>
          <w:sz w:val="26"/>
          <w:szCs w:val="26"/>
        </w:rPr>
        <w:t>126. Сосенко К. Праджерело українського релігійного світогляду. – Львів, 1923.</w:t>
      </w:r>
    </w:p>
    <w:p>
      <w:pPr>
        <w:pStyle w:val="Normal"/>
        <w:shd w:fill="FFFFFF" w:val="clear"/>
        <w:autoSpaceDE w:val="false"/>
        <w:ind w:firstLine="709"/>
        <w:jc w:val="both"/>
        <w:rPr>
          <w:color w:val="000000"/>
          <w:sz w:val="26"/>
          <w:szCs w:val="26"/>
          <w:lang w:val="ru-RU"/>
        </w:rPr>
      </w:pPr>
      <w:r>
        <w:rPr>
          <w:color w:val="000000"/>
          <w:sz w:val="26"/>
          <w:szCs w:val="26"/>
          <w:lang w:val="ru-RU"/>
        </w:rPr>
        <w:t>127. Спортивные игры: Техника, тактика, методика обучения: Учеб</w:t>
        <w:softHyphen/>
        <w:t xml:space="preserve">ник </w:t>
      </w:r>
      <w:r>
        <w:rPr>
          <w:color w:val="000000"/>
          <w:sz w:val="26"/>
          <w:szCs w:val="26"/>
        </w:rPr>
        <w:t xml:space="preserve">/ </w:t>
      </w:r>
      <w:r>
        <w:rPr>
          <w:color w:val="000000"/>
          <w:sz w:val="26"/>
          <w:szCs w:val="26"/>
          <w:lang w:val="ru-RU"/>
        </w:rPr>
        <w:t xml:space="preserve">Под ред. Ю.Д.Железняка, Ю.М.Портнова.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М.: Акаде</w:t>
        <w:softHyphen/>
        <w:t xml:space="preserve">мия, </w:t>
      </w:r>
      <w:r>
        <w:rPr>
          <w:color w:val="000000"/>
          <w:sz w:val="26"/>
          <w:szCs w:val="26"/>
        </w:rPr>
        <w:t xml:space="preserve">2007. </w:t>
      </w:r>
      <w:r>
        <w:rPr>
          <w:rFonts w:cs="Times New Roman CYR" w:ascii="Times New Roman CYR" w:hAnsi="Times New Roman CYR"/>
          <w:color w:val="000000"/>
          <w:sz w:val="26"/>
          <w:szCs w:val="26"/>
        </w:rPr>
        <w:t>–</w:t>
      </w:r>
      <w:r>
        <w:rPr>
          <w:color w:val="000000"/>
          <w:sz w:val="26"/>
          <w:szCs w:val="26"/>
        </w:rPr>
        <w:t xml:space="preserve"> 520 </w:t>
      </w:r>
      <w:r>
        <w:rPr>
          <w:color w:val="000000"/>
          <w:sz w:val="26"/>
          <w:szCs w:val="26"/>
          <w:lang w:val="ru-RU"/>
        </w:rPr>
        <w:t>с.</w:t>
      </w:r>
    </w:p>
    <w:p>
      <w:pPr>
        <w:pStyle w:val="Normal"/>
        <w:ind w:firstLine="709"/>
        <w:jc w:val="both"/>
        <w:rPr/>
      </w:pPr>
      <w:r>
        <w:rPr>
          <w:rFonts w:cs="Times New Roman CYR" w:ascii="Times New Roman CYR" w:hAnsi="Times New Roman CYR"/>
          <w:color w:val="000000"/>
          <w:sz w:val="26"/>
          <w:szCs w:val="26"/>
        </w:rPr>
        <w:t xml:space="preserve">128. Срезневский </w:t>
      </w:r>
      <w:r>
        <w:rPr>
          <w:rFonts w:cs="Times New Roman CYR" w:ascii="Times New Roman CYR" w:hAnsi="Times New Roman CYR"/>
          <w:color w:val="000000"/>
          <w:sz w:val="26"/>
          <w:szCs w:val="26"/>
          <w:lang w:val="ru-RU"/>
        </w:rPr>
        <w:t xml:space="preserve">И.И. Святилища и обряды языческого богослужения древних славян.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Харьков, 1846.</w:t>
      </w:r>
    </w:p>
    <w:p>
      <w:pPr>
        <w:pStyle w:val="Normal"/>
        <w:ind w:firstLine="709"/>
        <w:jc w:val="both"/>
        <w:rPr/>
      </w:pPr>
      <w:r>
        <w:rPr>
          <w:rFonts w:cs="Times New Roman CYR" w:ascii="Times New Roman CYR" w:hAnsi="Times New Roman CYR"/>
          <w:color w:val="000000"/>
          <w:sz w:val="26"/>
          <w:szCs w:val="26"/>
          <w:lang w:val="ru-RU"/>
        </w:rPr>
        <w:t xml:space="preserve">129. Срезневский И.И. Словарь древнерусского языка: В 3 т. Репринт. изд.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Книга, 1989.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Т. 1.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Ч. 1.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806 с.; Т. 2.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Ч. 1.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852 с.; Т. 3.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Ч. 1.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910 с.</w:t>
      </w:r>
    </w:p>
    <w:p>
      <w:pPr>
        <w:pStyle w:val="Normal"/>
        <w:ind w:firstLine="709"/>
        <w:jc w:val="both"/>
        <w:rPr>
          <w:rFonts w:ascii="Times New Roman CYR" w:hAnsi="Times New Roman CYR" w:cs="Times New Roman CYR"/>
          <w:color w:val="000000"/>
          <w:sz w:val="26"/>
          <w:szCs w:val="26"/>
          <w:lang w:val="ru-RU"/>
        </w:rPr>
      </w:pPr>
      <w:r>
        <w:rPr>
          <w:rFonts w:cs="Times New Roman CYR" w:ascii="Times New Roman CYR" w:hAnsi="Times New Roman CYR"/>
          <w:color w:val="000000"/>
          <w:sz w:val="26"/>
          <w:szCs w:val="26"/>
          <w:lang w:val="ru-RU"/>
        </w:rPr>
        <w:t>130. Старицький М. Як зустрічали кияни Новий рік у минулі віки // Дерево пам’</w:t>
      </w:r>
      <w:r>
        <w:rPr>
          <w:rFonts w:cs="Times New Roman CYR" w:ascii="Times New Roman CYR" w:hAnsi="Times New Roman CYR"/>
          <w:color w:val="000000"/>
          <w:sz w:val="26"/>
          <w:szCs w:val="26"/>
        </w:rPr>
        <w:t>яті: Книга укр. історичного оповідання. – Вип. 2. – К.: Веселка, 1992. – С. 5–12.</w:t>
      </w:r>
    </w:p>
    <w:p>
      <w:pPr>
        <w:pStyle w:val="Normal"/>
        <w:shd w:fill="FFFFFF" w:val="clear"/>
        <w:autoSpaceDE w:val="false"/>
        <w:ind w:firstLine="709"/>
        <w:jc w:val="both"/>
        <w:rPr>
          <w:color w:val="000000"/>
          <w:sz w:val="26"/>
          <w:szCs w:val="26"/>
        </w:rPr>
      </w:pPr>
      <w:r>
        <w:rPr>
          <w:color w:val="000000"/>
          <w:sz w:val="26"/>
          <w:szCs w:val="26"/>
        </w:rPr>
        <w:t>131. Столбов В.В., Финогенова Л.А.; Мельникова Н.Ю. История физической культур</w:t>
      </w:r>
      <w:r>
        <w:rPr>
          <w:color w:val="000000"/>
          <w:sz w:val="26"/>
          <w:szCs w:val="26"/>
          <w:lang w:val="ru-RU"/>
        </w:rPr>
        <w:t>ы</w:t>
      </w:r>
      <w:r>
        <w:rPr>
          <w:color w:val="000000"/>
          <w:sz w:val="26"/>
          <w:szCs w:val="26"/>
        </w:rPr>
        <w:t xml:space="preserve"> и спорта / Под ред. В.В.Столбова. </w:t>
      </w:r>
      <w:r>
        <w:rPr>
          <w:rFonts w:cs="Times New Roman CYR" w:ascii="Times New Roman CYR" w:hAnsi="Times New Roman CYR"/>
          <w:color w:val="000000"/>
          <w:sz w:val="26"/>
          <w:szCs w:val="26"/>
        </w:rPr>
        <w:t>–</w:t>
      </w:r>
      <w:r>
        <w:rPr>
          <w:color w:val="000000"/>
          <w:sz w:val="26"/>
          <w:szCs w:val="26"/>
        </w:rPr>
        <w:t xml:space="preserve"> М., 2000. </w:t>
      </w:r>
    </w:p>
    <w:p>
      <w:pPr>
        <w:pStyle w:val="Normal"/>
        <w:ind w:firstLine="709"/>
        <w:jc w:val="both"/>
        <w:rPr/>
      </w:pPr>
      <w:r>
        <w:rPr>
          <w:color w:val="000000"/>
          <w:sz w:val="26"/>
          <w:szCs w:val="26"/>
        </w:rPr>
        <w:t>132.</w:t>
      </w:r>
      <w:r>
        <w:rPr>
          <w:rFonts w:cs="Times New Roman CYR" w:ascii="Times New Roman CYR" w:hAnsi="Times New Roman CYR"/>
          <w:sz w:val="26"/>
          <w:szCs w:val="26"/>
        </w:rPr>
        <w:t xml:space="preserve"> Субтельний О. Україна: Історія. – Київ: Либідь, 1992.</w:t>
      </w:r>
    </w:p>
    <w:p>
      <w:pPr>
        <w:pStyle w:val="Normal"/>
        <w:ind w:firstLine="709"/>
        <w:jc w:val="both"/>
        <w:rPr/>
      </w:pPr>
      <w:r>
        <w:rPr>
          <w:rFonts w:cs="Times New Roman CYR" w:ascii="Times New Roman CYR" w:hAnsi="Times New Roman CYR"/>
          <w:color w:val="000000"/>
          <w:sz w:val="26"/>
          <w:szCs w:val="26"/>
        </w:rPr>
        <w:t>133. Сумцов Н.Ф. Пожелания и проклятия (преимущественно малорусские). – Х., 1896.</w:t>
      </w:r>
    </w:p>
    <w:p>
      <w:pPr>
        <w:pStyle w:val="Normal"/>
        <w:ind w:firstLine="709"/>
        <w:jc w:val="both"/>
        <w:rPr/>
      </w:pPr>
      <w:r>
        <w:rPr>
          <w:rFonts w:cs="Times New Roman CYR" w:ascii="Times New Roman CYR" w:hAnsi="Times New Roman CYR"/>
          <w:color w:val="000000"/>
          <w:sz w:val="26"/>
          <w:szCs w:val="26"/>
        </w:rPr>
        <w:t>134. Сумцов М. Старі зразки української народної словесності. – Х., 1910.</w:t>
      </w:r>
    </w:p>
    <w:p>
      <w:pPr>
        <w:pStyle w:val="Normal"/>
        <w:shd w:fill="FFFFFF" w:val="clear"/>
        <w:autoSpaceDE w:val="false"/>
        <w:ind w:firstLine="709"/>
        <w:jc w:val="both"/>
        <w:rPr/>
      </w:pPr>
      <w:r>
        <w:rPr>
          <w:color w:val="000000"/>
          <w:sz w:val="26"/>
          <w:szCs w:val="26"/>
        </w:rPr>
        <w:t>135. Сущенко Л.П. Професійна підготовка майбутніх фахівців фізи</w:t>
        <w:softHyphen/>
        <w:t xml:space="preserve">чного виховання та спорту (теоретико-методологічний аспект): Монографія. </w:t>
      </w:r>
      <w:r>
        <w:rPr>
          <w:rFonts w:cs="Times New Roman CYR" w:ascii="Times New Roman CYR" w:hAnsi="Times New Roman CYR"/>
          <w:color w:val="000000"/>
          <w:sz w:val="26"/>
          <w:szCs w:val="26"/>
        </w:rPr>
        <w:t>–</w:t>
      </w:r>
      <w:r>
        <w:rPr>
          <w:color w:val="000000"/>
          <w:sz w:val="26"/>
          <w:szCs w:val="26"/>
        </w:rPr>
        <w:t xml:space="preserve"> Запоріжжя: Запоріз. держ. ун-т, 2003. </w:t>
      </w:r>
      <w:r>
        <w:rPr>
          <w:rFonts w:cs="Times New Roman CYR" w:ascii="Times New Roman CYR" w:hAnsi="Times New Roman CYR"/>
          <w:color w:val="000000"/>
          <w:sz w:val="26"/>
          <w:szCs w:val="26"/>
        </w:rPr>
        <w:t>–</w:t>
      </w:r>
      <w:r>
        <w:rPr>
          <w:color w:val="000000"/>
          <w:sz w:val="26"/>
          <w:szCs w:val="26"/>
        </w:rPr>
        <w:t xml:space="preserve"> 442 с.</w:t>
      </w:r>
    </w:p>
    <w:p>
      <w:pPr>
        <w:pStyle w:val="Normal"/>
        <w:ind w:firstLine="709"/>
        <w:jc w:val="both"/>
        <w:rPr/>
      </w:pPr>
      <w:r>
        <w:rPr>
          <w:rFonts w:cs="Times New Roman CYR" w:ascii="Times New Roman CYR" w:hAnsi="Times New Roman CYR"/>
          <w:color w:val="000000"/>
          <w:sz w:val="26"/>
          <w:szCs w:val="26"/>
        </w:rPr>
        <w:t>136. Телєгін Д.Я. Мистецтво періоду неоліту та епохи міді-бронзи // Історія українського мистецтва в шести томах: Мистецтво найдавніших часів та епохи Київської Русі. – К.: Академія наук УРСР, 1966. – Т. 1. – С. 30–41.</w:t>
      </w:r>
    </w:p>
    <w:p>
      <w:pPr>
        <w:pStyle w:val="Normal"/>
        <w:ind w:firstLine="709"/>
        <w:jc w:val="both"/>
        <w:rPr/>
      </w:pPr>
      <w:r>
        <w:rPr>
          <w:rFonts w:cs="Times New Roman CYR" w:ascii="Times New Roman CYR" w:hAnsi="Times New Roman CYR"/>
          <w:color w:val="000000"/>
          <w:sz w:val="26"/>
          <w:szCs w:val="26"/>
        </w:rPr>
        <w:t xml:space="preserve">137. Телєгін Д.Я. Основні періоди історичного розвитку населення території України у </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 xml:space="preserve"> – першій половині І</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 xml:space="preserve"> тис. до н. е. // Археологія. – 1992. – № 4; 1993. – № 1.</w:t>
      </w:r>
    </w:p>
    <w:p>
      <w:pPr>
        <w:pStyle w:val="Normal"/>
        <w:shd w:fill="FFFFFF" w:val="clear"/>
        <w:autoSpaceDE w:val="false"/>
        <w:ind w:firstLine="709"/>
        <w:jc w:val="both"/>
        <w:rPr/>
      </w:pPr>
      <w:r>
        <w:rPr>
          <w:color w:val="000000"/>
          <w:sz w:val="26"/>
          <w:szCs w:val="26"/>
          <w:lang w:val="ru-RU"/>
        </w:rPr>
        <w:t xml:space="preserve">138. </w:t>
      </w:r>
      <w:r>
        <w:rPr>
          <w:color w:val="000000"/>
          <w:sz w:val="26"/>
          <w:szCs w:val="26"/>
        </w:rPr>
        <w:t xml:space="preserve">Теорія і </w:t>
      </w:r>
      <w:r>
        <w:rPr>
          <w:color w:val="000000"/>
          <w:sz w:val="26"/>
          <w:szCs w:val="26"/>
          <w:lang w:val="ru-RU"/>
        </w:rPr>
        <w:t xml:space="preserve">методика </w:t>
      </w:r>
      <w:r>
        <w:rPr>
          <w:color w:val="000000"/>
          <w:sz w:val="26"/>
          <w:szCs w:val="26"/>
        </w:rPr>
        <w:t>спортивних ігор: Навчальна програма з дис</w:t>
        <w:softHyphen/>
        <w:t xml:space="preserve">ципліни / За заг. </w:t>
      </w:r>
      <w:r>
        <w:rPr>
          <w:color w:val="000000"/>
          <w:sz w:val="26"/>
          <w:szCs w:val="26"/>
          <w:lang w:val="ru-RU"/>
        </w:rPr>
        <w:t xml:space="preserve">ред. </w:t>
      </w:r>
      <w:r>
        <w:rPr>
          <w:color w:val="000000"/>
          <w:sz w:val="26"/>
          <w:szCs w:val="26"/>
        </w:rPr>
        <w:t xml:space="preserve">С.Ф.Кічука. </w:t>
      </w:r>
      <w:r>
        <w:rPr>
          <w:rFonts w:cs="Times New Roman CYR" w:ascii="Times New Roman CYR" w:hAnsi="Times New Roman CYR"/>
          <w:color w:val="000000"/>
          <w:sz w:val="26"/>
          <w:szCs w:val="26"/>
        </w:rPr>
        <w:t>–</w:t>
      </w:r>
      <w:r>
        <w:rPr>
          <w:color w:val="000000"/>
          <w:sz w:val="26"/>
          <w:szCs w:val="26"/>
        </w:rPr>
        <w:t xml:space="preserve"> Тернопіль: ТНПУ ім. В. Гнатюка, 2008. </w:t>
      </w:r>
      <w:r>
        <w:rPr>
          <w:rFonts w:cs="Times New Roman CYR" w:ascii="Times New Roman CYR" w:hAnsi="Times New Roman CYR"/>
          <w:color w:val="000000"/>
          <w:sz w:val="26"/>
          <w:szCs w:val="26"/>
        </w:rPr>
        <w:t>–</w:t>
      </w:r>
      <w:r>
        <w:rPr>
          <w:color w:val="000000"/>
          <w:sz w:val="26"/>
          <w:szCs w:val="26"/>
        </w:rPr>
        <w:t xml:space="preserve"> 32 с.</w:t>
      </w:r>
    </w:p>
    <w:p>
      <w:pPr>
        <w:pStyle w:val="Normal"/>
        <w:shd w:fill="FFFFFF" w:val="clear"/>
        <w:autoSpaceDE w:val="false"/>
        <w:ind w:firstLine="709"/>
        <w:jc w:val="both"/>
        <w:rPr>
          <w:color w:val="000000"/>
          <w:sz w:val="26"/>
          <w:szCs w:val="26"/>
        </w:rPr>
      </w:pPr>
      <w:r>
        <w:rPr>
          <w:color w:val="000000"/>
          <w:sz w:val="26"/>
          <w:szCs w:val="26"/>
        </w:rPr>
        <w:t xml:space="preserve">139. Теория и методика физического воспитания / Под. ред. Т.Ю.Круцевич. </w:t>
      </w:r>
      <w:r>
        <w:rPr>
          <w:rFonts w:cs="Times New Roman CYR" w:ascii="Times New Roman CYR" w:hAnsi="Times New Roman CYR"/>
          <w:color w:val="000000"/>
          <w:sz w:val="26"/>
          <w:szCs w:val="26"/>
        </w:rPr>
        <w:t>–</w:t>
      </w:r>
      <w:r>
        <w:rPr>
          <w:color w:val="000000"/>
          <w:sz w:val="26"/>
          <w:szCs w:val="26"/>
        </w:rPr>
        <w:t xml:space="preserve"> В 2-х томах. </w:t>
      </w:r>
      <w:r>
        <w:rPr>
          <w:rFonts w:cs="Times New Roman CYR" w:ascii="Times New Roman CYR" w:hAnsi="Times New Roman CYR"/>
          <w:color w:val="000000"/>
          <w:sz w:val="26"/>
          <w:szCs w:val="26"/>
        </w:rPr>
        <w:t>–</w:t>
      </w:r>
      <w:r>
        <w:rPr>
          <w:color w:val="000000"/>
          <w:sz w:val="26"/>
          <w:szCs w:val="26"/>
        </w:rPr>
        <w:t xml:space="preserve"> К.: Олимпийская литература, 2003. </w:t>
      </w:r>
      <w:r>
        <w:rPr>
          <w:rFonts w:cs="Times New Roman CYR" w:ascii="Times New Roman CYR" w:hAnsi="Times New Roman CYR"/>
          <w:color w:val="000000"/>
          <w:sz w:val="26"/>
          <w:szCs w:val="26"/>
        </w:rPr>
        <w:t>–</w:t>
      </w:r>
      <w:r>
        <w:rPr>
          <w:color w:val="000000"/>
          <w:sz w:val="26"/>
          <w:szCs w:val="26"/>
        </w:rPr>
        <w:t xml:space="preserve"> Том 1. </w:t>
      </w:r>
      <w:r>
        <w:rPr>
          <w:rFonts w:cs="Times New Roman CYR" w:ascii="Times New Roman CYR" w:hAnsi="Times New Roman CYR"/>
          <w:color w:val="000000"/>
          <w:sz w:val="26"/>
          <w:szCs w:val="26"/>
        </w:rPr>
        <w:t>–</w:t>
      </w:r>
      <w:r>
        <w:rPr>
          <w:color w:val="000000"/>
          <w:sz w:val="26"/>
          <w:szCs w:val="26"/>
        </w:rPr>
        <w:t xml:space="preserve"> 314 с.</w:t>
      </w:r>
    </w:p>
    <w:p>
      <w:pPr>
        <w:pStyle w:val="Normal"/>
        <w:ind w:firstLine="709"/>
        <w:jc w:val="both"/>
        <w:rPr/>
      </w:pPr>
      <w:r>
        <w:rPr>
          <w:rFonts w:cs="Times New Roman CYR" w:ascii="Times New Roman CYR" w:hAnsi="Times New Roman CYR"/>
          <w:color w:val="000000"/>
          <w:sz w:val="26"/>
          <w:szCs w:val="26"/>
        </w:rPr>
        <w:t xml:space="preserve">140. </w:t>
      </w:r>
      <w:r>
        <w:rPr>
          <w:rFonts w:cs="Times New Roman CYR" w:ascii="Times New Roman CYR" w:hAnsi="Times New Roman CYR"/>
          <w:color w:val="000000"/>
          <w:sz w:val="26"/>
          <w:szCs w:val="26"/>
          <w:lang w:val="ru-RU"/>
        </w:rPr>
        <w:t xml:space="preserve">Токарев С.А. Ранние формы религии.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Политиздат, 1990.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622 с.</w:t>
      </w:r>
    </w:p>
    <w:p>
      <w:pPr>
        <w:pStyle w:val="Normal"/>
        <w:ind w:firstLine="709"/>
        <w:jc w:val="both"/>
        <w:rPr/>
      </w:pPr>
      <w:r>
        <w:rPr>
          <w:rFonts w:cs="Times New Roman CYR" w:ascii="Times New Roman CYR" w:hAnsi="Times New Roman CYR"/>
          <w:color w:val="000000"/>
          <w:sz w:val="26"/>
          <w:szCs w:val="26"/>
          <w:lang w:val="ru-RU"/>
        </w:rPr>
        <w:t xml:space="preserve">141. Топоров В. </w:t>
      </w:r>
      <w:r>
        <w:rPr>
          <w:color w:val="000000"/>
          <w:sz w:val="26"/>
          <w:szCs w:val="26"/>
        </w:rPr>
        <w:t xml:space="preserve">“Світове дерево” </w:t>
      </w:r>
      <w:r>
        <w:rPr>
          <w:rFonts w:cs="Times New Roman CYR" w:ascii="Times New Roman CYR" w:hAnsi="Times New Roman CYR"/>
          <w:color w:val="000000"/>
          <w:sz w:val="26"/>
          <w:szCs w:val="26"/>
        </w:rPr>
        <w:t>– універсальний образ міфопоетичної свідомості // Всесвіт. – 1977. – № 6. – С. 176–193.</w:t>
      </w:r>
    </w:p>
    <w:p>
      <w:pPr>
        <w:pStyle w:val="Normal"/>
        <w:ind w:firstLine="709"/>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142. Трипуз В. Гіпербореї; Лабіринт // Антична література. Довідник. – К.: Либідь, 1993.</w:t>
      </w:r>
    </w:p>
    <w:p>
      <w:pPr>
        <w:pStyle w:val="Normal"/>
        <w:ind w:firstLine="709"/>
        <w:jc w:val="both"/>
        <w:rPr>
          <w:color w:val="000000"/>
          <w:sz w:val="26"/>
          <w:szCs w:val="26"/>
        </w:rPr>
      </w:pPr>
      <w:r>
        <w:rPr>
          <w:color w:val="000000"/>
          <w:sz w:val="26"/>
          <w:szCs w:val="26"/>
        </w:rPr>
        <w:t xml:space="preserve">143. Трофим’як Б.Е. Фізичне виховання і спортивний рух у Західній Україні (з початку 30-х років </w:t>
      </w:r>
      <w:r>
        <w:rPr>
          <w:color w:val="000000"/>
          <w:sz w:val="26"/>
          <w:szCs w:val="26"/>
          <w:lang w:val="en-US"/>
        </w:rPr>
        <w:t>XIX</w:t>
      </w:r>
      <w:r>
        <w:rPr>
          <w:color w:val="000000"/>
          <w:sz w:val="26"/>
          <w:szCs w:val="26"/>
        </w:rPr>
        <w:t xml:space="preserve"> ст. до 1939 р.): Навчальний посібник /Інститут змісту і методів навчання. </w:t>
      </w:r>
      <w:r>
        <w:rPr>
          <w:rFonts w:cs="Times New Roman CYR" w:ascii="Times New Roman CYR" w:hAnsi="Times New Roman CYR"/>
          <w:color w:val="000000"/>
          <w:sz w:val="26"/>
          <w:szCs w:val="26"/>
        </w:rPr>
        <w:t>–</w:t>
      </w:r>
      <w:r>
        <w:rPr>
          <w:color w:val="000000"/>
          <w:sz w:val="26"/>
          <w:szCs w:val="26"/>
        </w:rPr>
        <w:t xml:space="preserve"> К., 1997. </w:t>
      </w:r>
      <w:r>
        <w:rPr>
          <w:rFonts w:cs="Times New Roman CYR" w:ascii="Times New Roman CYR" w:hAnsi="Times New Roman CYR"/>
          <w:color w:val="000000"/>
          <w:sz w:val="26"/>
          <w:szCs w:val="26"/>
        </w:rPr>
        <w:t>–</w:t>
      </w:r>
      <w:r>
        <w:rPr>
          <w:color w:val="000000"/>
          <w:sz w:val="26"/>
          <w:szCs w:val="26"/>
        </w:rPr>
        <w:t xml:space="preserve"> 419 с. </w:t>
      </w:r>
    </w:p>
    <w:p>
      <w:pPr>
        <w:pStyle w:val="Normal"/>
        <w:ind w:firstLine="709"/>
        <w:jc w:val="both"/>
        <w:rPr>
          <w:rFonts w:ascii="Times New Roman CYR" w:hAnsi="Times New Roman CYR" w:cs="Times New Roman CYR"/>
          <w:sz w:val="26"/>
          <w:szCs w:val="26"/>
        </w:rPr>
      </w:pPr>
      <w:r>
        <w:rPr>
          <w:color w:val="000000"/>
          <w:sz w:val="26"/>
          <w:szCs w:val="26"/>
        </w:rPr>
        <w:t>144.</w:t>
      </w:r>
      <w:r>
        <w:rPr>
          <w:rFonts w:cs="Times New Roman CYR" w:ascii="Times New Roman CYR" w:hAnsi="Times New Roman CYR"/>
          <w:sz w:val="26"/>
          <w:szCs w:val="26"/>
        </w:rPr>
        <w:t xml:space="preserve"> Тягур Р.С. Історія олімпійського руху: базові терміни, таблиці, схеми. – Івано-Франківськ, 2010. – 272 с.</w:t>
      </w:r>
    </w:p>
    <w:p>
      <w:pPr>
        <w:pStyle w:val="Normal"/>
        <w:ind w:firstLine="709"/>
        <w:jc w:val="both"/>
        <w:rPr/>
      </w:pPr>
      <w:r>
        <w:rPr>
          <w:color w:val="000000"/>
          <w:sz w:val="26"/>
          <w:szCs w:val="26"/>
        </w:rPr>
        <w:t>145.</w:t>
      </w:r>
      <w:r>
        <w:rPr>
          <w:rFonts w:cs="Times New Roman CYR" w:ascii="Times New Roman CYR" w:hAnsi="Times New Roman CYR"/>
          <w:sz w:val="26"/>
          <w:szCs w:val="26"/>
        </w:rPr>
        <w:t xml:space="preserve"> Тягур Р.С. Історія фізичної культури і спорту: Курс лекцій. – Івано-Франківськ, 2011. – 275 с.</w:t>
      </w:r>
    </w:p>
    <w:p>
      <w:pPr>
        <w:pStyle w:val="Normal"/>
        <w:shd w:fill="FFFFFF" w:val="clear"/>
        <w:autoSpaceDE w:val="false"/>
        <w:ind w:firstLine="709"/>
        <w:jc w:val="both"/>
        <w:rPr/>
      </w:pPr>
      <w:r>
        <w:rPr>
          <w:rFonts w:cs="Times New Roman CYR" w:ascii="Times New Roman CYR" w:hAnsi="Times New Roman CYR"/>
          <w:color w:val="000000"/>
          <w:sz w:val="26"/>
          <w:szCs w:val="26"/>
        </w:rPr>
        <w:t>146. Українські замовляння. – К.: Дніпро, 1993. – 309 с.</w:t>
      </w:r>
    </w:p>
    <w:p>
      <w:pPr>
        <w:pStyle w:val="Normal"/>
        <w:ind w:firstLine="709"/>
        <w:jc w:val="both"/>
        <w:rPr/>
      </w:pPr>
      <w:r>
        <w:rPr>
          <w:rFonts w:cs="Times New Roman CYR" w:ascii="Times New Roman CYR" w:hAnsi="Times New Roman CYR"/>
          <w:color w:val="000000"/>
          <w:sz w:val="26"/>
          <w:szCs w:val="26"/>
        </w:rPr>
        <w:t>147. Українські приказки, прислів’я і таке інше / Збірники О.В.Марковича та ін. (Уклав М.Номис). – К.: Либідь, 1993. – 765 с.</w:t>
      </w:r>
    </w:p>
    <w:p>
      <w:pPr>
        <w:pStyle w:val="Normal"/>
        <w:ind w:firstLine="709"/>
        <w:jc w:val="both"/>
        <w:rPr/>
      </w:pPr>
      <w:r>
        <w:rPr>
          <w:rFonts w:cs="Times New Roman CYR" w:ascii="Times New Roman CYR" w:hAnsi="Times New Roman CYR"/>
          <w:color w:val="000000"/>
          <w:sz w:val="26"/>
          <w:szCs w:val="26"/>
        </w:rPr>
        <w:t>148. Українські чари /Упорядник О.М.Таланчук. – К., Либідь, 1994. – 96 с.</w:t>
      </w:r>
    </w:p>
    <w:p>
      <w:pPr>
        <w:pStyle w:val="Normal"/>
        <w:ind w:firstLine="709"/>
        <w:jc w:val="both"/>
        <w:rPr>
          <w:color w:val="000000"/>
          <w:sz w:val="26"/>
          <w:szCs w:val="26"/>
          <w:lang w:val="ru-RU"/>
        </w:rPr>
      </w:pPr>
      <w:r>
        <w:rPr>
          <w:rFonts w:cs="Times New Roman CYR" w:ascii="Times New Roman CYR" w:hAnsi="Times New Roman CYR"/>
          <w:color w:val="000000"/>
          <w:sz w:val="26"/>
          <w:szCs w:val="26"/>
        </w:rPr>
        <w:t>149. Фаминц</w:t>
      </w:r>
      <w:r>
        <w:rPr>
          <w:rFonts w:cs="Times New Roman CYR" w:ascii="Times New Roman CYR" w:hAnsi="Times New Roman CYR"/>
          <w:color w:val="000000"/>
          <w:sz w:val="26"/>
          <w:szCs w:val="26"/>
          <w:lang w:val="ru-RU"/>
        </w:rPr>
        <w:t>ы</w:t>
      </w:r>
      <w:r>
        <w:rPr>
          <w:rFonts w:cs="Times New Roman CYR" w:ascii="Times New Roman CYR" w:hAnsi="Times New Roman CYR"/>
          <w:color w:val="000000"/>
          <w:sz w:val="26"/>
          <w:szCs w:val="26"/>
        </w:rPr>
        <w:t xml:space="preserve">н А. </w:t>
      </w:r>
      <w:r>
        <w:rPr>
          <w:rFonts w:cs="Times New Roman CYR" w:ascii="Times New Roman CYR" w:hAnsi="Times New Roman CYR"/>
          <w:color w:val="000000"/>
          <w:sz w:val="26"/>
          <w:szCs w:val="26"/>
          <w:lang w:val="ru-RU"/>
        </w:rPr>
        <w:t xml:space="preserve">Древнеарийские и древнесемитские элементы в обычаях, обрядах, верованиях и культах славян // Этногр. обозрение.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1895.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 3.</w:t>
      </w:r>
      <w:r>
        <w:rPr>
          <w:color w:val="000000"/>
          <w:sz w:val="26"/>
          <w:szCs w:val="26"/>
        </w:rPr>
        <w:t xml:space="preserve"> </w:t>
      </w:r>
    </w:p>
    <w:p>
      <w:pPr>
        <w:pStyle w:val="Normal"/>
        <w:ind w:firstLine="709"/>
        <w:jc w:val="both"/>
        <w:rPr>
          <w:rFonts w:ascii="Times New Roman CYR" w:hAnsi="Times New Roman CYR" w:cs="Times New Roman CYR"/>
          <w:color w:val="000000"/>
          <w:sz w:val="26"/>
          <w:szCs w:val="26"/>
          <w:lang w:val="ru-RU"/>
        </w:rPr>
      </w:pPr>
      <w:r>
        <w:rPr>
          <w:color w:val="000000"/>
          <w:sz w:val="26"/>
          <w:szCs w:val="26"/>
          <w:lang w:val="ru-RU"/>
        </w:rPr>
        <w:t xml:space="preserve">150. Филипович Л. </w:t>
      </w:r>
      <w:r>
        <w:rPr>
          <w:color w:val="000000"/>
          <w:sz w:val="26"/>
          <w:szCs w:val="26"/>
        </w:rPr>
        <w:t xml:space="preserve">Велесова книга; Жрецтво // Релігієзнавчий словник. </w:t>
      </w:r>
      <w:r>
        <w:rPr>
          <w:rFonts w:cs="Times New Roman CYR" w:ascii="Times New Roman CYR" w:hAnsi="Times New Roman CYR"/>
          <w:color w:val="000000"/>
          <w:sz w:val="26"/>
          <w:szCs w:val="26"/>
        </w:rPr>
        <w:t>– К.: Четверта хвиля, 1996.</w:t>
      </w:r>
    </w:p>
    <w:p>
      <w:pPr>
        <w:pStyle w:val="Normal"/>
        <w:ind w:firstLine="709"/>
        <w:jc w:val="both"/>
        <w:rPr>
          <w:color w:val="000000"/>
          <w:sz w:val="26"/>
          <w:szCs w:val="26"/>
        </w:rPr>
      </w:pPr>
      <w:r>
        <w:rPr>
          <w:color w:val="000000"/>
          <w:sz w:val="26"/>
          <w:szCs w:val="26"/>
        </w:rPr>
        <w:t xml:space="preserve">151. Філь С.М., Худолій О.М., Малка Г.В. Історія фізичної культури: Навч. посібн. / За ред. проф. С.М.Філя. </w:t>
      </w:r>
      <w:r>
        <w:rPr>
          <w:rFonts w:cs="Times New Roman CYR" w:ascii="Times New Roman CYR" w:hAnsi="Times New Roman CYR"/>
          <w:color w:val="000000"/>
          <w:sz w:val="26"/>
          <w:szCs w:val="26"/>
        </w:rPr>
        <w:t>–</w:t>
      </w:r>
      <w:r>
        <w:rPr>
          <w:color w:val="000000"/>
          <w:sz w:val="26"/>
          <w:szCs w:val="26"/>
        </w:rPr>
        <w:t xml:space="preserve"> Харків: “ОВС”, 2003. </w:t>
      </w:r>
      <w:r>
        <w:rPr>
          <w:rFonts w:cs="Times New Roman CYR" w:ascii="Times New Roman CYR" w:hAnsi="Times New Roman CYR"/>
          <w:color w:val="000000"/>
          <w:sz w:val="26"/>
          <w:szCs w:val="26"/>
        </w:rPr>
        <w:t>–</w:t>
      </w:r>
      <w:r>
        <w:rPr>
          <w:color w:val="000000"/>
          <w:sz w:val="26"/>
          <w:szCs w:val="26"/>
        </w:rPr>
        <w:t xml:space="preserve"> 160 с. </w:t>
      </w:r>
    </w:p>
    <w:p>
      <w:pPr>
        <w:pStyle w:val="Normal"/>
        <w:shd w:fill="FFFFFF" w:val="clear"/>
        <w:autoSpaceDE w:val="false"/>
        <w:ind w:firstLine="709"/>
        <w:jc w:val="both"/>
        <w:rPr/>
      </w:pPr>
      <w:r>
        <w:rPr>
          <w:color w:val="000000"/>
          <w:sz w:val="26"/>
          <w:szCs w:val="26"/>
        </w:rPr>
        <w:t xml:space="preserve">152. Фіцула М.М. Педагогіка: Навч. посібник. </w:t>
      </w:r>
      <w:r>
        <w:rPr>
          <w:rFonts w:cs="Times New Roman CYR" w:ascii="Times New Roman CYR" w:hAnsi="Times New Roman CYR"/>
          <w:color w:val="000000"/>
          <w:sz w:val="26"/>
          <w:szCs w:val="26"/>
        </w:rPr>
        <w:t>–</w:t>
      </w:r>
      <w:r>
        <w:rPr>
          <w:color w:val="000000"/>
          <w:sz w:val="26"/>
          <w:szCs w:val="26"/>
        </w:rPr>
        <w:t xml:space="preserve"> Тернопіль: Навча</w:t>
        <w:softHyphen/>
        <w:t xml:space="preserve">льна книга </w:t>
      </w:r>
      <w:r>
        <w:rPr>
          <w:rFonts w:cs="Times New Roman CYR" w:ascii="Times New Roman CYR" w:hAnsi="Times New Roman CYR"/>
          <w:color w:val="000000"/>
          <w:sz w:val="26"/>
          <w:szCs w:val="26"/>
        </w:rPr>
        <w:t>–</w:t>
      </w:r>
      <w:r>
        <w:rPr>
          <w:color w:val="000000"/>
          <w:sz w:val="26"/>
          <w:szCs w:val="26"/>
        </w:rPr>
        <w:t xml:space="preserve"> Богдан, 2008. </w:t>
      </w:r>
      <w:r>
        <w:rPr>
          <w:rFonts w:cs="Times New Roman CYR" w:ascii="Times New Roman CYR" w:hAnsi="Times New Roman CYR"/>
          <w:color w:val="000000"/>
          <w:sz w:val="26"/>
          <w:szCs w:val="26"/>
        </w:rPr>
        <w:t>–</w:t>
      </w:r>
      <w:r>
        <w:rPr>
          <w:color w:val="000000"/>
          <w:sz w:val="26"/>
          <w:szCs w:val="26"/>
        </w:rPr>
        <w:t xml:space="preserve"> 232 с.</w:t>
      </w:r>
    </w:p>
    <w:p>
      <w:pPr>
        <w:pStyle w:val="Normal"/>
        <w:ind w:firstLine="709"/>
        <w:jc w:val="both"/>
        <w:rPr/>
      </w:pPr>
      <w:r>
        <w:rPr>
          <w:rFonts w:cs="Times New Roman CYR" w:ascii="Times New Roman CYR" w:hAnsi="Times New Roman CYR"/>
          <w:color w:val="000000"/>
          <w:sz w:val="26"/>
          <w:szCs w:val="26"/>
        </w:rPr>
        <w:t>153. Франко І.Я. Людові вірування на Підгір’ю. Етногр. зб. – Львів, 1898. – Т. І</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 xml:space="preserve">; Т. </w:t>
      </w:r>
      <w:r>
        <w:rPr>
          <w:rFonts w:cs="Times New Roman CYR" w:ascii="Times New Roman CYR" w:hAnsi="Times New Roman CYR"/>
          <w:color w:val="000000"/>
          <w:sz w:val="26"/>
          <w:szCs w:val="26"/>
          <w:lang w:val="en-US"/>
        </w:rPr>
        <w:t>V</w:t>
      </w:r>
      <w:r>
        <w:rPr>
          <w:rFonts w:cs="Times New Roman CYR" w:ascii="Times New Roman CYR" w:hAnsi="Times New Roman CYR"/>
          <w:color w:val="000000"/>
          <w:sz w:val="26"/>
          <w:szCs w:val="26"/>
        </w:rPr>
        <w:t>. – С. 160–218.</w:t>
      </w:r>
    </w:p>
    <w:p>
      <w:pPr>
        <w:pStyle w:val="Normal"/>
        <w:ind w:firstLine="709"/>
        <w:jc w:val="both"/>
        <w:rPr/>
      </w:pPr>
      <w:r>
        <w:rPr>
          <w:rFonts w:cs="Times New Roman CYR" w:ascii="Times New Roman CYR" w:hAnsi="Times New Roman CYR"/>
          <w:color w:val="000000"/>
          <w:sz w:val="26"/>
          <w:szCs w:val="26"/>
        </w:rPr>
        <w:t>154. Фурдуй Р. Скільки тисячоліть тризубу // Космос давньої України. – К., 1992. – С. 240–249.</w:t>
      </w:r>
    </w:p>
    <w:p>
      <w:pPr>
        <w:pStyle w:val="Normal"/>
        <w:ind w:firstLine="709"/>
        <w:jc w:val="both"/>
        <w:rPr/>
      </w:pPr>
      <w:r>
        <w:rPr>
          <w:rFonts w:cs="Times New Roman CYR" w:ascii="Times New Roman CYR" w:hAnsi="Times New Roman CYR"/>
          <w:color w:val="000000"/>
          <w:sz w:val="26"/>
          <w:szCs w:val="26"/>
        </w:rPr>
        <w:t xml:space="preserve">155. Хвойка В.В. </w:t>
      </w:r>
      <w:r>
        <w:rPr>
          <w:rFonts w:cs="Times New Roman CYR" w:ascii="Times New Roman CYR" w:hAnsi="Times New Roman CYR"/>
          <w:color w:val="000000"/>
          <w:sz w:val="26"/>
          <w:szCs w:val="26"/>
          <w:lang w:val="ru-RU"/>
        </w:rPr>
        <w:t xml:space="preserve">Древние обитатели Среднего Приднепровья и их культура в доисторические времена (по раскопкам).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К., 1913.</w:t>
      </w:r>
    </w:p>
    <w:p>
      <w:pPr>
        <w:pStyle w:val="Normal"/>
        <w:ind w:firstLine="709"/>
        <w:jc w:val="both"/>
        <w:rPr/>
      </w:pPr>
      <w:r>
        <w:rPr>
          <w:rFonts w:cs="Times New Roman CYR" w:ascii="Times New Roman CYR" w:hAnsi="Times New Roman CYR"/>
          <w:color w:val="000000"/>
          <w:sz w:val="26"/>
          <w:szCs w:val="26"/>
          <w:lang w:val="ru-RU"/>
        </w:rPr>
        <w:t>156. Хвойка В. До питання про слов’</w:t>
      </w:r>
      <w:r>
        <w:rPr>
          <w:rFonts w:cs="Times New Roman CYR" w:ascii="Times New Roman CYR" w:hAnsi="Times New Roman CYR"/>
          <w:color w:val="000000"/>
          <w:sz w:val="26"/>
          <w:szCs w:val="26"/>
        </w:rPr>
        <w:t>ян // Космос древньої України. – К.: Індо-Європа; Європейський телеграф, 1992. – С. 57–65.</w:t>
      </w:r>
    </w:p>
    <w:p>
      <w:pPr>
        <w:pStyle w:val="Normal"/>
        <w:ind w:firstLine="709"/>
        <w:jc w:val="both"/>
        <w:rPr/>
      </w:pPr>
      <w:r>
        <w:rPr>
          <w:color w:val="000000"/>
          <w:sz w:val="26"/>
          <w:szCs w:val="26"/>
        </w:rPr>
        <w:t>157.</w:t>
      </w:r>
      <w:r>
        <w:rPr>
          <w:rFonts w:cs="Times New Roman CYR" w:ascii="Times New Roman CYR" w:hAnsi="Times New Roman CYR"/>
          <w:sz w:val="26"/>
          <w:szCs w:val="26"/>
        </w:rPr>
        <w:t xml:space="preserve"> Цьось А.В., Навроцький Е.М. Тенденції розвитку фізичного виховання на території України в епоху міді і бронзи. // Педагогіка, психологія та мед. – біол. пробл. фіз. виховання і спорту. – 2003. </w:t>
      </w:r>
      <w:r>
        <w:rPr>
          <w:rFonts w:cs="Times New Roman CYR" w:ascii="Times New Roman CYR" w:hAnsi="Times New Roman CYR"/>
          <w:color w:val="000000"/>
          <w:sz w:val="26"/>
          <w:szCs w:val="26"/>
        </w:rPr>
        <w:t>–</w:t>
      </w:r>
      <w:r>
        <w:rPr>
          <w:rFonts w:cs="Times New Roman CYR" w:ascii="Times New Roman CYR" w:hAnsi="Times New Roman CYR"/>
          <w:sz w:val="26"/>
          <w:szCs w:val="26"/>
        </w:rPr>
        <w:t xml:space="preserve"> №24 – с. 17</w:t>
      </w:r>
      <w:r>
        <w:rPr>
          <w:rFonts w:cs="Times New Roman CYR" w:ascii="Times New Roman CYR" w:hAnsi="Times New Roman CYR"/>
          <w:color w:val="000000"/>
          <w:sz w:val="26"/>
          <w:szCs w:val="26"/>
        </w:rPr>
        <w:t>–</w:t>
      </w:r>
      <w:r>
        <w:rPr>
          <w:rFonts w:cs="Times New Roman CYR" w:ascii="Times New Roman CYR" w:hAnsi="Times New Roman CYR"/>
          <w:sz w:val="26"/>
          <w:szCs w:val="26"/>
        </w:rPr>
        <w:t>53.</w:t>
      </w:r>
    </w:p>
    <w:p>
      <w:pPr>
        <w:pStyle w:val="Normal"/>
        <w:ind w:firstLine="709"/>
        <w:jc w:val="both"/>
        <w:rPr/>
      </w:pPr>
      <w:r>
        <w:rPr>
          <w:rFonts w:cs="Times New Roman CYR" w:ascii="Times New Roman CYR" w:hAnsi="Times New Roman CYR"/>
          <w:color w:val="000000"/>
          <w:sz w:val="26"/>
          <w:szCs w:val="26"/>
        </w:rPr>
        <w:t>158. Червоний Г.В. Українське словотворення від Трипілля до Іудеї. – Рівне, 1995. – 64 с.</w:t>
      </w:r>
    </w:p>
    <w:p>
      <w:pPr>
        <w:pStyle w:val="Normal"/>
        <w:ind w:firstLine="709"/>
        <w:jc w:val="both"/>
        <w:rPr/>
      </w:pPr>
      <w:r>
        <w:rPr>
          <w:rFonts w:cs="Times New Roman CYR" w:ascii="Times New Roman CYR" w:hAnsi="Times New Roman CYR"/>
          <w:color w:val="000000"/>
          <w:sz w:val="26"/>
          <w:szCs w:val="26"/>
        </w:rPr>
        <w:t>159. Чмихов М. Вісім тисячоліть археологічної космології в Україні // Космос Древньої України. – К.: Індо-Європа; Європейський телеграф, 1992. – С. 66–100.</w:t>
      </w:r>
    </w:p>
    <w:p>
      <w:pPr>
        <w:pStyle w:val="Normal"/>
        <w:ind w:firstLine="709"/>
        <w:jc w:val="both"/>
        <w:rPr/>
      </w:pPr>
      <w:r>
        <w:rPr>
          <w:rFonts w:cs="Times New Roman CYR" w:ascii="Times New Roman CYR" w:hAnsi="Times New Roman CYR"/>
          <w:color w:val="000000"/>
          <w:sz w:val="26"/>
          <w:szCs w:val="26"/>
        </w:rPr>
        <w:t>160. Чмихов М. Кургани як явище давньої культури. – К.: НМК ВО, 1993.</w:t>
      </w:r>
    </w:p>
    <w:p>
      <w:pPr>
        <w:pStyle w:val="Normal"/>
        <w:shd w:fill="FFFFFF" w:val="clear"/>
        <w:autoSpaceDE w:val="false"/>
        <w:ind w:firstLine="709"/>
        <w:jc w:val="both"/>
        <w:rPr>
          <w:color w:val="000000"/>
          <w:sz w:val="26"/>
          <w:szCs w:val="26"/>
          <w:lang w:val="ru-RU"/>
        </w:rPr>
      </w:pPr>
      <w:r>
        <w:rPr>
          <w:color w:val="000000"/>
          <w:sz w:val="26"/>
          <w:szCs w:val="26"/>
          <w:lang w:val="ru-RU"/>
        </w:rPr>
        <w:t xml:space="preserve">161. </w:t>
      </w:r>
      <w:r>
        <w:rPr>
          <w:color w:val="000000"/>
          <w:sz w:val="26"/>
          <w:szCs w:val="26"/>
        </w:rPr>
        <w:t xml:space="preserve">Чмихов М. Від Яйця-райця до ідеї </w:t>
      </w:r>
      <w:r>
        <w:rPr>
          <w:color w:val="000000"/>
          <w:sz w:val="26"/>
          <w:szCs w:val="26"/>
          <w:lang w:val="ru-RU"/>
        </w:rPr>
        <w:t xml:space="preserve">Спасителя. </w:t>
      </w:r>
      <w:r>
        <w:rPr>
          <w:rFonts w:cs="Times New Roman CYR" w:ascii="Times New Roman CYR" w:hAnsi="Times New Roman CYR"/>
          <w:color w:val="000000"/>
          <w:sz w:val="26"/>
          <w:szCs w:val="26"/>
        </w:rPr>
        <w:t>–</w:t>
      </w:r>
      <w:r>
        <w:rPr>
          <w:color w:val="000000"/>
          <w:sz w:val="26"/>
          <w:szCs w:val="26"/>
        </w:rPr>
        <w:t xml:space="preserve"> </w:t>
      </w:r>
      <w:r>
        <w:rPr>
          <w:color w:val="000000"/>
          <w:sz w:val="26"/>
          <w:szCs w:val="26"/>
          <w:lang w:val="ru-RU"/>
        </w:rPr>
        <w:t xml:space="preserve">К.: </w:t>
      </w:r>
      <w:r>
        <w:rPr>
          <w:color w:val="000000"/>
          <w:sz w:val="26"/>
          <w:szCs w:val="26"/>
        </w:rPr>
        <w:t xml:space="preserve">Либідь, 2001. </w:t>
      </w:r>
      <w:r>
        <w:rPr>
          <w:rFonts w:cs="Times New Roman CYR" w:ascii="Times New Roman CYR" w:hAnsi="Times New Roman CYR"/>
          <w:color w:val="000000"/>
          <w:sz w:val="26"/>
          <w:szCs w:val="26"/>
        </w:rPr>
        <w:t>–</w:t>
      </w:r>
      <w:r>
        <w:rPr>
          <w:color w:val="000000"/>
          <w:sz w:val="26"/>
          <w:szCs w:val="26"/>
        </w:rPr>
        <w:t xml:space="preserve"> 432 </w:t>
      </w:r>
      <w:r>
        <w:rPr>
          <w:color w:val="000000"/>
          <w:sz w:val="26"/>
          <w:szCs w:val="26"/>
          <w:lang w:val="ru-RU"/>
        </w:rPr>
        <w:t>с.</w:t>
      </w:r>
    </w:p>
    <w:p>
      <w:pPr>
        <w:pStyle w:val="Normal"/>
        <w:ind w:firstLine="709"/>
        <w:jc w:val="both"/>
        <w:rPr/>
      </w:pPr>
      <w:r>
        <w:rPr>
          <w:color w:val="000000"/>
          <w:sz w:val="26"/>
          <w:szCs w:val="26"/>
        </w:rPr>
        <w:t>162.</w:t>
      </w:r>
      <w:r>
        <w:rPr>
          <w:rFonts w:cs="Times New Roman CYR" w:ascii="Times New Roman CYR" w:hAnsi="Times New Roman CYR"/>
          <w:sz w:val="26"/>
          <w:szCs w:val="26"/>
        </w:rPr>
        <w:t xml:space="preserve"> Чорноштан А.Г., Сущенко О.Г. Теорія та методика гімнастики (Модульний курс) – Луганськ: Альма матер, 2000. – 320 с.</w:t>
      </w:r>
    </w:p>
    <w:p>
      <w:pPr>
        <w:pStyle w:val="Normal"/>
        <w:shd w:fill="FFFFFF" w:val="clear"/>
        <w:autoSpaceDE w:val="false"/>
        <w:ind w:firstLine="709"/>
        <w:jc w:val="both"/>
        <w:rPr>
          <w:rFonts w:ascii="Times New Roman CYR" w:hAnsi="Times New Roman CYR" w:cs="Times New Roman CYR"/>
          <w:color w:val="000000"/>
          <w:sz w:val="26"/>
          <w:szCs w:val="26"/>
        </w:rPr>
      </w:pPr>
      <w:r>
        <w:rPr>
          <w:color w:val="000000"/>
          <w:sz w:val="26"/>
          <w:szCs w:val="26"/>
        </w:rPr>
        <w:t xml:space="preserve">163. Чубинський П. Мудрість віків (Укр. народознавство у творчій спадщині Павла Чубинського): У 2-х кн. </w:t>
      </w:r>
      <w:r>
        <w:rPr>
          <w:rFonts w:cs="Times New Roman CYR" w:ascii="Times New Roman CYR" w:hAnsi="Times New Roman CYR"/>
          <w:color w:val="000000"/>
          <w:sz w:val="26"/>
          <w:szCs w:val="26"/>
        </w:rPr>
        <w:t>–</w:t>
      </w:r>
      <w:r>
        <w:rPr>
          <w:color w:val="000000"/>
          <w:sz w:val="26"/>
          <w:szCs w:val="26"/>
        </w:rPr>
        <w:t xml:space="preserve"> К.: Мистецтво, 1995. </w:t>
      </w:r>
      <w:r>
        <w:rPr>
          <w:rFonts w:cs="Times New Roman CYR" w:ascii="Times New Roman CYR" w:hAnsi="Times New Roman CYR"/>
          <w:color w:val="000000"/>
          <w:sz w:val="26"/>
          <w:szCs w:val="26"/>
        </w:rPr>
        <w:t>–</w:t>
      </w:r>
      <w:r>
        <w:rPr>
          <w:color w:val="000000"/>
          <w:sz w:val="26"/>
          <w:szCs w:val="26"/>
        </w:rPr>
        <w:t xml:space="preserve"> Кн. 1. </w:t>
      </w:r>
      <w:r>
        <w:rPr>
          <w:rFonts w:cs="Times New Roman CYR" w:ascii="Times New Roman CYR" w:hAnsi="Times New Roman CYR"/>
          <w:color w:val="000000"/>
          <w:sz w:val="26"/>
          <w:szCs w:val="26"/>
        </w:rPr>
        <w:t xml:space="preserve">– </w:t>
      </w:r>
      <w:r>
        <w:rPr>
          <w:color w:val="000000"/>
          <w:sz w:val="26"/>
          <w:szCs w:val="26"/>
        </w:rPr>
        <w:t xml:space="preserve">224 </w:t>
      </w:r>
      <w:r>
        <w:rPr>
          <w:color w:val="000000"/>
          <w:sz w:val="26"/>
          <w:szCs w:val="26"/>
          <w:lang w:val="ru-RU"/>
        </w:rPr>
        <w:t xml:space="preserve">с.; Кн. </w:t>
      </w:r>
      <w:r>
        <w:rPr>
          <w:color w:val="000000"/>
          <w:sz w:val="26"/>
          <w:szCs w:val="26"/>
        </w:rPr>
        <w:t xml:space="preserve">2. </w:t>
      </w:r>
      <w:r>
        <w:rPr>
          <w:rFonts w:cs="Times New Roman CYR" w:ascii="Times New Roman CYR" w:hAnsi="Times New Roman CYR"/>
          <w:color w:val="000000"/>
          <w:sz w:val="26"/>
          <w:szCs w:val="26"/>
        </w:rPr>
        <w:t>–</w:t>
      </w:r>
      <w:r>
        <w:rPr>
          <w:color w:val="000000"/>
          <w:sz w:val="26"/>
          <w:szCs w:val="26"/>
        </w:rPr>
        <w:t xml:space="preserve"> 224 с.</w:t>
      </w:r>
    </w:p>
    <w:p>
      <w:pPr>
        <w:pStyle w:val="Normal"/>
        <w:ind w:firstLine="709"/>
        <w:jc w:val="both"/>
        <w:rPr/>
      </w:pPr>
      <w:r>
        <w:rPr>
          <w:rFonts w:cs="Times New Roman CYR" w:ascii="Times New Roman CYR" w:hAnsi="Times New Roman CYR"/>
          <w:color w:val="000000"/>
          <w:sz w:val="26"/>
          <w:szCs w:val="26"/>
        </w:rPr>
        <w:t>164. Шахматов А.А. Повесть временн</w:t>
      </w:r>
      <w:r>
        <w:rPr>
          <w:rFonts w:cs="Times New Roman CYR" w:ascii="Times New Roman CYR" w:hAnsi="Times New Roman CYR"/>
          <w:color w:val="000000"/>
          <w:sz w:val="26"/>
          <w:szCs w:val="26"/>
          <w:lang w:val="ru-RU"/>
        </w:rPr>
        <w:t xml:space="preserve">ых лет.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Пг., 1916.</w:t>
      </w:r>
    </w:p>
    <w:p>
      <w:pPr>
        <w:pStyle w:val="Normal"/>
        <w:ind w:firstLine="709"/>
        <w:jc w:val="both"/>
        <w:rPr/>
      </w:pPr>
      <w:r>
        <w:rPr>
          <w:rFonts w:cs="Times New Roman CYR" w:ascii="Times New Roman CYR" w:hAnsi="Times New Roman CYR"/>
          <w:color w:val="000000"/>
          <w:sz w:val="26"/>
          <w:szCs w:val="26"/>
          <w:lang w:val="ru-RU"/>
        </w:rPr>
        <w:t xml:space="preserve">165. Шилов Ю. Пути Ариев.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К.: Полиграфкнига, 1996.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426 с.</w:t>
      </w:r>
    </w:p>
    <w:p>
      <w:pPr>
        <w:pStyle w:val="Normal"/>
        <w:shd w:fill="FFFFFF" w:val="clear"/>
        <w:autoSpaceDE w:val="false"/>
        <w:ind w:firstLine="709"/>
        <w:jc w:val="both"/>
        <w:rPr>
          <w:color w:val="000000"/>
          <w:sz w:val="26"/>
          <w:szCs w:val="26"/>
        </w:rPr>
      </w:pPr>
      <w:r>
        <w:rPr>
          <w:iCs/>
          <w:color w:val="000000"/>
          <w:sz w:val="26"/>
          <w:szCs w:val="26"/>
        </w:rPr>
        <w:t>166.</w:t>
      </w:r>
      <w:r>
        <w:rPr>
          <w:i/>
          <w:iCs/>
          <w:color w:val="000000"/>
          <w:sz w:val="26"/>
          <w:szCs w:val="26"/>
        </w:rPr>
        <w:t xml:space="preserve"> </w:t>
      </w:r>
      <w:r>
        <w:rPr>
          <w:color w:val="000000"/>
          <w:sz w:val="26"/>
          <w:szCs w:val="26"/>
        </w:rPr>
        <w:t xml:space="preserve">Шиян Б.М. Теорія і методика фізичного виховання школярів. </w:t>
      </w:r>
      <w:r>
        <w:rPr>
          <w:rFonts w:cs="Times New Roman CYR" w:ascii="Times New Roman CYR" w:hAnsi="Times New Roman CYR"/>
          <w:color w:val="000000"/>
          <w:sz w:val="26"/>
          <w:szCs w:val="26"/>
        </w:rPr>
        <w:t>–</w:t>
      </w:r>
      <w:r>
        <w:rPr>
          <w:color w:val="000000"/>
          <w:sz w:val="26"/>
          <w:szCs w:val="26"/>
        </w:rPr>
        <w:t xml:space="preserve"> Частина 1. </w:t>
      </w:r>
      <w:r>
        <w:rPr>
          <w:rFonts w:cs="Times New Roman CYR" w:ascii="Times New Roman CYR" w:hAnsi="Times New Roman CYR"/>
          <w:color w:val="000000"/>
          <w:sz w:val="26"/>
          <w:szCs w:val="26"/>
        </w:rPr>
        <w:t>–</w:t>
      </w:r>
      <w:r>
        <w:rPr>
          <w:color w:val="000000"/>
          <w:sz w:val="26"/>
          <w:szCs w:val="26"/>
        </w:rPr>
        <w:t xml:space="preserve"> Тернопіль: Навчальна книга </w:t>
      </w:r>
      <w:r>
        <w:rPr>
          <w:rFonts w:cs="Times New Roman CYR" w:ascii="Times New Roman CYR" w:hAnsi="Times New Roman CYR"/>
          <w:color w:val="000000"/>
          <w:sz w:val="26"/>
          <w:szCs w:val="26"/>
        </w:rPr>
        <w:t>–</w:t>
      </w:r>
      <w:r>
        <w:rPr>
          <w:color w:val="000000"/>
          <w:sz w:val="26"/>
          <w:szCs w:val="26"/>
        </w:rPr>
        <w:t xml:space="preserve"> Богдан, 2001. </w:t>
      </w:r>
      <w:r>
        <w:rPr>
          <w:rFonts w:cs="Times New Roman CYR" w:ascii="Times New Roman CYR" w:hAnsi="Times New Roman CYR"/>
          <w:color w:val="000000"/>
          <w:sz w:val="26"/>
          <w:szCs w:val="26"/>
        </w:rPr>
        <w:t>–</w:t>
      </w:r>
      <w:r>
        <w:rPr>
          <w:color w:val="000000"/>
          <w:sz w:val="26"/>
          <w:szCs w:val="26"/>
        </w:rPr>
        <w:t xml:space="preserve"> 272 с.</w:t>
      </w:r>
    </w:p>
    <w:p>
      <w:pPr>
        <w:pStyle w:val="Normal"/>
        <w:shd w:fill="FFFFFF" w:val="clear"/>
        <w:autoSpaceDE w:val="false"/>
        <w:ind w:firstLine="709"/>
        <w:jc w:val="both"/>
        <w:rPr>
          <w:color w:val="000000"/>
          <w:sz w:val="26"/>
          <w:szCs w:val="26"/>
        </w:rPr>
      </w:pPr>
      <w:r>
        <w:rPr>
          <w:color w:val="000000"/>
          <w:sz w:val="26"/>
          <w:szCs w:val="26"/>
        </w:rPr>
        <w:t xml:space="preserve">167. Шиян Б.М. Теорія і методика фізичного виховання школярів. </w:t>
      </w:r>
      <w:r>
        <w:rPr>
          <w:rFonts w:cs="Times New Roman CYR" w:ascii="Times New Roman CYR" w:hAnsi="Times New Roman CYR"/>
          <w:color w:val="000000"/>
          <w:sz w:val="26"/>
          <w:szCs w:val="26"/>
        </w:rPr>
        <w:t>–</w:t>
      </w:r>
      <w:r>
        <w:rPr>
          <w:color w:val="000000"/>
          <w:sz w:val="26"/>
          <w:szCs w:val="26"/>
        </w:rPr>
        <w:t xml:space="preserve"> Частина 2. </w:t>
      </w:r>
      <w:r>
        <w:rPr>
          <w:rFonts w:cs="Times New Roman CYR" w:ascii="Times New Roman CYR" w:hAnsi="Times New Roman CYR"/>
          <w:color w:val="000000"/>
          <w:sz w:val="26"/>
          <w:szCs w:val="26"/>
        </w:rPr>
        <w:t>–</w:t>
      </w:r>
      <w:r>
        <w:rPr>
          <w:color w:val="000000"/>
          <w:sz w:val="26"/>
          <w:szCs w:val="26"/>
        </w:rPr>
        <w:t xml:space="preserve"> Тернопіль: Навчальна книга </w:t>
      </w:r>
      <w:r>
        <w:rPr>
          <w:rFonts w:cs="Times New Roman CYR" w:ascii="Times New Roman CYR" w:hAnsi="Times New Roman CYR"/>
          <w:color w:val="000000"/>
          <w:sz w:val="26"/>
          <w:szCs w:val="26"/>
        </w:rPr>
        <w:t>–</w:t>
      </w:r>
      <w:r>
        <w:rPr>
          <w:color w:val="000000"/>
          <w:sz w:val="26"/>
          <w:szCs w:val="26"/>
        </w:rPr>
        <w:t xml:space="preserve"> Богдан, 2007. </w:t>
      </w:r>
      <w:r>
        <w:rPr>
          <w:rFonts w:cs="Times New Roman CYR" w:ascii="Times New Roman CYR" w:hAnsi="Times New Roman CYR"/>
          <w:color w:val="000000"/>
          <w:sz w:val="26"/>
          <w:szCs w:val="26"/>
        </w:rPr>
        <w:t>–</w:t>
      </w:r>
      <w:r>
        <w:rPr>
          <w:color w:val="000000"/>
          <w:sz w:val="26"/>
          <w:szCs w:val="26"/>
        </w:rPr>
        <w:t xml:space="preserve"> 248 с.</w:t>
      </w:r>
    </w:p>
    <w:p>
      <w:pPr>
        <w:pStyle w:val="Normal"/>
        <w:shd w:fill="FFFFFF" w:val="clear"/>
        <w:autoSpaceDE w:val="false"/>
        <w:ind w:firstLine="709"/>
        <w:jc w:val="both"/>
        <w:rPr>
          <w:color w:val="000000"/>
          <w:sz w:val="26"/>
          <w:szCs w:val="26"/>
        </w:rPr>
      </w:pPr>
      <w:r>
        <w:rPr>
          <w:color w:val="000000"/>
          <w:sz w:val="26"/>
          <w:szCs w:val="26"/>
          <w:lang w:val="ru-RU"/>
        </w:rPr>
        <w:t xml:space="preserve">168. </w:t>
      </w:r>
      <w:r>
        <w:rPr>
          <w:color w:val="000000"/>
          <w:sz w:val="26"/>
          <w:szCs w:val="26"/>
        </w:rPr>
        <w:t>Шиян Б.М., Папуша В.Г. Методика викладання спортивно-педагогічних дисциплін у вищих навчальних закладах фізично</w:t>
        <w:softHyphen/>
        <w:t xml:space="preserve">го виховання і спорту: Навч. посібник. </w:t>
      </w:r>
      <w:r>
        <w:rPr>
          <w:rFonts w:cs="Times New Roman CYR" w:ascii="Times New Roman CYR" w:hAnsi="Times New Roman CYR"/>
          <w:color w:val="000000"/>
          <w:sz w:val="26"/>
          <w:szCs w:val="26"/>
        </w:rPr>
        <w:t>–</w:t>
      </w:r>
      <w:r>
        <w:rPr>
          <w:color w:val="000000"/>
          <w:sz w:val="26"/>
          <w:szCs w:val="26"/>
        </w:rPr>
        <w:t xml:space="preserve"> Харків: ОВС, 2005. </w:t>
      </w:r>
      <w:r>
        <w:rPr>
          <w:rFonts w:cs="Times New Roman CYR" w:ascii="Times New Roman CYR" w:hAnsi="Times New Roman CYR"/>
          <w:color w:val="000000"/>
          <w:sz w:val="26"/>
          <w:szCs w:val="26"/>
        </w:rPr>
        <w:t>–</w:t>
      </w:r>
      <w:r>
        <w:rPr>
          <w:color w:val="000000"/>
          <w:sz w:val="26"/>
          <w:szCs w:val="26"/>
        </w:rPr>
        <w:t xml:space="preserve"> 208 с.</w:t>
      </w:r>
    </w:p>
    <w:p>
      <w:pPr>
        <w:pStyle w:val="Normal"/>
        <w:ind w:firstLine="709"/>
        <w:jc w:val="both"/>
        <w:rPr>
          <w:rFonts w:ascii="Times New Roman CYR" w:hAnsi="Times New Roman CYR" w:cs="Times New Roman CYR"/>
          <w:color w:val="000000"/>
          <w:sz w:val="26"/>
          <w:szCs w:val="26"/>
          <w:lang w:val="ru-RU"/>
        </w:rPr>
      </w:pPr>
      <w:r>
        <w:rPr>
          <w:rFonts w:cs="Times New Roman CYR" w:ascii="Times New Roman CYR" w:hAnsi="Times New Roman CYR"/>
          <w:color w:val="000000"/>
          <w:sz w:val="26"/>
          <w:szCs w:val="26"/>
          <w:lang w:val="ru-RU"/>
        </w:rPr>
        <w:t xml:space="preserve">169. Шокало О. Річне обрядове коло // Український світ. </w:t>
      </w:r>
      <w:r>
        <w:rPr>
          <w:rFonts w:cs="Times New Roman CYR" w:ascii="Times New Roman CYR" w:hAnsi="Times New Roman CYR"/>
          <w:color w:val="000000"/>
          <w:sz w:val="26"/>
          <w:szCs w:val="26"/>
        </w:rPr>
        <w:t>– 1992. – № 1–6.</w:t>
      </w:r>
    </w:p>
    <w:p>
      <w:pPr>
        <w:pStyle w:val="Normal"/>
        <w:ind w:firstLine="709"/>
        <w:jc w:val="both"/>
        <w:rPr>
          <w:color w:val="000000"/>
          <w:sz w:val="26"/>
          <w:szCs w:val="26"/>
        </w:rPr>
      </w:pPr>
      <w:r>
        <w:rPr>
          <w:color w:val="000000"/>
          <w:sz w:val="26"/>
          <w:szCs w:val="26"/>
        </w:rPr>
        <w:t xml:space="preserve">170. Яворницький Д.І. Історія запорізьких козаків: У 3-х т. / Ред. кол.: П.С.Сохань та ін. </w:t>
      </w:r>
      <w:r>
        <w:rPr>
          <w:rFonts w:cs="Times New Roman CYR" w:ascii="Times New Roman CYR" w:hAnsi="Times New Roman CYR"/>
          <w:color w:val="000000"/>
          <w:sz w:val="26"/>
          <w:szCs w:val="26"/>
        </w:rPr>
        <w:t>–</w:t>
      </w:r>
      <w:r>
        <w:rPr>
          <w:color w:val="000000"/>
          <w:sz w:val="26"/>
          <w:szCs w:val="26"/>
        </w:rPr>
        <w:t xml:space="preserve"> К.: Наукова думка, 1990-1993.</w:t>
      </w:r>
    </w:p>
    <w:p>
      <w:pPr>
        <w:pStyle w:val="Normal"/>
        <w:ind w:firstLine="709"/>
        <w:jc w:val="both"/>
        <w:rPr/>
      </w:pPr>
      <w:r>
        <w:rPr>
          <w:rFonts w:cs="Times New Roman CYR" w:ascii="Times New Roman CYR" w:hAnsi="Times New Roman CYR"/>
          <w:color w:val="000000"/>
          <w:sz w:val="26"/>
          <w:szCs w:val="26"/>
        </w:rPr>
        <w:t>171. Яніш В. Оракул // Антична література. Довідник. – К.: Либідь, 1993.</w:t>
      </w:r>
    </w:p>
    <w:p>
      <w:pPr>
        <w:pStyle w:val="Normal"/>
        <w:ind w:firstLine="709"/>
        <w:jc w:val="both"/>
        <w:rPr/>
      </w:pPr>
      <w:r>
        <w:rPr>
          <w:rFonts w:cs="Times New Roman CYR" w:ascii="Times New Roman CYR" w:hAnsi="Times New Roman CYR"/>
          <w:color w:val="000000"/>
          <w:sz w:val="26"/>
          <w:szCs w:val="26"/>
        </w:rPr>
        <w:t xml:space="preserve">172. Ярхо В.Н. Троян; </w:t>
      </w:r>
      <w:r>
        <w:rPr>
          <w:rFonts w:cs="Times New Roman CYR" w:ascii="Times New Roman CYR" w:hAnsi="Times New Roman CYR"/>
          <w:color w:val="000000"/>
          <w:sz w:val="26"/>
          <w:szCs w:val="26"/>
          <w:lang w:val="ru-RU"/>
        </w:rPr>
        <w:t xml:space="preserve">Троянская война // Мифологический словарь. </w:t>
      </w:r>
      <w:r>
        <w:rPr>
          <w:rFonts w:cs="Times New Roman CYR" w:ascii="Times New Roman CYR" w:hAnsi="Times New Roman CYR"/>
          <w:color w:val="000000"/>
          <w:sz w:val="26"/>
          <w:szCs w:val="26"/>
        </w:rPr>
        <w:t>–</w:t>
      </w:r>
      <w:r>
        <w:rPr>
          <w:rFonts w:cs="Times New Roman CYR" w:ascii="Times New Roman CYR" w:hAnsi="Times New Roman CYR"/>
          <w:color w:val="000000"/>
          <w:sz w:val="26"/>
          <w:szCs w:val="26"/>
          <w:lang w:val="ru-RU"/>
        </w:rPr>
        <w:t xml:space="preserve"> М.: Просвещение, 1965.</w:t>
      </w:r>
    </w:p>
    <w:p>
      <w:pPr>
        <w:pStyle w:val="Normal"/>
        <w:ind w:firstLine="709"/>
        <w:jc w:val="both"/>
        <w:rPr>
          <w:rFonts w:ascii="Times New Roman CYR" w:hAnsi="Times New Roman CYR" w:cs="Times New Roman CYR"/>
          <w:color w:val="000000"/>
          <w:sz w:val="26"/>
          <w:szCs w:val="26"/>
          <w:lang w:val="ru-RU"/>
        </w:rPr>
      </w:pPr>
      <w:r>
        <w:rPr>
          <w:rFonts w:cs="Times New Roman CYR" w:ascii="Times New Roman CYR" w:hAnsi="Times New Roman CYR"/>
          <w:color w:val="000000"/>
          <w:sz w:val="26"/>
          <w:szCs w:val="26"/>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t>Для нотаток</w:t>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ind w:firstLine="709"/>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jc w:val="center"/>
        <w:rPr>
          <w:rFonts w:ascii="Times New Roman CYR" w:hAnsi="Times New Roman CYR" w:cs="Times New Roman CYR"/>
          <w:b/>
          <w:b/>
          <w:color w:val="000000"/>
          <w:sz w:val="28"/>
          <w:szCs w:val="28"/>
          <w:lang w:val="ru-RU"/>
        </w:rPr>
      </w:pPr>
      <w:r>
        <w:rPr>
          <w:rFonts w:cs="Times New Roman CYR" w:ascii="Times New Roman CYR" w:hAnsi="Times New Roman CYR"/>
          <w:b/>
          <w:color w:val="000000"/>
          <w:sz w:val="28"/>
          <w:szCs w:val="28"/>
          <w:lang w:val="ru-RU"/>
        </w:rPr>
      </w:r>
    </w:p>
    <w:p>
      <w:pPr>
        <w:pStyle w:val="Normal"/>
        <w:jc w:val="center"/>
        <w:rPr>
          <w:rFonts w:ascii="Times New Roman CYR" w:hAnsi="Times New Roman CYR" w:cs="Times New Roman CYR"/>
          <w:b/>
          <w:b/>
          <w:color w:val="000000"/>
          <w:sz w:val="28"/>
          <w:szCs w:val="28"/>
          <w:lang w:val="ru-RU"/>
        </w:rPr>
      </w:pPr>
      <w:r>
        <w:rPr>
          <w:rFonts w:cs="Times New Roman CYR" w:ascii="Times New Roman CYR" w:hAnsi="Times New Roman CYR"/>
          <w:b/>
          <w:color w:val="000000"/>
          <w:sz w:val="28"/>
          <w:szCs w:val="28"/>
          <w:lang w:val="ru-RU"/>
        </w:rPr>
      </w:r>
    </w:p>
    <w:p>
      <w:pPr>
        <w:pStyle w:val="Normal"/>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t>Навчальне видання</w:t>
      </w:r>
    </w:p>
    <w:p>
      <w:pPr>
        <w:pStyle w:val="Normal"/>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jc w:val="center"/>
        <w:rPr>
          <w:rFonts w:ascii="Times New Roman CYR" w:hAnsi="Times New Roman CYR" w:cs="Times New Roman CYR"/>
          <w:b/>
          <w:b/>
          <w:color w:val="000000"/>
          <w:sz w:val="32"/>
          <w:szCs w:val="32"/>
          <w:lang w:val="ru-RU"/>
        </w:rPr>
      </w:pPr>
      <w:r>
        <w:rPr>
          <w:rFonts w:cs="Times New Roman CYR" w:ascii="Times New Roman CYR" w:hAnsi="Times New Roman CYR"/>
          <w:b/>
          <w:color w:val="000000"/>
          <w:sz w:val="32"/>
          <w:szCs w:val="32"/>
          <w:lang w:val="ru-RU"/>
        </w:rPr>
      </w:r>
    </w:p>
    <w:p>
      <w:pPr>
        <w:pStyle w:val="Normal"/>
        <w:jc w:val="center"/>
        <w:rPr>
          <w:rFonts w:ascii="Times New Roman CYR" w:hAnsi="Times New Roman CYR" w:cs="Times New Roman CYR"/>
          <w:color w:val="000000"/>
          <w:sz w:val="32"/>
          <w:szCs w:val="32"/>
          <w:lang w:val="ru-RU"/>
        </w:rPr>
      </w:pPr>
      <w:r>
        <w:rPr>
          <w:rFonts w:cs="Times New Roman CYR" w:ascii="Times New Roman CYR" w:hAnsi="Times New Roman CYR"/>
          <w:b/>
          <w:color w:val="000000"/>
          <w:sz w:val="32"/>
          <w:szCs w:val="32"/>
          <w:lang w:val="ru-RU"/>
        </w:rPr>
        <w:t xml:space="preserve">Тягур </w:t>
      </w:r>
      <w:r>
        <w:rPr>
          <w:rFonts w:cs="Times New Roman CYR" w:ascii="Times New Roman CYR" w:hAnsi="Times New Roman CYR"/>
          <w:color w:val="000000"/>
          <w:sz w:val="32"/>
          <w:szCs w:val="32"/>
          <w:lang w:val="ru-RU"/>
        </w:rPr>
        <w:t>Роман Степанович</w:t>
      </w:r>
    </w:p>
    <w:p>
      <w:pPr>
        <w:pStyle w:val="Normal"/>
        <w:jc w:val="center"/>
        <w:rPr>
          <w:rFonts w:ascii="Times New Roman CYR" w:hAnsi="Times New Roman CYR" w:cs="Times New Roman CYR"/>
          <w:color w:val="000000"/>
          <w:sz w:val="32"/>
          <w:szCs w:val="32"/>
          <w:lang w:val="ru-RU"/>
        </w:rPr>
      </w:pPr>
      <w:r>
        <w:rPr>
          <w:rFonts w:cs="Times New Roman CYR" w:ascii="Times New Roman CYR" w:hAnsi="Times New Roman CYR"/>
          <w:color w:val="000000"/>
          <w:sz w:val="32"/>
          <w:szCs w:val="32"/>
          <w:lang w:val="ru-RU"/>
        </w:rPr>
      </w:r>
    </w:p>
    <w:p>
      <w:pPr>
        <w:pStyle w:val="Normal"/>
        <w:jc w:val="center"/>
        <w:rPr>
          <w:rFonts w:ascii="Times New Roman CYR" w:hAnsi="Times New Roman CYR" w:cs="Times New Roman CYR"/>
          <w:color w:val="000000"/>
          <w:sz w:val="32"/>
          <w:szCs w:val="32"/>
          <w:lang w:val="ru-RU"/>
        </w:rPr>
      </w:pPr>
      <w:r>
        <w:rPr>
          <w:rFonts w:cs="Times New Roman CYR" w:ascii="Times New Roman CYR" w:hAnsi="Times New Roman CYR"/>
          <w:color w:val="000000"/>
          <w:sz w:val="32"/>
          <w:szCs w:val="32"/>
          <w:lang w:val="ru-RU"/>
        </w:rPr>
      </w:r>
    </w:p>
    <w:p>
      <w:pPr>
        <w:pStyle w:val="Normal"/>
        <w:jc w:val="center"/>
        <w:rPr>
          <w:b/>
          <w:b/>
          <w:i/>
          <w:i/>
          <w:sz w:val="44"/>
          <w:szCs w:val="44"/>
        </w:rPr>
      </w:pPr>
      <w:r>
        <w:rPr>
          <w:b/>
          <w:i/>
          <w:sz w:val="44"/>
          <w:szCs w:val="44"/>
        </w:rPr>
        <w:t xml:space="preserve">Історія фізичної культури </w:t>
      </w:r>
    </w:p>
    <w:p>
      <w:pPr>
        <w:pStyle w:val="Normal"/>
        <w:jc w:val="center"/>
        <w:rPr>
          <w:b/>
          <w:b/>
          <w:i/>
          <w:i/>
          <w:sz w:val="44"/>
          <w:szCs w:val="44"/>
        </w:rPr>
      </w:pPr>
      <w:r>
        <w:rPr>
          <w:b/>
          <w:i/>
          <w:sz w:val="44"/>
          <w:szCs w:val="44"/>
        </w:rPr>
        <w:t xml:space="preserve">і олімпійського руху: </w:t>
      </w:r>
    </w:p>
    <w:p>
      <w:pPr>
        <w:pStyle w:val="Normal"/>
        <w:jc w:val="center"/>
        <w:rPr>
          <w:b/>
          <w:b/>
          <w:sz w:val="44"/>
          <w:szCs w:val="44"/>
        </w:rPr>
      </w:pPr>
      <w:r>
        <w:rPr>
          <w:b/>
          <w:sz w:val="44"/>
          <w:szCs w:val="44"/>
        </w:rPr>
        <w:t>словник термінів</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28"/>
          <w:szCs w:val="28"/>
        </w:rPr>
      </w:pPr>
      <w:r>
        <w:rPr>
          <w:sz w:val="28"/>
          <w:szCs w:val="28"/>
        </w:rPr>
        <w:t>Навчальний посібн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ідп. до друку 01.10.2011. Формат 60х84/16</w:t>
      </w:r>
    </w:p>
    <w:p>
      <w:pPr>
        <w:pStyle w:val="Normal"/>
        <w:jc w:val="center"/>
        <w:rPr>
          <w:sz w:val="28"/>
          <w:szCs w:val="28"/>
        </w:rPr>
      </w:pPr>
      <w:r>
        <w:rPr>
          <w:sz w:val="28"/>
          <w:szCs w:val="28"/>
        </w:rPr>
        <w:t>Ум. друк. арк. 50,80. Тираж 500 пр. Зам. №  13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давець Віктор Дяків,</w:t>
      </w:r>
    </w:p>
    <w:p>
      <w:pPr>
        <w:pStyle w:val="Normal"/>
        <w:jc w:val="center"/>
        <w:rPr>
          <w:sz w:val="28"/>
          <w:szCs w:val="28"/>
        </w:rPr>
      </w:pPr>
      <w:r>
        <w:rPr>
          <w:sz w:val="28"/>
          <w:szCs w:val="28"/>
        </w:rPr>
        <w:t>вул. Сабата, 14, м. Івано-Франківськ, 76025</w:t>
      </w:r>
    </w:p>
    <w:p>
      <w:pPr>
        <w:pStyle w:val="Normal"/>
        <w:jc w:val="center"/>
        <w:rPr>
          <w:sz w:val="28"/>
          <w:szCs w:val="28"/>
        </w:rPr>
      </w:pPr>
      <w:r>
        <w:rPr>
          <w:sz w:val="28"/>
          <w:szCs w:val="28"/>
        </w:rPr>
        <w:t>Свідоцтво про внесення до Держ. реєстру</w:t>
      </w:r>
    </w:p>
    <w:p>
      <w:pPr>
        <w:pStyle w:val="Normal"/>
        <w:jc w:val="center"/>
        <w:rPr>
          <w:sz w:val="28"/>
          <w:szCs w:val="28"/>
        </w:rPr>
      </w:pPr>
      <w:r>
        <w:rPr>
          <w:sz w:val="28"/>
          <w:szCs w:val="28"/>
        </w:rPr>
        <w:t>від 4.12.2007 серія ДК № 3042.</w:t>
      </w:r>
    </w:p>
    <w:p>
      <w:pPr>
        <w:pStyle w:val="Normal"/>
        <w:jc w:val="center"/>
        <w:rPr>
          <w:rFonts w:ascii="Times New Roman CYR" w:hAnsi="Times New Roman CYR" w:cs="Times New Roman CYR"/>
          <w:color w:val="000000"/>
          <w:sz w:val="32"/>
          <w:szCs w:val="32"/>
          <w:lang w:val="ru-RU"/>
        </w:rPr>
      </w:pPr>
      <w:r>
        <w:rPr>
          <w:rFonts w:cs="Times New Roman CYR" w:ascii="Times New Roman CYR" w:hAnsi="Times New Roman CYR"/>
          <w:color w:val="000000"/>
          <w:sz w:val="32"/>
          <w:szCs w:val="32"/>
          <w:lang w:val="ru-RU"/>
        </w:rPr>
      </w:r>
    </w:p>
    <w:p>
      <w:pPr>
        <w:pStyle w:val="Normal"/>
        <w:jc w:val="center"/>
        <w:rPr>
          <w:rFonts w:ascii="Times New Roman CYR" w:hAnsi="Times New Roman CYR" w:cs="Times New Roman CYR"/>
          <w:color w:val="000000"/>
          <w:sz w:val="32"/>
          <w:szCs w:val="32"/>
          <w:lang w:val="ru-RU"/>
        </w:rPr>
      </w:pPr>
      <w:r>
        <w:rPr>
          <w:rFonts w:cs="Times New Roman CYR" w:ascii="Times New Roman CYR" w:hAnsi="Times New Roman CYR"/>
          <w:color w:val="000000"/>
          <w:sz w:val="32"/>
          <w:szCs w:val="32"/>
          <w:lang w:val="ru-RU"/>
        </w:rPr>
      </w:r>
    </w:p>
    <w:p>
      <w:pPr>
        <w:pStyle w:val="Normal"/>
        <w:jc w:val="center"/>
        <w:rPr>
          <w:rFonts w:ascii="Times New Roman CYR" w:hAnsi="Times New Roman CYR" w:cs="Times New Roman CYR"/>
          <w:color w:val="000000"/>
          <w:sz w:val="32"/>
          <w:szCs w:val="32"/>
          <w:lang w:val="ru-RU"/>
        </w:rPr>
      </w:pPr>
      <w:r>
        <w:rPr>
          <w:rFonts w:cs="Times New Roman CYR" w:ascii="Times New Roman CYR" w:hAnsi="Times New Roman CYR"/>
          <w:color w:val="000000"/>
          <w:sz w:val="32"/>
          <w:szCs w:val="32"/>
          <w:lang w:val="ru-RU"/>
        </w:rPr>
      </w:r>
    </w:p>
    <w:p>
      <w:pPr>
        <w:pStyle w:val="Normal"/>
        <w:jc w:val="center"/>
        <w:rPr>
          <w:rFonts w:ascii="Times New Roman CYR" w:hAnsi="Times New Roman CYR" w:cs="Times New Roman CYR"/>
          <w:color w:val="000000"/>
          <w:sz w:val="32"/>
          <w:szCs w:val="32"/>
          <w:lang w:val="ru-RU"/>
        </w:rPr>
      </w:pPr>
      <w:r>
        <w:rPr>
          <w:rFonts w:cs="Times New Roman CYR" w:ascii="Times New Roman CYR" w:hAnsi="Times New Roman CYR"/>
          <w:color w:val="000000"/>
          <w:sz w:val="32"/>
          <w:szCs w:val="32"/>
          <w:lang w:val="ru-RU"/>
        </w:rPr>
      </w:r>
    </w:p>
    <w:p>
      <w:pPr>
        <w:pStyle w:val="Normal"/>
        <w:widowControl w:val="false"/>
        <w:autoSpaceDE w:val="false"/>
        <w:ind w:firstLine="709"/>
        <w:jc w:val="both"/>
        <w:rPr>
          <w:rFonts w:ascii="Times New Roman CYR" w:hAnsi="Times New Roman CYR" w:cs="Times New Roman CYR"/>
          <w:color w:val="000000"/>
          <w:sz w:val="26"/>
          <w:szCs w:val="26"/>
          <w:lang w:val="ru-RU" w:eastAsia="en-US"/>
        </w:rPr>
      </w:pPr>
      <w:r>
        <w:rPr>
          <w:rFonts w:cs="Times New Roman CYR" w:ascii="Times New Roman CYR" w:hAnsi="Times New Roman CYR"/>
          <w:color w:val="000000"/>
          <w:sz w:val="26"/>
          <w:szCs w:val="26"/>
          <w:lang w:val="ru-RU" w:eastAsia="en-US"/>
        </w:rPr>
        <mc:AlternateContent>
          <mc:Choice Requires="wps">
            <w:drawing>
              <wp:anchor behindDoc="0" distT="0" distB="0" distL="114935" distR="114935" simplePos="0" locked="0" layoutInCell="0" allowOverlap="1" relativeHeight="492">
                <wp:simplePos x="0" y="0"/>
                <wp:positionH relativeFrom="column">
                  <wp:posOffset>6047105</wp:posOffset>
                </wp:positionH>
                <wp:positionV relativeFrom="paragraph">
                  <wp:posOffset>443230</wp:posOffset>
                </wp:positionV>
                <wp:extent cx="381000" cy="381000"/>
                <wp:effectExtent l="5080" t="5080" r="5080" b="5080"/>
                <wp:wrapNone/>
                <wp:docPr id="1"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15pt;margin-top:34.9pt;width:29.95pt;height:29.95pt;mso-wrap-style:none;v-text-anchor:middle">
                <v:fill o:detectmouseclick="t" type="solid" color2="black"/>
                <v:stroke color="white" weight="9360" joinstyle="miter" endcap="flat"/>
                <w10:wrap type="none"/>
              </v:rect>
            </w:pict>
          </mc:Fallback>
        </mc:AlternateContent>
      </w:r>
    </w:p>
    <w:sectPr>
      <w:footerReference w:type="default" r:id="rId2"/>
      <w:footerReference w:type="first" r:id="rId3"/>
      <w:type w:val="nextPage"/>
      <w:pgSz w:w="12240" w:h="15840"/>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MS Sans Serif">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20:03:00Z</dcterms:created>
  <dc:creator>Мама Леся</dc:creator>
  <dc:description/>
  <cp:keywords/>
  <dc:language>en-US</dc:language>
  <cp:lastModifiedBy>Alt</cp:lastModifiedBy>
  <cp:lastPrinted>2011-11-03T23:41:00Z</cp:lastPrinted>
  <dcterms:modified xsi:type="dcterms:W3CDTF">2011-11-04T13:05:00Z</dcterms:modified>
  <cp:revision>204</cp:revision>
  <dc:subject/>
  <dc:title>А</dc:title>
</cp:coreProperties>
</file>