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Шеленко Д.</w:t>
      </w:r>
      <w:r>
        <w:rPr>
          <w:sz w:val="28"/>
          <w:szCs w:val="28"/>
        </w:rPr>
        <w:t>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федра обліку і аудит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Інформаційне суспільств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ість Облік і оподаткув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убиківський Л.С. Теорія інформаційної економіки та розвиток інформаційної економіки в Україні - Режим доступу: http://irbis-nbuv.gov.ua/cgi-bin/irbis_nbuv/cgiirbis_64.exe?C21COM=2&amp;I21DBN=UJRN&amp;P21DBN=UJRN&amp;IMAGE_FILE_DOWNLOAD=1&amp;Image_file_name=PDF/Vzuk_2013_34_7.pdf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ільк. прим.: 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Інформаційне суспільство. Шлях України. – К., 2004. – 289 с. – Проект «Бібліотека Інформаційного Суспільств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ільк. прим.: 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Петрухно Ю.Є. </w:t>
      </w:r>
      <w:r>
        <w:rPr>
          <w:sz w:val="28"/>
          <w:szCs w:val="28"/>
        </w:rPr>
        <w:t>Інформаційне суспільство: поняття, основні складові, характеристика. Вісник ОНУ. Сер.: Бібліотекознавство, бібліографознавство, книгознавство. 2014. Т. 19, Вип. 1 - Режим доступу:</w:t>
      </w:r>
      <w:r>
        <w:rPr/>
        <w:t xml:space="preserve"> </w:t>
      </w:r>
      <w:r>
        <w:rPr>
          <w:sz w:val="28"/>
          <w:szCs w:val="28"/>
        </w:rPr>
        <w:t>http://www.irbis-nbuv.gov.ua/cgi-bin/irbis_nbuv/cgiirbis_64.exe?C21COM=2&amp;I21DBN=UJRN&amp;P21DBN=UJRN&amp;IMAGE_FILE_DOWNLOAD=1&amp;Image_file_name=PDF/Vonu_bbk_2014_19_1_14.pdf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ільк. прим.: 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Інформаційне суспільство: </w:t>
      </w:r>
      <w:r>
        <w:rPr>
          <w:sz w:val="28"/>
          <w:szCs w:val="28"/>
        </w:rPr>
        <w:t>Наук. журнал. Гол. ред. кол. В.В. Різун, В.Ф. Іванов. Інститут журналістики.</w:t>
      </w:r>
      <w:r>
        <w:rPr>
          <w:b/>
          <w:sz w:val="28"/>
          <w:szCs w:val="28"/>
        </w:rPr>
        <w:t xml:space="preserve"> Київ. нац. ун-т ім. Тараса Шевченка. – Київ, 2009. – Вип. 10. – 68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ільк. прим.: 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Маруховський О.О. </w:t>
      </w:r>
      <w:r>
        <w:rPr>
          <w:sz w:val="28"/>
          <w:szCs w:val="28"/>
        </w:rPr>
        <w:t>Інформаційне суспільство: теоретико-концептуальні засади: Навчальний посібник. К.: Університет економіки та права "КРОК", 2007. - 136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ільк. прим.: 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Куліш А. М. </w:t>
      </w:r>
      <w:r>
        <w:rPr>
          <w:sz w:val="28"/>
          <w:szCs w:val="28"/>
        </w:rPr>
        <w:t>Інформаційне право України : навчальний посібник / А.М. Куліш, Т. А. Кобзєва, В. С. Шапіро. – Суми : Сумський державний університет, 2016. – 108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ільк. прим.: 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28:00Z</dcterms:created>
  <dc:creator>User</dc:creator>
  <dc:description/>
  <cp:keywords/>
  <dc:language>en-US</dc:language>
  <cp:lastModifiedBy>Oleg</cp:lastModifiedBy>
  <dcterms:modified xsi:type="dcterms:W3CDTF">2019-03-19T10:17:00Z</dcterms:modified>
  <cp:revision>5</cp:revision>
  <dc:subject/>
  <dc:title>1</dc:title>
</cp:coreProperties>
</file>