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Історія українського війська в шкільних курсах істор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історії, політології і міжнародних віднос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Міщук А.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тудентів спеціальності СОІ – 3 курс. Курс вільного вибору студент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Харченко О. 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Глибока модернізація та переозброєння авіації Збройних Сил України – вимога час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О. В. Харченко, С. В. Пащенко 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ука і обор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5. - № 1. - С. 40-47. - Режим доступ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nauio_2015_1_9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аляєв А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бройні сили України у миротворчих операціях ООН і ОБС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А. Каляєв //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укові записки [Національного університету "Острозька академія"]. Історичні наук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09. - Вип. 14. - С. 396-408. - Режим доступу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Nznuoai_2009_14_35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Дятлов В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Гетьман Мазепа і події Північної війни в Україні (1708 – 1709) на сторінках газети "Віннерішес діаріум”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 В. Дятлов //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Сіверянський літопис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- 2018. - № 1-2. - С. 163-174. - Режим доступу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s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_2018_1-2_14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ельничук І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іяльність гетьмана П. Сагайдачного з формування української військово-політичної елі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І. Мельничук //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укові записки Тернопільського національного педагогічного університету імені Володимира Гнатюка. Серія : Історі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4. - Вип. 1(3). - С. 8–12. - Режим доступу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NZTNPU_ist_2014_1%283%29__4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юбич О. А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ільне козацтво (1917–1918 рр.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О. А. Любич //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ілея: науковий вісни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7. - Вип. 126. - С. 31-34. - Режим доступу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gileya_2017_126_9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алицька-Дідух Т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ійськове й ідеолого-політичне протистояння УПА та ОУН(б) і радянських каральних структур у 1944-1945 рр. (на прикладі Станіславської області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Т. Галицька-Дідух //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аличи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3. - Ч. 22-23. - С. 252-263. - Режим доступу: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Nikp_2013_22-23_32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маченко Я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нтиколоніальний дискурс ОУН/УПА в сучасному українському контексті боротьби за європейську ідентичні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Я. Примаченко //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раїнський історичний збірни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4. - Вип. 17. - С. 328-338. - Режим доступу: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Uiz_2014_17_31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8.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ізюн В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ржавотворчі змагання ОУН – УПА в роки нацистської окупації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В. Кізюн //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укові записки [Кіровоградського державного педагогічного університету імені Володимира Винниченка]. Серія : Історичні наук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0. - Вип. 13. - С. 70-87. - Режим доступу: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Nz_i_2010_13_10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уньо Є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ловний командир УПА Роман Шухевич у фольклорній прозі Яворівщи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Є. Луньо //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ародознавчі зошит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1. - № 1. - С. 43-65. - Режим доступу: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NaZo_2011_1_6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білий Р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ворення УПА в 1942 р.: від теорії до практ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/ Р. Забілий //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раїна: культурна спадщина, національна свідомість, державніс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- 2012. - Вип. 22. - С. 269-279. - Режим доступу: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nbuv.gov.ua/UJRN/Uks_2012_22_24</w:t>
        </w:r>
      </w:hyperlink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1;&#1072;&#1088;&#1095;&#1077;&#1085;&#1082;&#1086; &#1054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5759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auio_2015_1_9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72;&#1083;&#1103;&#1108;&#1074; &#1040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992:&#1030;&#1089;&#1090;.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nuoai_2009_14_35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103;&#1090;&#1083;&#1086;&#1074; &#1042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754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sl_2018_1-2_14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7;&#1083;&#1100;&#1085;&#1080;&#1095;&#1091;&#1082; &#1030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937:&#1110;&#1089;&#1090;.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TNPU_ist_2014_1(3)__4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102;&#1073;&#1080;&#1095; &#1054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5326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gileya_2017_126_9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72;&#1083;&#1080;&#1094;&#1100;&#1082;&#1072;-&#1044;&#1110;&#1076;&#1091;&#1093; &#1058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453" TargetMode="External"/><Relationship Id="rId1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ikp_2013_22-23_32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8;&#1080;&#1084;&#1072;&#1095;&#1077;&#1085;&#1082;&#1086; &#1071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525" TargetMode="External"/><Relationship Id="rId2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iz_2014_17_31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110;&#1079;&#1102;&#1085; &#1042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990:&#1030;&#1089;&#1090;." TargetMode="External"/><Relationship Id="rId2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_i_2010_13_10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091;&#1085;&#1100;&#1086; &#1028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851" TargetMode="External"/><Relationship Id="rId2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aZo_2011_1_6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7;&#1072;&#1073;&#1110;&#1083;&#1080;&#1081; &#1056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562" TargetMode="External"/><Relationship Id="rId3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ks_2012_22_24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20:00Z</dcterms:created>
  <dc:creator>acer</dc:creator>
  <dc:description/>
  <cp:keywords/>
  <dc:language>en-US</dc:language>
  <cp:lastModifiedBy>Windows User</cp:lastModifiedBy>
  <dcterms:modified xsi:type="dcterms:W3CDTF">2020-04-15T13:20:00Z</dcterms:modified>
  <cp:revision>2</cp:revision>
  <dc:subject/>
  <dc:title>Електронні навчально-методичні видання</dc:title>
</cp:coreProperties>
</file>