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лектронн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вчально-методичні вид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ідготовки бакалаврів і магістрі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гідно з розпорядженням Науково-дослідної частини № 03-21 від 05.05.2018 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ладач _кандидат економічних наук, доцент </w:t>
      </w:r>
      <w:r>
        <w:rPr>
          <w:rFonts w:cs="Times New Roman" w:ascii="Times New Roman" w:hAnsi="Times New Roman"/>
          <w:b/>
          <w:sz w:val="24"/>
          <w:szCs w:val="24"/>
        </w:rPr>
        <w:t>Жук Ольга Івані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нститут післядипломної освіти та довузівської підготовки кафедра управління та бізнес адміністр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ублічне управління та адміністрування (1 курс, бакалав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еорія економічного аналіз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 збереження документ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Х – загальне книгосховищ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 – читальний зал екон. мат. та фі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 ЧЗ – Загальний читальний з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 – електронна бібліоте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В.М.Серединська, О.М.Загородна, Р.В.Федорович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-BoldMT;MS Gothic" w:cs="Times New Roman" w:ascii="Times New Roman" w:hAnsi="Times New Roman"/>
          <w:bCs/>
          <w:sz w:val="24"/>
          <w:szCs w:val="24"/>
          <w:lang w:val="uk-UA" w:eastAsia="uk-UA"/>
        </w:rPr>
        <w:t xml:space="preserve">Економічний аналіз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httphttp://dspace.tneu.edu.ua/bitstream/316497/458/1/%D0%95%D0%BA%D0%BE%D0%BD%D0%BE%D0%BC%D1%96%D1%87%D0%BD%D0%B8%D0%B9%20%D0%B0%D0%BD%D0%B0%D0%BB%D1%96%D0%B7.pdf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Л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.А. Волкова Економічний аналіз 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http://dspace.oneu.edu.ua/jspui/bitstream/123456789/5717/1/%D0%95%D0%BA%D0%BE%D0%BD%D0%BE%D0%BC%D1%96%D1%87%D0%BD%D0%B8%D0%B9%20%D0%B0%D0%BD%D0%B0%D0%BB%D1%96%D0%B7.pdf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Л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. С. Черниш ЕКОНОМІЧНИЙ АНАЛІ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[Електронний ресурс]. – Режим доступу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  <w:lang w:val="uk-UA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>http://dspace.tneu.edu.ua/bitstream/316497/664/1/%D0%95%D0%BA%D0%BE%D0%BD%D0%BE%D0%BC%D1%96%D1%87%D0%BD%D0%B8%D0%B9%20%D0%B0%D0%BD%D0%B0%D0%BB%D1%96%D0%B7.pdf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Економічний аналіз: Навчальний посібник / Паланюк Н.А., Петренко В.Г. – К.: Аграрна освіта, 2010. – 252 с. [Електронний ресурс]. – Режим доступу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 xml:space="preserve"> http://nmcbook.com.ua/wp-content/uploads/2018/01/%D0%95%D0%BA%D0%BE%D0%BD%D0%BE%D0%BC%D1%96%D1%87%D0%BD%D0%B8%D0%B9-%D0%B0%D0%BD%D0%B0%D0%BB%D1%96%D0%B7.pdf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Л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В. В. Горлачук О. Ю. Коваленко С. М. Белінська ЕКОНОМІЧНИЙ АНАЛІЗ ГОСПОДАРСЬКОЇ ДІЯЛЬНОСТІ ПІДПРИЄМСТВА</w:t>
      </w:r>
      <w:r>
        <w:rPr>
          <w:rFonts w:eastAsia="Arimo-Bold;MS Gothic" w:cs="Times New Roman" w:ascii="Times New Roman" w:hAnsi="Times New Roman"/>
          <w:bCs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 xml:space="preserve"> http://www.economyandsociety.in.ua/journal/13_ukr/210.pdf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Е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net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 для довідок 59-61-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8:46:00Z</dcterms:created>
  <dc:creator>Oleg</dc:creator>
  <dc:description/>
  <cp:keywords/>
  <dc:language>en-US</dc:language>
  <cp:lastModifiedBy>Oleg</cp:lastModifiedBy>
  <dcterms:modified xsi:type="dcterms:W3CDTF">2019-03-20T10:30:00Z</dcterms:modified>
  <cp:revision>6</cp:revision>
  <dc:subject/>
  <dc:title/>
</cp:coreProperties>
</file>