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: Новітні методи аналізу соціологічної інформації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: філософії, соціології та релігієзнавства / філософськ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: Даниляк Р.П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хина Е.В. Эволюция метода фокус-групп: к вопросу о новых стандартах / Полухина Елизавета Владимировна // Социологические методы в современной исследовательской практике: Сборник статей, посвященный памяти первого декана факультета социологии НИУ ВШЭ А.О.Крыштановского [Электронный ресурс] / отв. ред. и вступит. ст. О.А.Оберемко; НИУ ВШЭ; РОС; ИС РАН. – М.: НИУ ВШЭ, 2011. – С.145-149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Шейхетов С.В. </w:t>
      </w:r>
      <w:r>
        <w:rPr>
          <w:rFonts w:cs="Times New Roman" w:ascii="Times New Roman" w:hAnsi="Times New Roman"/>
          <w:sz w:val="28"/>
          <w:szCs w:val="28"/>
        </w:rPr>
        <w:t>Он-лайн методы в качественных исследованиях // Социологические методы в современной исследовательской практике: Сборник статей, посвященный памяти первого декана факультета социологии НИУ ВШЭ А.О.Крыштановского [Электронный ресурс] / отв. ред. и вступит. ст. О.А.Оберемко; НИУ ВШЭ; РОС; ИС РАН. – М.: НИУ ВШЭ, 2011. – С.231-235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ереверзєв О.С. Сучасні практики використання новітніх неопитувальних методів збору даних у соціології / Переверзєв О.С. // Наукові записки НаУКМА. – 2017. – Том 196. Соціологічні науки. – С. 19-24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учка А. Якісна парадигма в німецькомовних соціальних науках [Альтернативна назва: Інтерпретативна парадигма в німецькомовних соціальних науках] // Якісні дослідження в соціологічних практиках: Навчальний посібник / За ред. Н.Костенко, Л.Скокової. – К.: Інститут соціології НАНУ, 2009. – С.120-135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Бутенко И.А. Использование новых технологий при опросах // Социологические исследования. – 2000. – №10. – С.118-12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Богданова Н.М. Партисипаторная стратегия работы с визуальными данными / Богданова Наталья Михайловна // Социологические методы в современной исследовательской практике: Сборник статей, посвященный памяти первого декана факультета социологии НИУ ВШЭ А.О.Крыштановского [Электронный ресурс] / отв. ред. и вступит. ст. О.А.Оберемко; НИУ ВШЭ; РОС; ИС РАН. – М.: НИУ ВШЭ, 2011. – С.132-13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37:00Z</dcterms:created>
  <dc:creator>Oleg</dc:creator>
  <dc:description/>
  <cp:keywords/>
  <dc:language>en-US</dc:language>
  <cp:lastModifiedBy>msi</cp:lastModifiedBy>
  <dcterms:modified xsi:type="dcterms:W3CDTF">2019-02-26T09:43:00Z</dcterms:modified>
  <cp:revision>7</cp:revision>
  <dc:subject/>
  <dc:title/>
</cp:coreProperties>
</file>