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едико-біологічні та соціальні проблеми здоров'я.</w:t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актична робота розр. Асис. Лисюк І.Б.</w:t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афедра біології та екології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отягом багатовікової історії людства на різних етапах розвитку суспільства вивченню проблем здоров'я завжди приділялася велика увага. Представники різних наук та фахів робили спроби проникнути в таємниці феномену здоров'я, визначити його сутність з тим, щоб навчитися вміло керувати ним, економно використовувати здоров'я протягом усього життя та знаходити засоби для його збереження.</w:t>
      </w:r>
    </w:p>
    <w:p>
      <w:pPr>
        <w:pStyle w:val="Style14"/>
        <w:jc w:val="both"/>
        <w:rPr/>
      </w:pPr>
      <w:r>
        <w:rPr>
          <w:sz w:val="28"/>
          <w:szCs w:val="28"/>
        </w:rPr>
        <w:t>Нині існує відносно велика кількість різноманітних за напрямом, структурою та змістом визначень поняття «</w:t>
      </w:r>
      <w:r>
        <w:rPr>
          <w:i/>
          <w:iCs/>
          <w:sz w:val="28"/>
          <w:szCs w:val="28"/>
        </w:rPr>
        <w:t>здоров'я</w:t>
      </w:r>
      <w:r>
        <w:rPr>
          <w:sz w:val="28"/>
          <w:szCs w:val="28"/>
        </w:rPr>
        <w:t>».</w:t>
      </w:r>
      <w:r>
        <w:rPr>
          <w:i/>
          <w:iCs/>
          <w:sz w:val="28"/>
          <w:szCs w:val="28"/>
        </w:rPr>
        <w:t>Т.І.Калью</w:t>
      </w:r>
      <w:r>
        <w:rPr>
          <w:sz w:val="28"/>
          <w:szCs w:val="28"/>
        </w:rPr>
        <w:t> на основі вивчення світового інформаційного потоку документів склав перелік 79 визначень здоров’я людини, але і він є далеко не повним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’я — це природний стан організму, який характеризується його рівновагою з навколишнім середовищем і відсутністю будь-яких хворобливих змін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'я людини визначається комплексом біологічних (спадкових і на</w:t>
        <w:softHyphen/>
        <w:t>бутих) і соціальних факторів. Останні мають настільки важливе значення в підтримці стану здоров'я або в появі і розвитку хвороби, що у преамбулі статуту ВООЗ записано: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</w:rPr>
        <w:t>Здоров'я — </w:t>
      </w:r>
      <w:r>
        <w:rPr>
          <w:color w:val="000000"/>
          <w:sz w:val="28"/>
          <w:szCs w:val="28"/>
        </w:rPr>
        <w:t>це стан повного фізичного, духовного і соціа,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</w:rPr>
        <w:t>іьного благополуччя, а не тільки відсутність хвороб і фізичних вад». Таке визначення поняття «здоров'я» є найбільш чітким, зрозумілим і повним і охоплює насамперед біологічні, соціальні, економічні, наукові, етичні аспекти даної проблем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'я людей належать до числа як локальних, так і глобальних проблем, тобто тих, що мають життєво важливе значення як для кожної людини, кожної держави, так і для всього людства, де спостерігається найбільше загострення суперечностей, що породжуються поточними і очікуваними в майбутньому ситуаціями, де диспропорційні стани досягли або можуть досягти в перспективі катастрофічних наслідків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Вивчення різних аспектів здоров'я як якісної цінності людини та суспільства, вивчення складних взаємозв'язків між чинниками навколишнього середовища та здоров'ям людей є важливим значенням дисципліни «</w:t>
      </w:r>
      <w:r>
        <w:rPr>
          <w:i/>
          <w:iCs/>
          <w:color w:val="000000"/>
          <w:sz w:val="28"/>
          <w:szCs w:val="28"/>
        </w:rPr>
        <w:t>Безпека життєдіяльності</w:t>
      </w:r>
      <w:r>
        <w:rPr>
          <w:color w:val="000000"/>
          <w:sz w:val="28"/>
          <w:szCs w:val="28"/>
        </w:rPr>
        <w:t>»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Для правильного розуміння взаємозв'язку між показниками здоров'я і взаємодією чинників навколишнього середовища в системі «</w:t>
      </w:r>
      <w:r>
        <w:rPr>
          <w:i/>
          <w:iCs/>
          <w:color w:val="000000"/>
          <w:sz w:val="28"/>
          <w:szCs w:val="28"/>
        </w:rPr>
        <w:t>людина — здоров'я — середовище</w:t>
      </w:r>
      <w:r>
        <w:rPr>
          <w:color w:val="000000"/>
          <w:sz w:val="28"/>
          <w:szCs w:val="28"/>
        </w:rPr>
        <w:t>» визначається три взаємопов'язані рівні здоров'я — суспільний, груповий та індивідуальний.</w:t>
      </w:r>
    </w:p>
    <w:p>
      <w:pPr>
        <w:pStyle w:val="Style14"/>
        <w:jc w:val="both"/>
        <w:rPr/>
      </w:pPr>
      <w:r>
        <w:rPr>
          <w:i/>
          <w:iCs/>
          <w:color w:val="000000"/>
          <w:sz w:val="28"/>
          <w:szCs w:val="28"/>
        </w:rPr>
        <w:t>Перший рівень — суспільний</w:t>
      </w:r>
      <w:r>
        <w:rPr>
          <w:color w:val="000000"/>
          <w:sz w:val="28"/>
          <w:szCs w:val="28"/>
        </w:rPr>
        <w:t> — характеризує стан здоров'я населення загалом і виявляє цілісну систему матеріальних та духовних відносин, які існують в суспільстві. </w:t>
      </w:r>
      <w:r>
        <w:rPr>
          <w:i/>
          <w:iCs/>
          <w:color w:val="000000"/>
          <w:sz w:val="28"/>
          <w:szCs w:val="28"/>
        </w:rPr>
        <w:t>Другий — групове здоров'я </w:t>
      </w:r>
      <w:r>
        <w:rPr>
          <w:color w:val="000000"/>
          <w:sz w:val="28"/>
          <w:szCs w:val="28"/>
        </w:rPr>
        <w:t>, зумовлене специфікою життєдіяльності людей даного трудового чи сімейного колективу та без</w:t>
        <w:softHyphen/>
        <w:t>посереднього оточення, в якому перебувають його члени. </w:t>
      </w:r>
      <w:r>
        <w:rPr>
          <w:i/>
          <w:iCs/>
          <w:color w:val="000000"/>
          <w:sz w:val="28"/>
          <w:szCs w:val="28"/>
        </w:rPr>
        <w:t>Третій — інди</w:t>
        <w:softHyphen/>
        <w:t>відуальний рівень здоров'я</w:t>
      </w:r>
      <w:r>
        <w:rPr>
          <w:color w:val="000000"/>
          <w:sz w:val="28"/>
          <w:szCs w:val="28"/>
        </w:rPr>
        <w:t>, який сформовано як в умовах всього суспільства та групи, так і на основі фізіологічних і психічних особливостей індивіда та неповторного способу життя, який веде кожна людина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Здоров'я потрібно розглядати не в статиці, а в динаміці змін зовнішнього середовища. У цьому відношенні заслуговує на увагу висловлювання: </w:t>
      </w:r>
      <w:r>
        <w:rPr>
          <w:i/>
          <w:iCs/>
          <w:color w:val="000000"/>
          <w:sz w:val="28"/>
          <w:szCs w:val="28"/>
        </w:rPr>
        <w:t>здоров'я визначає процес адаптації</w:t>
      </w:r>
      <w:r>
        <w:rPr>
          <w:color w:val="000000"/>
          <w:sz w:val="28"/>
          <w:szCs w:val="28"/>
        </w:rPr>
        <w:t>. Це не результат інстинкту, але автономна і культурно окреслена реакція на соціально створену реальність. Адаптація створює можливість пристосуватися до зовнішнього середовища, що змінюється, до росту і старіння, до лікування при порушеннях, стражданнях і мирного очікування смерті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Виділяють три рівні опису цінності «з</w:t>
      </w:r>
      <w:r>
        <w:rPr>
          <w:i/>
          <w:iCs/>
          <w:color w:val="000000"/>
          <w:sz w:val="28"/>
          <w:szCs w:val="28"/>
        </w:rPr>
        <w:t>доров'я</w:t>
      </w:r>
      <w:r>
        <w:rPr>
          <w:color w:val="000000"/>
          <w:sz w:val="28"/>
          <w:szCs w:val="28"/>
        </w:rPr>
        <w:t>»: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i/>
          <w:iCs/>
          <w:color w:val="000000"/>
          <w:sz w:val="28"/>
          <w:szCs w:val="28"/>
        </w:rPr>
        <w:t>біологічний</w:t>
      </w:r>
      <w:r>
        <w:rPr>
          <w:color w:val="000000"/>
          <w:sz w:val="28"/>
          <w:szCs w:val="28"/>
        </w:rPr>
        <w:t> — початкове здоров'я передбачає досконалість саморегуляції організму, гармонію фізіологічних процесів як наслідок максимуму адаптації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i/>
          <w:iCs/>
          <w:color w:val="000000"/>
          <w:sz w:val="28"/>
          <w:szCs w:val="28"/>
        </w:rPr>
        <w:t>соціальний </w:t>
      </w:r>
      <w:r>
        <w:rPr>
          <w:color w:val="000000"/>
          <w:sz w:val="28"/>
          <w:szCs w:val="28"/>
        </w:rPr>
        <w:t>– здоров'я е мірою соціальної активності, діяльності, ставлення людини до світу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i/>
          <w:iCs/>
          <w:color w:val="000000"/>
          <w:sz w:val="28"/>
          <w:szCs w:val="28"/>
        </w:rPr>
        <w:t>особливий психологічний</w:t>
      </w:r>
      <w:r>
        <w:rPr>
          <w:color w:val="000000"/>
          <w:sz w:val="28"/>
          <w:szCs w:val="28"/>
        </w:rPr>
        <w:t> — здоров'я є відсутність хвороби, але швидше заперечення її, в значенні подолання (здоров'я не тільки стан організму, але і стратегія життя людини)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Поняття «</w:t>
      </w:r>
      <w:r>
        <w:rPr>
          <w:i/>
          <w:iCs/>
          <w:color w:val="000000"/>
          <w:sz w:val="28"/>
          <w:szCs w:val="28"/>
        </w:rPr>
        <w:t>здоров'я</w:t>
      </w:r>
      <w:r>
        <w:rPr>
          <w:color w:val="000000"/>
          <w:sz w:val="28"/>
          <w:szCs w:val="28"/>
        </w:rPr>
        <w:t>» містить біологічні ознаки і розглядається як при</w:t>
        <w:softHyphen/>
        <w:t>родний стан. Перші елементи здоров'я передаються дитині від батьків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розвитком людини до певного ступеня змінюється і її здоров'я. Біо</w:t>
        <w:softHyphen/>
        <w:t>логічні ознаки здоров'я передбачають фізіологічно нормальний стан і функціонування організму, тобто такий стан, за якого поточність формотворчих, фізіологічних і біологічних процесів в організмі підпорядковується доцільним біологічним процесам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і механізми пристосування людини до навколишнього середовища характеризують адаптацію, яка включає: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i/>
          <w:iCs/>
          <w:color w:val="000000"/>
          <w:sz w:val="28"/>
          <w:szCs w:val="28"/>
        </w:rPr>
        <w:t>генетичний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рівень — </w:t>
      </w:r>
      <w:r>
        <w:rPr>
          <w:color w:val="000000"/>
          <w:sz w:val="28"/>
          <w:szCs w:val="28"/>
        </w:rPr>
        <w:t>генетичний природний вибір, що забезпечує збереження популяції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i/>
          <w:iCs/>
          <w:color w:val="000000"/>
          <w:sz w:val="28"/>
          <w:szCs w:val="28"/>
        </w:rPr>
        <w:t>фенотиповий рівень. — </w:t>
      </w:r>
      <w:r>
        <w:rPr>
          <w:color w:val="000000"/>
          <w:sz w:val="28"/>
          <w:szCs w:val="28"/>
        </w:rPr>
        <w:t>індивідуальне пристосування до нових умов існування ні рахунок ієрархічної системи адаптивних механізмів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i/>
          <w:iCs/>
          <w:color w:val="000000"/>
          <w:sz w:val="28"/>
          <w:szCs w:val="28"/>
        </w:rPr>
        <w:t>зміни обміну речовин</w:t>
      </w:r>
      <w:r>
        <w:rPr>
          <w:color w:val="000000"/>
          <w:sz w:val="28"/>
          <w:szCs w:val="28"/>
        </w:rPr>
        <w:t> (метаболізму), збереження сталості внутріш</w:t>
        <w:softHyphen/>
        <w:t>ньою середовища організму (гомеостазу)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 імунітету</w:t>
      </w:r>
      <w:r>
        <w:rPr>
          <w:color w:val="000000"/>
          <w:sz w:val="28"/>
          <w:szCs w:val="28"/>
        </w:rPr>
        <w:t>, тобто несприйняття організму до інфекційних та неінфекційних агентів і речовин, які потрапляють в організм ззовні чи утворюються в організмі під впливом тих чи інших чинників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 регенерації</w:t>
      </w:r>
      <w:r>
        <w:rPr>
          <w:color w:val="000000"/>
          <w:sz w:val="28"/>
          <w:szCs w:val="28"/>
        </w:rPr>
        <w:t>, тобто відновлення структури ушкоджених органів чи тканин організму (загоювання ран тощо)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i/>
          <w:iCs/>
          <w:color w:val="000000"/>
          <w:sz w:val="28"/>
          <w:szCs w:val="28"/>
        </w:rPr>
        <w:t>адаптивних безумовних та умовно-рефлекторних реакцій</w:t>
      </w:r>
      <w:r>
        <w:rPr>
          <w:color w:val="000000"/>
          <w:sz w:val="28"/>
          <w:szCs w:val="28"/>
        </w:rPr>
        <w:t> (адаптивна поведінка)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'я людини не можна розглядати як щось незалежне, автономне. Воно с результатом впливу природних, антропогенних та соціальних факторів. Гігантські темпи індустріалізації та урбанізації за певних соціальних умов можуть призвести до порушення екологічної рівноваги і викликати деградацію не тільки середовища, а й здоров’я людей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и здоров’я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льна функція організму на всіх рівнях його організації, органів, організму а цілому, гістологічних, клітинних та генетичних структур, нормальна поточність типових фізіологічних і біохімічних процесів, які сприяють вираженню та відтворенню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атність до повноцінного виконання основних соціальних функцій, участь у соціальній діяльності та суспільнокорисній праці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ічна рівновага організму і його функцій та чинників навколишнього середовища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атність організму пристосовуватися до умов існування в навко</w:t>
        <w:softHyphen/>
        <w:t>лишньому середовищі, що постійно змінюється (адаптація), здатність підтримувати нормальну і різнобічну життєдіяльність та зберігати живу основу в організмі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ідсутність хвороби, хворобливого стану або хворобливих змін, тобто оптимальне функціонування організму за відсутності ознак захворювання або будь-якого порушення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не фізичне, духовне, розумове і соціальне благополуччя, гармонійний розвиток фізичних і духовних сил організму, принцип його єдності, саморегулювання і гармонійної взаємодії всіх органів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Що ж може служити показниками </w:t>
      </w:r>
      <w:r>
        <w:rPr>
          <w:i/>
          <w:iCs/>
          <w:color w:val="000000"/>
          <w:sz w:val="28"/>
          <w:szCs w:val="28"/>
        </w:rPr>
        <w:t>здоров'я населення</w:t>
      </w:r>
      <w:r>
        <w:rPr>
          <w:color w:val="000000"/>
          <w:sz w:val="28"/>
          <w:szCs w:val="28"/>
        </w:rPr>
        <w:t>? На думку вчених, цілком припустимо використовувати з метою оцінки здоров'я населення такі демографічні показники, як </w:t>
      </w:r>
      <w:r>
        <w:rPr>
          <w:i/>
          <w:iCs/>
          <w:color w:val="000000"/>
          <w:sz w:val="28"/>
          <w:szCs w:val="28"/>
        </w:rPr>
        <w:t>смертність</w:t>
      </w:r>
      <w:r>
        <w:rPr>
          <w:color w:val="000000"/>
          <w:sz w:val="28"/>
          <w:szCs w:val="28"/>
        </w:rPr>
        <w:t>, </w:t>
      </w:r>
      <w:r>
        <w:rPr>
          <w:i/>
          <w:iCs/>
          <w:color w:val="000000"/>
          <w:sz w:val="28"/>
          <w:szCs w:val="28"/>
        </w:rPr>
        <w:t>дитяча смертність і середня очікувана тривалість життя,</w:t>
      </w:r>
      <w:r>
        <w:rPr>
          <w:color w:val="000000"/>
          <w:sz w:val="28"/>
          <w:szCs w:val="28"/>
        </w:rPr>
        <w:t> тому що демографічні показники — це ще і дуже місткі інтегратори, що характеризують процес розвитку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’я людини залежить від багатьох факторів: кліматичних умов, стану навколишнього середовища, забезпечення продуктами харчування і їх цінності, соціально-економічних умов, а також стану медицин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дено, що приблизно на 50% здоров'я людини визначає спосіб життя. Негативними його чинниками є шкідливі звички, незбалансоване, неправильне харчування, несприятливі умови праці, моральне і психічне навантаження, малорухомий спосіб життя, погані матеріальні умови, незгода в сім’ї, самотність, низький освітній та культурний рівень тощо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’ю людини загрожують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гативні наслідки науково-технічної революції і урбанізації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тропогенне забруднення природного середовища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гіршення генетичного фонду популяції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атнє забезпечення продуктами харчування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доровий, ненормальний спосіб життя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ефективність медичних профілактичних заходів, низька якість медичної допомог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ативно позначається на формуванні здоров'я і несприятлива еко</w:t>
        <w:softHyphen/>
        <w:t>логічна обстановка, зокрема забруднення повітря, води, ґрунту, а також складні природно-кліматичні умови (частка цих чинників — до 20%)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стотне значення має стан генетичного фонду популяції, схильність до спадкових хвороб. Це ще близько 20%, які визначають сучасний рівень здоров'я населенн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посередньо на охорону здоров'я з її низькою якістю медичної допомоги припадає всього 10% «внеску» в той рівень здоров'я населення, що ми його сьогодні маємо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Причинами порушення нормальної життєдіяльності організму і ви</w:t>
        <w:softHyphen/>
        <w:t>никнення патологічного процесу можуть бути </w:t>
      </w:r>
      <w:r>
        <w:rPr>
          <w:i/>
          <w:iCs/>
          <w:color w:val="000000"/>
          <w:sz w:val="28"/>
          <w:szCs w:val="28"/>
        </w:rPr>
        <w:t>абіотичні</w:t>
      </w:r>
      <w:r>
        <w:rPr>
          <w:color w:val="000000"/>
          <w:sz w:val="28"/>
          <w:szCs w:val="28"/>
        </w:rPr>
        <w:t>(властивості неживої природи) чинники навколишнього середовища. Очевидний зв'язок географічного розподілу низки захворювань з клімато-географічними зонами, висотою місцевості, інтенсивністю випромінювань, переміщенням повітря, атмосферним тиском, вологістю повітря тощо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На здоров'я людини впливає </w:t>
      </w:r>
      <w:r>
        <w:rPr>
          <w:i/>
          <w:iCs/>
          <w:color w:val="000000"/>
          <w:sz w:val="28"/>
          <w:szCs w:val="28"/>
        </w:rPr>
        <w:t>біотичний</w:t>
      </w:r>
      <w:r>
        <w:rPr>
          <w:color w:val="000000"/>
          <w:sz w:val="28"/>
          <w:szCs w:val="28"/>
        </w:rPr>
        <w:t> (властивості живої природи) компонент навколишнього середовища у вигляді продуктів метаболізму рослин та мікроорганізмів, патогенних мікроорганізмів (віруси, бактерії, гриби тощо), отруйних речовин, комах та небезпечних для людини тварин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ічні стани людини можуть бути пов'язані з антропогенними чинниками забруднення навколишнього середовища: повітря, ґрунт, вода, продукти промислового виробництва. Сюди також віднесено патологію, що пов'язана з біологічними забрудненнями від тваринництва, виробництва продуктів мікробіологічного синтезу (кормові дріжджі, амінокислоти, ферментні препарати, антибіотики тощо)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тєво на стан здоров’я населення впливають чинники соціального середовища: демографічна та медична ситуації, духовний та культурний рівень, матеріальний стан, соціальні відносини, засоби масової інформації, урбанізація, конфлікти тощо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шу загрозу для людства становить антропогенне забруднення природного середовища. Хімічне, радіоактивне та бактеріологічне забруднення повітря, води, ґрунту, продуктів харчування, а також шум, вібрація, електромагнітні поля, іонізуючі випромінювання тощо викликають в організмах людей тяжкі патологічні явища, глибокі генетичні зміни. Це призводить до різкого збільшення захворювань, передчасного старіння й смерті, народження неповноцінних діте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ні дії негативних факторів навколишнього середовища на організм людини виникають такі захворювання, як онкологічні, серцево-судинні хвороби, дистрофічні зміни, алергія, діабет, гормональні дисфункції, порушення у розвитку плоду, пошкодження спадкового апарату клітин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чені вище умови середовища визначають стан здоров'я населення. Там, де домінують голодування і бруд, інфекційні хвороби і висока дитяча смертність — явище звичайне. Переїдання, сидячий спосіб життя і куріння позначаються на здоров'ї середнього покоління, сприяють розвитку захворювань серцево-судинної системи і пухлин. Там, де виробничий процес не контролюється, у шахтах, на заводах і у полі робітників чекають професійні захворювання і рання смерть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аслідок катастрофічного погіршення стану навколишнього середовища загальний рівень здоров’я населення України в останні роки різко знизився. Значно збільшилась кількість серцево-судинних захворювань, особливо інфаркту міокарда, ішемічної хвороби серця, судинних захворювань мозку, бронхіальної астми, діабету, алергічних захворювань та захворювань органів травлення, захворювань на рак. Порушилися генетичні процеси, народження дітей з різними спадковими хворобами збільшилось у два-чотири рази. Смертність перевищила народжуваність. За останні п’ять років тривалість життя чоловіків зменшилась з 64 до 57 років, жінок — з 74 до 70 років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ичайно, дуже важко створити абсолютно ідеальні умови для здоров'я. З розвитком людського суспільства розвиваються хвороботворні агенти, а біологічні, геологічні і хімічні умови навколишнього середовища змінюються значмо швидше там, де порушується природна рівноваг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явити небезпеки, які криються в навколишньому середовищі, зрозуміло, значно легше, ніж усунути їх. Ключ до вирішення питань про вплив навколишнього середовища на здоров'я — в надрах економіки, політики, у способі життя і взаємовідносин людей з їхнім природним оточенням. Здоров'я населення, як дзеркало, відображає обличчя суспільства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Для вирішення проблеми збереження здоров'я та працездатності людини, продовження її життя в масштабах держави створена </w:t>
      </w:r>
      <w:r>
        <w:rPr>
          <w:i/>
          <w:iCs/>
          <w:color w:val="000000"/>
          <w:sz w:val="28"/>
          <w:szCs w:val="28"/>
        </w:rPr>
        <w:t>система охорони здоров'я</w:t>
      </w:r>
      <w:r>
        <w:rPr>
          <w:color w:val="000000"/>
          <w:sz w:val="28"/>
          <w:szCs w:val="28"/>
        </w:rPr>
        <w:t> (СОЗ)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 бути чи не бути здоровому — це насамперед залежить від самої людини: від її активності чи пасивності, індивідуальних особливостей, темпераменту, характеру, звичок, ставлення до інших люде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і сказаного раніше можна зробити висновок, який оснований на твердженні римського філософа Сенеки (4 до н.е. — 65 н.е.): «Уміння продовжити життя — в умінні не скорочувати його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11:00Z</dcterms:created>
  <dc:creator>bio_1</dc:creator>
  <dc:description/>
  <cp:keywords/>
  <dc:language>en-US</dc:language>
  <cp:lastModifiedBy>Oleg</cp:lastModifiedBy>
  <dcterms:modified xsi:type="dcterms:W3CDTF">2019-05-03T08:22:00Z</dcterms:modified>
  <cp:revision>2</cp:revision>
  <dc:subject/>
  <dc:title>Медико-біологічні та соціальні проблеми здоров'я</dc:title>
</cp:coreProperties>
</file>