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68" w:before="0" w:after="0"/>
        <w:jc w:val="center"/>
        <w:rPr>
          <w:rFonts w:ascii="Arial" w:hAnsi="Arial" w:cs="Arial"/>
          <w:bCs w:val="false"/>
          <w:color w:val="2A2928"/>
          <w:sz w:val="19"/>
          <w:szCs w:val="19"/>
        </w:rPr>
      </w:pPr>
      <w:r>
        <w:rPr>
          <w:rFonts w:cs="Arial" w:ascii="Arial" w:hAnsi="Arial"/>
          <w:bCs w:val="false"/>
          <w:color w:val="2A2928"/>
          <w:sz w:val="19"/>
          <w:szCs w:val="19"/>
        </w:rPr>
        <w:t>Мінімальні норми площ для утримання та розведення диких тварин</w:t>
        <w:br/>
        <w:t>(з розрахунку на одну особину)</w:t>
      </w:r>
    </w:p>
    <w:p>
      <w:pPr>
        <w:pStyle w:val="Heading3"/>
        <w:shd w:fill="FFFFFF" w:val="clear"/>
        <w:spacing w:lineRule="atLeast" w:line="268" w:before="0" w:after="0"/>
        <w:jc w:val="center"/>
        <w:rPr>
          <w:rFonts w:ascii="Arial" w:hAnsi="Arial" w:cs="Arial"/>
          <w:b w:val="false"/>
          <w:b w:val="false"/>
          <w:bCs w:val="false"/>
          <w:color w:val="2A2928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2A2928"/>
          <w:sz w:val="19"/>
          <w:szCs w:val="19"/>
          <w:shd w:fill="FFFFFF" w:val="clear"/>
        </w:rPr>
        <w:t>Додаток</w:t>
      </w:r>
      <w:r>
        <w:rPr>
          <w:rFonts w:cs="Arial" w:ascii="Arial" w:hAnsi="Arial"/>
          <w:b w:val="false"/>
          <w:bCs w:val="false"/>
          <w:color w:val="2A2928"/>
          <w:sz w:val="19"/>
          <w:szCs w:val="19"/>
        </w:rPr>
        <w:br/>
      </w:r>
      <w:r>
        <w:rPr>
          <w:rFonts w:cs="Arial" w:ascii="Arial" w:hAnsi="Arial"/>
          <w:b w:val="false"/>
          <w:bCs w:val="false"/>
          <w:color w:val="2A2928"/>
          <w:sz w:val="19"/>
          <w:szCs w:val="19"/>
          <w:shd w:fill="FFFFFF" w:val="clear"/>
        </w:rPr>
        <w:t>до Порядку утримання та розведення диких тварин, які перебувають у стані неволі або в напіввільних умовах 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895"/>
        <w:gridCol w:w="1640"/>
        <w:gridCol w:w="1544"/>
        <w:gridCol w:w="2895"/>
      </w:tblGrid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</w:t>
              <w:br/>
              <w:t>з/п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йменування диких тварин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ип місця утримання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оща,</w:t>
              <w:br/>
              <w:t>кв. м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сота,</w:t>
              <w:br/>
              <w:t>м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</w:t>
            </w:r>
          </w:p>
        </w:tc>
        <w:tc>
          <w:tcPr>
            <w:tcW w:w="8974" w:type="dxa"/>
            <w:gridSpan w:val="4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савці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гризуни (мишові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хижі (ласки, горностаї тощо), рукокрилі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едні гризуни (білячі, шиншилові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- 2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і гризуни (дикобрази, бобри тощо), віверові (вівери, мангусти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едні хижі (єнотові, куницеві, дрібні собачі, лисиці, песці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бачі (вовки), середні котячі (рисі, леопарди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/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і котячі (леви, тигри, ягуари тощо), ведмежі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8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бани, косулі, лані, тапіри, бородавочники, дрібні антилоп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9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зли, барани, муфлон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осі, олені, великі антилопи, зебр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убр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жираф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астоногі (морські котики, тюлені, моржі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1/3 площі - басейн глибиною не менше 2,0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гемот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2/3 площі - басейн глибиною не менше 2,0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орог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 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6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лон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 з басейном глибиною не менше 1,5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7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повнозубі, (мурахоїди, броненосці, лінивці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- 6 залежно від розміру та виду тварини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 - 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8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енгуру середніх розмірів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9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енгуру великих розмірів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примати (ігрунки, тамарини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 - 3 залежно від розміру та виду тварини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едні примати (мавпи, макаки, павіани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і примати (горили, великі шимпанзе, орангутанги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</w:t>
            </w:r>
          </w:p>
        </w:tc>
        <w:tc>
          <w:tcPr>
            <w:tcW w:w="8974" w:type="dxa"/>
            <w:gridSpan w:val="4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тахи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горобцеподібні, папугоподібні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лубоподібні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азанові, дрібні совоподібні, соколоподібні, середні папугоподібні, туканові тощо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усеподібні (качки, гуси, казарки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 з басейном глибиною не менше 80 с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і папуги, птахи-носорог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6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інгвіноподібні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 з басейном глибиною не менше 1,5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елікани, лебеді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 з басейном глибиною не менше 1,0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8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едні і великі соколоподібні (орли, грифи, кондори тощо), великі совоподібні, журавлеподібні, лелекоподібні (чаплі, лелеки, фламінг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, клітк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аусоподібні (за винятком африканського страуса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1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фриканські страус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ьєри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  <w:tc>
          <w:tcPr>
            <w:tcW w:w="8974" w:type="dxa"/>
            <w:gridSpan w:val="4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птилії (наземні/деревні форми)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мії до 20 см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6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 - для видів, середовищем існування яких є деревна рослинність;</w:t>
              <w:br/>
              <w:t>0,15 - для видів, які ведуть наземний спосіб життя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мії від 20 до 40 см, ящірки до 10 см довжин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 - для видів, середовищем існування яких є деревна рослинність;</w:t>
              <w:br/>
              <w:t>0,15 - для видів, які ведуть наземний спосіб життя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мії від 40 см до 1 м довжин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 - для видів, середовищем існування яких є деревна рослинність;</w:t>
              <w:br/>
              <w:t>0,2 - для видів, які ведуть наземний спосіб життя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мії від 1 до 2 м довжиною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 - для видів, середовищем існування яких є деревна рослинність;</w:t>
              <w:br/>
              <w:t>0,25 - для видів, які ведуть наземний спосіб життя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мії від 2 до 3 м довжиною 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7 - для видів, середовищем існування яких є деревна рослинність;</w:t>
              <w:br/>
              <w:t>0,35 - для видів, які ведуть наземний спосіб життя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мії більше 3 м довжин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- для видів, середовищем існування яких є деревна рослинність;</w:t>
              <w:br/>
              <w:t>0,5 - для видів, які ведуть наземний спосіб життя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7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ящірки до 20 см довжин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8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і середні ящірки від 20 до 50 см (василіски, веретениці, агами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6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9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едні і великі ящірки понад 50 см довжиною (варани, ядозуби, хамелеони, ігуани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/1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0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і середні черепахи (степова, грецька, болотна, каспійська, коробчаста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і сухопутні черепахи (сейшельські, слонові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окодили до 50 см довжиною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 з басейном глибиною не менше 0,1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4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окодили до 2 м довжиною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 з басейном глибиною не менше 0,5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окодили більше 2 м довжиною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аріум з басейном глибиною не менше 1 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</w:t>
            </w:r>
          </w:p>
        </w:tc>
        <w:tc>
          <w:tcPr>
            <w:tcW w:w="8974" w:type="dxa"/>
            <w:gridSpan w:val="4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мфібії (наземні / деревні форми)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1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дні форми земноводних (аксолотль, шпорцеві жаби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кваріум або аква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6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2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ібні саламандри, жаби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ква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4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5/0,3 </w:t>
            </w:r>
          </w:p>
        </w:tc>
      </w:tr>
      <w:tr>
        <w:trPr/>
        <w:tc>
          <w:tcPr>
            <w:tcW w:w="67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еликі земноводні (саламандри велетенські тощо) </w:t>
            </w:r>
          </w:p>
        </w:tc>
        <w:tc>
          <w:tcPr>
            <w:tcW w:w="1640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l"/>
              <w:spacing w:lineRule="atLeast" w:line="222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кватераріум </w:t>
            </w:r>
          </w:p>
        </w:tc>
        <w:tc>
          <w:tcPr>
            <w:tcW w:w="1544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8 </w:t>
            </w:r>
          </w:p>
        </w:tc>
        <w:tc>
          <w:tcPr>
            <w:tcW w:w="2895" w:type="dxa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  <w:vAlign w:val="center"/>
          </w:tcPr>
          <w:p>
            <w:pPr>
              <w:pStyle w:val="Tc"/>
              <w:spacing w:lineRule="atLeast" w:line="222" w:before="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 </w:t>
            </w:r>
          </w:p>
        </w:tc>
      </w:tr>
    </w:tbl>
    <w:p>
      <w:pPr>
        <w:pStyle w:val="Tcbmf"/>
        <w:shd w:fill="FFFFFF" w:val="clear"/>
        <w:spacing w:lineRule="atLeast" w:line="222" w:before="0" w:after="0"/>
        <w:jc w:val="center"/>
        <w:rPr>
          <w:rFonts w:ascii="Arial" w:hAnsi="Arial" w:cs="Arial"/>
          <w:color w:val="2A2928"/>
          <w:sz w:val="15"/>
          <w:szCs w:val="15"/>
        </w:rPr>
      </w:pPr>
      <w:r>
        <w:rPr>
          <w:rFonts w:cs="Arial" w:ascii="Arial" w:hAnsi="Arial"/>
          <w:b/>
          <w:bCs/>
          <w:i/>
          <w:iCs/>
          <w:color w:val="2A2928"/>
          <w:sz w:val="15"/>
          <w:szCs w:val="15"/>
        </w:rPr>
        <w:t>____________</w:t>
      </w:r>
    </w:p>
    <w:p>
      <w:pPr>
        <w:pStyle w:val="Normal"/>
        <w:rPr>
          <w:rFonts w:ascii="Arial" w:hAnsi="Arial" w:cs="Arial"/>
          <w:color w:val="2A2928"/>
          <w:sz w:val="15"/>
          <w:szCs w:val="15"/>
        </w:rPr>
      </w:pPr>
      <w:r>
        <w:rPr>
          <w:rFonts w:cs="Arial" w:ascii="Arial" w:hAnsi="Arial"/>
          <w:color w:val="2A2928"/>
          <w:sz w:val="15"/>
          <w:szCs w:val="15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15:00Z</dcterms:created>
  <dc:creator>bio_1</dc:creator>
  <dc:description/>
  <cp:keywords/>
  <dc:language>en-US</dc:language>
  <cp:lastModifiedBy>bio_1</cp:lastModifiedBy>
  <dcterms:modified xsi:type="dcterms:W3CDTF">2019-03-20T10:17:00Z</dcterms:modified>
  <cp:revision>1</cp:revision>
  <dc:subject/>
  <dc:title>Мінімальні норми площ для утримання та розведення диких тварин</dc:title>
</cp:coreProperties>
</file>