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aps/>
          <w:color w:val="4D4D4D"/>
          <w:spacing w:val="10"/>
          <w:sz w:val="81"/>
          <w:szCs w:val="81"/>
        </w:rPr>
      </w:pPr>
      <w:r>
        <w:rPr>
          <w:rFonts w:cs="Arial" w:ascii="Arial" w:hAnsi="Arial"/>
          <w:caps/>
          <w:color w:val="4D4D4D"/>
          <w:spacing w:val="10"/>
          <w:sz w:val="81"/>
          <w:szCs w:val="81"/>
        </w:rPr>
        <w:t xml:space="preserve">ЦЕНТР РЕАБІЛІТАЦІЇ ДИКИХ ТВАРИН </w:t>
      </w:r>
    </w:p>
    <w:p>
      <w:pPr>
        <w:pStyle w:val="Heading1"/>
        <w:spacing w:before="0" w:after="0"/>
        <w:jc w:val="center"/>
        <w:rPr>
          <w:caps/>
          <w:color w:val="4D4D4D"/>
          <w:spacing w:val="10"/>
          <w:sz w:val="24"/>
          <w:szCs w:val="24"/>
        </w:rPr>
      </w:pPr>
      <w:r>
        <w:rPr>
          <w:color w:val="4D4D4D"/>
          <w:spacing w:val="10"/>
          <w:sz w:val="24"/>
          <w:szCs w:val="24"/>
        </w:rPr>
        <w:t>практичне заняття розр. асис. лисюк І.Б.</w:t>
      </w:r>
    </w:p>
    <w:p>
      <w:pPr>
        <w:pStyle w:val="Normal"/>
        <w:rPr>
          <w:rFonts w:ascii="Arial" w:hAnsi="Arial" w:cs="Arial"/>
          <w:color w:val="4D4D4D"/>
          <w:sz w:val="19"/>
          <w:szCs w:val="19"/>
        </w:rPr>
      </w:pPr>
      <w:r>
        <w:rPr/>
        <w:drawing>
          <wp:inline distT="0" distB="0" distL="0" distR="0">
            <wp:extent cx="55245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постійному утриманні у центрі реабілітації знаходиться Лисиця звичайна (Vulpes vulpes (Linnaeus, 1758). Автор ілюстрації: Василь Маланюк</w:t>
      </w:r>
    </w:p>
    <w:p>
      <w:pPr>
        <w:pStyle w:val="Normal"/>
        <w:jc w:val="both"/>
        <w:rPr>
          <w:color w:val="4D4D4D"/>
        </w:rPr>
      </w:pPr>
      <w:r>
        <w:rPr>
          <w:rStyle w:val="StrongEmphasis"/>
          <w:rFonts w:cs="Georgia" w:ascii="Georgia" w:hAnsi="Georgia"/>
          <w:color w:val="4D4D4D"/>
        </w:rPr>
        <w:t>Важливим і невід’ємним елементом у національних парках Європи та світу є центри реабілітації диких тварин. Основна їхня функція – штучне розведення та повернення у дику природу рідкісних аборигенних видів, реабілітація хворих і довічне утримання скалічених  тварин. Такі центри відіграють важливу роль у формуванні у підростаючого покоління екологічної свідомості та гуманного ставлення до всього живого.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>На превеликий жаль, в Україні практика подібних центрів ще не прижилася, хоча є спроби їх створення у біосферному “Асканія-Нова” і природному “Розточчя” заповідниках.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</w:rPr>
        <w:t>З ініціативи працівників наукового відділу </w:t>
      </w:r>
      <w:hyperlink r:id="rId3">
        <w:r>
          <w:rPr>
            <w:rStyle w:val="InternetLink"/>
            <w:rFonts w:cs="Georgia" w:ascii="Georgia" w:hAnsi="Georgia"/>
            <w:color w:val="000000"/>
          </w:rPr>
          <w:t>Галицького національного природного парку</w:t>
        </w:r>
      </w:hyperlink>
      <w:r>
        <w:rPr>
          <w:rFonts w:cs="Georgia" w:ascii="Georgia" w:hAnsi="Georgia"/>
        </w:rPr>
        <w:t> 21 серпня 2007 року з метою реабілітації і подальшого повернення у рідну стихію представників місцевої фауни, які попали в біду, було створено </w:t>
      </w:r>
      <w:hyperlink r:id="rId4">
        <w:r>
          <w:rPr>
            <w:rStyle w:val="InternetLink"/>
            <w:rFonts w:cs="Georgia" w:ascii="Georgia" w:hAnsi="Georgia"/>
            <w:color w:val="000000"/>
          </w:rPr>
          <w:t>центр реабілітації диких тварин</w:t>
        </w:r>
      </w:hyperlink>
      <w:r>
        <w:rPr>
          <w:rFonts w:cs="Georgia" w:ascii="Georgia" w:hAnsi="Georgia"/>
        </w:rPr>
        <w:t>. На сьогоднішній день він знаходиться на території дендропарку Галицького</w:t>
      </w:r>
      <w:r>
        <w:rPr>
          <w:rFonts w:cs="Georgia" w:ascii="Georgia" w:hAnsi="Georgia"/>
          <w:color w:val="4D4D4D"/>
        </w:rPr>
        <w:t xml:space="preserve"> НПП та в прилеглому до нього лісовому масиві. За тваринами доглядають працівники наукового відділу. Ведеться журнал спостережень за поведінкою тварин у неволі; проводиться їхнє щеплення і лікування. В центр приймають тільки хворих, або скалічених при різних обставинах, а також молодих тварин, котрі не можуть самі добувати їжу і в дикій природі приречені на загибель.</w:t>
      </w:r>
    </w:p>
    <w:p>
      <w:pPr>
        <w:pStyle w:val="Normal"/>
        <w:rPr/>
      </w:pPr>
      <w:r>
        <w:rPr>
          <w:rFonts w:cs="Arial" w:ascii="Arial" w:hAnsi="Arial"/>
          <w:color w:val="4D4D4D"/>
          <w:sz w:val="19"/>
          <w:szCs w:val="19"/>
        </w:rPr>
        <w:drawing>
          <wp:inline distT="0" distB="0" distL="0" distR="0">
            <wp:extent cx="5524500" cy="414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D4D"/>
          <w:sz w:val="19"/>
          <w:szCs w:val="19"/>
        </w:rPr>
        <w:t>Лелека білий (Ciconia ciconia (Linnaeus, 1758), якого привезли зі зламаним крилом залишиться доживати свого віку у Центрі реабілітації. Автор ілюстрації: Василь Маланюк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>У ставленні до тварин тут утвердились принципи, коли: утримуються тільки ті тварини, котрі не можуть вижити у дикій природі; створюються належні умови їх перебування, максимально наближені до їхнього існування у дикій природі; після лікування та реабілітації на волю випускаються лише ті тварини, які зможуть існувати у дикій природі.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>За час діяльності центру його мешканцями були 62 тварини, з яких 48 пройшли курс реабілітації і повернулись у дику природу. На сьогоднішній день у Центрі утримуються лисиця, сірий вовчок, ліскулька (соня), сіра куріпка, лебідь-шипун, білий лелека, боривітер, які не здатні самостійно вижити в дикій природі. 5 особин утримується у зв’язку з пораненням і каліцтвом, а ще трьох лікуємо і маємо надію, що вони повернуться у свою стихію після реабілітації.</w:t>
      </w:r>
    </w:p>
    <w:p>
      <w:pPr>
        <w:pStyle w:val="Normal"/>
        <w:rPr/>
      </w:pPr>
      <w:r>
        <w:rPr>
          <w:rFonts w:cs="Arial" w:ascii="Arial" w:hAnsi="Arial"/>
          <w:color w:val="4D4D4D"/>
          <w:sz w:val="19"/>
          <w:szCs w:val="19"/>
        </w:rPr>
        <w:drawing>
          <wp:inline distT="0" distB="0" distL="0" distR="0">
            <wp:extent cx="5524500" cy="413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D4D"/>
          <w:sz w:val="19"/>
          <w:szCs w:val="19"/>
        </w:rPr>
        <w:t>Новозбудований вольєр для птахів. Автор ілюстрації: Василь Маланюк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>Рік, що минув став етапним у зміцненні матеріальної бази  центру. Члени громадської екологічної організації “Еко-Галич” на основі розробленого власного проекту, при фінансовій підтримці Міжнародного фонду “Відродження” та Асоціації економічного розвитку Івано-Франківщини спорудили вольєри загальною площею 216 м</w:t>
      </w:r>
      <w:r>
        <w:rPr>
          <w:rFonts w:cs="Georgia" w:ascii="Georgia" w:hAnsi="Georgia"/>
          <w:color w:val="4D4D4D"/>
          <w:vertAlign w:val="superscript"/>
        </w:rPr>
        <w:t>2</w:t>
      </w:r>
      <w:r>
        <w:rPr>
          <w:rFonts w:cs="Georgia" w:ascii="Georgia" w:hAnsi="Georgia"/>
          <w:color w:val="4D4D4D"/>
        </w:rPr>
        <w:t>. Навесні вони будуть заселені денними (орли, соколи, яструби ін.) та нічними (сови) хижими птахами.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>Найбільша проблема центру – відсутність коштів на утримання та лікування тварин. Користуючись нагодою, адміністрація Галицького НПП висловлює щиру подяку директору  ВАТ “Більшівці-риба” Володимиру Миколойовичу Янушу за матеріальну підтримку центру впродовж останніх років, за розуміння проблем “братів наших менших”.</w:t>
      </w:r>
    </w:p>
    <w:p>
      <w:pPr>
        <w:pStyle w:val="Normal"/>
        <w:rPr/>
      </w:pPr>
      <w:r>
        <w:rPr>
          <w:rFonts w:cs="Arial" w:ascii="Arial" w:hAnsi="Arial"/>
          <w:color w:val="4D4D4D"/>
          <w:sz w:val="19"/>
          <w:szCs w:val="19"/>
        </w:rPr>
        <w:drawing>
          <wp:inline distT="0" distB="0" distL="0" distR="0">
            <wp:extent cx="5524500" cy="434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D4D"/>
          <w:sz w:val="19"/>
          <w:szCs w:val="19"/>
        </w:rPr>
        <w:t>Ще один мешканець Центру Боривітер звичайний (Falco tinnunculus Linnaeus, 1758). Автор ілюстрації: Василь Маланюк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>Наступний етап розвитку центру – спорудження просторої вольєри для водоплавних і навколоводних птахів, крупних хижих ссавців та ратичних звірів, а також ремонт зимового приміщення.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 xml:space="preserve">Ми запрошуємо підприємців, меценатів, людей щедрої вдачі, усіх, хто з розумінням ставиться до збереження типових та унікальних лісових та лісостепових природних комплексів Передкарпаття відвідати наш центр реабілітації, </w:t>
      </w:r>
      <w:r>
        <w:rPr>
          <w:rFonts w:cs="Georgia" w:ascii="Georgia" w:hAnsi="Georgia"/>
        </w:rPr>
        <w:t>чудовий </w:t>
      </w:r>
      <w:hyperlink r:id="rId8">
        <w:r>
          <w:rPr>
            <w:rStyle w:val="InternetLink"/>
            <w:rFonts w:cs="Georgia" w:ascii="Georgia" w:hAnsi="Georgia"/>
            <w:color w:val="000000"/>
          </w:rPr>
          <w:t>музей природи землі Галицької</w:t>
        </w:r>
      </w:hyperlink>
      <w:r>
        <w:rPr>
          <w:rFonts w:cs="Georgia" w:ascii="Georgia" w:hAnsi="Georgia"/>
        </w:rPr>
        <w:t>. Тут на власні очі ви переконаєтесь як важливо сьогодні з розумінням</w:t>
      </w:r>
      <w:r>
        <w:rPr>
          <w:rFonts w:cs="Georgia" w:ascii="Georgia" w:hAnsi="Georgia"/>
          <w:color w:val="4D4D4D"/>
        </w:rPr>
        <w:t xml:space="preserve"> ставитись до навколишнього природного середовища, і не тільки словом, а й ділом сприяти його поліпшенню.</w:t>
      </w:r>
    </w:p>
    <w:p>
      <w:pPr>
        <w:pStyle w:val="Normal"/>
        <w:rPr/>
      </w:pPr>
      <w:r>
        <w:rPr>
          <w:rFonts w:cs="Arial" w:ascii="Arial" w:hAnsi="Arial"/>
          <w:color w:val="4D4D4D"/>
          <w:sz w:val="19"/>
          <w:szCs w:val="19"/>
        </w:rPr>
        <w:drawing>
          <wp:inline distT="0" distB="0" distL="0" distR="0">
            <wp:extent cx="5524500" cy="413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D4D4D"/>
          <w:sz w:val="19"/>
          <w:szCs w:val="19"/>
        </w:rPr>
        <w:t>Ліскулька ліщинова (Muscardinus avellanarius (Linnaeus, 1758). Автор ілюстрації: Володимир Бучко</w:t>
      </w:r>
    </w:p>
    <w:p>
      <w:pPr>
        <w:pStyle w:val="Normal"/>
        <w:ind w:firstLine="540"/>
        <w:jc w:val="both"/>
        <w:rPr>
          <w:color w:val="4D4D4D"/>
        </w:rPr>
      </w:pPr>
      <w:r>
        <w:rPr>
          <w:rFonts w:cs="Georgia" w:ascii="Georgia" w:hAnsi="Georgia"/>
          <w:color w:val="4D4D4D"/>
        </w:rPr>
        <w:t>Маємо надію, що з часом центр реабілітації диких тварин стане не тільки притулком для тварин, а й місцем відпочинку галичан та гостей Галицького краю.</w:t>
      </w:r>
    </w:p>
    <w:p>
      <w:pPr>
        <w:pStyle w:val="Normal"/>
        <w:rPr>
          <w:color w:val="4D4D4D"/>
        </w:rPr>
      </w:pPr>
      <w:r>
        <w:rPr>
          <w:color w:val="4D4D4D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turalist.if.ua/?p=2548" TargetMode="External"/><Relationship Id="rId4" Type="http://schemas.openxmlformats.org/officeDocument/2006/relationships/hyperlink" Target="http://www.naturalist.if.ua/?p=1651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naturalist.if.ua/?p=1163" TargetMode="External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3:00Z</dcterms:created>
  <dc:creator>bio_1</dc:creator>
  <dc:description/>
  <cp:keywords/>
  <dc:language>en-US</dc:language>
  <cp:lastModifiedBy>bio_1</cp:lastModifiedBy>
  <dcterms:modified xsi:type="dcterms:W3CDTF">2019-03-20T10:08:00Z</dcterms:modified>
  <cp:revision>1</cp:revision>
  <dc:subject/>
  <dc:title>ЦЕНТР РЕАБІЛІТАЦІЇ ДИКИХ ТВАРИН </dc:title>
</cp:coreProperties>
</file>