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28"/>
          <w:szCs w:val="28"/>
        </w:rPr>
        <w:t>Міністерство освіти і науки України</w:t>
      </w:r>
    </w:p>
    <w:p>
      <w:pPr>
        <w:pStyle w:val="Normal"/>
        <w:bidi w:val="0"/>
        <w:ind w:left="0" w:right="0" w:hanging="0"/>
        <w:jc w:val="center"/>
        <w:rPr/>
      </w:pPr>
      <w:r>
        <w:rPr>
          <w:sz w:val="28"/>
          <w:szCs w:val="28"/>
        </w:rPr>
        <w:t xml:space="preserve">Прикарпатський національний університет </w:t>
      </w:r>
    </w:p>
    <w:p>
      <w:pPr>
        <w:pStyle w:val="Normal"/>
        <w:bidi w:val="0"/>
        <w:ind w:left="0" w:right="0" w:hanging="0"/>
        <w:jc w:val="center"/>
        <w:rPr/>
      </w:pPr>
      <w:r>
        <w:rPr>
          <w:sz w:val="28"/>
          <w:szCs w:val="28"/>
        </w:rPr>
        <w:t>Імені Василя Стефаника</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b/>
          <w:bCs/>
          <w:i/>
          <w:sz w:val="36"/>
          <w:szCs w:val="36"/>
        </w:rPr>
        <w:t>Тягур Р. С.</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b/>
          <w:bCs/>
          <w:sz w:val="72"/>
          <w:szCs w:val="72"/>
        </w:rPr>
        <w:t xml:space="preserve">Словник </w:t>
      </w:r>
    </w:p>
    <w:p>
      <w:pPr>
        <w:pStyle w:val="Normal"/>
        <w:bidi w:val="0"/>
        <w:ind w:left="0" w:right="0" w:hanging="0"/>
        <w:jc w:val="center"/>
        <w:rPr/>
      </w:pPr>
      <w:r>
        <w:rPr>
          <w:b/>
          <w:bCs/>
          <w:sz w:val="72"/>
          <w:szCs w:val="72"/>
        </w:rPr>
        <w:t xml:space="preserve">майбутнього </w:t>
      </w:r>
    </w:p>
    <w:p>
      <w:pPr>
        <w:pStyle w:val="Normal"/>
        <w:bidi w:val="0"/>
        <w:ind w:left="0" w:right="0" w:hanging="0"/>
        <w:jc w:val="center"/>
        <w:rPr/>
      </w:pPr>
      <w:r>
        <w:rPr>
          <w:b/>
          <w:bCs/>
          <w:sz w:val="72"/>
          <w:szCs w:val="72"/>
        </w:rPr>
        <w:t>менеджера</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b/>
          <w:bCs/>
          <w:sz w:val="28"/>
          <w:szCs w:val="28"/>
        </w:rPr>
        <w:t>Навчально-довідковий посібник</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b/>
          <w:bCs/>
          <w:sz w:val="28"/>
          <w:szCs w:val="28"/>
        </w:rPr>
        <w:t>Івано-Франківськ</w:t>
      </w:r>
    </w:p>
    <w:p>
      <w:pPr>
        <w:pStyle w:val="Normal"/>
        <w:shd w:fill="FFFFFF"/>
        <w:bidi w:val="0"/>
        <w:ind w:left="0" w:right="0" w:hanging="0"/>
        <w:jc w:val="center"/>
        <w:rPr/>
      </w:pPr>
      <w:r>
        <w:rPr>
          <w:b/>
          <w:bCs/>
          <w:sz w:val="28"/>
          <w:szCs w:val="28"/>
        </w:rPr>
        <w:t>2015 рік</w:t>
      </w:r>
    </w:p>
    <w:p>
      <w:pPr>
        <w:pStyle w:val="Normal"/>
        <w:shd w:fill="FFFFFF"/>
        <w:bidi w:val="0"/>
        <w:ind w:left="0" w:right="0" w:hanging="0"/>
        <w:rPr/>
      </w:pPr>
      <w:r>
        <w:rPr>
          <w:b/>
          <w:bCs/>
          <w:color w:val="000000"/>
          <w:sz w:val="28"/>
          <w:szCs w:val="28"/>
        </w:rPr>
        <w:t>УДК 373.61</w:t>
      </w:r>
    </w:p>
    <w:p>
      <w:pPr>
        <w:pStyle w:val="Normal"/>
        <w:shd w:fill="FFFFFF"/>
        <w:bidi w:val="0"/>
        <w:ind w:left="0" w:right="0" w:hanging="0"/>
        <w:rPr/>
      </w:pPr>
      <w:r>
        <w:rPr>
          <w:b/>
          <w:bCs/>
          <w:color w:val="000000"/>
          <w:sz w:val="28"/>
          <w:szCs w:val="28"/>
        </w:rPr>
        <w:t>ББК 75.4(0)9</w:t>
      </w:r>
    </w:p>
    <w:p>
      <w:pPr>
        <w:pStyle w:val="Normal"/>
        <w:shd w:fill="FFFFFF"/>
        <w:bidi w:val="0"/>
        <w:ind w:left="0" w:right="0" w:hanging="0"/>
        <w:rPr/>
      </w:pPr>
      <w:r>
        <w:rPr>
          <w:b/>
          <w:bCs/>
          <w:color w:val="000000"/>
          <w:sz w:val="28"/>
          <w:szCs w:val="28"/>
        </w:rPr>
        <w:t>Т 99</w:t>
      </w:r>
    </w:p>
    <w:p>
      <w:pPr>
        <w:pStyle w:val="Normal"/>
        <w:shd w:fill="FFFFFF"/>
        <w:bidi w:val="0"/>
        <w:ind w:left="0" w:right="0" w:hanging="0"/>
        <w:rPr>
          <w:rFonts w:ascii="Times New Roman" w:hAnsi="Times New Roman"/>
          <w:b/>
          <w:b/>
          <w:bCs/>
          <w:color w:val="000000"/>
          <w:sz w:val="28"/>
          <w:szCs w:val="28"/>
        </w:rPr>
      </w:pPr>
      <w:r>
        <w:rPr>
          <w:b/>
          <w:bCs/>
          <w:color w:val="000000"/>
          <w:sz w:val="28"/>
          <w:szCs w:val="28"/>
        </w:rPr>
      </w:r>
    </w:p>
    <w:p>
      <w:pPr>
        <w:pStyle w:val="Normal"/>
        <w:shd w:fill="FFFFFF"/>
        <w:bidi w:val="0"/>
        <w:ind w:left="0" w:right="0" w:hanging="0"/>
        <w:rPr>
          <w:rFonts w:ascii="Times New Roman" w:hAnsi="Times New Roman"/>
          <w:b/>
          <w:b/>
          <w:bCs/>
          <w:color w:val="000000"/>
          <w:sz w:val="28"/>
          <w:szCs w:val="28"/>
        </w:rPr>
      </w:pPr>
      <w:r>
        <w:rPr>
          <w:b/>
          <w:bCs/>
          <w:color w:val="000000"/>
          <w:sz w:val="28"/>
          <w:szCs w:val="28"/>
        </w:rPr>
      </w:r>
    </w:p>
    <w:p>
      <w:pPr>
        <w:pStyle w:val="Normal"/>
        <w:shd w:fill="FFFFFF"/>
        <w:bidi w:val="0"/>
        <w:ind w:left="0" w:right="0" w:hanging="0"/>
        <w:rPr>
          <w:rFonts w:ascii="Times New Roman" w:hAnsi="Times New Roman"/>
          <w:b/>
          <w:b/>
          <w:bCs/>
          <w:color w:val="000000"/>
          <w:sz w:val="28"/>
          <w:szCs w:val="28"/>
        </w:rPr>
      </w:pPr>
      <w:r>
        <w:rPr>
          <w:b/>
          <w:bCs/>
          <w:color w:val="000000"/>
          <w:sz w:val="28"/>
          <w:szCs w:val="28"/>
        </w:rPr>
      </w:r>
    </w:p>
    <w:p>
      <w:pPr>
        <w:pStyle w:val="Normal"/>
        <w:shd w:fill="FFFFFF"/>
        <w:bidi w:val="0"/>
        <w:ind w:left="0" w:right="0" w:hanging="0"/>
        <w:rPr>
          <w:rFonts w:ascii="Times New Roman" w:hAnsi="Times New Roman"/>
          <w:b/>
          <w:b/>
          <w:bCs/>
          <w:color w:val="000000"/>
          <w:sz w:val="28"/>
          <w:szCs w:val="28"/>
        </w:rPr>
      </w:pPr>
      <w:r>
        <w:rPr>
          <w:b/>
          <w:bCs/>
          <w:color w:val="000000"/>
          <w:sz w:val="28"/>
          <w:szCs w:val="28"/>
        </w:rPr>
      </w:r>
    </w:p>
    <w:p>
      <w:pPr>
        <w:pStyle w:val="Normal"/>
        <w:shd w:fill="FFFFFF"/>
        <w:bidi w:val="0"/>
        <w:ind w:left="0" w:right="0" w:hanging="0"/>
        <w:rPr>
          <w:rFonts w:ascii="Times New Roman" w:hAnsi="Times New Roman"/>
          <w:b/>
          <w:b/>
          <w:bCs/>
          <w:color w:val="000000"/>
          <w:sz w:val="28"/>
          <w:szCs w:val="28"/>
        </w:rPr>
      </w:pPr>
      <w:r>
        <w:rPr>
          <w:b/>
          <w:bCs/>
          <w:color w:val="000000"/>
          <w:sz w:val="28"/>
          <w:szCs w:val="28"/>
        </w:rPr>
      </w:r>
    </w:p>
    <w:p>
      <w:pPr>
        <w:pStyle w:val="Normal"/>
        <w:shd w:fill="FFFFFF"/>
        <w:bidi w:val="0"/>
        <w:ind w:left="0" w:right="0" w:hanging="0"/>
        <w:rPr>
          <w:rFonts w:ascii="Times New Roman" w:hAnsi="Times New Roman"/>
          <w:b/>
          <w:b/>
          <w:bCs/>
          <w:color w:val="000000"/>
          <w:sz w:val="28"/>
          <w:szCs w:val="28"/>
        </w:rPr>
      </w:pPr>
      <w:r>
        <w:rPr>
          <w:b/>
          <w:bCs/>
          <w:color w:val="000000"/>
          <w:sz w:val="28"/>
          <w:szCs w:val="28"/>
        </w:rPr>
      </w:r>
    </w:p>
    <w:p>
      <w:pPr>
        <w:pStyle w:val="Normal"/>
        <w:shd w:fill="FFFFFF"/>
        <w:bidi w:val="0"/>
        <w:ind w:left="0" w:right="0" w:hanging="0"/>
        <w:rPr/>
      </w:pPr>
      <w:r>
        <w:rPr>
          <w:b/>
          <w:bCs/>
          <w:color w:val="000000"/>
          <w:sz w:val="28"/>
          <w:szCs w:val="28"/>
        </w:rPr>
        <w:t>Тягур Р. С.</w:t>
      </w:r>
    </w:p>
    <w:p>
      <w:pPr>
        <w:pStyle w:val="Normal"/>
        <w:shd w:fill="FFFFFF"/>
        <w:bidi w:val="0"/>
        <w:ind w:left="0" w:right="0" w:hanging="0"/>
        <w:jc w:val="both"/>
        <w:rPr/>
      </w:pPr>
      <w:r>
        <w:rPr>
          <w:bCs/>
          <w:color w:val="000000"/>
        </w:rPr>
        <w:t xml:space="preserve">Словник майбутнього менеджера: Навчально-довідковий посібник / Укладач Тягур Р. С. – Івано-Франківськ, Підприємство «ІНІН», 2015. – 316 с. </w:t>
      </w:r>
    </w:p>
    <w:p>
      <w:pPr>
        <w:pStyle w:val="Normal"/>
        <w:shd w:fill="FFFFFF"/>
        <w:bidi w:val="0"/>
        <w:ind w:left="0" w:right="0" w:hanging="0"/>
        <w:jc w:val="both"/>
        <w:rPr>
          <w:rFonts w:ascii="Times New Roman" w:hAnsi="Times New Roman"/>
          <w:bCs/>
          <w:color w:val="000000"/>
        </w:rPr>
      </w:pPr>
      <w:r>
        <w:rPr>
          <w:bCs/>
          <w:color w:val="000000"/>
        </w:rPr>
      </w:r>
    </w:p>
    <w:p>
      <w:pPr>
        <w:pStyle w:val="Normal"/>
        <w:shd w:fill="FFFFFF"/>
        <w:bidi w:val="0"/>
        <w:ind w:left="0" w:right="0" w:hanging="0"/>
        <w:jc w:val="both"/>
        <w:rPr/>
      </w:pPr>
      <w:r>
        <w:rPr>
          <w:bCs/>
          <w:color w:val="000000"/>
        </w:rPr>
        <w:t>У словнику подано 2000 понять і термінів, які охоплюють найбільш важливі аспекти загального та функціональних менеджментів. Адресовано майбутнім фахівцям сфери фізичного виховання і спорту, викладачам менеджерських дисциплін і менеджерам практикам різних рівнів управління.</w:t>
      </w:r>
    </w:p>
    <w:p>
      <w:pPr>
        <w:pStyle w:val="Normal"/>
        <w:shd w:fill="FFFFFF"/>
        <w:bidi w:val="0"/>
        <w:ind w:left="0" w:right="0" w:hanging="0"/>
        <w:jc w:val="both"/>
        <w:rPr>
          <w:rFonts w:ascii="Times New Roman" w:hAnsi="Times New Roman"/>
          <w:bCs/>
          <w:color w:val="000000"/>
        </w:rPr>
      </w:pPr>
      <w:r>
        <w:rPr>
          <w:bCs/>
          <w:color w:val="000000"/>
        </w:rPr>
      </w:r>
    </w:p>
    <w:p>
      <w:pPr>
        <w:pStyle w:val="Normal"/>
        <w:shd w:fill="FFFFFF"/>
        <w:bidi w:val="0"/>
        <w:ind w:left="1361" w:right="0" w:hanging="1361"/>
        <w:jc w:val="both"/>
        <w:rPr/>
      </w:pPr>
      <w:r>
        <w:rPr>
          <w:bCs/>
          <w:color w:val="000000"/>
        </w:rPr>
        <w:t>Рецензенти: доктор економічних наук, професор, завідувач кафедри економічної кібернетики ПНУ ім.. Василя Стефаника Благун І. С.</w:t>
      </w:r>
    </w:p>
    <w:p>
      <w:pPr>
        <w:pStyle w:val="Normal"/>
        <w:shd w:fill="FFFFFF"/>
        <w:bidi w:val="0"/>
        <w:ind w:left="1361" w:right="0" w:hanging="0"/>
        <w:jc w:val="both"/>
        <w:rPr>
          <w:rFonts w:ascii="Times New Roman" w:hAnsi="Times New Roman"/>
          <w:bCs/>
          <w:color w:val="000000"/>
        </w:rPr>
      </w:pPr>
      <w:r>
        <w:rPr>
          <w:bCs/>
          <w:color w:val="000000"/>
        </w:rPr>
      </w:r>
    </w:p>
    <w:p>
      <w:pPr>
        <w:pStyle w:val="Normal"/>
        <w:shd w:fill="FFFFFF"/>
        <w:bidi w:val="0"/>
        <w:ind w:left="1361" w:right="0" w:hanging="0"/>
        <w:jc w:val="both"/>
        <w:rPr/>
      </w:pPr>
      <w:r>
        <w:rPr>
          <w:bCs/>
          <w:color w:val="000000"/>
        </w:rPr>
        <w:t>Кандидат педагогічних наук, доцент кафедри менеджменту та педагогічних інновацій, проректор ІППО О. Д. Барабаш.</w:t>
      </w:r>
    </w:p>
    <w:p>
      <w:pPr>
        <w:pStyle w:val="Normal"/>
        <w:shd w:fill="FFFFFF"/>
        <w:bidi w:val="0"/>
        <w:ind w:left="0" w:right="0" w:hanging="0"/>
        <w:rPr>
          <w:rFonts w:ascii="Times New Roman" w:hAnsi="Times New Roman"/>
          <w:b/>
          <w:b/>
          <w:bCs/>
          <w:color w:val="000000"/>
          <w:sz w:val="28"/>
          <w:szCs w:val="28"/>
        </w:rPr>
      </w:pPr>
      <w:r>
        <w:rPr>
          <w:b/>
          <w:bCs/>
          <w:color w:val="000000"/>
          <w:sz w:val="28"/>
          <w:szCs w:val="28"/>
        </w:rPr>
      </w:r>
    </w:p>
    <w:p>
      <w:pPr>
        <w:pStyle w:val="Normal"/>
        <w:shd w:fill="FFFFFF"/>
        <w:bidi w:val="0"/>
        <w:ind w:left="0" w:right="0" w:hanging="0"/>
        <w:rPr/>
      </w:pPr>
      <w:r>
        <w:rPr>
          <w:b/>
          <w:bCs/>
          <w:color w:val="000000"/>
          <w:sz w:val="28"/>
          <w:szCs w:val="28"/>
        </w:rPr>
        <w:t>ISBN 978-966-640-212-0</w:t>
      </w:r>
    </w:p>
    <w:p>
      <w:pPr>
        <w:pStyle w:val="Normal"/>
        <w:shd w:fill="FFFFFF"/>
        <w:bidi w:val="0"/>
        <w:ind w:left="0" w:right="0" w:hanging="0"/>
        <w:rPr>
          <w:rFonts w:ascii="Times New Roman" w:hAnsi="Times New Roman"/>
          <w:bCs/>
          <w:color w:val="000000"/>
        </w:rPr>
      </w:pPr>
      <w:r>
        <w:rPr>
          <w:bCs/>
          <w:color w:val="000000"/>
        </w:rPr>
      </w:r>
    </w:p>
    <w:p>
      <w:pPr>
        <w:pStyle w:val="Normal"/>
        <w:shd w:fill="FFFFFF"/>
        <w:bidi w:val="0"/>
        <w:ind w:left="0" w:right="0" w:hanging="0"/>
        <w:jc w:val="center"/>
        <w:rPr/>
      </w:pPr>
      <w:r>
        <w:rPr>
          <w:bCs/>
          <w:color w:val="000000"/>
        </w:rPr>
        <w:t xml:space="preserve">Друкується згідно з ухвалою Вченої ради факультету фізичного виховання і спорту ПНУ ім.. Василя Стефаника </w:t>
      </w:r>
    </w:p>
    <w:p>
      <w:pPr>
        <w:pStyle w:val="Normal"/>
        <w:shd w:fill="FFFFFF"/>
        <w:bidi w:val="0"/>
        <w:ind w:left="0" w:right="0" w:hanging="0"/>
        <w:jc w:val="center"/>
        <w:rPr/>
      </w:pPr>
      <w:r>
        <w:rPr>
          <w:bCs/>
          <w:color w:val="000000"/>
        </w:rPr>
        <w:t>(Протокол №7 від 22.06.2009 р.).</w:t>
      </w:r>
    </w:p>
    <w:p>
      <w:pPr>
        <w:pStyle w:val="Normal"/>
        <w:shd w:fill="FFFFFF"/>
        <w:bidi w:val="0"/>
        <w:ind w:left="0" w:right="0" w:hanging="0"/>
        <w:rPr>
          <w:rFonts w:ascii="Times New Roman" w:hAnsi="Times New Roman"/>
          <w:bCs/>
          <w:color w:val="000000"/>
        </w:rPr>
      </w:pPr>
      <w:r>
        <w:rPr>
          <w:bCs/>
          <w:color w:val="000000"/>
        </w:rPr>
      </w:r>
    </w:p>
    <w:p>
      <w:pPr>
        <w:pStyle w:val="Normal"/>
        <w:shd w:fill="FFFFFF"/>
        <w:bidi w:val="0"/>
        <w:spacing w:lineRule="auto" w:line="360"/>
        <w:ind w:left="0" w:right="0" w:hanging="0"/>
        <w:jc w:val="center"/>
        <w:rPr/>
      </w:pPr>
      <w:r>
        <w:rPr>
          <w:b/>
          <w:bCs/>
          <w:color w:val="000000"/>
          <w:sz w:val="32"/>
          <w:szCs w:val="32"/>
        </w:rPr>
        <w:t>Передмова</w:t>
      </w:r>
    </w:p>
    <w:p>
      <w:pPr>
        <w:pStyle w:val="Normal"/>
        <w:bidi w:val="0"/>
        <w:spacing w:lineRule="auto" w:line="360"/>
        <w:ind w:left="0" w:right="0" w:firstLine="709"/>
        <w:rPr>
          <w:rFonts w:ascii="Times New Roman" w:hAnsi="Times New Roman"/>
          <w:b/>
          <w:b/>
          <w:sz w:val="28"/>
          <w:szCs w:val="28"/>
        </w:rPr>
      </w:pPr>
      <w:r>
        <w:rPr>
          <w:b/>
          <w:sz w:val="28"/>
          <w:szCs w:val="28"/>
        </w:rPr>
      </w:r>
    </w:p>
    <w:p>
      <w:pPr>
        <w:pStyle w:val="Normal"/>
        <w:bidi w:val="0"/>
        <w:spacing w:lineRule="auto" w:line="336"/>
        <w:ind w:left="0" w:right="0" w:firstLine="709"/>
        <w:jc w:val="both"/>
        <w:rPr/>
      </w:pPr>
      <w:r>
        <w:rPr>
          <w:sz w:val="28"/>
          <w:szCs w:val="28"/>
        </w:rPr>
        <w:t>Складні процеси становлення ринкових відносин в Україні мають свої особливості на рівні на рівні організації, становище якої в ринковій економіці докорінно змінюється. Будучи економічно самостійною і повністю відповідаючи за результати своєї діяльності, організація повинна сформувати таку систему менеджменту, яка забезпечила б їй високу ефективність роботи і конкурентноздатність.</w:t>
      </w:r>
    </w:p>
    <w:p>
      <w:pPr>
        <w:pStyle w:val="Normal"/>
        <w:bidi w:val="0"/>
        <w:spacing w:lineRule="auto" w:line="336"/>
        <w:ind w:left="0" w:right="0" w:firstLine="709"/>
        <w:jc w:val="both"/>
        <w:rPr/>
      </w:pPr>
      <w:r>
        <w:rPr>
          <w:sz w:val="28"/>
          <w:szCs w:val="28"/>
        </w:rPr>
        <w:t>Сфера управління сьогодні вважається найскладнішою, оскільки менеджери будь-якого рівня працюють багато і завзято, що не гарантує, проте, ні успіху, ні навіть виживання об’єкта їхнього керівництва. Це доводить необхідність пошуку та застосування нових підходів до управління.</w:t>
      </w:r>
    </w:p>
    <w:p>
      <w:pPr>
        <w:pStyle w:val="Normal"/>
        <w:bidi w:val="0"/>
        <w:spacing w:lineRule="auto" w:line="336"/>
        <w:ind w:left="0" w:right="0" w:firstLine="709"/>
        <w:jc w:val="both"/>
        <w:rPr/>
      </w:pPr>
      <w:r>
        <w:rPr>
          <w:sz w:val="28"/>
          <w:szCs w:val="28"/>
        </w:rPr>
        <w:t>В умовах ринкової економіки досягнення успіху в конкурентній боротьбі залежить від якості управління, а ефективне вирішення стратегічних, тактичних і оперативних завдань організації потребує залучення висококваліфікованих спеціалістів. Оперативна адаптація організації до змін ринкового середовища можлива на базі професіоналізації управління, яка передбачає, насамперед, необхідність підготовки та перепідготовки управлінських кадрів, котрі здатні реалізувати сучасні підходи в менеджменті.</w:t>
      </w:r>
    </w:p>
    <w:p>
      <w:pPr>
        <w:pStyle w:val="Normal"/>
        <w:bidi w:val="0"/>
        <w:spacing w:lineRule="auto" w:line="336"/>
        <w:ind w:left="0" w:right="0" w:firstLine="709"/>
        <w:jc w:val="both"/>
        <w:rPr/>
      </w:pPr>
      <w:r>
        <w:rPr>
          <w:sz w:val="28"/>
          <w:szCs w:val="28"/>
        </w:rPr>
        <w:t>Даний словник містить визначення та тлумачення найбільш характерних понять і термінів із менеджменту, які розміщені в алфавітному порядку. Складні терміни-словосполучення у словнику розташовані за принципом основного (опорного) слова.</w:t>
      </w:r>
    </w:p>
    <w:p>
      <w:pPr>
        <w:pStyle w:val="Normal"/>
        <w:bidi w:val="0"/>
        <w:spacing w:lineRule="auto" w:line="336"/>
        <w:ind w:left="0" w:right="0" w:firstLine="709"/>
        <w:jc w:val="both"/>
        <w:rPr/>
      </w:pPr>
      <w:r>
        <w:rPr>
          <w:sz w:val="28"/>
          <w:szCs w:val="28"/>
        </w:rPr>
        <w:t>Словник допоможе: студентам у самостійному опрацюванні відповідних тем менеджерських дисциплін, при підготовці до семінарських і практичних занять, написанні контрольних, курсових і дипломних робіт; викладачам при підготовці до лекційних, семінарських і практичних занять;  менеджерам-практикам у підвищенні професійного рівня.</w:t>
      </w:r>
    </w:p>
    <w:p>
      <w:pPr>
        <w:pStyle w:val="Normal"/>
        <w:bidi w:val="0"/>
        <w:spacing w:lineRule="auto" w:line="336"/>
        <w:ind w:left="0" w:right="0" w:firstLine="709"/>
        <w:jc w:val="both"/>
        <w:rPr/>
      </w:pPr>
      <w:r>
        <w:rPr>
          <w:sz w:val="28"/>
          <w:szCs w:val="28"/>
        </w:rPr>
        <w:t>При відборі термінів і понять, котрі вживають менеджери при здійсненні ними управлінської діяльності, використовувалась сучасна навчальна література, що рекомендовано Міністерством освіти і науки України</w:t>
      </w:r>
      <w:r>
        <w:rPr/>
        <w:t xml:space="preserve">.  </w:t>
      </w:r>
    </w:p>
    <w:p>
      <w:pPr>
        <w:pStyle w:val="Normal"/>
        <w:bidi w:val="0"/>
        <w:ind w:left="0" w:right="0" w:firstLine="709"/>
        <w:jc w:val="both"/>
        <w:rPr>
          <w:rFonts w:ascii="Times New Roman" w:hAnsi="Times New Roman"/>
        </w:rPr>
      </w:pPr>
      <w:r>
        <w:rPr/>
      </w:r>
      <w:r>
        <w:br w:type="page"/>
      </w:r>
    </w:p>
    <w:p>
      <w:pPr>
        <w:pStyle w:val="Normal"/>
        <w:bidi w:val="0"/>
        <w:ind w:left="0" w:right="0" w:hanging="0"/>
        <w:jc w:val="center"/>
        <w:rPr/>
      </w:pPr>
      <w:r>
        <w:rPr>
          <w:b/>
          <w:bCs/>
          <w:color w:val="000000"/>
          <w:sz w:val="32"/>
          <w:szCs w:val="32"/>
        </w:rPr>
        <w:t>Висловлювання видатних людей про управління.</w:t>
      </w:r>
    </w:p>
    <w:p>
      <w:pPr>
        <w:pStyle w:val="Normal"/>
        <w:bidi w:val="0"/>
        <w:ind w:left="0" w:right="0" w:hanging="0"/>
        <w:rPr/>
      </w:pPr>
      <w:r>
        <w:rPr>
          <w:b/>
          <w:bCs/>
          <w:color w:val="000000"/>
          <w:sz w:val="28"/>
          <w:szCs w:val="28"/>
        </w:rPr>
        <w:t xml:space="preserve"> </w:t>
      </w:r>
    </w:p>
    <w:p>
      <w:pPr>
        <w:pStyle w:val="Normal"/>
        <w:bidi w:val="0"/>
        <w:ind w:left="0" w:right="0" w:hanging="0"/>
        <w:jc w:val="both"/>
        <w:rPr/>
      </w:pPr>
      <w:r>
        <w:rPr>
          <w:i/>
          <w:sz w:val="28"/>
          <w:szCs w:val="28"/>
        </w:rPr>
        <w:t>Доброго керманича ріка несе, поганого – повертає. (Сюнь–цзи).</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Людина розумна і тямуча в мистецтві управління неодмінно має бути прозорливою і добре розбиратися у справах. (Хань–фей–цзи).</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Будь не надто солодким, щоб тебе не проковтнули. І не надто гірким, щоб тебе не виплюнули. (Демократ).</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Розумне правління повинно характеризуватись такими добродіями, як мудрість, мужність, розсудливість і справедливість. (Платон).</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Благо за всіх обставин залежить від дотримування двох умов: одна з них – правильно поставити завдання й кінцеву мету будь-якого виду діяльності, друга – пошук будь-яких засобів, що ведуть до кінцевої мети. (Аристотель).</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Два людських винаходи можна вважати дуже важкими: мистецтво управляти і виховувати, але саме на них тримається суспільство. (Кант).</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Не може управляти іншими той, хто не вміє управляти самим собою. (Англійське прислів’я).</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Той, хто не вміє управляти собою, стає об’єктом управління інших. (М. Ікбал).</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 xml:space="preserve">Безумний той, хто, не вміючи управляти собою, бажає управляти іншими. </w:t>
      </w:r>
    </w:p>
    <w:p>
      <w:pPr>
        <w:pStyle w:val="Normal"/>
        <w:bidi w:val="0"/>
        <w:ind w:left="0" w:right="0" w:hanging="0"/>
        <w:jc w:val="both"/>
        <w:rPr/>
      </w:pPr>
      <w:r>
        <w:rPr>
          <w:i/>
          <w:sz w:val="28"/>
          <w:szCs w:val="28"/>
        </w:rPr>
        <w:t>(П. Сір).</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Я буваю то лисицею, то левом. Уся таємниця управління полягає в тому, щоб знати коли слід бути тим чи іншим. (Наполеон).</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Справжній скарб для людей вміння працювати. (Езоп).</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 xml:space="preserve">Після того як ви навчитесь організовувати свою працю, все інше, чому вам потрібно навчитися в області управління, буде здаватися дитячою забавкою. (А.Б.Осборн) </w:t>
      </w:r>
    </w:p>
    <w:p>
      <w:pPr>
        <w:pStyle w:val="Normal"/>
        <w:bidi w:val="0"/>
        <w:ind w:left="0" w:right="0" w:hanging="0"/>
        <w:jc w:val="both"/>
        <w:rPr/>
      </w:pPr>
      <w:r>
        <w:rPr>
          <w:i/>
          <w:sz w:val="28"/>
          <w:szCs w:val="28"/>
        </w:rPr>
        <w:t xml:space="preserve"> </w:t>
      </w:r>
    </w:p>
    <w:p>
      <w:pPr>
        <w:pStyle w:val="Normal"/>
        <w:bidi w:val="0"/>
        <w:ind w:left="0" w:right="0" w:hanging="0"/>
        <w:jc w:val="both"/>
        <w:rPr/>
      </w:pPr>
      <w:r>
        <w:rPr>
          <w:i/>
          <w:sz w:val="28"/>
          <w:szCs w:val="28"/>
        </w:rPr>
        <w:t>Одна година справжньої роботи надає людині більше сил, ніж місяць скарг на життя. (Бероу)</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Треба, щоб умови, а не керівники, примушували людей працювати. (Рюіті Хасімото)</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 xml:space="preserve">Добра управління виключає присутність поганих взаємовідносин. (Тімо Санталайнек) </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 xml:space="preserve">Той, хто отримує завдання, повинен бути переконаний, що якби він опинився на місці начальника, то об’єктивні обставини змусили б його зайняти саме таку позицію і віддати таке розпорядження, яке він отримав.(Костелек Я., Ковалевський С.) </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 xml:space="preserve">Я можу бути не згоден з вашою думкою, але я віддам життя за ваше право висловлювати її. (Вольтер)                   </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 xml:space="preserve">Час – най обмеженіший капітал, і якщо не можеш ним розпоряджатися, не </w:t>
      </w:r>
    </w:p>
    <w:p>
      <w:pPr>
        <w:pStyle w:val="Normal"/>
        <w:bidi w:val="0"/>
        <w:ind w:left="0" w:right="0" w:hanging="0"/>
        <w:jc w:val="both"/>
        <w:rPr/>
      </w:pPr>
      <w:r>
        <w:rPr>
          <w:i/>
          <w:sz w:val="28"/>
          <w:szCs w:val="28"/>
        </w:rPr>
        <w:t>Зможеш розпоряджатися нічим іншим. (Пітер Друкер)</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Той, хто марно витрачає свій час, випускає з рук своє життя і той, хто тримає в руках час, тримає в руках своє життя.(Алак Лекейн)</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 xml:space="preserve">Ніколи не рано спитати в себе: справою я займаюсь або дрібницями? </w:t>
      </w:r>
    </w:p>
    <w:p>
      <w:pPr>
        <w:pStyle w:val="Normal"/>
        <w:bidi w:val="0"/>
        <w:ind w:left="0" w:right="0" w:hanging="0"/>
        <w:jc w:val="both"/>
        <w:rPr/>
      </w:pPr>
      <w:r>
        <w:rPr>
          <w:i/>
          <w:sz w:val="28"/>
          <w:szCs w:val="28"/>
        </w:rPr>
        <w:t>(А. П. Чехов).</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 xml:space="preserve">Якщо у вас розумні, добре підготовлені співробітники, а ви не залучаєте їх </w:t>
      </w:r>
    </w:p>
    <w:p>
      <w:pPr>
        <w:pStyle w:val="Normal"/>
        <w:bidi w:val="0"/>
        <w:ind w:left="0" w:right="0" w:hanging="0"/>
        <w:jc w:val="both"/>
        <w:rPr/>
      </w:pPr>
      <w:r>
        <w:rPr>
          <w:i/>
          <w:sz w:val="28"/>
          <w:szCs w:val="28"/>
        </w:rPr>
        <w:t>до спільного прийняття рішень, ви марно витрачаєте свій час.</w:t>
      </w:r>
    </w:p>
    <w:p>
      <w:pPr>
        <w:pStyle w:val="Normal"/>
        <w:bidi w:val="0"/>
        <w:ind w:left="0" w:right="0" w:hanging="0"/>
        <w:jc w:val="both"/>
        <w:rPr/>
      </w:pPr>
      <w:r>
        <w:rPr>
          <w:i/>
          <w:sz w:val="28"/>
          <w:szCs w:val="28"/>
        </w:rPr>
        <w:t>(Постулат менеджменту).</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Перевага гарної методики полягає в тому, що вона вирівнює здатності;</w:t>
      </w:r>
    </w:p>
    <w:p>
      <w:pPr>
        <w:pStyle w:val="Normal"/>
        <w:bidi w:val="0"/>
        <w:ind w:left="0" w:right="0" w:hanging="0"/>
        <w:jc w:val="both"/>
        <w:rPr/>
      </w:pPr>
      <w:r>
        <w:rPr>
          <w:i/>
          <w:sz w:val="28"/>
          <w:szCs w:val="28"/>
        </w:rPr>
        <w:t>Вона надає усім засіб легкий і вірний (Френсіс Бекон).</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Письмовий стіл керівника повинен бути схожий на палубу військового корабля під час бою: не повинно бути нічого зайвого, і все повинно знаходитися на своїх місцях. (П. С. Таранов).</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Дійсно жити – це означає жити, володіючи вірною інформацією. (Норберт Вінер).</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Результат великих справ залежить від дрібниць. (Овідій).</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Поганий керівник знає, що треба зробити. Я гарний показує, як це зробити. (П. С. Таранов).</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Ефективність наради обернено пропорційна кількості учасників і часу, який витрачено на неї. (Закон Оулда і Кана).</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Розсудливість у бесіді важливіше, ніж красномовність. (Бальтасар Грасіан).</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Розмовляти – це, в сутності, означає поступитися співрозмовнику в одному питанні, щоб він нам поступився в іншому. (Отто Ернст).</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Той, не вміє слухати, той не вміє і говорити. (Таранов П. С.).</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Якщо керівник показує підлеглому, що він роздратований і не може контролювати свої емоції, то йому треба зайнятися чимось іншим, а не роботою з людьми. (Мішель Фадуль).</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Той, хто не вміє говорити, кар’єри не зробить. (Наполеон).</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Людиною не народжуються, нею стають. (Еразм Роттердамський).</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Розпорядливість у справах вимірюється не годинами засідань, а успіхами справи… не «жужмити» справи, а вміло скорочувати турботи. (Френсіс Бекон).</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Коли маєш сумніви – говори. (Гюберт Геморрі).</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Хто не знає куди направляється, дуже здивується, коли потрапить не туди. (Марк Твен).</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Ми не успадкували землю від наших предків – ми її позичили в наших дітей. (Теодор Рузвельт).</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Творча праця буває захоплива, натхненна і божественна, але водночас вона буденна, нудна, сповнена тривог, розчарувань, глухих кутів, помилок та невдач. (Томас Мор).</w:t>
      </w:r>
    </w:p>
    <w:p>
      <w:pPr>
        <w:pStyle w:val="Normal"/>
        <w:bidi w:val="0"/>
        <w:ind w:left="0" w:right="0" w:hanging="0"/>
        <w:jc w:val="both"/>
        <w:rPr>
          <w:rFonts w:ascii="Times New Roman" w:hAnsi="Times New Roman"/>
          <w:i/>
          <w:i/>
          <w:sz w:val="28"/>
          <w:szCs w:val="28"/>
        </w:rPr>
      </w:pPr>
      <w:r>
        <w:rPr>
          <w:i/>
          <w:sz w:val="28"/>
          <w:szCs w:val="28"/>
        </w:rPr>
      </w:r>
    </w:p>
    <w:p>
      <w:pPr>
        <w:pStyle w:val="Normal"/>
        <w:bidi w:val="0"/>
        <w:ind w:left="0" w:right="0" w:hanging="0"/>
        <w:jc w:val="both"/>
        <w:rPr/>
      </w:pPr>
      <w:r>
        <w:rPr>
          <w:i/>
          <w:sz w:val="28"/>
          <w:szCs w:val="28"/>
        </w:rPr>
        <w:t xml:space="preserve">Якщо віддавши наказ, Ви можете передбачити, що відбудеться, то Ви – краща людина, ніж я. (Гаррі Трумен).  </w:t>
      </w:r>
    </w:p>
    <w:p>
      <w:pPr>
        <w:pStyle w:val="Normal"/>
        <w:bidi w:val="0"/>
        <w:ind w:left="0" w:right="0" w:hanging="0"/>
        <w:jc w:val="both"/>
        <w:rPr>
          <w:rFonts w:ascii="Times New Roman" w:hAnsi="Times New Roman"/>
          <w:i/>
          <w:i/>
          <w:sz w:val="28"/>
          <w:szCs w:val="28"/>
        </w:rPr>
      </w:pPr>
      <w:r>
        <w:rPr>
          <w:i/>
          <w:sz w:val="28"/>
          <w:szCs w:val="28"/>
        </w:rPr>
      </w:r>
    </w:p>
    <w:p>
      <w:pPr>
        <w:pStyle w:val="Normal"/>
        <w:shd w:fill="FFFFFF"/>
        <w:bidi w:val="0"/>
        <w:ind w:left="0" w:right="0" w:hanging="0"/>
        <w:jc w:val="both"/>
        <w:rPr/>
      </w:pPr>
      <w:r>
        <w:rPr>
          <w:i/>
          <w:color w:val="000000"/>
          <w:sz w:val="28"/>
          <w:szCs w:val="28"/>
        </w:rPr>
        <w:t>Управляти — значить приводити до успіху іншого.</w:t>
      </w:r>
    </w:p>
    <w:p>
      <w:pPr>
        <w:pStyle w:val="Normal"/>
        <w:shd w:fill="FFFFFF"/>
        <w:bidi w:val="0"/>
        <w:ind w:left="0" w:right="0" w:hanging="0"/>
        <w:jc w:val="both"/>
        <w:rPr/>
      </w:pPr>
      <w:r>
        <w:rPr>
          <w:i/>
          <w:color w:val="000000"/>
          <w:sz w:val="28"/>
          <w:szCs w:val="28"/>
        </w:rPr>
        <w:t>Поганий керівник знає, що треба зробити, а хороший — показує, як це потрібно зробити.</w:t>
      </w:r>
    </w:p>
    <w:p>
      <w:pPr>
        <w:pStyle w:val="Normal"/>
        <w:shd w:fill="FFFFFF"/>
        <w:bidi w:val="0"/>
        <w:ind w:left="0" w:right="0" w:hanging="0"/>
        <w:jc w:val="both"/>
        <w:rPr/>
      </w:pPr>
      <w:r>
        <w:rPr>
          <w:i/>
          <w:color w:val="000000"/>
          <w:sz w:val="28"/>
          <w:szCs w:val="28"/>
        </w:rPr>
        <w:t>Керувати — це мистецтво змушувати інших робити свою роботу.</w:t>
      </w:r>
    </w:p>
    <w:p>
      <w:pPr>
        <w:pStyle w:val="Normal"/>
        <w:shd w:fill="FFFFFF"/>
        <w:bidi w:val="0"/>
        <w:ind w:left="0" w:right="0" w:hanging="0"/>
        <w:jc w:val="both"/>
        <w:rPr/>
      </w:pPr>
      <w:r>
        <w:rPr>
          <w:i/>
          <w:color w:val="000000"/>
          <w:sz w:val="28"/>
          <w:szCs w:val="28"/>
        </w:rPr>
        <w:t>Вміння вибирати правильні орієнтири — це і є лідерство. (</w:t>
      </w:r>
      <w:r>
        <w:rPr>
          <w:i/>
          <w:iCs/>
          <w:color w:val="000000"/>
          <w:sz w:val="28"/>
          <w:szCs w:val="28"/>
        </w:rPr>
        <w:t>Поль А. Страссман).</w:t>
      </w:r>
    </w:p>
    <w:p>
      <w:pPr>
        <w:pStyle w:val="Normal"/>
        <w:shd w:fill="FFFFFF"/>
        <w:bidi w:val="0"/>
        <w:ind w:left="0" w:right="0" w:hanging="0"/>
        <w:jc w:val="both"/>
        <w:rPr>
          <w:rFonts w:ascii="Arial" w:hAnsi="Arial"/>
          <w:i/>
          <w:i/>
          <w:sz w:val="28"/>
          <w:szCs w:val="28"/>
        </w:rPr>
      </w:pPr>
      <w:r>
        <w:rPr>
          <w:rFonts w:ascii="Arial" w:hAnsi="Arial"/>
          <w:i/>
          <w:sz w:val="28"/>
          <w:szCs w:val="28"/>
        </w:rPr>
      </w:r>
    </w:p>
    <w:p>
      <w:pPr>
        <w:pStyle w:val="Normal"/>
        <w:shd w:fill="FFFFFF"/>
        <w:bidi w:val="0"/>
        <w:ind w:left="0" w:right="0" w:hanging="0"/>
        <w:jc w:val="both"/>
        <w:rPr/>
      </w:pPr>
      <w:r>
        <w:rPr>
          <w:i/>
          <w:color w:val="000000"/>
          <w:sz w:val="28"/>
          <w:szCs w:val="28"/>
        </w:rPr>
        <w:t>Йти вперед — значить втратити душевний спокій, залишитися на місці — значить загубити себе. (</w:t>
      </w:r>
      <w:r>
        <w:rPr>
          <w:i/>
          <w:iCs/>
          <w:color w:val="000000"/>
          <w:sz w:val="28"/>
          <w:szCs w:val="28"/>
        </w:rPr>
        <w:t>С. Керкегор).</w:t>
      </w:r>
    </w:p>
    <w:p>
      <w:pPr>
        <w:pStyle w:val="Normal"/>
        <w:shd w:fill="FFFFFF"/>
        <w:bidi w:val="0"/>
        <w:ind w:left="0" w:right="0" w:hanging="0"/>
        <w:jc w:val="both"/>
        <w:rPr>
          <w:rFonts w:ascii="Arial" w:hAnsi="Arial"/>
          <w:i/>
          <w:i/>
          <w:sz w:val="28"/>
          <w:szCs w:val="28"/>
        </w:rPr>
      </w:pPr>
      <w:r>
        <w:rPr>
          <w:rFonts w:ascii="Arial" w:hAnsi="Arial"/>
          <w:i/>
          <w:sz w:val="28"/>
          <w:szCs w:val="28"/>
        </w:rPr>
      </w:r>
    </w:p>
    <w:p>
      <w:pPr>
        <w:pStyle w:val="Normal"/>
        <w:shd w:fill="FFFFFF"/>
        <w:bidi w:val="0"/>
        <w:ind w:left="0" w:right="0" w:hanging="0"/>
        <w:jc w:val="both"/>
        <w:rPr/>
      </w:pPr>
      <w:r>
        <w:rPr>
          <w:i/>
          <w:color w:val="000000"/>
          <w:sz w:val="28"/>
          <w:szCs w:val="28"/>
        </w:rPr>
        <w:t>Не може управляти іншими той, хто не в змозі управляти самим собою.(</w:t>
      </w:r>
      <w:r>
        <w:rPr>
          <w:i/>
          <w:iCs/>
          <w:color w:val="000000"/>
          <w:sz w:val="28"/>
          <w:szCs w:val="28"/>
        </w:rPr>
        <w:t>Англійське прислів 'я).</w:t>
      </w:r>
    </w:p>
    <w:p>
      <w:pPr>
        <w:pStyle w:val="Normal"/>
        <w:shd w:fill="FFFFFF"/>
        <w:bidi w:val="0"/>
        <w:ind w:left="0" w:right="0" w:hanging="0"/>
        <w:jc w:val="both"/>
        <w:rPr>
          <w:rFonts w:ascii="Arial" w:hAnsi="Arial"/>
          <w:i/>
          <w:i/>
          <w:sz w:val="28"/>
          <w:szCs w:val="28"/>
        </w:rPr>
      </w:pPr>
      <w:r>
        <w:rPr>
          <w:rFonts w:ascii="Arial" w:hAnsi="Arial"/>
          <w:i/>
          <w:sz w:val="28"/>
          <w:szCs w:val="28"/>
        </w:rPr>
      </w:r>
    </w:p>
    <w:p>
      <w:pPr>
        <w:pStyle w:val="Normal"/>
        <w:shd w:fill="FFFFFF"/>
        <w:bidi w:val="0"/>
        <w:ind w:left="0" w:right="0" w:hanging="0"/>
        <w:jc w:val="both"/>
        <w:rPr/>
      </w:pPr>
      <w:r>
        <w:rPr>
          <w:i/>
          <w:color w:val="000000"/>
          <w:sz w:val="28"/>
          <w:szCs w:val="28"/>
        </w:rPr>
        <w:t>Хто бореться, той може програти, хто не бореться, той уже програв. Успіх — це 10 % везіння і 90 % потіння.(</w:t>
      </w:r>
      <w:r>
        <w:rPr>
          <w:i/>
          <w:iCs/>
          <w:color w:val="000000"/>
          <w:sz w:val="28"/>
          <w:szCs w:val="28"/>
        </w:rPr>
        <w:t>Елісон).</w:t>
      </w:r>
    </w:p>
    <w:p>
      <w:pPr>
        <w:pStyle w:val="Normal"/>
        <w:shd w:fill="FFFFFF"/>
        <w:bidi w:val="0"/>
        <w:ind w:left="0" w:right="0" w:hanging="0"/>
        <w:jc w:val="both"/>
        <w:rPr>
          <w:rFonts w:ascii="Arial" w:hAnsi="Arial"/>
          <w:i/>
          <w:i/>
          <w:sz w:val="28"/>
          <w:szCs w:val="28"/>
        </w:rPr>
      </w:pPr>
      <w:r>
        <w:rPr>
          <w:rFonts w:ascii="Arial" w:hAnsi="Arial"/>
          <w:i/>
          <w:sz w:val="28"/>
          <w:szCs w:val="28"/>
        </w:rPr>
      </w:r>
    </w:p>
    <w:p>
      <w:pPr>
        <w:pStyle w:val="Normal"/>
        <w:shd w:fill="FFFFFF"/>
        <w:bidi w:val="0"/>
        <w:ind w:left="0" w:right="0" w:hanging="0"/>
        <w:jc w:val="both"/>
        <w:rPr/>
      </w:pPr>
      <w:r>
        <w:rPr>
          <w:i/>
          <w:color w:val="000000"/>
          <w:sz w:val="28"/>
          <w:szCs w:val="28"/>
        </w:rPr>
        <w:t>Цезарю багато не дозволяється саме тому, що йому дозволяється все.(</w:t>
      </w:r>
      <w:r>
        <w:rPr>
          <w:i/>
          <w:iCs/>
          <w:color w:val="000000"/>
          <w:sz w:val="28"/>
          <w:szCs w:val="28"/>
        </w:rPr>
        <w:t>Сенека).</w:t>
      </w:r>
    </w:p>
    <w:p>
      <w:pPr>
        <w:pStyle w:val="Normal"/>
        <w:shd w:fill="FFFFFF"/>
        <w:bidi w:val="0"/>
        <w:ind w:left="0" w:right="0" w:hanging="0"/>
        <w:jc w:val="both"/>
        <w:rPr>
          <w:rFonts w:ascii="Arial" w:hAnsi="Arial"/>
          <w:i/>
          <w:i/>
          <w:sz w:val="28"/>
          <w:szCs w:val="28"/>
        </w:rPr>
      </w:pPr>
      <w:r>
        <w:rPr>
          <w:rFonts w:ascii="Arial" w:hAnsi="Arial"/>
          <w:i/>
          <w:sz w:val="28"/>
          <w:szCs w:val="28"/>
        </w:rPr>
      </w:r>
    </w:p>
    <w:p>
      <w:pPr>
        <w:pStyle w:val="Normal"/>
        <w:shd w:fill="FFFFFF"/>
        <w:bidi w:val="0"/>
        <w:ind w:left="0" w:right="0" w:hanging="0"/>
        <w:jc w:val="both"/>
        <w:rPr/>
      </w:pPr>
      <w:r>
        <w:rPr>
          <w:i/>
          <w:color w:val="000000"/>
          <w:sz w:val="28"/>
          <w:szCs w:val="28"/>
        </w:rPr>
        <w:t>Страх уникнути помилки втягує в іншу.(</w:t>
      </w:r>
      <w:r>
        <w:rPr>
          <w:i/>
          <w:iCs/>
          <w:color w:val="000000"/>
          <w:sz w:val="28"/>
          <w:szCs w:val="28"/>
        </w:rPr>
        <w:t>Горацій).</w:t>
      </w:r>
    </w:p>
    <w:p>
      <w:pPr>
        <w:pStyle w:val="Normal"/>
        <w:shd w:fill="FFFFFF"/>
        <w:bidi w:val="0"/>
        <w:ind w:left="0" w:right="0" w:hanging="0"/>
        <w:jc w:val="both"/>
        <w:rPr>
          <w:rFonts w:ascii="Arial" w:hAnsi="Arial"/>
          <w:i/>
          <w:i/>
          <w:sz w:val="28"/>
          <w:szCs w:val="28"/>
        </w:rPr>
      </w:pPr>
      <w:r>
        <w:rPr>
          <w:rFonts w:ascii="Arial" w:hAnsi="Arial"/>
          <w:i/>
          <w:sz w:val="28"/>
          <w:szCs w:val="28"/>
        </w:rPr>
      </w:r>
    </w:p>
    <w:p>
      <w:pPr>
        <w:pStyle w:val="Normal"/>
        <w:shd w:fill="FFFFFF"/>
        <w:bidi w:val="0"/>
        <w:ind w:left="0" w:right="0" w:hanging="0"/>
        <w:jc w:val="both"/>
        <w:rPr/>
      </w:pPr>
      <w:r>
        <w:rPr>
          <w:i/>
          <w:color w:val="000000"/>
          <w:sz w:val="28"/>
          <w:szCs w:val="28"/>
        </w:rPr>
        <w:t>Знання рецепта ще не означає, що ліки подіють.</w:t>
      </w:r>
    </w:p>
    <w:p>
      <w:pPr>
        <w:pStyle w:val="Normal"/>
        <w:shd w:fill="FFFFFF"/>
        <w:bidi w:val="0"/>
        <w:ind w:left="0" w:right="0" w:hanging="0"/>
        <w:jc w:val="both"/>
        <w:rPr/>
      </w:pPr>
      <w:r>
        <w:rPr>
          <w:i/>
          <w:color w:val="000000"/>
          <w:sz w:val="28"/>
          <w:szCs w:val="28"/>
        </w:rPr>
        <w:t>Якщо ви не є частиною рішення — значить ви є частиною проблеми.</w:t>
      </w:r>
    </w:p>
    <w:p>
      <w:pPr>
        <w:pStyle w:val="Normal"/>
        <w:shd w:fill="FFFFFF"/>
        <w:bidi w:val="0"/>
        <w:ind w:left="0" w:right="0" w:hanging="0"/>
        <w:jc w:val="both"/>
        <w:rPr/>
      </w:pPr>
      <w:r>
        <w:rPr>
          <w:i/>
          <w:color w:val="000000"/>
          <w:sz w:val="28"/>
          <w:szCs w:val="28"/>
        </w:rPr>
        <w:t>Людина подібна дробу: в знаменнику — те, що вона сама про себе ду</w:t>
        <w:softHyphen/>
        <w:t>має, в чисельнику — те, що є насправді. Чим більший знаменник, тим менший дріб.</w:t>
      </w:r>
    </w:p>
    <w:p>
      <w:pPr>
        <w:pStyle w:val="Normal"/>
        <w:shd w:fill="FFFFFF"/>
        <w:bidi w:val="0"/>
        <w:ind w:left="0" w:right="0" w:hanging="0"/>
        <w:jc w:val="both"/>
        <w:rPr/>
      </w:pPr>
      <w:r>
        <w:rPr>
          <w:i/>
          <w:color w:val="000000"/>
          <w:sz w:val="28"/>
          <w:szCs w:val="28"/>
        </w:rPr>
        <w:t>Культура спілкування — це все-таки спілкування культур. Люди вчаться, як говорити, а головна наука — як і коли мовчати.(</w:t>
      </w:r>
      <w:r>
        <w:rPr>
          <w:i/>
          <w:iCs/>
          <w:color w:val="000000"/>
          <w:sz w:val="28"/>
          <w:szCs w:val="28"/>
        </w:rPr>
        <w:t>Л. Толстой).</w:t>
      </w:r>
    </w:p>
    <w:p>
      <w:pPr>
        <w:pStyle w:val="Normal"/>
        <w:shd w:fill="FFFFFF"/>
        <w:bidi w:val="0"/>
        <w:ind w:left="0" w:right="0" w:hanging="0"/>
        <w:jc w:val="both"/>
        <w:rPr>
          <w:rFonts w:ascii="Arial" w:hAnsi="Arial"/>
          <w:i/>
          <w:i/>
          <w:sz w:val="28"/>
          <w:szCs w:val="28"/>
        </w:rPr>
      </w:pPr>
      <w:r>
        <w:rPr>
          <w:rFonts w:ascii="Arial" w:hAnsi="Arial"/>
          <w:i/>
          <w:sz w:val="28"/>
          <w:szCs w:val="28"/>
        </w:rPr>
      </w:r>
    </w:p>
    <w:p>
      <w:pPr>
        <w:pStyle w:val="Normal"/>
        <w:shd w:fill="FFFFFF"/>
        <w:bidi w:val="0"/>
        <w:ind w:left="0" w:right="0" w:hanging="0"/>
        <w:jc w:val="both"/>
        <w:rPr/>
      </w:pPr>
      <w:r>
        <w:rPr>
          <w:i/>
          <w:color w:val="000000"/>
          <w:sz w:val="28"/>
          <w:szCs w:val="28"/>
        </w:rPr>
        <w:t>«Закон оберненої залежності»: чим менше людина збирається зробити, тим більше вона повинна про це говорити.</w:t>
      </w:r>
    </w:p>
    <w:p>
      <w:pPr>
        <w:pStyle w:val="Normal"/>
        <w:shd w:fill="FFFFFF"/>
        <w:bidi w:val="0"/>
        <w:ind w:left="0" w:right="0" w:hanging="0"/>
        <w:jc w:val="both"/>
        <w:rPr/>
      </w:pPr>
      <w:r>
        <w:rPr>
          <w:i/>
          <w:color w:val="000000"/>
          <w:sz w:val="28"/>
          <w:szCs w:val="28"/>
        </w:rPr>
        <w:t>Якщо зробив випадкову помилку, то фірма тобі вибачить. Якщо ж ти відступив від морального кодексу фірми, тобі немає прощення.(</w:t>
      </w:r>
      <w:r>
        <w:rPr>
          <w:i/>
          <w:iCs/>
          <w:color w:val="000000"/>
          <w:sz w:val="28"/>
          <w:szCs w:val="28"/>
        </w:rPr>
        <w:t>Із цінностей фірми «Мацусіта»)</w:t>
      </w:r>
    </w:p>
    <w:p>
      <w:pPr>
        <w:pStyle w:val="Normal"/>
        <w:shd w:fill="FFFFFF"/>
        <w:bidi w:val="0"/>
        <w:ind w:left="0" w:right="0" w:hanging="0"/>
        <w:rPr>
          <w:rFonts w:ascii="Arial" w:hAnsi="Arial"/>
          <w:i/>
          <w:i/>
          <w:sz w:val="28"/>
          <w:szCs w:val="28"/>
        </w:rPr>
      </w:pPr>
      <w:r>
        <w:rPr>
          <w:rFonts w:ascii="Arial" w:hAnsi="Arial"/>
          <w:i/>
          <w:sz w:val="28"/>
          <w:szCs w:val="28"/>
        </w:rPr>
      </w:r>
    </w:p>
    <w:p>
      <w:pPr>
        <w:pStyle w:val="Normal"/>
        <w:shd w:fill="FFFFFF"/>
        <w:bidi w:val="0"/>
        <w:ind w:left="0" w:right="0" w:hanging="0"/>
        <w:jc w:val="both"/>
        <w:rPr/>
      </w:pPr>
      <w:r>
        <w:rPr>
          <w:i/>
          <w:color w:val="000000"/>
          <w:sz w:val="28"/>
          <w:szCs w:val="28"/>
        </w:rPr>
        <w:t>Візитна карточка керівника — вміння викликати прихильність до себе.</w:t>
      </w:r>
    </w:p>
    <w:p>
      <w:pPr>
        <w:pStyle w:val="Normal"/>
        <w:shd w:fill="FFFFFF"/>
        <w:bidi w:val="0"/>
        <w:ind w:left="0" w:right="0" w:hanging="0"/>
        <w:jc w:val="both"/>
        <w:rPr/>
      </w:pPr>
      <w:r>
        <w:rPr>
          <w:i/>
          <w:color w:val="000000"/>
          <w:sz w:val="28"/>
          <w:szCs w:val="28"/>
        </w:rPr>
        <w:t>На всяку правду можна сказати: про одну мовчи заради себе, про другу — заради іншого.(</w:t>
      </w:r>
      <w:r>
        <w:rPr>
          <w:i/>
          <w:iCs/>
          <w:color w:val="000000"/>
          <w:sz w:val="28"/>
          <w:szCs w:val="28"/>
        </w:rPr>
        <w:t>Балтазар Грасіан)</w:t>
      </w:r>
    </w:p>
    <w:p>
      <w:pPr>
        <w:pStyle w:val="Normal"/>
        <w:shd w:fill="FFFFFF"/>
        <w:bidi w:val="0"/>
        <w:ind w:left="0" w:right="0" w:hanging="0"/>
        <w:jc w:val="both"/>
        <w:rPr>
          <w:rFonts w:ascii="Times New Roman" w:hAnsi="Times New Roman"/>
          <w:i/>
          <w:i/>
          <w:color w:val="000000"/>
          <w:sz w:val="28"/>
          <w:szCs w:val="28"/>
        </w:rPr>
      </w:pPr>
      <w:r>
        <w:rPr>
          <w:i/>
          <w:color w:val="000000"/>
          <w:sz w:val="28"/>
          <w:szCs w:val="28"/>
        </w:rPr>
      </w:r>
    </w:p>
    <w:p>
      <w:pPr>
        <w:pStyle w:val="Normal"/>
        <w:shd w:fill="FFFFFF"/>
        <w:bidi w:val="0"/>
        <w:ind w:left="0" w:right="0" w:hanging="0"/>
        <w:jc w:val="both"/>
        <w:rPr/>
      </w:pPr>
      <w:r>
        <w:rPr>
          <w:i/>
          <w:color w:val="000000"/>
          <w:sz w:val="28"/>
          <w:szCs w:val="28"/>
        </w:rPr>
        <w:t>Заговори, щоб я тебе побачив.(</w:t>
      </w:r>
      <w:r>
        <w:rPr>
          <w:i/>
          <w:iCs/>
          <w:color w:val="000000"/>
          <w:sz w:val="28"/>
          <w:szCs w:val="28"/>
        </w:rPr>
        <w:t>Сократ).</w:t>
      </w:r>
    </w:p>
    <w:p>
      <w:pPr>
        <w:pStyle w:val="Normal"/>
        <w:shd w:fill="FFFFFF"/>
        <w:bidi w:val="0"/>
        <w:ind w:left="0" w:right="0" w:hanging="0"/>
        <w:jc w:val="both"/>
        <w:rPr>
          <w:rFonts w:ascii="Arial" w:hAnsi="Arial"/>
          <w:i/>
          <w:i/>
          <w:sz w:val="28"/>
          <w:szCs w:val="28"/>
        </w:rPr>
      </w:pPr>
      <w:r>
        <w:rPr>
          <w:rFonts w:ascii="Arial" w:hAnsi="Arial"/>
          <w:i/>
          <w:sz w:val="28"/>
          <w:szCs w:val="28"/>
        </w:rPr>
      </w:r>
    </w:p>
    <w:p>
      <w:pPr>
        <w:pStyle w:val="Normal"/>
        <w:shd w:fill="FFFFFF"/>
        <w:bidi w:val="0"/>
        <w:ind w:left="0" w:right="0" w:hanging="0"/>
        <w:jc w:val="both"/>
        <w:rPr/>
      </w:pPr>
      <w:r>
        <w:rPr>
          <w:i/>
          <w:color w:val="000000"/>
          <w:sz w:val="28"/>
          <w:szCs w:val="28"/>
        </w:rPr>
        <w:t>Оптимісти винаходять літак, песимісти — парашут.</w:t>
      </w:r>
    </w:p>
    <w:p>
      <w:pPr>
        <w:pStyle w:val="Normal"/>
        <w:shd w:fill="FFFFFF"/>
        <w:bidi w:val="0"/>
        <w:ind w:left="0" w:right="0" w:hanging="0"/>
        <w:jc w:val="both"/>
        <w:rPr/>
      </w:pPr>
      <w:r>
        <w:rPr>
          <w:i/>
          <w:color w:val="000000"/>
          <w:sz w:val="28"/>
          <w:szCs w:val="28"/>
        </w:rPr>
        <w:t>Стрес — це не те, що з вами трапилося, а те, як ви на це реагуєте.(</w:t>
      </w:r>
      <w:r>
        <w:rPr>
          <w:i/>
          <w:iCs/>
          <w:color w:val="000000"/>
          <w:sz w:val="28"/>
          <w:szCs w:val="28"/>
        </w:rPr>
        <w:t>Г. Сельє)</w:t>
      </w:r>
    </w:p>
    <w:p>
      <w:pPr>
        <w:pStyle w:val="Normal"/>
        <w:bidi w:val="0"/>
        <w:ind w:left="0" w:right="0" w:hanging="0"/>
        <w:rPr/>
      </w:pPr>
      <w:r>
        <w:rPr>
          <w:sz w:val="28"/>
          <w:szCs w:val="28"/>
        </w:rPr>
        <w:t xml:space="preserve">  </w:t>
      </w:r>
    </w:p>
    <w:p>
      <w:pPr>
        <w:pStyle w:val="Normal"/>
        <w:bidi w:val="0"/>
        <w:ind w:left="0" w:right="0" w:hanging="0"/>
        <w:rPr/>
      </w:pPr>
      <w:r>
        <w:rPr>
          <w:sz w:val="28"/>
          <w:szCs w:val="28"/>
        </w:rPr>
        <w:t xml:space="preserve"> </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 </w:t>
      </w:r>
    </w:p>
    <w:p>
      <w:pPr>
        <w:pStyle w:val="Normal"/>
        <w:bidi w:val="0"/>
        <w:ind w:left="0" w:right="0" w:hanging="0"/>
        <w:rPr>
          <w:rFonts w:ascii="Times New Roman" w:hAnsi="Times New Roman"/>
          <w:sz w:val="28"/>
          <w:szCs w:val="28"/>
        </w:rPr>
      </w:pPr>
      <w:r>
        <w:rPr>
          <w:sz w:val="28"/>
          <w:szCs w:val="28"/>
        </w:rPr>
      </w:r>
      <w:r>
        <w:br w:type="page"/>
      </w:r>
    </w:p>
    <w:p>
      <w:pPr>
        <w:pStyle w:val="Normal"/>
        <w:shd w:fill="FFFFFF"/>
        <w:bidi w:val="0"/>
        <w:ind w:left="0" w:right="0" w:hanging="0"/>
        <w:jc w:val="center"/>
        <w:rPr/>
      </w:pPr>
      <w:r>
        <w:rPr>
          <w:b/>
          <w:bCs/>
          <w:color w:val="000000"/>
          <w:sz w:val="32"/>
          <w:szCs w:val="32"/>
        </w:rPr>
        <w:t>Український алфавіт</w:t>
      </w:r>
    </w:p>
    <w:p>
      <w:pPr>
        <w:pStyle w:val="Normal"/>
        <w:shd w:fill="FFFFFF"/>
        <w:bidi w:val="0"/>
        <w:ind w:left="0" w:right="0" w:hanging="0"/>
        <w:jc w:val="center"/>
        <w:rPr>
          <w:rFonts w:ascii="Times New Roman" w:hAnsi="Times New Roman"/>
          <w:b/>
          <w:b/>
          <w:bCs/>
          <w:color w:val="000000"/>
          <w:sz w:val="28"/>
          <w:szCs w:val="28"/>
        </w:rPr>
      </w:pPr>
      <w:r>
        <w:rPr>
          <w:b/>
          <w:bCs/>
          <w:color w:val="000000"/>
          <w:sz w:val="28"/>
          <w:szCs w:val="28"/>
        </w:rPr>
      </w:r>
    </w:p>
    <w:tbl>
      <w:tblPr>
        <w:tblW w:w="7078" w:type="dxa"/>
        <w:jc w:val="left"/>
        <w:tblInd w:w="-109" w:type="dxa"/>
        <w:tblLayout w:type="fixed"/>
        <w:tblCellMar>
          <w:top w:w="0" w:type="dxa"/>
          <w:left w:w="108" w:type="dxa"/>
          <w:bottom w:w="0" w:type="dxa"/>
          <w:right w:w="108" w:type="dxa"/>
        </w:tblCellMar>
      </w:tblPr>
      <w:tblGrid>
        <w:gridCol w:w="2359"/>
        <w:gridCol w:w="2359"/>
        <w:gridCol w:w="2360"/>
      </w:tblGrid>
      <w:tr>
        <w:trPr/>
        <w:tc>
          <w:tcPr>
            <w:tcW w:w="2359" w:type="dxa"/>
            <w:tcBorders/>
          </w:tcPr>
          <w:p>
            <w:pPr>
              <w:pStyle w:val="Normal"/>
              <w:widowControl w:val="false"/>
              <w:tabs>
                <w:tab w:val="clear" w:pos="708"/>
              </w:tabs>
              <w:bidi w:val="0"/>
              <w:spacing w:lineRule="auto" w:line="360"/>
              <w:ind w:left="0" w:right="0" w:hanging="0"/>
              <w:jc w:val="center"/>
              <w:rPr/>
            </w:pPr>
            <w:r>
              <w:rPr>
                <w:b/>
                <w:bCs/>
                <w:color w:val="000000"/>
                <w:sz w:val="28"/>
                <w:szCs w:val="28"/>
              </w:rPr>
              <w:t>Аа</w:t>
            </w:r>
          </w:p>
        </w:tc>
        <w:tc>
          <w:tcPr>
            <w:tcW w:w="2359" w:type="dxa"/>
            <w:tcBorders/>
          </w:tcPr>
          <w:p>
            <w:pPr>
              <w:pStyle w:val="Normal"/>
              <w:widowControl w:val="false"/>
              <w:tabs>
                <w:tab w:val="clear" w:pos="708"/>
              </w:tabs>
              <w:bidi w:val="0"/>
              <w:spacing w:lineRule="auto" w:line="360"/>
              <w:ind w:left="0" w:right="0" w:hanging="0"/>
              <w:jc w:val="center"/>
              <w:rPr/>
            </w:pPr>
            <w:r>
              <w:rPr>
                <w:b/>
                <w:bCs/>
                <w:color w:val="000000"/>
                <w:sz w:val="28"/>
                <w:szCs w:val="28"/>
              </w:rPr>
              <w:t>Бб</w:t>
            </w:r>
          </w:p>
        </w:tc>
        <w:tc>
          <w:tcPr>
            <w:tcW w:w="2360" w:type="dxa"/>
            <w:tcBorders/>
          </w:tcPr>
          <w:p>
            <w:pPr>
              <w:pStyle w:val="Normal"/>
              <w:widowControl w:val="false"/>
              <w:tabs>
                <w:tab w:val="clear" w:pos="708"/>
              </w:tabs>
              <w:bidi w:val="0"/>
              <w:spacing w:lineRule="auto" w:line="360"/>
              <w:ind w:left="0" w:right="0" w:hanging="0"/>
              <w:jc w:val="center"/>
              <w:rPr/>
            </w:pPr>
            <w:r>
              <w:rPr>
                <w:b/>
                <w:bCs/>
                <w:color w:val="000000"/>
                <w:sz w:val="28"/>
                <w:szCs w:val="28"/>
              </w:rPr>
              <w:t>Вв</w:t>
            </w:r>
          </w:p>
        </w:tc>
      </w:tr>
      <w:tr>
        <w:trPr/>
        <w:tc>
          <w:tcPr>
            <w:tcW w:w="2359" w:type="dxa"/>
            <w:tcBorders/>
          </w:tcPr>
          <w:p>
            <w:pPr>
              <w:pStyle w:val="Normal"/>
              <w:widowControl w:val="false"/>
              <w:bidi w:val="0"/>
              <w:spacing w:lineRule="auto" w:line="360"/>
              <w:ind w:left="0" w:right="0" w:hanging="0"/>
              <w:jc w:val="center"/>
              <w:rPr/>
            </w:pPr>
            <w:r>
              <w:rPr>
                <w:b/>
                <w:bCs/>
                <w:color w:val="000000"/>
                <w:sz w:val="28"/>
                <w:szCs w:val="28"/>
              </w:rPr>
              <w:t>Гг</w:t>
            </w:r>
          </w:p>
        </w:tc>
        <w:tc>
          <w:tcPr>
            <w:tcW w:w="2359" w:type="dxa"/>
            <w:tcBorders/>
          </w:tcPr>
          <w:p>
            <w:pPr>
              <w:pStyle w:val="Normal"/>
              <w:widowControl w:val="false"/>
              <w:bidi w:val="0"/>
              <w:spacing w:lineRule="auto" w:line="360"/>
              <w:ind w:left="0" w:right="0" w:hanging="0"/>
              <w:jc w:val="center"/>
              <w:rPr/>
            </w:pPr>
            <w:r>
              <w:rPr>
                <w:b/>
                <w:sz w:val="28"/>
                <w:szCs w:val="28"/>
              </w:rPr>
              <w:t>Ґґ</w:t>
            </w:r>
          </w:p>
        </w:tc>
        <w:tc>
          <w:tcPr>
            <w:tcW w:w="2360" w:type="dxa"/>
            <w:tcBorders/>
          </w:tcPr>
          <w:p>
            <w:pPr>
              <w:pStyle w:val="Normal"/>
              <w:widowControl w:val="false"/>
              <w:bidi w:val="0"/>
              <w:spacing w:lineRule="auto" w:line="360"/>
              <w:ind w:left="0" w:right="0" w:hanging="0"/>
              <w:jc w:val="center"/>
              <w:rPr/>
            </w:pPr>
            <w:r>
              <w:rPr>
                <w:b/>
                <w:bCs/>
                <w:color w:val="000000"/>
                <w:sz w:val="28"/>
                <w:szCs w:val="28"/>
              </w:rPr>
              <w:t>Дд</w:t>
            </w:r>
          </w:p>
        </w:tc>
      </w:tr>
      <w:tr>
        <w:trPr/>
        <w:tc>
          <w:tcPr>
            <w:tcW w:w="2359" w:type="dxa"/>
            <w:tcBorders/>
          </w:tcPr>
          <w:p>
            <w:pPr>
              <w:pStyle w:val="Normal"/>
              <w:widowControl w:val="false"/>
              <w:bidi w:val="0"/>
              <w:spacing w:lineRule="auto" w:line="360"/>
              <w:ind w:left="0" w:right="0" w:hanging="0"/>
              <w:jc w:val="center"/>
              <w:rPr/>
            </w:pPr>
            <w:r>
              <w:rPr>
                <w:b/>
                <w:bCs/>
                <w:color w:val="000000"/>
                <w:sz w:val="28"/>
                <w:szCs w:val="28"/>
              </w:rPr>
              <w:t>Ее</w:t>
            </w:r>
          </w:p>
        </w:tc>
        <w:tc>
          <w:tcPr>
            <w:tcW w:w="2359" w:type="dxa"/>
            <w:tcBorders/>
          </w:tcPr>
          <w:p>
            <w:pPr>
              <w:pStyle w:val="Normal"/>
              <w:widowControl w:val="false"/>
              <w:bidi w:val="0"/>
              <w:spacing w:lineRule="auto" w:line="360"/>
              <w:ind w:left="0" w:right="0" w:hanging="0"/>
              <w:jc w:val="center"/>
              <w:rPr/>
            </w:pPr>
            <w:r>
              <w:rPr>
                <w:b/>
                <w:bCs/>
                <w:color w:val="000000"/>
                <w:sz w:val="28"/>
                <w:szCs w:val="28"/>
              </w:rPr>
              <w:t>Єє</w:t>
            </w:r>
          </w:p>
        </w:tc>
        <w:tc>
          <w:tcPr>
            <w:tcW w:w="2360" w:type="dxa"/>
            <w:tcBorders/>
          </w:tcPr>
          <w:p>
            <w:pPr>
              <w:pStyle w:val="Normal"/>
              <w:widowControl w:val="false"/>
              <w:bidi w:val="0"/>
              <w:spacing w:lineRule="auto" w:line="360"/>
              <w:ind w:left="0" w:right="0" w:hanging="0"/>
              <w:jc w:val="center"/>
              <w:rPr/>
            </w:pPr>
            <w:r>
              <w:rPr>
                <w:b/>
                <w:bCs/>
                <w:color w:val="000000"/>
                <w:sz w:val="28"/>
                <w:szCs w:val="28"/>
              </w:rPr>
              <w:t>Жж</w:t>
            </w:r>
          </w:p>
        </w:tc>
      </w:tr>
      <w:tr>
        <w:trPr/>
        <w:tc>
          <w:tcPr>
            <w:tcW w:w="2359" w:type="dxa"/>
            <w:tcBorders/>
          </w:tcPr>
          <w:p>
            <w:pPr>
              <w:pStyle w:val="Normal"/>
              <w:widowControl w:val="false"/>
              <w:bidi w:val="0"/>
              <w:spacing w:lineRule="auto" w:line="360"/>
              <w:ind w:left="0" w:right="0" w:hanging="0"/>
              <w:jc w:val="center"/>
              <w:rPr/>
            </w:pPr>
            <w:r>
              <w:rPr>
                <w:b/>
                <w:bCs/>
                <w:color w:val="000000"/>
                <w:sz w:val="28"/>
                <w:szCs w:val="28"/>
              </w:rPr>
              <w:t>Зз</w:t>
            </w:r>
          </w:p>
        </w:tc>
        <w:tc>
          <w:tcPr>
            <w:tcW w:w="2359" w:type="dxa"/>
            <w:tcBorders/>
          </w:tcPr>
          <w:p>
            <w:pPr>
              <w:pStyle w:val="Normal"/>
              <w:widowControl w:val="false"/>
              <w:bidi w:val="0"/>
              <w:spacing w:lineRule="auto" w:line="360"/>
              <w:ind w:left="0" w:right="0" w:hanging="0"/>
              <w:jc w:val="center"/>
              <w:rPr/>
            </w:pPr>
            <w:r>
              <w:rPr>
                <w:b/>
                <w:bCs/>
                <w:color w:val="000000"/>
                <w:sz w:val="28"/>
                <w:szCs w:val="28"/>
              </w:rPr>
              <w:t>Ии</w:t>
            </w:r>
          </w:p>
        </w:tc>
        <w:tc>
          <w:tcPr>
            <w:tcW w:w="2360" w:type="dxa"/>
            <w:tcBorders/>
          </w:tcPr>
          <w:p>
            <w:pPr>
              <w:pStyle w:val="Normal"/>
              <w:widowControl w:val="false"/>
              <w:bidi w:val="0"/>
              <w:spacing w:lineRule="auto" w:line="360"/>
              <w:ind w:left="0" w:right="0" w:hanging="0"/>
              <w:jc w:val="center"/>
              <w:rPr/>
            </w:pPr>
            <w:r>
              <w:rPr>
                <w:b/>
                <w:bCs/>
                <w:color w:val="000000"/>
                <w:sz w:val="28"/>
                <w:szCs w:val="28"/>
              </w:rPr>
              <w:t>Іі</w:t>
            </w:r>
          </w:p>
        </w:tc>
      </w:tr>
      <w:tr>
        <w:trPr/>
        <w:tc>
          <w:tcPr>
            <w:tcW w:w="2359" w:type="dxa"/>
            <w:tcBorders/>
          </w:tcPr>
          <w:p>
            <w:pPr>
              <w:pStyle w:val="Normal"/>
              <w:widowControl w:val="false"/>
              <w:bidi w:val="0"/>
              <w:spacing w:lineRule="auto" w:line="360"/>
              <w:ind w:left="0" w:right="0" w:hanging="0"/>
              <w:jc w:val="center"/>
              <w:rPr/>
            </w:pPr>
            <w:r>
              <w:rPr>
                <w:b/>
                <w:bCs/>
                <w:color w:val="000000"/>
                <w:sz w:val="28"/>
                <w:szCs w:val="28"/>
              </w:rPr>
              <w:t>Її</w:t>
            </w:r>
          </w:p>
        </w:tc>
        <w:tc>
          <w:tcPr>
            <w:tcW w:w="2359" w:type="dxa"/>
            <w:tcBorders/>
          </w:tcPr>
          <w:p>
            <w:pPr>
              <w:pStyle w:val="Normal"/>
              <w:widowControl w:val="false"/>
              <w:bidi w:val="0"/>
              <w:spacing w:lineRule="auto" w:line="360"/>
              <w:ind w:left="0" w:right="0" w:hanging="0"/>
              <w:jc w:val="center"/>
              <w:rPr/>
            </w:pPr>
            <w:r>
              <w:rPr>
                <w:b/>
                <w:bCs/>
                <w:color w:val="000000"/>
                <w:sz w:val="28"/>
                <w:szCs w:val="28"/>
              </w:rPr>
              <w:t xml:space="preserve">Йй </w:t>
            </w:r>
          </w:p>
        </w:tc>
        <w:tc>
          <w:tcPr>
            <w:tcW w:w="2360" w:type="dxa"/>
            <w:tcBorders/>
          </w:tcPr>
          <w:p>
            <w:pPr>
              <w:pStyle w:val="Normal"/>
              <w:widowControl w:val="false"/>
              <w:bidi w:val="0"/>
              <w:spacing w:lineRule="auto" w:line="360"/>
              <w:ind w:left="0" w:right="0" w:hanging="0"/>
              <w:jc w:val="center"/>
              <w:rPr/>
            </w:pPr>
            <w:r>
              <w:rPr>
                <w:b/>
                <w:bCs/>
                <w:color w:val="000000"/>
                <w:sz w:val="28"/>
                <w:szCs w:val="28"/>
              </w:rPr>
              <w:t>Кк</w:t>
            </w:r>
          </w:p>
        </w:tc>
      </w:tr>
      <w:tr>
        <w:trPr/>
        <w:tc>
          <w:tcPr>
            <w:tcW w:w="2359" w:type="dxa"/>
            <w:tcBorders/>
          </w:tcPr>
          <w:p>
            <w:pPr>
              <w:pStyle w:val="Normal"/>
              <w:widowControl w:val="false"/>
              <w:bidi w:val="0"/>
              <w:spacing w:lineRule="auto" w:line="360"/>
              <w:ind w:left="0" w:right="0" w:hanging="0"/>
              <w:jc w:val="center"/>
              <w:rPr/>
            </w:pPr>
            <w:r>
              <w:rPr>
                <w:b/>
                <w:bCs/>
                <w:color w:val="000000"/>
                <w:sz w:val="28"/>
                <w:szCs w:val="28"/>
              </w:rPr>
              <w:t>Лл</w:t>
            </w:r>
          </w:p>
        </w:tc>
        <w:tc>
          <w:tcPr>
            <w:tcW w:w="2359" w:type="dxa"/>
            <w:tcBorders/>
          </w:tcPr>
          <w:p>
            <w:pPr>
              <w:pStyle w:val="Normal"/>
              <w:widowControl w:val="false"/>
              <w:bidi w:val="0"/>
              <w:spacing w:lineRule="auto" w:line="360"/>
              <w:ind w:left="0" w:right="0" w:hanging="0"/>
              <w:jc w:val="center"/>
              <w:rPr/>
            </w:pPr>
            <w:r>
              <w:rPr>
                <w:b/>
                <w:bCs/>
                <w:color w:val="000000"/>
                <w:sz w:val="28"/>
                <w:szCs w:val="28"/>
              </w:rPr>
              <w:t>Мм</w:t>
            </w:r>
          </w:p>
        </w:tc>
        <w:tc>
          <w:tcPr>
            <w:tcW w:w="2360" w:type="dxa"/>
            <w:tcBorders/>
          </w:tcPr>
          <w:p>
            <w:pPr>
              <w:pStyle w:val="Normal"/>
              <w:widowControl w:val="false"/>
              <w:bidi w:val="0"/>
              <w:spacing w:lineRule="auto" w:line="360"/>
              <w:ind w:left="0" w:right="0" w:hanging="0"/>
              <w:jc w:val="center"/>
              <w:rPr/>
            </w:pPr>
            <w:r>
              <w:rPr>
                <w:b/>
                <w:bCs/>
                <w:color w:val="000000"/>
                <w:sz w:val="28"/>
                <w:szCs w:val="28"/>
              </w:rPr>
              <w:t>Нн</w:t>
            </w:r>
          </w:p>
        </w:tc>
      </w:tr>
      <w:tr>
        <w:trPr/>
        <w:tc>
          <w:tcPr>
            <w:tcW w:w="2359" w:type="dxa"/>
            <w:tcBorders/>
          </w:tcPr>
          <w:p>
            <w:pPr>
              <w:pStyle w:val="Normal"/>
              <w:widowControl w:val="false"/>
              <w:bidi w:val="0"/>
              <w:spacing w:lineRule="auto" w:line="360"/>
              <w:ind w:left="0" w:right="0" w:hanging="0"/>
              <w:jc w:val="center"/>
              <w:rPr/>
            </w:pPr>
            <w:r>
              <w:rPr>
                <w:b/>
                <w:bCs/>
                <w:color w:val="000000"/>
                <w:sz w:val="28"/>
                <w:szCs w:val="28"/>
              </w:rPr>
              <w:t>Оо</w:t>
            </w:r>
          </w:p>
        </w:tc>
        <w:tc>
          <w:tcPr>
            <w:tcW w:w="2359" w:type="dxa"/>
            <w:tcBorders/>
          </w:tcPr>
          <w:p>
            <w:pPr>
              <w:pStyle w:val="Normal"/>
              <w:widowControl w:val="false"/>
              <w:bidi w:val="0"/>
              <w:spacing w:lineRule="auto" w:line="360"/>
              <w:ind w:left="0" w:right="0" w:hanging="0"/>
              <w:jc w:val="center"/>
              <w:rPr/>
            </w:pPr>
            <w:r>
              <w:rPr>
                <w:b/>
                <w:bCs/>
                <w:color w:val="000000"/>
                <w:sz w:val="28"/>
                <w:szCs w:val="28"/>
              </w:rPr>
              <w:t>Пп</w:t>
            </w:r>
          </w:p>
        </w:tc>
        <w:tc>
          <w:tcPr>
            <w:tcW w:w="2360" w:type="dxa"/>
            <w:tcBorders/>
          </w:tcPr>
          <w:p>
            <w:pPr>
              <w:pStyle w:val="Normal"/>
              <w:widowControl w:val="false"/>
              <w:bidi w:val="0"/>
              <w:spacing w:lineRule="auto" w:line="360"/>
              <w:ind w:left="0" w:right="0" w:hanging="0"/>
              <w:jc w:val="center"/>
              <w:rPr/>
            </w:pPr>
            <w:r>
              <w:rPr>
                <w:b/>
                <w:bCs/>
                <w:color w:val="000000"/>
                <w:sz w:val="28"/>
                <w:szCs w:val="28"/>
              </w:rPr>
              <w:t>Рр..</w:t>
            </w:r>
          </w:p>
        </w:tc>
      </w:tr>
      <w:tr>
        <w:trPr/>
        <w:tc>
          <w:tcPr>
            <w:tcW w:w="2359" w:type="dxa"/>
            <w:tcBorders/>
          </w:tcPr>
          <w:p>
            <w:pPr>
              <w:pStyle w:val="Normal"/>
              <w:widowControl w:val="false"/>
              <w:bidi w:val="0"/>
              <w:spacing w:lineRule="auto" w:line="360"/>
              <w:ind w:left="0" w:right="0" w:hanging="0"/>
              <w:jc w:val="center"/>
              <w:rPr/>
            </w:pPr>
            <w:r>
              <w:rPr>
                <w:b/>
                <w:bCs/>
                <w:color w:val="000000"/>
                <w:sz w:val="28"/>
                <w:szCs w:val="28"/>
              </w:rPr>
              <w:t>Сс</w:t>
            </w:r>
          </w:p>
        </w:tc>
        <w:tc>
          <w:tcPr>
            <w:tcW w:w="2359" w:type="dxa"/>
            <w:tcBorders/>
          </w:tcPr>
          <w:p>
            <w:pPr>
              <w:pStyle w:val="Normal"/>
              <w:widowControl w:val="false"/>
              <w:bidi w:val="0"/>
              <w:spacing w:lineRule="auto" w:line="360"/>
              <w:ind w:left="0" w:right="0" w:hanging="0"/>
              <w:jc w:val="center"/>
              <w:rPr/>
            </w:pPr>
            <w:r>
              <w:rPr>
                <w:b/>
                <w:bCs/>
                <w:color w:val="000000"/>
                <w:sz w:val="28"/>
                <w:szCs w:val="28"/>
              </w:rPr>
              <w:t>Тт</w:t>
            </w:r>
          </w:p>
        </w:tc>
        <w:tc>
          <w:tcPr>
            <w:tcW w:w="2360" w:type="dxa"/>
            <w:tcBorders/>
          </w:tcPr>
          <w:p>
            <w:pPr>
              <w:pStyle w:val="Normal"/>
              <w:widowControl w:val="false"/>
              <w:bidi w:val="0"/>
              <w:spacing w:lineRule="auto" w:line="360"/>
              <w:ind w:left="0" w:right="0" w:hanging="0"/>
              <w:jc w:val="center"/>
              <w:rPr/>
            </w:pPr>
            <w:r>
              <w:rPr>
                <w:b/>
                <w:bCs/>
                <w:color w:val="000000"/>
                <w:sz w:val="28"/>
                <w:szCs w:val="28"/>
              </w:rPr>
              <w:t>Уу</w:t>
            </w:r>
          </w:p>
        </w:tc>
      </w:tr>
      <w:tr>
        <w:trPr/>
        <w:tc>
          <w:tcPr>
            <w:tcW w:w="2359" w:type="dxa"/>
            <w:tcBorders/>
          </w:tcPr>
          <w:p>
            <w:pPr>
              <w:pStyle w:val="Normal"/>
              <w:widowControl w:val="false"/>
              <w:bidi w:val="0"/>
              <w:spacing w:lineRule="auto" w:line="360"/>
              <w:ind w:left="0" w:right="0" w:hanging="0"/>
              <w:jc w:val="center"/>
              <w:rPr/>
            </w:pPr>
            <w:r>
              <w:rPr>
                <w:b/>
                <w:bCs/>
                <w:color w:val="000000"/>
                <w:sz w:val="28"/>
                <w:szCs w:val="28"/>
              </w:rPr>
              <w:t>Фф</w:t>
            </w:r>
          </w:p>
        </w:tc>
        <w:tc>
          <w:tcPr>
            <w:tcW w:w="2359" w:type="dxa"/>
            <w:tcBorders/>
          </w:tcPr>
          <w:p>
            <w:pPr>
              <w:pStyle w:val="Normal"/>
              <w:widowControl w:val="false"/>
              <w:bidi w:val="0"/>
              <w:spacing w:lineRule="auto" w:line="360"/>
              <w:ind w:left="0" w:right="0" w:hanging="0"/>
              <w:jc w:val="center"/>
              <w:rPr/>
            </w:pPr>
            <w:r>
              <w:rPr>
                <w:b/>
                <w:bCs/>
                <w:color w:val="000000"/>
                <w:sz w:val="28"/>
                <w:szCs w:val="28"/>
              </w:rPr>
              <w:t>Хх</w:t>
            </w:r>
          </w:p>
        </w:tc>
        <w:tc>
          <w:tcPr>
            <w:tcW w:w="2360" w:type="dxa"/>
            <w:tcBorders/>
          </w:tcPr>
          <w:p>
            <w:pPr>
              <w:pStyle w:val="Normal"/>
              <w:widowControl w:val="false"/>
              <w:bidi w:val="0"/>
              <w:spacing w:lineRule="auto" w:line="360"/>
              <w:ind w:left="0" w:right="0" w:hanging="0"/>
              <w:jc w:val="center"/>
              <w:rPr/>
            </w:pPr>
            <w:r>
              <w:rPr>
                <w:b/>
                <w:bCs/>
                <w:color w:val="000000"/>
                <w:sz w:val="28"/>
                <w:szCs w:val="28"/>
              </w:rPr>
              <w:t>Цц</w:t>
            </w:r>
          </w:p>
        </w:tc>
      </w:tr>
      <w:tr>
        <w:trPr/>
        <w:tc>
          <w:tcPr>
            <w:tcW w:w="2359" w:type="dxa"/>
            <w:tcBorders/>
          </w:tcPr>
          <w:p>
            <w:pPr>
              <w:pStyle w:val="Normal"/>
              <w:widowControl w:val="false"/>
              <w:bidi w:val="0"/>
              <w:spacing w:lineRule="auto" w:line="360"/>
              <w:ind w:left="0" w:right="0" w:hanging="0"/>
              <w:jc w:val="center"/>
              <w:rPr/>
            </w:pPr>
            <w:r>
              <w:rPr>
                <w:b/>
                <w:bCs/>
                <w:color w:val="000000"/>
                <w:sz w:val="28"/>
                <w:szCs w:val="28"/>
              </w:rPr>
              <w:t>Чч</w:t>
            </w:r>
          </w:p>
        </w:tc>
        <w:tc>
          <w:tcPr>
            <w:tcW w:w="2359" w:type="dxa"/>
            <w:tcBorders/>
          </w:tcPr>
          <w:p>
            <w:pPr>
              <w:pStyle w:val="Normal"/>
              <w:widowControl w:val="false"/>
              <w:bidi w:val="0"/>
              <w:spacing w:lineRule="auto" w:line="360"/>
              <w:ind w:left="0" w:right="0" w:hanging="0"/>
              <w:jc w:val="center"/>
              <w:rPr/>
            </w:pPr>
            <w:r>
              <w:rPr>
                <w:b/>
                <w:bCs/>
                <w:color w:val="000000"/>
                <w:sz w:val="28"/>
                <w:szCs w:val="28"/>
              </w:rPr>
              <w:t>Шш</w:t>
            </w:r>
          </w:p>
        </w:tc>
        <w:tc>
          <w:tcPr>
            <w:tcW w:w="2360" w:type="dxa"/>
            <w:tcBorders/>
          </w:tcPr>
          <w:p>
            <w:pPr>
              <w:pStyle w:val="Normal"/>
              <w:widowControl w:val="false"/>
              <w:bidi w:val="0"/>
              <w:spacing w:lineRule="auto" w:line="360"/>
              <w:ind w:left="0" w:right="0" w:hanging="0"/>
              <w:jc w:val="center"/>
              <w:rPr/>
            </w:pPr>
            <w:r>
              <w:rPr>
                <w:b/>
                <w:bCs/>
                <w:color w:val="000000"/>
                <w:sz w:val="28"/>
                <w:szCs w:val="28"/>
              </w:rPr>
              <w:t>Щщ</w:t>
            </w:r>
          </w:p>
        </w:tc>
      </w:tr>
      <w:tr>
        <w:trPr/>
        <w:tc>
          <w:tcPr>
            <w:tcW w:w="2359" w:type="dxa"/>
            <w:tcBorders/>
          </w:tcPr>
          <w:p>
            <w:pPr>
              <w:pStyle w:val="Normal"/>
              <w:widowControl w:val="false"/>
              <w:bidi w:val="0"/>
              <w:spacing w:lineRule="auto" w:line="360"/>
              <w:ind w:left="0" w:right="0" w:hanging="0"/>
              <w:jc w:val="center"/>
              <w:rPr/>
            </w:pPr>
            <w:r>
              <w:rPr>
                <w:b/>
                <w:bCs/>
                <w:color w:val="000000"/>
                <w:sz w:val="28"/>
                <w:szCs w:val="28"/>
              </w:rPr>
              <w:t>Ьь</w:t>
            </w:r>
          </w:p>
        </w:tc>
        <w:tc>
          <w:tcPr>
            <w:tcW w:w="2359" w:type="dxa"/>
            <w:tcBorders/>
          </w:tcPr>
          <w:p>
            <w:pPr>
              <w:pStyle w:val="Normal"/>
              <w:widowControl w:val="false"/>
              <w:bidi w:val="0"/>
              <w:spacing w:lineRule="auto" w:line="360"/>
              <w:ind w:left="0" w:right="0" w:hanging="0"/>
              <w:jc w:val="center"/>
              <w:rPr/>
            </w:pPr>
            <w:r>
              <w:rPr>
                <w:b/>
                <w:bCs/>
                <w:color w:val="000000"/>
                <w:sz w:val="28"/>
                <w:szCs w:val="28"/>
              </w:rPr>
              <w:t>Юю</w:t>
            </w:r>
          </w:p>
        </w:tc>
        <w:tc>
          <w:tcPr>
            <w:tcW w:w="2360" w:type="dxa"/>
            <w:tcBorders/>
          </w:tcPr>
          <w:p>
            <w:pPr>
              <w:pStyle w:val="Normal"/>
              <w:widowControl w:val="false"/>
              <w:bidi w:val="0"/>
              <w:spacing w:lineRule="auto" w:line="360"/>
              <w:ind w:left="0" w:right="0" w:hanging="0"/>
              <w:jc w:val="center"/>
              <w:rPr/>
            </w:pPr>
            <w:r>
              <w:rPr>
                <w:b/>
                <w:bCs/>
                <w:color w:val="000000"/>
                <w:sz w:val="28"/>
                <w:szCs w:val="28"/>
              </w:rPr>
              <w:t>Яя</w:t>
            </w:r>
          </w:p>
        </w:tc>
      </w:tr>
    </w:tbl>
    <w:p>
      <w:pPr>
        <w:pStyle w:val="Normal"/>
        <w:widowControl w:val="false"/>
        <w:shd w:fill="FFFFFF"/>
        <w:bidi w:val="0"/>
        <w:ind w:left="0" w:right="0" w:hanging="0"/>
        <w:jc w:val="center"/>
        <w:rPr/>
      </w:pPr>
      <w:r>
        <w:rPr>
          <w:b/>
          <w:bCs/>
          <w:color w:val="000000"/>
          <w:sz w:val="32"/>
          <w:szCs w:val="32"/>
        </w:rPr>
        <w:t>Терміни і поняття</w:t>
      </w:r>
    </w:p>
    <w:p>
      <w:pPr>
        <w:pStyle w:val="Normal"/>
        <w:shd w:fill="FFFFFF"/>
        <w:bidi w:val="0"/>
        <w:ind w:left="0" w:right="0" w:hanging="0"/>
        <w:rPr/>
      </w:pPr>
      <w:r>
        <w:rPr>
          <w:b/>
          <w:bCs/>
          <w:color w:val="000000"/>
          <w:sz w:val="124"/>
          <w:szCs w:val="124"/>
        </w:rPr>
        <w:t>А</w:t>
      </w:r>
    </w:p>
    <w:p>
      <w:pPr>
        <w:pStyle w:val="Normal"/>
        <w:shd w:fill="FFFFFF"/>
        <w:bidi w:val="0"/>
        <w:ind w:left="0" w:right="0" w:hanging="0"/>
        <w:jc w:val="both"/>
        <w:rPr>
          <w:rFonts w:ascii="Times New Roman" w:hAnsi="Times New Roman"/>
          <w:b/>
          <w:b/>
          <w:bCs/>
          <w:iCs/>
          <w:caps/>
          <w:color w:val="000000"/>
        </w:rPr>
      </w:pPr>
      <w:r>
        <w:rPr>
          <w:b/>
          <w:bCs/>
          <w:iCs/>
          <w:caps/>
          <w:color w:val="000000"/>
        </w:rPr>
      </w:r>
    </w:p>
    <w:p>
      <w:pPr>
        <w:pStyle w:val="Normal"/>
        <w:shd w:fill="FFFFFF"/>
        <w:bidi w:val="0"/>
        <w:ind w:left="0" w:right="0" w:hanging="0"/>
        <w:jc w:val="both"/>
        <w:rPr/>
      </w:pPr>
      <w:r>
        <w:rPr>
          <w:b/>
          <w:bCs/>
          <w:iCs/>
          <w:caps/>
          <w:color w:val="000000"/>
          <w:sz w:val="28"/>
          <w:szCs w:val="28"/>
        </w:rPr>
        <w:t>Абітурієнт</w:t>
      </w:r>
      <w:r>
        <w:rPr>
          <w:b/>
          <w:bCs/>
          <w:iCs/>
          <w:color w:val="000000"/>
          <w:sz w:val="28"/>
          <w:szCs w:val="28"/>
        </w:rPr>
        <w:t xml:space="preserve"> </w:t>
      </w:r>
      <w:r>
        <w:rPr>
          <w:color w:val="000000"/>
          <w:sz w:val="28"/>
          <w:szCs w:val="28"/>
        </w:rPr>
        <w:t>— той, хто претендує вступати до вищого навчального за</w:t>
        <w:softHyphen/>
        <w:t>клад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АБСТРАГУВАННЯ</w:t>
      </w:r>
      <w:r>
        <w:rPr>
          <w:color w:val="000000"/>
          <w:sz w:val="28"/>
          <w:szCs w:val="28"/>
        </w:rPr>
        <w:t xml:space="preserve"> — мислене відвернення від неістотних, другорядних ознак предметів і явищ під час їх вивчення, виокремлення спільних та істотних.  </w:t>
      </w:r>
    </w:p>
    <w:p>
      <w:pPr>
        <w:pStyle w:val="Normal"/>
        <w:shd w:fill="FFFFFF"/>
        <w:bidi w:val="0"/>
        <w:ind w:left="0" w:right="0" w:hanging="0"/>
        <w:jc w:val="both"/>
        <w:rPr>
          <w:rFonts w:ascii="Times New Roman" w:hAnsi="Times New Roman"/>
          <w:b/>
          <w:b/>
          <w:bCs/>
          <w:iCs/>
          <w:caps/>
          <w:color w:val="000000"/>
          <w:sz w:val="28"/>
          <w:szCs w:val="28"/>
        </w:rPr>
      </w:pPr>
      <w:r>
        <w:rPr>
          <w:b/>
          <w:bCs/>
          <w:iCs/>
          <w:caps/>
          <w:color w:val="000000"/>
          <w:sz w:val="28"/>
          <w:szCs w:val="28"/>
        </w:rPr>
      </w:r>
    </w:p>
    <w:p>
      <w:pPr>
        <w:pStyle w:val="Normal"/>
        <w:shd w:fill="FFFFFF"/>
        <w:bidi w:val="0"/>
        <w:ind w:left="0" w:right="0" w:hanging="0"/>
        <w:jc w:val="both"/>
        <w:rPr/>
      </w:pPr>
      <w:r>
        <w:rPr>
          <w:b/>
          <w:bCs/>
          <w:iCs/>
          <w:caps/>
          <w:color w:val="000000"/>
          <w:sz w:val="28"/>
          <w:szCs w:val="28"/>
        </w:rPr>
        <w:t>Автобіографія</w:t>
      </w:r>
      <w:r>
        <w:rPr>
          <w:b/>
          <w:bCs/>
          <w:iCs/>
          <w:color w:val="000000"/>
          <w:sz w:val="28"/>
          <w:szCs w:val="28"/>
        </w:rPr>
        <w:t xml:space="preserve"> </w:t>
      </w:r>
      <w:r>
        <w:rPr>
          <w:color w:val="000000"/>
          <w:sz w:val="28"/>
          <w:szCs w:val="28"/>
        </w:rPr>
        <w:t>— життєвий опис якоїсь особи, складений нею самою у вигляді документа для особової справи.</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АВТОКРАТИЧНИЙ КЕРІВНИК </w:t>
      </w:r>
      <w:r>
        <w:rPr>
          <w:color w:val="000000"/>
          <w:sz w:val="28"/>
          <w:szCs w:val="28"/>
        </w:rPr>
        <w:t>— керівник, що покладається на законні</w:t>
      </w:r>
      <w:r>
        <w:rPr>
          <w:smallCaps/>
          <w:color w:val="000000"/>
          <w:sz w:val="28"/>
          <w:szCs w:val="28"/>
        </w:rPr>
        <w:t xml:space="preserve"> </w:t>
      </w:r>
      <w:r>
        <w:rPr>
          <w:color w:val="000000"/>
          <w:sz w:val="28"/>
          <w:szCs w:val="28"/>
        </w:rPr>
        <w:t>повноваження, прагне сконцентрувати у своїх руках усю вла</w:t>
        <w:softHyphen/>
        <w:t>ду, засновану на винагороді й примус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АВТОМАТИКА</w:t>
      </w:r>
      <w:r>
        <w:rPr>
          <w:color w:val="000000"/>
          <w:sz w:val="28"/>
          <w:szCs w:val="28"/>
        </w:rPr>
        <w:t xml:space="preserve"> — сукупність механізмів, приладів, що діють автоматично. </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АВТОРИТАРИЗМ</w:t>
      </w:r>
      <w:r>
        <w:rPr>
          <w:color w:val="000000"/>
          <w:sz w:val="28"/>
          <w:szCs w:val="28"/>
        </w:rPr>
        <w:t xml:space="preserve"> (франц. </w:t>
      </w:r>
      <w:r>
        <w:rPr>
          <w:i/>
          <w:iCs/>
          <w:color w:val="000000"/>
          <w:sz w:val="28"/>
          <w:szCs w:val="28"/>
        </w:rPr>
        <w:t xml:space="preserve">autoritarisme, </w:t>
      </w:r>
      <w:r>
        <w:rPr>
          <w:color w:val="000000"/>
          <w:sz w:val="28"/>
          <w:szCs w:val="28"/>
        </w:rPr>
        <w:t xml:space="preserve">лат. </w:t>
      </w:r>
      <w:r>
        <w:rPr>
          <w:i/>
          <w:iCs/>
          <w:color w:val="000000"/>
          <w:sz w:val="28"/>
          <w:szCs w:val="28"/>
        </w:rPr>
        <w:t xml:space="preserve">autaritas) </w:t>
      </w:r>
      <w:r>
        <w:rPr>
          <w:color w:val="000000"/>
          <w:sz w:val="28"/>
          <w:szCs w:val="28"/>
        </w:rPr>
        <w:t>— державно-політичний режим, стиль громадського життя, що характеризується зосередженням влади в руках однієї особи або окремої гру</w:t>
        <w:softHyphen/>
        <w:t>пи, обмеженням, звуженням політичних прав і свобод громадян і суспільно-політичних організацій, суворою регламентацією їхньої активності, різким обмеженням прерогатив і повноважень представ</w:t>
        <w:softHyphen/>
        <w:t>ницьких установ. Це режим беззаперечного підпорядкування владі, жорсткого примушення дотримуватися непопулярних законів і рі</w:t>
        <w:softHyphen/>
        <w:t>шень. Якщо тоталітаризм є пануванням свавільного беззаконня, то авторитаризм - суспільство жорстких законів, дотримання яких влада домагається силовими методами; це суспільний лад, де закон підпорядкований влад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АВТОРИТАРНІСТЬ</w:t>
      </w:r>
      <w:r>
        <w:rPr>
          <w:sz w:val="28"/>
          <w:szCs w:val="28"/>
        </w:rPr>
        <w:t xml:space="preserve"> </w:t>
      </w:r>
      <w:r>
        <w:rPr>
          <w:color w:val="000000"/>
          <w:sz w:val="28"/>
          <w:szCs w:val="28"/>
        </w:rPr>
        <w:t xml:space="preserve">— соціально-психологічна характеристика особистості, яка відображає її прагнення максимально підкорити своєму впливові партнерів по взаємодії і спілкуванню.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АВТОРИТАРНИЙ СТИЛЬ УПРАВЛІННЯ</w:t>
      </w:r>
      <w:r>
        <w:rPr>
          <w:color w:val="000000"/>
          <w:sz w:val="28"/>
          <w:szCs w:val="28"/>
        </w:rPr>
        <w:t xml:space="preserve"> — стиль діяльності мене</w:t>
        <w:softHyphen/>
        <w:t>джера, в основі якого лежить абсолютизація принципу єдиноначаль</w:t>
        <w:softHyphen/>
        <w:t>ності й повне заперечення колегіальних (колективних) методів при</w:t>
        <w:softHyphen/>
        <w:t xml:space="preserve">йняття рішень. </w:t>
      </w:r>
      <w:r>
        <w:rPr>
          <w:b/>
          <w:bCs/>
          <w:color w:val="000000"/>
          <w:sz w:val="28"/>
          <w:szCs w:val="28"/>
        </w:rPr>
        <w:t xml:space="preserve">Авторитарний стиль управління </w:t>
      </w:r>
      <w:r>
        <w:rPr>
          <w:color w:val="000000"/>
          <w:sz w:val="28"/>
          <w:szCs w:val="28"/>
        </w:rPr>
        <w:t>— стиль діяльності керівника, менеджера, що ґрунтується на абсолютизації принципу єдиноначальності й повного заперечування колективних (колегіальних) методів прийняття рішень. Це стиль жорстких наказів і розпоряджень, які не допускають будь-яких заперечень із боку підлеглих. Такий стиль негативно позначається на морально-психологічному кліматі в колективі, веде до зниження ініціативності, самоконтролю й відповідальності працівників. А. с. у. може бути ефективним в екстремальних умовах (надзвичайні ситуації), коли потрібні швидкі й рішучі дії, а також коли у зв'язку з попередніми умовами та причинами у певній організації переважають анархічні настрої, надзвичайно низький рівень виконавської і трудової дисциплін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АВТОРИТЕТ</w:t>
      </w:r>
      <w:r>
        <w:rPr>
          <w:color w:val="000000"/>
          <w:sz w:val="28"/>
          <w:szCs w:val="28"/>
        </w:rPr>
        <w:t xml:space="preserve"> (лат. </w:t>
      </w:r>
      <w:r>
        <w:rPr>
          <w:i/>
          <w:iCs/>
          <w:color w:val="000000"/>
          <w:sz w:val="28"/>
          <w:szCs w:val="28"/>
        </w:rPr>
        <w:t xml:space="preserve">autoritas </w:t>
      </w:r>
      <w:r>
        <w:rPr>
          <w:color w:val="000000"/>
          <w:sz w:val="28"/>
          <w:szCs w:val="28"/>
        </w:rPr>
        <w:t>— вплив, влада) — вплив індивіда, заснований на займаній ним посаді; визнання за індивідом права на прийняття відповідального рішення в умовах спільної діяль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Авторитет лідера</w:t>
      </w:r>
      <w:r>
        <w:rPr>
          <w:b/>
          <w:bCs/>
          <w:color w:val="000000"/>
          <w:sz w:val="28"/>
          <w:szCs w:val="28"/>
        </w:rPr>
        <w:t xml:space="preserve"> </w:t>
      </w:r>
      <w:r>
        <w:rPr>
          <w:color w:val="000000"/>
          <w:sz w:val="28"/>
          <w:szCs w:val="28"/>
        </w:rPr>
        <w:t>— один із суттєвих чинників, що впливає на роботу невеликих груп і організацій. Якщо лідер має авторитет у колективі, то він не потребує особливих символічних знаків влади для того, щоб спонукати своїх підлеглих до продуктивної прац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АВТОРСЬКЕ ПРАВО</w:t>
      </w:r>
      <w:r>
        <w:rPr>
          <w:color w:val="000000"/>
          <w:sz w:val="28"/>
          <w:szCs w:val="28"/>
        </w:rPr>
        <w:t xml:space="preserve"> — частина цивільного права, що регулює від</w:t>
        <w:softHyphen/>
        <w:t>носини, які укладаються у зв'язку з використанням творів науки, лі</w:t>
        <w:softHyphen/>
        <w:t>тератури та мистецтва.</w:t>
      </w:r>
    </w:p>
    <w:p>
      <w:pPr>
        <w:pStyle w:val="Normal"/>
        <w:shd w:fill="FFFFFF"/>
        <w:bidi w:val="0"/>
        <w:ind w:left="0" w:right="0" w:hanging="0"/>
        <w:jc w:val="both"/>
        <w:rPr>
          <w:rFonts w:ascii="Times New Roman" w:hAnsi="Times New Roman"/>
          <w:b/>
          <w:b/>
          <w:bCs/>
          <w:i/>
          <w:i/>
          <w:iCs/>
          <w:color w:val="000000"/>
          <w:sz w:val="28"/>
          <w:szCs w:val="28"/>
        </w:rPr>
      </w:pPr>
      <w:r>
        <w:rPr>
          <w:b/>
          <w:bCs/>
          <w:i/>
          <w:iCs/>
          <w:color w:val="000000"/>
          <w:sz w:val="28"/>
          <w:szCs w:val="28"/>
        </w:rPr>
      </w:r>
    </w:p>
    <w:p>
      <w:pPr>
        <w:pStyle w:val="Normal"/>
        <w:shd w:fill="FFFFFF"/>
        <w:bidi w:val="0"/>
        <w:ind w:left="0" w:right="0" w:hanging="0"/>
        <w:jc w:val="both"/>
        <w:rPr/>
      </w:pPr>
      <w:r>
        <w:rPr>
          <w:b/>
          <w:color w:val="000000"/>
          <w:sz w:val="28"/>
          <w:szCs w:val="28"/>
        </w:rPr>
        <w:t>АДАПТАЦІЯ ПЕРСОНАЛУ</w:t>
      </w:r>
      <w:r>
        <w:rPr>
          <w:color w:val="000000"/>
          <w:sz w:val="28"/>
          <w:szCs w:val="28"/>
        </w:rPr>
        <w:t xml:space="preserve"> — процес пристосування найнятого пер</w:t>
        <w:softHyphen/>
        <w:t>соналу до традицій і норм колективу компанії; а також сукупність за</w:t>
        <w:softHyphen/>
        <w:t>ходів, спрямованих на ліквідацію конфліктів і скорочення терміну проходження цього процесу. Вона є індикатором успішності або невдач роботи з пошуку, добору і наймання персонал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АДАПТАЦІЯ СОЦІАЛЬНА</w:t>
      </w:r>
      <w:r>
        <w:rPr>
          <w:color w:val="000000"/>
          <w:sz w:val="28"/>
          <w:szCs w:val="28"/>
        </w:rPr>
        <w:t xml:space="preserve"> — а) процес активного пристосування індивіда до умов соціального середовища, що змінилося; б) результат цього процесу. Адаптація соціальна має дві форми: активну, коли індивід прагне впливати на середовище для того, щоб змінити його (пристосувати) до своїх потреб, і пасивну, коли він не прагне до такого впливу</w:t>
      </w:r>
      <w:r>
        <w:rPr>
          <w:smallCaps/>
          <w:color w:val="000000"/>
          <w:sz w:val="28"/>
          <w:szCs w:val="28"/>
        </w:rPr>
        <w:t xml:space="preserve"> </w:t>
      </w:r>
      <w:r>
        <w:rPr>
          <w:color w:val="000000"/>
          <w:sz w:val="28"/>
          <w:szCs w:val="28"/>
        </w:rPr>
        <w:t>та змін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Адаптивність лідера до ситуації</w:t>
      </w:r>
      <w:r>
        <w:rPr>
          <w:b/>
          <w:bCs/>
          <w:color w:val="000000"/>
          <w:sz w:val="28"/>
          <w:szCs w:val="28"/>
        </w:rPr>
        <w:t xml:space="preserve"> </w:t>
      </w:r>
      <w:r>
        <w:rPr>
          <w:color w:val="000000"/>
          <w:sz w:val="28"/>
          <w:szCs w:val="28"/>
        </w:rPr>
        <w:t>— здатність лідера пристосовуватися до умов, що змінюються, і погоджувати свою поведінку з вимогами навколишнього середовища. Важливим аспектом А. л. є вміння правильно оцінювати ситуацію, обирати способи вирішення, адекватні кожній окремій проблем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Адміністративна наука</w:t>
      </w:r>
      <w:r>
        <w:rPr>
          <w:b/>
          <w:bCs/>
          <w:color w:val="000000"/>
          <w:sz w:val="28"/>
          <w:szCs w:val="28"/>
        </w:rPr>
        <w:t xml:space="preserve"> </w:t>
      </w:r>
      <w:r>
        <w:rPr>
          <w:color w:val="000000"/>
          <w:sz w:val="28"/>
          <w:szCs w:val="28"/>
        </w:rPr>
        <w:t xml:space="preserve">— одна з галузей науки про управління. Протягом тривалого історичного періоду поняття "управління" ототожнювалось із поняттями "державне управління" і "політика". Остання трактувалася багатьма дослідниками як наука про державне управління (Платон, Маккіавеллі, Конт, Сен-Сімон, Вебер та ін.). З розвитком ринкового господарства, з відстороненням держави від управління економікою наукою усвідомлюються інші різновиди управління - економічне, соціальне, менеджмент. Предметом А. н. є питання організації державного управління, його структури, функцій, принципів   і   методів,   особливостей  діяльності   державних   органів тощо. Значний внесок у її розвиток здійснив М. Вебер, котрий створив соціологію державного управління і став основоположником концепції раціональної бюрократії, в якій основним суб'єктом управління був державний чиновник.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АДМІНІСТРАТИВНА ФУНКЦІЯ ОРГАНІЗАЦІЇ</w:t>
      </w:r>
      <w:r>
        <w:rPr>
          <w:color w:val="000000"/>
          <w:sz w:val="28"/>
          <w:szCs w:val="28"/>
        </w:rPr>
        <w:t xml:space="preserve"> — комплекс функ</w:t>
        <w:softHyphen/>
        <w:t>цій управління (менеджменту) організації, спрямований на узгодження спільної виробничо-господарської й управлінської діяльності членів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АдміністратИвна школа управління</w:t>
      </w:r>
      <w:r>
        <w:rPr>
          <w:b/>
          <w:bCs/>
          <w:color w:val="000000"/>
          <w:sz w:val="28"/>
          <w:szCs w:val="28"/>
        </w:rPr>
        <w:t xml:space="preserve"> </w:t>
      </w:r>
      <w:r>
        <w:rPr>
          <w:color w:val="000000"/>
          <w:sz w:val="28"/>
          <w:szCs w:val="28"/>
        </w:rPr>
        <w:t>— один із напрямів економічної думки в першій половині XX ст. (1920-1930 pp.). Виникнення А. ш. у. пов'язують з ім'ям Анрі Файоля. Важливу роль у її розвитку відіграли Л. Урвік, Дж. Муні та ін. Усі вони досліджували організацію в широкому плані, намагалися визначити загальні характеристики та закономірності організацій у цілому. Основний внесок представників А. ш. у. в теорію управління полягав у тому, що вони розглядали управління як універсальний процес, що складається з кількох взаємозалежних функцій, і виклали основні принципи управ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iCs/>
          <w:color w:val="000000"/>
          <w:sz w:val="28"/>
          <w:szCs w:val="28"/>
        </w:rPr>
        <w:t>АДМІНІСТРАТИВНО</w:t>
      </w:r>
      <w:r>
        <w:rPr>
          <w:b/>
          <w:color w:val="000000"/>
          <w:sz w:val="28"/>
          <w:szCs w:val="28"/>
        </w:rPr>
        <w:t>-ОРГАНІЗАЦІЙНЕ УПРАВ-ЛІННЯ</w:t>
      </w:r>
      <w:r>
        <w:rPr>
          <w:color w:val="000000"/>
          <w:sz w:val="28"/>
          <w:szCs w:val="28"/>
        </w:rPr>
        <w:t xml:space="preserve"> — система визначення структури підприємства, встановлення взаємозв'язків і розподіл функцій між працівниками менеджменту та підрозділами, надання прав і  встановлення відповідаль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Адміністративно-функціональна модель управління ЗНЗ</w:t>
      </w:r>
      <w:r>
        <w:rPr>
          <w:color w:val="000000"/>
          <w:sz w:val="28"/>
          <w:szCs w:val="28"/>
        </w:rPr>
        <w:t xml:space="preserve"> — керівник ЗНЗ є ключовою фігурою; вчителі до управління не залучаються; важливим є не результат діяльності кожного учасника навчально-виховного процесу, а загальний результат діяльності всього ЗН3; якість виконаної роботи оцінюється за суб'єктивними параметрами, які виробляються керівнико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АДМІНІСТРУВАННЯ</w:t>
      </w:r>
      <w:r>
        <w:rPr>
          <w:color w:val="000000"/>
          <w:sz w:val="28"/>
          <w:szCs w:val="28"/>
        </w:rPr>
        <w:t xml:space="preserve"> — організаційно-розпорядча діяльність ме</w:t>
        <w:softHyphen/>
        <w:t>неджерів й органів управління (аналог керівництва у дещо вужчому змі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АКТИВНІСТЬ</w:t>
      </w:r>
      <w:r>
        <w:rPr>
          <w:color w:val="000000"/>
          <w:sz w:val="28"/>
          <w:szCs w:val="28"/>
        </w:rPr>
        <w:t xml:space="preserve"> — типовий для особистості узагальнений ціннісний спосіб відображення, вияву та реалізації її життєвих потреб; власти</w:t>
        <w:softHyphen/>
        <w:t>вість особистості, що інтегрує та регулює в динаміці всю її особистісну структуру (потреби, здібності, волю, свідоміст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АКТИВНІСТЬ ОСОБИСТОСТІ</w:t>
      </w:r>
      <w:r>
        <w:rPr>
          <w:color w:val="000000"/>
          <w:sz w:val="28"/>
          <w:szCs w:val="28"/>
        </w:rPr>
        <w:t xml:space="preserve"> — прагнення розширювати сферу своєї діяльності, здатність нести в собі потенціал енергії, сили, творч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АЛГОРИТМ</w:t>
      </w:r>
      <w:r>
        <w:rPr>
          <w:color w:val="000000"/>
          <w:sz w:val="28"/>
          <w:szCs w:val="28"/>
        </w:rPr>
        <w:t xml:space="preserve"> — система послідовних дій, застосовуваних за строго визначеними правилами, що призводить до розв'язання поставлено</w:t>
        <w:softHyphen/>
        <w:t>го завда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 xml:space="preserve">Алфавітна картка </w:t>
      </w:r>
      <w:r>
        <w:rPr>
          <w:color w:val="000000"/>
          <w:sz w:val="28"/>
          <w:szCs w:val="28"/>
        </w:rPr>
        <w:t>— документ, що заводиться на кожного працівни</w:t>
        <w:softHyphen/>
        <w:t>ка для полегшення роботи з картотекою особового склад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АЛЬТЕРНАТИВНІ ПЛАНИ</w:t>
      </w:r>
      <w:r>
        <w:rPr>
          <w:color w:val="000000"/>
          <w:sz w:val="28"/>
          <w:szCs w:val="28"/>
        </w:rPr>
        <w:t xml:space="preserve"> — заздалегідь спрогнозовані, кількісно визначені варіанти розвитку подій та розроблені для кожного з ва</w:t>
        <w:softHyphen/>
        <w:t>ріантів системи заходів, які має запровадити підприємство для до</w:t>
        <w:softHyphen/>
        <w:t>сягнення своїх цілей у тих випадках, коли діючі плани вже неможли</w:t>
        <w:softHyphen/>
        <w:t>во виконати (змінилися параметри макро- та мікросистем, виникла криза тощо) або вони втратили свою актуальніст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mallCaps/>
          <w:color w:val="000000"/>
          <w:sz w:val="28"/>
          <w:szCs w:val="28"/>
        </w:rPr>
        <w:t>АЛЬТРУЇЗМ</w:t>
      </w:r>
      <w:r>
        <w:rPr>
          <w:smallCaps/>
          <w:color w:val="000000"/>
          <w:sz w:val="28"/>
          <w:szCs w:val="28"/>
        </w:rPr>
        <w:t xml:space="preserve"> </w:t>
      </w:r>
      <w:r>
        <w:rPr>
          <w:color w:val="000000"/>
          <w:sz w:val="28"/>
          <w:szCs w:val="28"/>
        </w:rPr>
        <w:t xml:space="preserve">(франц. </w:t>
      </w:r>
      <w:r>
        <w:rPr>
          <w:i/>
          <w:iCs/>
          <w:color w:val="000000"/>
          <w:sz w:val="28"/>
          <w:szCs w:val="28"/>
        </w:rPr>
        <w:t xml:space="preserve">altruiste, </w:t>
      </w:r>
      <w:r>
        <w:rPr>
          <w:color w:val="000000"/>
          <w:sz w:val="28"/>
          <w:szCs w:val="28"/>
        </w:rPr>
        <w:t xml:space="preserve">лат. </w:t>
      </w:r>
      <w:r>
        <w:rPr>
          <w:i/>
          <w:iCs/>
          <w:color w:val="000000"/>
          <w:sz w:val="28"/>
          <w:szCs w:val="28"/>
        </w:rPr>
        <w:t xml:space="preserve">alter </w:t>
      </w:r>
      <w:r>
        <w:rPr>
          <w:color w:val="000000"/>
          <w:sz w:val="28"/>
          <w:szCs w:val="28"/>
        </w:rPr>
        <w:t>— інший) — моральний принцип, що виявляється в турботі людини про благо інших; мораль</w:t>
        <w:softHyphen/>
        <w:t>ний принцип, протилежний егоїзмов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АНАЛІЗ</w:t>
      </w:r>
      <w:r>
        <w:rPr>
          <w:color w:val="000000"/>
          <w:sz w:val="28"/>
          <w:szCs w:val="28"/>
        </w:rPr>
        <w:t xml:space="preserve"> (грец. </w:t>
      </w:r>
      <w:r>
        <w:rPr>
          <w:i/>
          <w:iCs/>
          <w:color w:val="000000"/>
          <w:sz w:val="28"/>
          <w:szCs w:val="28"/>
        </w:rPr>
        <w:t xml:space="preserve">analysis </w:t>
      </w:r>
      <w:r>
        <w:rPr>
          <w:color w:val="000000"/>
          <w:sz w:val="28"/>
          <w:szCs w:val="28"/>
        </w:rPr>
        <w:t>— поділ на складові) — а) фізичний або ро</w:t>
        <w:softHyphen/>
        <w:t>зумовий поділ цілого на складові частини; б) функція управління.</w:t>
      </w:r>
    </w:p>
    <w:p>
      <w:pPr>
        <w:pStyle w:val="Normal"/>
        <w:shd w:fill="FFFFFF"/>
        <w:bidi w:val="0"/>
        <w:ind w:left="0" w:right="0" w:hanging="0"/>
        <w:jc w:val="both"/>
        <w:rPr/>
      </w:pPr>
      <w:r>
        <w:rPr/>
      </w:r>
    </w:p>
    <w:p>
      <w:pPr>
        <w:pStyle w:val="Normal"/>
        <w:widowControl/>
        <w:bidi w:val="0"/>
        <w:jc w:val="left"/>
        <w:textAlignment w:val="auto"/>
        <w:rPr/>
      </w:pPr>
      <w:r>
        <w:rPr>
          <w:b/>
          <w:color w:val="000000"/>
          <w:sz w:val="28"/>
          <w:szCs w:val="28"/>
        </w:rPr>
        <w:t>АНАЛІЗ ЗАГРОЗ</w:t>
      </w:r>
      <w:r>
        <w:rPr>
          <w:color w:val="000000"/>
          <w:sz w:val="28"/>
          <w:szCs w:val="28"/>
        </w:rPr>
        <w:t xml:space="preserve"> — аналіз майбутнього становища (економічного, політичного, екологічного тощо), а також аналіз можливої агресії з боку конкурен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АНАЛІЗ ЗОВНІШНЬОГО СЕРЕДОВИЩА</w:t>
      </w:r>
      <w:r>
        <w:rPr>
          <w:color w:val="000000"/>
          <w:sz w:val="28"/>
          <w:szCs w:val="28"/>
        </w:rPr>
        <w:t xml:space="preserve"> — вивчення зовнішніх факторів у відношенні до підприємства з метою визначення потен</w:t>
        <w:softHyphen/>
        <w:t>ційних можливостей та загроз у процесі стратегічного аналізу й пла</w:t>
        <w:softHyphen/>
        <w:t>нув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АНАЛІЗ РЕАЛІЗОВАНОСТІ ПРОГРАМИ</w:t>
      </w:r>
      <w:r>
        <w:rPr>
          <w:color w:val="000000"/>
          <w:sz w:val="28"/>
          <w:szCs w:val="28"/>
        </w:rPr>
        <w:t xml:space="preserve"> — поняття реалізованості має ряд різновидів: логічну реалізованість (облік логічних обмежень на можливий порядок виконання робіт у часі); тимчасовий аналіз (розрахунок й аналіз тимчасових характеристик робіт: рання/пізня дата початку/закінчення роботи, повний, вільний тимчасовий резерв тощо); фізичну (ресурсну) реалізованість (урахування обмеженості наявних або доступних ресурсів у кожний момент часу виконання проекту); фінансову реалізованість (забезпечення позитивного балансу коштів як особливого виду ресурс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АНАЛІЗ РОБОТИ</w:t>
      </w:r>
      <w:r>
        <w:rPr>
          <w:color w:val="000000"/>
          <w:sz w:val="28"/>
          <w:szCs w:val="28"/>
        </w:rPr>
        <w:t xml:space="preserve"> — процес визначення трьох основних складових будь-якої роботи: 1) змісту роботи; 2) вимог до роботи; 3) вимог до середовища, у якому здійснюється робот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АНАЛІЗ СЦЕНАРІЇВ</w:t>
      </w:r>
      <w:r>
        <w:rPr>
          <w:color w:val="000000"/>
          <w:sz w:val="28"/>
          <w:szCs w:val="28"/>
        </w:rPr>
        <w:t xml:space="preserve"> — метод індивідуальних експертних оцінок, який дозволяє розробляти (прогнозувати) альтернативні сценарії розвитку майбутніх подій та становищ систе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АНАЛІЗ ЧАСОВИХ РЯДІВ </w:t>
      </w:r>
      <w:r>
        <w:rPr>
          <w:color w:val="000000"/>
          <w:sz w:val="28"/>
          <w:szCs w:val="28"/>
        </w:rPr>
        <w:t>— аналіз, який базується на припущен</w:t>
        <w:softHyphen/>
        <w:t>ні, що тенденція, яка мала місце у минулому, може бути екстрапо</w:t>
        <w:softHyphen/>
        <w:t>льована (продовжена) у майбутнє.</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АНАЛІТИКО-ПРОГНОСТИЧНА ФУНКЦІЯ</w:t>
      </w:r>
      <w:r>
        <w:rPr>
          <w:sz w:val="28"/>
          <w:szCs w:val="28"/>
        </w:rPr>
        <w:t xml:space="preserve"> </w:t>
      </w:r>
      <w:r>
        <w:rPr>
          <w:color w:val="000000"/>
          <w:sz w:val="28"/>
          <w:szCs w:val="28"/>
        </w:rPr>
        <w:t xml:space="preserve">— спрямована на аналіз управлінської інформації, визначення проблем, установлення закономірностей і тенденцій розвитку окремих явищ, причинно-наслідкових зв’язків, об’єктивну оцінку ситуації, складання прогнозу та моделювання майбутнього.   </w:t>
      </w:r>
      <w:r>
        <w:rPr>
          <w:sz w:val="28"/>
          <w:szCs w:val="28"/>
        </w:rPr>
        <w:t xml:space="preserve"> </w:t>
      </w:r>
    </w:p>
    <w:p>
      <w:pPr>
        <w:pStyle w:val="Normal"/>
        <w:shd w:fill="FFFFFF"/>
        <w:bidi w:val="0"/>
        <w:ind w:left="0" w:right="0" w:hanging="0"/>
        <w:jc w:val="both"/>
        <w:rPr>
          <w:rFonts w:ascii="Times New Roman" w:hAnsi="Times New Roman"/>
          <w:sz w:val="28"/>
          <w:szCs w:val="28"/>
        </w:rPr>
      </w:pPr>
      <w:r>
        <w:rPr>
          <w:sz w:val="28"/>
          <w:szCs w:val="28"/>
        </w:rPr>
      </w:r>
    </w:p>
    <w:p>
      <w:pPr>
        <w:pStyle w:val="Style14"/>
        <w:shd w:fill="FFFFFF"/>
        <w:bidi w:val="0"/>
        <w:ind w:left="0" w:right="0" w:hanging="0"/>
        <w:rPr/>
      </w:pPr>
      <w:r>
        <w:rPr>
          <w:caps/>
          <w:sz w:val="28"/>
          <w:szCs w:val="28"/>
        </w:rPr>
        <w:t xml:space="preserve">аналітичні методи обґрунтування управлінських </w:t>
      </w:r>
      <w:r>
        <w:rPr>
          <w:sz w:val="28"/>
          <w:szCs w:val="28"/>
        </w:rPr>
        <w:t xml:space="preserve">РІШЕНЬ — </w:t>
      </w:r>
      <w:r>
        <w:rPr>
          <w:b w:val="false"/>
          <w:caps w:val="false"/>
          <w:smallCaps w:val="false"/>
          <w:sz w:val="28"/>
          <w:szCs w:val="28"/>
        </w:rPr>
        <w:t>методи, що встановлюють аналітичні (функціональні) залежності між умовами вирішення задачі (факторами) та її резуль</w:t>
        <w:softHyphen/>
        <w:t>татами (прийнятим рішенням).</w:t>
      </w:r>
    </w:p>
    <w:p>
      <w:pPr>
        <w:pStyle w:val="Style14"/>
        <w:shd w:fill="FFFFFF"/>
        <w:bidi w:val="0"/>
        <w:ind w:left="0" w:right="0" w:hanging="0"/>
        <w:rPr>
          <w:rFonts w:ascii="Times New Roman" w:hAnsi="Times New Roman"/>
          <w:b w:val="false"/>
          <w:b w:val="false"/>
          <w:caps w:val="false"/>
          <w:smallCaps w:val="false"/>
          <w:sz w:val="28"/>
          <w:szCs w:val="28"/>
        </w:rPr>
      </w:pPr>
      <w:r>
        <w:rPr>
          <w:b w:val="false"/>
          <w:caps w:val="false"/>
          <w:smallCaps w:val="false"/>
          <w:sz w:val="28"/>
          <w:szCs w:val="28"/>
        </w:rPr>
      </w:r>
    </w:p>
    <w:p>
      <w:pPr>
        <w:pStyle w:val="Style14"/>
        <w:shd w:fill="FFFFFF"/>
        <w:bidi w:val="0"/>
        <w:ind w:left="0" w:right="0" w:hanging="0"/>
        <w:rPr/>
      </w:pPr>
      <w:r>
        <w:rPr>
          <w:caps w:val="false"/>
          <w:smallCaps w:val="false"/>
          <w:sz w:val="28"/>
          <w:szCs w:val="28"/>
        </w:rPr>
        <w:t>АНАЛОГІЯ</w:t>
      </w:r>
      <w:r>
        <w:rPr>
          <w:b w:val="false"/>
          <w:caps w:val="false"/>
          <w:smallCaps w:val="false"/>
          <w:sz w:val="28"/>
          <w:szCs w:val="28"/>
        </w:rPr>
        <w:t xml:space="preserve"> </w:t>
      </w:r>
      <w:r>
        <w:rPr>
          <w:sz w:val="28"/>
          <w:szCs w:val="28"/>
        </w:rPr>
        <w:t xml:space="preserve">— </w:t>
      </w:r>
      <w:r>
        <w:rPr>
          <w:b w:val="false"/>
          <w:caps w:val="false"/>
          <w:smallCaps w:val="false"/>
          <w:sz w:val="28"/>
          <w:szCs w:val="28"/>
        </w:rPr>
        <w:t xml:space="preserve">подібність, схожість у цілому відмінних предметів, явищ за певними властивостями, ознаками або відношеннями. </w:t>
      </w:r>
      <w:r>
        <w:rPr>
          <w:b w:val="false"/>
          <w:sz w:val="28"/>
          <w:szCs w:val="28"/>
        </w:rPr>
        <w:t xml:space="preserve"> </w:t>
      </w:r>
      <w:r>
        <w:rPr>
          <w:sz w:val="28"/>
          <w:szCs w:val="28"/>
        </w:rPr>
        <w:t xml:space="preserve">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АНКЕТА</w:t>
      </w:r>
      <w:r>
        <w:rPr>
          <w:color w:val="000000"/>
          <w:sz w:val="28"/>
          <w:szCs w:val="28"/>
        </w:rPr>
        <w:t xml:space="preserve"> (франц. </w:t>
      </w:r>
      <w:r>
        <w:rPr>
          <w:i/>
          <w:iCs/>
          <w:color w:val="000000"/>
          <w:sz w:val="28"/>
          <w:szCs w:val="28"/>
        </w:rPr>
        <w:t xml:space="preserve">enquete) </w:t>
      </w:r>
      <w:r>
        <w:rPr>
          <w:color w:val="000000"/>
          <w:sz w:val="28"/>
          <w:szCs w:val="28"/>
        </w:rPr>
        <w:t>— 1) опитувальний аркуш із переліком пи</w:t>
        <w:softHyphen/>
        <w:t>тань для виконання економічних, соціологічних й інших обстежень; 2) листок з обліку кадрів, який заповнюють при прийнятті на робот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АНТРОПОЛОГІЯ</w:t>
      </w:r>
      <w:r>
        <w:rPr>
          <w:color w:val="000000"/>
          <w:sz w:val="28"/>
          <w:szCs w:val="28"/>
        </w:rPr>
        <w:t xml:space="preserve"> (грец. </w:t>
      </w:r>
      <w:r>
        <w:rPr>
          <w:i/>
          <w:iCs/>
          <w:color w:val="000000"/>
          <w:sz w:val="28"/>
          <w:szCs w:val="28"/>
        </w:rPr>
        <w:t xml:space="preserve">antropos </w:t>
      </w:r>
      <w:r>
        <w:rPr>
          <w:color w:val="000000"/>
          <w:sz w:val="28"/>
          <w:szCs w:val="28"/>
        </w:rPr>
        <w:t xml:space="preserve">— людина та </w:t>
      </w:r>
      <w:r>
        <w:rPr>
          <w:i/>
          <w:iCs/>
          <w:color w:val="000000"/>
          <w:sz w:val="28"/>
          <w:szCs w:val="28"/>
        </w:rPr>
        <w:t xml:space="preserve">logos </w:t>
      </w:r>
      <w:r>
        <w:rPr>
          <w:color w:val="000000"/>
          <w:sz w:val="28"/>
          <w:szCs w:val="28"/>
        </w:rPr>
        <w:t>— слово, вчен</w:t>
        <w:softHyphen/>
        <w:t>ня) — наука про походження й еволюцію людини, утворення рас і нормальні варіації будови людин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АПАРАТ УПРАВЛІННЯ</w:t>
      </w:r>
      <w:r>
        <w:rPr>
          <w:color w:val="000000"/>
          <w:sz w:val="28"/>
          <w:szCs w:val="28"/>
        </w:rPr>
        <w:t xml:space="preserve"> — сукупність управлінців, які в межах певної організаційної структури управління здійснюють управлінсь</w:t>
        <w:softHyphen/>
        <w:t>кі функції, розробляють методи менеджменту, приймають управ</w:t>
        <w:softHyphen/>
        <w:t>лінські рішення та на засадах влади та лідерства впливають на під</w:t>
        <w:softHyphen/>
        <w:t>леглих працівників. Є складовою керуючої системи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smallCaps/>
          <w:color w:val="000000"/>
          <w:sz w:val="28"/>
          <w:szCs w:val="28"/>
        </w:rPr>
        <w:t xml:space="preserve">АРХЕТИПИ </w:t>
      </w:r>
      <w:r>
        <w:rPr>
          <w:b/>
          <w:color w:val="000000"/>
          <w:sz w:val="28"/>
          <w:szCs w:val="28"/>
        </w:rPr>
        <w:t>КЕРІВНИКІВ</w:t>
      </w:r>
      <w:r>
        <w:rPr>
          <w:color w:val="000000"/>
          <w:sz w:val="28"/>
          <w:szCs w:val="28"/>
        </w:rPr>
        <w:t xml:space="preserve"> — основні типи необхідних для практич</w:t>
        <w:softHyphen/>
        <w:t>ної діяльності управляючих, що мають визначені специфічні знання, риси характеру та навички втілення визначених цілей у житт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АСЕРТИВНІСТЬ</w:t>
      </w:r>
      <w:r>
        <w:rPr>
          <w:color w:val="000000"/>
          <w:sz w:val="28"/>
          <w:szCs w:val="28"/>
        </w:rPr>
        <w:t xml:space="preserve"> — спокійна впевненість у собі, що протистоїть як агресивності та конфліктності, так і безпорадності та боязкості (М. Сміт), її формування є метою спеціального тренінгу асертив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АТЕСТАЦІЙНА СПІВБЕСІДА</w:t>
      </w:r>
      <w:r>
        <w:rPr>
          <w:color w:val="000000"/>
          <w:sz w:val="28"/>
          <w:szCs w:val="28"/>
        </w:rPr>
        <w:t xml:space="preserve"> — офіційна оцінка результатів праці працівника в ході його зустрічі з керівнико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АТЕСТАЦІЯ ЗА РЕЗУЛЬТАТАМИ ДІЯЛЬНОСТІ</w:t>
      </w:r>
      <w:r>
        <w:rPr>
          <w:color w:val="000000"/>
          <w:sz w:val="28"/>
          <w:szCs w:val="28"/>
        </w:rPr>
        <w:t xml:space="preserve"> — метод розвитку ефективної робочої сили, що полягає в розгляді показників виконан</w:t>
        <w:softHyphen/>
        <w:t>ня робочих завдань із метою оцінки продуктивності праці, установ</w:t>
        <w:softHyphen/>
        <w:t>лення зворотного зв'язку, заохочення співробітник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АУТСАЙДЕР</w:t>
      </w:r>
      <w:r>
        <w:rPr>
          <w:color w:val="000000"/>
          <w:sz w:val="28"/>
          <w:szCs w:val="28"/>
        </w:rPr>
        <w:t xml:space="preserve"> — вічний невдаха, що «пасе задніх» у своїй галузі промисловості чи виді діяльності; фізкультурно-спортивна організація, що за наслідками фінансово-господарської, навчально-тренувальної діяльності отримує незадовільні результат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АФЕКТ</w:t>
      </w:r>
      <w:r>
        <w:rPr>
          <w:color w:val="000000"/>
          <w:sz w:val="28"/>
          <w:szCs w:val="28"/>
        </w:rPr>
        <w:t xml:space="preserve"> (лат. </w:t>
      </w:r>
      <w:r>
        <w:rPr>
          <w:i/>
          <w:iCs/>
          <w:color w:val="000000"/>
          <w:sz w:val="28"/>
          <w:szCs w:val="28"/>
        </w:rPr>
        <w:t xml:space="preserve">affectus </w:t>
      </w:r>
      <w:r>
        <w:rPr>
          <w:color w:val="000000"/>
          <w:sz w:val="28"/>
          <w:szCs w:val="28"/>
        </w:rPr>
        <w:t>— хвилювання, пристрасть) — сильний та відносно короткочасний емоційний стан, пов'язаний з різкою зміною важливих для суб'єкта життєвих обставин.</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АФІЛІАЦІЯ</w:t>
      </w:r>
      <w:r>
        <w:rPr>
          <w:sz w:val="28"/>
          <w:szCs w:val="28"/>
        </w:rPr>
        <w:t xml:space="preserve"> (англ. </w:t>
      </w:r>
      <w:r>
        <w:rPr>
          <w:i/>
          <w:iCs/>
          <w:sz w:val="28"/>
          <w:szCs w:val="28"/>
        </w:rPr>
        <w:t xml:space="preserve">to aaffiliate </w:t>
      </w:r>
      <w:r>
        <w:rPr>
          <w:sz w:val="28"/>
          <w:szCs w:val="28"/>
        </w:rPr>
        <w:t>— приєднувати, приєднуватися) — прагнення людини бути серед інших людей, потреба у встановленні, збереженні</w:t>
      </w:r>
      <w:r>
        <w:rPr>
          <w:smallCaps/>
          <w:sz w:val="28"/>
          <w:szCs w:val="28"/>
        </w:rPr>
        <w:t xml:space="preserve"> </w:t>
      </w:r>
      <w:r>
        <w:rPr>
          <w:sz w:val="28"/>
          <w:szCs w:val="28"/>
        </w:rPr>
        <w:t>та зміцненні емоційно позитивних (дружніх, товариських) відносин з іншими людьми.</w:t>
      </w:r>
    </w:p>
    <w:p>
      <w:pPr>
        <w:pStyle w:val="Normal"/>
        <w:shd w:fill="FFFFFF"/>
        <w:bidi w:val="0"/>
        <w:ind w:left="0" w:right="0" w:hanging="0"/>
        <w:jc w:val="both"/>
        <w:rPr>
          <w:rFonts w:ascii="Times New Roman" w:hAnsi="Times New Roman"/>
        </w:rPr>
      </w:pPr>
      <w:r>
        <w:rPr/>
      </w:r>
      <w:r>
        <w:br w:type="page"/>
      </w:r>
    </w:p>
    <w:p>
      <w:pPr>
        <w:pStyle w:val="Normal"/>
        <w:shd w:fill="FFFFFF"/>
        <w:bidi w:val="0"/>
        <w:ind w:left="0" w:right="0" w:hanging="0"/>
        <w:rPr/>
      </w:pPr>
      <w:r>
        <w:rPr>
          <w:b/>
          <w:bCs/>
          <w:color w:val="000000"/>
          <w:sz w:val="124"/>
          <w:szCs w:val="124"/>
        </w:rPr>
        <w:t>Б</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sz w:val="28"/>
          <w:szCs w:val="28"/>
        </w:rPr>
        <w:t>БАГАТОМІРНОСТІ СПРИЙНЯТТЯ, БАГАТО-МІРНОСТІ МОТИВА</w:t>
        <w:softHyphen/>
        <w:t>ЦІЇ</w:t>
      </w:r>
      <w:r>
        <w:rPr>
          <w:color w:val="000000"/>
          <w:sz w:val="28"/>
          <w:szCs w:val="28"/>
        </w:rPr>
        <w:t xml:space="preserve"> — принцип-положення про те, що людина, сприймаючи яку-небудь одну об'єктивно оцінену величину, користується декількома ознаками, а здійснюючи одну поведінку й, зокрема, трудову дію, ке</w:t>
        <w:softHyphen/>
        <w:t>рується декількома мотив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БАГАТОПЛАНОВИЙ ПІДХІД ДО ОЦІНКИ КАНДИДАТА</w:t>
      </w:r>
      <w:r>
        <w:rPr>
          <w:color w:val="000000"/>
          <w:sz w:val="28"/>
          <w:szCs w:val="28"/>
        </w:rPr>
        <w:t xml:space="preserve"> — даний метод передбачає, що протягом двох-трьох днів кандидатам пропо</w:t>
        <w:softHyphen/>
        <w:t>нують ситуації, у яких їм треба управляти людьми; експерти аналі</w:t>
        <w:softHyphen/>
        <w:t>зують рішення кандидата, оцінюють його комунікабельність і вмін</w:t>
        <w:softHyphen/>
        <w:t>ня розв'язувати пробле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БA3A СТРАТЕГІЧНИХ ДАНИХ</w:t>
      </w:r>
      <w:r>
        <w:rPr>
          <w:color w:val="000000"/>
          <w:sz w:val="28"/>
          <w:szCs w:val="28"/>
        </w:rPr>
        <w:t xml:space="preserve"> — стислий системний опис най</w:t>
        <w:softHyphen/>
        <w:t>суттєвіших стратегічних елементів, які належать до зовнішнього се</w:t>
        <w:softHyphen/>
        <w:t>редовища підприємства; вона (база) використовується для оцінки по</w:t>
        <w:softHyphen/>
        <w:t>точного становища, прогнозів виявлення тенденцій у майбутньому та прийняття стратегічних рішен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БАНК СОЦІОЛОГІЧНИХ ДАНИХ</w:t>
      </w:r>
      <w:r>
        <w:rPr>
          <w:color w:val="000000"/>
          <w:sz w:val="28"/>
          <w:szCs w:val="28"/>
        </w:rPr>
        <w:t xml:space="preserve"> — масив впорядкованої соціологіч</w:t>
        <w:softHyphen/>
        <w:t>ної інформації на машинних носіях з пакетом програм для її багато</w:t>
        <w:softHyphen/>
        <w:t>цільового обслуговування. Так, це може бути інформація про ціннісні орієнтації співробітників організації, їх задоволення від своєї праці, оцінка організаційної культури різних організацій та їх підрозділ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БЕЗРОБІТТЯ</w:t>
      </w:r>
      <w:r>
        <w:rPr>
          <w:color w:val="000000"/>
          <w:sz w:val="28"/>
          <w:szCs w:val="28"/>
        </w:rPr>
        <w:t xml:space="preserve"> — соціально-економічне явище, при якому частина працездатного населення не знаходить собі робот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БЕСІДА</w:t>
      </w:r>
      <w:r>
        <w:rPr>
          <w:color w:val="000000"/>
          <w:sz w:val="28"/>
          <w:szCs w:val="28"/>
        </w:rPr>
        <w:t xml:space="preserve"> — метод одержання кадрової інформації на основі словесної комунік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БІЗНЕС-ПЛАН</w:t>
      </w:r>
      <w:r>
        <w:rPr>
          <w:color w:val="000000"/>
          <w:sz w:val="28"/>
          <w:szCs w:val="28"/>
        </w:rPr>
        <w:t xml:space="preserve"> — документ, який містить систему взаємопов'яза</w:t>
        <w:softHyphen/>
        <w:t>них у часі та просторі й узгоджених з метою й ресурсами заходів і дій, спрямованих на отримання максимального прибутку внаслідок реалізації підприємницького проекту (угод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БІЗНЕС-ПЛАНУВАННЯ</w:t>
      </w:r>
      <w:r>
        <w:rPr>
          <w:color w:val="000000"/>
          <w:sz w:val="28"/>
          <w:szCs w:val="28"/>
        </w:rPr>
        <w:t xml:space="preserve"> — процес розробки та здійснення системи заходів щодо реалізації підприємницького, інвестиційного проекту, розвитку підприємства на визначений період час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БІЗНЕС</w:t>
      </w:r>
      <w:r>
        <w:rPr>
          <w:color w:val="000000"/>
          <w:sz w:val="28"/>
          <w:szCs w:val="28"/>
        </w:rPr>
        <w:t xml:space="preserve"> — підприємницька діяльність з метою отримання прибут</w:t>
        <w:softHyphen/>
        <w:t>ку шляхом створення та реалізації продукції, робіт чи послуг; неза</w:t>
        <w:softHyphen/>
        <w:t>лежна комерційна діяльність людини, що виступає для неї як спосіб існув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бізнесмен</w:t>
      </w:r>
      <w:r>
        <w:rPr>
          <w:smallCaps/>
          <w:color w:val="000000"/>
          <w:sz w:val="28"/>
          <w:szCs w:val="28"/>
        </w:rPr>
        <w:t xml:space="preserve"> </w:t>
      </w:r>
      <w:r>
        <w:rPr>
          <w:color w:val="000000"/>
          <w:sz w:val="28"/>
          <w:szCs w:val="28"/>
        </w:rPr>
        <w:t>— той, хто «робить гроші», власник капіталу, що зна</w:t>
        <w:softHyphen/>
        <w:t>ходиться в обороті та приносить доход. Ним може бути ділова люди</w:t>
        <w:softHyphen/>
        <w:t>на, у якої немає підлеглих, або власник, який не займає ніякої по</w:t>
        <w:softHyphen/>
        <w:t>стійної посади в організації, але є володарем її акцій, або перебуває членом її правлі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БІХЕВІОРИЗМ</w:t>
      </w:r>
      <w:r>
        <w:rPr>
          <w:color w:val="000000"/>
          <w:sz w:val="28"/>
          <w:szCs w:val="28"/>
        </w:rPr>
        <w:t xml:space="preserve"> (англ. </w:t>
      </w:r>
      <w:r>
        <w:rPr>
          <w:i/>
          <w:iCs/>
          <w:color w:val="000000"/>
          <w:sz w:val="28"/>
          <w:szCs w:val="28"/>
        </w:rPr>
        <w:t>behavior -</w:t>
      </w:r>
      <w:r>
        <w:rPr>
          <w:color w:val="000000"/>
          <w:sz w:val="28"/>
          <w:szCs w:val="28"/>
        </w:rPr>
        <w:t xml:space="preserve"> поведінка) — науковий напрям в психології, менеджменті та інших дисциплінах, який вивчає пове</w:t>
        <w:softHyphen/>
        <w:t>дінку людей та її залежність від різних факторів вплив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Брехливість</w:t>
      </w:r>
      <w:r>
        <w:rPr>
          <w:b/>
          <w:bCs/>
          <w:iCs/>
          <w:color w:val="000000"/>
          <w:sz w:val="28"/>
          <w:szCs w:val="28"/>
        </w:rPr>
        <w:t xml:space="preserve"> </w:t>
      </w:r>
      <w:r>
        <w:rPr>
          <w:color w:val="000000"/>
          <w:sz w:val="28"/>
          <w:szCs w:val="28"/>
        </w:rPr>
        <w:t>— свідоме викривлення дійсного положення, бажання створити невірне уявлення про факти под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БЮДЖЕТ</w:t>
      </w:r>
      <w:r>
        <w:rPr>
          <w:color w:val="000000"/>
          <w:sz w:val="28"/>
          <w:szCs w:val="28"/>
        </w:rPr>
        <w:t xml:space="preserve"> (англ. </w:t>
      </w:r>
      <w:r>
        <w:rPr>
          <w:i/>
          <w:iCs/>
          <w:color w:val="000000"/>
          <w:sz w:val="28"/>
          <w:szCs w:val="28"/>
        </w:rPr>
        <w:t xml:space="preserve">budget — </w:t>
      </w:r>
      <w:r>
        <w:rPr>
          <w:color w:val="000000"/>
          <w:sz w:val="28"/>
          <w:szCs w:val="28"/>
        </w:rPr>
        <w:t>торба, гаманець) — фінансове та бухгал</w:t>
        <w:softHyphen/>
        <w:t>терське вираження поточних планів підприємства: 1) з позиції ви</w:t>
        <w:softHyphen/>
        <w:t>явлення майбутнього стану організації бюджет є планом; 2) з позиції відображення діяльності підприємства чи його окремих підрозділів бюджет є розписом надходжень і видатків, що повинні в ідеалі бути збалансованими; 3) з позиції реалізації контрольної функції менедж</w:t>
        <w:softHyphen/>
        <w:t>менту бюджет є найважливішою складовою внутрішнього контролю, що характеризує формування та рівень цільового використання ре</w:t>
        <w:softHyphen/>
        <w:t>сурсів організації; 4) з фінансової точки зору бюджет є оперативним фінансовим планом, який відображає надходження та використання коштів для забезпечення функціонування організації. Бюджети схо</w:t>
        <w:softHyphen/>
        <w:t>жі на бухгалтерський баланс. Вони теж складаються з двох частин: у лівій відображається ресурсний потенціал, що є в розпорядженні організації - джерела надходження та їх вартість, а у правій - статті їх використання під час виробничого процес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БЮДЖЕТ ВИТРАТ</w:t>
      </w:r>
      <w:r>
        <w:rPr>
          <w:color w:val="000000"/>
          <w:sz w:val="28"/>
          <w:szCs w:val="28"/>
        </w:rPr>
        <w:t xml:space="preserve"> — операційний бюджет, що окреслює очікувані витрати для кожного центру відповідальності й організації в цілом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БЮДЖЕТ ОПЕРАЦІЙНИЙ</w:t>
      </w:r>
      <w:r>
        <w:rPr>
          <w:color w:val="000000"/>
          <w:sz w:val="28"/>
          <w:szCs w:val="28"/>
        </w:rPr>
        <w:t xml:space="preserve"> — план підрозділу організації на бю</w:t>
        <w:softHyphen/>
        <w:t>джетний період, який містить перелік конкретних робіт і необхідних для їх виконання ресурсів (як правило у грошових одиницях), вико</w:t>
        <w:softHyphen/>
        <w:t>нання якого слугує мірилом успішності діяльності керівника цього підрозділу. Операційні бюджети класифікують на бюджети витрат, бюджети доходів і бюджети прибутк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БЮДЖЕТНА (ФІСКАЛЬНА) ПОЛІТИКА УРЯДУ</w:t>
      </w:r>
      <w:r>
        <w:rPr>
          <w:color w:val="000000"/>
          <w:sz w:val="28"/>
          <w:szCs w:val="28"/>
        </w:rPr>
        <w:t xml:space="preserve"> — заходи держа</w:t>
        <w:softHyphen/>
        <w:t>ви в галузі регулювання своїх доходів і витрат.</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БЮДЖЕТНИЙ ДЕФІЦИТ</w:t>
      </w:r>
      <w:r>
        <w:rPr>
          <w:color w:val="000000"/>
          <w:sz w:val="28"/>
          <w:szCs w:val="28"/>
        </w:rPr>
        <w:t xml:space="preserve"> — перевищення витрат над доходною частино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БЮДЖЕТНИЙ КОНТРОЛЬ</w:t>
      </w:r>
      <w:r>
        <w:rPr>
          <w:color w:val="000000"/>
          <w:sz w:val="28"/>
          <w:szCs w:val="28"/>
        </w:rPr>
        <w:t xml:space="preserve"> — аналітичний інструмент, який перед</w:t>
        <w:softHyphen/>
        <w:t>бачає порівняння реальних результатів із плановими, відображени</w:t>
        <w:softHyphen/>
        <w:t>ми у бюджеті; аналіз розбіжностей; інформування керівництва про результати аналізу; розроблення рекомендацій щодо регулюючих за</w:t>
        <w:softHyphen/>
        <w:t>ходів; оцінювання результатів роботи керівників, відповідальних за різні бюджет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БЮДЖЕТНИЙ ПРОЦЕС ЗВЕРХУ ВНИЗ</w:t>
      </w:r>
      <w:r>
        <w:rPr>
          <w:color w:val="000000"/>
          <w:sz w:val="28"/>
          <w:szCs w:val="28"/>
        </w:rPr>
        <w:t xml:space="preserve"> —  бюджетний процес, у якому менеджери середньої та нижньої ланки одержують бюджетні завдання, виходячи з оцінок вищим керівництвом компанії її при</w:t>
        <w:softHyphen/>
        <w:t>бутків і витрат.</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БЮДЖЕТНИЙ ПРОЦЕС ЗНИЗУ ВВЕРХ</w:t>
      </w:r>
      <w:r>
        <w:rPr>
          <w:color w:val="000000"/>
          <w:sz w:val="28"/>
          <w:szCs w:val="28"/>
        </w:rPr>
        <w:t xml:space="preserve"> — бюджетний процес, від</w:t>
        <w:softHyphen/>
        <w:t>повідно до якого менеджери більш низьких рівнів організації фор</w:t>
        <w:softHyphen/>
        <w:t>мулюють ресурсні потреби своїх відділів і передають свої пропозиції нагору за ієрархіє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БЮДЖЕТУВАННЯ</w:t>
      </w:r>
      <w:r>
        <w:rPr>
          <w:color w:val="000000"/>
          <w:sz w:val="28"/>
          <w:szCs w:val="28"/>
        </w:rPr>
        <w:t xml:space="preserve"> — процес розроблення бюджету в організації чи метод розподілу між підрозділами організації ресурсів, необхід</w:t>
        <w:softHyphen/>
        <w:t>них для реалізації визначених цілей. Залежно від особливостей роз</w:t>
        <w:softHyphen/>
        <w:t xml:space="preserve">робки розрізняють бюджетування: 1) зверху донизу; </w:t>
      </w:r>
      <w:r>
        <w:rPr>
          <w:iCs/>
          <w:color w:val="000000"/>
          <w:sz w:val="28"/>
          <w:szCs w:val="28"/>
        </w:rPr>
        <w:t>2)</w:t>
      </w:r>
      <w:r>
        <w:rPr>
          <w:i/>
          <w:iCs/>
          <w:color w:val="000000"/>
          <w:sz w:val="28"/>
          <w:szCs w:val="28"/>
        </w:rPr>
        <w:t xml:space="preserve"> </w:t>
      </w:r>
      <w:r>
        <w:rPr>
          <w:color w:val="000000"/>
          <w:sz w:val="28"/>
          <w:szCs w:val="28"/>
        </w:rPr>
        <w:t>знизу догори; 3) комбіноване; 4) на нульовій баз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БЮДЖЕТУВАННЯ НА НУЛЬОВІЙ БАЗІ</w:t>
      </w:r>
      <w:r>
        <w:rPr>
          <w:color w:val="000000"/>
          <w:sz w:val="28"/>
          <w:szCs w:val="28"/>
        </w:rPr>
        <w:t xml:space="preserve"> — процес розробки бюджету, який передбачає, що кожному підрозділу організації надаєть</w:t>
        <w:softHyphen/>
        <w:t>ся можливість розрахувати потреби в ресурсах на новий бюджетний період, виходячи з пріоритетів майбутнього періоду, а не з динаміки показників діяльності в попередній період.</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БЮРОКРАТИЗМ</w:t>
      </w:r>
      <w:r>
        <w:rPr>
          <w:color w:val="000000"/>
          <w:sz w:val="28"/>
          <w:szCs w:val="28"/>
        </w:rPr>
        <w:t xml:space="preserve"> — формальне виконання посадових обов'язків або ухилення від них апаратом управління, адміністрацією чи службов</w:t>
        <w:softHyphen/>
        <w:t>цями. Крайній прояв — зволікання, навмисне сповільнення справочинства. Це всесильний, замкнений, чинний за законами ієрар</w:t>
        <w:softHyphen/>
        <w:t xml:space="preserve">хії, твердий механізм влади, що стоїть над законом і волею членів суспільства.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БЮРОКРАТИЧНИЙ СТИЛЬ УПРАВЛІННЯ</w:t>
      </w:r>
      <w:r>
        <w:rPr>
          <w:color w:val="000000"/>
          <w:sz w:val="28"/>
          <w:szCs w:val="28"/>
        </w:rPr>
        <w:t xml:space="preserve"> — прихильність менеджера до відживаючих методів і прийомів роботи; небажання досконало знати справу та нести за неї відповідальність; затягування вирішення</w:t>
      </w:r>
      <w:r>
        <w:rPr>
          <w:smallCaps/>
          <w:color w:val="000000"/>
          <w:sz w:val="28"/>
          <w:szCs w:val="28"/>
        </w:rPr>
        <w:t xml:space="preserve"> </w:t>
      </w:r>
      <w:r>
        <w:rPr>
          <w:color w:val="000000"/>
          <w:sz w:val="28"/>
          <w:szCs w:val="28"/>
        </w:rPr>
        <w:t>справи, створення тяганини; безініціативність, націленість на</w:t>
      </w:r>
      <w:r>
        <w:rPr>
          <w:i/>
          <w:iCs/>
          <w:color w:val="000000"/>
          <w:sz w:val="28"/>
          <w:szCs w:val="28"/>
        </w:rPr>
        <w:t xml:space="preserve"> </w:t>
      </w:r>
      <w:r>
        <w:rPr>
          <w:color w:val="000000"/>
          <w:sz w:val="28"/>
          <w:szCs w:val="28"/>
        </w:rPr>
        <w:t xml:space="preserve">вказівки зверху; у ставленні до підлеглих непотрібне, а часом і шкідливе втручання в їхні поточні справи.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БЮРОКРАТІЯ</w:t>
      </w:r>
      <w:r>
        <w:rPr>
          <w:color w:val="000000"/>
          <w:sz w:val="28"/>
          <w:szCs w:val="28"/>
        </w:rPr>
        <w:t xml:space="preserve"> — тип організації, для якої є характерним спеціалізований розподіл праці, чітка управлінська ієрархія, правила та стандарти, показники оцінки роботи, принципи наймання, що засновуються на компетенції працівників. </w:t>
      </w:r>
      <w:r>
        <w:rPr>
          <w:bCs/>
          <w:color w:val="000000"/>
          <w:sz w:val="28"/>
          <w:szCs w:val="28"/>
        </w:rPr>
        <w:t>Бюрократія</w:t>
      </w:r>
      <w:r>
        <w:rPr>
          <w:b/>
          <w:bCs/>
          <w:color w:val="000000"/>
          <w:sz w:val="28"/>
          <w:szCs w:val="28"/>
        </w:rPr>
        <w:t xml:space="preserve"> </w:t>
      </w:r>
      <w:r>
        <w:rPr>
          <w:color w:val="000000"/>
          <w:sz w:val="28"/>
          <w:szCs w:val="28"/>
        </w:rPr>
        <w:t>— буквально означає "владу контори", "владу апарату управління". Б. - система управління, у якій влада належить чиновницькій адміністрації. Сам по собі термін Б. не має негативного змісту. Він уживається як синонім до слів "управління", "адміністрування".   Більше  того,   цим   терміном   позначається чітка управлінська ієрархія, в котрій справи вирішуються компетентними службовцями на належному професійному рівні та відповідно до законів, правил і стандартів.</w:t>
      </w:r>
    </w:p>
    <w:p>
      <w:pPr>
        <w:pStyle w:val="Normal"/>
        <w:shd w:fill="FFFFFF"/>
        <w:bidi w:val="0"/>
        <w:ind w:left="0" w:right="0" w:hanging="0"/>
        <w:jc w:val="both"/>
        <w:rPr>
          <w:rFonts w:ascii="Times New Roman" w:hAnsi="Times New Roman"/>
        </w:rPr>
      </w:pPr>
      <w:r>
        <w:rPr/>
      </w:r>
    </w:p>
    <w:p>
      <w:pPr>
        <w:pStyle w:val="Normal"/>
        <w:shd w:fill="FFFFFF"/>
        <w:bidi w:val="0"/>
        <w:ind w:left="0" w:right="0" w:hanging="0"/>
        <w:rPr/>
      </w:pPr>
      <w:r>
        <w:rPr>
          <w:b/>
          <w:bCs/>
          <w:color w:val="000000"/>
          <w:sz w:val="124"/>
          <w:szCs w:val="124"/>
        </w:rPr>
        <w:t>В</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sz w:val="28"/>
          <w:szCs w:val="28"/>
        </w:rPr>
        <w:t>ВАЛЕНТНІСТЬ</w:t>
      </w:r>
      <w:r>
        <w:rPr>
          <w:color w:val="000000"/>
          <w:sz w:val="28"/>
          <w:szCs w:val="28"/>
        </w:rPr>
        <w:t xml:space="preserve"> — цінність або привабливість отриманих результа</w:t>
        <w:softHyphen/>
        <w:t>тів для індивід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ВАЛЕОЛОГІЯ </w:t>
      </w:r>
      <w:r>
        <w:rPr>
          <w:color w:val="000000"/>
          <w:sz w:val="28"/>
          <w:szCs w:val="28"/>
        </w:rPr>
        <w:t xml:space="preserve">(грец. </w:t>
      </w:r>
      <w:r>
        <w:rPr>
          <w:i/>
          <w:iCs/>
          <w:color w:val="000000"/>
          <w:sz w:val="28"/>
          <w:szCs w:val="28"/>
        </w:rPr>
        <w:t xml:space="preserve">valeo </w:t>
      </w:r>
      <w:r>
        <w:rPr>
          <w:color w:val="000000"/>
          <w:sz w:val="28"/>
          <w:szCs w:val="28"/>
        </w:rPr>
        <w:t>— бути здоровим) — наука про індивіду</w:t>
        <w:softHyphen/>
        <w:t>альне здоров'я, методи його підтримки та зміцнення; під здоров'ям розуміється стан повного фізичного, душевного та соціального бла</w:t>
        <w:softHyphen/>
        <w:t>гополуччя. З огляду на останнє, валеологію потрібно вважати інтегративною науко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АЛОВИЙ ВНУТРІШНІЙ ПРОДУКТ</w:t>
      </w:r>
      <w:r>
        <w:rPr>
          <w:color w:val="000000"/>
          <w:sz w:val="28"/>
          <w:szCs w:val="28"/>
        </w:rPr>
        <w:t xml:space="preserve"> — сумарна вартість товарів і послуг, проведена у країні протягом визначеного проміжку часу (як правило — року). Включає державні закупівлі, інвестиції, спожи</w:t>
        <w:softHyphen/>
        <w:t>вання та чистий експорт.</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АЛОВИЙ ПРИБУТОК</w:t>
      </w:r>
      <w:r>
        <w:rPr>
          <w:color w:val="000000"/>
          <w:sz w:val="28"/>
          <w:szCs w:val="28"/>
        </w:rPr>
        <w:t xml:space="preserve"> — залишок прибутку, отриманого від під</w:t>
        <w:softHyphen/>
        <w:t>приємницької діяльності після відрахування всіх витрат на її здій</w:t>
        <w:softHyphen/>
        <w:t>сн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АРТІСТЬ</w:t>
      </w:r>
      <w:r>
        <w:rPr>
          <w:color w:val="000000"/>
          <w:sz w:val="28"/>
          <w:szCs w:val="28"/>
        </w:rPr>
        <w:t xml:space="preserve"> (або цінність) — сума, яку споживач готовий сплатити за те, що йому поставляють (М. Портер).</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ВЕНЧУРНА КОМАНДА</w:t>
      </w:r>
      <w:r>
        <w:rPr>
          <w:color w:val="000000"/>
          <w:sz w:val="28"/>
          <w:szCs w:val="28"/>
        </w:rPr>
        <w:t xml:space="preserve"> — окрема структурна одиниця організації, відповідальна за розвиток найважливіших інноваційних проек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ЕНЧУРНИЙ КАПІТАЛ</w:t>
      </w:r>
      <w:r>
        <w:rPr>
          <w:color w:val="000000"/>
          <w:sz w:val="28"/>
          <w:szCs w:val="28"/>
        </w:rPr>
        <w:t xml:space="preserve"> (англ. </w:t>
      </w:r>
      <w:r>
        <w:rPr>
          <w:i/>
          <w:iCs/>
          <w:color w:val="000000"/>
          <w:sz w:val="28"/>
          <w:szCs w:val="28"/>
        </w:rPr>
        <w:t xml:space="preserve">venture </w:t>
      </w:r>
      <w:r>
        <w:rPr>
          <w:color w:val="000000"/>
          <w:sz w:val="28"/>
          <w:szCs w:val="28"/>
        </w:rPr>
        <w:t>— наважитися, ризикува</w:t>
        <w:softHyphen/>
        <w:t>ти) — основна форма фінансового забезпечення створення та вико</w:t>
        <w:softHyphen/>
        <w:t>ристання продуктових і технологічних інновацій. Цей вид підпри</w:t>
        <w:softHyphen/>
        <w:t>ємництва є характерним для комерціалізації результатів наукових досліджень у наукомістких і, в першу чергу, у високотехнологічних галузях, де позитивний результат не є гарантованим й існує значний ризик.</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ЕРБАЛЬНИЙ</w:t>
      </w:r>
      <w:r>
        <w:rPr>
          <w:color w:val="000000"/>
          <w:sz w:val="28"/>
          <w:szCs w:val="28"/>
        </w:rPr>
        <w:t xml:space="preserve"> (лат. </w:t>
      </w:r>
      <w:r>
        <w:rPr>
          <w:i/>
          <w:iCs/>
          <w:color w:val="000000"/>
          <w:sz w:val="28"/>
          <w:szCs w:val="28"/>
        </w:rPr>
        <w:t xml:space="preserve">verbalis </w:t>
      </w:r>
      <w:r>
        <w:rPr>
          <w:color w:val="000000"/>
          <w:sz w:val="28"/>
          <w:szCs w:val="28"/>
        </w:rPr>
        <w:t>— словесний) — термін, застосовуваний у психології для позначення форм знакового матеріалу, а також процесів</w:t>
      </w:r>
      <w:r>
        <w:rPr>
          <w:smallCaps/>
          <w:color w:val="000000"/>
          <w:sz w:val="28"/>
          <w:szCs w:val="28"/>
        </w:rPr>
        <w:t xml:space="preserve"> </w:t>
      </w:r>
      <w:r>
        <w:rPr>
          <w:color w:val="000000"/>
          <w:sz w:val="28"/>
          <w:szCs w:val="28"/>
        </w:rPr>
        <w:t>оперування цим матеріалом. Вербальний та невербальний — словесний (розмовний) та несловесний (мімічний, пантомімічний) способи передачі інформ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ЕРТИКАЛЬНА ІНТЕГРАЦІЯ</w:t>
      </w:r>
      <w:r>
        <w:rPr>
          <w:color w:val="000000"/>
          <w:sz w:val="28"/>
          <w:szCs w:val="28"/>
        </w:rPr>
        <w:t xml:space="preserve"> — 1) стратегія інтеграції підприємства з іншими організаційними формуваннями («вперед» — зі споживачами або системою розподілу кінцевої продукції підприємства; «назад» — з постачальниками; «горизонтальна» — з партнерами, яких не можна віднести до двох попередніх випадків); полягає у виборі системи рішень щодо необхідності та щільності зв'язків (див. «</w:t>
      </w:r>
      <w:r>
        <w:rPr>
          <w:i/>
          <w:color w:val="000000"/>
          <w:sz w:val="28"/>
          <w:szCs w:val="28"/>
        </w:rPr>
        <w:t>квазі</w:t>
      </w:r>
      <w:r>
        <w:rPr>
          <w:i/>
          <w:iCs/>
          <w:color w:val="000000"/>
          <w:sz w:val="28"/>
          <w:szCs w:val="28"/>
        </w:rPr>
        <w:t xml:space="preserve">інтеграція», «контрактна інтеграція» </w:t>
      </w:r>
      <w:r>
        <w:rPr>
          <w:color w:val="000000"/>
          <w:sz w:val="28"/>
          <w:szCs w:val="28"/>
        </w:rPr>
        <w:t xml:space="preserve">і т. ін.), 2) це освоєння фірмою виробництва товарів різного рівня обробки. Мають місце два рівнобіжних процеси інтеграції: «униз» і «нагору». Інтеграція «униз» іде від виробництва складних систем і виробів до виробництва окремих його блоків і компонентів. Інтеграція «нагору» йде від виробництва компонентів до виробництва складних систем і виробів. Вертикальна інтеграція встановлює межу між виробничою системою  компанії та ринком: рівень контролю компанії за процесом виробництва.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 xml:space="preserve">Вертикальна   </w:t>
      </w:r>
      <w:r>
        <w:rPr>
          <w:b/>
          <w:caps/>
          <w:color w:val="000000"/>
          <w:sz w:val="28"/>
          <w:szCs w:val="28"/>
        </w:rPr>
        <w:t xml:space="preserve">та   </w:t>
      </w:r>
      <w:r>
        <w:rPr>
          <w:b/>
          <w:bCs/>
          <w:caps/>
          <w:color w:val="000000"/>
          <w:sz w:val="28"/>
          <w:szCs w:val="28"/>
        </w:rPr>
        <w:t xml:space="preserve">горизонтальна   спеціалізація   в   організації </w:t>
      </w:r>
      <w:r>
        <w:rPr>
          <w:color w:val="000000"/>
          <w:sz w:val="28"/>
          <w:szCs w:val="28"/>
        </w:rPr>
        <w:t>— поділ праці в організації, її горизонтальна і вертикальна структури. Вертикальний поділ праці в організаційній структурі створює рівні управління, тоді як поділ праці по горизонталі передбачає формування структурних компонентів на одному рівні управління. Завдання менеджменту полягає в тому, щоб об'єднати горизонтальну і вертикальну спеціалізацію в загальну організаційну структур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ВЕРТИКАЛЬНА КОМАНДА </w:t>
      </w:r>
      <w:r>
        <w:rPr>
          <w:color w:val="000000"/>
          <w:sz w:val="28"/>
          <w:szCs w:val="28"/>
        </w:rPr>
        <w:t>— формальна команда, що включає в себе менеджера та його офіційних підлеглих відповідно до командно</w:t>
        <w:softHyphen/>
        <w:t>го ланцюжка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ЕРТИКАЛЬНИЙ ІНФОРМАЦІЙНИЙ ПОТІК</w:t>
      </w:r>
      <w:r>
        <w:rPr>
          <w:color w:val="000000"/>
          <w:sz w:val="28"/>
          <w:szCs w:val="28"/>
        </w:rPr>
        <w:t xml:space="preserve"> —  потік, який пере</w:t>
        <w:softHyphen/>
        <w:t>міщується від вищого рівня логістичної системи до нижчог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ЗАЄМОДІЯ</w:t>
      </w:r>
      <w:r>
        <w:rPr>
          <w:color w:val="000000"/>
          <w:sz w:val="28"/>
          <w:szCs w:val="28"/>
        </w:rPr>
        <w:t xml:space="preserve"> — процеси впливу об'єктів один на одного, їх взаємна зумовленість, породження одним одного і зв'язок.</w:t>
      </w:r>
    </w:p>
    <w:p>
      <w:pPr>
        <w:pStyle w:val="Normal"/>
        <w:shd w:fill="FFFFFF"/>
        <w:bidi w:val="0"/>
        <w:ind w:left="0" w:right="0" w:hanging="0"/>
        <w:jc w:val="both"/>
        <w:rPr>
          <w:rFonts w:ascii="Times New Roman" w:hAnsi="Times New Roman"/>
          <w:i/>
          <w:i/>
          <w:iCs/>
          <w:color w:val="000000"/>
          <w:sz w:val="28"/>
          <w:szCs w:val="28"/>
        </w:rPr>
      </w:pPr>
      <w:r>
        <w:rPr>
          <w:i/>
          <w:iCs/>
          <w:color w:val="000000"/>
          <w:sz w:val="28"/>
          <w:szCs w:val="28"/>
        </w:rPr>
      </w:r>
    </w:p>
    <w:p>
      <w:pPr>
        <w:pStyle w:val="Normal"/>
        <w:shd w:fill="FFFFFF"/>
        <w:bidi w:val="0"/>
        <w:ind w:left="0" w:right="0" w:hanging="0"/>
        <w:jc w:val="both"/>
        <w:rPr/>
      </w:pPr>
      <w:r>
        <w:rPr>
          <w:b/>
          <w:bCs/>
          <w:caps/>
          <w:color w:val="000000"/>
          <w:sz w:val="28"/>
          <w:szCs w:val="28"/>
        </w:rPr>
        <w:t>Взаємозалежна поведінка</w:t>
      </w:r>
      <w:r>
        <w:rPr>
          <w:b/>
          <w:bCs/>
          <w:color w:val="000000"/>
          <w:sz w:val="28"/>
          <w:szCs w:val="28"/>
        </w:rPr>
        <w:t xml:space="preserve"> </w:t>
      </w:r>
      <w:r>
        <w:rPr>
          <w:color w:val="000000"/>
          <w:sz w:val="28"/>
          <w:szCs w:val="28"/>
        </w:rPr>
        <w:t>— принцип, що означає “влада разом із будь-ким” замість “влади проти кого-небудь”. Відповідно до концепції М. Фоллет, за цим принципом повинні діяти всі організації. Досягнення поставленої мети має забезпечуватися спільно всім персоналом певної організації. Ідея "влади разом з будь-ким" може бути втілена у формі В. п. - процесу, в якому менеджер може впливати на інших працівників, тоді як вони, у свою чергу, у певний спосіб впливають на нього. При цьому перед працівниками відкриваються канали зв'язку, через які вони можуть обмінюватися інформацією з менеджерами. Функціональна єдність будь-якої організації, на думку М. Фоллет, забезпечує досягнення мети тим швидше, чим краще кожний працівник групи в цілому поінформований про свої функції і чим повніше індивідуальні й групові здібності відповідають завданням організації.</w:t>
      </w:r>
    </w:p>
    <w:p>
      <w:pPr>
        <w:pStyle w:val="Normal"/>
        <w:shd w:fill="FFFFFF"/>
        <w:bidi w:val="0"/>
        <w:ind w:left="0" w:right="0" w:hanging="0"/>
        <w:jc w:val="both"/>
        <w:rPr>
          <w:rFonts w:ascii="Times New Roman" w:hAnsi="Times New Roman"/>
          <w:b/>
          <w:b/>
          <w:iCs/>
          <w:color w:val="000000"/>
          <w:sz w:val="28"/>
          <w:szCs w:val="28"/>
        </w:rPr>
      </w:pPr>
      <w:r>
        <w:rPr>
          <w:b/>
          <w:iCs/>
          <w:color w:val="000000"/>
          <w:sz w:val="28"/>
          <w:szCs w:val="28"/>
        </w:rPr>
      </w:r>
    </w:p>
    <w:p>
      <w:pPr>
        <w:pStyle w:val="Normal"/>
        <w:shd w:fill="FFFFFF"/>
        <w:bidi w:val="0"/>
        <w:ind w:left="0" w:right="0" w:hanging="0"/>
        <w:jc w:val="both"/>
        <w:rPr/>
      </w:pPr>
      <w:r>
        <w:rPr>
          <w:b/>
          <w:iCs/>
          <w:color w:val="000000"/>
          <w:sz w:val="28"/>
          <w:szCs w:val="28"/>
        </w:rPr>
        <w:t>ВИБІРКОВ</w:t>
      </w:r>
      <w:r>
        <w:rPr>
          <w:b/>
          <w:color w:val="000000"/>
          <w:sz w:val="28"/>
          <w:szCs w:val="28"/>
        </w:rPr>
        <w:t>Е СПРИЙНЯТТЯ</w:t>
      </w:r>
      <w:r>
        <w:rPr>
          <w:color w:val="000000"/>
          <w:sz w:val="28"/>
          <w:szCs w:val="28"/>
        </w:rPr>
        <w:t xml:space="preserve"> — перешкода на шляху до ефективної ко</w:t>
        <w:softHyphen/>
        <w:t>мунікації, яка полягає у тому, що одержувач повідомлення сприймає тільки ту інформацію, яка його цікавить, з урахуванням своїх потреб, мотивації, досвіду, підготовки й інших особистих характеристик.</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ИБІРКОВИЙ КОНТРОЛЬ</w:t>
      </w:r>
      <w:r>
        <w:rPr>
          <w:color w:val="000000"/>
          <w:sz w:val="28"/>
          <w:szCs w:val="28"/>
        </w:rPr>
        <w:t xml:space="preserve"> — контролювання якості робіт, товарів та послуг шляхом вибірок і проб із загального обсяг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визначальна роль людського фактора у виробни</w:t>
        <w:softHyphen/>
        <w:t>цтві Й УПРАВЛІННІ</w:t>
      </w:r>
      <w:r>
        <w:rPr>
          <w:color w:val="000000"/>
          <w:sz w:val="28"/>
          <w:szCs w:val="28"/>
        </w:rPr>
        <w:t xml:space="preserve"> — визнання нової ролі людини у виробництві й управлінні та створення відповідного механізму її активізації — основи культури сучасного менеджмент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Визначення стратегій</w:t>
      </w:r>
      <w:r>
        <w:rPr>
          <w:smallCaps/>
          <w:color w:val="000000"/>
          <w:sz w:val="28"/>
          <w:szCs w:val="28"/>
        </w:rPr>
        <w:t xml:space="preserve"> </w:t>
      </w:r>
      <w:r>
        <w:rPr>
          <w:color w:val="000000"/>
          <w:sz w:val="28"/>
          <w:szCs w:val="28"/>
        </w:rPr>
        <w:t>— процес, у якому враховуються всі аспекти зовнішнього та внутрішнього середовища функціонування ФСО, здійснюється планування всіх найважливіших дій (підприємницьких, конкурентних, функціональних), які треба реалізувати, щоб забезпечити тривалий успіх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ИЗНАЧЕННЯ ЦІЛЕЙ МЕНЕДЖМЕНТУ</w:t>
      </w:r>
      <w:r>
        <w:rPr>
          <w:color w:val="000000"/>
          <w:sz w:val="28"/>
          <w:szCs w:val="28"/>
        </w:rPr>
        <w:t xml:space="preserve"> — вираження бажаного перспективного стану організації комплексом кількісних й якісних параметрів або вербальне (словесне).</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ИКОНАВЧА ДИСЦИПЛІНА</w:t>
      </w:r>
      <w:r>
        <w:rPr>
          <w:color w:val="000000"/>
          <w:sz w:val="28"/>
          <w:szCs w:val="28"/>
        </w:rPr>
        <w:t xml:space="preserve"> — виконання наказів, розпоряджень, вказівок</w:t>
      </w:r>
      <w:r>
        <w:rPr>
          <w:smallCaps/>
          <w:color w:val="000000"/>
          <w:sz w:val="28"/>
          <w:szCs w:val="28"/>
        </w:rPr>
        <w:t xml:space="preserve"> </w:t>
      </w:r>
      <w:r>
        <w:rPr>
          <w:color w:val="000000"/>
          <w:sz w:val="28"/>
          <w:szCs w:val="28"/>
        </w:rPr>
        <w:t>керівника, яке забезпечується кваліфікацією, досвідом, творчістю та ініціативою виконавц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ИКОНАВЧА ІНФОРМАЦІЙНА СИСТЕМА</w:t>
      </w:r>
      <w:r>
        <w:rPr>
          <w:color w:val="000000"/>
          <w:sz w:val="28"/>
          <w:szCs w:val="28"/>
        </w:rPr>
        <w:t xml:space="preserve"> — система, яка створюється на рівні адміністративного або оперативного управління, де обробка інформації здійснюється в реальному масштабі час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 xml:space="preserve">ВИКОНАННЯ (РЕАЛІЗАЦІЯ) СТРАТЕГІЙ </w:t>
      </w:r>
      <w:r>
        <w:rPr>
          <w:color w:val="000000"/>
          <w:sz w:val="28"/>
          <w:szCs w:val="28"/>
        </w:rPr>
        <w:t>—  обіймає всі сфери управлінської діяльності та рівні системи управління, які пов'язані з впровадженням розроблених стратегій, наглядом за їх здійсненням і досягненням визначених результа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ВИМОГИ ДО УПРАВЛІНСЬКИХ РІШЕНЬ</w:t>
      </w:r>
      <w:r>
        <w:rPr>
          <w:sz w:val="28"/>
          <w:szCs w:val="28"/>
        </w:rPr>
        <w:t xml:space="preserve"> </w:t>
      </w:r>
      <w:r>
        <w:rPr>
          <w:color w:val="000000"/>
          <w:sz w:val="28"/>
          <w:szCs w:val="28"/>
        </w:rPr>
        <w:t xml:space="preserve">— цілеспрямованість, ефективність, оптимальність, своєчасність, несуперечність, законність, конкретність, обґрунтованість.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ИМОГЛИВІСТЬ ЧЕРЕЗ ФОРМУЛЮВАННЯ ЦІЛЕЙ ТА ПОСТА</w:t>
        <w:softHyphen/>
        <w:t>НОВКУ ЗАВДАНЬ</w:t>
      </w:r>
      <w:r>
        <w:rPr>
          <w:color w:val="000000"/>
          <w:sz w:val="28"/>
          <w:szCs w:val="28"/>
        </w:rPr>
        <w:t xml:space="preserve"> — чітке визначення та персоніфікація за кожним працівником цілей та завдань, створення умов для їх виконання й контролювання результа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ИНАГОРОДИ</w:t>
      </w:r>
      <w:r>
        <w:rPr>
          <w:color w:val="000000"/>
          <w:sz w:val="28"/>
          <w:szCs w:val="28"/>
        </w:rPr>
        <w:t xml:space="preserve"> — все те, що конкретна людина вважає цінним і ба</w:t>
        <w:softHyphen/>
        <w:t>жаним для себе, чого вона прагне отримати за затрачені зусилля та виконану роботу. Винагороди поділяються на: внутрішні — дає сам процес виконання роботи (відчуття досягнення бажаного результа</w:t>
        <w:softHyphen/>
        <w:t>ту, успіху, самоповаги, зміст і значимість виконаної роботи, компе</w:t>
        <w:softHyphen/>
        <w:t>тенція, кваліфікованість, дружба та спілкування, взаємодопомога в колективі); та зовнішні — все те, що пропонується організацією за сумлінне й якісне виконання посадових обов'язків і досягнення ба</w:t>
        <w:softHyphen/>
        <w:t>жаних результатів (заробітна плата, усі види доплат, пільги та пре</w:t>
        <w:softHyphen/>
        <w:t>міальні, службове просування, умови праці, символи службового статусу та престижу й ін).</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ИНАХІД</w:t>
      </w:r>
      <w:r>
        <w:rPr>
          <w:color w:val="000000"/>
          <w:sz w:val="28"/>
          <w:szCs w:val="28"/>
        </w:rPr>
        <w:t xml:space="preserve"> — нове, що має істотні відмінності, технічне рішення, яке дає позитивний ефект і може бути використано у промисловості, сільсь</w:t>
        <w:softHyphen/>
        <w:t>кому господарстві, охороні здоров'я й інших галузях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ИНОГРАДНА ЛОЗА»</w:t>
      </w:r>
      <w:r>
        <w:rPr>
          <w:color w:val="000000"/>
          <w:sz w:val="28"/>
          <w:szCs w:val="28"/>
        </w:rPr>
        <w:t xml:space="preserve"> — поняття, яке використовується для по</w:t>
        <w:softHyphen/>
        <w:t xml:space="preserve">значення мережі неформальних комунікацій в організації.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ВИПЕРЕДЖУВАЛЬНИЙ (ПРЕВЕНТИВНИЙ, ПОПЕРЕДНІЙ) КОНТРОЛЬ</w:t>
      </w:r>
      <w:r>
        <w:rPr>
          <w:color w:val="000000"/>
          <w:sz w:val="28"/>
          <w:szCs w:val="28"/>
        </w:rPr>
        <w:t xml:space="preserve"> — вид контролю, який здійснюється на «вході» трансформаційного  процесу  в   організацію  та   який   спрямований на досягнення максимальної відповідності стандартам ресурсів, що залучаються організаціє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ИРОБНИЧЕ СЕРЕДОВИЩЕ</w:t>
      </w:r>
      <w:r>
        <w:rPr>
          <w:color w:val="000000"/>
          <w:sz w:val="28"/>
          <w:szCs w:val="28"/>
        </w:rPr>
        <w:t xml:space="preserve"> — сукупність внутрішніх змінних, які за допомогою процесу управління пристосовані до потреб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ИРОБНИЧИЙ ПОТЕНЦІАЛ</w:t>
      </w:r>
      <w:r>
        <w:rPr>
          <w:color w:val="000000"/>
          <w:sz w:val="28"/>
          <w:szCs w:val="28"/>
        </w:rPr>
        <w:t xml:space="preserve"> — наявні засоби, запаси та джерела, що можуть бути використані для досягнення певної мети, розв'язання певного завдання, а також можливості окремої особи, суспільства та держави в певній галуз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ИРОБНИЧІ ВІДНОСИНИ</w:t>
      </w:r>
      <w:r>
        <w:rPr>
          <w:color w:val="000000"/>
          <w:sz w:val="28"/>
          <w:szCs w:val="28"/>
        </w:rPr>
        <w:t xml:space="preserve"> — стосунки, які виникають між людьми в процесі виробниц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ИСОКА СТРУКТУРА</w:t>
      </w:r>
      <w:r>
        <w:rPr>
          <w:color w:val="000000"/>
          <w:sz w:val="28"/>
          <w:szCs w:val="28"/>
        </w:rPr>
        <w:t xml:space="preserve"> — структура управління організацією, для якої характерні незначний діапазон контролю (низька норма керова</w:t>
        <w:softHyphen/>
        <w:t>ності) та велика кількість ієрархічних рівн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Висування</w:t>
      </w:r>
      <w:r>
        <w:rPr>
          <w:b/>
          <w:bCs/>
          <w:iCs/>
          <w:color w:val="000000"/>
          <w:sz w:val="28"/>
          <w:szCs w:val="28"/>
        </w:rPr>
        <w:t xml:space="preserve"> </w:t>
      </w:r>
      <w:r>
        <w:rPr>
          <w:color w:val="000000"/>
          <w:sz w:val="28"/>
          <w:szCs w:val="28"/>
        </w:rPr>
        <w:t xml:space="preserve">— процедури відбору і зарахування працівників у резерв на вищу посаду. </w:t>
      </w:r>
    </w:p>
    <w:p>
      <w:pPr>
        <w:pStyle w:val="Normal"/>
        <w:shd w:fill="FFFFFF"/>
        <w:bidi w:val="0"/>
        <w:ind w:left="0" w:right="0" w:hanging="0"/>
        <w:jc w:val="both"/>
        <w:rPr>
          <w:rFonts w:ascii="Times New Roman" w:hAnsi="Times New Roman"/>
          <w:b/>
          <w:b/>
          <w:bCs/>
          <w:iCs/>
          <w:color w:val="000000"/>
          <w:sz w:val="28"/>
          <w:szCs w:val="28"/>
        </w:rPr>
      </w:pPr>
      <w:r>
        <w:rPr>
          <w:b/>
          <w:bCs/>
          <w:iCs/>
          <w:color w:val="000000"/>
          <w:sz w:val="28"/>
          <w:szCs w:val="28"/>
        </w:rPr>
      </w:r>
    </w:p>
    <w:p>
      <w:pPr>
        <w:pStyle w:val="Normal"/>
        <w:shd w:fill="FFFFFF"/>
        <w:bidi w:val="0"/>
        <w:ind w:left="0" w:right="0" w:hanging="0"/>
        <w:jc w:val="both"/>
        <w:rPr/>
      </w:pPr>
      <w:r>
        <w:rPr>
          <w:b/>
          <w:color w:val="000000"/>
          <w:sz w:val="28"/>
          <w:szCs w:val="28"/>
        </w:rPr>
        <w:t>ВИТРАТИ НА КООРДИНАЦІЮ</w:t>
      </w:r>
      <w:r>
        <w:rPr>
          <w:color w:val="000000"/>
          <w:sz w:val="28"/>
          <w:szCs w:val="28"/>
        </w:rPr>
        <w:t xml:space="preserve"> —  час й енергія, що необхідні для координації, котра спрямована на досягнення поставлених цілей діяльності</w:t>
      </w:r>
      <w:r>
        <w:rPr>
          <w:smallCaps/>
          <w:color w:val="000000"/>
          <w:sz w:val="28"/>
          <w:szCs w:val="28"/>
        </w:rPr>
        <w:t xml:space="preserve"> </w:t>
      </w:r>
      <w:r>
        <w:rPr>
          <w:color w:val="000000"/>
          <w:sz w:val="28"/>
          <w:szCs w:val="28"/>
        </w:rPr>
        <w:t>команд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Виховання</w:t>
      </w:r>
      <w:r>
        <w:rPr>
          <w:b/>
          <w:bCs/>
          <w:iCs/>
          <w:color w:val="000000"/>
          <w:sz w:val="28"/>
          <w:szCs w:val="28"/>
        </w:rPr>
        <w:t xml:space="preserve"> </w:t>
      </w:r>
      <w:r>
        <w:rPr>
          <w:color w:val="000000"/>
          <w:sz w:val="28"/>
          <w:szCs w:val="28"/>
        </w:rPr>
        <w:t>— процес свідомого цілеспрямованого і систематичного формування особистості з метою підготовки до виконання соціа</w:t>
        <w:softHyphen/>
        <w:t>льних функцій, життєдіяльності в різних сферах соціальної практик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ВИЩИЙ МЕНЕДЖЕР</w:t>
      </w:r>
      <w:r>
        <w:rPr>
          <w:color w:val="000000"/>
          <w:sz w:val="28"/>
          <w:szCs w:val="28"/>
        </w:rPr>
        <w:t xml:space="preserve"> — менеджер (президент, генеральний дирек</w:t>
        <w:softHyphen/>
        <w:t>тор, директор, управляючий тощо), що досяг вершини організаційної ієрархії та несе відповідальність за діяльність організації в цілом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Відбір</w:t>
      </w:r>
      <w:r>
        <w:rPr>
          <w:b/>
          <w:bCs/>
          <w:iCs/>
          <w:color w:val="000000"/>
          <w:sz w:val="28"/>
          <w:szCs w:val="28"/>
        </w:rPr>
        <w:t xml:space="preserve"> </w:t>
      </w:r>
      <w:r>
        <w:rPr>
          <w:color w:val="000000"/>
          <w:sz w:val="28"/>
          <w:szCs w:val="28"/>
        </w:rPr>
        <w:t>— прийняття рішення про зарахування кандидатів, які за резуль</w:t>
        <w:softHyphen/>
        <w:t>татами випробувань мають більше шансів для придатності до майбутньої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ІДКРИТА ГРУПОВА ЕКСПЕРТИЗА</w:t>
      </w:r>
      <w:r>
        <w:rPr>
          <w:color w:val="000000"/>
          <w:sz w:val="28"/>
          <w:szCs w:val="28"/>
        </w:rPr>
        <w:t xml:space="preserve"> — метод, який передбачає опитування експертів у кілька турів із взаємодією експертів між ту</w:t>
        <w:softHyphen/>
        <w:t>рами та строгими формальними процедурами розрахунку оцінок, по</w:t>
        <w:softHyphen/>
        <w:t xml:space="preserve">годженості експертів й оцінки самих експертів.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ІДКРИТА СИСТЕМА</w:t>
      </w:r>
      <w:r>
        <w:rPr>
          <w:color w:val="000000"/>
          <w:sz w:val="28"/>
          <w:szCs w:val="28"/>
        </w:rPr>
        <w:t xml:space="preserve"> — система, що взаємодіє з зовнішнім сере</w:t>
        <w:softHyphen/>
        <w:t>довище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ІДКРИТИЙ КОНФЛІКТ</w:t>
      </w:r>
      <w:r>
        <w:rPr>
          <w:color w:val="000000"/>
          <w:sz w:val="28"/>
          <w:szCs w:val="28"/>
        </w:rPr>
        <w:t xml:space="preserve"> — конфлікт, в якому наявна повна інфор</w:t>
        <w:softHyphen/>
        <w:t>мація систем одна про одну, тобто можна класифікувати обсяг і характер відомост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ІДКРИТІ КОМУНІКАЦІЇ</w:t>
      </w:r>
      <w:r>
        <w:rPr>
          <w:color w:val="000000"/>
          <w:sz w:val="28"/>
          <w:szCs w:val="28"/>
        </w:rPr>
        <w:t xml:space="preserve"> — обмін інформацією всіх типів між усі</w:t>
        <w:softHyphen/>
        <w:t>ма членами організації, її функціональними відділами та рівнями ієрарх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відкриття</w:t>
      </w:r>
      <w:r>
        <w:rPr>
          <w:smallCaps/>
          <w:color w:val="000000"/>
          <w:sz w:val="28"/>
          <w:szCs w:val="28"/>
        </w:rPr>
        <w:t xml:space="preserve"> </w:t>
      </w:r>
      <w:r>
        <w:rPr>
          <w:color w:val="000000"/>
          <w:sz w:val="28"/>
          <w:szCs w:val="28"/>
        </w:rPr>
        <w:t>— виявлення невідомих раніше об'єктивно існуючих закономірностей, властивостей і явищ матеріального світу. Відкрит</w:t>
        <w:softHyphen/>
        <w:t>тя є основою винаход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ІДНОСНА ВИГІДНІСТЬ ОРГАНІЗАЦІЙНИХ ЗМІН</w:t>
      </w:r>
      <w:r>
        <w:rPr>
          <w:color w:val="000000"/>
          <w:sz w:val="28"/>
          <w:szCs w:val="28"/>
        </w:rPr>
        <w:t xml:space="preserve"> — ступінь вигідності пропонованих змін порівняно з діючою організацією, а також ступінь підвищення соціально-економічної ефективності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ІДПОВІДАЛЬНІСТЬ</w:t>
      </w:r>
      <w:r>
        <w:rPr>
          <w:color w:val="000000"/>
          <w:sz w:val="28"/>
          <w:szCs w:val="28"/>
        </w:rPr>
        <w:t xml:space="preserve"> — 1) усвідомлення індивідом, соціальною групою, народом свого обов'язку перед суспільством, людством, роз</w:t>
        <w:softHyphen/>
        <w:t>гляд крізь призму цього обов'язку суті та значення своїх вчинків, діяльності, узгодження їх із обов'язками і завданнями, що виника</w:t>
        <w:softHyphen/>
        <w:t>ють у зв'язку з потребами суспільного розвитку; 2) це зобов'язання виконувати поставлені завдання та відповідати за їх позитивне ви</w:t>
        <w:softHyphen/>
        <w:t>рішення. Фактично, індивід укладає контракт з організацією на ви</w:t>
        <w:softHyphen/>
        <w:t>конання певних завдань в обмін на отримання визначеної винагоро</w:t>
        <w:softHyphen/>
        <w:t>ди. Відповідальність означає, що працівник відповідає за результати виконання завдання перед тим, хто передає йому повноваже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Відповідальність індивідуальна</w:t>
      </w:r>
      <w:r>
        <w:rPr>
          <w:b/>
          <w:bCs/>
          <w:color w:val="000000"/>
          <w:sz w:val="28"/>
          <w:szCs w:val="28"/>
        </w:rPr>
        <w:t xml:space="preserve"> </w:t>
      </w:r>
      <w:r>
        <w:rPr>
          <w:color w:val="000000"/>
          <w:sz w:val="28"/>
          <w:szCs w:val="28"/>
        </w:rPr>
        <w:t>— відповідальність працівника за виконання своїх службових обов'язків у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ІДПОВІДАЛЬНІСТЬ СОЦІАЛЬНА</w:t>
      </w:r>
      <w:r>
        <w:rPr>
          <w:color w:val="000000"/>
          <w:sz w:val="28"/>
          <w:szCs w:val="28"/>
        </w:rPr>
        <w:t xml:space="preserve"> — добровільна реакція органі</w:t>
        <w:softHyphen/>
        <w:t>зації на соціальні проблеми суспільс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ІДПОВІДАЛЬНІСТЬ ЮРИДИЧНА</w:t>
      </w:r>
      <w:r>
        <w:rPr>
          <w:color w:val="000000"/>
          <w:sz w:val="28"/>
          <w:szCs w:val="28"/>
        </w:rPr>
        <w:t xml:space="preserve"> — дотримання конкретних державних законодавчих актів, інструкцій, положень тощо, які визначають межі, норми, засади функціонування організац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ІДПОВІДАЛЬНІСТЬ ОРГАНІЗАЦІЇ ТА УПРАВ-ЛІННЯ РІВНЕВІ РОЗВИТКУ СУСПІЛЬСТВА</w:t>
      </w:r>
      <w:r>
        <w:rPr>
          <w:color w:val="000000"/>
          <w:sz w:val="28"/>
          <w:szCs w:val="28"/>
        </w:rPr>
        <w:t xml:space="preserve"> — закономірність, яка відображає об’єктивний характер формування організаційних форм і систем управління</w:t>
      </w:r>
      <w:r>
        <w:rPr>
          <w:smallCaps/>
          <w:color w:val="000000"/>
          <w:sz w:val="28"/>
          <w:szCs w:val="28"/>
        </w:rPr>
        <w:t xml:space="preserve"> </w:t>
      </w:r>
      <w:r>
        <w:rPr>
          <w:color w:val="000000"/>
          <w:sz w:val="28"/>
          <w:szCs w:val="28"/>
        </w:rPr>
        <w:t>організаціями відповідно до умов функціонування економіки</w:t>
      </w:r>
      <w:r>
        <w:rPr>
          <w:smallCaps/>
          <w:color w:val="000000"/>
          <w:sz w:val="28"/>
          <w:szCs w:val="28"/>
        </w:rPr>
        <w:t xml:space="preserve"> </w:t>
      </w:r>
      <w:r>
        <w:rPr>
          <w:color w:val="000000"/>
          <w:sz w:val="28"/>
          <w:szCs w:val="28"/>
        </w:rPr>
        <w:t>країн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ІДПРАВНИК ПОВІДОМЛЕННЯ</w:t>
      </w:r>
      <w:r>
        <w:rPr>
          <w:color w:val="000000"/>
          <w:sz w:val="28"/>
          <w:szCs w:val="28"/>
        </w:rPr>
        <w:t xml:space="preserve"> — особа, яка генерує інформацію для комунікації, перетворює її у повідомлення та передає його іншій особі або групі осіб.</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Візування</w:t>
      </w:r>
      <w:r>
        <w:rPr>
          <w:b/>
          <w:bCs/>
          <w:iCs/>
          <w:color w:val="000000"/>
          <w:sz w:val="28"/>
          <w:szCs w:val="28"/>
        </w:rPr>
        <w:t xml:space="preserve"> </w:t>
      </w:r>
      <w:r>
        <w:rPr>
          <w:color w:val="000000"/>
          <w:sz w:val="28"/>
          <w:szCs w:val="28"/>
        </w:rPr>
        <w:t>— підписання документа посадовою особою для засвідчення погодження з його змісто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ВІРА</w:t>
      </w:r>
      <w:r>
        <w:rPr>
          <w:color w:val="000000"/>
          <w:sz w:val="28"/>
          <w:szCs w:val="28"/>
        </w:rPr>
        <w:t xml:space="preserve"> — особливий стан психіки людини, що полягає в повному і без</w:t>
        <w:softHyphen/>
        <w:t>застережному прийнятті будь-яких повідомлень, текстів, явищ, по</w:t>
        <w:softHyphen/>
        <w:t>дій чи власних уявлень і висновків, які надалі можуть виступати основою людського «Я», визначати вчинки, судження, норми пове</w:t>
        <w:softHyphen/>
        <w:t>дінки та відносин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ВІРОГІДНИЙ</w:t>
      </w:r>
      <w:r>
        <w:rPr>
          <w:color w:val="000000"/>
          <w:sz w:val="28"/>
          <w:szCs w:val="28"/>
        </w:rPr>
        <w:t xml:space="preserve"> — який не викликає сумніву; достовірни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Віртуальна, або партнерська структура управління</w:t>
      </w:r>
      <w:r>
        <w:rPr>
          <w:b/>
          <w:bCs/>
          <w:color w:val="000000"/>
          <w:sz w:val="28"/>
          <w:szCs w:val="28"/>
        </w:rPr>
        <w:t xml:space="preserve"> </w:t>
      </w:r>
      <w:r>
        <w:rPr>
          <w:color w:val="000000"/>
          <w:sz w:val="28"/>
          <w:szCs w:val="28"/>
        </w:rPr>
        <w:t>— лінійно-функціональна структура управління у разі позаофісного розміщення працівників. Їхнім робочим місцем зазвичай слугують власні квартири, будинки, де є комп'ютер, засоби зв'язку, необхідне приладдя тощо. У межах організації їх пов'язують договірні відносини з адміністрацією. Такі  працівники  користуються тими ж правами,  що й  працівники звичайних організацій. В. с. у. стала можливою завдяки широкому впровадженню інтегрованих і локальних інформаційних мереж зв'язку. В. с. у. забезпечує вагомі конкурентні переваги за рахунок значного зниження витрат на основні й обігові кошти, різкого зниження бази оподаткув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ЛАДА</w:t>
      </w:r>
      <w:r>
        <w:rPr>
          <w:color w:val="000000"/>
          <w:sz w:val="28"/>
          <w:szCs w:val="28"/>
        </w:rPr>
        <w:t xml:space="preserve"> — здатність і можливість здійснювати певний вплив на ді</w:t>
        <w:softHyphen/>
        <w:t>яльність, поведінку людей за допомогою різних засобів — волі, пра</w:t>
        <w:softHyphen/>
        <w:t>ва, авторитету, насилл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ЛАДА ВИНАГОРОДИ</w:t>
      </w:r>
      <w:r>
        <w:rPr>
          <w:color w:val="000000"/>
          <w:sz w:val="28"/>
          <w:szCs w:val="28"/>
        </w:rPr>
        <w:t xml:space="preserve"> — різновид влади, який полягає у впливі на підлеглих через застосування винагород (використання бажання підлеглих отримати цінну для них винагороду в обмін на виконані дії чи певну поведінк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Влада в організації</w:t>
      </w:r>
      <w:r>
        <w:rPr>
          <w:b/>
          <w:bCs/>
          <w:color w:val="000000"/>
          <w:sz w:val="28"/>
          <w:szCs w:val="28"/>
        </w:rPr>
        <w:t xml:space="preserve"> </w:t>
      </w:r>
      <w:r>
        <w:rPr>
          <w:color w:val="000000"/>
          <w:sz w:val="28"/>
          <w:szCs w:val="28"/>
        </w:rPr>
        <w:t>— владні повноваження, якими наділяються керівники організації. На думку Саймона, В. в о. виконує такі функції: 1) визначає коло відповідальності виконавця перед вищим керівником, і в цьому розумінні формальна влада припускає застосування примусових санкцій; 2) забезпечує професійну експертизу всіх прийнятих рішень шляхом залучення в управлінську ієрархію потрібних і авторитетних експертів; 3) зумовлює координацію зусиль усіх членів організації, що передбачає визнання ними обов'язкових рішень і загальних ціл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ЛАДА ЕКСПЕРТНА</w:t>
      </w:r>
      <w:r>
        <w:rPr>
          <w:color w:val="000000"/>
          <w:sz w:val="28"/>
          <w:szCs w:val="28"/>
        </w:rPr>
        <w:t xml:space="preserve"> — різновид влади, який полягає у володінні керівником спеціальними знаннями, які можуть задовольнити пев</w:t>
        <w:softHyphen/>
        <w:t>ні потреби підлегли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ЛАДА ЕТАЛОННА</w:t>
      </w:r>
      <w:r>
        <w:rPr>
          <w:color w:val="000000"/>
          <w:sz w:val="28"/>
          <w:szCs w:val="28"/>
        </w:rPr>
        <w:t xml:space="preserve"> — різновид влади, який полягає у здійсненні впливу на підлеглих на засадах харизми, тобто завдяки особистим якостям та здібностям керівник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ЛАДА ЗАКОННА (ЛЕГІТИМНА)</w:t>
      </w:r>
      <w:r>
        <w:rPr>
          <w:color w:val="000000"/>
          <w:sz w:val="28"/>
          <w:szCs w:val="28"/>
        </w:rPr>
        <w:t xml:space="preserve"> — влада, яка випливає із статусу керівника, його офіційної посад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ЛАДА ЗВ'ЯЗКІВ</w:t>
      </w:r>
      <w:r>
        <w:rPr>
          <w:color w:val="000000"/>
          <w:sz w:val="28"/>
          <w:szCs w:val="28"/>
        </w:rPr>
        <w:t xml:space="preserve"> — форма особистої влади, яка виникає із сприй</w:t>
        <w:softHyphen/>
        <w:t>няття послідовниками існування зв'язків лідера з впливовими осо</w:t>
        <w:softHyphen/>
        <w:t>бами як в організації, так за її меж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Влада і вплив</w:t>
      </w:r>
      <w:r>
        <w:rPr>
          <w:b/>
          <w:bCs/>
          <w:color w:val="000000"/>
          <w:sz w:val="28"/>
          <w:szCs w:val="28"/>
        </w:rPr>
        <w:t xml:space="preserve"> </w:t>
      </w:r>
      <w:r>
        <w:rPr>
          <w:color w:val="000000"/>
          <w:sz w:val="28"/>
          <w:szCs w:val="28"/>
        </w:rPr>
        <w:t xml:space="preserve">— відповідно до уявлень наукового менеджменту, формальна влада - це невід'ємний і єдиний аспект ефективного менеджменту. Пізніше була доведена можливість успішного застосування інших форм впливу, наприклад переконання або фахового авторитету, залучення до прийняття рішень. У процесі мотивації підлеглих варто застосовувати той вид впливу, що найбільше відповідає конкретним обставинам.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Влада і теорія сприйняття</w:t>
      </w:r>
      <w:r>
        <w:rPr>
          <w:b/>
          <w:bCs/>
          <w:color w:val="000000"/>
          <w:sz w:val="28"/>
          <w:szCs w:val="28"/>
        </w:rPr>
        <w:t xml:space="preserve"> </w:t>
      </w:r>
      <w:r>
        <w:rPr>
          <w:color w:val="000000"/>
          <w:sz w:val="28"/>
          <w:szCs w:val="28"/>
        </w:rPr>
        <w:t>— відповідно до теорії сприйняття Ч. Бернарда влада має об'єктивний і суб'єктивний аспекти. У першому випадку влада виявляється в самому розпорядженні або повідомленні згори. Влада, вважав Бернард, усупереч досить поширеній думці, йде від основи ієрархічної піраміди до її вершини, ступінь визнання легітимності повідомлення (розпорядження згори) визначається тим, наскільки воно відповідає інтересам персоналу, наскільки персонал фізично й розумово підготовлений до того, щоб у відповідний спосіб це розпорядження виконат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Влада й авторитет</w:t>
      </w:r>
      <w:r>
        <w:rPr>
          <w:b/>
          <w:bCs/>
          <w:color w:val="000000"/>
          <w:sz w:val="28"/>
          <w:szCs w:val="28"/>
        </w:rPr>
        <w:t xml:space="preserve"> </w:t>
      </w:r>
      <w:r>
        <w:rPr>
          <w:color w:val="000000"/>
          <w:sz w:val="28"/>
          <w:szCs w:val="28"/>
        </w:rPr>
        <w:t>— влада являє собою право і можливість розпоряджатися. Вони визначаються сукупністю повноважень, якими наділена людина відповідно до своєї посади в організації; влада в такому розумінні безособова і не має нічого спільного з особистістю людини, що обіймає цю посаду. Авторитет, навпаки, ідентифікується з особистістю, з її діловими й моральними якостями, з її здатністю спонукати інших до певних дій і вчинк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ВЛАДА ІНФОРМАЦІЇ</w:t>
      </w:r>
      <w:r>
        <w:rPr>
          <w:color w:val="000000"/>
          <w:sz w:val="28"/>
          <w:szCs w:val="28"/>
        </w:rPr>
        <w:t xml:space="preserve"> — форма особистої влади, яка виникає завдя</w:t>
        <w:softHyphen/>
        <w:t>ки доступу лідера до потрібної, важливої інформації та його вмінню використовувати її для впливу на послідовник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В</w:t>
      </w:r>
      <w:r>
        <w:rPr>
          <w:b/>
          <w:bCs/>
          <w:caps/>
          <w:color w:val="000000"/>
          <w:sz w:val="28"/>
          <w:szCs w:val="28"/>
        </w:rPr>
        <w:t xml:space="preserve">лада легітимна </w:t>
      </w:r>
      <w:r>
        <w:rPr>
          <w:color w:val="000000"/>
          <w:sz w:val="28"/>
          <w:szCs w:val="28"/>
        </w:rPr>
        <w:t>— узаконене право впливати на інших. Джерела такого права можуть бути різноманітними, найчастіше - це сама система законодавства. У системі Вебера легітимна влада може бути трьох типів: 1) раціональна, заснована на законі; 2) традиційна, що ґрунтується на непорушних звичаях і традиціях; 3) харизматична, заснована на святості, особистій мужності або гарних манерах.</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ВЛАДА НАД РЕСУРСАМИ</w:t>
      </w:r>
      <w:r>
        <w:rPr>
          <w:color w:val="000000"/>
          <w:sz w:val="28"/>
          <w:szCs w:val="28"/>
        </w:rPr>
        <w:t xml:space="preserve"> — форма легітимної влади, яка виникає внаслідок права керівника контролювати, регулювати та розподіля</w:t>
        <w:softHyphen/>
        <w:t>ти обмежені організаційні ресурс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ВЛАДА ПРИМУСУ</w:t>
      </w:r>
      <w:r>
        <w:rPr>
          <w:color w:val="000000"/>
          <w:sz w:val="28"/>
          <w:szCs w:val="28"/>
        </w:rPr>
        <w:t xml:space="preserve"> — різновид влади, який полягає у впливі на підлеглих через примус, страх втратити роботу, повагу, захищеність т</w:t>
      </w:r>
      <w:r>
        <w:rPr>
          <w:bCs/>
          <w:color w:val="000000"/>
          <w:sz w:val="28"/>
          <w:szCs w:val="28"/>
        </w:rPr>
        <w:t>ощо</w:t>
      </w:r>
      <w:r>
        <w:rPr>
          <w:b/>
          <w:bCs/>
          <w:color w:val="000000"/>
          <w:sz w:val="28"/>
          <w:szCs w:val="28"/>
        </w:rPr>
        <w:t xml:space="preserve"> </w:t>
      </w:r>
      <w:r>
        <w:rPr>
          <w:color w:val="000000"/>
          <w:sz w:val="28"/>
          <w:szCs w:val="28"/>
        </w:rPr>
        <w:t>(тобто це форма легітимної влади, яка виникає з уявлення про те, що керівник має можливість покарати підлеглого так, що завадить задоволенню його потреб).</w:t>
      </w:r>
    </w:p>
    <w:p>
      <w:pPr>
        <w:pStyle w:val="Normal"/>
        <w:shd w:fill="FFFFFF"/>
        <w:bidi w:val="0"/>
        <w:ind w:left="0" w:right="0" w:hanging="0"/>
        <w:jc w:val="both"/>
        <w:rPr>
          <w:rFonts w:ascii="Times New Roman" w:hAnsi="Times New Roman"/>
          <w:color w:val="000000"/>
          <w:sz w:val="28"/>
          <w:szCs w:val="28"/>
          <w:vertAlign w:val="subscript"/>
        </w:rPr>
      </w:pPr>
      <w:r>
        <w:rPr>
          <w:color w:val="000000"/>
          <w:sz w:val="28"/>
          <w:szCs w:val="28"/>
          <w:vertAlign w:val="subscript"/>
        </w:rPr>
      </w:r>
    </w:p>
    <w:p>
      <w:pPr>
        <w:pStyle w:val="Normal"/>
        <w:shd w:fill="FFFFFF"/>
        <w:bidi w:val="0"/>
        <w:ind w:left="0" w:right="0" w:hanging="0"/>
        <w:jc w:val="both"/>
        <w:rPr/>
      </w:pPr>
      <w:r>
        <w:rPr>
          <w:b/>
          <w:bCs/>
          <w:caps/>
          <w:color w:val="000000"/>
          <w:sz w:val="28"/>
          <w:szCs w:val="28"/>
        </w:rPr>
        <w:t>Влада традиційна</w:t>
      </w:r>
      <w:r>
        <w:rPr>
          <w:b/>
          <w:bCs/>
          <w:color w:val="000000"/>
          <w:sz w:val="28"/>
          <w:szCs w:val="28"/>
        </w:rPr>
        <w:t xml:space="preserve"> </w:t>
      </w:r>
      <w:r>
        <w:rPr>
          <w:color w:val="000000"/>
          <w:sz w:val="28"/>
          <w:szCs w:val="28"/>
        </w:rPr>
        <w:t>— одна з характеристик легітимної влади у М. Вебера. Традиційна влада на відміну від легітимної ґрунтується на звичаях або переданих із покоління в покоління принципах і уявленнях. Так, у сім'ї батьки традиційно мають владу над дітьми. Монархи в Європі та Папа Римський також за традицією наділені легітимною владою.</w:t>
      </w:r>
      <w:r>
        <w:rPr>
          <w:rFonts w:eastAsia="Times New Roman" w:cs="Arial" w:ascii="Arial" w:hAnsi="Arial"/>
          <w:color w:val="000000"/>
          <w:sz w:val="28"/>
          <w:szCs w:val="28"/>
        </w:rPr>
        <w:t xml:space="preserve"> </w:t>
      </w:r>
    </w:p>
    <w:p>
      <w:pPr>
        <w:pStyle w:val="Normal"/>
        <w:shd w:fill="FFFFFF"/>
        <w:bidi w:val="0"/>
        <w:ind w:left="0" w:right="0" w:hanging="0"/>
        <w:jc w:val="both"/>
        <w:rPr>
          <w:rFonts w:ascii="Arial" w:hAnsi="Arial" w:eastAsia="Times New Roman" w:cs="Arial"/>
          <w:color w:val="000000"/>
          <w:sz w:val="28"/>
          <w:szCs w:val="28"/>
        </w:rPr>
      </w:pPr>
      <w:r>
        <w:rPr>
          <w:rFonts w:eastAsia="Times New Roman" w:cs="Arial" w:ascii="Arial" w:hAnsi="Arial"/>
          <w:color w:val="000000"/>
          <w:sz w:val="28"/>
          <w:szCs w:val="28"/>
        </w:rPr>
      </w:r>
    </w:p>
    <w:p>
      <w:pPr>
        <w:pStyle w:val="Normal"/>
        <w:shd w:fill="FFFFFF"/>
        <w:bidi w:val="0"/>
        <w:ind w:left="0" w:right="0" w:hanging="0"/>
        <w:jc w:val="both"/>
        <w:rPr/>
      </w:pPr>
      <w:r>
        <w:rPr>
          <w:b/>
          <w:bCs/>
          <w:caps/>
          <w:color w:val="000000"/>
          <w:sz w:val="28"/>
          <w:szCs w:val="28"/>
        </w:rPr>
        <w:t>Влада харизматична</w:t>
      </w:r>
      <w:r>
        <w:rPr>
          <w:b/>
          <w:bCs/>
          <w:color w:val="000000"/>
          <w:sz w:val="28"/>
          <w:szCs w:val="28"/>
        </w:rPr>
        <w:t xml:space="preserve"> </w:t>
      </w:r>
      <w:r>
        <w:rPr>
          <w:color w:val="000000"/>
          <w:sz w:val="28"/>
          <w:szCs w:val="28"/>
        </w:rPr>
        <w:t>— влада, в основі якої лежать надзвичайні якості особистості, її мужність, обдарованість або бездоганний характер дій. На відміну від інших видів влади харизматичне лідерство має яскраво виражене індивідуальне відображення конкретної особист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Влада як ілюзія</w:t>
      </w:r>
      <w:r>
        <w:rPr>
          <w:b/>
          <w:bCs/>
          <w:color w:val="000000"/>
          <w:sz w:val="28"/>
          <w:szCs w:val="28"/>
        </w:rPr>
        <w:t xml:space="preserve"> </w:t>
      </w:r>
      <w:r>
        <w:rPr>
          <w:color w:val="000000"/>
          <w:sz w:val="28"/>
          <w:szCs w:val="28"/>
        </w:rPr>
        <w:t xml:space="preserve">— ідея М. Фоллет про те, що всупереч поширеним уявленням про потік владних повноважень ієрархічно згори донизу насправді влада функціональна, вона тісно пов'язана з положенням працівника в ієрархії або робочим місцем. Отже, за ідеєю М. Фоллет, влада не має нічого спільного </w:t>
      </w:r>
      <w:r>
        <w:rPr>
          <w:bCs/>
          <w:color w:val="000000"/>
          <w:sz w:val="28"/>
          <w:szCs w:val="28"/>
        </w:rPr>
        <w:t>з</w:t>
      </w:r>
      <w:r>
        <w:rPr>
          <w:b/>
          <w:bCs/>
          <w:color w:val="000000"/>
          <w:sz w:val="28"/>
          <w:szCs w:val="28"/>
        </w:rPr>
        <w:t xml:space="preserve"> </w:t>
      </w:r>
      <w:r>
        <w:rPr>
          <w:color w:val="000000"/>
          <w:sz w:val="28"/>
          <w:szCs w:val="28"/>
        </w:rPr>
        <w:t>вертикальним виміром, керівник не делегує владу, як він собі уявляє, ступінь і напрям делегування визначені самою структурою організації.</w:t>
      </w:r>
    </w:p>
    <w:p>
      <w:pPr>
        <w:pStyle w:val="Normal"/>
        <w:shd w:fill="FFFFFF"/>
        <w:bidi w:val="0"/>
        <w:ind w:left="0" w:right="0" w:hanging="0"/>
        <w:jc w:val="both"/>
        <w:rPr>
          <w:rFonts w:ascii="Times New Roman" w:hAnsi="Times New Roman"/>
          <w:color w:val="000000"/>
          <w:sz w:val="28"/>
          <w:szCs w:val="28"/>
          <w:vertAlign w:val="subscript"/>
        </w:rPr>
      </w:pPr>
      <w:r>
        <w:rPr>
          <w:color w:val="000000"/>
          <w:sz w:val="28"/>
          <w:szCs w:val="28"/>
          <w:vertAlign w:val="subscript"/>
        </w:rPr>
      </w:r>
    </w:p>
    <w:p>
      <w:pPr>
        <w:pStyle w:val="Normal"/>
        <w:shd w:fill="FFFFFF"/>
        <w:bidi w:val="0"/>
        <w:ind w:left="0" w:right="0" w:hanging="0"/>
        <w:jc w:val="both"/>
        <w:rPr/>
      </w:pPr>
      <w:r>
        <w:rPr>
          <w:b/>
          <w:color w:val="000000"/>
          <w:sz w:val="28"/>
          <w:szCs w:val="28"/>
        </w:rPr>
        <w:t>ВЛАДНІ ВІДНОСИНИ</w:t>
      </w:r>
      <w:r>
        <w:rPr>
          <w:color w:val="000000"/>
          <w:sz w:val="28"/>
          <w:szCs w:val="28"/>
        </w:rPr>
        <w:t xml:space="preserve"> — можливість однієї частини панувати над </w:t>
      </w:r>
      <w:r>
        <w:rPr>
          <w:bCs/>
          <w:color w:val="000000"/>
          <w:sz w:val="28"/>
          <w:szCs w:val="28"/>
        </w:rPr>
        <w:t>іншою</w:t>
      </w:r>
      <w:r>
        <w:rPr>
          <w:b/>
          <w:bCs/>
          <w:color w:val="000000"/>
          <w:sz w:val="28"/>
          <w:szCs w:val="28"/>
        </w:rPr>
        <w:t xml:space="preserve">, </w:t>
      </w:r>
      <w:r>
        <w:rPr>
          <w:color w:val="000000"/>
          <w:sz w:val="28"/>
          <w:szCs w:val="28"/>
        </w:rPr>
        <w:t xml:space="preserve">впливати на неї, здійснювати свою волю у взаємодії.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ВЛАДНІ ПОВНОВАЖЕННЯ</w:t>
      </w:r>
      <w:r>
        <w:rPr>
          <w:color w:val="000000"/>
          <w:sz w:val="28"/>
          <w:szCs w:val="28"/>
        </w:rPr>
        <w:t xml:space="preserve"> — офіційне законне право менеджера </w:t>
      </w:r>
      <w:r>
        <w:rPr>
          <w:bCs/>
          <w:color w:val="000000"/>
          <w:sz w:val="28"/>
          <w:szCs w:val="28"/>
        </w:rPr>
        <w:t>приймати</w:t>
      </w:r>
      <w:r>
        <w:rPr>
          <w:b/>
          <w:bCs/>
          <w:color w:val="000000"/>
          <w:sz w:val="28"/>
          <w:szCs w:val="28"/>
        </w:rPr>
        <w:t xml:space="preserve"> </w:t>
      </w:r>
      <w:r>
        <w:rPr>
          <w:color w:val="000000"/>
          <w:sz w:val="28"/>
          <w:szCs w:val="28"/>
        </w:rPr>
        <w:t>рішення, віддавати накази та розподіляти ресурси для до</w:t>
        <w:softHyphen/>
        <w:t>сягнення бажаних результатів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ВНУТРІШНЄ СЕРЕДОВИЩЕ ОРГАНІЗАЦІЇ</w:t>
      </w:r>
      <w:r>
        <w:rPr>
          <w:color w:val="000000"/>
          <w:sz w:val="28"/>
          <w:szCs w:val="28"/>
        </w:rPr>
        <w:t xml:space="preserve"> — комплекс змінних параметрів (сукупність всіх елементів і підсистем організації), які характеризують ситуативний стан організації, формуються та конт</w:t>
        <w:softHyphen/>
        <w:t>ролюються керівництвом або виникають під впливом зовнішнього се</w:t>
        <w:softHyphen/>
        <w:t>редовища, процесів усередині організації та вимагають відповідних активних дій керівниц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Внутрішнє середовище освітньої організації</w:t>
      </w:r>
      <w:r>
        <w:rPr>
          <w:b/>
          <w:bCs/>
          <w:color w:val="000000"/>
          <w:sz w:val="28"/>
          <w:szCs w:val="28"/>
        </w:rPr>
        <w:t xml:space="preserve"> </w:t>
      </w:r>
      <w:r>
        <w:rPr>
          <w:color w:val="000000"/>
          <w:sz w:val="28"/>
          <w:szCs w:val="28"/>
        </w:rPr>
        <w:t xml:space="preserve">—   це сукупність компонентів, яка складається </w:t>
      </w:r>
      <w:r>
        <w:rPr>
          <w:bCs/>
          <w:color w:val="000000"/>
          <w:sz w:val="28"/>
          <w:szCs w:val="28"/>
        </w:rPr>
        <w:t>з</w:t>
      </w:r>
      <w:r>
        <w:rPr>
          <w:b/>
          <w:bCs/>
          <w:color w:val="000000"/>
          <w:sz w:val="28"/>
          <w:szCs w:val="28"/>
        </w:rPr>
        <w:t xml:space="preserve"> </w:t>
      </w:r>
      <w:r>
        <w:rPr>
          <w:color w:val="000000"/>
          <w:sz w:val="28"/>
          <w:szCs w:val="28"/>
        </w:rPr>
        <w:t>керівників освітньої організації, персоналу, фізичного середовища для роботи, їх культури; вони визначають місію, цілі, стратегії, способи їх досягнення та перебувають під безпосереднім контролем керівників і персонал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ВНУТРІШНІ ДЖЕРЕЛА ІНФОРМАЦІЇ</w:t>
      </w:r>
      <w:r>
        <w:rPr>
          <w:sz w:val="28"/>
          <w:szCs w:val="28"/>
        </w:rPr>
        <w:t xml:space="preserve"> </w:t>
      </w:r>
      <w:r>
        <w:rPr>
          <w:color w:val="000000"/>
          <w:sz w:val="28"/>
          <w:szCs w:val="28"/>
        </w:rPr>
        <w:t xml:space="preserve">— статистична інформація про стан освіти в школі, вузі, матеріали перевірок і контролю, вивчення й узагальнення передового досвіду, інформація, одержувана в процесі спілкування з учителями, батьками, громадськістю, учнями, аналітичні матеріали, за результатами соціологічних досліджень, опитувань, вивчення громадської думки, листи, скарги, заяви.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НУТРІШНІЙ АНАЛІЗ</w:t>
      </w:r>
      <w:r>
        <w:rPr>
          <w:color w:val="000000"/>
          <w:sz w:val="28"/>
          <w:szCs w:val="28"/>
        </w:rPr>
        <w:t xml:space="preserve"> — процес оцінки факторів, які піддаються управлінню та контролю з боку організації, тобто факторів, які є ре</w:t>
        <w:softHyphen/>
        <w:t>зультатом діяльності або бездіяльності її керівниц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НУТРІШНІЙ ІНФОРМАЦІЙНИЙ ПОТІК</w:t>
      </w:r>
      <w:r>
        <w:rPr>
          <w:color w:val="000000"/>
          <w:sz w:val="28"/>
          <w:szCs w:val="28"/>
        </w:rPr>
        <w:t xml:space="preserve"> — потік, який циркулює всередині логістичної системи або її окремого елемент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ВНУТРІШНЯ ВИНАГОРОДА</w:t>
      </w:r>
      <w:r>
        <w:rPr>
          <w:color w:val="000000"/>
          <w:sz w:val="28"/>
          <w:szCs w:val="28"/>
        </w:rPr>
        <w:t xml:space="preserve"> — задоволення, яке людина одержує у процесі виконання певної роботи; його дає сама робота, її змістов</w:t>
        <w:softHyphen/>
        <w:t>ність, результативність, значиміст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Внутрішньо-шкільний менеджмент</w:t>
      </w:r>
      <w:r>
        <w:rPr>
          <w:color w:val="000000"/>
          <w:sz w:val="28"/>
          <w:szCs w:val="28"/>
        </w:rPr>
        <w:t xml:space="preserve"> — теорія та практика ефективного професійного управ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ВОЛЯ</w:t>
      </w:r>
      <w:r>
        <w:rPr>
          <w:color w:val="000000"/>
          <w:sz w:val="28"/>
          <w:szCs w:val="28"/>
        </w:rPr>
        <w:t xml:space="preserve"> — здібність людини, що виявляється у самодетермінації й са</w:t>
        <w:softHyphen/>
        <w:t>морегуляції діяльності та різних психічних процес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Волюнтаризм</w:t>
      </w:r>
      <w:r>
        <w:rPr>
          <w:b/>
          <w:bCs/>
          <w:color w:val="000000"/>
          <w:sz w:val="28"/>
          <w:szCs w:val="28"/>
        </w:rPr>
        <w:t xml:space="preserve"> </w:t>
      </w:r>
      <w:r>
        <w:rPr>
          <w:color w:val="000000"/>
          <w:sz w:val="28"/>
          <w:szCs w:val="28"/>
        </w:rPr>
        <w:t xml:space="preserve">— стиль керівництва, що не бере </w:t>
      </w:r>
      <w:r>
        <w:rPr>
          <w:bCs/>
          <w:color w:val="000000"/>
          <w:sz w:val="28"/>
          <w:szCs w:val="28"/>
        </w:rPr>
        <w:t>до</w:t>
      </w:r>
      <w:r>
        <w:rPr>
          <w:b/>
          <w:bCs/>
          <w:color w:val="000000"/>
          <w:sz w:val="28"/>
          <w:szCs w:val="28"/>
        </w:rPr>
        <w:t xml:space="preserve"> </w:t>
      </w:r>
      <w:r>
        <w:rPr>
          <w:color w:val="000000"/>
          <w:sz w:val="28"/>
          <w:szCs w:val="28"/>
        </w:rPr>
        <w:t>уваги об’єктивних законів розвитку суспільства і керується суб'єктивними бажаннями й довільними рішеннями осіб, що його здійснюють. За радянських часів у волюнтаризмі звинувачували М. Хрущо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ВПЛИВ </w:t>
      </w:r>
      <w:r>
        <w:rPr>
          <w:color w:val="000000"/>
          <w:sz w:val="28"/>
          <w:szCs w:val="28"/>
        </w:rPr>
        <w:t>— активна поведінка будь-якої особи чи суб'єкту, що впливає на поведінку, сприйняття чи почуття інших людей, сторін чи об'єктів, вносить зміни у їх діяльніст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 xml:space="preserve">ВТОМЛЕННЯ </w:t>
      </w:r>
      <w:r>
        <w:rPr>
          <w:color w:val="000000"/>
          <w:sz w:val="28"/>
          <w:szCs w:val="28"/>
        </w:rPr>
        <w:t>— сукупність змін у стані людини, які розвиваються в результаті роботи і знижують її ефективніст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ВХОДИ СИСТЕМИ УПРАВЛІННЯ</w:t>
      </w:r>
      <w:r>
        <w:rPr>
          <w:color w:val="000000"/>
          <w:sz w:val="28"/>
          <w:szCs w:val="28"/>
        </w:rPr>
        <w:t xml:space="preserve"> — елементи системи управління, через які інформація, ресурси тощо із навколишнього середовища надходить до неї.</w:t>
      </w:r>
    </w:p>
    <w:p>
      <w:pPr>
        <w:pStyle w:val="Normal"/>
        <w:shd w:fill="FFFFFF"/>
        <w:bidi w:val="0"/>
        <w:ind w:left="0" w:right="0" w:hanging="0"/>
        <w:jc w:val="both"/>
        <w:rPr>
          <w:rFonts w:ascii="Times New Roman" w:hAnsi="Times New Roman"/>
          <w:color w:val="000000"/>
        </w:rPr>
      </w:pPr>
      <w:r>
        <w:rPr>
          <w:color w:val="000000"/>
        </w:rPr>
      </w:r>
      <w:r>
        <w:br w:type="page"/>
      </w:r>
    </w:p>
    <w:p>
      <w:pPr>
        <w:pStyle w:val="Normal"/>
        <w:shd w:fill="FFFFFF"/>
        <w:bidi w:val="0"/>
        <w:ind w:left="0" w:right="0" w:hanging="0"/>
        <w:rPr/>
      </w:pPr>
      <w:r>
        <w:rPr>
          <w:b/>
          <w:bCs/>
          <w:color w:val="000000"/>
          <w:sz w:val="124"/>
          <w:szCs w:val="124"/>
        </w:rPr>
        <w:t>Г</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sz w:val="28"/>
          <w:szCs w:val="28"/>
        </w:rPr>
        <w:t>ГЕНЕРАЛЬНА МЕТА ПІДПРИЄМСТВА</w:t>
      </w:r>
      <w:r>
        <w:rPr>
          <w:color w:val="000000"/>
          <w:sz w:val="28"/>
          <w:szCs w:val="28"/>
        </w:rPr>
        <w:t xml:space="preserve"> — його довгострокова спря</w:t>
        <w:softHyphen/>
        <w:t>мованість й орієнтація на конкретний тип діяльності. У ринковій економіці тип діяльності задається ринковою ситуацією, потребами ринку, а також іншими чинниками середовища; у ринковій економі</w:t>
        <w:softHyphen/>
        <w:t xml:space="preserve">ці трактується як місія.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Генотип</w:t>
      </w:r>
      <w:r>
        <w:rPr>
          <w:b/>
          <w:bCs/>
          <w:iCs/>
          <w:color w:val="000000"/>
          <w:sz w:val="28"/>
          <w:szCs w:val="28"/>
        </w:rPr>
        <w:t xml:space="preserve"> </w:t>
      </w:r>
      <w:r>
        <w:rPr>
          <w:color w:val="000000"/>
          <w:sz w:val="28"/>
          <w:szCs w:val="28"/>
        </w:rPr>
        <w:t>— сукупність генів даного організму, одержана ним від бать</w:t>
        <w:softHyphen/>
        <w:t>ків (генетична конституці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ГЕШТАЛЬТ</w:t>
      </w:r>
      <w:r>
        <w:rPr>
          <w:color w:val="000000"/>
          <w:sz w:val="28"/>
          <w:szCs w:val="28"/>
        </w:rPr>
        <w:t xml:space="preserve"> (нім. </w:t>
      </w:r>
      <w:hyperlink r:id="rId2">
        <w:r>
          <w:rPr>
            <w:i/>
            <w:iCs/>
            <w:sz w:val="28"/>
            <w:szCs w:val="28"/>
          </w:rPr>
          <w:t>Gestalt</w:t>
        </w:r>
      </w:hyperlink>
      <w:r>
        <w:rPr>
          <w:i/>
          <w:iCs/>
          <w:color w:val="000000"/>
          <w:sz w:val="28"/>
          <w:szCs w:val="28"/>
        </w:rPr>
        <w:t xml:space="preserve"> </w:t>
      </w:r>
      <w:r>
        <w:rPr>
          <w:color w:val="000000"/>
          <w:sz w:val="28"/>
          <w:szCs w:val="28"/>
        </w:rPr>
        <w:t>— образ, форма) — ціле, система, образ. Ге</w:t>
        <w:softHyphen/>
        <w:t>штальтпсихологія — напрямок психологічних досліджень, у якому стверджувався пріоритет цілісності, системності в організації пси</w:t>
        <w:softHyphen/>
        <w:t>хічних процесів, законах їх перебіг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ГЕШТАЛЬТТЕРАПІЯ</w:t>
      </w:r>
      <w:r>
        <w:rPr>
          <w:color w:val="000000"/>
          <w:sz w:val="28"/>
          <w:szCs w:val="28"/>
        </w:rPr>
        <w:t xml:space="preserve"> — один з напрямків сучасної психотерапії та психокорекції, який заснований на принципах та ідеях гештальтпси</w:t>
        <w:softHyphen/>
        <w:t xml:space="preserve">хології (Ф. Перлз).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Гіпотеза</w:t>
      </w:r>
      <w:r>
        <w:rPr>
          <w:b/>
          <w:bCs/>
          <w:iCs/>
          <w:color w:val="000000"/>
          <w:sz w:val="28"/>
          <w:szCs w:val="28"/>
        </w:rPr>
        <w:t xml:space="preserve"> </w:t>
      </w:r>
      <w:r>
        <w:rPr>
          <w:color w:val="000000"/>
          <w:sz w:val="28"/>
          <w:szCs w:val="28"/>
        </w:rPr>
        <w:t>— передбачення, що потребує наукового доказу, перевірки на досвіді.</w:t>
      </w:r>
    </w:p>
    <w:p>
      <w:pPr>
        <w:pStyle w:val="Normal"/>
        <w:shd w:fill="FFFFFF"/>
        <w:bidi w:val="0"/>
        <w:ind w:left="0" w:right="0" w:hanging="0"/>
        <w:jc w:val="both"/>
        <w:rPr>
          <w:rFonts w:ascii="Times New Roman" w:hAnsi="Times New Roman"/>
          <w:b/>
          <w:b/>
          <w:bCs/>
          <w:caps/>
          <w:color w:val="000000"/>
          <w:sz w:val="28"/>
          <w:szCs w:val="28"/>
        </w:rPr>
      </w:pPr>
      <w:r>
        <w:rPr>
          <w:b/>
          <w:bCs/>
          <w:caps/>
          <w:color w:val="000000"/>
          <w:sz w:val="28"/>
          <w:szCs w:val="28"/>
        </w:rPr>
      </w:r>
    </w:p>
    <w:p>
      <w:pPr>
        <w:pStyle w:val="Normal"/>
        <w:shd w:fill="FFFFFF"/>
        <w:bidi w:val="0"/>
        <w:ind w:left="0" w:right="0" w:hanging="0"/>
        <w:jc w:val="both"/>
        <w:rPr/>
      </w:pPr>
      <w:r>
        <w:rPr>
          <w:b/>
          <w:bCs/>
          <w:caps/>
          <w:color w:val="000000"/>
          <w:sz w:val="28"/>
          <w:szCs w:val="28"/>
        </w:rPr>
        <w:t>Гіпотеза некерованої юрби</w:t>
      </w:r>
      <w:r>
        <w:rPr>
          <w:b/>
          <w:bCs/>
          <w:color w:val="000000"/>
          <w:sz w:val="28"/>
          <w:szCs w:val="28"/>
        </w:rPr>
        <w:t xml:space="preserve"> </w:t>
      </w:r>
      <w:r>
        <w:rPr>
          <w:color w:val="000000"/>
          <w:sz w:val="28"/>
          <w:szCs w:val="28"/>
        </w:rPr>
        <w:t>— положення, висунуте Дж. Мейо. Відповідно до цього положення спонтанна взаємодія людей, що являють собою некеровану юрбу, або "невидима рука" ринку в класичній економічній теорії, не може забезпечити їх добровільної, цілеспрямованої співпраці. Саме менеджмент покликаний відігравати активну роль у координації зусиль окремих осіб. "Видима рука" менеджера стала необхідністю для економічного розвитку і досягнення ціл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ГЛОБАЛІЗАЦІЯ</w:t>
      </w:r>
      <w:r>
        <w:rPr>
          <w:color w:val="000000"/>
          <w:sz w:val="28"/>
          <w:szCs w:val="28"/>
        </w:rPr>
        <w:t xml:space="preserve"> (англ. </w:t>
      </w:r>
      <w:r>
        <w:rPr>
          <w:i/>
          <w:iCs/>
          <w:color w:val="000000"/>
          <w:sz w:val="28"/>
          <w:szCs w:val="28"/>
        </w:rPr>
        <w:t xml:space="preserve">global </w:t>
      </w:r>
      <w:r>
        <w:rPr>
          <w:color w:val="000000"/>
          <w:sz w:val="28"/>
          <w:szCs w:val="28"/>
        </w:rPr>
        <w:t>— світовий, всесвітній) — загально цивілізаційний процес, який справляє потужний вплив на всі сфери людського буття. Глобалізація трактується як розширення світових соціальних зв'язків між народами та країнами, бо вона передбачає, що економічна, політична, соціальна діяльність набуває всесвітнього характеру за своїми наслідками. Глобалізація передбачає поширення у світі єдиних ідей, цінностей, культури, освітньо-наукових парадигм, єдиних правил співжиття, способу життєдіяльності тощо, а також як процес зростання вселюдських інтересів у всіх сферах суспільного життя. Глобалізація структурно включає в себе складові:</w:t>
      </w:r>
      <w:r>
        <w:rPr>
          <w:smallCaps/>
          <w:color w:val="000000"/>
          <w:sz w:val="28"/>
          <w:szCs w:val="28"/>
        </w:rPr>
        <w:t xml:space="preserve"> </w:t>
      </w:r>
      <w:r>
        <w:rPr>
          <w:color w:val="000000"/>
          <w:sz w:val="28"/>
          <w:szCs w:val="28"/>
        </w:rPr>
        <w:t>економічну, фінансову, технологічну, військову, культурну, ідеологічну, кожна з яких претендує на загальносвітове визнання, встановлюючи певні в світі правила, норми, форми ринкових від</w:t>
        <w:softHyphen/>
        <w:t>носин, єдиних грошей, зростання транснаціональних корпорацій, об'єднань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ГЛОБАЛІЗАЦІЯ СОЦІАЛЬНА</w:t>
      </w:r>
      <w:r>
        <w:rPr>
          <w:color w:val="000000"/>
          <w:sz w:val="28"/>
          <w:szCs w:val="28"/>
        </w:rPr>
        <w:t xml:space="preserve"> — посилення взаємозалежності між національними соціальними системами шляхом зменшення відмін</w:t>
        <w:softHyphen/>
        <w:t>ностей між ними та зростання мобільності людського фактор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ГЛОБАЛЬНА ІНТЕГРАЦІЯ</w:t>
      </w:r>
      <w:r>
        <w:rPr>
          <w:color w:val="000000"/>
          <w:sz w:val="28"/>
          <w:szCs w:val="28"/>
        </w:rPr>
        <w:t xml:space="preserve"> — формування міжрегіональних об'єд</w:t>
        <w:softHyphen/>
        <w:t>нань країн незалежно від їх географічного розташування та усунення національних і регіональних кордон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ГЛОБАЛЬНА МЕТА</w:t>
      </w:r>
      <w:r>
        <w:rPr>
          <w:color w:val="000000"/>
          <w:sz w:val="28"/>
          <w:szCs w:val="28"/>
        </w:rPr>
        <w:t xml:space="preserve"> — уявлення про суспільне призначення організації (місія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ГЛОБАЛЬНИЙ МЕНЕДЖМЕНТ</w:t>
      </w:r>
      <w:r>
        <w:rPr>
          <w:color w:val="000000"/>
          <w:sz w:val="28"/>
          <w:szCs w:val="28"/>
        </w:rPr>
        <w:t xml:space="preserve"> — система наднаціональних і надкорпоративних механізмів цілеспрямованого впливу на розвиток інтеграційних угруповань, міжнародних корпорацій та окремих країн в інтересах переважної частини населення світу й уникнення соціально-політичних конфлік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ГНУЧКА ЛОГІСТИЧНА СИСТЕМА </w:t>
      </w:r>
      <w:r>
        <w:rPr>
          <w:color w:val="000000"/>
          <w:sz w:val="28"/>
          <w:szCs w:val="28"/>
        </w:rPr>
        <w:t>— система, у якій доведення матеріального потоку до споживача здійснюється як за прямими зв'язками, так і за участю посередник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ГНУЧКІСТЬ УПРАВЛІНСЬКИХ РІШЕНЬ</w:t>
      </w:r>
      <w:r>
        <w:rPr>
          <w:color w:val="000000"/>
          <w:sz w:val="28"/>
          <w:szCs w:val="28"/>
        </w:rPr>
        <w:t xml:space="preserve"> — можливість внесення коректив чи прийняття нового рішення, вияву творчої активності ви</w:t>
        <w:softHyphen/>
        <w:t>конавців, раціональної ініціативи, пошуку ефективніших шляхів і засобів досягнення поставлених ціле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 xml:space="preserve">Головна мета (місія) освітніх органі-зацій </w:t>
      </w:r>
      <w:r>
        <w:rPr>
          <w:color w:val="000000"/>
          <w:sz w:val="28"/>
          <w:szCs w:val="28"/>
        </w:rPr>
        <w:t>— забезпечення навчання, виховання й розвитку особистості (кінцевий "продукт" функціонування освітньої організації - особистіст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ГОРИЗОНТ ПРОГНОЗУ</w:t>
      </w:r>
      <w:r>
        <w:rPr>
          <w:color w:val="000000"/>
          <w:sz w:val="28"/>
          <w:szCs w:val="28"/>
        </w:rPr>
        <w:t xml:space="preserve"> — період, на який розробляється прогноз.</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ГОРИЗОНТАЛЬНИЙ ІНФОРМАЦІЙНИЙ ПОТІК</w:t>
      </w:r>
      <w:r>
        <w:rPr>
          <w:color w:val="000000"/>
          <w:sz w:val="28"/>
          <w:szCs w:val="28"/>
        </w:rPr>
        <w:t xml:space="preserve"> —  потік, який належить до одного рівня ієрархії логістичної систе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ГОРИЗОНТАЛЬНИЙ РОЗПОДІЛ ПРАЦІ</w:t>
      </w:r>
      <w:r>
        <w:rPr>
          <w:color w:val="000000"/>
          <w:sz w:val="28"/>
          <w:szCs w:val="28"/>
        </w:rPr>
        <w:t xml:space="preserve"> — розміщення конкретних працівників по окремих підрозділах (фінансовий відділ, виробничий відділ, служба маркетингу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ГОРИЗОНТАЛЬНІ КОМУНІКАЦІЇ</w:t>
      </w:r>
      <w:r>
        <w:rPr>
          <w:color w:val="000000"/>
          <w:sz w:val="28"/>
          <w:szCs w:val="28"/>
        </w:rPr>
        <w:t xml:space="preserve"> — обмін повідомленнями між ко</w:t>
        <w:softHyphen/>
        <w:t>легами як усередині відділів організації, так і між ними, який покли</w:t>
        <w:softHyphen/>
        <w:t>каний прискорити та спростити обмін повідомленнями в організації, координувати та інтегрувати дії співробітників і підрозділів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ГОРИЗОНТАЛЬНІ КОМУНІКАЦІЇ В ОРГАНІЗАЦІЇ</w:t>
      </w:r>
      <w:r>
        <w:rPr>
          <w:color w:val="000000"/>
          <w:sz w:val="28"/>
          <w:szCs w:val="28"/>
        </w:rPr>
        <w:t xml:space="preserve"> — процес зв'яз</w:t>
        <w:softHyphen/>
        <w:t>ку структурних підрозділів одного рівня ієрархії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ГРАФІК</w:t>
      </w:r>
      <w:r>
        <w:rPr>
          <w:color w:val="000000"/>
          <w:sz w:val="28"/>
          <w:szCs w:val="28"/>
        </w:rPr>
        <w:t xml:space="preserve"> — спосіб наочного зображення стану та процесу виробничо-господарської діяльності з допомогою умовних позначень (крапок, ліній, фігур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ГРАФІК ГАНТТА</w:t>
      </w:r>
      <w:r>
        <w:rPr>
          <w:color w:val="000000"/>
          <w:sz w:val="28"/>
          <w:szCs w:val="28"/>
        </w:rPr>
        <w:t xml:space="preserve"> — являє собою стовпчасту діаграму, в якій на горизонтальній осі відкладений час на виконання окремих операцій, а уздовж вертикальної — перелік цих операцій. Графік Гантта наочно показує, коли певні операції мають бути виконані згідно з планом, і дає змогу контролювати хід їх викон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Графологія</w:t>
      </w:r>
      <w:r>
        <w:rPr>
          <w:b/>
          <w:bCs/>
          <w:iCs/>
          <w:color w:val="000000"/>
          <w:sz w:val="28"/>
          <w:szCs w:val="28"/>
        </w:rPr>
        <w:t xml:space="preserve"> </w:t>
      </w:r>
      <w:r>
        <w:rPr>
          <w:color w:val="000000"/>
          <w:sz w:val="28"/>
          <w:szCs w:val="28"/>
        </w:rPr>
        <w:t>— галузь знань про почерк та методи досліджень для ви</w:t>
        <w:softHyphen/>
        <w:t>явлення стану і особливостей, того хто пише.</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Гриф</w:t>
      </w:r>
      <w:r>
        <w:rPr>
          <w:b/>
          <w:bCs/>
          <w:iCs/>
          <w:color w:val="000000"/>
          <w:sz w:val="28"/>
          <w:szCs w:val="28"/>
        </w:rPr>
        <w:t xml:space="preserve"> </w:t>
      </w:r>
      <w:r>
        <w:rPr>
          <w:color w:val="000000"/>
          <w:sz w:val="28"/>
          <w:szCs w:val="28"/>
        </w:rPr>
        <w:t>— напис на документі, який визначає особливий порядок його ви</w:t>
        <w:softHyphen/>
        <w:t>корист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ГРОМАДСЬКА ДУМКА</w:t>
      </w:r>
      <w:r>
        <w:rPr>
          <w:color w:val="000000"/>
          <w:sz w:val="28"/>
          <w:szCs w:val="28"/>
        </w:rPr>
        <w:t xml:space="preserve"> — поняття соціології та соціальної психології, в якому відображається наявність у соціальної групи (колективу) спільних уявлень, суджень, спільного розуміння значущих для неї предметів і явищ, тобто громадська думка є сукупністю оціночних суджень, в яких відображається позиція соціальної групи щодо важливих для неї поді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ГРОМАДЯНСЬКЕ СУСПІЛЬСТВО</w:t>
      </w:r>
      <w:r>
        <w:rPr>
          <w:color w:val="000000"/>
          <w:sz w:val="28"/>
          <w:szCs w:val="28"/>
        </w:rPr>
        <w:t xml:space="preserve"> — демократичне суспільство, гро</w:t>
        <w:softHyphen/>
        <w:t>мадяни якого володіють високим рівнем економічної, соціальної, по</w:t>
        <w:softHyphen/>
        <w:t>літичної культури та моральних якостей, яке спільно з державою утворює розвинені правові відносини між рівноправними громадяна</w:t>
        <w:softHyphen/>
        <w:t>ми, яке не залежить від держави, але разом з нею створює реальні об'єктивні передумови достатнього розвитку соціально-економіч</w:t>
        <w:softHyphen/>
        <w:t>них, політичних і духовних структур й відносин в інтересах людини та всього суспільс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ГРУПА (КОЛЕКТИВ)</w:t>
      </w:r>
      <w:r>
        <w:rPr>
          <w:color w:val="000000"/>
          <w:sz w:val="28"/>
          <w:szCs w:val="28"/>
        </w:rPr>
        <w:t xml:space="preserve"> — дві особи чи більше, які мають спільну мету та для її досягнення взаємодіють між собою таким чином, що кожна особа впливає на інших й одночасно перебуває під їхнім впливо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ГРУПА В ОРГАНІЗАЦІЇ</w:t>
      </w:r>
      <w:r>
        <w:rPr>
          <w:color w:val="000000"/>
          <w:sz w:val="28"/>
          <w:szCs w:val="28"/>
        </w:rPr>
        <w:t xml:space="preserve"> — відносно усталене, нечисленне за скла</w:t>
        <w:softHyphen/>
        <w:t>дом, пов'язане з загальними цілями об'єднання осіб, де здійснюється безпосередній контакт між окремими особами на довго- або коротко</w:t>
        <w:softHyphen/>
        <w:t>строковій основі. Група існує як спільність, сформована на формаль</w:t>
        <w:softHyphen/>
        <w:t>них (офіційних) або неформальних (неофіційних) засада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ГРУПИ ФОРМАЛЬНІ</w:t>
      </w:r>
      <w:r>
        <w:rPr>
          <w:color w:val="000000"/>
          <w:sz w:val="28"/>
          <w:szCs w:val="28"/>
        </w:rPr>
        <w:t xml:space="preserve"> — об'єднання людей в межах організації, створені за рішенням вищого керівництва для виконання певних ви</w:t>
        <w:softHyphen/>
        <w:t>робничих або управлінських функц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ГРУПОВА ЗГУРТОВАНІСТЬ</w:t>
      </w:r>
      <w:r>
        <w:rPr>
          <w:color w:val="000000"/>
          <w:sz w:val="28"/>
          <w:szCs w:val="28"/>
        </w:rPr>
        <w:t xml:space="preserve"> — процес групової динаміки, який ха</w:t>
        <w:softHyphen/>
        <w:t>рактеризує міру (ступінь) прихильності до групи належних до неї осіб.</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ГРУПОВА НОРМА</w:t>
      </w:r>
      <w:r>
        <w:rPr>
          <w:color w:val="000000"/>
          <w:sz w:val="28"/>
          <w:szCs w:val="28"/>
        </w:rPr>
        <w:t xml:space="preserve"> — сукупність правил і вимог, вироблених реаль</w:t>
        <w:softHyphen/>
        <w:t>но функціонуючою спільністю й є важливим засобом регуляції по</w:t>
        <w:softHyphen/>
        <w:t>ведінки осіб групи, характеру їх взаємин, взаємодії, взаємовпливу та спілкув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ГРУПОВА ПСИХОЛОГІЯ</w:t>
      </w:r>
      <w:r>
        <w:rPr>
          <w:color w:val="000000"/>
          <w:sz w:val="28"/>
          <w:szCs w:val="28"/>
        </w:rPr>
        <w:t xml:space="preserve"> — психологія соціальної спільності (гру</w:t>
        <w:softHyphen/>
        <w:t>пи, асоціації, колективу), що не зводиться до арифметичної суми ін</w:t>
        <w:softHyphen/>
        <w:t>дивідуальних психологій членів групи, а становить певну цілісніст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ГРУПОВА СВІДОМІСТЬ</w:t>
      </w:r>
      <w:r>
        <w:rPr>
          <w:color w:val="000000"/>
          <w:sz w:val="28"/>
          <w:szCs w:val="28"/>
        </w:rPr>
        <w:t xml:space="preserve"> — цілісна рівнодіюча, яка складається з діалектичної</w:t>
      </w:r>
      <w:r>
        <w:rPr>
          <w:smallCaps/>
          <w:color w:val="000000"/>
          <w:sz w:val="28"/>
          <w:szCs w:val="28"/>
        </w:rPr>
        <w:t xml:space="preserve"> </w:t>
      </w:r>
      <w:r>
        <w:rPr>
          <w:color w:val="000000"/>
          <w:sz w:val="28"/>
          <w:szCs w:val="28"/>
        </w:rPr>
        <w:t>суми індивідуальних свідомостей членів певної соціальної групи. Оскільки соціальні групи утворюються насамперед для виконання певного виду діяльності, то й в групової свідомості провідними виступають ідеї та уявлення, які відображають мету, завдання та цілі тогo чи іншого виду діяльності. Групова підсвідомість не зводиться до простої арифметичної суми поглядів окремих членів групи, вона становить нову якість як відбиток найістотніших рис колективної свідомості всієї груп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ГРУПОВЕ МИСЛЕННЯ</w:t>
      </w:r>
      <w:r>
        <w:rPr>
          <w:color w:val="000000"/>
          <w:sz w:val="28"/>
          <w:szCs w:val="28"/>
        </w:rPr>
        <w:t xml:space="preserve"> — спосіб мислення людей, які надміру заангажовані внутрішньогруповими взаєминами, й прагнення яких до одностайності (спільної думки) бере гору над їхньою здатністю ре</w:t>
        <w:softHyphen/>
        <w:t>алістично оцінювати альтернативні лінії поведінк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ГУМАНІЗМ</w:t>
      </w:r>
      <w:r>
        <w:rPr>
          <w:color w:val="000000"/>
          <w:sz w:val="28"/>
          <w:szCs w:val="28"/>
        </w:rPr>
        <w:t xml:space="preserve"> (лат. </w:t>
      </w:r>
      <w:r>
        <w:rPr>
          <w:i/>
          <w:iCs/>
          <w:color w:val="000000"/>
          <w:sz w:val="28"/>
          <w:szCs w:val="28"/>
        </w:rPr>
        <w:t xml:space="preserve">humanus </w:t>
      </w:r>
      <w:r>
        <w:rPr>
          <w:color w:val="000000"/>
          <w:sz w:val="28"/>
          <w:szCs w:val="28"/>
        </w:rPr>
        <w:t>— людяний) — ідеологія та практика, що засновані на повазі гідності та прав людини, визнанні її цінності як особистості. Гуманізм передбачає турботу про благо людей, їх вільний всебічний розвиток, створення сприятливих умов для самореалізації у праці й інших сферах життя та діяльності, якщо вони не порушують норм моралі. Можна говорити про гуманізацію виробництва, освіти й інших сфер діяльності в змісті приведення їх у відповідність до роз</w:t>
        <w:softHyphen/>
        <w:t>глянутих принципів гуманізм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ГУМАНІСТИЧНИЙ НАПРЯМ МЕНЕДЖМЕНТУ</w:t>
      </w:r>
      <w:r>
        <w:rPr>
          <w:color w:val="000000"/>
          <w:sz w:val="28"/>
          <w:szCs w:val="28"/>
        </w:rPr>
        <w:t xml:space="preserve"> —  напрям менеджменту (виник наприкінці XIX ст.), прихильники якого приділяли основну увагу аналізу поведінки людей у процесі праці, їхніх потреб, відносин на робочих місцях, а також соціальних взаємодій та групових процесів.</w:t>
      </w:r>
    </w:p>
    <w:p>
      <w:pPr>
        <w:pStyle w:val="Normal"/>
        <w:shd w:fill="FFFFFF"/>
        <w:bidi w:val="0"/>
        <w:ind w:left="0" w:right="0" w:hanging="0"/>
        <w:jc w:val="both"/>
        <w:rPr>
          <w:rFonts w:ascii="Times New Roman" w:hAnsi="Times New Roman"/>
        </w:rPr>
      </w:pPr>
      <w:r>
        <w:rPr/>
      </w:r>
      <w:r>
        <w:br w:type="page"/>
      </w:r>
    </w:p>
    <w:p>
      <w:pPr>
        <w:pStyle w:val="Normal"/>
        <w:shd w:fill="FFFFFF"/>
        <w:bidi w:val="0"/>
        <w:ind w:left="0" w:right="0" w:hanging="0"/>
        <w:rPr/>
      </w:pPr>
      <w:r>
        <w:rPr>
          <w:b/>
          <w:bCs/>
          <w:color w:val="000000"/>
          <w:sz w:val="124"/>
          <w:szCs w:val="124"/>
        </w:rPr>
        <w:t>Д</w:t>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pPr>
      <w:r>
        <w:rPr>
          <w:b/>
          <w:bCs/>
          <w:caps/>
          <w:color w:val="000000"/>
          <w:sz w:val="28"/>
          <w:szCs w:val="28"/>
        </w:rPr>
        <w:t>“</w:t>
      </w:r>
      <w:r>
        <w:rPr>
          <w:b/>
          <w:bCs/>
          <w:caps/>
          <w:color w:val="000000"/>
          <w:sz w:val="28"/>
          <w:szCs w:val="28"/>
        </w:rPr>
        <w:t>давати ВКАЗІВКИ”</w:t>
      </w:r>
      <w:r>
        <w:rPr>
          <w:b/>
          <w:bCs/>
          <w:color w:val="000000"/>
          <w:sz w:val="28"/>
          <w:szCs w:val="28"/>
        </w:rPr>
        <w:t xml:space="preserve"> </w:t>
      </w:r>
      <w:r>
        <w:rPr>
          <w:color w:val="000000"/>
          <w:sz w:val="28"/>
          <w:szCs w:val="28"/>
        </w:rPr>
        <w:t>— стиль лідерства в моделі П. Херсі та К. Бланшара, за якого лідер вимушений виявити високу директивність і жорстко контролювати послідовників, допомагаючи їм у та</w:t>
        <w:softHyphen/>
        <w:t>кий спосіб усунути невпевненість щодо виконання їх завд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АНІ</w:t>
      </w:r>
      <w:r>
        <w:rPr>
          <w:color w:val="000000"/>
          <w:sz w:val="28"/>
          <w:szCs w:val="28"/>
        </w:rPr>
        <w:t xml:space="preserve"> — неопрацьовані цифри та факти, що відображають окремі ас</w:t>
        <w:softHyphen/>
        <w:t>пекти стану керованої та керуючої системи й зовнішнього середовищ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ВОФАКТОРНА МОДЕЛЬ ЛІДЕРСТВА ВЧЕНИХ УНІВЕРСИТЕТУ ШТАТУ ОГАЙО</w:t>
      </w:r>
      <w:r>
        <w:rPr>
          <w:color w:val="000000"/>
          <w:sz w:val="28"/>
          <w:szCs w:val="28"/>
        </w:rPr>
        <w:t xml:space="preserve"> — одна з поведінкових концепцій лідерства, у якій запропоновано класифікувати стилі лідерства одночасно за двома незалежними критеріями: 1) рівень «уваги до підлеглих»; 2) рівень «ініціювання структур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Дедукція</w:t>
      </w:r>
      <w:r>
        <w:rPr>
          <w:smallCaps/>
          <w:color w:val="000000"/>
          <w:sz w:val="28"/>
          <w:szCs w:val="28"/>
        </w:rPr>
        <w:t xml:space="preserve"> </w:t>
      </w:r>
      <w:r>
        <w:rPr>
          <w:color w:val="000000"/>
          <w:sz w:val="28"/>
          <w:szCs w:val="28"/>
        </w:rPr>
        <w:t xml:space="preserve">(лат. </w:t>
      </w:r>
      <w:r>
        <w:rPr>
          <w:i/>
          <w:iCs/>
          <w:color w:val="000000"/>
          <w:sz w:val="28"/>
          <w:szCs w:val="28"/>
        </w:rPr>
        <w:t xml:space="preserve">deduction </w:t>
      </w:r>
      <w:r>
        <w:rPr>
          <w:color w:val="000000"/>
          <w:sz w:val="28"/>
          <w:szCs w:val="28"/>
        </w:rPr>
        <w:t>— висновок) — логічне твердження, ство</w:t>
        <w:softHyphen/>
        <w:t>рене на підставі одного або кількох інших тверджен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ЕКОДУВАННЯ</w:t>
      </w:r>
      <w:r>
        <w:rPr>
          <w:color w:val="000000"/>
          <w:sz w:val="28"/>
          <w:szCs w:val="28"/>
        </w:rPr>
        <w:t xml:space="preserve"> — розшифровування символів, що містяться в повідомленні, та їхня інтерпретація (процес трансформації (перекла</w:t>
        <w:softHyphen/>
        <w:t>дання) одержувачем отриманого повідомлення у зрозумілу для ньо</w:t>
        <w:softHyphen/>
        <w:t>го форм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ЕКОМПОЗИЦІЯ (РОЗУКРУПНЕННЯ)</w:t>
      </w:r>
      <w:r>
        <w:rPr>
          <w:color w:val="000000"/>
          <w:sz w:val="28"/>
          <w:szCs w:val="28"/>
        </w:rPr>
        <w:t xml:space="preserve"> — метод розкриття структу</w:t>
        <w:softHyphen/>
        <w:t>ри системи, коли за однією ознакою її поділяють на окремі складов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ЕЛЕГУВАННЯ</w:t>
      </w:r>
      <w:r>
        <w:rPr>
          <w:color w:val="000000"/>
          <w:sz w:val="28"/>
          <w:szCs w:val="28"/>
        </w:rPr>
        <w:t xml:space="preserve"> — стиль лідерства в моделі П. Херсі і К. Бланшара, за якого лідер поєднує мінімальну орієнтацію як на виконання робочих завдань, так і на стосунки з підлеглими. Це дозволяє послі</w:t>
        <w:softHyphen/>
        <w:t>довникам, які здатні й бажають працювати, взяти на себе максимум відповідальності за виконання робот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Делегування влади</w:t>
      </w:r>
      <w:r>
        <w:rPr>
          <w:b/>
          <w:bCs/>
          <w:color w:val="000000"/>
          <w:sz w:val="28"/>
          <w:szCs w:val="28"/>
        </w:rPr>
        <w:t xml:space="preserve"> </w:t>
      </w:r>
      <w:r>
        <w:rPr>
          <w:color w:val="000000"/>
          <w:sz w:val="28"/>
          <w:szCs w:val="28"/>
        </w:rPr>
        <w:t>— передача керівниками частини повноважень своїм підлеглим. При цьому організація має подвійні переваги. По-перше, у керівників вищого рівня з'являється більше часу для вирішення різноманітних проблем свого рівня, а, по-друге, працівники, що одержали в такий спосіб більше влади, можуть скористатися можливістю для реалізації свого управлінського досвід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ЕЛЕГУВАННЯ ЧИ ДЕЛЕГУВАННЯ ПОВНОВА-ЖЕНЬ</w:t>
      </w:r>
      <w:r>
        <w:rPr>
          <w:color w:val="000000"/>
          <w:sz w:val="28"/>
          <w:szCs w:val="28"/>
        </w:rPr>
        <w:t xml:space="preserve"> — переда</w:t>
        <w:softHyphen/>
        <w:t>вання прав щодо прийняття рішень з вищого рівня до нижчого (про</w:t>
        <w:softHyphen/>
        <w:t>цес передавання керівником частини своєї роботи та необхідних для її виконання повноважень підлеглому, який приймає на себе відпові</w:t>
        <w:softHyphen/>
        <w:t>дальність за її виконання). Делегування є засобом, за допомогою яко</w:t>
        <w:softHyphen/>
        <w:t>го керівництво розподіляє серед співробітників численні завдання, які повинні виконуватись для досягнення мети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ЕЛЬФІЙСЬКИЙ МЕТОД (МЕТОД ДЕЛЬФИ)</w:t>
      </w:r>
      <w:r>
        <w:rPr>
          <w:color w:val="000000"/>
          <w:sz w:val="28"/>
          <w:szCs w:val="28"/>
        </w:rPr>
        <w:t xml:space="preserve"> — метод вдоскона</w:t>
        <w:softHyphen/>
        <w:t>лення групового ухвалення рішень, коли фахівці висловлюють своє ставлення до проблеми в письмовому вигляді, керуючись запиталь</w:t>
        <w:softHyphen/>
        <w:t>никами, а керівник групи узагальнює їх у спеціальному резюме, піс</w:t>
        <w:softHyphen/>
        <w:t>ля чого експерти одержують новий запитальник з проблеми й так доти, поки не буде досягнутий консенсус. При використанні дель</w:t>
        <w:softHyphen/>
        <w:t>фійського методу члени груп не зустрічаються між собою. Свою на</w:t>
        <w:softHyphen/>
        <w:t>зву метод одержав від назви знаменитого в античному світі оракула Дельфійського храму (дельфійський оракул).</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Демагогія</w:t>
      </w:r>
      <w:r>
        <w:rPr>
          <w:b/>
          <w:bCs/>
          <w:iCs/>
          <w:color w:val="000000"/>
          <w:sz w:val="28"/>
          <w:szCs w:val="28"/>
        </w:rPr>
        <w:t xml:space="preserve"> </w:t>
      </w:r>
      <w:r>
        <w:rPr>
          <w:color w:val="000000"/>
          <w:sz w:val="28"/>
          <w:szCs w:val="28"/>
        </w:rPr>
        <w:t>— вплив на людей з допомогою брехливих обіцянок, викри</w:t>
        <w:softHyphen/>
        <w:t>влення фактів для досягнення своїх корисливих ціл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Демографія</w:t>
      </w:r>
      <w:r>
        <w:rPr>
          <w:b/>
          <w:bCs/>
          <w:iCs/>
          <w:color w:val="000000"/>
          <w:sz w:val="28"/>
          <w:szCs w:val="28"/>
        </w:rPr>
        <w:t xml:space="preserve"> </w:t>
      </w:r>
      <w:r>
        <w:rPr>
          <w:color w:val="000000"/>
          <w:sz w:val="28"/>
          <w:szCs w:val="28"/>
        </w:rPr>
        <w:t>— наука про народонасел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ЕМОКРАТІЯ</w:t>
      </w:r>
      <w:r>
        <w:rPr>
          <w:color w:val="000000"/>
          <w:sz w:val="28"/>
          <w:szCs w:val="28"/>
        </w:rPr>
        <w:t xml:space="preserve"> (грец. </w:t>
      </w:r>
      <w:r>
        <w:rPr>
          <w:i/>
          <w:iCs/>
          <w:color w:val="000000"/>
          <w:sz w:val="28"/>
          <w:szCs w:val="28"/>
        </w:rPr>
        <w:t xml:space="preserve">demos — </w:t>
      </w:r>
      <w:r>
        <w:rPr>
          <w:color w:val="000000"/>
          <w:sz w:val="28"/>
          <w:szCs w:val="28"/>
        </w:rPr>
        <w:t xml:space="preserve">народ і </w:t>
      </w:r>
      <w:r>
        <w:rPr>
          <w:i/>
          <w:iCs/>
          <w:color w:val="000000"/>
          <w:sz w:val="28"/>
          <w:szCs w:val="28"/>
        </w:rPr>
        <w:t xml:space="preserve">kratos </w:t>
      </w:r>
      <w:r>
        <w:rPr>
          <w:color w:val="000000"/>
          <w:sz w:val="28"/>
          <w:szCs w:val="28"/>
        </w:rPr>
        <w:t>— влада) — форма полі</w:t>
        <w:softHyphen/>
        <w:t>тичної організації суспільства, що характеризується участю народу в управлінні державними справами. У широкому розумінні — форма керівництва будь-яким колективом, яка забезпечує активну участь його членів у здійсненні всіх заход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ЕРЕВО ЦІЛЕЙ</w:t>
      </w:r>
      <w:r>
        <w:rPr>
          <w:color w:val="000000"/>
          <w:sz w:val="28"/>
          <w:szCs w:val="28"/>
        </w:rPr>
        <w:t>» — наочне графічне зображення підпорядкованості та взаємозв'язку цілей, що демонструє розподіл загальної (генеральної) мети або місії на підцілі, завдання та окремі д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sz w:val="28"/>
          <w:szCs w:val="28"/>
        </w:rPr>
        <w:t>Держава загального добробуту</w:t>
      </w:r>
      <w:r>
        <w:rPr>
          <w:b/>
          <w:bCs/>
          <w:sz w:val="28"/>
          <w:szCs w:val="28"/>
        </w:rPr>
        <w:t xml:space="preserve"> </w:t>
      </w:r>
      <w:r>
        <w:rPr>
          <w:sz w:val="28"/>
          <w:szCs w:val="28"/>
        </w:rPr>
        <w:t xml:space="preserve">— положення, що бере свій початок від утопізму (Р. Оуен) і раннього капіталізму, його суть полягає в тому, що держава завдяки своїй політиці економічного розвитку, забезпечення повної зайнятості та справедливого розподілу прибутків послаблює або зовсім усуває суперечності в суспільстві, прагне до прибутку, але </w:t>
      </w:r>
      <w:r>
        <w:rPr>
          <w:color w:val="000000"/>
          <w:sz w:val="28"/>
          <w:szCs w:val="28"/>
        </w:rPr>
        <w:t>водночас заперечує приватну власність. В Оуена держава відіграє активну роль в економічному плануванні, бере на себе виховання дітей, підприємці піклуються про робітників, про їхнє здоров'я, забезпечують усім необхідним, регулюють робочий час, безплатно годують обідами, залучають до соціальних проектів. Як виявилося пізніше, першопричиною невдачі Д. з. д., незважаючи на всі добрі наміри, було те, що вона була патерналістською і позбавила робітників їхньої людської гідності, робила цілком залежними, а залежність породила недовір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ЕТЕРМІНАНТА</w:t>
      </w:r>
      <w:r>
        <w:rPr>
          <w:color w:val="000000"/>
          <w:sz w:val="28"/>
          <w:szCs w:val="28"/>
        </w:rPr>
        <w:t xml:space="preserve"> (лат. </w:t>
      </w:r>
      <w:r>
        <w:rPr>
          <w:i/>
          <w:iCs/>
          <w:color w:val="000000"/>
          <w:sz w:val="28"/>
          <w:szCs w:val="28"/>
        </w:rPr>
        <w:t xml:space="preserve">determinans — </w:t>
      </w:r>
      <w:r>
        <w:rPr>
          <w:color w:val="000000"/>
          <w:sz w:val="28"/>
          <w:szCs w:val="28"/>
        </w:rPr>
        <w:t>який визначає, обмежує) — причина, що визначає виникнення явищ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ЕФІЦИТ</w:t>
      </w:r>
      <w:r>
        <w:rPr>
          <w:color w:val="000000"/>
          <w:sz w:val="28"/>
          <w:szCs w:val="28"/>
        </w:rPr>
        <w:t xml:space="preserve"> — ситуація, коли попит перевищує пропозиці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Деформація</w:t>
      </w:r>
      <w:r>
        <w:rPr>
          <w:b/>
          <w:bCs/>
          <w:iCs/>
          <w:color w:val="000000"/>
          <w:sz w:val="28"/>
          <w:szCs w:val="28"/>
        </w:rPr>
        <w:t xml:space="preserve"> </w:t>
      </w:r>
      <w:r>
        <w:rPr>
          <w:color w:val="000000"/>
          <w:sz w:val="28"/>
          <w:szCs w:val="28"/>
        </w:rPr>
        <w:t xml:space="preserve">— зміна якостей особистості, які з'являються під впливом виконання професійної діяльності.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ЕЦЕНТРАЛІЗАЦІЯ УПРАВЛІННЯ</w:t>
      </w:r>
      <w:r>
        <w:rPr>
          <w:color w:val="000000"/>
          <w:sz w:val="28"/>
          <w:szCs w:val="28"/>
        </w:rPr>
        <w:t xml:space="preserve"> — передача права прийняття певних рішень з вищих рівнів управління на нижчі (делегування ви</w:t>
        <w:softHyphen/>
        <w:t>щими рівнями управління нижчим рівням своїх повноважень та від</w:t>
        <w:softHyphen/>
        <w:t>повідальності).</w:t>
      </w:r>
    </w:p>
    <w:p>
      <w:pPr>
        <w:pStyle w:val="Normal"/>
        <w:shd w:fill="FFFFFF"/>
        <w:bidi w:val="0"/>
        <w:ind w:left="0" w:right="0" w:hanging="0"/>
        <w:jc w:val="both"/>
        <w:rPr/>
      </w:pPr>
      <w:r>
        <w:rPr/>
      </w:r>
    </w:p>
    <w:p>
      <w:pPr>
        <w:pStyle w:val="Normal"/>
        <w:widowControl/>
        <w:bidi w:val="0"/>
        <w:jc w:val="left"/>
        <w:textAlignment w:val="auto"/>
        <w:rPr/>
      </w:pPr>
      <w:r>
        <w:rPr>
          <w:b/>
          <w:color w:val="000000"/>
          <w:sz w:val="28"/>
          <w:szCs w:val="28"/>
        </w:rPr>
        <w:t>ДЕЦЕНТРАЛІЗОВАНИЙ КОНТРОЛЬ</w:t>
      </w:r>
      <w:r>
        <w:rPr>
          <w:color w:val="000000"/>
          <w:sz w:val="28"/>
          <w:szCs w:val="28"/>
        </w:rPr>
        <w:t xml:space="preserve"> — локалізація контролю на рівнях функціональних і виробничих підрозділів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ЕЦЕНТРАЛІЗАЦІЯ В ПСИХОТРЕНІНГУ</w:t>
      </w:r>
      <w:r>
        <w:rPr>
          <w:color w:val="000000"/>
          <w:sz w:val="28"/>
          <w:szCs w:val="28"/>
        </w:rPr>
        <w:t xml:space="preserve"> — розгляд проблеми з точки зору іншої людини, здатність відмовитися від звичного погляду на реч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ЖЕРЕЛА УПРАВЛІНСЬКОГО РОЗВИТКУ</w:t>
      </w:r>
      <w:r>
        <w:rPr>
          <w:color w:val="000000"/>
          <w:sz w:val="28"/>
          <w:szCs w:val="28"/>
        </w:rPr>
        <w:t xml:space="preserve"> — ті основи й орієнти</w:t>
        <w:softHyphen/>
        <w:t>ри, які сприяють просуванню керівника в системі управ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ИВЕРСИФІКАЦІЯ</w:t>
      </w:r>
      <w:r>
        <w:rPr>
          <w:color w:val="000000"/>
          <w:sz w:val="28"/>
          <w:szCs w:val="28"/>
        </w:rPr>
        <w:t xml:space="preserve"> — являє собою процес розширення товарної гами фірми (проникнення в нові сфери діяльності) з метою забезпечення більшої стабільності результатів і запобігання коливань в одержанні прибутку. Диверсифікація виробництва може бути вертикальною, горизонтальною та конгломератною. Вертикальна диверсифікація (іноді називається вертикальною інтеграцією) - опанування фірмою виробництва товарів різного рівня обробки як для власних нестатків, так і для реалізації на ринку; горизонтальна - розширення номенклатури виробництва шляхом опанування випуску споріднених товарів; конгломератна - вихід компанії до сфер діяльності, прямо не зв’язаних з основною номенклатурою виробництв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дидактичний менеджмент</w:t>
      </w:r>
      <w:r>
        <w:rPr>
          <w:color w:val="000000"/>
          <w:sz w:val="28"/>
          <w:szCs w:val="28"/>
        </w:rPr>
        <w:t xml:space="preserve"> — це діяльність, спрямована на реалізацію функцій, принципів, методів, засобів, організаційних форм, інноваційних технологій управління навчально-пізнавальною діяльністю учнів у процесі якої формується їх компетентніст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ИЗ'ЮНКЦІЯ</w:t>
      </w:r>
      <w:r>
        <w:rPr>
          <w:color w:val="000000"/>
          <w:sz w:val="28"/>
          <w:szCs w:val="28"/>
        </w:rPr>
        <w:t xml:space="preserve"> — термін з математичної логіки, який позначає по</w:t>
        <w:softHyphen/>
        <w:t>діл, логічну суму, збирання, логічний, еквівалент прийменника «або». Психіка людини, її елементи, стани та процеси скоріше кон'юнктивні, ніж диз'юнктивн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ДИЗАЙН</w:t>
      </w:r>
      <w:r>
        <w:rPr>
          <w:color w:val="000000"/>
          <w:sz w:val="28"/>
          <w:szCs w:val="28"/>
        </w:rPr>
        <w:t xml:space="preserve"> (англ. </w:t>
      </w:r>
      <w:r>
        <w:rPr>
          <w:i/>
          <w:iCs/>
          <w:color w:val="000000"/>
          <w:sz w:val="28"/>
          <w:szCs w:val="28"/>
        </w:rPr>
        <w:t xml:space="preserve">design </w:t>
      </w:r>
      <w:r>
        <w:rPr>
          <w:color w:val="000000"/>
          <w:sz w:val="28"/>
          <w:szCs w:val="28"/>
        </w:rPr>
        <w:t>— проектувати, креслити) — термін, який по</w:t>
        <w:softHyphen/>
        <w:t>значає вид діяльності з раціонального проектування зовнішньої, емо</w:t>
        <w:softHyphen/>
        <w:t>ційно прийнятної суб'єктом форми об'єктів предметного світ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ИРЕКТИВА</w:t>
      </w:r>
      <w:r>
        <w:rPr>
          <w:color w:val="000000"/>
          <w:sz w:val="28"/>
          <w:szCs w:val="28"/>
        </w:rPr>
        <w:t xml:space="preserve"> (лат. </w:t>
      </w:r>
      <w:r>
        <w:rPr>
          <w:i/>
          <w:iCs/>
          <w:color w:val="000000"/>
          <w:sz w:val="28"/>
          <w:szCs w:val="28"/>
        </w:rPr>
        <w:t xml:space="preserve">dirigo </w:t>
      </w:r>
      <w:r>
        <w:rPr>
          <w:color w:val="000000"/>
          <w:sz w:val="28"/>
          <w:szCs w:val="28"/>
        </w:rPr>
        <w:t>— керую) — рішення про цілі перспектив</w:t>
        <w:softHyphen/>
        <w:t>ного розвитку окремих структурних підрозділів, підприємств, орга</w:t>
        <w:softHyphen/>
        <w:t>нізацій, господарських систем і галузе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Директирування</w:t>
      </w:r>
      <w:r>
        <w:rPr>
          <w:b/>
          <w:bCs/>
          <w:iCs/>
          <w:color w:val="000000"/>
          <w:sz w:val="28"/>
          <w:szCs w:val="28"/>
        </w:rPr>
        <w:t xml:space="preserve"> </w:t>
      </w:r>
      <w:r>
        <w:rPr>
          <w:color w:val="000000"/>
          <w:sz w:val="28"/>
          <w:szCs w:val="28"/>
        </w:rPr>
        <w:t>— інтегрований вид управлінської діяльності, що складається з трьох компонентів: мотивації, лідерства, комунікації. Мотивація — процес спонукання працівників до спільних по</w:t>
        <w:softHyphen/>
        <w:t>годжених дій, спрямованих на досягнення цілей фірми. Лідерство — активна форма формального та неформального впливу на певні групи (колективи) людей для реалізації місії підприємства чи ор</w:t>
        <w:softHyphen/>
        <w:t>ганізації. Комунікацією вважається міжособистісне спілкування, обмін необхідною для управління інформацією.</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ИСКРИМІНАНТНИЙ АНАЛІЗ</w:t>
      </w:r>
      <w:r>
        <w:rPr>
          <w:color w:val="000000"/>
          <w:sz w:val="28"/>
          <w:szCs w:val="28"/>
        </w:rPr>
        <w:t xml:space="preserve"> — методика багатовимірного гру</w:t>
        <w:softHyphen/>
        <w:t>пування об'єктів аналізу, яка передбачає розподіл сукупності на окремі групи з допомогою так званих зразкових вибірок.</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ИСКРИМІНАЦІЯ</w:t>
      </w:r>
      <w:r>
        <w:rPr>
          <w:color w:val="000000"/>
          <w:sz w:val="28"/>
          <w:szCs w:val="28"/>
        </w:rPr>
        <w:t xml:space="preserve"> — негативне ставлення до людей при прийомі на роботу, службового просування, звільненні, що засновується на забобонах або нетерпим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Дискусія</w:t>
      </w:r>
      <w:r>
        <w:rPr>
          <w:b/>
          <w:bCs/>
          <w:iCs/>
          <w:color w:val="000000"/>
          <w:sz w:val="28"/>
          <w:szCs w:val="28"/>
        </w:rPr>
        <w:t xml:space="preserve"> </w:t>
      </w:r>
      <w:r>
        <w:rPr>
          <w:color w:val="000000"/>
          <w:sz w:val="28"/>
          <w:szCs w:val="28"/>
        </w:rPr>
        <w:t>— колективне обговорення якогось питання як метод прийняття управлінських рішен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ИСТРИБ’ЮTOP</w:t>
      </w:r>
      <w:r>
        <w:rPr>
          <w:color w:val="000000"/>
          <w:sz w:val="28"/>
          <w:szCs w:val="28"/>
        </w:rPr>
        <w:t xml:space="preserve"> — фірма, яка здійснює в основному імпортні операції та виступає торговцем за договором на основі угоди про право на продаж. Зазвичай дистриб'ютори отримують виняткове право на операції з товарами на певних ринках. Дистриб'ютори купують і реалізують товари від свого імені та за власні кошти і перебувають, як правило, у країні імпортер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ИСФУНКЦІОНАЛЬНИЙ ЕФЕКТ КОНТРОЛЮ</w:t>
      </w:r>
      <w:r>
        <w:rPr>
          <w:color w:val="000000"/>
          <w:sz w:val="28"/>
          <w:szCs w:val="28"/>
        </w:rPr>
        <w:t xml:space="preserve"> — негативні ре</w:t>
        <w:softHyphen/>
        <w:t>зультати здійснення контролю, які проявляються у намаганні під</w:t>
        <w:softHyphen/>
        <w:t>леглих «виглядати краще» у контрольованих аспектах роботи або у маніпулюванні даними вимірювань. Дисфункціональний ефект є на</w:t>
        <w:softHyphen/>
        <w:t>слідком застосування негнучких засобів контролю та/або нераціо</w:t>
        <w:softHyphen/>
        <w:t>нальних стандар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Дисципліна виконавча</w:t>
      </w:r>
      <w:r>
        <w:rPr>
          <w:b/>
          <w:bCs/>
          <w:iCs/>
          <w:color w:val="000000"/>
          <w:sz w:val="28"/>
          <w:szCs w:val="28"/>
        </w:rPr>
        <w:t xml:space="preserve"> </w:t>
      </w:r>
      <w:r>
        <w:rPr>
          <w:color w:val="000000"/>
          <w:sz w:val="28"/>
          <w:szCs w:val="28"/>
        </w:rPr>
        <w:t>— точне виконання кожним працівником постанов, рішень, розпоряджень прийнятих на вищому рівн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Дисципліна трудова</w:t>
      </w:r>
      <w:r>
        <w:rPr>
          <w:b/>
          <w:bCs/>
          <w:iCs/>
          <w:color w:val="000000"/>
          <w:sz w:val="28"/>
          <w:szCs w:val="28"/>
        </w:rPr>
        <w:t xml:space="preserve"> </w:t>
      </w:r>
      <w:r>
        <w:rPr>
          <w:color w:val="000000"/>
          <w:sz w:val="28"/>
          <w:szCs w:val="28"/>
        </w:rPr>
        <w:t xml:space="preserve">— суворе додержання встановленого порядку на виробництві: своєчасний вихід на роботу, дотримання робочого часу, своєчасне виконання розпоряджень адміністрації.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ИСЦИПЛІНАРНИЙ ПРОЦЕС</w:t>
      </w:r>
      <w:r>
        <w:rPr>
          <w:color w:val="000000"/>
          <w:sz w:val="28"/>
          <w:szCs w:val="28"/>
        </w:rPr>
        <w:t xml:space="preserve"> — елемент прямого управлінського контролю поведінки працівників в організації, який включає чотири послідовні кроки: 1) усне попередження; 2) письмове попередження; 3) тимчасове припинення діяльності; 4) звільнення з робот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ИФЕРЕНЦІАЦІЯ ОРГАНІЗАЦІЙНА</w:t>
      </w:r>
      <w:r>
        <w:rPr>
          <w:color w:val="000000"/>
          <w:sz w:val="28"/>
          <w:szCs w:val="28"/>
        </w:rPr>
        <w:t xml:space="preserve"> — розподіл робіт в організа</w:t>
        <w:softHyphen/>
        <w:t>ції між її частинами у такий спосіб, щоб кожна з них дістала певний ступінь завершеності в межах одного підрозділ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Діагностика</w:t>
      </w:r>
      <w:r>
        <w:rPr>
          <w:b/>
          <w:bCs/>
          <w:iCs/>
          <w:color w:val="000000"/>
          <w:sz w:val="28"/>
          <w:szCs w:val="28"/>
        </w:rPr>
        <w:t xml:space="preserve"> </w:t>
      </w:r>
      <w:r>
        <w:rPr>
          <w:color w:val="000000"/>
          <w:sz w:val="28"/>
          <w:szCs w:val="28"/>
        </w:rPr>
        <w:t xml:space="preserve">— аналіз стану об'єкта і процесів, виявлення проблем їх функціонування і розвитку.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ІАГОНАЛЬНІ КОМУНІКАЦІЇ</w:t>
      </w:r>
      <w:r>
        <w:rPr>
          <w:color w:val="000000"/>
          <w:sz w:val="28"/>
          <w:szCs w:val="28"/>
        </w:rPr>
        <w:t xml:space="preserve"> — комунікації, які перехрещують функції та рівні управління організації, проходять крізь ни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ІАГОНАЛЬНІ КОМУНІКАЦІЇ В ОРГАНІЗАЦІЇ</w:t>
      </w:r>
      <w:r>
        <w:rPr>
          <w:color w:val="000000"/>
          <w:sz w:val="28"/>
          <w:szCs w:val="28"/>
        </w:rPr>
        <w:t xml:space="preserve">  — процес зв'язку структурних підрозділів різного рівня ієрархії організації.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ІАГРАМА</w:t>
      </w:r>
      <w:r>
        <w:rPr>
          <w:color w:val="000000"/>
          <w:sz w:val="28"/>
          <w:szCs w:val="28"/>
        </w:rPr>
        <w:t xml:space="preserve"> — графік, який відображає кількісні співвідношення, структуру явищ, показник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ІАГРАМА ГАНТТА</w:t>
      </w:r>
      <w:r>
        <w:rPr>
          <w:color w:val="000000"/>
          <w:sz w:val="28"/>
          <w:szCs w:val="28"/>
        </w:rPr>
        <w:t xml:space="preserve"> — горизонтальна лінійна діаграма, на якій роботи зображуються числовими відрізками, що характеризуються датами початку та закінчення, затримками й, можливо, іншими часовими параметр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ІАЛЕКТИЧНИЙ МЕТОД</w:t>
      </w:r>
      <w:r>
        <w:rPr>
          <w:color w:val="000000"/>
          <w:sz w:val="28"/>
          <w:szCs w:val="28"/>
        </w:rPr>
        <w:t xml:space="preserve"> — вивчення явищ і процесів управління у взаємозв'язку та взаємозумовленостями з зовнішнім середовищем діяльності організац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ІАПАЗОН КОНТРОЛЮ</w:t>
      </w:r>
      <w:r>
        <w:rPr>
          <w:color w:val="000000"/>
          <w:sz w:val="28"/>
          <w:szCs w:val="28"/>
        </w:rPr>
        <w:t xml:space="preserve"> — кількість працівників, безпосередньо підлеглих даному менеджер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ІАПАЗОН УПРАВЛІННЯ</w:t>
      </w:r>
      <w:r>
        <w:rPr>
          <w:color w:val="000000"/>
          <w:sz w:val="28"/>
          <w:szCs w:val="28"/>
        </w:rPr>
        <w:t xml:space="preserve"> — межа впливу керівника на організацію</w:t>
      </w:r>
      <w:r>
        <w:rPr>
          <w:smallCaps/>
          <w:color w:val="000000"/>
          <w:sz w:val="28"/>
          <w:szCs w:val="28"/>
        </w:rPr>
        <w:t xml:space="preserve">, </w:t>
      </w:r>
      <w:r>
        <w:rPr>
          <w:color w:val="000000"/>
          <w:sz w:val="28"/>
          <w:szCs w:val="28"/>
        </w:rPr>
        <w:t>визначений обсяг організаційного простору, який керівник може контролювати, гранична кількість підлеглих, якими керівник може управляти з оптимальною ефективніст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ІЛОВА ГРА</w:t>
      </w:r>
      <w:r>
        <w:rPr>
          <w:color w:val="000000"/>
          <w:sz w:val="28"/>
          <w:szCs w:val="28"/>
        </w:rPr>
        <w:t xml:space="preserve"> — імітаційна гра, яка за змістом і способом проведення імітує діяльність керівників й фахівців і дає змогу проаналізувати (передбачити) комплекс причин (явищ, чинників), що зумовлюють зміни господарських ситуац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Ділова етика менеджерів</w:t>
      </w:r>
      <w:r>
        <w:rPr>
          <w:b/>
          <w:bCs/>
          <w:color w:val="000000"/>
          <w:sz w:val="28"/>
          <w:szCs w:val="28"/>
        </w:rPr>
        <w:t xml:space="preserve"> </w:t>
      </w:r>
      <w:r>
        <w:rPr>
          <w:sz w:val="28"/>
          <w:szCs w:val="28"/>
        </w:rPr>
        <w:t xml:space="preserve">— </w:t>
      </w:r>
      <w:r>
        <w:rPr>
          <w:color w:val="000000"/>
          <w:sz w:val="28"/>
          <w:szCs w:val="28"/>
        </w:rPr>
        <w:t>вид етики, що охоплює питання соціально відповідальної поведінки керівника і підлеглих. Д. е. м. містить у собі систему ідеалів, на які спирається менеджер, будь-яка ділова людина, щоб досягти поставленої мети. Д. е. м. ґрунтується на загальних принципах ведення чесного, компетентного і законного бізнесу в тій або іншій сфері діяльності. Д. е. м. враховує також національно-етнічні традиції і правила поведінки. Д. е. м. вимагає від менеджера знання правил поведінки людей у колективі, суспільстві. Сучасний менеджер у своїй поведінці повинен керуватися такими поняттями, як авторитет, гордість, чесність, справедливість, шляхетність, ввічливість тощо. Як свідчить практика підприємств, що успішно розвиваються, ці принципи є важливими чинниками їхнього успіху.</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 xml:space="preserve">ДІЛОВА ЕТИКА МЕНЕДЖЕРІВ (ПІДПРИЄМЦІВ) </w:t>
      </w:r>
      <w:r>
        <w:rPr>
          <w:color w:val="000000"/>
          <w:sz w:val="28"/>
          <w:szCs w:val="28"/>
        </w:rPr>
        <w:t>— містить у собі систему ідеалів (цінностей, норм тощо), на які спирається менеджер, будь-яка ділова людина, щоб досягти поставленої мет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ІЛОВЕ (УПРАВЛІНСЬКЕ) СПІЛКУВАННЯ</w:t>
      </w:r>
      <w:r>
        <w:rPr>
          <w:color w:val="000000"/>
          <w:sz w:val="28"/>
          <w:szCs w:val="28"/>
        </w:rPr>
        <w:t xml:space="preserve"> — двосторонній або багатосторонній процес, зумовлений необхідністю здійснення управлінських функцій шляхом встановлення відносин, налагодження зворотного</w:t>
      </w:r>
      <w:r>
        <w:rPr>
          <w:smallCaps/>
          <w:color w:val="000000"/>
          <w:sz w:val="28"/>
          <w:szCs w:val="28"/>
        </w:rPr>
        <w:t xml:space="preserve"> </w:t>
      </w:r>
      <w:r>
        <w:rPr>
          <w:color w:val="000000"/>
          <w:sz w:val="28"/>
          <w:szCs w:val="28"/>
        </w:rPr>
        <w:t>зв'язк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ІЛОВИТІСТЬ</w:t>
      </w:r>
      <w:r>
        <w:rPr>
          <w:color w:val="000000"/>
          <w:sz w:val="28"/>
          <w:szCs w:val="28"/>
        </w:rPr>
        <w:t xml:space="preserve"> </w:t>
      </w:r>
      <w:r>
        <w:rPr>
          <w:sz w:val="28"/>
          <w:szCs w:val="28"/>
        </w:rPr>
        <w:t>— особиста якість працівника, здатність раціонально організувати власну трудову діяльність і діяльність підлеглих (якщо мова йде про Д. керівника). Людина, якій притаманна така якість (ділова людина), в усьому вміє знаходити корисні для справи сторони, з усього мати вигоду. Д., отже, можна розглядати як певну психологічну настанову на пошук і раціональне використання корисних для справи знахідок.</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Ділові якості</w:t>
      </w:r>
      <w:r>
        <w:rPr>
          <w:b/>
          <w:bCs/>
          <w:iCs/>
          <w:color w:val="000000"/>
          <w:sz w:val="28"/>
          <w:szCs w:val="28"/>
        </w:rPr>
        <w:t xml:space="preserve"> </w:t>
      </w:r>
      <w:r>
        <w:rPr>
          <w:color w:val="000000"/>
          <w:sz w:val="28"/>
          <w:szCs w:val="28"/>
        </w:rPr>
        <w:t>— синтез професійної компетенції і організаторських здібносте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ІЛОВОДСТВО</w:t>
      </w:r>
      <w:r>
        <w:rPr>
          <w:color w:val="000000"/>
          <w:sz w:val="28"/>
          <w:szCs w:val="28"/>
        </w:rPr>
        <w:t xml:space="preserve"> — процес, пов'язаний зі складанням документів, їх обробленням, проходженням, зберіганням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ІЯЛЬНІСТЬ</w:t>
      </w:r>
      <w:r>
        <w:rPr>
          <w:color w:val="000000"/>
          <w:sz w:val="28"/>
          <w:szCs w:val="28"/>
        </w:rPr>
        <w:t xml:space="preserve"> — специфічна форма свідомого, цілеспрямованого, активного ставлення до навколишньої дійсності з метою її доцільної зміни і перетворення. Структура людської діяльності складається з потреб, мотивів, цілей, завдань, дій, операцій. Аналіз конкретної діяльності можна здійснити тільки в тому випадку, якщо будуть визначені потреби, мотив цієї діяльності й умови досягнення мети. </w:t>
      </w:r>
    </w:p>
    <w:p>
      <w:pPr>
        <w:pStyle w:val="Normal"/>
        <w:shd w:fill="FFFFFF"/>
        <w:bidi w:val="0"/>
        <w:ind w:left="0" w:right="0" w:hanging="0"/>
        <w:jc w:val="both"/>
        <w:rPr/>
      </w:pPr>
      <w:r>
        <w:rPr/>
      </w:r>
    </w:p>
    <w:p>
      <w:pPr>
        <w:pStyle w:val="Normal"/>
        <w:widowControl/>
        <w:bidi w:val="0"/>
        <w:jc w:val="left"/>
        <w:textAlignment w:val="auto"/>
        <w:rPr/>
      </w:pPr>
      <w:r>
        <w:rPr>
          <w:b/>
          <w:color w:val="000000"/>
          <w:sz w:val="28"/>
          <w:szCs w:val="28"/>
        </w:rPr>
        <w:t>ДОВГОСТРОКОВИЙ ІНДИВІДУАЛЬНИЙ ПЛАН ЗРОСТАННЯ</w:t>
      </w:r>
      <w:r>
        <w:rPr>
          <w:color w:val="000000"/>
          <w:sz w:val="28"/>
          <w:szCs w:val="28"/>
        </w:rPr>
        <w:t xml:space="preserve"> — план професійного зростання працівника на весь період його трудової діяльності, який складається керівником високого рангу та співро</w:t>
        <w:softHyphen/>
        <w:t>бітником за участю безпосередньо керівника й, бажано, — психоло</w:t>
        <w:softHyphen/>
        <w:t>га (у літературі частіше застосовується термін «план кар'єри»). Він передбачає прямий діалог співробітника з «високим» керівником, покликаний сприяти розвитку самосвідомості робітника, його актив</w:t>
        <w:softHyphen/>
        <w:t>ності й прагнення до досягнення цілей та може включати діаграму зростання («кар'єрограму») й графік зростання, що показує ріст ква</w:t>
        <w:softHyphen/>
        <w:t>ліфікації та зарплати з часом. Даний підхід пов'язаний з персоніфі</w:t>
        <w:softHyphen/>
        <w:t>кацією управ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ОВГОСТРОКОВІ ЦІЛІ</w:t>
      </w:r>
      <w:r>
        <w:rPr>
          <w:color w:val="000000"/>
          <w:sz w:val="28"/>
          <w:szCs w:val="28"/>
        </w:rPr>
        <w:t xml:space="preserve"> — цілі, які точно визначають бажані резуль</w:t>
        <w:softHyphen/>
        <w:t>тати та ринкову позицію з урахуванням досягнутого рівня розвитку на поточний момент.</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ОГМАТИЗМ</w:t>
      </w:r>
      <w:r>
        <w:rPr>
          <w:color w:val="000000"/>
          <w:sz w:val="28"/>
          <w:szCs w:val="28"/>
        </w:rPr>
        <w:t xml:space="preserve"> — незмінний, що ігнорує конкретні умови місця та часу, підхід до тих або інших проблем, оперування догмами, тобто ві</w:t>
        <w:softHyphen/>
        <w:t>дірваними від життя положення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Доктрина</w:t>
      </w:r>
      <w:r>
        <w:rPr>
          <w:color w:val="000000"/>
          <w:sz w:val="28"/>
          <w:szCs w:val="28"/>
        </w:rPr>
        <w:t xml:space="preserve"> </w:t>
      </w:r>
      <w:r>
        <w:rPr>
          <w:sz w:val="28"/>
          <w:szCs w:val="28"/>
        </w:rPr>
        <w:t xml:space="preserve">— </w:t>
      </w:r>
      <w:r>
        <w:rPr>
          <w:color w:val="000000"/>
          <w:sz w:val="28"/>
          <w:szCs w:val="28"/>
        </w:rPr>
        <w:t>керівний теоретичний або політичний принцип. Визначає кінцеву мету організації, її кредо і філософію, є синонімом до поняття "призначення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Документообіг</w:t>
      </w:r>
      <w:r>
        <w:rPr>
          <w:b/>
          <w:bCs/>
          <w:iCs/>
          <w:color w:val="000000"/>
          <w:sz w:val="28"/>
          <w:szCs w:val="28"/>
        </w:rPr>
        <w:t xml:space="preserve"> </w:t>
      </w:r>
      <w:r>
        <w:rPr>
          <w:color w:val="000000"/>
          <w:sz w:val="28"/>
          <w:szCs w:val="28"/>
        </w:rPr>
        <w:t>— процес проходження документів у певній послідов</w:t>
        <w:softHyphen/>
        <w:t>ності з моменту створення до здачі в арх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ОСЛІДНИЦЬКИЙ ПРОГНОЗ</w:t>
      </w:r>
      <w:r>
        <w:rPr>
          <w:color w:val="000000"/>
          <w:sz w:val="28"/>
          <w:szCs w:val="28"/>
        </w:rPr>
        <w:t xml:space="preserve"> </w:t>
      </w:r>
      <w:r>
        <w:rPr>
          <w:smallCaps/>
          <w:color w:val="000000"/>
          <w:sz w:val="28"/>
          <w:szCs w:val="28"/>
        </w:rPr>
        <w:t>(</w:t>
      </w:r>
      <w:r>
        <w:rPr>
          <w:color w:val="000000"/>
          <w:sz w:val="28"/>
          <w:szCs w:val="28"/>
        </w:rPr>
        <w:t>як варіант екстраполяційного) — прогнозує розвиток явищ та процесів з використанням тенденцій, що склалися</w:t>
      </w:r>
      <w:r>
        <w:rPr>
          <w:i/>
          <w:iCs/>
          <w:color w:val="000000"/>
          <w:sz w:val="28"/>
          <w:szCs w:val="28"/>
        </w:rPr>
        <w:t xml:space="preserve"> </w:t>
      </w:r>
      <w:r>
        <w:rPr>
          <w:iCs/>
          <w:color w:val="000000"/>
          <w:sz w:val="28"/>
          <w:szCs w:val="28"/>
        </w:rPr>
        <w:t>у</w:t>
      </w:r>
      <w:r>
        <w:rPr>
          <w:color w:val="000000"/>
          <w:sz w:val="28"/>
          <w:szCs w:val="28"/>
        </w:rPr>
        <w:t xml:space="preserve"> попередніх періодах і відображають можливості розвитк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ОСТАТНІЙ</w:t>
      </w:r>
      <w:r>
        <w:rPr>
          <w:color w:val="000000"/>
          <w:sz w:val="28"/>
          <w:szCs w:val="28"/>
        </w:rPr>
        <w:t xml:space="preserve"> — який задовольняє що-небудь або відповідає яким-небудь потребам; вистачальний.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ДОСТУПНИЙ</w:t>
      </w:r>
      <w:r>
        <w:rPr>
          <w:color w:val="000000"/>
          <w:sz w:val="28"/>
          <w:szCs w:val="28"/>
        </w:rPr>
        <w:t xml:space="preserve"> — який підходить багатьом, усім, відкритий, досяжний, загальноприступний.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Досьє</w:t>
      </w:r>
      <w:r>
        <w:rPr>
          <w:b/>
          <w:bCs/>
          <w:iCs/>
          <w:color w:val="000000"/>
          <w:sz w:val="28"/>
          <w:szCs w:val="28"/>
        </w:rPr>
        <w:t xml:space="preserve"> </w:t>
      </w:r>
      <w:r>
        <w:rPr>
          <w:color w:val="000000"/>
          <w:sz w:val="28"/>
          <w:szCs w:val="28"/>
        </w:rPr>
        <w:t>— сукупність документів з якогось питання, а також папка з такими матеріала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Дублер</w:t>
      </w:r>
      <w:r>
        <w:rPr>
          <w:b/>
          <w:bCs/>
          <w:iCs/>
          <w:color w:val="000000"/>
          <w:sz w:val="28"/>
          <w:szCs w:val="28"/>
        </w:rPr>
        <w:t xml:space="preserve"> </w:t>
      </w:r>
      <w:r>
        <w:rPr>
          <w:color w:val="000000"/>
          <w:sz w:val="28"/>
          <w:szCs w:val="28"/>
        </w:rPr>
        <w:t>— той, хто паралельно з кимось виконує однакову роботу.</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ДУХ КОЛЕКТИВУ </w:t>
      </w:r>
      <w:r>
        <w:rPr>
          <w:color w:val="000000"/>
          <w:sz w:val="28"/>
          <w:szCs w:val="28"/>
        </w:rPr>
        <w:t>— специфічна морально-психологічна атмос</w:t>
        <w:softHyphen/>
        <w:t>фера, яка панує в групі людей. Оскільки колектив є групою з чіт</w:t>
        <w:softHyphen/>
        <w:t>ко визначеною метою, позитивною соціальною орієнтацією, то він справляє позитивний вплив на своїх член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ДУХОВНИЙ СВІТ ОСОБИСТОСТІ </w:t>
      </w:r>
      <w:r>
        <w:rPr>
          <w:color w:val="000000"/>
          <w:sz w:val="28"/>
          <w:szCs w:val="28"/>
        </w:rPr>
        <w:t>— система свідомо-психологічних рис, особливостей, яка в своїй цілісності виявляє міру усвідомлення людиною сутності буття, свого місця та призначення в світі й прояв</w:t>
        <w:softHyphen/>
        <w:t>ляється в її ставленні до світу та до себе.</w:t>
      </w:r>
    </w:p>
    <w:p>
      <w:pPr>
        <w:pStyle w:val="Normal"/>
        <w:shd w:fill="FFFFFF"/>
        <w:bidi w:val="0"/>
        <w:ind w:left="0" w:right="0" w:hanging="0"/>
        <w:jc w:val="both"/>
        <w:rPr>
          <w:rFonts w:ascii="Times New Roman" w:hAnsi="Times New Roman"/>
          <w:b/>
          <w:b/>
          <w:bCs/>
          <w:smallCaps/>
          <w:color w:val="000000"/>
          <w:sz w:val="28"/>
          <w:szCs w:val="28"/>
        </w:rPr>
      </w:pPr>
      <w:r>
        <w:rPr>
          <w:b/>
          <w:bCs/>
          <w:smallCaps/>
          <w:color w:val="000000"/>
          <w:sz w:val="28"/>
          <w:szCs w:val="28"/>
        </w:rPr>
      </w:r>
    </w:p>
    <w:p>
      <w:pPr>
        <w:pStyle w:val="Normal"/>
        <w:shd w:fill="FFFFFF"/>
        <w:bidi w:val="0"/>
        <w:ind w:left="0" w:right="0" w:hanging="0"/>
        <w:jc w:val="both"/>
        <w:rPr/>
      </w:pPr>
      <w:r>
        <w:rPr>
          <w:b/>
          <w:bCs/>
          <w:caps/>
          <w:color w:val="000000"/>
          <w:sz w:val="28"/>
          <w:szCs w:val="28"/>
        </w:rPr>
        <w:t>духовність</w:t>
      </w:r>
      <w:r>
        <w:rPr>
          <w:b/>
          <w:bCs/>
          <w:smallCaps/>
          <w:color w:val="000000"/>
          <w:sz w:val="28"/>
          <w:szCs w:val="28"/>
        </w:rPr>
        <w:t xml:space="preserve"> </w:t>
      </w:r>
      <w:r>
        <w:rPr>
          <w:color w:val="000000"/>
          <w:sz w:val="28"/>
          <w:szCs w:val="28"/>
        </w:rPr>
        <w:t xml:space="preserve">— </w:t>
      </w:r>
      <w:r>
        <w:rPr>
          <w:bCs/>
          <w:color w:val="000000"/>
          <w:sz w:val="28"/>
          <w:szCs w:val="28"/>
        </w:rPr>
        <w:t>1</w:t>
      </w:r>
      <w:r>
        <w:rPr>
          <w:b/>
          <w:bCs/>
          <w:color w:val="000000"/>
          <w:sz w:val="28"/>
          <w:szCs w:val="28"/>
        </w:rPr>
        <w:t xml:space="preserve">) </w:t>
      </w:r>
      <w:r>
        <w:rPr>
          <w:color w:val="000000"/>
          <w:sz w:val="28"/>
          <w:szCs w:val="28"/>
        </w:rPr>
        <w:t>ідеальна потреба в сприйнятті ідей, знань, ху</w:t>
        <w:softHyphen/>
        <w:t>дожніх цінностей, відносно незалежна від прагматичних цілей. Без духовності немає ефективного духовного творення. Тому духовність є важливим фактором розвитку культури; 2) специфічно людська риса, що виявляється в багатстві духовного світу особи, її ерудиції, розвинутих інтелектуальних й емоційних запитах, моральності; ін</w:t>
        <w:softHyphen/>
        <w:t>дивідуальна здатність до світо- і самопізнання, орієнтованість осо</w:t>
        <w:softHyphen/>
        <w:t>бистості діяти «для інших», пошук нею моральних абсолю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ДУША</w:t>
      </w:r>
      <w:r>
        <w:rPr>
          <w:color w:val="000000"/>
          <w:sz w:val="28"/>
          <w:szCs w:val="28"/>
        </w:rPr>
        <w:t xml:space="preserve"> — нематеріальне, глибоко особистісне начало в людині, її вну</w:t>
        <w:softHyphen/>
        <w:t>трішній світ як унікальне ціле, що залишається відносно рівним собі упродовж усього життя людини. Слово «душа» вживається для озна</w:t>
        <w:softHyphen/>
        <w:t>чення сукупності психічних явищ, що характеризують внутрішній, суб'єктивний світ людини, а також основних рис особистості — її життєвих інтересів, переконань, ідеалів, моральних рис, її ставлен</w:t>
        <w:softHyphen/>
        <w:t>ня до суспільства, до інших людей, до своїх обов'язків і до самої себе. Вищі прояви свідомої психічної діяльності людини, пов'язані з її піз</w:t>
        <w:softHyphen/>
        <w:t>навальними інтересами, поглядами, переконаннями, моральними, естетичними почуттями, часто називають її духовним життя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ДУШЕВНІСТЬ </w:t>
      </w:r>
      <w:r>
        <w:rPr>
          <w:color w:val="000000"/>
          <w:sz w:val="28"/>
          <w:szCs w:val="28"/>
        </w:rPr>
        <w:t>— моральна риса особистості, свідчення її душевної теплоти, зверненості та відкритості щодо інших людей, тобто є ан</w:t>
        <w:softHyphen/>
        <w:t>типодом черствості та бездушності.</w:t>
      </w:r>
    </w:p>
    <w:p>
      <w:pPr>
        <w:pStyle w:val="Normal"/>
        <w:shd w:fill="FFFFFF"/>
        <w:bidi w:val="0"/>
        <w:ind w:left="0" w:right="0" w:hanging="0"/>
        <w:jc w:val="both"/>
        <w:rPr>
          <w:rFonts w:ascii="Times New Roman" w:hAnsi="Times New Roman"/>
        </w:rPr>
      </w:pPr>
      <w:r>
        <w:rPr/>
      </w:r>
      <w:r>
        <w:br w:type="page"/>
      </w:r>
    </w:p>
    <w:p>
      <w:pPr>
        <w:pStyle w:val="Normal"/>
        <w:shd w:fill="FFFFFF"/>
        <w:bidi w:val="0"/>
        <w:ind w:left="0" w:right="0" w:hanging="0"/>
        <w:rPr/>
      </w:pPr>
      <w:r>
        <w:rPr>
          <w:b/>
          <w:bCs/>
          <w:color w:val="000000"/>
          <w:sz w:val="124"/>
          <w:szCs w:val="124"/>
        </w:rPr>
        <w:t>Е</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sz w:val="28"/>
          <w:szCs w:val="28"/>
        </w:rPr>
        <w:t>ЕВОЛЮЦІЯ</w:t>
      </w:r>
      <w:r>
        <w:rPr>
          <w:color w:val="000000"/>
          <w:sz w:val="28"/>
          <w:szCs w:val="28"/>
        </w:rPr>
        <w:t xml:space="preserve"> (лат. </w:t>
      </w:r>
      <w:r>
        <w:rPr>
          <w:i/>
          <w:iCs/>
          <w:color w:val="000000"/>
          <w:sz w:val="28"/>
          <w:szCs w:val="28"/>
        </w:rPr>
        <w:t xml:space="preserve">evolution </w:t>
      </w:r>
      <w:r>
        <w:rPr>
          <w:color w:val="000000"/>
          <w:sz w:val="28"/>
          <w:szCs w:val="28"/>
        </w:rPr>
        <w:t>— розгортання) — одна із форм руху, роз</w:t>
        <w:softHyphen/>
        <w:t>витку у природі та суспільстві, яка характеризується поступовими кількісними змін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Еволюція влади</w:t>
      </w:r>
      <w:r>
        <w:rPr>
          <w:b/>
          <w:bCs/>
          <w:color w:val="000000"/>
          <w:sz w:val="28"/>
          <w:szCs w:val="28"/>
        </w:rPr>
        <w:t xml:space="preserve"> </w:t>
      </w:r>
      <w:r>
        <w:rPr>
          <w:sz w:val="28"/>
          <w:szCs w:val="28"/>
        </w:rPr>
        <w:t xml:space="preserve">— </w:t>
      </w:r>
      <w:r>
        <w:rPr>
          <w:color w:val="000000"/>
          <w:sz w:val="28"/>
          <w:szCs w:val="28"/>
        </w:rPr>
        <w:t xml:space="preserve">розвиток уявлень про сутність влади як вищої координуючої сили в класичному менеджменті в напрямі поступового витіснення формальної влади іншими формами управління. Влада дедалі рідше рекомендується як єдиний спосіб підвищення ефективності, замість хазяїна-боса приходить інший менеджер-учений-біхевіорист, ініціатор перетворень, що майстерно володіє методикою суспільних наук і не схильний вдаватися до заборонених прийомів, які випливають </w:t>
      </w:r>
      <w:r>
        <w:rPr>
          <w:bCs/>
          <w:color w:val="000000"/>
          <w:sz w:val="28"/>
          <w:szCs w:val="28"/>
        </w:rPr>
        <w:t>з</w:t>
      </w:r>
      <w:r>
        <w:rPr>
          <w:b/>
          <w:bCs/>
          <w:color w:val="000000"/>
          <w:sz w:val="28"/>
          <w:szCs w:val="28"/>
        </w:rPr>
        <w:t xml:space="preserve"> </w:t>
      </w:r>
      <w:r>
        <w:rPr>
          <w:color w:val="000000"/>
          <w:sz w:val="28"/>
          <w:szCs w:val="28"/>
        </w:rPr>
        <w:t>його формальної і легітимної влади.</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 xml:space="preserve">ЕВРИКА </w:t>
      </w:r>
      <w:r>
        <w:rPr>
          <w:color w:val="000000"/>
          <w:sz w:val="28"/>
          <w:szCs w:val="28"/>
        </w:rPr>
        <w:t xml:space="preserve">— (від грец. </w:t>
      </w:r>
      <w:r>
        <w:rPr>
          <w:i/>
          <w:iCs/>
          <w:color w:val="000000"/>
          <w:sz w:val="28"/>
          <w:szCs w:val="28"/>
        </w:rPr>
        <w:t>heurika</w:t>
      </w:r>
      <w:r>
        <w:rPr>
          <w:color w:val="000000"/>
          <w:sz w:val="28"/>
          <w:szCs w:val="28"/>
        </w:rPr>
        <w:t xml:space="preserve"> – я знайшов) 1) вигук, який приписують вченому Архімеду, коли він відкрив основний закон гідростатики (закон Архімеда) ; 2) переносно – вигук радості з приводу вдалого розв’язання задач, виникнення ідеї, нової думки.</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ЕВРИСТИКА</w:t>
      </w:r>
      <w:r>
        <w:rPr>
          <w:color w:val="000000"/>
          <w:sz w:val="28"/>
          <w:szCs w:val="28"/>
        </w:rPr>
        <w:t xml:space="preserve"> (грец. </w:t>
      </w:r>
      <w:r>
        <w:rPr>
          <w:i/>
          <w:iCs/>
          <w:color w:val="000000"/>
          <w:sz w:val="28"/>
          <w:szCs w:val="28"/>
        </w:rPr>
        <w:t xml:space="preserve">heuriska </w:t>
      </w:r>
      <w:r>
        <w:rPr>
          <w:color w:val="000000"/>
          <w:sz w:val="28"/>
          <w:szCs w:val="28"/>
        </w:rPr>
        <w:t>— знаходжу) — сукупність логічних прийомів і методичних правил теоретичного дослідження та знахо</w:t>
        <w:softHyphen/>
        <w:t>дження істин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ВРИСТИЧНИЙ ПРОГНОЗ</w:t>
      </w:r>
      <w:r>
        <w:rPr>
          <w:color w:val="000000"/>
          <w:sz w:val="28"/>
          <w:szCs w:val="28"/>
        </w:rPr>
        <w:t xml:space="preserve"> — прогноз, зроблений на основі моделі майбутнього, який передбачає наявність більшого рівня знань, ніж це потрібно для простої екстраполя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ВРИСТИЧНІ СОЦІАЛЬНІ МОДЕЛІ</w:t>
      </w:r>
      <w:r>
        <w:rPr>
          <w:color w:val="000000"/>
          <w:sz w:val="28"/>
          <w:szCs w:val="28"/>
        </w:rPr>
        <w:t xml:space="preserve"> — моделі довільної форми та виду, побудовані дослідниками на підставі їхнього уявлення про сут</w:t>
        <w:softHyphen/>
        <w:t>ність соціального процесу або явища.</w:t>
      </w:r>
    </w:p>
    <w:p>
      <w:pPr>
        <w:pStyle w:val="Normal"/>
        <w:shd w:fill="FFFFFF"/>
        <w:bidi w:val="0"/>
        <w:ind w:left="0" w:right="0" w:hanging="0"/>
        <w:jc w:val="both"/>
        <w:rPr>
          <w:rFonts w:ascii="Times New Roman" w:hAnsi="Times New Roman"/>
          <w:i/>
          <w:i/>
          <w:iCs/>
          <w:color w:val="000000"/>
          <w:sz w:val="28"/>
          <w:szCs w:val="28"/>
        </w:rPr>
      </w:pPr>
      <w:r>
        <w:rPr>
          <w:i/>
          <w:iCs/>
          <w:color w:val="000000"/>
          <w:sz w:val="28"/>
          <w:szCs w:val="28"/>
        </w:rPr>
      </w:r>
    </w:p>
    <w:p>
      <w:pPr>
        <w:pStyle w:val="Normal"/>
        <w:shd w:fill="FFFFFF"/>
        <w:bidi w:val="0"/>
        <w:ind w:left="0" w:right="0" w:hanging="0"/>
        <w:jc w:val="both"/>
        <w:rPr/>
      </w:pPr>
      <w:r>
        <w:rPr>
          <w:b/>
          <w:color w:val="000000"/>
          <w:sz w:val="28"/>
          <w:szCs w:val="28"/>
        </w:rPr>
        <w:t>ЕКЗОГЕННА (</w:t>
      </w:r>
      <w:r>
        <w:rPr>
          <w:color w:val="000000"/>
          <w:sz w:val="28"/>
          <w:szCs w:val="28"/>
        </w:rPr>
        <w:t xml:space="preserve">грец. </w:t>
      </w:r>
      <w:r>
        <w:rPr>
          <w:i/>
          <w:iCs/>
          <w:color w:val="000000"/>
          <w:sz w:val="28"/>
          <w:szCs w:val="28"/>
        </w:rPr>
        <w:t xml:space="preserve">еха </w:t>
      </w:r>
      <w:r>
        <w:rPr>
          <w:color w:val="000000"/>
          <w:sz w:val="28"/>
          <w:szCs w:val="28"/>
        </w:rPr>
        <w:t>— зовні, поза</w:t>
      </w:r>
      <w:r>
        <w:rPr>
          <w:b/>
          <w:color w:val="000000"/>
          <w:sz w:val="28"/>
          <w:szCs w:val="28"/>
        </w:rPr>
        <w:t>) ЗМІННА</w:t>
      </w:r>
      <w:r>
        <w:rPr>
          <w:color w:val="000000"/>
          <w:sz w:val="28"/>
          <w:szCs w:val="28"/>
        </w:rPr>
        <w:t xml:space="preserve"> — змінна динаміка поведінки, яка не може бути описана на основі даної модел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ЕКОНОМІЧНИЙ АСПЕКТ МЕНЕДЖМЕНТУ</w:t>
      </w:r>
      <w:r>
        <w:rPr>
          <w:color w:val="000000"/>
          <w:sz w:val="28"/>
          <w:szCs w:val="28"/>
        </w:rPr>
        <w:t xml:space="preserve"> — управління вироб</w:t>
        <w:softHyphen/>
        <w:t>ництвом з метою координації використання матеріальних і трудових ресурсів, необхідних для ефективного досягнення ціле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Економічні закони</w:t>
      </w:r>
      <w:r>
        <w:rPr>
          <w:b/>
          <w:bCs/>
          <w:color w:val="000000"/>
          <w:sz w:val="28"/>
          <w:szCs w:val="28"/>
        </w:rPr>
        <w:t xml:space="preserve"> </w:t>
      </w:r>
      <w:r>
        <w:rPr>
          <w:sz w:val="28"/>
          <w:szCs w:val="28"/>
        </w:rPr>
        <w:t xml:space="preserve">— </w:t>
      </w:r>
      <w:r>
        <w:rPr>
          <w:color w:val="000000"/>
          <w:sz w:val="28"/>
          <w:szCs w:val="28"/>
        </w:rPr>
        <w:t>об'єктивно існуючі, постійні, повторювані причинно-наслідкові зв'язки економічних явищ і процесів у галузі виробництва, розподілу й обігу (обміну) матеріальних благ і послуг. (Закон економії робочого часу, закон попиту і пропозиції та ін.). Знання Е. з. потрібне для вироблення науково обґрунтованої економічної і соціальної політики, для побудови економічних моделей розвитку господарства на макро- і мікрорівнях, необхідних для розроблення ефективних програм дій.</w:t>
      </w:r>
      <w:r>
        <w:rPr>
          <w:rFonts w:eastAsia="Times New Roman" w:cs="Arial" w:ascii="Arial" w:hAnsi="Arial"/>
          <w:color w:val="000000"/>
          <w:sz w:val="28"/>
          <w:szCs w:val="28"/>
        </w:rPr>
        <w:t xml:space="preserve">             </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ЕКОНОМІЧНІ СТИМУЛИ</w:t>
      </w:r>
      <w:r>
        <w:rPr>
          <w:color w:val="000000"/>
          <w:sz w:val="28"/>
          <w:szCs w:val="28"/>
        </w:rPr>
        <w:t xml:space="preserve"> — чинники, що спонукають економічну поведінку індивідів, груп у сфері економіки на вирішення конкретних виробничо-господарських завдань відповідно до мети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ЕКСКЛЮЗИВНИЙ</w:t>
      </w:r>
      <w:r>
        <w:rPr>
          <w:color w:val="000000"/>
          <w:sz w:val="28"/>
          <w:szCs w:val="28"/>
        </w:rPr>
        <w:t xml:space="preserve"> (франц. </w:t>
      </w:r>
      <w:r>
        <w:rPr>
          <w:i/>
          <w:iCs/>
          <w:color w:val="000000"/>
          <w:sz w:val="28"/>
          <w:szCs w:val="28"/>
        </w:rPr>
        <w:t xml:space="preserve">exclusive </w:t>
      </w:r>
      <w:r>
        <w:rPr>
          <w:color w:val="000000"/>
          <w:sz w:val="28"/>
          <w:szCs w:val="28"/>
        </w:rPr>
        <w:t>— виключаючий що-небудь) — винятковий, що поширюється на обмежене коло предмет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 xml:space="preserve">ЕКСПАНСІЯ </w:t>
      </w:r>
      <w:r>
        <w:rPr>
          <w:color w:val="000000"/>
          <w:sz w:val="28"/>
          <w:szCs w:val="28"/>
        </w:rPr>
        <w:t>— розширення сфери вплив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КСПАТРІАНТИ</w:t>
      </w:r>
      <w:r>
        <w:rPr>
          <w:color w:val="000000"/>
          <w:sz w:val="28"/>
          <w:szCs w:val="28"/>
        </w:rPr>
        <w:t xml:space="preserve"> — 1) робітники організації, що живуть і працюють за кордоном; 2) частина працівників міжнародних корпорацій, які є громадянами країни походження та працюють у відділеннях, розташованих в інших країна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КСПЕКТАЦІЇ</w:t>
      </w:r>
      <w:r>
        <w:rPr>
          <w:color w:val="000000"/>
          <w:sz w:val="28"/>
          <w:szCs w:val="28"/>
        </w:rPr>
        <w:t xml:space="preserve"> — очікування людини щодо тієї чи іншої життєвої ситуації, поведінки інших люд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КСПЕРИМЕНТ</w:t>
      </w:r>
      <w:r>
        <w:rPr>
          <w:color w:val="000000"/>
          <w:sz w:val="28"/>
          <w:szCs w:val="28"/>
        </w:rPr>
        <w:t xml:space="preserve"> (лат. </w:t>
      </w:r>
      <w:r>
        <w:rPr>
          <w:i/>
          <w:iCs/>
          <w:color w:val="000000"/>
          <w:sz w:val="28"/>
          <w:szCs w:val="28"/>
        </w:rPr>
        <w:t xml:space="preserve">ehperimentum </w:t>
      </w:r>
      <w:r>
        <w:rPr>
          <w:color w:val="000000"/>
          <w:sz w:val="28"/>
          <w:szCs w:val="28"/>
        </w:rPr>
        <w:t>— випробую) — дослідження явищ шляхом активного впливу за допомогою створення відповід</w:t>
        <w:softHyphen/>
        <w:t>них цілям дослідження умов або зміни перебігу процесу в необхідно</w:t>
        <w:softHyphen/>
        <w:t>му напрям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Експертні оцінки</w:t>
      </w:r>
      <w:r>
        <w:rPr>
          <w:b/>
          <w:bCs/>
          <w:iCs/>
          <w:color w:val="000000"/>
          <w:sz w:val="28"/>
          <w:szCs w:val="28"/>
        </w:rPr>
        <w:t xml:space="preserve"> </w:t>
      </w:r>
      <w:r>
        <w:rPr>
          <w:color w:val="000000"/>
          <w:sz w:val="28"/>
          <w:szCs w:val="28"/>
        </w:rPr>
        <w:t>— особливий вид кількісних і якісних характеристик явищ або процесів, що визначаються на основі висновків спеціаліст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ЕКСТЕРІОРИЗАЦІЯ</w:t>
      </w:r>
      <w:r>
        <w:rPr>
          <w:color w:val="000000"/>
          <w:sz w:val="28"/>
          <w:szCs w:val="28"/>
        </w:rPr>
        <w:t xml:space="preserve"> (лат. exterior— зовнішній) — процес породжен</w:t>
        <w:softHyphen/>
        <w:t>ня зовнішніх дій шляхом перетворення внутрішніх структур психі</w:t>
        <w:softHyphen/>
        <w:t>ки, що сформувалися шляхом інтеріори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КСТРАПОЛЯЦІЯ</w:t>
      </w:r>
      <w:r>
        <w:rPr>
          <w:color w:val="000000"/>
          <w:sz w:val="28"/>
          <w:szCs w:val="28"/>
        </w:rPr>
        <w:t xml:space="preserve"> (лат. </w:t>
      </w:r>
      <w:r>
        <w:rPr>
          <w:i/>
          <w:iCs/>
          <w:color w:val="000000"/>
          <w:sz w:val="28"/>
          <w:szCs w:val="28"/>
        </w:rPr>
        <w:t xml:space="preserve">extra </w:t>
      </w:r>
      <w:r>
        <w:rPr>
          <w:color w:val="000000"/>
          <w:sz w:val="28"/>
          <w:szCs w:val="28"/>
        </w:rPr>
        <w:t xml:space="preserve">— поза і лат. </w:t>
      </w:r>
      <w:r>
        <w:rPr>
          <w:i/>
          <w:iCs/>
          <w:color w:val="000000"/>
          <w:sz w:val="28"/>
          <w:szCs w:val="28"/>
        </w:rPr>
        <w:t xml:space="preserve">polio — </w:t>
      </w:r>
      <w:r>
        <w:rPr>
          <w:color w:val="000000"/>
          <w:sz w:val="28"/>
          <w:szCs w:val="28"/>
        </w:rPr>
        <w:t>пригладжую) — поширення кількісних (статистичних) висновків, одержаних у результаті вивчення соціальних явищ і процесів досліджуваної су</w:t>
        <w:softHyphen/>
        <w:t>купності, на іншу досліджувану сукупність і на інший час.</w:t>
      </w:r>
    </w:p>
    <w:p>
      <w:pPr>
        <w:pStyle w:val="Normal"/>
        <w:shd w:fill="FFFFFF"/>
        <w:bidi w:val="0"/>
        <w:ind w:left="0" w:right="0" w:hanging="0"/>
        <w:jc w:val="both"/>
        <w:rPr>
          <w:rFonts w:ascii="Times New Roman" w:hAnsi="Times New Roman"/>
          <w:i/>
          <w:i/>
          <w:iCs/>
          <w:color w:val="000000"/>
          <w:sz w:val="28"/>
          <w:szCs w:val="28"/>
        </w:rPr>
      </w:pPr>
      <w:r>
        <w:rPr>
          <w:i/>
          <w:iCs/>
          <w:color w:val="000000"/>
          <w:sz w:val="28"/>
          <w:szCs w:val="28"/>
        </w:rPr>
      </w:r>
    </w:p>
    <w:p>
      <w:pPr>
        <w:pStyle w:val="Normal"/>
        <w:shd w:fill="FFFFFF"/>
        <w:bidi w:val="0"/>
        <w:ind w:left="0" w:right="0" w:hanging="0"/>
        <w:jc w:val="both"/>
        <w:rPr/>
      </w:pPr>
      <w:r>
        <w:rPr>
          <w:b/>
          <w:color w:val="000000"/>
          <w:sz w:val="28"/>
          <w:szCs w:val="28"/>
        </w:rPr>
        <w:t>ЕЛЕМЕНТ СИСТЕМИ</w:t>
      </w:r>
      <w:r>
        <w:rPr>
          <w:color w:val="000000"/>
          <w:sz w:val="28"/>
          <w:szCs w:val="28"/>
        </w:rPr>
        <w:t xml:space="preserve"> — найменша неподільна частина систе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ЛЕМЕНТИ КОМУНІКАЦІЙНОГО ПРОЦЕСУ</w:t>
      </w:r>
      <w:r>
        <w:rPr>
          <w:color w:val="000000"/>
          <w:sz w:val="28"/>
          <w:szCs w:val="28"/>
        </w:rPr>
        <w:t xml:space="preserve"> — невід'ємні взаємо</w:t>
        <w:softHyphen/>
        <w:t>пов'язані складові, що формують комунікаційний процес. До них належать: відправник (джерело) — той, хто генерує ідеї, збирає ін</w:t>
        <w:softHyphen/>
        <w:t>формацію та передає її; повідомлення — інформаційна ідея, яка зако</w:t>
        <w:softHyphen/>
        <w:t xml:space="preserve">дована з допомогою символів; канал — засіб передавання інформації; отримувач (споживач) — особа, для якої призначена інформація.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 xml:space="preserve">Елементи організації, </w:t>
      </w:r>
      <w:r>
        <w:rPr>
          <w:b/>
          <w:caps/>
          <w:color w:val="000000"/>
          <w:sz w:val="28"/>
          <w:szCs w:val="28"/>
        </w:rPr>
        <w:t xml:space="preserve">за </w:t>
      </w:r>
      <w:r>
        <w:rPr>
          <w:b/>
          <w:bCs/>
          <w:caps/>
          <w:color w:val="000000"/>
          <w:sz w:val="28"/>
          <w:szCs w:val="28"/>
        </w:rPr>
        <w:t>Бернардом</w:t>
      </w:r>
      <w:r>
        <w:rPr>
          <w:b/>
          <w:bCs/>
          <w:color w:val="000000"/>
          <w:sz w:val="28"/>
          <w:szCs w:val="28"/>
        </w:rPr>
        <w:t xml:space="preserve"> </w:t>
      </w:r>
      <w:r>
        <w:rPr>
          <w:sz w:val="28"/>
          <w:szCs w:val="28"/>
        </w:rPr>
        <w:t xml:space="preserve">— </w:t>
      </w:r>
      <w:r>
        <w:rPr>
          <w:color w:val="000000"/>
          <w:sz w:val="28"/>
          <w:szCs w:val="28"/>
        </w:rPr>
        <w:t>три формальних складових будь-якої організаційної структури, необхідні для її нормального функціонування: інформаційний зв'язок, наявність загальної мети й готовність служити її досягненню. Хоча мета організації, її стратегічне призначення відрізняються від мотивів, якими керується кожний працівник, індивідуальне і загальне мають підкріплювати один одного, щоб сприяти досягненню бажаних результа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МБАРГО</w:t>
      </w:r>
      <w:r>
        <w:rPr>
          <w:color w:val="000000"/>
          <w:sz w:val="28"/>
          <w:szCs w:val="28"/>
        </w:rPr>
        <w:t xml:space="preserve"> — застосування політичної чи економічної блокади, припинення стосунків з державою, установою, фірмою, окремими особами та їх ігнорув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МБЛЕМА</w:t>
      </w:r>
      <w:r>
        <w:rPr>
          <w:color w:val="000000"/>
          <w:sz w:val="28"/>
          <w:szCs w:val="28"/>
        </w:rPr>
        <w:t xml:space="preserve"> — конкретне зображення фігур, тобто конкретних об'єк</w:t>
        <w:softHyphen/>
        <w:t>тів: реальної живої істоти, казкового персонажу або неживого пред</w:t>
        <w:softHyphen/>
        <w:t>мета, щодо якого є історично сформоване уявлення або традиція форми зображення. Емблему повинні впізнавати якщо не на інтерна</w:t>
        <w:softHyphen/>
        <w:t>ціональному, то на національному або, хоча б, на рівні великої спіль</w:t>
        <w:softHyphen/>
        <w:t>ноти люд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ЕМОЦІЇ </w:t>
      </w:r>
      <w:r>
        <w:rPr>
          <w:color w:val="000000"/>
          <w:sz w:val="28"/>
          <w:szCs w:val="28"/>
        </w:rPr>
        <w:t xml:space="preserve">(лат. </w:t>
      </w:r>
      <w:r>
        <w:rPr>
          <w:i/>
          <w:iCs/>
          <w:color w:val="000000"/>
          <w:sz w:val="28"/>
          <w:szCs w:val="28"/>
        </w:rPr>
        <w:t xml:space="preserve">emoveo </w:t>
      </w:r>
      <w:r>
        <w:rPr>
          <w:color w:val="000000"/>
          <w:sz w:val="28"/>
          <w:szCs w:val="28"/>
        </w:rPr>
        <w:t>— хвилюю, збуджую) — психічне відображення у формі безпосереднього переживання життєвого змісту явищ і ситуацій (чуттєва реакція людини на зовнішній впли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sz w:val="28"/>
          <w:szCs w:val="28"/>
        </w:rPr>
        <w:t xml:space="preserve">ЕМОЦІЙНА </w:t>
      </w:r>
      <w:r>
        <w:rPr>
          <w:b/>
          <w:sz w:val="28"/>
          <w:szCs w:val="28"/>
        </w:rPr>
        <w:t>ЗАДОВОЛЕНІСТЬ</w:t>
      </w:r>
      <w:r>
        <w:rPr>
          <w:sz w:val="28"/>
          <w:szCs w:val="28"/>
        </w:rPr>
        <w:t xml:space="preserve"> — показник ефективності діяльнос</w:t>
        <w:softHyphen/>
        <w:t>ті, пов'язаний із системою міжособистісних відносин.</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МПАТІЯ</w:t>
      </w:r>
      <w:r>
        <w:rPr>
          <w:color w:val="000000"/>
          <w:sz w:val="28"/>
          <w:szCs w:val="28"/>
        </w:rPr>
        <w:t xml:space="preserve"> (грец. </w:t>
      </w:r>
      <w:r>
        <w:rPr>
          <w:i/>
          <w:iCs/>
          <w:color w:val="000000"/>
          <w:sz w:val="28"/>
          <w:szCs w:val="28"/>
        </w:rPr>
        <w:t xml:space="preserve">empatheia </w:t>
      </w:r>
      <w:r>
        <w:rPr>
          <w:color w:val="000000"/>
          <w:sz w:val="28"/>
          <w:szCs w:val="28"/>
        </w:rPr>
        <w:t>— співпереживання) — осягнення емо</w:t>
        <w:softHyphen/>
        <w:t>ційного стану, розуміння іншої людини, відчуття її переживань (здатність особи поставити себе на місце співбесідника, враховуючи його почуття, темперамент, особливості характеру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МПІРИЧНА</w:t>
      </w:r>
      <w:r>
        <w:rPr>
          <w:color w:val="000000"/>
          <w:sz w:val="28"/>
          <w:szCs w:val="28"/>
        </w:rPr>
        <w:t xml:space="preserve"> (грец. </w:t>
      </w:r>
      <w:r>
        <w:rPr>
          <w:i/>
          <w:iCs/>
          <w:color w:val="000000"/>
          <w:sz w:val="28"/>
          <w:szCs w:val="28"/>
        </w:rPr>
        <w:t xml:space="preserve">етреіrіа </w:t>
      </w:r>
      <w:r>
        <w:rPr>
          <w:color w:val="000000"/>
          <w:sz w:val="28"/>
          <w:szCs w:val="28"/>
        </w:rPr>
        <w:t xml:space="preserve">— досвід) </w:t>
      </w:r>
      <w:r>
        <w:rPr>
          <w:b/>
          <w:color w:val="000000"/>
          <w:sz w:val="28"/>
          <w:szCs w:val="28"/>
        </w:rPr>
        <w:t>МОДЕЛЬ</w:t>
      </w:r>
      <w:r>
        <w:rPr>
          <w:color w:val="000000"/>
          <w:sz w:val="28"/>
          <w:szCs w:val="28"/>
        </w:rPr>
        <w:t xml:space="preserve"> — модель, поведін</w:t>
        <w:softHyphen/>
        <w:t>ка якої може бути підказано шляхом установлення співвідношень на основі даних, отриманих шляхом прямих спостережень за явищами або аналізу експериментальних дани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НДОГЕННА</w:t>
      </w:r>
      <w:r>
        <w:rPr>
          <w:color w:val="000000"/>
          <w:sz w:val="28"/>
          <w:szCs w:val="28"/>
        </w:rPr>
        <w:t xml:space="preserve"> (грец. </w:t>
      </w:r>
      <w:r>
        <w:rPr>
          <w:i/>
          <w:iCs/>
          <w:color w:val="000000"/>
          <w:sz w:val="28"/>
          <w:szCs w:val="28"/>
        </w:rPr>
        <w:t xml:space="preserve">endon </w:t>
      </w:r>
      <w:r>
        <w:rPr>
          <w:color w:val="000000"/>
          <w:sz w:val="28"/>
          <w:szCs w:val="28"/>
        </w:rPr>
        <w:t xml:space="preserve">— усередині) </w:t>
      </w:r>
      <w:r>
        <w:rPr>
          <w:b/>
          <w:color w:val="000000"/>
          <w:sz w:val="28"/>
          <w:szCs w:val="28"/>
        </w:rPr>
        <w:t>ЗМІННА</w:t>
      </w:r>
      <w:r>
        <w:rPr>
          <w:color w:val="000000"/>
          <w:sz w:val="28"/>
          <w:szCs w:val="28"/>
        </w:rPr>
        <w:t xml:space="preserve"> — змінна, динамі</w:t>
        <w:softHyphen/>
        <w:t>ка поведінки якої може бути цілком пояснена й описана, виходячи з визначеної моделі, парадигми або аналізованої дисциплін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ентропія</w:t>
      </w:r>
      <w:r>
        <w:rPr>
          <w:smallCaps/>
          <w:color w:val="000000"/>
          <w:sz w:val="28"/>
          <w:szCs w:val="28"/>
        </w:rPr>
        <w:t xml:space="preserve"> </w:t>
      </w:r>
      <w:r>
        <w:rPr>
          <w:color w:val="000000"/>
          <w:sz w:val="28"/>
          <w:szCs w:val="28"/>
        </w:rPr>
        <w:t>— універсальна властивість усіх систем, що відбиває їхню тенденцію до поступового «виснаження» та смер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ТАПИ ІСТОРИЧНОГО РОЗВИТКУ МЕНЕДЖ-МЕНТУ</w:t>
      </w:r>
      <w:r>
        <w:rPr>
          <w:color w:val="000000"/>
          <w:sz w:val="28"/>
          <w:szCs w:val="28"/>
        </w:rPr>
        <w:t xml:space="preserve"> — по</w:t>
        <w:softHyphen/>
        <w:t>слідовність історичних періодів, що відображають процес заро</w:t>
        <w:softHyphen/>
        <w:t>дження та формування науки про менеджмент. Виділяють шість етапів історичного розвитку менеджменту: 1 етап — розвиток науки про управління людьми в процесі виробництва; 2 етап — формування управлінських механізмів на засадах розвитку людських стосунків; 3 етап — побудова систем управління, орієнтованих на ринок; 4 етап — активне застосування кількісних (економіко-математичних) методів як важливих напрямів формалізації методів менеджменту і трансформації їх в управлінські рішення; 5 етап — формування системних та ситуаційних підходів; 6 етап — комп'ю</w:t>
        <w:softHyphen/>
        <w:t>теризація управлінських процес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ЕТИКА</w:t>
      </w:r>
      <w:r>
        <w:rPr>
          <w:color w:val="000000"/>
          <w:sz w:val="28"/>
          <w:szCs w:val="28"/>
        </w:rPr>
        <w:t xml:space="preserve"> (лат. </w:t>
      </w:r>
      <w:r>
        <w:rPr>
          <w:i/>
          <w:iCs/>
          <w:color w:val="000000"/>
          <w:sz w:val="28"/>
          <w:szCs w:val="28"/>
        </w:rPr>
        <w:t xml:space="preserve">ethica, </w:t>
      </w:r>
      <w:r>
        <w:rPr>
          <w:color w:val="000000"/>
          <w:sz w:val="28"/>
          <w:szCs w:val="28"/>
        </w:rPr>
        <w:t xml:space="preserve">грец. </w:t>
      </w:r>
      <w:r>
        <w:rPr>
          <w:i/>
          <w:iCs/>
          <w:color w:val="000000"/>
          <w:sz w:val="28"/>
          <w:szCs w:val="28"/>
        </w:rPr>
        <w:t xml:space="preserve">ethos </w:t>
      </w:r>
      <w:r>
        <w:rPr>
          <w:color w:val="000000"/>
          <w:sz w:val="28"/>
          <w:szCs w:val="28"/>
        </w:rPr>
        <w:t>— вдача, звичка) — а) філософська дисципліна про походження та сутність моралі; норми поведінки, су</w:t>
        <w:softHyphen/>
        <w:t>купність моральних правил соціальної спільноти; б) набір моральних принципів і цінностей, що управляє поведінкою людини або групи людей та визначає позитивні й негативні оцінки їхніх думок і ді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ЕТИЧНА ДИЛЕМА</w:t>
      </w:r>
      <w:r>
        <w:rPr>
          <w:color w:val="000000"/>
          <w:sz w:val="28"/>
          <w:szCs w:val="28"/>
        </w:rPr>
        <w:t xml:space="preserve"> — ситуації, коли всі альтернативні рішення або варіанти поведінки є небажаними через свої потенційно нега</w:t>
        <w:softHyphen/>
        <w:t>тивні моральні наслідки, коли важко відрізнити гарне від поганого, добро від зл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ТИЧНА ПОЛІТИКА</w:t>
      </w:r>
      <w:r>
        <w:rPr>
          <w:color w:val="000000"/>
          <w:sz w:val="28"/>
          <w:szCs w:val="28"/>
        </w:rPr>
        <w:t xml:space="preserve"> — система заходів, правил і процедур, спря</w:t>
        <w:softHyphen/>
        <w:t>мованих на реалізацію місії організації на основі дотримання задекларованих етичних принцип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ТИЧНІ НОРМИ</w:t>
      </w:r>
      <w:r>
        <w:rPr>
          <w:color w:val="000000"/>
          <w:sz w:val="28"/>
          <w:szCs w:val="28"/>
        </w:rPr>
        <w:t xml:space="preserve"> — система загальних цінностей та правил, яких по</w:t>
        <w:softHyphen/>
        <w:t>винні дотримуватися працівники фірми для забезпечення її позитив</w:t>
        <w:softHyphen/>
        <w:t>ного іміджу та створення передумов для підприємницького успіх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ТНІЧНІ СТЕРЕОТИПИ</w:t>
      </w:r>
      <w:r>
        <w:rPr>
          <w:color w:val="000000"/>
          <w:sz w:val="28"/>
          <w:szCs w:val="28"/>
        </w:rPr>
        <w:t xml:space="preserve"> — відносно стійкі уявлення про моральні, розумові, фізичні якості та способи поведінки, спілкування, прита</w:t>
        <w:softHyphen/>
        <w:t>манні представникам конкретної етнічної спільнот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ЕТНОЦЕНТРИЗМ</w:t>
      </w:r>
      <w:r>
        <w:rPr>
          <w:color w:val="000000"/>
          <w:sz w:val="28"/>
          <w:szCs w:val="28"/>
        </w:rPr>
        <w:t xml:space="preserve"> — 1) підпорядкування зарубіжних операцій внутрішнім операціям; зовнішньоекономічні зв'язки підпорядковуються діяльності внутрішнього ринку; 2) (грец. </w:t>
      </w:r>
      <w:r>
        <w:rPr>
          <w:i/>
          <w:iCs/>
          <w:color w:val="000000"/>
          <w:sz w:val="28"/>
          <w:szCs w:val="28"/>
        </w:rPr>
        <w:t xml:space="preserve">ethnos </w:t>
      </w:r>
      <w:r>
        <w:rPr>
          <w:color w:val="000000"/>
          <w:sz w:val="28"/>
          <w:szCs w:val="28"/>
        </w:rPr>
        <w:t xml:space="preserve">— плем'я, народ і </w:t>
      </w:r>
      <w:r>
        <w:rPr>
          <w:i/>
          <w:iCs/>
          <w:color w:val="000000"/>
          <w:sz w:val="28"/>
          <w:szCs w:val="28"/>
        </w:rPr>
        <w:t xml:space="preserve">centrum </w:t>
      </w:r>
      <w:r>
        <w:rPr>
          <w:color w:val="000000"/>
          <w:sz w:val="28"/>
          <w:szCs w:val="28"/>
        </w:rPr>
        <w:t>— осердя) — психологічна схильність сприймати життєві події з позицій своєї етнічної групи, організації, маючи їх за еталон, тобто культурна установка, відповідно до якої окрему націю вважа</w:t>
        <w:softHyphen/>
        <w:t>ють кращою та принижують представників інших народ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ефект</w:t>
      </w:r>
      <w:r>
        <w:rPr>
          <w:smallCaps/>
          <w:color w:val="000000"/>
          <w:sz w:val="28"/>
          <w:szCs w:val="28"/>
        </w:rPr>
        <w:t xml:space="preserve"> </w:t>
      </w:r>
      <w:r>
        <w:rPr>
          <w:color w:val="000000"/>
          <w:sz w:val="28"/>
          <w:szCs w:val="28"/>
        </w:rPr>
        <w:t xml:space="preserve">(лат. </w:t>
      </w:r>
      <w:r>
        <w:rPr>
          <w:i/>
          <w:iCs/>
          <w:color w:val="000000"/>
          <w:sz w:val="28"/>
          <w:szCs w:val="28"/>
        </w:rPr>
        <w:t xml:space="preserve">effectivus </w:t>
      </w:r>
      <w:r>
        <w:rPr>
          <w:color w:val="000000"/>
          <w:sz w:val="28"/>
          <w:szCs w:val="28"/>
        </w:rPr>
        <w:t>— виконання, дія) — результат, наслідок пев</w:t>
        <w:softHyphen/>
        <w:t>них д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ефект</w:t>
      </w:r>
      <w:r>
        <w:rPr>
          <w:b/>
          <w:smallCaps/>
          <w:color w:val="000000"/>
          <w:sz w:val="28"/>
          <w:szCs w:val="28"/>
        </w:rPr>
        <w:t xml:space="preserve"> </w:t>
      </w:r>
      <w:r>
        <w:rPr>
          <w:b/>
          <w:color w:val="000000"/>
          <w:sz w:val="28"/>
          <w:szCs w:val="28"/>
        </w:rPr>
        <w:t>МАХОВИКА</w:t>
      </w:r>
      <w:r>
        <w:rPr>
          <w:color w:val="000000"/>
          <w:sz w:val="28"/>
          <w:szCs w:val="28"/>
        </w:rPr>
        <w:t xml:space="preserve"> — концепція вдосконалення компаній, запро</w:t>
        <w:softHyphen/>
        <w:t>понована Дж. Коллінзом. Включає чотири стадії: рух вперед від</w:t>
        <w:softHyphen/>
        <w:t>повідно до концепції «їжака», досягнення конкретних результатів, докладання співробітниками більших зусиль завдяки натхненню від цих результатів, розгін маховик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ефект</w:t>
      </w:r>
      <w:r>
        <w:rPr>
          <w:b/>
          <w:smallCaps/>
          <w:color w:val="000000"/>
          <w:sz w:val="28"/>
          <w:szCs w:val="28"/>
        </w:rPr>
        <w:t xml:space="preserve"> </w:t>
      </w:r>
      <w:r>
        <w:rPr>
          <w:b/>
          <w:color w:val="000000"/>
          <w:sz w:val="28"/>
          <w:szCs w:val="28"/>
        </w:rPr>
        <w:t>ХОТОРНА</w:t>
      </w:r>
      <w:r>
        <w:rPr>
          <w:color w:val="000000"/>
          <w:sz w:val="28"/>
          <w:szCs w:val="28"/>
        </w:rPr>
        <w:t xml:space="preserve"> — оптимізація міжособистісних відносин забезпе</w:t>
        <w:softHyphen/>
        <w:t>чує підвищення продуктивності праці більшою мірою, ніж усі раніше відомі заходи наукової організації праці. Цей висновок Е. Мейо зробив за результатами соціально-психологічного експерименту, що прово</w:t>
        <w:softHyphen/>
        <w:t>дився ним протягом 13 років на заводі «Вестерн електрик» у м. Хуторні (біля Чикаго). Вивчаючи вплив різних факторів (умови й організацію праці, заробітну плату, міжособистісні відносини та стиль управлін</w:t>
        <w:softHyphen/>
        <w:t>ня) на підвищення продуктивності праці на промисловому підпри</w:t>
        <w:softHyphen/>
        <w:t>ємстві, Мейо зробив висновок про особливу роль людського фактора. Узагальнення емпіричних даних дозволило Мейо створити соціальну філософію менеджменту (система «людських відносин»).</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ФЕКТИВНІСТЬ</w:t>
      </w:r>
      <w:r>
        <w:rPr>
          <w:color w:val="000000"/>
          <w:sz w:val="28"/>
          <w:szCs w:val="28"/>
        </w:rPr>
        <w:t xml:space="preserve"> (лат. </w:t>
      </w:r>
      <w:r>
        <w:rPr>
          <w:i/>
          <w:iCs/>
          <w:color w:val="000000"/>
          <w:sz w:val="28"/>
          <w:szCs w:val="28"/>
        </w:rPr>
        <w:t xml:space="preserve">effectivus </w:t>
      </w:r>
      <w:r>
        <w:rPr>
          <w:color w:val="000000"/>
          <w:sz w:val="28"/>
          <w:szCs w:val="28"/>
        </w:rPr>
        <w:t>— виконання, дія) — відносний по</w:t>
        <w:softHyphen/>
        <w:t>казник, який характеризує співвідношення ефекту (результату) та витрат, що пов'язані з його досягнення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ФЕКТИВНІСТЬ ГРУПОВА</w:t>
      </w:r>
      <w:r>
        <w:rPr>
          <w:color w:val="000000"/>
          <w:sz w:val="28"/>
          <w:szCs w:val="28"/>
        </w:rPr>
        <w:t xml:space="preserve"> — рівень виконання завдань групами працівників або підрозділами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ФЕКТИВНІСТЬ ІНДИВІДУАЛЬНА</w:t>
      </w:r>
      <w:r>
        <w:rPr>
          <w:color w:val="000000"/>
          <w:sz w:val="28"/>
          <w:szCs w:val="28"/>
        </w:rPr>
        <w:t xml:space="preserve"> — рівень виконання завдань конкретними працівниками або членами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ФЕКТИВНІСТЬ ЛОГІСТИЧНОЇ СИСТЕМИ</w:t>
      </w:r>
      <w:r>
        <w:rPr>
          <w:color w:val="000000"/>
          <w:sz w:val="28"/>
          <w:szCs w:val="28"/>
        </w:rPr>
        <w:t xml:space="preserve"> — показник (або сис</w:t>
        <w:softHyphen/>
        <w:t>тема показників), який характеризує рівень якості функціонування логістичної системи за заданого рівня загальних логістичних витрат.</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ЕФЕКТИВНІСТЬ МЕНЕДЖМЕНТУ</w:t>
      </w:r>
      <w:r>
        <w:rPr>
          <w:color w:val="000000"/>
          <w:sz w:val="28"/>
          <w:szCs w:val="28"/>
        </w:rPr>
        <w:t xml:space="preserve"> — результатив-ність управлін</w:t>
        <w:softHyphen/>
        <w:t>ської діяльності, що визначається як відношення отриманих резуль</w:t>
        <w:softHyphen/>
        <w:t>татів від реалізації певних управлінських важелів в організації до витрат, які супроводжують їх одержання (показник, що характеризується співвідношенням витрат на здійснення управлінських функ</w:t>
        <w:softHyphen/>
        <w:t>цій та результатів діяльності організації). У менеджменті виділяють економічну, організаційну та соціальну ефективніст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ЕФЕКТИВНІСТЬ МЕНЕДЖМЕНТУ ЕКОНОМІЧ-НА</w:t>
      </w:r>
      <w:r>
        <w:rPr>
          <w:color w:val="000000"/>
          <w:sz w:val="28"/>
          <w:szCs w:val="28"/>
        </w:rPr>
        <w:t xml:space="preserve"> — економічна результативність, яка характеризує діяльність організації за певної</w:t>
      </w:r>
      <w:r>
        <w:rPr>
          <w:smallCaps/>
          <w:color w:val="000000"/>
          <w:sz w:val="28"/>
          <w:szCs w:val="28"/>
        </w:rPr>
        <w:t xml:space="preserve"> </w:t>
      </w:r>
      <w:r>
        <w:rPr>
          <w:color w:val="000000"/>
          <w:sz w:val="28"/>
          <w:szCs w:val="28"/>
        </w:rPr>
        <w:t>системи управління. Її доцільно оцінювати з двох погля</w:t>
        <w:softHyphen/>
        <w:t>дів: 1) показниками, які відображають функціонування систем менеджменту (рівень автоматизації робочих місць управлінців, рівень роздроблення інструктивного та нормативного матеріалу, загальний діапазон</w:t>
      </w:r>
      <w:r>
        <w:rPr>
          <w:smallCaps/>
          <w:color w:val="000000"/>
          <w:sz w:val="28"/>
          <w:szCs w:val="28"/>
        </w:rPr>
        <w:t xml:space="preserve"> </w:t>
      </w:r>
      <w:r>
        <w:rPr>
          <w:color w:val="000000"/>
          <w:sz w:val="28"/>
          <w:szCs w:val="28"/>
        </w:rPr>
        <w:t>менеджменту, рівень технічної озброєності управлінців тощо); 2) показниками, що відображають результати виробничо-господарської діяльності (величина прибутку, собівартості, обсяг виготовленої продукції, обсяг реалізації продукції, рентабельність виробів, фондомісткість, рівень ліквідності, рівень ризику, коефіцієнти автономії, фінансової стійкості, маневрування, оборотності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Ефективність менеджменту організа-ційна</w:t>
      </w:r>
      <w:r>
        <w:rPr>
          <w:smallCaps/>
          <w:color w:val="000000"/>
          <w:sz w:val="28"/>
          <w:szCs w:val="28"/>
        </w:rPr>
        <w:t xml:space="preserve"> </w:t>
      </w:r>
      <w:r>
        <w:rPr>
          <w:color w:val="000000"/>
          <w:sz w:val="28"/>
          <w:szCs w:val="28"/>
        </w:rPr>
        <w:t>— організа</w:t>
        <w:softHyphen/>
        <w:t>ційна результативність, яка характеризує якість побудови органі</w:t>
        <w:softHyphen/>
        <w:t>зації, її системи управління, прийняття управлінських рішень, ре</w:t>
        <w:softHyphen/>
        <w:t>акцію системи управління на стреси, конфлікти, організаційні зміни тощо (здатність організації існувати та досягати визначених цілей з найвигіднішим співвідношенням результатів і витрат). Характери</w:t>
        <w:softHyphen/>
        <w:t>зується показниками, що відображають якість побудови організації та її системи управління (рівень централізації функцій управління, співвідношення чисельності управлінських працівників між різними рівнями управління, питома вага керівників у загальній чисельності апарату управління, коефіцієнт ланковості структури менеджменту, швидкість прийняття управлінських рішень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ЕФЕКТИВНІСТЬ МЕНЕДЖМЕНТУ СОЦІАЛЬНА </w:t>
      </w:r>
      <w:r>
        <w:rPr>
          <w:color w:val="000000"/>
          <w:sz w:val="28"/>
          <w:szCs w:val="28"/>
        </w:rPr>
        <w:t>— соціальна ре</w:t>
        <w:softHyphen/>
        <w:t>зультативність, яка відображає вплив системи менеджменту на про</w:t>
        <w:softHyphen/>
        <w:t>цеси формування професійних характеристик працівників, у тому числі керівників, формування корпоративного духу, відповідного психологічного клімату в колективі, атмосфери захищеності та при</w:t>
        <w:softHyphen/>
        <w:t>четності до цілей організації, перспектив розвитку соціальних інсти</w:t>
        <w:softHyphen/>
        <w:t>туцій тощо. Її можна оцінювати з двох поглядів: 1) показниками, що відображають соціально-культурну сферу функціонування організа</w:t>
        <w:softHyphen/>
        <w:t>ції (стан трудової дисципліни, стабільність кадрів, стан соціально-ви</w:t>
        <w:softHyphen/>
        <w:t>робничої ситуації на підприємстві, умови праці тощо); 2) показника</w:t>
        <w:softHyphen/>
        <w:t>ми, що відображають вплив на досягнення виробничо-господарських показників та задоволення потреб ринку (продуктивність праці, зарплатовіддача, рівень задоволення потреб споживачів, рівень роз</w:t>
        <w:softHyphen/>
        <w:t>витку соціальної інфраструктури тощо).</w:t>
      </w:r>
    </w:p>
    <w:p>
      <w:pPr>
        <w:pStyle w:val="Normal"/>
        <w:shd w:fill="FFFFFF"/>
        <w:bidi w:val="0"/>
        <w:ind w:left="0" w:right="0" w:hanging="0"/>
        <w:jc w:val="both"/>
        <w:rPr>
          <w:rFonts w:ascii="Times New Roman" w:hAnsi="Times New Roman"/>
        </w:rPr>
      </w:pPr>
      <w:r>
        <w:rPr/>
      </w:r>
      <w:r>
        <w:br w:type="page"/>
      </w:r>
    </w:p>
    <w:p>
      <w:pPr>
        <w:pStyle w:val="Normal"/>
        <w:shd w:fill="FFFFFF"/>
        <w:bidi w:val="0"/>
        <w:ind w:left="0" w:right="0" w:hanging="0"/>
        <w:rPr/>
      </w:pPr>
      <w:r>
        <w:rPr>
          <w:b/>
          <w:bCs/>
          <w:color w:val="000000"/>
          <w:sz w:val="124"/>
          <w:szCs w:val="124"/>
        </w:rPr>
        <w:t>Є</w:t>
      </w:r>
    </w:p>
    <w:p>
      <w:pPr>
        <w:pStyle w:val="Normal"/>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pPr>
      <w:r>
        <w:rPr>
          <w:b/>
          <w:bCs/>
          <w:iCs/>
          <w:caps/>
          <w:color w:val="000000"/>
          <w:sz w:val="28"/>
          <w:szCs w:val="28"/>
        </w:rPr>
        <w:t>Єдиноначальність</w:t>
      </w:r>
      <w:r>
        <w:rPr>
          <w:b/>
          <w:bCs/>
          <w:iCs/>
          <w:color w:val="000000"/>
          <w:sz w:val="28"/>
          <w:szCs w:val="28"/>
        </w:rPr>
        <w:t xml:space="preserve"> </w:t>
      </w:r>
      <w:r>
        <w:rPr>
          <w:color w:val="000000"/>
          <w:sz w:val="28"/>
          <w:szCs w:val="28"/>
        </w:rPr>
        <w:t>— принцип управління, що означає надання кері</w:t>
        <w:softHyphen/>
        <w:t xml:space="preserve">вникові підприємства широких повноважень для виконання його функцій, а також визначення його персональної відповідальності за результати роботи. </w:t>
      </w:r>
      <w:r>
        <w:rPr>
          <w:bCs/>
          <w:color w:val="000000"/>
          <w:sz w:val="28"/>
          <w:szCs w:val="28"/>
        </w:rPr>
        <w:t>Єдиноначальність</w:t>
      </w:r>
      <w:r>
        <w:rPr>
          <w:b/>
          <w:bCs/>
          <w:color w:val="000000"/>
          <w:sz w:val="28"/>
          <w:szCs w:val="28"/>
        </w:rPr>
        <w:t xml:space="preserve"> </w:t>
      </w:r>
      <w:r>
        <w:rPr>
          <w:sz w:val="28"/>
          <w:szCs w:val="28"/>
        </w:rPr>
        <w:t xml:space="preserve">— </w:t>
      </w:r>
      <w:r>
        <w:rPr>
          <w:color w:val="000000"/>
          <w:sz w:val="28"/>
          <w:szCs w:val="28"/>
        </w:rPr>
        <w:t>форма організації управлінської діяльності. У класичному менеджменті - ідея про те, що в організації працівник не може в один і той самий час мати більше одного керівника, перед яким відповідає за доручену роботу. Є. створює можливість більш оперативного прийняття рішень, підвищує персональну відповідальність за загальний стан справ у певній організації.</w:t>
      </w:r>
    </w:p>
    <w:p>
      <w:pPr>
        <w:pStyle w:val="Normal"/>
        <w:shd w:fill="FFFFFF"/>
        <w:bidi w:val="0"/>
        <w:ind w:left="0" w:right="0" w:hanging="0"/>
        <w:jc w:val="both"/>
        <w:rPr>
          <w:rFonts w:ascii="Times New Roman" w:hAnsi="Times New Roman"/>
          <w:color w:val="000000"/>
        </w:rPr>
      </w:pPr>
      <w:r>
        <w:rPr>
          <w:color w:val="000000"/>
        </w:rPr>
      </w:r>
      <w:r>
        <w:br w:type="page"/>
      </w:r>
    </w:p>
    <w:p>
      <w:pPr>
        <w:pStyle w:val="Normal"/>
        <w:shd w:fill="FFFFFF"/>
        <w:bidi w:val="0"/>
        <w:ind w:left="0" w:right="0" w:hanging="0"/>
        <w:rPr/>
      </w:pPr>
      <w:r>
        <w:rPr>
          <w:b/>
          <w:bCs/>
          <w:color w:val="000000"/>
          <w:sz w:val="124"/>
          <w:szCs w:val="124"/>
        </w:rPr>
        <w:t>Ж</w:t>
      </w:r>
    </w:p>
    <w:p>
      <w:pPr>
        <w:pStyle w:val="Normal"/>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pPr>
      <w:r>
        <w:rPr>
          <w:b/>
          <w:bCs/>
          <w:color w:val="000000"/>
          <w:sz w:val="28"/>
          <w:szCs w:val="28"/>
        </w:rPr>
        <w:t xml:space="preserve">ЖИТТЄВИЙ ЦИКЛ ОРГАНІЗАЦІЇ  </w:t>
      </w:r>
      <w:r>
        <w:rPr>
          <w:color w:val="000000"/>
          <w:sz w:val="28"/>
          <w:szCs w:val="28"/>
        </w:rPr>
        <w:t>— сукупність стадій, що проходить організація за період свого функціонування: народження, дитинство, юність, зрілість, старіння, відродження.</w:t>
      </w:r>
    </w:p>
    <w:p>
      <w:pPr>
        <w:pStyle w:val="Normal"/>
        <w:shd w:fill="FFFFFF"/>
        <w:bidi w:val="0"/>
        <w:ind w:left="0" w:right="0" w:hanging="0"/>
        <w:jc w:val="both"/>
        <w:rPr/>
      </w:pPr>
      <w:r>
        <w:rPr>
          <w:color w:val="000000"/>
        </w:rPr>
        <w:t xml:space="preserve">   </w:t>
      </w:r>
      <w:r>
        <w:br w:type="page"/>
      </w:r>
    </w:p>
    <w:p>
      <w:pPr>
        <w:pStyle w:val="Normal"/>
        <w:shd w:fill="FFFFFF"/>
        <w:bidi w:val="0"/>
        <w:ind w:left="0" w:right="0" w:hanging="0"/>
        <w:rPr/>
      </w:pPr>
      <w:r>
        <w:rPr>
          <w:b/>
          <w:bCs/>
          <w:color w:val="000000"/>
          <w:sz w:val="124"/>
          <w:szCs w:val="124"/>
        </w:rPr>
        <w:t>З</w:t>
      </w:r>
    </w:p>
    <w:p>
      <w:pPr>
        <w:pStyle w:val="Normal"/>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pPr>
      <w:r>
        <w:rPr>
          <w:b/>
          <w:color w:val="000000"/>
          <w:sz w:val="28"/>
          <w:szCs w:val="28"/>
        </w:rPr>
        <w:t>ЗАБЕЗПЕЧЕННЯ ЯКОСТІ</w:t>
      </w:r>
      <w:r>
        <w:rPr>
          <w:color w:val="000000"/>
          <w:sz w:val="28"/>
          <w:szCs w:val="28"/>
        </w:rPr>
        <w:t xml:space="preserve"> — сукупність заходів, які плануються та систематично виконуються для створення впевненості, що продукція підприємства задовольняє визначені до неї вимог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ВДАННЯ</w:t>
      </w:r>
      <w:r>
        <w:rPr>
          <w:color w:val="000000"/>
          <w:sz w:val="28"/>
          <w:szCs w:val="28"/>
        </w:rPr>
        <w:t xml:space="preserve"> — приписана робота, частина роботи чи серія робіт, що повинна бути виконаною у заздалегідь встановлений термін наперед визначеним способо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ВДАННЯ МЕНЕДЖМЕНТУ</w:t>
      </w:r>
      <w:r>
        <w:rPr>
          <w:color w:val="000000"/>
          <w:sz w:val="28"/>
          <w:szCs w:val="28"/>
        </w:rPr>
        <w:t xml:space="preserve"> — конкретизований у просторі й часі зміст мети менеджменту для окремих структурних підрозділів вико</w:t>
        <w:softHyphen/>
        <w:t>навців відповідно до їх функціонального призначе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ЗАВДАННЯ ОРГАНІЗАЦІЇ</w:t>
      </w:r>
      <w:r>
        <w:rPr>
          <w:color w:val="000000"/>
          <w:sz w:val="28"/>
          <w:szCs w:val="28"/>
        </w:rPr>
        <w:t xml:space="preserve"> — способи реалізації цілей шляхом управління господарською активністю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ЗАВДАННЯ УПРАВЛІННЯ ЯК НАУКИ</w:t>
      </w:r>
      <w:r>
        <w:rPr>
          <w:color w:val="000000"/>
          <w:sz w:val="28"/>
          <w:szCs w:val="28"/>
        </w:rPr>
        <w:t xml:space="preserve"> — розробка, перевірка, та застосування на практиці наукових підходів, принципів і методів, що забезпечують ефективну роботу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ЗАВДАННЯ УПРАВЛІННЯ ЯК ПРАКТИКИ</w:t>
      </w:r>
      <w:r>
        <w:rPr>
          <w:color w:val="000000"/>
          <w:sz w:val="28"/>
          <w:szCs w:val="28"/>
        </w:rPr>
        <w:t xml:space="preserve"> — забезпечення конкурентоспроможності організації шляхом ефективного управління та продуктивної роботи організації.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 xml:space="preserve">Завдання шкільного </w:t>
      </w:r>
      <w:r>
        <w:rPr>
          <w:b/>
          <w:caps/>
          <w:color w:val="000000"/>
          <w:sz w:val="28"/>
          <w:szCs w:val="28"/>
        </w:rPr>
        <w:t xml:space="preserve">менеджменту </w:t>
      </w:r>
      <w:r>
        <w:rPr>
          <w:color w:val="000000"/>
          <w:sz w:val="28"/>
          <w:szCs w:val="28"/>
        </w:rPr>
        <w:t>— забезпечення послідовності управлінської діяльності керівника та дій персоналу; визначення вимог до якості результату діяльності та ефективних способів досягнення цілей (при оптимальних затратах зусиль і часу); визначення і передбачення технології моніторингу якості шкільної освіт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ЗАГАЛЬНИЙ МЕТОД НАУКИ МЕНЕДЖМЕНТУ </w:t>
      </w:r>
      <w:r>
        <w:rPr>
          <w:color w:val="000000"/>
          <w:sz w:val="28"/>
          <w:szCs w:val="28"/>
        </w:rPr>
        <w:t>—  діалектичний підхід, що дає змогу правильно вирішувати питання вдосконалення форм і методів управління виробничо-господарськими організаціями в умовах мінливих економічних ситуацій, передбачає вивчення окре</w:t>
        <w:softHyphen/>
        <w:t xml:space="preserve">мих аспектів, елементів і зв'язків систем управління.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ГАЛЬНІ ПРИНЦИПИ МЕНЕДЖМЕНТУ</w:t>
      </w:r>
      <w:r>
        <w:rPr>
          <w:color w:val="000000"/>
          <w:sz w:val="28"/>
          <w:szCs w:val="28"/>
        </w:rPr>
        <w:t xml:space="preserve"> — принципи, які регулюють діяльність систем менеджменту організацій загалом, відповідно до законів і закономірностей менеджмент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 xml:space="preserve">Загальні функції шкільного менедж-менту </w:t>
      </w:r>
      <w:r>
        <w:rPr>
          <w:color w:val="000000"/>
          <w:sz w:val="28"/>
          <w:szCs w:val="28"/>
        </w:rPr>
        <w:t xml:space="preserve">—  </w:t>
      </w:r>
      <w:r>
        <w:rPr>
          <w:b/>
          <w:bCs/>
          <w:color w:val="000000"/>
          <w:sz w:val="28"/>
          <w:szCs w:val="28"/>
        </w:rPr>
        <w:t xml:space="preserve">аналітико-прогностична </w:t>
      </w:r>
      <w:r>
        <w:rPr>
          <w:color w:val="000000"/>
          <w:sz w:val="28"/>
          <w:szCs w:val="28"/>
        </w:rPr>
        <w:t xml:space="preserve">(аналіз управліньської інформації, визначення потреб, виявлення закономірностей і тенденцій розвитку ЗНЗ, встановлення причинно-наслідкових зв'язків, прогнозування та моделювання перспектив); </w:t>
      </w:r>
      <w:r>
        <w:rPr>
          <w:b/>
          <w:bCs/>
          <w:color w:val="000000"/>
          <w:sz w:val="28"/>
          <w:szCs w:val="28"/>
        </w:rPr>
        <w:t xml:space="preserve">планування </w:t>
      </w:r>
      <w:r>
        <w:rPr>
          <w:color w:val="000000"/>
          <w:sz w:val="28"/>
          <w:szCs w:val="28"/>
        </w:rPr>
        <w:t>(визначення стратегії, місії, цілей, шляхів їх досяг</w:t>
        <w:softHyphen/>
        <w:t xml:space="preserve">нення); </w:t>
      </w:r>
      <w:r>
        <w:rPr>
          <w:b/>
          <w:bCs/>
          <w:color w:val="000000"/>
          <w:sz w:val="28"/>
          <w:szCs w:val="28"/>
        </w:rPr>
        <w:t xml:space="preserve">організаційно-координаційна </w:t>
      </w:r>
      <w:r>
        <w:rPr>
          <w:color w:val="000000"/>
          <w:sz w:val="28"/>
          <w:szCs w:val="28"/>
        </w:rPr>
        <w:t>(визначення місця і ролі кожно</w:t>
        <w:softHyphen/>
        <w:t>го члена персоналу в реалізації планів; інтеграція та координа</w:t>
        <w:softHyphen/>
        <w:t xml:space="preserve">ція наявних ресурсів /час, кадри, матеріально-технічні, фінансові/); </w:t>
      </w:r>
      <w:r>
        <w:rPr>
          <w:b/>
          <w:bCs/>
          <w:color w:val="000000"/>
          <w:sz w:val="28"/>
          <w:szCs w:val="28"/>
        </w:rPr>
        <w:t xml:space="preserve">контрольно-оцінювальна </w:t>
      </w:r>
      <w:r>
        <w:rPr>
          <w:color w:val="000000"/>
          <w:sz w:val="28"/>
          <w:szCs w:val="28"/>
        </w:rPr>
        <w:t>(моніторинг досягнення цілей; порів</w:t>
        <w:softHyphen/>
        <w:t xml:space="preserve">няння стандартів, норм, планів та реального стану навчально-виховного процесу); </w:t>
      </w:r>
      <w:r>
        <w:rPr>
          <w:b/>
          <w:bCs/>
          <w:color w:val="000000"/>
          <w:sz w:val="28"/>
          <w:szCs w:val="28"/>
        </w:rPr>
        <w:t xml:space="preserve">регулятивно-корекційна </w:t>
      </w:r>
      <w:r>
        <w:rPr>
          <w:color w:val="000000"/>
          <w:sz w:val="28"/>
          <w:szCs w:val="28"/>
        </w:rPr>
        <w:t>(коригування за наслідками моніто</w:t>
        <w:softHyphen/>
        <w:t>ринг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ГРОЗИ</w:t>
      </w:r>
      <w:r>
        <w:rPr>
          <w:color w:val="000000"/>
          <w:sz w:val="28"/>
          <w:szCs w:val="28"/>
        </w:rPr>
        <w:t xml:space="preserve"> — будь-які процеси або явища, що перешкоджають руху підприємства чи організації в напрямку досягнення своїх місії та ціле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Задатки</w:t>
      </w:r>
      <w:r>
        <w:rPr>
          <w:b/>
          <w:bCs/>
          <w:iCs/>
          <w:color w:val="000000"/>
          <w:sz w:val="28"/>
          <w:szCs w:val="28"/>
        </w:rPr>
        <w:t xml:space="preserve"> </w:t>
      </w:r>
      <w:r>
        <w:rPr>
          <w:color w:val="000000"/>
          <w:sz w:val="28"/>
          <w:szCs w:val="28"/>
        </w:rPr>
        <w:t>— автомофізіологічні особливості організму, мозку, що є пе</w:t>
        <w:softHyphen/>
        <w:t>редумовою розвитку здібност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ЗАДАЧА</w:t>
      </w:r>
      <w:r>
        <w:rPr>
          <w:sz w:val="28"/>
          <w:szCs w:val="28"/>
        </w:rPr>
        <w:t xml:space="preserve"> </w:t>
      </w:r>
      <w:r>
        <w:rPr>
          <w:color w:val="000000"/>
          <w:sz w:val="28"/>
          <w:szCs w:val="28"/>
        </w:rPr>
        <w:t>— приватна мета. Педагогічна задача виникає кожного разу, коли потрібно прилучити школяра до певного знання, сформувати в нього навички, уміння або ж переробити одну систему знань, умінь, навичок (неправильно сформовану) в інш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ДАЧІ ОРГАНІЗАЦІЇ</w:t>
      </w:r>
      <w:r>
        <w:rPr>
          <w:color w:val="000000"/>
          <w:sz w:val="28"/>
          <w:szCs w:val="28"/>
        </w:rPr>
        <w:t xml:space="preserve"> — заяви організації про те, як, за допомогою чого вона збирається виконувати свою місі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ДОВОЛЕНІСТЬ</w:t>
      </w:r>
      <w:r>
        <w:rPr>
          <w:color w:val="000000"/>
          <w:sz w:val="28"/>
          <w:szCs w:val="28"/>
        </w:rPr>
        <w:t xml:space="preserve"> — рівень задоволення організацією потреб своїх працівників; показник ефективності діяльності, пов'язаний із виконанням спільного завдання та системою міжособистісних відносин.</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ЗАДОВОЛЕННЯ ПРАЦЕЮ</w:t>
      </w:r>
      <w:r>
        <w:rPr>
          <w:color w:val="000000"/>
          <w:sz w:val="28"/>
          <w:szCs w:val="28"/>
        </w:rPr>
        <w:t xml:space="preserve"> — емоційно-оцінне ставлення особис</w:t>
        <w:softHyphen/>
        <w:t>тості або групи до виконуваної роботи, умов її перебігу та результа</w:t>
        <w:softHyphen/>
        <w:t>тів. У літературі застосовується близький, але не ідентичний термін «якість трудового житт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ЗАКОН</w:t>
      </w:r>
      <w:r>
        <w:rPr>
          <w:color w:val="000000"/>
          <w:sz w:val="28"/>
          <w:szCs w:val="28"/>
        </w:rPr>
        <w:t xml:space="preserve"> —  необхідний, стійкий, істотний взаємозв’язок, що повторюється між явищами в природі і суспільстві, в мисленні.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ЗАКОН ЗРОСТАННЯ НЕВИЗНАЧЕНОСТІ </w:t>
      </w:r>
      <w:r>
        <w:rPr>
          <w:color w:val="000000"/>
          <w:sz w:val="28"/>
          <w:szCs w:val="28"/>
        </w:rPr>
        <w:t>—  констатує: якщо не ви</w:t>
        <w:softHyphen/>
        <w:t>рішена проблема мотивації, то ступінь невизначеності або доля управлінських задач, що первісно не піддаються вирішенню ніяким з існуючих методів управління, зростає із зростанням чисельності персонал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КОН ЗРОСТАННЯ СКЛАДНОСТІ ЗАДАЧ</w:t>
      </w:r>
      <w:r>
        <w:rPr>
          <w:color w:val="000000"/>
          <w:sz w:val="28"/>
          <w:szCs w:val="28"/>
        </w:rPr>
        <w:t xml:space="preserve"> — констатує: якщо не ви</w:t>
        <w:softHyphen/>
        <w:t>рішена проблема мотивації персоналу організації, кількість задач зростатиме у квадратичній залежності від кількості персоналу в ні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ЗАКОН ЄДНОСТІ СИСТЕМИ УПРАВЛІННЯ</w:t>
      </w:r>
      <w:r>
        <w:rPr>
          <w:color w:val="000000"/>
          <w:sz w:val="28"/>
          <w:szCs w:val="28"/>
        </w:rPr>
        <w:t xml:space="preserve"> —  керівна й керована системи повинні складати єдину цілу систему з причинно-наслідковими зв’язками між частинами; чим вищий ступінь відповідності керівної системи керованій, тим ефективніше здійснюється управління.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КОН ОРГАНІЗАЦІЇ: ЗАКОН ЄДНОСТІ АНАЛІЗУ І СИНТЕЗУ</w:t>
      </w:r>
      <w:r>
        <w:rPr>
          <w:color w:val="000000"/>
          <w:sz w:val="28"/>
          <w:szCs w:val="28"/>
        </w:rPr>
        <w:t xml:space="preserve"> — сутність аналізу (декомпозиції) полягає в поділі цілого на частини, у поданні складного у виді простих складових; сутність синтезу (агрегування) полягає в поєднанні (уявному чи реальному) простих скла</w:t>
        <w:softHyphen/>
        <w:t>дових об'єкта в єдине ціле.</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ЗАКОН ОРГАНІЗАЦІЇ: ЗАКОН ІНФОРМОВАНО-СТІ-УПОРЯДКУВ</w:t>
      </w:r>
      <w:r>
        <w:rPr>
          <w:b/>
          <w:bCs/>
          <w:color w:val="000000"/>
          <w:sz w:val="28"/>
          <w:szCs w:val="28"/>
        </w:rPr>
        <w:t xml:space="preserve">АННЯ </w:t>
      </w:r>
      <w:r>
        <w:rPr>
          <w:color w:val="000000"/>
          <w:sz w:val="28"/>
          <w:szCs w:val="28"/>
        </w:rPr>
        <w:t>— «чим більшою інформацією володіє організація про внутрішнє</w:t>
      </w:r>
      <w:r>
        <w:rPr>
          <w:b/>
          <w:bCs/>
          <w:color w:val="000000"/>
          <w:sz w:val="28"/>
          <w:szCs w:val="28"/>
        </w:rPr>
        <w:t xml:space="preserve"> </w:t>
      </w:r>
      <w:r>
        <w:rPr>
          <w:color w:val="000000"/>
          <w:sz w:val="28"/>
          <w:szCs w:val="28"/>
        </w:rPr>
        <w:t>та зовнішнє середовище, тим більша ймовірність її стійкого функціонування». Наслідок закону: «інформованість працівника після досягнення критичного рівня переходить у компетентніст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ЗАКОН </w:t>
      </w:r>
      <w:r>
        <w:rPr>
          <w:b/>
          <w:color w:val="000000"/>
          <w:sz w:val="28"/>
          <w:szCs w:val="28"/>
        </w:rPr>
        <w:t>ОРГАНІЗАЦІЇ: ЗАКОН ПРОПОРЦІЙНОСТІ Й КОМПОЗИ</w:t>
        <w:softHyphen/>
        <w:t>ЦІЇ</w:t>
      </w:r>
      <w:r>
        <w:rPr>
          <w:color w:val="000000"/>
          <w:sz w:val="28"/>
          <w:szCs w:val="28"/>
        </w:rPr>
        <w:t xml:space="preserve"> — кожна матеріальна система прагне зберегти у своїй структурі всі необхідні елементи (композицію), що знаходяться в заданому під</w:t>
        <w:softHyphen/>
        <w:t>порядкуванні (пропор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ЗАКОН </w:t>
      </w:r>
      <w:r>
        <w:rPr>
          <w:b/>
          <w:color w:val="000000"/>
          <w:sz w:val="28"/>
          <w:szCs w:val="28"/>
        </w:rPr>
        <w:t>ОРГАНІЗАЦІЇ: ЗАКОН РОЗВИТКУ</w:t>
      </w:r>
      <w:r>
        <w:rPr>
          <w:color w:val="000000"/>
          <w:sz w:val="28"/>
          <w:szCs w:val="28"/>
        </w:rPr>
        <w:t xml:space="preserve"> — кожна матеріальна система прагне досягти найбільшого сумарного потенціалу при проходженні всіх етапів життєвого циклу. Розрізняють дві форми розвитку: еволюційну, зв'язану з поступовими кількісними та якісними змінами</w:t>
      </w:r>
      <w:r>
        <w:rPr>
          <w:b/>
          <w:bCs/>
          <w:color w:val="000000"/>
          <w:sz w:val="28"/>
          <w:szCs w:val="28"/>
        </w:rPr>
        <w:t xml:space="preserve"> </w:t>
      </w:r>
      <w:r>
        <w:rPr>
          <w:color w:val="000000"/>
          <w:sz w:val="28"/>
          <w:szCs w:val="28"/>
        </w:rPr>
        <w:t>(зміна свідомості поєднується зі змінами матерії); револю</w:t>
        <w:softHyphen/>
        <w:t>ційну, що характеризується: а) стрибкоподібним неусвідомленим пе</w:t>
        <w:softHyphen/>
        <w:t>рекидом від одного стану матерії до іншого; б) стрибкоподібною змі</w:t>
        <w:softHyphen/>
        <w:t>ною свідомості без відповідної зміни базису. Виділяють прогресивний та регресивний розвиток. Прогресивний розвиток — перехід від нижчого до вищого, від менш досконалого до більш досконалого. Регресивний розвиток — деградація, зниження рівня знань і відносин, перехід до форм і структур, що віджили своє.</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КОН ОРГАНІЗАЦІЇ: ЗАКОН САМОЗБЕРЕ-ЖЕННЯ</w:t>
      </w:r>
      <w:r>
        <w:rPr>
          <w:color w:val="000000"/>
          <w:sz w:val="28"/>
          <w:szCs w:val="28"/>
        </w:rPr>
        <w:t xml:space="preserve"> — кожна матеріальна система прагне зберегти себе (вижити) та використовує для досягнення цього весь свій потенціал (ресурс).</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ЗАКОН РЕЗУЛЬТАТУ</w:t>
      </w:r>
      <w:r>
        <w:rPr>
          <w:color w:val="000000"/>
          <w:sz w:val="28"/>
          <w:szCs w:val="28"/>
        </w:rPr>
        <w:t xml:space="preserve"> — закономірність, яка полягає у тому, що сту</w:t>
        <w:softHyphen/>
        <w:t>пінь задоволення, отримана при досягненні поставленої мети, буде впливати на поведінку людини в аналогічних чи схожих обставинах у майбутньому. В загальному випадку людина прагне повторити ту поведінку, яка спричинила задоволення потреби й асоціюється з до</w:t>
        <w:softHyphen/>
        <w:t>сягненням результату, та навпак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Закон ситуації</w:t>
      </w:r>
      <w:r>
        <w:rPr>
          <w:b/>
          <w:bCs/>
          <w:color w:val="000000"/>
          <w:sz w:val="28"/>
          <w:szCs w:val="28"/>
        </w:rPr>
        <w:t xml:space="preserve"> </w:t>
      </w:r>
      <w:r>
        <w:rPr>
          <w:sz w:val="28"/>
          <w:szCs w:val="28"/>
        </w:rPr>
        <w:t xml:space="preserve">— </w:t>
      </w:r>
      <w:r>
        <w:rPr>
          <w:color w:val="000000"/>
          <w:sz w:val="28"/>
          <w:szCs w:val="28"/>
        </w:rPr>
        <w:t>сформульоване М. Фоллет положення про те, що для лідера, котрий приймає рішення, ситуація задана заздалегідь, і йому залишається тільки реагувати на неї тим або іншим способом. На думку М. Фоллет, розпорядження і влада визначаються конкретною виробничою ситуацією або конкретним виробничим завданням, тому менеджер має вивчити ситуацію в цілому, перш ніж давати розпорядження. Тут підпорядкування підлеглих розпорядженням лідера швидше активне, ніж пасивне, тому що в цьому разі їхні інтереси будуть враховані краще.</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КОН СОЦІАЛІЗАЦІЇ ОСОБИСТОСТІ</w:t>
      </w:r>
      <w:r>
        <w:rPr>
          <w:color w:val="000000"/>
          <w:sz w:val="28"/>
          <w:szCs w:val="28"/>
        </w:rPr>
        <w:t xml:space="preserve"> — об'єктив-ний закон соці</w:t>
        <w:softHyphen/>
        <w:t>альної психології, згідно з яким протягом трудового життя людини відбувається безперервне засвоєння нею соціальних ролей та зроста</w:t>
        <w:softHyphen/>
        <w:t>юче задоволення культурних потреб.</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КОН СОЦІАЛЬНОГО КОНТРОЛЮ</w:t>
      </w:r>
      <w:r>
        <w:rPr>
          <w:color w:val="000000"/>
          <w:sz w:val="28"/>
          <w:szCs w:val="28"/>
        </w:rPr>
        <w:t xml:space="preserve"> —  об'єктив-ний закон соціаль</w:t>
        <w:softHyphen/>
        <w:t>ної психології, згідно з яким організація здійснює цілеспрямований вплив на індивіда для засвоєння ним організаційних цінностей та норм культури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КОН  СОЦІАЛЬНОГО  СТАТУСУ  (СОЦІАЛЬНИХ   РОЛЕЙ)</w:t>
      </w:r>
      <w:r>
        <w:rPr>
          <w:color w:val="000000"/>
          <w:sz w:val="28"/>
          <w:szCs w:val="28"/>
        </w:rPr>
        <w:t xml:space="preserve">   — об'єктивний закон соціальної психології, згідно з яким кожна люди</w:t>
        <w:softHyphen/>
        <w:t>на має певну позицію в соціальній структурі організації, пов'язану з іншими позиціями через її статус — систему прав й обов'язк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КОН СОЦІАЛЬНОЇ МОБІЛЬНОСТІ</w:t>
      </w:r>
      <w:r>
        <w:rPr>
          <w:color w:val="000000"/>
          <w:sz w:val="28"/>
          <w:szCs w:val="28"/>
        </w:rPr>
        <w:t xml:space="preserve"> —  об'єктивний закон соціаль</w:t>
        <w:softHyphen/>
        <w:t>ної психології, згідно з яким людина у процесі трудової діяльності переміщується в соціальному просторі організації, що відображаєть</w:t>
        <w:softHyphen/>
        <w:t>ся в кваліфікаційному та службовому розвитку індивід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ЗАКОНИ МЕНЕДЖМЕНТУ</w:t>
      </w:r>
      <w:r>
        <w:rPr>
          <w:sz w:val="28"/>
          <w:szCs w:val="28"/>
        </w:rPr>
        <w:t xml:space="preserve"> </w:t>
      </w:r>
      <w:r>
        <w:rPr>
          <w:color w:val="000000"/>
          <w:sz w:val="28"/>
          <w:szCs w:val="28"/>
        </w:rPr>
        <w:t>— сталі та незаперечні норми управління організаціями. Менеджмент базується на таких законах: спеціалізації управління, інтеграції управління, оптимального поєднання централізації і децентралізації управління, демократизації управління, економії часу в управлінні, пропорційного розвитку систем управ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КОНИ ОРГАНІЗАЦІЇ</w:t>
      </w:r>
      <w:r>
        <w:rPr>
          <w:color w:val="000000"/>
          <w:sz w:val="28"/>
          <w:szCs w:val="28"/>
        </w:rPr>
        <w:t xml:space="preserve"> — стійкі кількісні та якісні співвідношення між  системою, що керує, та тією, якою керують. Закони аналогічно залежностям бувають об'єктивними та суб'єктивними, короткочасними та сталими, моральними й аморальними. Об'єктивні закони називаються законами організації, а суб'єктивні — «законами для організацій». Так само, як і залежності закони можуть бути подані у вигляді таблиць, графіків, формул, словесних описів, набору параграфів і статей, інструкцій та положень.</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ЗАКОНОМІРНІСТЬ</w:t>
      </w:r>
      <w:r>
        <w:rPr>
          <w:color w:val="000000"/>
          <w:sz w:val="28"/>
          <w:szCs w:val="28"/>
        </w:rPr>
        <w:t xml:space="preserve"> — а) первинна стадія формулювання закону або частковий вияв його дій, б) поняття, яке характеризує внутрішній зв'язок, завдяки якому відбувається процес переходу із одного якісного стану до іншог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КРИТА СИСТЕМА</w:t>
      </w:r>
      <w:r>
        <w:rPr>
          <w:color w:val="000000"/>
          <w:sz w:val="28"/>
          <w:szCs w:val="28"/>
        </w:rPr>
        <w:t xml:space="preserve"> — система, що не взаємодіє із зовнішнім середовищем, тобто яка не має зв'язків з іншими систем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КРИТИЙ КОНФЛІКТ</w:t>
      </w:r>
      <w:r>
        <w:rPr>
          <w:color w:val="000000"/>
          <w:sz w:val="28"/>
          <w:szCs w:val="28"/>
        </w:rPr>
        <w:t xml:space="preserve"> — конфлікт, який характери-зується високим ступенем незнання сторін про себе та іншу сторон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ЗАЛЕЖНІСТЬ</w:t>
      </w:r>
      <w:r>
        <w:rPr>
          <w:sz w:val="28"/>
          <w:szCs w:val="28"/>
        </w:rPr>
        <w:t xml:space="preserve"> — ситуація, за якої одна особа змушена діяти так, як того бажає друг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ЛУЧЕННЯ ДО УЧАСТІ»</w:t>
      </w:r>
      <w:r>
        <w:rPr>
          <w:color w:val="000000"/>
          <w:sz w:val="28"/>
          <w:szCs w:val="28"/>
        </w:rPr>
        <w:t xml:space="preserve"> — стиль лідерства в моделі П.Херсі і К. Бланшара, за якого лідер встановлює партнерські відносини з послі</w:t>
        <w:softHyphen/>
        <w:t>довниками, надаючи їм можливість брати участь у прийнятті рішень на своєму рівні з метою стимулювання бажання виконувати їх завд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заробітна плата</w:t>
      </w:r>
      <w:r>
        <w:rPr>
          <w:smallCaps/>
          <w:color w:val="000000"/>
          <w:sz w:val="28"/>
          <w:szCs w:val="28"/>
        </w:rPr>
        <w:t xml:space="preserve"> </w:t>
      </w:r>
      <w:r>
        <w:rPr>
          <w:color w:val="000000"/>
          <w:sz w:val="28"/>
          <w:szCs w:val="28"/>
        </w:rPr>
        <w:t>— визначається як грошовий еквівалент вар</w:t>
        <w:softHyphen/>
        <w:t>тості спожитої живої праці, задовольняє безпосередньо чи опосеред</w:t>
        <w:softHyphen/>
        <w:t>ковано більшість людських потреб — фізіологічних, впевненості у майбутньому та потреб у визнанн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ЗАСОБИ</w:t>
      </w:r>
      <w:r>
        <w:rPr>
          <w:color w:val="000000"/>
          <w:sz w:val="28"/>
          <w:szCs w:val="28"/>
        </w:rPr>
        <w:t xml:space="preserve"> — існуючі у природі та суспільстві предмети, процеси або дії (в організації — організаційна структура управління та техноло</w:t>
        <w:softHyphen/>
        <w:t>гії), які включені у систему цілеспрямованої діяльності та забезпечу</w:t>
        <w:softHyphen/>
        <w:t>ють досягнення результату певного тип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АСОБИ ДОСЯГНЕННЯ ОРГАНІЗАЦІЙНОГО РОЗВИТКУ</w:t>
      </w:r>
      <w:r>
        <w:rPr>
          <w:color w:val="000000"/>
          <w:sz w:val="28"/>
          <w:szCs w:val="28"/>
        </w:rPr>
        <w:t xml:space="preserve"> — мето</w:t>
        <w:softHyphen/>
        <w:t>ди організаційного аналізу та проектування, методи соціальної пси</w:t>
        <w:softHyphen/>
        <w:t>хології, що дають змогу змінювати поведінку членів організації, сві</w:t>
        <w:softHyphen/>
        <w:t>домо впливаючи на цінності, міжособистісні та міжгрупові взаємини, індивідуальні навички, а також поєднання методів організації пра</w:t>
        <w:softHyphen/>
        <w:t>ці (у тому числі ергономіки) з досягненнями «поведінкових наук», які допомагають створити умови для більш інтенсивного використання людського потенціалу, а отже, потенціалу систем управління загало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Звичка</w:t>
      </w:r>
      <w:r>
        <w:rPr>
          <w:b/>
          <w:bCs/>
          <w:iCs/>
          <w:color w:val="000000"/>
          <w:sz w:val="28"/>
          <w:szCs w:val="28"/>
        </w:rPr>
        <w:t xml:space="preserve"> </w:t>
      </w:r>
      <w:r>
        <w:rPr>
          <w:color w:val="000000"/>
          <w:sz w:val="28"/>
          <w:szCs w:val="28"/>
        </w:rPr>
        <w:t>— спосіб поведінки людини, здійснення якої набуває для неї характер потреб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ЗВОРОТНИЙ ЗВ'ЯЗОК</w:t>
      </w:r>
      <w:r>
        <w:rPr>
          <w:color w:val="000000"/>
          <w:sz w:val="28"/>
          <w:szCs w:val="28"/>
        </w:rPr>
        <w:t xml:space="preserve"> — реакція на певну подію (інформацію), яка дозволяє ініціатору події (відправнику інформації) визначити, яким чином була сприйнята подія (інформаці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ЗГЛАДЖУВАТИ</w:t>
      </w:r>
      <w:r>
        <w:rPr>
          <w:color w:val="000000"/>
          <w:sz w:val="28"/>
          <w:szCs w:val="28"/>
        </w:rPr>
        <w:t xml:space="preserve"> — пом’якшувати, ослабляти; робити менш помітним, менш відчутни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ДІБНІСТЬ</w:t>
      </w:r>
      <w:r>
        <w:rPr>
          <w:color w:val="000000"/>
          <w:sz w:val="28"/>
          <w:szCs w:val="28"/>
        </w:rPr>
        <w:t xml:space="preserve"> — сума психофізіологічних якостей особистості, від яких залежить динаміка засвоєння знань, умінь та практичних навичок, успішність виконання певної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ЗДОГАД </w:t>
      </w:r>
      <w:r>
        <w:rPr>
          <w:color w:val="000000"/>
          <w:sz w:val="28"/>
          <w:szCs w:val="28"/>
        </w:rPr>
        <w:t>— судження на основі неповних дани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w:t>
      </w:r>
      <w:r>
        <w:rPr>
          <w:b/>
          <w:bCs/>
          <w:color w:val="000000"/>
          <w:sz w:val="28"/>
          <w:szCs w:val="28"/>
        </w:rPr>
        <w:t xml:space="preserve">ДОРОВИЙ </w:t>
      </w:r>
      <w:r>
        <w:rPr>
          <w:b/>
          <w:color w:val="000000"/>
          <w:sz w:val="28"/>
          <w:szCs w:val="28"/>
        </w:rPr>
        <w:t>СПОСІБ ЖИТТЯ</w:t>
      </w:r>
      <w:r>
        <w:rPr>
          <w:color w:val="000000"/>
          <w:sz w:val="28"/>
          <w:szCs w:val="28"/>
        </w:rPr>
        <w:t xml:space="preserve"> — система харчування, відпочинку, занять фізкультурою та спортом, психологічного розвантаження, режим дня, які сприяють зміцненню фізичного та психологічного здоров'я індивіда, його самореалізації як особистості, досягненню поставлених ним позитивних цілей (які не протирічать нормам морал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ЗМІНИ В КУЛЬТУРІ/ЛЮДЯХ</w:t>
      </w:r>
      <w:r>
        <w:rPr>
          <w:color w:val="000000"/>
          <w:sz w:val="28"/>
          <w:szCs w:val="28"/>
        </w:rPr>
        <w:t xml:space="preserve"> — зміни в цінностях, нормах, відно</w:t>
        <w:softHyphen/>
        <w:t>шеннях, переконаннях і поведінці співробітників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ЗМІСТ</w:t>
      </w:r>
      <w:r>
        <w:rPr>
          <w:color w:val="000000"/>
          <w:sz w:val="28"/>
          <w:szCs w:val="28"/>
        </w:rPr>
        <w:t xml:space="preserve"> — суть, внутрішня особливість чогос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Зобов'язання перед суспільством</w:t>
      </w:r>
      <w:r>
        <w:rPr>
          <w:b/>
          <w:bCs/>
          <w:color w:val="000000"/>
          <w:sz w:val="28"/>
          <w:szCs w:val="28"/>
        </w:rPr>
        <w:t xml:space="preserve"> </w:t>
      </w:r>
      <w:r>
        <w:rPr>
          <w:sz w:val="28"/>
          <w:szCs w:val="28"/>
        </w:rPr>
        <w:t xml:space="preserve">— </w:t>
      </w:r>
      <w:r>
        <w:rPr>
          <w:color w:val="000000"/>
          <w:sz w:val="28"/>
          <w:szCs w:val="28"/>
        </w:rPr>
        <w:t>відповідальність бізнесу перед суспільством, як його уявляв Г. Гант у період раннього менеджменту. Будучи свідком економічних і соціальних потрясінь у Європі, він вважав, що всі промислово розвинені країни повинні мати системи справедливого розподілу прибутків серед усіх чинників виробництва, особливо це стосується чинника "прац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ЗОВНІШНІ ДЖЕРЕЛА ІНФОРМАЦІЇ</w:t>
      </w:r>
      <w:r>
        <w:rPr>
          <w:color w:val="000000"/>
          <w:sz w:val="28"/>
          <w:szCs w:val="28"/>
        </w:rPr>
        <w:t xml:space="preserve"> — Засоби масової інформації, суспільно-політична, науково-педагогічна інформація, нормативно-правові акти, розпорядницька інформація вищих органів управління, наради, науково-практичні конференції, семінари, симпозіуми, системи підвищення кваліфікації.  </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color w:val="000000"/>
          <w:sz w:val="28"/>
          <w:szCs w:val="28"/>
        </w:rPr>
        <w:t>ЗОВНІШНЄ ВИНАГОРОДЖЕННЯ</w:t>
      </w:r>
      <w:r>
        <w:rPr>
          <w:color w:val="000000"/>
          <w:sz w:val="28"/>
          <w:szCs w:val="28"/>
        </w:rPr>
        <w:t xml:space="preserve"> — компенсація зусиль людини за її роботу в організації у матеріальній (заробітна плата, премії, пільги тощо) та нематеріальній (привілеї, похвала, нагороди, просування за службою тощо) форм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Зовнішнє середовище непрямого впливу (макросере</w:t>
      </w:r>
      <w:r>
        <w:rPr>
          <w:b/>
          <w:bCs/>
          <w:caps/>
          <w:color w:val="000000"/>
          <w:sz w:val="28"/>
          <w:szCs w:val="28"/>
        </w:rPr>
        <w:t xml:space="preserve">ДОВИЩЕ) </w:t>
      </w:r>
      <w:r>
        <w:rPr>
          <w:color w:val="000000"/>
          <w:sz w:val="28"/>
          <w:szCs w:val="28"/>
        </w:rPr>
        <w:t>— сукупність таких факторів зовнішнього середовища, на які організація не може впливати взагалі або має незначний вплив (економічна, політична, правова, соціально-демографічна та міжна</w:t>
        <w:softHyphen/>
        <w:t>родна компоненти зовнішнього середовищ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ОВНІШНЄ СЕРЕДОВИЩЕ ОРГАНІЗАЦІЇ</w:t>
      </w:r>
      <w:r>
        <w:rPr>
          <w:color w:val="000000"/>
          <w:sz w:val="28"/>
          <w:szCs w:val="28"/>
        </w:rPr>
        <w:t xml:space="preserve"> — сукупність факторів, які знаходяться поза межами організації, але так або інакше впливають на її діяльність (тобто сукупність господарських суб'єктів, економічних, суспільних і природних умов, національних і міждержавних інституційних структур й інших зовнішніх щодо підприємства умов і чинни</w:t>
        <w:softHyphen/>
        <w:t>ків). Виділяють зовнішнє середовище прямого впливу чи мікросередовище та зовнішнє середовище непрямого впливу чи макросередовище.</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Зовнішнє середовище освітньої органі-зації</w:t>
      </w:r>
      <w:r>
        <w:rPr>
          <w:b/>
          <w:bCs/>
          <w:color w:val="000000"/>
          <w:sz w:val="28"/>
          <w:szCs w:val="28"/>
        </w:rPr>
        <w:t xml:space="preserve"> </w:t>
      </w:r>
      <w:r>
        <w:rPr>
          <w:color w:val="000000"/>
          <w:sz w:val="28"/>
          <w:szCs w:val="28"/>
        </w:rPr>
        <w:t xml:space="preserve">— це сукупність факторів навколо освітньої організації, які створюють контекст її діяльності й на які вона не може впливати взагалі або справляє незначний вплив. Зовнішнє середовище включає: політико-правові, економічні, технологічні, соціальні, педагогічні, інформаційні умови.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ОВНІШНЄ СЕРЕДОВИЩЕ ПРЯМОГО ВПЛИВУ (МІКРОСЕРЕДО</w:t>
      </w:r>
      <w:r>
        <w:rPr>
          <w:b/>
          <w:bCs/>
          <w:color w:val="000000"/>
          <w:sz w:val="28"/>
          <w:szCs w:val="28"/>
        </w:rPr>
        <w:t xml:space="preserve">ВИЩЕ) </w:t>
      </w:r>
      <w:r>
        <w:rPr>
          <w:color w:val="000000"/>
          <w:sz w:val="28"/>
          <w:szCs w:val="28"/>
        </w:rPr>
        <w:t>— сукупність таких факторів зовнішнього середовища, на які організація може певним чином впливати через встановлення відповідних комунікацій та відчуває з їх боку прямий вплив на себе (споживачі, постачальники, конкуренти, організації інфраструкту</w:t>
        <w:softHyphen/>
        <w:t>ри, державні, регіональні та місцеві органи влади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 xml:space="preserve">ЗОВНІШНІЙ ІНФОРМАЦІЙНИЙ ПОТІК </w:t>
      </w:r>
      <w:r>
        <w:rPr>
          <w:color w:val="000000"/>
          <w:sz w:val="28"/>
          <w:szCs w:val="28"/>
        </w:rPr>
        <w:t>— потік, який циркулює між логістичною системою та зовнішнім середовище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ЗОЛОТІ КОМІРЦІ»</w:t>
      </w:r>
      <w:r>
        <w:rPr>
          <w:color w:val="000000"/>
          <w:sz w:val="28"/>
          <w:szCs w:val="28"/>
        </w:rPr>
        <w:t xml:space="preserve"> — висококваліфіковані вчені й фахівці, що володіють підприємницьким підходом до використання своїх професійних знань. Їхня абсолютна більшість працює за наймом – у корпораціях, університетах, консультаційних фірмах. Частина фа</w:t>
        <w:softHyphen/>
        <w:t>хівців поєднує роботу за наймом із підприємницькою діяльністю.</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Зона байдужності</w:t>
      </w:r>
      <w:r>
        <w:rPr>
          <w:b/>
          <w:bCs/>
          <w:color w:val="000000"/>
          <w:sz w:val="28"/>
          <w:szCs w:val="28"/>
        </w:rPr>
        <w:t xml:space="preserve"> </w:t>
      </w:r>
      <w:r>
        <w:rPr>
          <w:sz w:val="28"/>
          <w:szCs w:val="28"/>
        </w:rPr>
        <w:t xml:space="preserve">— </w:t>
      </w:r>
      <w:r>
        <w:rPr>
          <w:color w:val="000000"/>
          <w:sz w:val="28"/>
          <w:szCs w:val="28"/>
        </w:rPr>
        <w:t>діапазон сприйняття, у межах якого розпорядження менеджера сприймаються персоналом без осмислення їхнього змісту. При цьому підлеглі виконують розпорядження лише завдяки вищому посадовому становищу керівника або загальновизнаному авторитету лідера, його незаперечно переважаючим знанням і здібностя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ОНА КОНТРОЛЮ</w:t>
      </w:r>
      <w:r>
        <w:rPr>
          <w:color w:val="000000"/>
          <w:sz w:val="28"/>
          <w:szCs w:val="28"/>
        </w:rPr>
        <w:t xml:space="preserve"> — чисельність осіб, підпорядкованих одному керівник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Зона сприйняття</w:t>
      </w:r>
      <w:r>
        <w:rPr>
          <w:b/>
          <w:bCs/>
          <w:color w:val="000000"/>
          <w:sz w:val="28"/>
          <w:szCs w:val="28"/>
        </w:rPr>
        <w:t xml:space="preserve"> </w:t>
      </w:r>
      <w:r>
        <w:rPr>
          <w:sz w:val="28"/>
          <w:szCs w:val="28"/>
        </w:rPr>
        <w:t xml:space="preserve">— </w:t>
      </w:r>
      <w:r>
        <w:rPr>
          <w:color w:val="000000"/>
          <w:sz w:val="28"/>
          <w:szCs w:val="28"/>
        </w:rPr>
        <w:t>поняття, що ввів Саймон, описуючи поведінку в організації підлеглих щодо керівників. 3. с. - це той діапазон командних повноважень менеджера, у межах якого підлеглий готовий погодитися з розпорядженнями керівника. 3. с. може бути різною за обсягом. Вона визначається ступенем легітимності, який підлеглий визнає за отриманим згори розпорядження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ЗРОЗУМІЛІСТЬ ЦІЛЕЙ</w:t>
      </w:r>
      <w:r>
        <w:rPr>
          <w:color w:val="000000"/>
          <w:sz w:val="28"/>
          <w:szCs w:val="28"/>
        </w:rPr>
        <w:t xml:space="preserve"> — чітке формулювання цілей у зрозумілому для колективу та кожного працівника вигляд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ЗУХВАЛА МЕТА</w:t>
      </w:r>
      <w:r>
        <w:rPr>
          <w:color w:val="000000"/>
          <w:sz w:val="28"/>
          <w:szCs w:val="28"/>
        </w:rPr>
        <w:t xml:space="preserve"> — прийнятий еталон, кількісний орієнтир, до яко</w:t>
        <w:softHyphen/>
        <w:t>го прагне організація при реалізації своєї місії.</w:t>
      </w:r>
    </w:p>
    <w:p>
      <w:pPr>
        <w:pStyle w:val="Normal"/>
        <w:shd w:fill="FFFFFF"/>
        <w:bidi w:val="0"/>
        <w:ind w:left="0" w:right="0" w:hanging="0"/>
        <w:jc w:val="both"/>
        <w:rPr>
          <w:rFonts w:ascii="Times New Roman" w:hAnsi="Times New Roman"/>
          <w:color w:val="000000"/>
        </w:rPr>
      </w:pPr>
      <w:r>
        <w:rPr>
          <w:color w:val="000000"/>
        </w:rPr>
      </w:r>
      <w:r>
        <w:br w:type="page"/>
      </w:r>
    </w:p>
    <w:p>
      <w:pPr>
        <w:pStyle w:val="Normal"/>
        <w:shd w:fill="FFFFFF"/>
        <w:bidi w:val="0"/>
        <w:ind w:left="0" w:right="0" w:hanging="0"/>
        <w:rPr/>
      </w:pPr>
      <w:r>
        <w:rPr>
          <w:b/>
          <w:bCs/>
          <w:color w:val="000000"/>
          <w:sz w:val="124"/>
          <w:szCs w:val="124"/>
        </w:rPr>
        <w:t>І</w:t>
      </w:r>
    </w:p>
    <w:p>
      <w:pPr>
        <w:pStyle w:val="Normal"/>
        <w:shd w:fill="FFFFFF"/>
        <w:bidi w:val="0"/>
        <w:ind w:left="0" w:right="0" w:hanging="0"/>
        <w:jc w:val="both"/>
        <w:rPr/>
      </w:pPr>
      <w:r>
        <w:rPr>
          <w:b/>
          <w:bCs/>
          <w:caps/>
          <w:color w:val="000000"/>
          <w:sz w:val="28"/>
          <w:szCs w:val="28"/>
        </w:rPr>
        <w:t>Ідеальна бюрократія</w:t>
      </w:r>
      <w:r>
        <w:rPr>
          <w:b/>
          <w:bCs/>
          <w:color w:val="000000"/>
          <w:sz w:val="28"/>
          <w:szCs w:val="28"/>
        </w:rPr>
        <w:t xml:space="preserve"> </w:t>
      </w:r>
      <w:r>
        <w:rPr>
          <w:sz w:val="28"/>
          <w:szCs w:val="28"/>
        </w:rPr>
        <w:t xml:space="preserve">— </w:t>
      </w:r>
      <w:r>
        <w:rPr>
          <w:color w:val="000000"/>
          <w:sz w:val="28"/>
          <w:szCs w:val="28"/>
        </w:rPr>
        <w:t>ідея М. Вебера про вибіркову реконструкцію реального світу, що відкриває, на думку вченого, нові можливості організації праці. І. б. не існує в реальності, це лише теоретична модель того, як варто планувати працю у великих організаціях. Відповідно до цієї моделі підбір кадрів, посади визначаються компетентністю, тим, що людина знає, а не тим, кого вона знає. Рішення приймаються на основі апробованих правил і процедур, а влада в організації розподіляється відповідно до посадової ієрархії. Бюрократія в моделі Вебера відрізняється від усіх інших відомих структур об'єктивністю підбору інформації для вищих керівників, вона не зацікавлена у "просіюванні" такої інформації. У результаті керівник виявляється добре обізнаним у тій галузі, за яку він безпосередньо відповідає. І. б. Вебера - це своєрідна форма раціональності, що стала нормою в сучасній теорії прийняття рішень.</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ІДЕНТИФІКАЦІЯ</w:t>
      </w:r>
      <w:r>
        <w:rPr>
          <w:color w:val="000000"/>
          <w:sz w:val="28"/>
          <w:szCs w:val="28"/>
        </w:rPr>
        <w:t xml:space="preserve"> (лат. </w:t>
      </w:r>
      <w:r>
        <w:rPr>
          <w:i/>
          <w:iCs/>
          <w:color w:val="000000"/>
          <w:sz w:val="28"/>
          <w:szCs w:val="28"/>
        </w:rPr>
        <w:t xml:space="preserve">identificare — </w:t>
      </w:r>
      <w:r>
        <w:rPr>
          <w:color w:val="000000"/>
          <w:sz w:val="28"/>
          <w:szCs w:val="28"/>
        </w:rPr>
        <w:t xml:space="preserve">ототожнювати) </w:t>
      </w:r>
      <w:r>
        <w:rPr>
          <w:i/>
          <w:iCs/>
          <w:color w:val="000000"/>
          <w:sz w:val="28"/>
          <w:szCs w:val="28"/>
        </w:rPr>
        <w:t>У ПСИХО</w:t>
        <w:softHyphen/>
        <w:t xml:space="preserve">ТРЕНІНГУ — </w:t>
      </w:r>
      <w:r>
        <w:rPr>
          <w:color w:val="000000"/>
          <w:sz w:val="28"/>
          <w:szCs w:val="28"/>
        </w:rPr>
        <w:t>процес зближення образів клієнта та особистості, з якою він себе ідентифікує (вождь, батько, ведучий тренінг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ІДЕ</w:t>
      </w:r>
      <w:r>
        <w:rPr>
          <w:b/>
          <w:color w:val="000000"/>
          <w:sz w:val="28"/>
          <w:szCs w:val="28"/>
        </w:rPr>
        <w:t>ОГРАМА</w:t>
      </w:r>
      <w:r>
        <w:rPr>
          <w:color w:val="000000"/>
          <w:sz w:val="28"/>
          <w:szCs w:val="28"/>
        </w:rPr>
        <w:t xml:space="preserve"> (грец. </w:t>
      </w:r>
      <w:r>
        <w:rPr>
          <w:i/>
          <w:iCs/>
          <w:color w:val="000000"/>
          <w:sz w:val="28"/>
          <w:szCs w:val="28"/>
        </w:rPr>
        <w:t xml:space="preserve">idea </w:t>
      </w:r>
      <w:r>
        <w:rPr>
          <w:color w:val="000000"/>
          <w:sz w:val="28"/>
          <w:szCs w:val="28"/>
        </w:rPr>
        <w:t xml:space="preserve">— поняття + </w:t>
      </w:r>
      <w:r>
        <w:rPr>
          <w:i/>
          <w:iCs/>
          <w:color w:val="000000"/>
          <w:sz w:val="28"/>
          <w:szCs w:val="28"/>
        </w:rPr>
        <w:t xml:space="preserve">gramma </w:t>
      </w:r>
      <w:r>
        <w:rPr>
          <w:color w:val="000000"/>
          <w:sz w:val="28"/>
          <w:szCs w:val="28"/>
        </w:rPr>
        <w:t>— запис) — графічний знак, рисунок, який зображує ідею. Наприклад, якщо зображення сонця раніше було піктограмою, тобто зображенням тільки того, що намальовано, то згодом воно могло представляти такі поняття, як день, тепло, час, світло і т. д.</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ІДЕОЛОГІЯ</w:t>
      </w:r>
      <w:r>
        <w:rPr>
          <w:sz w:val="28"/>
          <w:szCs w:val="28"/>
        </w:rPr>
        <w:t xml:space="preserve"> — сукупність взаємопов'язаних ідей, уявлень, переконань, символічно навантажених вірувань і понять, призначених з'єднувати людей заради спільного життя та спільних дій. Ідеологія завжди зорієнтована на людські практичні інтереси, виходить певним чином з пізнаної або «сконструйованої» (часто у відповідності з</w:t>
      </w:r>
      <w:r>
        <w:rPr>
          <w:i/>
          <w:iCs/>
          <w:sz w:val="28"/>
          <w:szCs w:val="28"/>
        </w:rPr>
        <w:t xml:space="preserve"> </w:t>
      </w:r>
      <w:r>
        <w:rPr>
          <w:sz w:val="28"/>
          <w:szCs w:val="28"/>
        </w:rPr>
        <w:t xml:space="preserve">інтересами певних соціальних груп) реальності та пропонує певний проект впливу на неї. В рамках ідеології містяться цілі та програми активної діяльності, спрямованої на закріплення або зміну даних суспільних відносин. Вона функціонально необхідна для всіх нетрадиційних суспільств, оскільки не лише подає чітко сформульоване, ціннісно навантажене та директивне витлумачення світу, але </w:t>
      </w:r>
      <w:r>
        <w:rPr>
          <w:color w:val="000000"/>
          <w:sz w:val="28"/>
          <w:szCs w:val="28"/>
        </w:rPr>
        <w:t>й сприяє формуванню, актуалізації, спрямуванню та виправданню певних способів чи напрямків одних видів діяльності й засудженню інших, коли традиційні регулятори (зокрема релігія) перестають ви</w:t>
        <w:softHyphen/>
        <w:t>конувати ці функ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ЄРАРХІЧНА СТРУКТУРА</w:t>
      </w:r>
      <w:r>
        <w:rPr>
          <w:color w:val="000000"/>
          <w:sz w:val="28"/>
          <w:szCs w:val="28"/>
        </w:rPr>
        <w:t xml:space="preserve"> — організаційна структура, що характе</w:t>
        <w:softHyphen/>
        <w:t>ризується багаторівневим управлінням і певним обсягом управління на кожному рівн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Ієрархія</w:t>
      </w:r>
      <w:r>
        <w:rPr>
          <w:b/>
          <w:bCs/>
          <w:color w:val="000000"/>
          <w:sz w:val="28"/>
          <w:szCs w:val="28"/>
        </w:rPr>
        <w:t xml:space="preserve"> </w:t>
      </w:r>
      <w:r>
        <w:rPr>
          <w:sz w:val="28"/>
          <w:szCs w:val="28"/>
        </w:rPr>
        <w:t xml:space="preserve">— </w:t>
      </w:r>
      <w:r>
        <w:rPr>
          <w:color w:val="000000"/>
          <w:sz w:val="28"/>
          <w:szCs w:val="28"/>
        </w:rPr>
        <w:t>взаємозв'язок рівнів управління, підпорядкування нижчих його ланок вищим, обумовлених характером використовуваних в організації технологій. Середня кількість рівнів у І. збільшується в міру переходу від дрібносерійного виробництва до масового й безперервного виробництва. При цьому виявляється така закономірність, що зі збільшенням кількості рівнів І. при впровадженні складних технологій норма керованості відображає протилежну тенденцію.</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ІЄРАРХІЯ (СКАЛЯРНИЙ ЛАНЦЮЖОК)</w:t>
      </w:r>
      <w:r>
        <w:rPr>
          <w:color w:val="000000"/>
          <w:sz w:val="28"/>
          <w:szCs w:val="28"/>
        </w:rPr>
        <w:t xml:space="preserve"> (грец. </w:t>
      </w:r>
      <w:r>
        <w:rPr>
          <w:i/>
          <w:iCs/>
          <w:color w:val="000000"/>
          <w:sz w:val="28"/>
          <w:szCs w:val="28"/>
        </w:rPr>
        <w:t xml:space="preserve">hierarhia/hieros </w:t>
      </w:r>
      <w:r>
        <w:rPr>
          <w:color w:val="000000"/>
          <w:sz w:val="28"/>
          <w:szCs w:val="28"/>
        </w:rPr>
        <w:t xml:space="preserve">— священний + </w:t>
      </w:r>
      <w:r>
        <w:rPr>
          <w:i/>
          <w:iCs/>
          <w:color w:val="000000"/>
          <w:sz w:val="28"/>
          <w:szCs w:val="28"/>
        </w:rPr>
        <w:t xml:space="preserve">аrсhе </w:t>
      </w:r>
      <w:r>
        <w:rPr>
          <w:color w:val="000000"/>
          <w:sz w:val="28"/>
          <w:szCs w:val="28"/>
        </w:rPr>
        <w:t>— влада) — розташування частин або елементів цілого в порядку від вищого до нижчого. Принцип загального підпо</w:t>
        <w:softHyphen/>
        <w:t>рядкування, за яким ведеться розподіл повноважень, обов'язків, ро</w:t>
        <w:softHyphen/>
        <w:t xml:space="preserve">біт та завдань в організації. Ієрархії сприяє організаційна структура, штатний розклад й ін.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Ієрархія потреб</w:t>
      </w:r>
      <w:r>
        <w:rPr>
          <w:b/>
          <w:bCs/>
          <w:color w:val="000000"/>
          <w:sz w:val="28"/>
          <w:szCs w:val="28"/>
        </w:rPr>
        <w:t xml:space="preserve"> </w:t>
      </w:r>
      <w:r>
        <w:rPr>
          <w:sz w:val="28"/>
          <w:szCs w:val="28"/>
        </w:rPr>
        <w:t xml:space="preserve">— </w:t>
      </w:r>
      <w:r>
        <w:rPr>
          <w:color w:val="000000"/>
          <w:sz w:val="28"/>
          <w:szCs w:val="28"/>
        </w:rPr>
        <w:t>відповідно до моделі мотивації Маслоу визначають п'ять видів потреб. Розміщені в порядку важливості для людини, вони складають І. п.: 1) фізіологічні (їжа, одяг, житло); 2) потреби в безпеці та соціальних гарантіях щодо забезпеченої старості, визначеного майбутнього тощо; 3) потреба в належності; 4) потреба в повазі, необхідній для самооцінки; 5) потреба в самореалізації (реалізації потенцій, здібностей і талантів). На відміну від І. п. Маслоу в літературі поширеним є визнання тільки трьох категорій потреб - існування, належності, внутрішньої оцінки й особистого удосконалення (оцінка оточуючими і самореалізація). Як правило, ці потреби не утворюють ієрархії, всі вони можуть заявляти про себе одночасно й будь-коли. Значно спростивши І. п., Мак-Клелланд залишив лише одну потребу - мотив досягн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Ієрархія прийняття рішень</w:t>
      </w:r>
      <w:r>
        <w:rPr>
          <w:b/>
          <w:bCs/>
          <w:color w:val="000000"/>
          <w:sz w:val="28"/>
          <w:szCs w:val="28"/>
        </w:rPr>
        <w:t xml:space="preserve"> </w:t>
      </w:r>
      <w:r>
        <w:rPr>
          <w:sz w:val="28"/>
          <w:szCs w:val="28"/>
        </w:rPr>
        <w:t xml:space="preserve">— </w:t>
      </w:r>
      <w:r>
        <w:rPr>
          <w:color w:val="000000"/>
          <w:sz w:val="28"/>
          <w:szCs w:val="28"/>
        </w:rPr>
        <w:t>схема прийняв-ття рішень в організації, за якої кожне рішення, прийняте на нижньому рівні ієрархії, є реалізацією цілей, поставлених на вищому рівні. Керівники середньої ланки виконують рішення директора, самі ставлять цілі перед виконавцями. Таким чином, рішення утворюють послідовний ланцюжок "засіб-мета", в якому цілі одного рівня стають засобом досягнення цілей іншого рівня. Подібне прийняття рішень можна назвати раціональним тією мірою, якою відбувається вибір альтернатив, строго орієнтованих на досягнення цілей, вироблених на вищому рівні ієрарх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Ієрархія функцій управління</w:t>
      </w:r>
      <w:r>
        <w:rPr>
          <w:b/>
          <w:bCs/>
          <w:color w:val="000000"/>
          <w:sz w:val="28"/>
          <w:szCs w:val="28"/>
        </w:rPr>
        <w:t xml:space="preserve"> </w:t>
      </w:r>
      <w:r>
        <w:rPr>
          <w:sz w:val="28"/>
          <w:szCs w:val="28"/>
        </w:rPr>
        <w:t xml:space="preserve">— </w:t>
      </w:r>
      <w:r>
        <w:rPr>
          <w:color w:val="000000"/>
          <w:sz w:val="28"/>
          <w:szCs w:val="28"/>
        </w:rPr>
        <w:t>це конкретні функції з планування, прогнозування організації, координації, стимулювання і контролю діяльності робітників, зайнятих в основному, допоміжному й   обслуговуючому   виробництві.   Існують   також   загальні   функції: управління    виробництвом,    персоналом,    інноваційною   діяльністю, зовнішньоекономічною   діяльністю,   бухгалтерським   обліком   тощо. Функції управління реалізуються за допомогою відповідних процедур управлінської діяльності, здійснюваних суб'єктом управління. Так, для виконання функції управління необхідно одержати завдання або його сформулювати; затвердити рішення; організувати й контролювати його виконання;  здати  виконану роботу  замовнику  або  використовувати її у своїй організації. Кожна процедура має містити набір операцій. Наприклад,   підготовка  рішення   охоплює  операції  зі   створення   й експлуатації баз даних і баз знань, проведення нарад тощо. Отже, існує така І. ф. у.: конкретні функції управління; загальні функції управління; типові процедури; набір операцій. Кожна функція, процедура й операція мають три головних параметри: трудомісткість, складність і вартіст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ІМІДЖ</w:t>
      </w:r>
      <w:r>
        <w:rPr>
          <w:color w:val="000000"/>
          <w:sz w:val="28"/>
          <w:szCs w:val="28"/>
        </w:rPr>
        <w:t xml:space="preserve"> (англ. </w:t>
      </w:r>
      <w:r>
        <w:rPr>
          <w:i/>
          <w:iCs/>
          <w:color w:val="000000"/>
          <w:sz w:val="28"/>
          <w:szCs w:val="28"/>
        </w:rPr>
        <w:t xml:space="preserve">image </w:t>
      </w:r>
      <w:r>
        <w:rPr>
          <w:color w:val="000000"/>
          <w:sz w:val="28"/>
          <w:szCs w:val="28"/>
        </w:rPr>
        <w:t xml:space="preserve">— образ) </w:t>
      </w:r>
      <w:r>
        <w:rPr>
          <w:b/>
          <w:color w:val="000000"/>
          <w:sz w:val="28"/>
          <w:szCs w:val="28"/>
        </w:rPr>
        <w:t>ОРГАНІЗАЦІЇ</w:t>
      </w:r>
      <w:r>
        <w:rPr>
          <w:color w:val="000000"/>
          <w:sz w:val="28"/>
          <w:szCs w:val="28"/>
        </w:rPr>
        <w:t xml:space="preserve"> — позитивний («золо</w:t>
        <w:softHyphen/>
        <w:t>тий») запас будь-якої організації; основна конкурентна перевага; за</w:t>
        <w:softHyphen/>
        <w:t>гальний образ, репутація, думка громадськості, споживачів і парт</w:t>
        <w:softHyphen/>
        <w:t>нерів про престиж підприємства, його товари та послуги, тобто вра</w:t>
        <w:softHyphen/>
        <w:t>ження, яке організація та її співробітники справляють на людей та яке фіксується в їх свідомості у формі певних емоційно забарвлених стереотипних уявлен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ІНВЕСТОР</w:t>
      </w:r>
      <w:r>
        <w:rPr>
          <w:color w:val="000000"/>
          <w:sz w:val="28"/>
          <w:szCs w:val="28"/>
        </w:rPr>
        <w:t xml:space="preserve"> — фізична чи юридична особа, що вкладає власні кошти у розвиток підприємства та прагне отримати прибуток на вкладений капітал у вигляді дивіденд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ІНДИВІД</w:t>
      </w:r>
      <w:r>
        <w:rPr>
          <w:color w:val="000000"/>
          <w:sz w:val="28"/>
          <w:szCs w:val="28"/>
        </w:rPr>
        <w:t xml:space="preserve"> (лат. </w:t>
      </w:r>
      <w:r>
        <w:rPr>
          <w:i/>
          <w:color w:val="000000"/>
          <w:sz w:val="28"/>
          <w:szCs w:val="28"/>
        </w:rPr>
        <w:t>i</w:t>
      </w:r>
      <w:r>
        <w:rPr>
          <w:i/>
          <w:iCs/>
          <w:color w:val="000000"/>
          <w:sz w:val="28"/>
          <w:szCs w:val="28"/>
        </w:rPr>
        <w:t xml:space="preserve">ndividuum </w:t>
      </w:r>
      <w:r>
        <w:rPr>
          <w:color w:val="000000"/>
          <w:sz w:val="28"/>
          <w:szCs w:val="28"/>
        </w:rPr>
        <w:t>— неподільне) — окрема людина, особа в групі або суспільстві, окремий представник людської спільнот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ДИВІДУАЛЬНА ПРОФЕСІЙНА МІСІЯ</w:t>
      </w:r>
      <w:r>
        <w:rPr>
          <w:color w:val="000000"/>
          <w:sz w:val="28"/>
          <w:szCs w:val="28"/>
        </w:rPr>
        <w:t xml:space="preserve"> — конкретне призначен</w:t>
        <w:softHyphen/>
        <w:t>ня співробітника в організації, що враховує його функціональні обо</w:t>
        <w:softHyphen/>
        <w:t>в'язки, здібності, трудовий тип, домагання, особливості особист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ДИВІДУАЛЬНЕ</w:t>
      </w:r>
      <w:r>
        <w:rPr>
          <w:color w:val="000000"/>
          <w:sz w:val="28"/>
          <w:szCs w:val="28"/>
        </w:rPr>
        <w:t xml:space="preserve"> — здатність особистості бути суб'єктом, досягаю</w:t>
        <w:softHyphen/>
        <w:t>чи при цьому найвищого рівня суб'єктив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ДИВІДУАЛЬНИЙ СТИЛЬ ДІЯЛЬНОСТІ</w:t>
      </w:r>
      <w:r>
        <w:rPr>
          <w:color w:val="000000"/>
          <w:sz w:val="28"/>
          <w:szCs w:val="28"/>
        </w:rPr>
        <w:t xml:space="preserve"> — стійка індивідуаль</w:t>
        <w:softHyphen/>
        <w:t>но-специфічна система психологічних засобів, прийомів, навичок, методів, способів здійснення певної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ДИВІДУАЛЬНІ АКТИ УПРАВЛІННЯ</w:t>
      </w:r>
      <w:r>
        <w:rPr>
          <w:color w:val="000000"/>
          <w:sz w:val="28"/>
          <w:szCs w:val="28"/>
        </w:rPr>
        <w:t xml:space="preserve"> — акти управління, адре</w:t>
        <w:softHyphen/>
        <w:t>совані певним об'єктам управління (накази, постанови, розпоря</w:t>
        <w:softHyphen/>
        <w:t>дження, циркуляри, вказівки, резолю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ДИВІДУАЛЬНІСТЬ</w:t>
      </w:r>
      <w:r>
        <w:rPr>
          <w:color w:val="000000"/>
          <w:sz w:val="28"/>
          <w:szCs w:val="28"/>
        </w:rPr>
        <w:t xml:space="preserve"> — сукупність своєрідних психологічних особливостей та властивостей людини, що характеризує людську не</w:t>
        <w:softHyphen/>
        <w:t>повторність і виявляється у рисах характеру, специфіці інтересів, якостей, здібностей, зумовлених обставинами життя й діяльності, які відрізняють одну людину від іншо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ДУКЦІЯ</w:t>
      </w:r>
      <w:r>
        <w:rPr>
          <w:color w:val="000000"/>
          <w:sz w:val="28"/>
          <w:szCs w:val="28"/>
        </w:rPr>
        <w:t xml:space="preserve"> (лат. </w:t>
      </w:r>
      <w:r>
        <w:rPr>
          <w:i/>
          <w:color w:val="000000"/>
          <w:sz w:val="28"/>
          <w:szCs w:val="28"/>
        </w:rPr>
        <w:t>i</w:t>
      </w:r>
      <w:r>
        <w:rPr>
          <w:i/>
          <w:iCs/>
          <w:color w:val="000000"/>
          <w:sz w:val="28"/>
          <w:szCs w:val="28"/>
        </w:rPr>
        <w:t xml:space="preserve">nduction </w:t>
      </w:r>
      <w:r>
        <w:rPr>
          <w:color w:val="000000"/>
          <w:sz w:val="28"/>
          <w:szCs w:val="28"/>
        </w:rPr>
        <w:t>— наведення) — шлях дослідного вивчення явищ і процесів, у ході якого від окремих фактів здійсню</w:t>
        <w:softHyphen/>
        <w:t>ється перехід до загальних положень і висновк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ІНІЦІАТИВА</w:t>
      </w:r>
      <w:r>
        <w:rPr>
          <w:color w:val="000000"/>
          <w:sz w:val="28"/>
          <w:szCs w:val="28"/>
        </w:rPr>
        <w:t xml:space="preserve"> — здатність висувати нові ідеї, пропозиції, уміння самостійно розпочинати яку-небудь справу; заповзятливість, енергійність, підприємливість.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ІНІЦІАТИВНІСТЬ</w:t>
      </w:r>
      <w:r>
        <w:rPr>
          <w:color w:val="000000"/>
          <w:sz w:val="28"/>
          <w:szCs w:val="28"/>
        </w:rPr>
        <w:t xml:space="preserve"> — морально-психологічна риса особистості, яка характеризується здатністю і схильністю до активних і самостійних ді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інновації</w:t>
      </w:r>
      <w:r>
        <w:rPr>
          <w:b/>
          <w:bCs/>
          <w:smallCaps/>
          <w:color w:val="000000"/>
          <w:sz w:val="28"/>
          <w:szCs w:val="28"/>
        </w:rPr>
        <w:t xml:space="preserve"> </w:t>
      </w:r>
      <w:r>
        <w:rPr>
          <w:color w:val="000000"/>
          <w:sz w:val="28"/>
          <w:szCs w:val="28"/>
        </w:rPr>
        <w:t>— нові досягнення, призначені для впровадження та використання у діяльності підприємс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інноваційна</w:t>
      </w:r>
      <w:r>
        <w:rPr>
          <w:b/>
          <w:bCs/>
          <w:smallCaps/>
          <w:color w:val="000000"/>
          <w:sz w:val="28"/>
          <w:szCs w:val="28"/>
        </w:rPr>
        <w:t xml:space="preserve"> </w:t>
      </w:r>
      <w:r>
        <w:rPr>
          <w:b/>
          <w:bCs/>
          <w:color w:val="000000"/>
          <w:sz w:val="28"/>
          <w:szCs w:val="28"/>
        </w:rPr>
        <w:t xml:space="preserve">ДІЯЛЬНІСТЬ </w:t>
      </w:r>
      <w:r>
        <w:rPr>
          <w:color w:val="000000"/>
          <w:sz w:val="28"/>
          <w:szCs w:val="28"/>
        </w:rPr>
        <w:t>— комплекс взаємо-пов'язаних науко</w:t>
        <w:softHyphen/>
        <w:t>во-дослідницьких, проектно-конструкторських робіт й організацій</w:t>
        <w:softHyphen/>
        <w:t>них заходів зі створення нової чи вдосконалення існуючої продукції та технологій та впровадження інших змін на підприємстві для за</w:t>
        <w:softHyphen/>
        <w:t>безпечення його конкурентоспроможності й ринкового успіх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ІННОВАЦІЙНА ПОЛІТИКА ОРГАНІЗАЦІЇ</w:t>
      </w:r>
      <w:r>
        <w:rPr>
          <w:color w:val="000000"/>
          <w:sz w:val="28"/>
          <w:szCs w:val="28"/>
        </w:rPr>
        <w:t xml:space="preserve"> — основний напрям стратегічного планування, здійснюваного на рівні вищого управлін</w:t>
        <w:softHyphen/>
        <w:t>ня організації. Розробка та впровадження інновації — основний на</w:t>
        <w:softHyphen/>
        <w:t>прям стратегії організації. Головне в інноваційній політиці організа</w:t>
        <w:softHyphen/>
        <w:t>ції — формулювання основної мети розробки інновації, визначення термінів і проведення оцінки результатів у вигляді конкретних ці</w:t>
        <w:softHyphen/>
        <w:t>лей, скорочення термінів і впровадження інновації. Чітка іннова</w:t>
        <w:softHyphen/>
        <w:t>ційна політика організації задає напрям для збирання інформації та виробітки пропозицій, що призводить до наполегливого пошуку можливостей та створює мотивацію для груп розроблювач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НОВАЦІЙНА ПРОГРАМА</w:t>
      </w:r>
      <w:r>
        <w:rPr>
          <w:color w:val="000000"/>
          <w:sz w:val="28"/>
          <w:szCs w:val="28"/>
        </w:rPr>
        <w:t xml:space="preserve"> — комплекс інновацій-них проектів і заходів, узгоджений за ресурсами, виконавцями та термінами їх здійснення, що забезпечує ефективне розв'язання завдань з освоєння та поширення принципово нових видів продукції (технолог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НОВАЦІЙНИЙ МЕНЕДЖМЕНТ</w:t>
      </w:r>
      <w:r>
        <w:rPr>
          <w:color w:val="000000"/>
          <w:sz w:val="28"/>
          <w:szCs w:val="28"/>
        </w:rPr>
        <w:t xml:space="preserve"> — один з основних напрямів стра</w:t>
        <w:softHyphen/>
        <w:t>тегічного менеджменту, здійснюваного на вищому рівні управління ко</w:t>
        <w:softHyphen/>
        <w:t>мерційною організацією. Головна мета інноваційного менеджменту — визначення напряму інноваційної діяльності організації таких галузей як: розробка та впровадження нової продукції та технології; раціоналізація менеджменту організації, удосконалювання організації виробни</w:t>
        <w:softHyphen/>
        <w:t>цтва продукції або послуг, економічні й соціально-психологічні змін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НОВАЦІЙНИЙ ПРОЦЕС</w:t>
      </w:r>
      <w:r>
        <w:rPr>
          <w:color w:val="000000"/>
          <w:sz w:val="28"/>
          <w:szCs w:val="28"/>
        </w:rPr>
        <w:t xml:space="preserve"> — процес формування інноваційних ідей, проведення науково-дослідницьких і проектно-конструкторських робіт, технологічної й організаційної підготовки та освоєння виробництва нової продукції для досягнення комерційного успіх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ІННОВАЦІЙНО-ВИРОБНИЧА СТРУКТУРА УПРАВЛІННЯ</w:t>
      </w:r>
      <w:r>
        <w:rPr>
          <w:color w:val="000000"/>
          <w:sz w:val="28"/>
          <w:szCs w:val="28"/>
        </w:rPr>
        <w:t xml:space="preserve"> — форма організації управління на підприємстві, що передбачає чітке структурне відділення керівництва та підрозділів, що здійснюють ін</w:t>
        <w:softHyphen/>
        <w:t>новаційні функції, — стратегічне планування, розробку та підготов</w:t>
        <w:softHyphen/>
        <w:t>ку до виробництва нової продукції (робіт, послуг) — від повсякден</w:t>
        <w:softHyphen/>
        <w:t>ного оперативного управління налагодженим виробництвом і збутом опанованих виробів. Одночасно при інноваційно-виробничій струк</w:t>
        <w:softHyphen/>
        <w:t>турі управління зберігаються загальні функціональні підрозділи та служби підприємс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НОВАЦІЯ</w:t>
      </w:r>
      <w:r>
        <w:rPr>
          <w:color w:val="000000"/>
          <w:sz w:val="28"/>
          <w:szCs w:val="28"/>
        </w:rPr>
        <w:t xml:space="preserve"> — новація у стадії її впровадження у виробництв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САЙТ</w:t>
      </w:r>
      <w:r>
        <w:rPr>
          <w:color w:val="000000"/>
          <w:sz w:val="28"/>
          <w:szCs w:val="28"/>
        </w:rPr>
        <w:t xml:space="preserve"> (англ. </w:t>
      </w:r>
      <w:r>
        <w:rPr>
          <w:i/>
          <w:iCs/>
          <w:color w:val="000000"/>
          <w:sz w:val="28"/>
          <w:szCs w:val="28"/>
        </w:rPr>
        <w:t xml:space="preserve">insight </w:t>
      </w:r>
      <w:r>
        <w:rPr>
          <w:color w:val="000000"/>
          <w:sz w:val="28"/>
          <w:szCs w:val="28"/>
        </w:rPr>
        <w:t>— збагнення, осяяння) — раптове, не виведе</w:t>
        <w:softHyphen/>
        <w:t>не з минулого досвіду рішення проблеми, збагнення сутнісних від</w:t>
        <w:softHyphen/>
        <w:t>носин, їх суб'єктивне «відкриття», усвідомл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інституціоналізм</w:t>
      </w:r>
      <w:r>
        <w:rPr>
          <w:smallCaps/>
          <w:color w:val="000000"/>
          <w:sz w:val="28"/>
          <w:szCs w:val="28"/>
        </w:rPr>
        <w:t xml:space="preserve"> </w:t>
      </w:r>
      <w:r>
        <w:rPr>
          <w:color w:val="000000"/>
          <w:sz w:val="28"/>
          <w:szCs w:val="28"/>
        </w:rPr>
        <w:t>— сукупність теоретичних концепцій, які до</w:t>
        <w:softHyphen/>
        <w:t>сліджують вплив інституцій на функціонування економічних систем й організац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СТРУКТУВАННЯ</w:t>
      </w:r>
      <w:r>
        <w:rPr>
          <w:color w:val="000000"/>
          <w:sz w:val="28"/>
          <w:szCs w:val="28"/>
        </w:rPr>
        <w:t xml:space="preserve"> — метод організаційно-стабілізуючого впливу, який полягає в ознайомленні працівників з умовами праці, виконан</w:t>
        <w:softHyphen/>
        <w:t>ня певної роботи чи обставинами дорученої справи, у з'ясуванні пи</w:t>
        <w:softHyphen/>
        <w:t>тань, можливих утруднень, пересторозі від можливих помилок.</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iCs/>
          <w:caps/>
          <w:color w:val="000000"/>
          <w:sz w:val="28"/>
          <w:szCs w:val="28"/>
        </w:rPr>
        <w:t>Інструкція</w:t>
      </w:r>
      <w:r>
        <w:rPr>
          <w:iCs/>
          <w:color w:val="000000"/>
          <w:sz w:val="28"/>
          <w:szCs w:val="28"/>
        </w:rPr>
        <w:t xml:space="preserve"> —  </w:t>
      </w:r>
      <w:r>
        <w:rPr>
          <w:color w:val="000000"/>
          <w:sz w:val="28"/>
          <w:szCs w:val="28"/>
        </w:rPr>
        <w:t>нормативний документ, що визначає порядок та спосіб здійснення якоїсь д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ТЕГРАЛЬНЕ ПРОЕКТУВАННЯ</w:t>
      </w:r>
      <w:r>
        <w:rPr>
          <w:color w:val="000000"/>
          <w:sz w:val="28"/>
          <w:szCs w:val="28"/>
        </w:rPr>
        <w:t xml:space="preserve"> — метод організації інноваційно</w:t>
        <w:softHyphen/>
        <w:t>го процесу, що поєднує в часі всі види робіт, зв'язаних зі створенням нового виробу. Для цього формується комплексна бригада, у яку вхо</w:t>
        <w:softHyphen/>
        <w:t>дять усі необхідні фахівці. Така організація інноваційного процесу дозволяє практично одночасно розв'язувати всі питання розробки, організації виробництва та після продажного обслуговування знову створюваного виробу. Інноваційний процес перестає бути послідов</w:t>
        <w:softHyphen/>
        <w:t>ністю видів робіт, виконуваних у різних підрозділах фірми, і пере</w:t>
        <w:softHyphen/>
        <w:t xml:space="preserve">творюється на комплексний процес з єдиним керівництвом.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ТЕГРАЦІЯ</w:t>
      </w:r>
      <w:r>
        <w:rPr>
          <w:color w:val="000000"/>
          <w:sz w:val="28"/>
          <w:szCs w:val="28"/>
        </w:rPr>
        <w:t xml:space="preserve"> — рівень співробітництва між частинами організації, який забезпечує досягнення стратегічних цілей у межах вимог з боку зовнішнього</w:t>
      </w:r>
      <w:r>
        <w:rPr>
          <w:smallCaps/>
          <w:color w:val="000000"/>
          <w:sz w:val="28"/>
          <w:szCs w:val="28"/>
        </w:rPr>
        <w:t xml:space="preserve"> </w:t>
      </w:r>
      <w:r>
        <w:rPr>
          <w:color w:val="000000"/>
          <w:sz w:val="28"/>
          <w:szCs w:val="28"/>
        </w:rPr>
        <w:t>середовищ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ТЕГРАЦІЯ</w:t>
      </w:r>
      <w:r>
        <w:rPr>
          <w:color w:val="000000"/>
          <w:sz w:val="28"/>
          <w:szCs w:val="28"/>
        </w:rPr>
        <w:t xml:space="preserve"> (об'єднання), </w:t>
      </w:r>
      <w:r>
        <w:rPr>
          <w:b/>
          <w:color w:val="000000"/>
          <w:sz w:val="28"/>
          <w:szCs w:val="28"/>
        </w:rPr>
        <w:t>ДЕЗІНТЕГРАЦІЯ</w:t>
      </w:r>
      <w:r>
        <w:rPr>
          <w:color w:val="000000"/>
          <w:sz w:val="28"/>
          <w:szCs w:val="28"/>
        </w:rPr>
        <w:t xml:space="preserve"> (роз'єднання), </w:t>
      </w:r>
      <w:r>
        <w:rPr>
          <w:b/>
          <w:color w:val="000000"/>
          <w:sz w:val="28"/>
          <w:szCs w:val="28"/>
        </w:rPr>
        <w:t>РЕІН</w:t>
        <w:softHyphen/>
        <w:t>ТЕГРАЦІЯ</w:t>
      </w:r>
      <w:r>
        <w:rPr>
          <w:color w:val="000000"/>
          <w:sz w:val="28"/>
          <w:szCs w:val="28"/>
        </w:rPr>
        <w:t xml:space="preserve"> (повторне об'єднання) у психотренінгу — етапи розвитку групи: зближення, згуртування, потім роз'єднання, конфлікт, опіс</w:t>
        <w:softHyphen/>
        <w:t>ля об'єднання на основі нових патернів поведінки, нових переконань, нових взаємовідношен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iCs/>
          <w:caps/>
          <w:color w:val="000000"/>
          <w:sz w:val="28"/>
          <w:szCs w:val="28"/>
        </w:rPr>
        <w:t>Інтелект</w:t>
      </w:r>
      <w:r>
        <w:rPr>
          <w:iCs/>
          <w:color w:val="000000"/>
          <w:sz w:val="28"/>
          <w:szCs w:val="28"/>
        </w:rPr>
        <w:t xml:space="preserve"> </w:t>
      </w:r>
      <w:r>
        <w:rPr>
          <w:color w:val="000000"/>
          <w:sz w:val="28"/>
          <w:szCs w:val="28"/>
        </w:rPr>
        <w:t>— розум, розумова властивість людин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ІНТЕЛЕКТУАЛЬНА ВЛАСНІСТЬ</w:t>
      </w:r>
      <w:r>
        <w:rPr>
          <w:color w:val="000000"/>
          <w:sz w:val="28"/>
          <w:szCs w:val="28"/>
        </w:rPr>
        <w:t xml:space="preserve"> — являє собою авторські права на використання патентів, ліцензій, товарних знаків, програмного забезпечення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Інтенсивність праці</w:t>
      </w:r>
      <w:r>
        <w:rPr>
          <w:b/>
          <w:bCs/>
          <w:iCs/>
          <w:color w:val="000000"/>
          <w:sz w:val="28"/>
          <w:szCs w:val="28"/>
        </w:rPr>
        <w:t xml:space="preserve"> </w:t>
      </w:r>
      <w:r>
        <w:rPr>
          <w:color w:val="000000"/>
          <w:sz w:val="28"/>
          <w:szCs w:val="28"/>
        </w:rPr>
        <w:t>— напруженість праці, ступінь витрати робочої сили за одиницю час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ІНТЕНЦІЯ</w:t>
      </w:r>
      <w:r>
        <w:rPr>
          <w:color w:val="000000"/>
          <w:sz w:val="28"/>
          <w:szCs w:val="28"/>
        </w:rPr>
        <w:t xml:space="preserve"> (лат. </w:t>
      </w:r>
      <w:r>
        <w:rPr>
          <w:i/>
          <w:iCs/>
          <w:color w:val="000000"/>
          <w:sz w:val="28"/>
          <w:szCs w:val="28"/>
        </w:rPr>
        <w:t xml:space="preserve">intentio — </w:t>
      </w:r>
      <w:r>
        <w:rPr>
          <w:color w:val="000000"/>
          <w:sz w:val="28"/>
          <w:szCs w:val="28"/>
        </w:rPr>
        <w:t>прагнення) — спрямованість свідомості, мислення на який-небудь предмет.</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ІНТЕРАКТИВНИЙ КЕРІВНИК</w:t>
      </w:r>
      <w:r>
        <w:rPr>
          <w:color w:val="000000"/>
          <w:sz w:val="28"/>
          <w:szCs w:val="28"/>
        </w:rPr>
        <w:t xml:space="preserve"> — керівник, що виявляє величезну увагу досягненню консенсусу, участі в роботі всіх членів колективу, їхнім взаємодіям і порозумінню.</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ІНТЕРВ’Ю</w:t>
      </w:r>
      <w:r>
        <w:rPr>
          <w:color w:val="000000"/>
          <w:sz w:val="28"/>
          <w:szCs w:val="28"/>
        </w:rPr>
        <w:t xml:space="preserve"> — метод одержання інформації шляхом усних відповідей респондентів на систему стандартних питань, що ставляться дослідником усн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Інтерв'ювання</w:t>
      </w:r>
      <w:r>
        <w:rPr>
          <w:b/>
          <w:bCs/>
          <w:iCs/>
          <w:color w:val="000000"/>
          <w:sz w:val="28"/>
          <w:szCs w:val="28"/>
        </w:rPr>
        <w:t xml:space="preserve"> </w:t>
      </w:r>
      <w:r>
        <w:rPr>
          <w:color w:val="000000"/>
          <w:sz w:val="28"/>
          <w:szCs w:val="28"/>
        </w:rPr>
        <w:t>— опитування, яке проводиться методом інтерв'ю.</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ІНТЕРЕС</w:t>
      </w:r>
      <w:r>
        <w:rPr>
          <w:color w:val="000000"/>
          <w:sz w:val="28"/>
          <w:szCs w:val="28"/>
        </w:rPr>
        <w:t xml:space="preserve"> — у соціології – об’єктивна причина діяльності суб’єкта (окремої людини, класу, суспільства), спрямованої на задоволення певних потреб. Зміст інтересу визначається матеріальними умовами життя людей, місцем, яке вони посідають в історично-конкретних виробничих відносинах. Розрізняють інтереси економічні (матеріальні) й духовні. У психології і педагогіці – форма прояву пізнавальної потреби, яка забезпечує спрямованість особистості на усвідомлення мети діяльності й тим самим сприяє орієнтації, ознайомленню з новими фактами, більш повному і глибокому відображенню дійсності. Інтереси людей мають різний зміст, обсяг, глибину, стійкість.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ТЕР'ЄР</w:t>
      </w:r>
      <w:r>
        <w:rPr>
          <w:color w:val="000000"/>
          <w:sz w:val="28"/>
          <w:szCs w:val="28"/>
        </w:rPr>
        <w:t xml:space="preserve"> (франц. </w:t>
      </w:r>
      <w:r>
        <w:rPr>
          <w:i/>
          <w:iCs/>
          <w:color w:val="000000"/>
          <w:sz w:val="28"/>
          <w:szCs w:val="28"/>
        </w:rPr>
        <w:t xml:space="preserve">interieur — </w:t>
      </w:r>
      <w:r>
        <w:rPr>
          <w:color w:val="000000"/>
          <w:sz w:val="28"/>
          <w:szCs w:val="28"/>
        </w:rPr>
        <w:t>буквально «внутрішня частина») — ар</w:t>
        <w:softHyphen/>
        <w:t>хітектурно та художньо оформлене внутрішнє оздоблення та споруда приміщення. Інтер'єр фірмових приміщень повинен відображати організаційну культуру підприємства, чинити сприятливий психо</w:t>
        <w:softHyphen/>
        <w:t>логічний та естетичний вплив як на співробітників, так і на клієнтів фірми, включати елементи наукової організації праці та відпочинку, створювати неповторний образ підприємс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ТЕРІОРИЗАЦІЯ</w:t>
      </w:r>
      <w:r>
        <w:rPr>
          <w:color w:val="000000"/>
          <w:sz w:val="28"/>
          <w:szCs w:val="28"/>
        </w:rPr>
        <w:t xml:space="preserve"> (лат. </w:t>
      </w:r>
      <w:r>
        <w:rPr>
          <w:i/>
          <w:iCs/>
          <w:color w:val="000000"/>
          <w:sz w:val="28"/>
          <w:szCs w:val="28"/>
        </w:rPr>
        <w:t xml:space="preserve">interior </w:t>
      </w:r>
      <w:r>
        <w:rPr>
          <w:color w:val="000000"/>
          <w:sz w:val="28"/>
          <w:szCs w:val="28"/>
        </w:rPr>
        <w:t>— внутрішній) — формування вну</w:t>
        <w:softHyphen/>
        <w:t>трішніх структур людської психіки завдяки засвоєнню структур зо</w:t>
        <w:softHyphen/>
        <w:t>внішньої соціальної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ТУЇТИВНА ТЕХНОЛОГІЯ ПРИЙНЯТТЯ РІШЕНЬ</w:t>
      </w:r>
      <w:r>
        <w:rPr>
          <w:color w:val="000000"/>
          <w:sz w:val="28"/>
          <w:szCs w:val="28"/>
        </w:rPr>
        <w:t xml:space="preserve"> — процедура прийняття рішень, яка складається з таких трьох етапів: 1) реєстра</w:t>
        <w:softHyphen/>
        <w:t>ція змін; 2) вибір управлінських рішень в аналогічних ситуаціях, які містить пам'ять суб'єкта управління; 3) прийняття ріш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ТУЇТИВНЕ МИСЛЕННЯ</w:t>
      </w:r>
      <w:r>
        <w:rPr>
          <w:color w:val="000000"/>
          <w:sz w:val="28"/>
          <w:szCs w:val="28"/>
        </w:rPr>
        <w:t xml:space="preserve"> — є функцією правої половини (півкулі) мозку. Дослідження констатують, що права півкуля є дуже сильною в образному сприйнятті речей, але не може висловити словами жодної з них. Мається ще один аспект специфіки правої півкулі, що не вра</w:t>
        <w:softHyphen/>
        <w:t>ховується у традиційній управлінській премудрості, але безсумнівно береться до уваги в найуспішніше діючих організаціях. Це інтуїтивно творчий бік. Багато хто вважають науку царством логічної думки, а логічна раціональна думка, звичайно ж, на їхній погляд, відіграє ви</w:t>
        <w:softHyphen/>
        <w:t>датну роль у повсякденному прогресі науки. Але, як показують остан</w:t>
        <w:softHyphen/>
        <w:t>ні наукові дані, логіка не завжди є істинним двигуном наукового про</w:t>
        <w:softHyphen/>
        <w:t xml:space="preserve">гресу. Звідси можна зробити висновок, що люди мислять інтуїтивним боком своєї натури так само, як і своїм логічним, а можливо й більше. </w:t>
      </w:r>
    </w:p>
    <w:p>
      <w:pPr>
        <w:pStyle w:val="Normal"/>
        <w:shd w:fill="FFFFFF"/>
        <w:bidi w:val="0"/>
        <w:ind w:left="0" w:right="0" w:hanging="0"/>
        <w:jc w:val="both"/>
        <w:rPr>
          <w:rFonts w:ascii="Times New Roman" w:hAnsi="Times New Roman"/>
          <w:smallCaps/>
          <w:color w:val="000000"/>
          <w:sz w:val="28"/>
          <w:szCs w:val="28"/>
        </w:rPr>
      </w:pPr>
      <w:r>
        <w:rPr>
          <w:smallCaps/>
          <w:color w:val="000000"/>
          <w:sz w:val="28"/>
          <w:szCs w:val="28"/>
        </w:rPr>
      </w:r>
    </w:p>
    <w:p>
      <w:pPr>
        <w:pStyle w:val="Normal"/>
        <w:shd w:fill="FFFFFF"/>
        <w:bidi w:val="0"/>
        <w:ind w:left="0" w:right="0" w:hanging="0"/>
        <w:jc w:val="both"/>
        <w:rPr/>
      </w:pPr>
      <w:r>
        <w:rPr>
          <w:b/>
          <w:caps/>
          <w:color w:val="000000"/>
          <w:sz w:val="28"/>
          <w:szCs w:val="28"/>
        </w:rPr>
        <w:t>інтуїція</w:t>
      </w:r>
      <w:r>
        <w:rPr>
          <w:b/>
          <w:smallCaps/>
          <w:color w:val="000000"/>
          <w:sz w:val="28"/>
          <w:szCs w:val="28"/>
        </w:rPr>
        <w:t xml:space="preserve"> </w:t>
      </w:r>
      <w:r>
        <w:rPr>
          <w:color w:val="000000"/>
          <w:sz w:val="28"/>
          <w:szCs w:val="28"/>
        </w:rPr>
        <w:t xml:space="preserve">— </w:t>
      </w:r>
      <w:r>
        <w:rPr>
          <w:smallCaps/>
          <w:color w:val="000000"/>
          <w:sz w:val="28"/>
          <w:szCs w:val="28"/>
        </w:rPr>
        <w:t xml:space="preserve"> </w:t>
      </w:r>
      <w:r>
        <w:rPr>
          <w:color w:val="000000"/>
          <w:sz w:val="28"/>
          <w:szCs w:val="28"/>
        </w:rPr>
        <w:t>здатність індивіда, не звертаючись до логічних обрахувань, швидко «схоплювати» особливості поточної ситуації та при</w:t>
        <w:softHyphen/>
        <w:t>ймати рішення на основі минулого досвід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ФОРМАТИКА</w:t>
      </w:r>
      <w:r>
        <w:rPr>
          <w:color w:val="000000"/>
          <w:sz w:val="28"/>
          <w:szCs w:val="28"/>
        </w:rPr>
        <w:t xml:space="preserve"> — у широкому розумінні — система знань, що стосується виробництва, переробки, збереження (пам'ять) й поширення всіх видів інформації в суспільстві, природі та технічних пристроя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ФОРМАЦІЙНА СИСТЕМА ОРГАНІЗАЦІЇ</w:t>
      </w:r>
      <w:r>
        <w:rPr>
          <w:color w:val="000000"/>
          <w:sz w:val="28"/>
          <w:szCs w:val="28"/>
        </w:rPr>
        <w:t xml:space="preserve"> — організація проце</w:t>
        <w:softHyphen/>
        <w:t>дури збору, обробки та передачі адекватної, своєчасної й достовірної інформації для планування, контролю, оцінки та координації виробничої діяльності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ФОРМАЦІЙНЕ ЗАБЕЗПЕЧЕННЯ УПРАВЛІННЯ</w:t>
      </w:r>
      <w:r>
        <w:rPr>
          <w:color w:val="000000"/>
          <w:sz w:val="28"/>
          <w:szCs w:val="28"/>
        </w:rPr>
        <w:t xml:space="preserve"> — сукупність інформаційних ресурсів, засобів, методів і технологій, що сприяє ефективному проведенню всього процесу управління, у тому числі розробці й реалізації управлінських рішен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ІНФОРМАЦІЙНИЙ МЕНЕДЖМЕНТ</w:t>
      </w:r>
      <w:r>
        <w:rPr>
          <w:color w:val="000000"/>
          <w:sz w:val="28"/>
          <w:szCs w:val="28"/>
        </w:rPr>
        <w:t xml:space="preserve"> — є підсисте-мою прийняття рішень і спрямовується на керування процесами створення, обробки та розподілу інформації. Однією з головних функцій інформаційного менеджменту є розробка такої організаційної структури, яка дозволяла б вчасно надавати об'єктивну інформацію в потрібне місце, у потріб</w:t>
        <w:softHyphen/>
        <w:t>ний час й у зручній формі для прийняття ефективних рішень. Впровадження інформаційного менеджменту диктується такими обставинами: технічним розвитком й інтеграцією коштів інформаційної технології</w:t>
      </w:r>
      <w:r>
        <w:rPr>
          <w:smallCaps/>
          <w:color w:val="000000"/>
          <w:sz w:val="28"/>
          <w:szCs w:val="28"/>
        </w:rPr>
        <w:t xml:space="preserve">; </w:t>
      </w:r>
      <w:r>
        <w:rPr>
          <w:color w:val="000000"/>
          <w:sz w:val="28"/>
          <w:szCs w:val="28"/>
        </w:rPr>
        <w:t>необхідністю інтеграції всіх даних, що визначають ефективність й</w:t>
      </w:r>
      <w:r>
        <w:rPr>
          <w:iCs/>
          <w:color w:val="000000"/>
          <w:sz w:val="28"/>
          <w:szCs w:val="28"/>
        </w:rPr>
        <w:t xml:space="preserve"> </w:t>
      </w:r>
      <w:r>
        <w:rPr>
          <w:color w:val="000000"/>
          <w:sz w:val="28"/>
          <w:szCs w:val="28"/>
        </w:rPr>
        <w:t>економічність підприємств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ІНФОРМАЦІЙНИЙ ПОТІК</w:t>
      </w:r>
      <w:r>
        <w:rPr>
          <w:bCs/>
          <w:color w:val="000000"/>
          <w:sz w:val="28"/>
          <w:szCs w:val="28"/>
        </w:rPr>
        <w:t xml:space="preserve"> </w:t>
      </w:r>
      <w:r>
        <w:rPr>
          <w:color w:val="000000"/>
          <w:sz w:val="28"/>
          <w:szCs w:val="28"/>
        </w:rPr>
        <w:t>— сукупність циркулю-ючих у логістич</w:t>
      </w:r>
      <w:r>
        <w:rPr>
          <w:bCs/>
          <w:color w:val="000000"/>
          <w:sz w:val="28"/>
          <w:szCs w:val="28"/>
        </w:rPr>
        <w:t xml:space="preserve">ній </w:t>
      </w:r>
      <w:r>
        <w:rPr>
          <w:color w:val="000000"/>
          <w:sz w:val="28"/>
          <w:szCs w:val="28"/>
        </w:rPr>
        <w:t>системі, між логістичною системою та зовнішнім середовищем повідомлень, необхідних для управління та контролю логістичних операц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ІНФОРМАЦІЙНІ РЕСУРСИ</w:t>
      </w:r>
      <w:r>
        <w:rPr>
          <w:bCs/>
          <w:color w:val="000000"/>
          <w:sz w:val="28"/>
          <w:szCs w:val="28"/>
        </w:rPr>
        <w:t xml:space="preserve"> </w:t>
      </w:r>
      <w:r>
        <w:rPr>
          <w:color w:val="000000"/>
          <w:sz w:val="28"/>
          <w:szCs w:val="28"/>
        </w:rPr>
        <w:t>— одна зі складових виробничої систе</w:t>
        <w:softHyphen/>
        <w:t>ми, що містить інформацію про неї, підприємство та навколишнє се</w:t>
        <w:softHyphen/>
        <w:t>редовище.</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ІНФОРМАЦІЙНО-АНАЛІТИЧНЕ ЗАБЕЗПЕЧЕННЯ СТРАТЕГІЧ</w:t>
        <w:softHyphen/>
        <w:t>НОГО УПРАВЛІННЯ</w:t>
      </w:r>
      <w:r>
        <w:rPr>
          <w:bCs/>
          <w:color w:val="000000"/>
          <w:sz w:val="28"/>
          <w:szCs w:val="28"/>
        </w:rPr>
        <w:t xml:space="preserve"> </w:t>
      </w:r>
      <w:r>
        <w:rPr>
          <w:color w:val="000000"/>
          <w:sz w:val="28"/>
          <w:szCs w:val="28"/>
        </w:rPr>
        <w:t>— система, яка об'єднує усі інші елементи організації у єдине ціле, дозволяє сформувати процес стратегічного управління, як безперервну низку управлінських рішень, спрямова</w:t>
        <w:softHyphen/>
        <w:t>них на досягнення стратегічних ціл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ІНФОРМАЦІЙНО-КОМУНІКАЦІЙНА СИСТЕМА УПРАВЛІН</w:t>
        <w:softHyphen/>
        <w:t>НЯ</w:t>
      </w:r>
      <w:r>
        <w:rPr>
          <w:bCs/>
          <w:color w:val="000000"/>
          <w:sz w:val="28"/>
          <w:szCs w:val="28"/>
        </w:rPr>
        <w:t xml:space="preserve"> </w:t>
      </w:r>
      <w:r>
        <w:rPr>
          <w:color w:val="000000"/>
          <w:sz w:val="28"/>
          <w:szCs w:val="28"/>
        </w:rPr>
        <w:t>— система, що включає засоби та канали зв'язку між суб'єктом й об'єктом управління, спілкування та обміну інформацією між людь</w:t>
        <w:softHyphen/>
        <w:t>ми, соціальними спільностями, господарськими системами й ор</w:t>
        <w:softHyphen/>
        <w:t>ганізація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ІНФОРМАЦІЯ</w:t>
      </w:r>
      <w:r>
        <w:rPr>
          <w:bCs/>
          <w:color w:val="000000"/>
          <w:sz w:val="28"/>
          <w:szCs w:val="28"/>
        </w:rPr>
        <w:t xml:space="preserve"> </w:t>
      </w:r>
      <w:r>
        <w:rPr>
          <w:color w:val="000000"/>
          <w:sz w:val="28"/>
          <w:szCs w:val="28"/>
        </w:rPr>
        <w:t xml:space="preserve">(лат. </w:t>
      </w:r>
      <w:r>
        <w:rPr>
          <w:i/>
          <w:iCs/>
          <w:color w:val="000000"/>
          <w:sz w:val="28"/>
          <w:szCs w:val="28"/>
        </w:rPr>
        <w:t xml:space="preserve">informatio </w:t>
      </w:r>
      <w:r>
        <w:rPr>
          <w:color w:val="000000"/>
          <w:sz w:val="28"/>
          <w:szCs w:val="28"/>
        </w:rPr>
        <w:t>— роз'яснення) — відомості про навко</w:t>
        <w:softHyphen/>
        <w:t>лишній світ, процеси, які в ньому відбуваються, події, ситуації, яви</w:t>
        <w:softHyphen/>
        <w:t>ща, які отримують й якими обмінюються люди безпосередньо чи за допомогою певних пристроїв, (повідомлення, яке дає змогу усунути невизначеність знань користувача про стан об'єкта та розвиток под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ІНФОРМАЦІЯ СОЦІАЛЬНА</w:t>
      </w:r>
      <w:r>
        <w:rPr>
          <w:bCs/>
          <w:color w:val="000000"/>
          <w:sz w:val="28"/>
          <w:szCs w:val="28"/>
        </w:rPr>
        <w:t xml:space="preserve"> </w:t>
      </w:r>
      <w:r>
        <w:rPr>
          <w:color w:val="000000"/>
          <w:sz w:val="28"/>
          <w:szCs w:val="28"/>
        </w:rPr>
        <w:t>— у широкому розумін-ні — інформа</w:t>
        <w:softHyphen/>
        <w:t>ція, що циркулює в суспільстві та використовується в управлінні суспільними процесами. У вузькому розумінні — інформація, що сто</w:t>
        <w:softHyphen/>
        <w:t>сується насамперед відносин між людьми, їхньої взаємодії, потреб, інтересів, установок, мотивів дій та поведінки, а також відносин між людиною та суспільство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ІНФОРМАЦІЯ УПРАВЛІНСЬКА</w:t>
      </w:r>
      <w:r>
        <w:rPr>
          <w:bCs/>
          <w:color w:val="000000"/>
          <w:sz w:val="28"/>
          <w:szCs w:val="28"/>
        </w:rPr>
        <w:t xml:space="preserve"> </w:t>
      </w:r>
      <w:r>
        <w:rPr>
          <w:color w:val="000000"/>
          <w:sz w:val="28"/>
          <w:szCs w:val="28"/>
        </w:rPr>
        <w:t>— сукупність відомостей про внутріш</w:t>
        <w:softHyphen/>
        <w:t>ній та зовнішній стан керованої системи (об'єкта управління), викорис</w:t>
        <w:softHyphen/>
        <w:t>товуваних для оцінки ситуації та розробки управлінських рішен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ІНФРАСТРУКТУРА</w:t>
      </w:r>
      <w:r>
        <w:rPr>
          <w:bCs/>
          <w:color w:val="000000"/>
          <w:sz w:val="28"/>
          <w:szCs w:val="28"/>
        </w:rPr>
        <w:t xml:space="preserve"> — сукупність галузей та видів діяльності, що обслуговують різні сфери економіки (фінансові інституції, транс</w:t>
        <w:softHyphen/>
        <w:t>портні сполучення, зв'язок, консалтингові служби, комунальне господарство, охорону здоров'я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ІНЦИДЕНТ</w:t>
      </w:r>
      <w:r>
        <w:rPr>
          <w:bCs/>
          <w:color w:val="000000"/>
          <w:sz w:val="28"/>
          <w:szCs w:val="28"/>
        </w:rPr>
        <w:t xml:space="preserve"> </w:t>
      </w:r>
      <w:r>
        <w:rPr>
          <w:color w:val="000000"/>
          <w:sz w:val="28"/>
          <w:szCs w:val="28"/>
        </w:rPr>
        <w:t xml:space="preserve">(лат. </w:t>
      </w:r>
      <w:r>
        <w:rPr>
          <w:i/>
          <w:iCs/>
          <w:color w:val="000000"/>
          <w:sz w:val="28"/>
          <w:szCs w:val="28"/>
        </w:rPr>
        <w:t xml:space="preserve">incidesis </w:t>
      </w:r>
      <w:r>
        <w:rPr>
          <w:color w:val="000000"/>
          <w:sz w:val="28"/>
          <w:szCs w:val="28"/>
        </w:rPr>
        <w:t xml:space="preserve">— той, що трапляється) — події, </w:t>
      </w:r>
      <w:r>
        <w:rPr>
          <w:bCs/>
          <w:color w:val="000000"/>
          <w:sz w:val="28"/>
          <w:szCs w:val="28"/>
        </w:rPr>
        <w:t xml:space="preserve">обставини, які </w:t>
      </w:r>
      <w:r>
        <w:rPr>
          <w:color w:val="000000"/>
          <w:sz w:val="28"/>
          <w:szCs w:val="28"/>
        </w:rPr>
        <w:t xml:space="preserve">послужили поштовхом чи </w:t>
      </w:r>
      <w:r>
        <w:rPr>
          <w:bCs/>
          <w:color w:val="000000"/>
          <w:sz w:val="28"/>
          <w:szCs w:val="28"/>
        </w:rPr>
        <w:t xml:space="preserve">приводом до зіткнення </w:t>
      </w:r>
      <w:r>
        <w:rPr>
          <w:color w:val="000000"/>
          <w:sz w:val="28"/>
          <w:szCs w:val="28"/>
        </w:rPr>
        <w:t>опонен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ІРРАЦІОНАЛЬНА МОДЕЛЬ ПРИЙНЯТТЯ РІШЕНЬ</w:t>
      </w:r>
      <w:r>
        <w:rPr>
          <w:bCs/>
          <w:color w:val="000000"/>
          <w:sz w:val="28"/>
          <w:szCs w:val="28"/>
        </w:rPr>
        <w:t xml:space="preserve"> — ґрунтується на передбаченні, що рішення приймається без пошуку та досліджен</w:t>
        <w:softHyphen/>
        <w:t>ня можливих альтернатив. Ірраціональна модель звичайно відбиває бажання менеджерів задовольнити в першу чергу свої індивідуаль</w:t>
        <w:softHyphen/>
        <w:t>ні інтереси. Рішення за цією моделлю є функцією розподілу влади в організації.</w:t>
      </w:r>
    </w:p>
    <w:p>
      <w:pPr>
        <w:pStyle w:val="Normal"/>
        <w:shd w:fill="FFFFFF"/>
        <w:bidi w:val="0"/>
        <w:ind w:left="0" w:right="0" w:hanging="0"/>
        <w:jc w:val="both"/>
        <w:rPr>
          <w:rFonts w:ascii="Times New Roman" w:hAnsi="Times New Roman"/>
          <w:sz w:val="28"/>
          <w:szCs w:val="28"/>
        </w:rPr>
      </w:pPr>
      <w:r>
        <w:rPr>
          <w:sz w:val="28"/>
          <w:szCs w:val="28"/>
        </w:rPr>
      </w:r>
      <w:r>
        <w:br w:type="page"/>
      </w:r>
    </w:p>
    <w:p>
      <w:pPr>
        <w:pStyle w:val="Normal"/>
        <w:shd w:fill="FFFFFF"/>
        <w:bidi w:val="0"/>
        <w:ind w:left="0" w:right="0" w:hanging="0"/>
        <w:rPr/>
      </w:pPr>
      <w:r>
        <w:rPr>
          <w:b/>
          <w:bCs/>
          <w:color w:val="000000"/>
          <w:sz w:val="124"/>
          <w:szCs w:val="124"/>
        </w:rPr>
        <w:t>К</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b/>
          <w:color w:val="000000"/>
          <w:sz w:val="28"/>
          <w:szCs w:val="28"/>
        </w:rPr>
        <w:t>КАДРОВА ПОЛІТИКА</w:t>
      </w:r>
      <w:r>
        <w:rPr>
          <w:color w:val="000000"/>
          <w:sz w:val="28"/>
          <w:szCs w:val="28"/>
        </w:rPr>
        <w:t xml:space="preserve"> — система поглядів, вимог, принципів, що визначають основні напрями, форми і методи роботи з персонало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Кадрова робота</w:t>
      </w:r>
      <w:r>
        <w:rPr>
          <w:b/>
          <w:bCs/>
          <w:iCs/>
          <w:color w:val="000000"/>
          <w:sz w:val="28"/>
          <w:szCs w:val="28"/>
        </w:rPr>
        <w:t xml:space="preserve"> </w:t>
      </w:r>
      <w:r>
        <w:rPr>
          <w:color w:val="000000"/>
          <w:sz w:val="28"/>
          <w:szCs w:val="28"/>
        </w:rPr>
        <w:t>— засіб реалізації кадрової політик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АДРОВА СТРАТЕГІЯ (СТРАТЕГІЯ УПРАВЛІН-НЯ ПЕРСОНА</w:t>
        <w:softHyphen/>
        <w:t>ЛОМ)</w:t>
      </w:r>
      <w:r>
        <w:rPr>
          <w:color w:val="000000"/>
          <w:sz w:val="28"/>
          <w:szCs w:val="28"/>
        </w:rPr>
        <w:t xml:space="preserve"> — специфічний набір принципів, правил і цілей роботи з пер</w:t>
        <w:softHyphen/>
        <w:t>соналом, конкретизованих з урахуванням типів організаційної стратегії, організаційного та кадрового потенціалу, а також типу ка</w:t>
        <w:softHyphen/>
        <w:t>дрової політик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АНАЛ КОМУНІКАЦІЇ</w:t>
      </w:r>
      <w:r>
        <w:rPr>
          <w:color w:val="000000"/>
          <w:sz w:val="28"/>
          <w:szCs w:val="28"/>
        </w:rPr>
        <w:t xml:space="preserve"> — засіб, за допомогою якого відбувається переміщення повідомлення від відправника до одержувач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АНАЛИ КОМУНІКАЦІЇ НЕФОРМАЛЬНІ</w:t>
      </w:r>
      <w:r>
        <w:rPr>
          <w:color w:val="000000"/>
          <w:sz w:val="28"/>
          <w:szCs w:val="28"/>
        </w:rPr>
        <w:t xml:space="preserve"> — комунікативні кана</w:t>
        <w:softHyphen/>
        <w:t>ли, ніяк не пов'язані ні з формально узаконеними каналами, ні з іє</w:t>
        <w:softHyphen/>
        <w:t>рархічною структурою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Кандидатура</w:t>
      </w:r>
      <w:r>
        <w:rPr>
          <w:b/>
          <w:bCs/>
          <w:iCs/>
          <w:color w:val="000000"/>
          <w:sz w:val="28"/>
          <w:szCs w:val="28"/>
        </w:rPr>
        <w:t xml:space="preserve"> </w:t>
      </w:r>
      <w:r>
        <w:rPr>
          <w:color w:val="000000"/>
          <w:sz w:val="28"/>
          <w:szCs w:val="28"/>
        </w:rPr>
        <w:t>— особа, яка намічена до виборів або призначення на посаду, до приймання на роботу в якусь організацію.</w:t>
      </w:r>
    </w:p>
    <w:p>
      <w:pPr>
        <w:pStyle w:val="Normal"/>
        <w:shd w:fill="FFFFFF"/>
        <w:bidi w:val="0"/>
        <w:ind w:left="0" w:right="0" w:hanging="0"/>
        <w:jc w:val="both"/>
        <w:rPr>
          <w:rFonts w:ascii="Times New Roman" w:hAnsi="Times New Roman"/>
          <w:b/>
          <w:b/>
          <w:bCs/>
          <w:iCs/>
          <w:color w:val="000000"/>
          <w:sz w:val="28"/>
          <w:szCs w:val="28"/>
        </w:rPr>
      </w:pPr>
      <w:r>
        <w:rPr>
          <w:b/>
          <w:bCs/>
          <w:iCs/>
          <w:color w:val="000000"/>
          <w:sz w:val="28"/>
          <w:szCs w:val="28"/>
        </w:rPr>
      </w:r>
    </w:p>
    <w:p>
      <w:pPr>
        <w:pStyle w:val="Normal"/>
        <w:shd w:fill="FFFFFF"/>
        <w:bidi w:val="0"/>
        <w:ind w:left="0" w:right="0" w:hanging="0"/>
        <w:jc w:val="both"/>
        <w:rPr/>
      </w:pPr>
      <w:r>
        <w:rPr>
          <w:b/>
          <w:bCs/>
          <w:iCs/>
          <w:caps/>
          <w:color w:val="000000"/>
          <w:sz w:val="28"/>
          <w:szCs w:val="28"/>
        </w:rPr>
        <w:t>Канцелярія</w:t>
      </w:r>
      <w:r>
        <w:rPr>
          <w:b/>
          <w:bCs/>
          <w:iCs/>
          <w:color w:val="000000"/>
          <w:sz w:val="28"/>
          <w:szCs w:val="28"/>
        </w:rPr>
        <w:t xml:space="preserve"> </w:t>
      </w:r>
      <w:r>
        <w:rPr>
          <w:color w:val="000000"/>
          <w:sz w:val="28"/>
          <w:szCs w:val="28"/>
        </w:rPr>
        <w:t>— структурний підрозділ підприємства, що забезпечує ді</w:t>
        <w:softHyphen/>
        <w:t>ловодство та організацію службового листува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АР'ЄРА</w:t>
      </w:r>
      <w:r>
        <w:rPr>
          <w:color w:val="000000"/>
          <w:sz w:val="28"/>
          <w:szCs w:val="28"/>
        </w:rPr>
        <w:t xml:space="preserve"> — у широкому розумінні: послідовність розвитку людини в основних сферах життя (трудовій, родинній, творчій). Кар'єра характеризується динамікою соціально-економічного  становища, статусно-рольових характеристик, форм соціальної активності особистості. У вузькому розумінні вищезазначене поняття зв'язується із просуванням особистості у трудовій діяль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кар'єризм</w:t>
      </w:r>
      <w:r>
        <w:rPr>
          <w:b/>
          <w:bCs/>
          <w:iCs/>
          <w:color w:val="000000"/>
          <w:sz w:val="28"/>
          <w:szCs w:val="28"/>
        </w:rPr>
        <w:t xml:space="preserve"> </w:t>
      </w:r>
      <w:r>
        <w:rPr>
          <w:color w:val="000000"/>
          <w:sz w:val="28"/>
          <w:szCs w:val="28"/>
        </w:rPr>
        <w:t>— гонитва за успіхом у своїй діяльності, яка викликана ба</w:t>
        <w:softHyphen/>
        <w:t>жанням досягти особистого благополучч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АТЕГОРІЇ МЕНЕДЖМЕНТУ</w:t>
      </w:r>
      <w:r>
        <w:rPr>
          <w:color w:val="000000"/>
          <w:sz w:val="28"/>
          <w:szCs w:val="28"/>
        </w:rPr>
        <w:t xml:space="preserve"> — основні, найширші та найзагальніші поняття науки про менеджмент, які формують її категорійний апа</w:t>
        <w:softHyphen/>
        <w:t>рат. До основних категорій менеджменту належать такі: організація, керуюча та керована системи організації, закони менеджменту, прин</w:t>
        <w:softHyphen/>
        <w:t>ципи менеджменту, правила менеджменту, функції менеджменту, методи менеджменту, управлінські рішення, комунікації, керівни</w:t>
        <w:softHyphen/>
        <w:t>цтво та лідерство, стилі менеджменту й ін.</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Категорії потреб у Маслоу</w:t>
      </w:r>
      <w:r>
        <w:rPr>
          <w:b/>
          <w:bCs/>
          <w:color w:val="000000"/>
          <w:sz w:val="28"/>
          <w:szCs w:val="28"/>
        </w:rPr>
        <w:t xml:space="preserve"> </w:t>
      </w:r>
      <w:r>
        <w:rPr>
          <w:sz w:val="28"/>
          <w:szCs w:val="28"/>
        </w:rPr>
        <w:t xml:space="preserve">— </w:t>
      </w:r>
      <w:r>
        <w:rPr>
          <w:color w:val="000000"/>
          <w:sz w:val="28"/>
          <w:szCs w:val="28"/>
        </w:rPr>
        <w:t>потреби дефіцитні (першочергові) і потреби зростання, які А. Маслоу виділив у своїй детальній класифікації потреб як головні. Потреби першої категорії задовольняються за рахунок чинників навколишнього середовища (наприклад, потреби в їжі, друзях, екології). Потреби зростання (самореалізації) мають внутрішню для людини природ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КВАЛІФІКАЦІЯ </w:t>
      </w:r>
      <w:r>
        <w:rPr>
          <w:bCs/>
          <w:color w:val="000000"/>
          <w:sz w:val="28"/>
          <w:szCs w:val="28"/>
        </w:rPr>
        <w:t>(лат.</w:t>
      </w:r>
      <w:r>
        <w:rPr>
          <w:b/>
          <w:bCs/>
          <w:color w:val="000000"/>
          <w:sz w:val="28"/>
          <w:szCs w:val="28"/>
        </w:rPr>
        <w:t xml:space="preserve"> </w:t>
      </w:r>
      <w:r>
        <w:rPr>
          <w:i/>
          <w:iCs/>
          <w:color w:val="000000"/>
          <w:sz w:val="28"/>
          <w:szCs w:val="28"/>
        </w:rPr>
        <w:t xml:space="preserve">qualis </w:t>
      </w:r>
      <w:r>
        <w:rPr>
          <w:color w:val="000000"/>
          <w:sz w:val="28"/>
          <w:szCs w:val="28"/>
        </w:rPr>
        <w:t xml:space="preserve">— якої якості та </w:t>
      </w:r>
      <w:r>
        <w:rPr>
          <w:i/>
          <w:iCs/>
          <w:color w:val="000000"/>
          <w:sz w:val="28"/>
          <w:szCs w:val="28"/>
        </w:rPr>
        <w:t xml:space="preserve">facio </w:t>
      </w:r>
      <w:r>
        <w:rPr>
          <w:color w:val="000000"/>
          <w:sz w:val="28"/>
          <w:szCs w:val="28"/>
        </w:rPr>
        <w:t>— роблю) — понят</w:t>
        <w:softHyphen/>
        <w:t>тя психології праці, що означає ступінь професійної підготовленості працівника до певного виду діяльності. Кваліфікацію набувають у процесі оволодіння індивідом знаннями, уміннями та навичками (загальнотрудовими та спеціальни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Кворум</w:t>
      </w:r>
      <w:r>
        <w:rPr>
          <w:b/>
          <w:bCs/>
          <w:iCs/>
          <w:color w:val="000000"/>
          <w:sz w:val="28"/>
          <w:szCs w:val="28"/>
        </w:rPr>
        <w:t xml:space="preserve"> </w:t>
      </w:r>
      <w:r>
        <w:rPr>
          <w:color w:val="000000"/>
          <w:sz w:val="28"/>
          <w:szCs w:val="28"/>
        </w:rPr>
        <w:t>— встановлення кількості присутніх на зборах, коли можна приймати ріш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КВОТА </w:t>
      </w:r>
      <w:r>
        <w:rPr>
          <w:color w:val="000000"/>
          <w:sz w:val="28"/>
          <w:szCs w:val="28"/>
        </w:rPr>
        <w:t>— фіксована частка, пропорція, відсоток. Термін часто вживається для позначення часток країн у сукупному імпорті чи експор</w:t>
        <w:softHyphen/>
        <w:t>ті якогось товар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КЕРІВНИК </w:t>
      </w:r>
      <w:r>
        <w:rPr>
          <w:color w:val="000000"/>
          <w:sz w:val="28"/>
          <w:szCs w:val="28"/>
        </w:rPr>
        <w:t>— особа, яка очолює організацію, її структурно відокрем</w:t>
        <w:softHyphen/>
        <w:t>лений виробничий або функціональний підрозділ і наділена повнова</w:t>
        <w:softHyphen/>
        <w:t>женнями приймати рішення щодо розпорядження виділеними йому матеріальними, фінансовими та трудовими ресурс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КЕРІВНИЦТВО </w:t>
      </w:r>
      <w:r>
        <w:rPr>
          <w:color w:val="000000"/>
          <w:sz w:val="28"/>
          <w:szCs w:val="28"/>
        </w:rPr>
        <w:t>— вид управлінської діяльності, який на засадах лі</w:t>
        <w:softHyphen/>
        <w:t>дерства та влади забезпечує виконання функцій менеджменту, фор</w:t>
        <w:softHyphen/>
        <w:t>мування методів менеджменту та їх трансформацію в управлінські рішення шляхом використання комунікацій; право особи давати офі</w:t>
        <w:softHyphen/>
        <w:t>ційні доручення підлеглим і вимагати виконання їх; процес впливу на підлеглих за допомогою формальних важелів для забезпечення виконання ними офіційно визначених доручень і вирішення певних завдань; процеси планування, організування, розпорядництва, координування, мотивування, контролювання та регулювання й настав</w:t>
        <w:softHyphen/>
        <w:t>ництво щодо методів і способів виконання робіт підлегли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КЕРОВАНА ПІДСИСТЕМА </w:t>
      </w:r>
      <w:r>
        <w:rPr>
          <w:color w:val="000000"/>
          <w:sz w:val="28"/>
          <w:szCs w:val="28"/>
        </w:rPr>
        <w:t>— задіяні у виробництві людські, ма</w:t>
        <w:softHyphen/>
        <w:t>теріальні та фінансові ресурси організації (підсистема організації, яка під впливом управлінських рішень забезпечує досягнення цілей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КЕРУЮЧА ПІДСИСТЕМА </w:t>
      </w:r>
      <w:r>
        <w:rPr>
          <w:color w:val="000000"/>
          <w:sz w:val="28"/>
          <w:szCs w:val="28"/>
        </w:rPr>
        <w:t>— частина соціальної складової організа</w:t>
        <w:softHyphen/>
        <w:t>ції, яка виконує функції управління керованою підсистемо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ІБЕРНЕТИКА</w:t>
      </w:r>
      <w:r>
        <w:rPr>
          <w:color w:val="000000"/>
          <w:sz w:val="28"/>
          <w:szCs w:val="28"/>
        </w:rPr>
        <w:t xml:space="preserve"> — інтеграційна наука про оптимальне управління складними динамічними системами незалежно від того, яка природа та сутність системи — біологічна, технічна, соціальна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ІЛЬКІСНА ТА ЯКІСНА ВИЗНАЧЕНІСТЬ УПРАВ-ЛІНСЬКИХ РІ</w:t>
        <w:softHyphen/>
        <w:t>ШЕНЬ</w:t>
      </w:r>
      <w:r>
        <w:rPr>
          <w:color w:val="000000"/>
          <w:sz w:val="28"/>
          <w:szCs w:val="28"/>
        </w:rPr>
        <w:t xml:space="preserve"> — конкретизація результатів реалізації рішень у кількісних та якісних показника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ІЛЬКІСНА ТА ЯКІСНА ВИЗНАЧЕНІСТЬ ЦІЛЕЙ</w:t>
      </w:r>
      <w:r>
        <w:rPr>
          <w:color w:val="000000"/>
          <w:sz w:val="28"/>
          <w:szCs w:val="28"/>
        </w:rPr>
        <w:t xml:space="preserve"> — кількісне ви</w:t>
        <w:softHyphen/>
        <w:t>раження або якісне оцінювання цілей у взаємозв'язку з якістю пра</w:t>
        <w:softHyphen/>
        <w:t>ці працівник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ІЛЬКІСНІ МЕТОДИ ОБҐРУНТУВАННЯ УПРАВ-ЛІНСЬКИХ РІ</w:t>
        <w:softHyphen/>
        <w:t>ШЕНЬ</w:t>
      </w:r>
      <w:r>
        <w:rPr>
          <w:color w:val="000000"/>
          <w:sz w:val="28"/>
          <w:szCs w:val="28"/>
        </w:rPr>
        <w:t xml:space="preserve"> (методи дослідження операцій) — методи, що застосовуються за умов, коли фактори, які впливають на вибір рішення, можна кіль</w:t>
        <w:softHyphen/>
        <w:t>кісно визначити та оцінит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iCs/>
          <w:caps/>
          <w:color w:val="000000"/>
          <w:sz w:val="28"/>
          <w:szCs w:val="28"/>
        </w:rPr>
        <w:t>Класи</w:t>
      </w:r>
      <w:r>
        <w:rPr>
          <w:iCs/>
          <w:color w:val="000000"/>
          <w:sz w:val="28"/>
          <w:szCs w:val="28"/>
        </w:rPr>
        <w:t xml:space="preserve"> </w:t>
      </w:r>
      <w:r>
        <w:rPr>
          <w:color w:val="000000"/>
          <w:sz w:val="28"/>
          <w:szCs w:val="28"/>
        </w:rPr>
        <w:t>— великі групи людей, які мають різне місце у суспільному ви</w:t>
        <w:softHyphen/>
        <w:t>робництві по відношенню до засобів виробництва, в способах одержання і розмірах частки суспільного багатств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ЛАСИФІКАЦІЯ</w:t>
      </w:r>
      <w:r>
        <w:rPr>
          <w:color w:val="000000"/>
          <w:sz w:val="28"/>
          <w:szCs w:val="28"/>
        </w:rPr>
        <w:t xml:space="preserve"> — метод, який використовується на початкових стадіях дослідження і дає можливість упорядкувати та класифікувати педагогічні явища на основі визначення їх однорідності.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 xml:space="preserve">Класифікація ЗНЗ </w:t>
      </w:r>
      <w:r>
        <w:rPr>
          <w:color w:val="000000"/>
          <w:sz w:val="28"/>
          <w:szCs w:val="28"/>
        </w:rPr>
        <w:t>— модульні ЗНЗ (орієнтуються на індивідуальний розвиток учнів); матричні ЗНЗ (забезпечується розвиток не лише когнітивних, а й інших здібностей учнів; діти для</w:t>
      </w:r>
      <w:r>
        <w:rPr>
          <w:i/>
          <w:iCs/>
          <w:color w:val="000000"/>
          <w:sz w:val="28"/>
          <w:szCs w:val="28"/>
        </w:rPr>
        <w:t xml:space="preserve"> </w:t>
      </w:r>
      <w:r>
        <w:rPr>
          <w:color w:val="000000"/>
          <w:sz w:val="28"/>
          <w:szCs w:val="28"/>
        </w:rPr>
        <w:t>навчання в таких ЗНЗ відбираються); ЗНЗ змішаних здібностей (навчання різних дітей); ЗНЗ індивідуального розвитку (кожна група учнів працює за своїми програмами); предметно-рівневі ЗНЗ (навчання диференціюється за здібностями учн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ЛАСИЧНА МОДЕЛЬ ПРИЙНЯТТЯ РІШЕНЬ</w:t>
      </w:r>
      <w:r>
        <w:rPr>
          <w:color w:val="000000"/>
          <w:sz w:val="28"/>
          <w:szCs w:val="28"/>
        </w:rPr>
        <w:t xml:space="preserve"> — передбачає, що особа, яка приймає рішення, повинна бути в цьому процесі абсолют</w:t>
        <w:softHyphen/>
        <w:t>но об'єктивною та раціональною (мати чітку мету прийняття рішен</w:t>
        <w:softHyphen/>
        <w:t>ня, мати вичерпну інформацію щодо ситуації прийняття рішення, можливих альтернатив і наслідків їх реалізації), а вибрана альтер</w:t>
        <w:softHyphen/>
        <w:t>натива — максимізувати вигоди для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Класична парадигма цілей</w:t>
      </w:r>
      <w:r>
        <w:rPr>
          <w:b/>
          <w:bCs/>
          <w:color w:val="000000"/>
          <w:sz w:val="28"/>
          <w:szCs w:val="28"/>
        </w:rPr>
        <w:t xml:space="preserve"> </w:t>
      </w:r>
      <w:r>
        <w:rPr>
          <w:sz w:val="28"/>
          <w:szCs w:val="28"/>
        </w:rPr>
        <w:t xml:space="preserve">— </w:t>
      </w:r>
      <w:r>
        <w:rPr>
          <w:color w:val="000000"/>
          <w:sz w:val="28"/>
          <w:szCs w:val="28"/>
        </w:rPr>
        <w:t>ідея про те, що будь-яка організаційна структура є інструментом, призначеним для досягнення конкретних цілей. Супротивники цієї ідеї вважають, що суб'єкт, котрий приймає рішення, не завжди ставить перед собою чітко сформульовані цілі або цих цілей буває так багато, що досягнення однієї з них не може не відбуватися за рахунок виключення всіх інши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ЛАСИЧНА ТЕОРІЯ МЕНЕДЖМЕНТУ</w:t>
      </w:r>
      <w:r>
        <w:rPr>
          <w:color w:val="000000"/>
          <w:sz w:val="28"/>
          <w:szCs w:val="28"/>
        </w:rPr>
        <w:t xml:space="preserve"> — сукуп-ність концепцій менеджменту, які характеризуються академічним, раціональним підходом у дослідженнях процесів управління, коли організація роз</w:t>
        <w:softHyphen/>
        <w:t>глядається як ефективно функціонуючий механіз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Класичні принципи організації</w:t>
      </w:r>
      <w:r>
        <w:rPr>
          <w:b/>
          <w:bCs/>
          <w:color w:val="000000"/>
          <w:sz w:val="28"/>
          <w:szCs w:val="28"/>
        </w:rPr>
        <w:t xml:space="preserve"> </w:t>
      </w:r>
      <w:r>
        <w:rPr>
          <w:sz w:val="28"/>
          <w:szCs w:val="28"/>
        </w:rPr>
        <w:t xml:space="preserve">— </w:t>
      </w:r>
      <w:r>
        <w:rPr>
          <w:color w:val="000000"/>
          <w:sz w:val="28"/>
          <w:szCs w:val="28"/>
        </w:rPr>
        <w:t>відносно універсальні та жорсткі положення в класичному менеджменті, що визначають поведінку керівників і організацію бізнесу. Ці положення дають відчуття певності й упевненості, водночас обмежують можливості менеджера вирішувати нетрадиційні проблеми, що виникають у постійно мінливій реальності. Для їх вирішення необхідно виходити за межі класичної нормативної теор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ЛАСТЕРНИЙ АНАЛІЗ</w:t>
      </w:r>
      <w:r>
        <w:rPr>
          <w:color w:val="000000"/>
          <w:sz w:val="28"/>
          <w:szCs w:val="28"/>
        </w:rPr>
        <w:t xml:space="preserve"> — методика, що базується на поняттях подібності об'єктів або їх ознак (залежно від того, що групуєть</w:t>
        <w:softHyphen/>
        <w:t>ся — об'єкти чи ознаки). За допомогою підбору найбільш «подібних» одиниць виконується розподіл сукупності на кластери, тобто груп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iCs/>
          <w:caps/>
          <w:color w:val="000000"/>
          <w:sz w:val="28"/>
          <w:szCs w:val="28"/>
        </w:rPr>
        <w:t>Клімат</w:t>
      </w:r>
      <w:r>
        <w:rPr>
          <w:iCs/>
          <w:color w:val="000000"/>
          <w:sz w:val="28"/>
          <w:szCs w:val="28"/>
        </w:rPr>
        <w:t xml:space="preserve"> </w:t>
      </w:r>
      <w:r>
        <w:rPr>
          <w:color w:val="000000"/>
          <w:sz w:val="28"/>
          <w:szCs w:val="28"/>
        </w:rPr>
        <w:t>— психологічний настрій у групі або колектив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Ковбойський менеджмент"</w:t>
      </w:r>
      <w:r>
        <w:rPr>
          <w:b/>
          <w:bCs/>
          <w:color w:val="000000"/>
          <w:sz w:val="28"/>
          <w:szCs w:val="28"/>
        </w:rPr>
        <w:t xml:space="preserve"> </w:t>
      </w:r>
      <w:r>
        <w:rPr>
          <w:sz w:val="28"/>
          <w:szCs w:val="28"/>
        </w:rPr>
        <w:t xml:space="preserve">— </w:t>
      </w:r>
      <w:r>
        <w:rPr>
          <w:color w:val="000000"/>
          <w:sz w:val="28"/>
          <w:szCs w:val="28"/>
        </w:rPr>
        <w:t>популярна серед деяких менеджерів концепція конструктивного конфлікту, що нібито справляє позитивний вплив на діяльність організації. Ця концепція суперечить основним положенням класичного менеджменту, адже "К. м." припускає в управлінні можливість авантюризму. Менеджери-ковбої - це суворі індивідуалісти, що віддають перевагу конкуренції між підрозділами організації. Вони діють без роздумів і без формулювання цілей організації, тому що заявлена місія обмежує їхню свободу. Конкуренція й управління за допомогою "конструктивних" конфліктів, як вони тлумачаться в "К. м.", суперечать уявленням управлінської класики, що передбачає співпрацю усередині організації і конкуренцію на ринк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ГНІТИВНИЙ</w:t>
      </w:r>
      <w:r>
        <w:rPr>
          <w:color w:val="000000"/>
          <w:sz w:val="28"/>
          <w:szCs w:val="28"/>
        </w:rPr>
        <w:t xml:space="preserve"> (лат. </w:t>
      </w:r>
      <w:r>
        <w:rPr>
          <w:i/>
          <w:iCs/>
          <w:color w:val="000000"/>
          <w:sz w:val="28"/>
          <w:szCs w:val="28"/>
        </w:rPr>
        <w:t xml:space="preserve">cognito — </w:t>
      </w:r>
      <w:r>
        <w:rPr>
          <w:color w:val="000000"/>
          <w:sz w:val="28"/>
          <w:szCs w:val="28"/>
        </w:rPr>
        <w:t>знання, пізнання) — пов'язаний із вивченням процесу пізн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ГНІТИВНИЙ ДИСОНАНС</w:t>
      </w:r>
      <w:r>
        <w:rPr>
          <w:color w:val="000000"/>
          <w:sz w:val="28"/>
          <w:szCs w:val="28"/>
        </w:rPr>
        <w:t xml:space="preserve"> (лат. </w:t>
      </w:r>
      <w:r>
        <w:rPr>
          <w:i/>
          <w:color w:val="000000"/>
          <w:sz w:val="28"/>
          <w:szCs w:val="28"/>
        </w:rPr>
        <w:t>d</w:t>
      </w:r>
      <w:r>
        <w:rPr>
          <w:i/>
          <w:iCs/>
          <w:color w:val="000000"/>
          <w:sz w:val="28"/>
          <w:szCs w:val="28"/>
        </w:rPr>
        <w:t xml:space="preserve">isono - </w:t>
      </w:r>
      <w:r>
        <w:rPr>
          <w:color w:val="000000"/>
          <w:sz w:val="28"/>
          <w:szCs w:val="28"/>
        </w:rPr>
        <w:t>різноголосий) — негативний спонукальний стан, що засвідчує наділеність суб'єкта одночасно двома психологічно суперечливими «знаннями» про один об'єкт.</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ДУВАННЯ</w:t>
      </w:r>
      <w:r>
        <w:rPr>
          <w:color w:val="000000"/>
          <w:sz w:val="28"/>
          <w:szCs w:val="28"/>
        </w:rPr>
        <w:t xml:space="preserve"> — процес трансформації (перетворення) того, що при</w:t>
        <w:softHyphen/>
        <w:t>значене для передавання, у повідомлення. Процес кодування скла</w:t>
        <w:softHyphen/>
        <w:t>дається: з вибору певної системи кодових знаків — носіїв інформації (звук, світло, запах, фізичні дії тощо); з організації таких носіїв у певну форму (промова, текст, рисунок, вчинок тощо); з формування повідомлення з певним значення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Колега</w:t>
      </w:r>
      <w:r>
        <w:rPr>
          <w:b/>
          <w:bCs/>
          <w:iCs/>
          <w:color w:val="000000"/>
          <w:sz w:val="28"/>
          <w:szCs w:val="28"/>
        </w:rPr>
        <w:t xml:space="preserve"> </w:t>
      </w:r>
      <w:r>
        <w:rPr>
          <w:color w:val="000000"/>
          <w:sz w:val="28"/>
          <w:szCs w:val="28"/>
        </w:rPr>
        <w:t>— товариш по роботі, профес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ЛЕГІАЛЬНІСТЬ</w:t>
      </w:r>
      <w:r>
        <w:rPr>
          <w:color w:val="000000"/>
          <w:sz w:val="28"/>
          <w:szCs w:val="28"/>
        </w:rPr>
        <w:t xml:space="preserve"> — принцип управління, при якому керівництво здійснюється не одноособово, а групою осіб, що мають рівні права й обов’язки або дорадчі права в розв’язанні питань, віднесених до їхньої компетенції.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ЛЕКТИВ</w:t>
      </w:r>
      <w:r>
        <w:rPr>
          <w:color w:val="000000"/>
          <w:sz w:val="28"/>
          <w:szCs w:val="28"/>
        </w:rPr>
        <w:t xml:space="preserve"> (лат. </w:t>
      </w:r>
      <w:r>
        <w:rPr>
          <w:i/>
          <w:iCs/>
          <w:color w:val="000000"/>
          <w:sz w:val="28"/>
          <w:szCs w:val="28"/>
        </w:rPr>
        <w:t xml:space="preserve">collectivus </w:t>
      </w:r>
      <w:r>
        <w:rPr>
          <w:color w:val="000000"/>
          <w:sz w:val="28"/>
          <w:szCs w:val="28"/>
        </w:rPr>
        <w:t xml:space="preserve">— збірний) — вищий рівень розвитку та функціонування соціальної групи, що відзначається єдністю ідейних, організаційних, ділових і міжособистісних стосунків. Для колективу характерна єдність цілей, високий рівень спілкування.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ЛЕКТИВІЗМ</w:t>
      </w:r>
      <w:r>
        <w:rPr>
          <w:color w:val="000000"/>
          <w:sz w:val="28"/>
          <w:szCs w:val="28"/>
        </w:rPr>
        <w:t xml:space="preserve"> — особливість суспільств, у яких індивіди з момен</w:t>
        <w:softHyphen/>
        <w:t xml:space="preserve">ту народження інтегровані у згуртовані групи.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ЛЕКТИВНЕ ОБГОВОРЕННЯ ПРОБЛЕМИ</w:t>
      </w:r>
      <w:r>
        <w:rPr>
          <w:color w:val="000000"/>
          <w:sz w:val="28"/>
          <w:szCs w:val="28"/>
        </w:rPr>
        <w:t xml:space="preserve"> — спосіб стимулювати уяву та розглянути нові ідеї та проекти.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ЛЕКТИВНЕ УПРАВЛІННЯ»</w:t>
      </w:r>
      <w:r>
        <w:rPr>
          <w:color w:val="000000"/>
          <w:sz w:val="28"/>
          <w:szCs w:val="28"/>
        </w:rPr>
        <w:t xml:space="preserve"> — стиль лідерства в концепції Р. Блейка і Дж. Моутон, за якого в колективі формується атмосфера взаємної поваги та довіри, а досягнення цілей організації забезпечу</w:t>
        <w:softHyphen/>
        <w:t>ється зусиллями відданих загальній справі підлегли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ЛЕКТИВНИЙ СУБ'ЄКТ УПРАВЛІННЯ</w:t>
      </w:r>
      <w:r>
        <w:rPr>
          <w:color w:val="000000"/>
          <w:sz w:val="28"/>
          <w:szCs w:val="28"/>
        </w:rPr>
        <w:t xml:space="preserve"> — управлінський колек</w:t>
        <w:softHyphen/>
        <w:t xml:space="preserve">тив, який характеризується системою інтегральних властивостей, притаманних соціальній групі, але опосередкованих специфікою управлінської діяльності.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МІТЕТ</w:t>
      </w:r>
      <w:r>
        <w:rPr>
          <w:color w:val="000000"/>
          <w:sz w:val="28"/>
          <w:szCs w:val="28"/>
        </w:rPr>
        <w:t xml:space="preserve"> — як правило, постійна команда з керівників лінійних і функціональних підрозділів й їх представників, члени якої покликані розв'язувати однотипні проблеми, що достатньо регулярно виникають.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МПЕТЕНТНІСТЬ КЕРІВНИКА</w:t>
      </w:r>
      <w:r>
        <w:rPr>
          <w:color w:val="000000"/>
          <w:sz w:val="28"/>
          <w:szCs w:val="28"/>
        </w:rPr>
        <w:t xml:space="preserve"> — наявність у керівника спеці</w:t>
        <w:softHyphen/>
        <w:t>альної освіти, широкої загальної та спеціальної ерудиції, необхід</w:t>
        <w:softHyphen/>
        <w:t>ного досвіду роботи, відповідних умінь і навичок щодо управління колективом, постійне підвищення ним своєї науково-професійної підготовк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МПЕТЕНЦІЯ</w:t>
      </w:r>
      <w:r>
        <w:rPr>
          <w:color w:val="000000"/>
          <w:sz w:val="28"/>
          <w:szCs w:val="28"/>
        </w:rPr>
        <w:t xml:space="preserve"> (лат. </w:t>
      </w:r>
      <w:r>
        <w:rPr>
          <w:i/>
          <w:iCs/>
          <w:color w:val="000000"/>
          <w:sz w:val="28"/>
          <w:szCs w:val="28"/>
        </w:rPr>
        <w:t xml:space="preserve">competo — </w:t>
      </w:r>
      <w:r>
        <w:rPr>
          <w:color w:val="000000"/>
          <w:sz w:val="28"/>
          <w:szCs w:val="28"/>
        </w:rPr>
        <w:t>відповідаю, належу) — сукупність повноважень й обов'язків органу управління, у межах яких він має право та зобов'язаний діяти самостійн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МПЛЕКСНА ЦІЛЬОВА ПРОГРАМА</w:t>
      </w:r>
      <w:r>
        <w:rPr>
          <w:color w:val="000000"/>
          <w:sz w:val="28"/>
          <w:szCs w:val="28"/>
        </w:rPr>
        <w:t xml:space="preserve"> — накрес-лений для плано</w:t>
        <w:softHyphen/>
        <w:t>мірного здійснення, об'єднаний єдиною метою та зорієнтований на певні терміни комплекс взаємопов'язаних завдань, а також конкрет</w:t>
        <w:softHyphen/>
        <w:t>них соціальних, економічних, наукових, технічних, організаційних заход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МПОЗИЦІЙНА КОНЦЕПЦІЯ ЕФЕКТИВНОСТІ УПРАВЛІН</w:t>
        <w:softHyphen/>
        <w:t>НЯ</w:t>
      </w:r>
      <w:r>
        <w:rPr>
          <w:color w:val="000000"/>
          <w:sz w:val="28"/>
          <w:szCs w:val="28"/>
        </w:rPr>
        <w:t xml:space="preserve"> — концепція, згідно якої ефективність управління визначаєть</w:t>
        <w:softHyphen/>
        <w:t>ся ступенем впливу управлінської праці на результати діяльності організації в цілом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МПОНЕНТИ ВИРОБНИЧОЇ СИСТЕМИ</w:t>
      </w:r>
      <w:r>
        <w:rPr>
          <w:color w:val="000000"/>
          <w:sz w:val="28"/>
          <w:szCs w:val="28"/>
        </w:rPr>
        <w:t xml:space="preserve"> — зумовлена сукупність її взаємозалежних частин, що мають певне призначення, основними з яких є: матеріально-технічні, енергетичні, технологічні ресурси; персонал; просторові ресурси; фінансові й інформаційні ресурс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МПОНЕНТИ СИСТЕМИ</w:t>
      </w:r>
      <w:r>
        <w:rPr>
          <w:color w:val="000000"/>
          <w:sz w:val="28"/>
          <w:szCs w:val="28"/>
        </w:rPr>
        <w:t xml:space="preserve"> — відособлені, відносно самостійні авто</w:t>
        <w:softHyphen/>
        <w:t>номні частини соціальної чи соціотехнічної системи, певним чином взаємозалежні та взаємодіючі один з одним. Компоненти системи — саме ті структурні одиниці, взаємодія яких забезпечує існування сис</w:t>
        <w:softHyphen/>
        <w:t>теми, її функціонування та розвиток.</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 xml:space="preserve">Компоненти </w:t>
      </w:r>
      <w:r>
        <w:rPr>
          <w:b/>
          <w:bCs/>
          <w:caps/>
          <w:color w:val="000000"/>
          <w:sz w:val="28"/>
          <w:szCs w:val="28"/>
        </w:rPr>
        <w:t xml:space="preserve">структури </w:t>
      </w:r>
      <w:r>
        <w:rPr>
          <w:b/>
          <w:caps/>
          <w:color w:val="000000"/>
          <w:sz w:val="28"/>
          <w:szCs w:val="28"/>
        </w:rPr>
        <w:t>психологічної готовності менеджерів до менедж-менту</w:t>
      </w:r>
      <w:r>
        <w:rPr>
          <w:color w:val="000000"/>
          <w:sz w:val="28"/>
          <w:szCs w:val="28"/>
        </w:rPr>
        <w:t xml:space="preserve"> —  </w:t>
      </w:r>
      <w:r>
        <w:rPr>
          <w:b/>
          <w:color w:val="000000"/>
          <w:sz w:val="28"/>
          <w:szCs w:val="28"/>
        </w:rPr>
        <w:t>мотиваційний</w:t>
      </w:r>
      <w:r>
        <w:rPr>
          <w:color w:val="000000"/>
          <w:sz w:val="28"/>
          <w:szCs w:val="28"/>
        </w:rPr>
        <w:t xml:space="preserve"> — сукупність мотивів, адекватних цілям і зав</w:t>
        <w:softHyphen/>
        <w:t>данням менеджменту (соціальні, менеджерські, педагогічні, особистісні, зовнішньої привабливості);</w:t>
      </w:r>
      <w:r>
        <w:rPr>
          <w:b/>
          <w:color w:val="000000"/>
          <w:sz w:val="28"/>
          <w:szCs w:val="28"/>
        </w:rPr>
        <w:t xml:space="preserve"> когнітивний</w:t>
      </w:r>
      <w:r>
        <w:rPr>
          <w:color w:val="000000"/>
          <w:sz w:val="28"/>
          <w:szCs w:val="28"/>
        </w:rPr>
        <w:t xml:space="preserve"> — сукупність знань, необхідних для менедж</w:t>
        <w:softHyphen/>
        <w:t>менту (загально-управлінські, психологічні);</w:t>
      </w:r>
      <w:r>
        <w:rPr>
          <w:b/>
          <w:color w:val="000000"/>
          <w:sz w:val="28"/>
          <w:szCs w:val="28"/>
        </w:rPr>
        <w:t xml:space="preserve"> операційний</w:t>
      </w:r>
      <w:r>
        <w:rPr>
          <w:color w:val="000000"/>
          <w:sz w:val="28"/>
          <w:szCs w:val="28"/>
        </w:rPr>
        <w:t xml:space="preserve"> — сукупність умінь і навичок практичного вирі</w:t>
        <w:softHyphen/>
        <w:t>шення управлінських завдань (менеджерські, психологічні);</w:t>
      </w:r>
      <w:r>
        <w:rPr>
          <w:b/>
          <w:color w:val="000000"/>
          <w:sz w:val="28"/>
          <w:szCs w:val="28"/>
        </w:rPr>
        <w:t xml:space="preserve"> особистісний</w:t>
      </w:r>
      <w:r>
        <w:rPr>
          <w:color w:val="000000"/>
          <w:sz w:val="28"/>
          <w:szCs w:val="28"/>
        </w:rPr>
        <w:t xml:space="preserve"> — сукупність якостей, важливих для менедж</w:t>
        <w:softHyphen/>
        <w:t>менту, які пов'язані з ціннісним ставленням до предмета діяльності, процесу виконання діяльності, інших суб'єктів діяльності, самого себе, суспільс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МПРОМІС</w:t>
      </w:r>
      <w:r>
        <w:rPr>
          <w:color w:val="000000"/>
          <w:sz w:val="28"/>
          <w:szCs w:val="28"/>
        </w:rPr>
        <w:t xml:space="preserve"> (лат. </w:t>
      </w:r>
      <w:r>
        <w:rPr>
          <w:i/>
          <w:iCs/>
          <w:color w:val="000000"/>
          <w:sz w:val="28"/>
          <w:szCs w:val="28"/>
        </w:rPr>
        <w:t xml:space="preserve">compromissus </w:t>
      </w:r>
      <w:r>
        <w:rPr>
          <w:color w:val="000000"/>
          <w:sz w:val="28"/>
          <w:szCs w:val="28"/>
        </w:rPr>
        <w:t>— погодження, угода, взаємні по</w:t>
        <w:softHyphen/>
        <w:t>ступки) — шлях знаходження різними силами, групами, політич</w:t>
        <w:softHyphen/>
        <w:t>ними партіями взаємо-прийнятного рішення, примирення позицій через взаємні поступки з питань, що розглядаються для досягнення певних ціл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Комунікабельність керівника</w:t>
      </w:r>
      <w:r>
        <w:rPr>
          <w:smallCaps/>
          <w:color w:val="000000"/>
          <w:sz w:val="28"/>
          <w:szCs w:val="28"/>
        </w:rPr>
        <w:t xml:space="preserve"> </w:t>
      </w:r>
      <w:r>
        <w:rPr>
          <w:color w:val="000000"/>
          <w:sz w:val="28"/>
          <w:szCs w:val="28"/>
        </w:rPr>
        <w:t xml:space="preserve">(лат. </w:t>
      </w:r>
      <w:r>
        <w:rPr>
          <w:i/>
          <w:iCs/>
          <w:color w:val="000000"/>
          <w:sz w:val="28"/>
          <w:szCs w:val="28"/>
        </w:rPr>
        <w:t xml:space="preserve">соттиniсо — </w:t>
      </w:r>
      <w:r>
        <w:rPr>
          <w:color w:val="000000"/>
          <w:sz w:val="28"/>
          <w:szCs w:val="28"/>
        </w:rPr>
        <w:t>з'єдную, повідомляю) — риса особистості, яка виявляється у здатності до вста</w:t>
        <w:softHyphen/>
        <w:t>новлення контактів, спілкування, товариськ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МУНІКАТИВНА СХЕМА</w:t>
      </w:r>
      <w:r>
        <w:rPr>
          <w:color w:val="000000"/>
          <w:sz w:val="28"/>
          <w:szCs w:val="28"/>
        </w:rPr>
        <w:t xml:space="preserve"> — спосіб, за допомогою якого працівни</w:t>
        <w:softHyphen/>
        <w:t>ки команди (робочої групи) спілкуються між собо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МУНІКАТИВНИЙ ПОТЕНЦІАЛ КЕРІВНИКА</w:t>
      </w:r>
      <w:r>
        <w:rPr>
          <w:color w:val="000000"/>
          <w:sz w:val="28"/>
          <w:szCs w:val="28"/>
        </w:rPr>
        <w:t xml:space="preserve"> — притаманні ке</w:t>
        <w:softHyphen/>
        <w:t>рівникові комунікативні можливості, які виступають внутрішнім резервом особистості, реалізуються як свідомо, так і стихійн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МУНІКАТИВНИЙ ПРОЦЕС</w:t>
      </w:r>
      <w:r>
        <w:rPr>
          <w:color w:val="000000"/>
          <w:sz w:val="28"/>
          <w:szCs w:val="28"/>
        </w:rPr>
        <w:t xml:space="preserve"> — обмін інформа-цією між індивіда</w:t>
        <w:softHyphen/>
        <w:t>ми або їх групами, метою якого є усвідомлення повідомлень, що міс</w:t>
        <w:softHyphen/>
        <w:t>тять певну інформацію.</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МУНІКАЦІЇ</w:t>
      </w:r>
      <w:r>
        <w:rPr>
          <w:color w:val="000000"/>
          <w:sz w:val="28"/>
          <w:szCs w:val="28"/>
        </w:rPr>
        <w:t xml:space="preserve"> (лат. </w:t>
      </w:r>
      <w:r>
        <w:rPr>
          <w:i/>
          <w:iCs/>
          <w:color w:val="000000"/>
          <w:sz w:val="28"/>
          <w:szCs w:val="28"/>
        </w:rPr>
        <w:t xml:space="preserve">соттипісо </w:t>
      </w:r>
      <w:r>
        <w:rPr>
          <w:color w:val="000000"/>
          <w:sz w:val="28"/>
          <w:szCs w:val="28"/>
        </w:rPr>
        <w:t>— спілкуюсь) — процес обміну ін</w:t>
        <w:softHyphen/>
        <w:t>формацією, її змістом між двома та більше особа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МУНІКАЦІЇ НЕФОРМАЛЬНІ</w:t>
      </w:r>
      <w:r>
        <w:rPr>
          <w:color w:val="000000"/>
          <w:sz w:val="28"/>
          <w:szCs w:val="28"/>
        </w:rPr>
        <w:t xml:space="preserve"> — комунікації, які виникають спонтанно, без санкції керівництва організації. Вони співіснують з формальними комунікаціями, підтримують їх, заповнюють розриви, що існують у формальних комунікація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КОМУНІКАЦІЇ ФОРМАЛЬНІ </w:t>
      </w:r>
      <w:r>
        <w:rPr>
          <w:color w:val="000000"/>
          <w:sz w:val="28"/>
          <w:szCs w:val="28"/>
        </w:rPr>
        <w:t>— комунікації, які є наслідком ієрархії влади в організації, відповідають прямому ланцюгу команд й є части</w:t>
        <w:softHyphen/>
        <w:t>ною комунікації, необхідних для забезпечення діяльності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КОМУНІКАЦІЙНА МЕРЕЖА</w:t>
      </w:r>
      <w:r>
        <w:rPr>
          <w:sz w:val="28"/>
          <w:szCs w:val="28"/>
        </w:rPr>
        <w:t xml:space="preserve"> — сукупність джерел і каналів над</w:t>
        <w:softHyphen/>
        <w:t>ходження та поширення інформації, створеної суб'єктом управління для прийняття обґрунтованих рішень і доведення їх до виконавців (тобто це форма поєднання за допомогою інформаційних потоків ін</w:t>
        <w:softHyphen/>
        <w:t>дивідуумів, які беруть участь в процесі комунік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КОМУНІКАЦІЙНИЙ ПРОЦЕС</w:t>
      </w:r>
      <w:r>
        <w:rPr>
          <w:sz w:val="28"/>
          <w:szCs w:val="28"/>
        </w:rPr>
        <w:t xml:space="preserve"> </w:t>
      </w:r>
      <w:r>
        <w:rPr>
          <w:color w:val="000000"/>
          <w:sz w:val="28"/>
          <w:szCs w:val="28"/>
        </w:rPr>
        <w:t>— процес обміну інформацією з метою розв’язання конкретної пробле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КОМУНІКАЦІЙНІ МЕРЕЖІ ОРГАНІЗАЦІЙ </w:t>
      </w:r>
      <w:r>
        <w:rPr>
          <w:color w:val="000000"/>
          <w:sz w:val="28"/>
          <w:szCs w:val="28"/>
        </w:rPr>
        <w:t>— сукупність засобів постійного зв'язку на основі створених і функціонуючих інформа</w:t>
        <w:softHyphen/>
        <w:t>ційних канал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КОМУНІКАЦІЙНІ ПЕРЕШКОДИ </w:t>
      </w:r>
      <w:r>
        <w:rPr>
          <w:color w:val="000000"/>
          <w:sz w:val="28"/>
          <w:szCs w:val="28"/>
        </w:rPr>
        <w:t>— спотворення інформації, які ускладнюють сприйняття, спричиняють часткову чи повну її втрат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КОМУНІКАЦІЯ В МЕНЕДЖМЕНТІ </w:t>
      </w:r>
      <w:r>
        <w:rPr>
          <w:color w:val="000000"/>
          <w:sz w:val="28"/>
          <w:szCs w:val="28"/>
        </w:rPr>
        <w:t>— обмін інформацією, вна</w:t>
        <w:softHyphen/>
        <w:t>слідок якого керівник одержує необхідну для прийняття ефектив</w:t>
        <w:softHyphen/>
        <w:t>них рішень інформацію, та доводить їх до підлеглих теж у формі інформ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Конвенціальні ролі особистості</w:t>
      </w:r>
      <w:r>
        <w:rPr>
          <w:smallCaps/>
          <w:color w:val="000000"/>
          <w:sz w:val="28"/>
          <w:szCs w:val="28"/>
        </w:rPr>
        <w:t xml:space="preserve"> </w:t>
      </w:r>
      <w:r>
        <w:rPr>
          <w:color w:val="000000"/>
          <w:sz w:val="28"/>
          <w:szCs w:val="28"/>
        </w:rPr>
        <w:t>— стандартизовані права й обов'язки (наприклад, батька, сина, працівника певної служби, ме</w:t>
        <w:softHyphen/>
        <w:t>неджера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КОНВЕРГЕНЦІЯ </w:t>
      </w:r>
      <w:r>
        <w:rPr>
          <w:color w:val="000000"/>
          <w:sz w:val="28"/>
          <w:szCs w:val="28"/>
        </w:rPr>
        <w:t xml:space="preserve">(лат. </w:t>
      </w:r>
      <w:r>
        <w:rPr>
          <w:i/>
          <w:iCs/>
          <w:color w:val="000000"/>
          <w:sz w:val="28"/>
          <w:szCs w:val="28"/>
        </w:rPr>
        <w:t xml:space="preserve">converge </w:t>
      </w:r>
      <w:r>
        <w:rPr>
          <w:color w:val="000000"/>
          <w:sz w:val="28"/>
          <w:szCs w:val="28"/>
        </w:rPr>
        <w:t>— наближаюся, сходжуся) — по</w:t>
        <w:softHyphen/>
        <w:t>ступове зближення, часткове злиття. Це стосується зближення інте</w:t>
        <w:softHyphen/>
        <w:t>ресів, потреб організації та її працівників. Заперечуючи можливість повного злиття, сучасний менеджмент рекомендує створення таких систем мотивації, які б всіляко сприяли зближенню цих інтересів. Те ж можна сказати про зближення інтересів підприємства та суспіль</w:t>
        <w:softHyphen/>
        <w:t>ства в цілому, наприклад у сфері дотримання вимог екології.</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КОНКУРЕНТИ </w:t>
      </w:r>
      <w:r>
        <w:rPr>
          <w:color w:val="000000"/>
          <w:sz w:val="28"/>
          <w:szCs w:val="28"/>
        </w:rPr>
        <w:t>— наявні чи потенційні суперники (юридичні чи фі</w:t>
        <w:softHyphen/>
        <w:t>зичні особи), що переслідують схожі інтереси, прагнуть досягти тієї ж мети, виробляють аналогічну продукцію, функціонують на тому ж ринку чи ринковому сегменті, орієнтовані на задоволення тієї ж потреби споживач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КОНКУРЕНТНІ ПЕРЕВАГИ </w:t>
      </w:r>
      <w:r>
        <w:rPr>
          <w:color w:val="000000"/>
          <w:sz w:val="28"/>
          <w:szCs w:val="28"/>
        </w:rPr>
        <w:t>— визначені й використовувані уні</w:t>
        <w:softHyphen/>
        <w:t>кальні, особливі властивості організації, які надають їй переваги у бізнесі проти інших організаці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 xml:space="preserve">Конкурентно-іміджева модель управ-ління ЗНЗ </w:t>
      </w:r>
      <w:r>
        <w:rPr>
          <w:color w:val="000000"/>
          <w:sz w:val="28"/>
          <w:szCs w:val="28"/>
        </w:rPr>
        <w:t>— забезпечується демократичний стиль управління; пріоритетними є колективні форми та методи управ</w:t>
        <w:softHyphen/>
        <w:t>ління; підвищується конкурентоспроможність ЗНЗ, склада</w:t>
        <w:softHyphen/>
        <w:t>ється його позитивний імідж.</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НКУРЕНЦІЯ</w:t>
      </w:r>
      <w:r>
        <w:rPr>
          <w:color w:val="000000"/>
          <w:sz w:val="28"/>
          <w:szCs w:val="28"/>
        </w:rPr>
        <w:t xml:space="preserve"> (лат. </w:t>
      </w:r>
      <w:r>
        <w:rPr>
          <w:i/>
          <w:iCs/>
          <w:color w:val="000000"/>
          <w:sz w:val="28"/>
          <w:szCs w:val="28"/>
        </w:rPr>
        <w:t xml:space="preserve">concurrere </w:t>
      </w:r>
      <w:r>
        <w:rPr>
          <w:color w:val="000000"/>
          <w:sz w:val="28"/>
          <w:szCs w:val="28"/>
        </w:rPr>
        <w:t>— бігти разом) — 1) притаманна то</w:t>
        <w:softHyphen/>
        <w:t>варному виробництву, заснованому на приватній власності на засоби виробництва, боротьба між приватними виробниками за більш ви</w:t>
        <w:softHyphen/>
        <w:t>гідні умови виробництва та збуту товарів; 2) суперництво між товаро</w:t>
        <w:softHyphen/>
        <w:t>виробниками за найкращі, економічно більш вигідні умови виробни</w:t>
        <w:softHyphen/>
        <w:t>цтва та реалізації продукції; 3) наявність на ринку великої кількості незалежних покупців і продавців й можливість для покупців і про</w:t>
        <w:softHyphen/>
        <w:t>давців вільно виходити на ринок й залишати його; 4) конкуренція може бути охарактеризована терміном «суперництво» між товаро</w:t>
        <w:softHyphen/>
        <w:t>виробниками за кращі, економічно більш вигідні умови постачання, виробництва та збут товар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sz w:val="28"/>
          <w:szCs w:val="28"/>
        </w:rPr>
        <w:t>КОНКУРС</w:t>
      </w:r>
      <w:r>
        <w:rPr>
          <w:sz w:val="28"/>
          <w:szCs w:val="28"/>
        </w:rPr>
        <w:t xml:space="preserve"> </w:t>
      </w:r>
      <w:r>
        <w:rPr>
          <w:color w:val="000000"/>
          <w:sz w:val="28"/>
          <w:szCs w:val="28"/>
        </w:rPr>
        <w:t>—</w:t>
      </w:r>
      <w:r>
        <w:rPr>
          <w:sz w:val="28"/>
          <w:szCs w:val="28"/>
        </w:rPr>
        <w:t xml:space="preserve"> відбір найкращих із числа учасник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НСЕНСУС</w:t>
      </w:r>
      <w:r>
        <w:rPr>
          <w:color w:val="000000"/>
          <w:sz w:val="28"/>
          <w:szCs w:val="28"/>
        </w:rPr>
        <w:t xml:space="preserve"> (лат. </w:t>
      </w:r>
      <w:r>
        <w:rPr>
          <w:i/>
          <w:iCs/>
          <w:color w:val="000000"/>
          <w:sz w:val="28"/>
          <w:szCs w:val="28"/>
        </w:rPr>
        <w:t xml:space="preserve">consensus </w:t>
      </w:r>
      <w:r>
        <w:rPr>
          <w:color w:val="000000"/>
          <w:sz w:val="28"/>
          <w:szCs w:val="28"/>
        </w:rPr>
        <w:t>— згода, єдність, одностайність, спіль</w:t>
        <w:softHyphen/>
        <w:t>на думк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СОЛІДАЦІЯ</w:t>
      </w:r>
      <w:r>
        <w:rPr>
          <w:color w:val="000000"/>
          <w:sz w:val="28"/>
          <w:szCs w:val="28"/>
        </w:rPr>
        <w:t xml:space="preserve"> (лат. </w:t>
      </w:r>
      <w:r>
        <w:rPr>
          <w:i/>
          <w:iCs/>
          <w:color w:val="000000"/>
          <w:sz w:val="28"/>
          <w:szCs w:val="28"/>
        </w:rPr>
        <w:t xml:space="preserve">consolidation — </w:t>
      </w:r>
      <w:r>
        <w:rPr>
          <w:color w:val="000000"/>
          <w:sz w:val="28"/>
          <w:szCs w:val="28"/>
        </w:rPr>
        <w:t>зміцнення, об'єднання) — процес зміцнення, згуртування, укріплення різноманітних соці</w:t>
        <w:softHyphen/>
        <w:t>альних сил, груп, організацій для подолання кризової ситуації або досягнення певних ціл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СОРЦІУМ</w:t>
      </w:r>
      <w:r>
        <w:rPr>
          <w:color w:val="000000"/>
          <w:sz w:val="28"/>
          <w:szCs w:val="28"/>
        </w:rPr>
        <w:t xml:space="preserve"> (лат. </w:t>
      </w:r>
      <w:r>
        <w:rPr>
          <w:i/>
          <w:iCs/>
          <w:color w:val="000000"/>
          <w:sz w:val="28"/>
          <w:szCs w:val="28"/>
        </w:rPr>
        <w:t xml:space="preserve">consortium — </w:t>
      </w:r>
      <w:r>
        <w:rPr>
          <w:color w:val="000000"/>
          <w:sz w:val="28"/>
          <w:szCs w:val="28"/>
        </w:rPr>
        <w:t>співучасть, спільність) — тимчасо</w:t>
        <w:softHyphen/>
        <w:t>ве об'єднання промислового та банківського капіталу для досягнен</w:t>
        <w:softHyphen/>
        <w:t>ня спільної мети (для здійснення спільного великого господарського проекту); учасниками консорціуму можуть бути не лише фірми, а й держав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НСТРУКТИВНИЙ КОНФЛІКТ</w:t>
      </w:r>
      <w:r>
        <w:rPr>
          <w:color w:val="000000"/>
          <w:sz w:val="28"/>
          <w:szCs w:val="28"/>
        </w:rPr>
        <w:t xml:space="preserve"> — ситуація, в якій використову</w:t>
        <w:softHyphen/>
        <w:t>ються реально існуючі факти, що є аргументами для вирішення су</w:t>
        <w:softHyphen/>
        <w:t>перечностей, а також виявляються наміри сторін досягти консенсусу з проблем, що виникли, стабілізувати ситуацію та досягти взаємо</w:t>
        <w:softHyphen/>
        <w:t>прийнятного результат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СУЛЬТУВАННЯ</w:t>
      </w:r>
      <w:r>
        <w:rPr>
          <w:color w:val="000000"/>
          <w:sz w:val="28"/>
          <w:szCs w:val="28"/>
        </w:rPr>
        <w:t xml:space="preserve"> (лат. </w:t>
      </w:r>
      <w:r>
        <w:rPr>
          <w:i/>
          <w:iCs/>
          <w:color w:val="000000"/>
          <w:sz w:val="28"/>
          <w:szCs w:val="28"/>
        </w:rPr>
        <w:t xml:space="preserve">consultatio </w:t>
      </w:r>
      <w:r>
        <w:rPr>
          <w:color w:val="000000"/>
          <w:sz w:val="28"/>
          <w:szCs w:val="28"/>
        </w:rPr>
        <w:t>— звертання за порадою) — спеціально організований процес спілкування консультанта з керів</w:t>
        <w:softHyphen/>
        <w:t>ником, групою фахівців, спрямований на розгортання та просування можливих для них змін у певний період.</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sz w:val="28"/>
          <w:szCs w:val="28"/>
        </w:rPr>
        <w:t>КОНТРАКТ</w:t>
      </w:r>
      <w:r>
        <w:rPr>
          <w:sz w:val="28"/>
          <w:szCs w:val="28"/>
        </w:rPr>
        <w:t xml:space="preserve"> </w:t>
      </w:r>
      <w:r>
        <w:rPr>
          <w:color w:val="000000"/>
          <w:sz w:val="28"/>
          <w:szCs w:val="28"/>
        </w:rPr>
        <w:t>—</w:t>
      </w:r>
      <w:r>
        <w:rPr>
          <w:sz w:val="28"/>
          <w:szCs w:val="28"/>
        </w:rPr>
        <w:t xml:space="preserve"> особлива форма трудового договор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ТРОЛЬ (КОНТРОЛЮВАННЯ)</w:t>
      </w:r>
      <w:r>
        <w:rPr>
          <w:color w:val="000000"/>
          <w:sz w:val="28"/>
          <w:szCs w:val="28"/>
        </w:rPr>
        <w:t xml:space="preserve"> — елемент і чинник управління (одна із загальних функцій управління) економічними суб'єктами, процесом, який полягає в нагляді за ними з метою перевірки відпо</w:t>
        <w:softHyphen/>
        <w:t>відності їх стану законодавчим нормам, стратегіям, цілям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ТРОЛЬ ВИКОНАННЯ ВИРОБНИЧОЇ ПРОГРАМИ (РЕАЛІЗА</w:t>
        <w:softHyphen/>
        <w:t>ЦІЇ ПРОЕКТУ)</w:t>
      </w:r>
      <w:r>
        <w:rPr>
          <w:color w:val="000000"/>
          <w:sz w:val="28"/>
          <w:szCs w:val="28"/>
        </w:rPr>
        <w:t xml:space="preserve"> — інструмент оперативного управління, який пе</w:t>
        <w:softHyphen/>
        <w:t>редбачає складання планів-графіків реалізації програми (проекту) за окремими стадіями (роботами, етапами), контроль за їх дотриман</w:t>
        <w:softHyphen/>
        <w:t>ням і ліквідацією відхилень від планів-графік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ТРОЛЬ ДЕЦЕНТРАЛІЗОВАНИЙ</w:t>
      </w:r>
      <w:r>
        <w:rPr>
          <w:color w:val="000000"/>
          <w:sz w:val="28"/>
          <w:szCs w:val="28"/>
        </w:rPr>
        <w:t xml:space="preserve"> — різновид контролю, який базується на соціальних нормах, цінностях, традиціях й організа</w:t>
        <w:softHyphen/>
        <w:t>ційної культури підприємства, акцентуванні уваги на самоконтролі та внутрішньо груповому контролі, що здійснюється на засадах соці</w:t>
        <w:softHyphen/>
        <w:t>альної взаємодії, прозорості інформації про цілі, засоби, терміни проведення контролю, забезпеченні двостороннього впливу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ТРОЛЬ ЗАКЛЮЧНИЙ (ПІДСУМКОВИЙ)</w:t>
      </w:r>
      <w:r>
        <w:rPr>
          <w:color w:val="000000"/>
          <w:sz w:val="28"/>
          <w:szCs w:val="28"/>
        </w:rPr>
        <w:t xml:space="preserve"> — різновид контр</w:t>
        <w:softHyphen/>
        <w:t>олю, який здійснюється на виході із системи організації з метою визначення кількісних та якісних результатів виробничо-госпо</w:t>
        <w:softHyphen/>
        <w:t>дарської діяльності (контроль, який проводиться після завершення повних робіт чи їх комплексів з метою зіставлення запланованого з фактом, виявлення відхилень і пошуку їх причин з метою недопу</w:t>
        <w:softHyphen/>
        <w:t>щення в майбутньом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ТРОЛЬ НЕПРЯМИЙ</w:t>
      </w:r>
      <w:r>
        <w:rPr>
          <w:color w:val="000000"/>
          <w:sz w:val="28"/>
          <w:szCs w:val="28"/>
        </w:rPr>
        <w:t xml:space="preserve"> — різновид контролю, коли вимірюван</w:t>
        <w:softHyphen/>
        <w:t>ня виконання здійснюється опосередковано, наприклад через звіти, повідомл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ТРОЛЬ ОСОБИСТИЙ</w:t>
      </w:r>
      <w:r>
        <w:rPr>
          <w:color w:val="000000"/>
          <w:sz w:val="28"/>
          <w:szCs w:val="28"/>
        </w:rPr>
        <w:t xml:space="preserve"> — один з типів контролю, коли стан виконання встановлюється особисто контролером (керівнико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НТРОЛЬ ПОПЕРЕДНІЙ</w:t>
      </w:r>
      <w:r>
        <w:rPr>
          <w:color w:val="000000"/>
          <w:sz w:val="28"/>
          <w:szCs w:val="28"/>
        </w:rPr>
        <w:t xml:space="preserve"> — різновид контролю, який здійснюєть</w:t>
        <w:softHyphen/>
        <w:t>ся на вході в систему організації та реалізується через правила, про</w:t>
        <w:softHyphen/>
        <w:t>цедури, поведінку щодо різних видів ресурсів (трудових, фінансових, матеріальних, технологічних, інформаційних тощо) тобто контроль якості матеріальних, фінансових, людських, інформаційних й ін</w:t>
        <w:softHyphen/>
        <w:t>ших ресурсів на вході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ТРОЛЬ ПОТОЧНИЙ</w:t>
      </w:r>
      <w:r>
        <w:rPr>
          <w:color w:val="000000"/>
          <w:sz w:val="28"/>
          <w:szCs w:val="28"/>
        </w:rPr>
        <w:t xml:space="preserve"> — різновид контролю, який здійснюється безпосередньо в перебігу трансформаційного процесу (виробничо-гос</w:t>
        <w:softHyphen/>
        <w:t>подарської діяльності) та який спрямований на своєчасне виявлення відхилень від стандартів для оперативного реагування на ни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ТРОЛЬ ПРЯМИЙ</w:t>
      </w:r>
      <w:r>
        <w:rPr>
          <w:color w:val="000000"/>
          <w:sz w:val="28"/>
          <w:szCs w:val="28"/>
        </w:rPr>
        <w:t xml:space="preserve"> — один з видів контролю, коли рівень вико</w:t>
        <w:softHyphen/>
        <w:t>нання визначається безпосередньо на місці здійснення операцій за допомогою адекватних показник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ТРОЛЬ ЦЕНТРАЛІЗОВАНИЙ</w:t>
      </w:r>
      <w:r>
        <w:rPr>
          <w:color w:val="000000"/>
          <w:sz w:val="28"/>
          <w:szCs w:val="28"/>
        </w:rPr>
        <w:t xml:space="preserve"> — різновид контролю, який по</w:t>
        <w:softHyphen/>
        <w:t>лягає у наявності спеціалізованих контрольних служб, використанні суворих правил, інструкцій, жорстких нормативів, впливі «зверху донизу», закритості інформації про контроль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ТРОЛЬНИЙ ФАКТ</w:t>
      </w:r>
      <w:r>
        <w:rPr>
          <w:color w:val="000000"/>
          <w:sz w:val="28"/>
          <w:szCs w:val="28"/>
        </w:rPr>
        <w:t xml:space="preserve"> — явище, в процесі якого порушено певну норм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НТРОЛЬНО-ОЦІНЮВАЛЬНА ФУНКЦІЯ</w:t>
      </w:r>
      <w:r>
        <w:rPr>
          <w:color w:val="000000"/>
          <w:sz w:val="28"/>
          <w:szCs w:val="28"/>
        </w:rPr>
        <w:t xml:space="preserve"> — забезпечує моніторинг досягнення цілей. Сучасне тлумачення функції пов’язане з порівнянням стандартів, норм, планів та реального стану явища. Контроль втратив свою авторитарно-бюрократичну сутність. Він набуває нового забарвлення, а саме: гуманістичного характеру, оптимістичності, навчально-методичної спрямованості, гласності та інформаційної достатності. На другий план відходять перевірки з кількісними оцінками, які замінено на само-атестацію. Більше уваги приділяється кінцевим результатам та їх якіст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ТРОЛЮВАННЯ ВИРОБНИЦТВА</w:t>
      </w:r>
      <w:r>
        <w:rPr>
          <w:color w:val="000000"/>
          <w:sz w:val="28"/>
          <w:szCs w:val="28"/>
        </w:rPr>
        <w:t xml:space="preserve"> — порівняння запланованих виробничих показників з фактичними даними, виявлення відхилень і аналіз чинників, які спричинили ці відхил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ТРОЛЮВАННЯ ІНФОРМАЦІЙНИХ РЕСУР-СІВ</w:t>
      </w:r>
      <w:r>
        <w:rPr>
          <w:color w:val="000000"/>
          <w:sz w:val="28"/>
          <w:szCs w:val="28"/>
        </w:rPr>
        <w:t xml:space="preserve"> — оцінюван</w:t>
        <w:softHyphen/>
        <w:t>ня відповідності обсягів інформації потребам виробництва й управ</w:t>
        <w:softHyphen/>
        <w:t>ління; вивчення та вдосконалення шляхів надходження інформації в організацію, всередині її та назовн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НТРОЛЮВАННЯ ЛЮДСЬКИХ РЕСУРСІВ</w:t>
      </w:r>
      <w:r>
        <w:rPr>
          <w:color w:val="000000"/>
          <w:sz w:val="28"/>
          <w:szCs w:val="28"/>
        </w:rPr>
        <w:t xml:space="preserve"> — здійснення контрольних заходів при відборі та зарахуванні працівників на посади, оцінювання ефективності їх праці, ділових якостей працівників, ефективності систем оплати праці та стимулювання працівників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ТРОЛЮВАННЯ ПРОЦЕСІВ</w:t>
      </w:r>
      <w:r>
        <w:rPr>
          <w:color w:val="000000"/>
          <w:sz w:val="28"/>
          <w:szCs w:val="28"/>
        </w:rPr>
        <w:t xml:space="preserve"> — перевірка відповідності виконання простих виробничих й управлінських операцій існуючим правила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ТРОЛЮВАННЯ РЕСУРСІВ</w:t>
      </w:r>
      <w:r>
        <w:rPr>
          <w:color w:val="000000"/>
          <w:sz w:val="28"/>
          <w:szCs w:val="28"/>
        </w:rPr>
        <w:t xml:space="preserve"> — оцінка відповідності фактичних параметрів матеріальних, фінансових, людських, інформаційних ресурсів нормативни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ФЛІКТ</w:t>
      </w:r>
      <w:r>
        <w:rPr>
          <w:color w:val="000000"/>
          <w:sz w:val="28"/>
          <w:szCs w:val="28"/>
        </w:rPr>
        <w:t xml:space="preserve"> (лат. </w:t>
      </w:r>
      <w:r>
        <w:rPr>
          <w:i/>
          <w:iCs/>
          <w:color w:val="000000"/>
          <w:sz w:val="28"/>
          <w:szCs w:val="28"/>
        </w:rPr>
        <w:t xml:space="preserve">conflictus </w:t>
      </w:r>
      <w:r>
        <w:rPr>
          <w:color w:val="000000"/>
          <w:sz w:val="28"/>
          <w:szCs w:val="28"/>
        </w:rPr>
        <w:t>— зіткнення) — ситуація, набір обставин, при якій виникає зіткнення протилежних сторін, сил чи поглядів, є в наявності відсутність згоди між двома чи більше суб'єктами або вну</w:t>
        <w:softHyphen/>
        <w:t>трішній дискомфорт однієї особи. Види конфліктів: функціональ</w:t>
        <w:softHyphen/>
        <w:t>ні — тобто такі, що сприяють ефективній діяльності організацій, є позитивними за змістом, містять раціональне зерно та мають еволю</w:t>
        <w:softHyphen/>
        <w:t>ційну направленість; дисфункціональні — паралізують нормальне функціонування організацій, обмежують перспективи розвитку, не сприяють максимально ефективному використанню власних та за</w:t>
        <w:softHyphen/>
        <w:t>лучених ресурсів.</w:t>
      </w:r>
    </w:p>
    <w:p>
      <w:pPr>
        <w:pStyle w:val="Normal"/>
        <w:shd w:fill="FFFFFF"/>
        <w:bidi w:val="0"/>
        <w:ind w:left="0" w:right="0" w:hanging="0"/>
        <w:jc w:val="both"/>
        <w:rPr/>
      </w:pPr>
      <w:r>
        <w:rPr/>
      </w:r>
    </w:p>
    <w:p>
      <w:pPr>
        <w:pStyle w:val="Normal"/>
        <w:widowControl/>
        <w:bidi w:val="0"/>
        <w:jc w:val="left"/>
        <w:textAlignment w:val="auto"/>
        <w:rPr/>
      </w:pPr>
      <w:r>
        <w:rPr>
          <w:b/>
          <w:color w:val="000000"/>
          <w:sz w:val="28"/>
          <w:szCs w:val="28"/>
        </w:rPr>
        <w:t>КОНФЛІКТ ОРГАНІЗАЦІЙНИЙ</w:t>
      </w:r>
      <w:r>
        <w:rPr>
          <w:color w:val="000000"/>
          <w:sz w:val="28"/>
          <w:szCs w:val="28"/>
        </w:rPr>
        <w:t xml:space="preserve"> — несумісні відмінності в діяль</w:t>
        <w:softHyphen/>
        <w:t>ності двох або більше людей, що викликають протидію та порушують ділові стосунки в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Конфлікт потреб</w:t>
      </w:r>
      <w:r>
        <w:rPr>
          <w:b/>
          <w:bCs/>
          <w:color w:val="000000"/>
          <w:sz w:val="28"/>
          <w:szCs w:val="28"/>
        </w:rPr>
        <w:t xml:space="preserve"> </w:t>
      </w:r>
      <w:r>
        <w:rPr>
          <w:sz w:val="28"/>
          <w:szCs w:val="28"/>
        </w:rPr>
        <w:t xml:space="preserve">— </w:t>
      </w:r>
      <w:r>
        <w:rPr>
          <w:color w:val="000000"/>
          <w:sz w:val="28"/>
          <w:szCs w:val="28"/>
        </w:rPr>
        <w:t>конфлікт, що виникає через труднощі або неможливість досягнення поставленої мети, задоволення яких-небудь потреб. К. п. призводить до виникнення серйозних психологічних проблем (описаний в ієрархії потреб Маслоу й у його "теорії загрози"). Розрізняють загрозливі й катастрофічні К. п. У першому випадку людина поставлена перед необхідністю вибору однієї або двох взаємовиключних цілей. Катастрофічний конфлікт виникає, коли має бути вибір із двох однаково загрозливих альтернати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ФЛІКТНА СИТУАЦІЯ</w:t>
      </w:r>
      <w:r>
        <w:rPr>
          <w:color w:val="000000"/>
          <w:sz w:val="28"/>
          <w:szCs w:val="28"/>
        </w:rPr>
        <w:t xml:space="preserve"> — ситуація, за якої цінності, інтереси, установки сторін об'єктивно вступають у протиріччя між собою, але відкритого зіткнення ще немає.</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конформізм</w:t>
      </w:r>
      <w:r>
        <w:rPr>
          <w:smallCaps/>
          <w:color w:val="000000"/>
          <w:sz w:val="28"/>
          <w:szCs w:val="28"/>
        </w:rPr>
        <w:t xml:space="preserve"> </w:t>
      </w:r>
      <w:r>
        <w:rPr>
          <w:color w:val="000000"/>
          <w:sz w:val="28"/>
          <w:szCs w:val="28"/>
        </w:rPr>
        <w:t xml:space="preserve">(лат. </w:t>
      </w:r>
      <w:r>
        <w:rPr>
          <w:i/>
          <w:iCs/>
          <w:color w:val="000000"/>
          <w:sz w:val="28"/>
          <w:szCs w:val="28"/>
        </w:rPr>
        <w:t xml:space="preserve">conformis </w:t>
      </w:r>
      <w:r>
        <w:rPr>
          <w:color w:val="000000"/>
          <w:sz w:val="28"/>
          <w:szCs w:val="28"/>
        </w:rPr>
        <w:t>— подібний) — прийняття готових стандартів у поведінці, визнання існуючих порядків, норм, правил.</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ЦЕПЦІЯ</w:t>
      </w:r>
      <w:r>
        <w:rPr>
          <w:color w:val="000000"/>
          <w:sz w:val="28"/>
          <w:szCs w:val="28"/>
        </w:rPr>
        <w:t xml:space="preserve"> (лат. </w:t>
      </w:r>
      <w:r>
        <w:rPr>
          <w:i/>
          <w:iCs/>
          <w:color w:val="000000"/>
          <w:sz w:val="28"/>
          <w:szCs w:val="28"/>
        </w:rPr>
        <w:t xml:space="preserve">conceptio </w:t>
      </w:r>
      <w:r>
        <w:rPr>
          <w:color w:val="000000"/>
          <w:sz w:val="28"/>
          <w:szCs w:val="28"/>
        </w:rPr>
        <w:t>— сприйняття) — система поглядів на певне явище, спосіб розуміння, тлумачення якихось явищ, процесів, основна ідея будь-якої теор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ЦЕПЦІЯ ЛОГІСТИКИ</w:t>
      </w:r>
      <w:r>
        <w:rPr>
          <w:color w:val="000000"/>
          <w:sz w:val="28"/>
          <w:szCs w:val="28"/>
        </w:rPr>
        <w:t xml:space="preserve"> — система поглядів на удосконалення господарської діяльності шляхом раціоналізації управління матері</w:t>
        <w:softHyphen/>
        <w:t>альними поток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ЦЕПЦІЯ ЛЮДСЬКИХ РЕСУРСІВ</w:t>
      </w:r>
      <w:r>
        <w:rPr>
          <w:color w:val="000000"/>
          <w:sz w:val="28"/>
          <w:szCs w:val="28"/>
        </w:rPr>
        <w:t xml:space="preserve"> — напрям менеджменту, від</w:t>
        <w:softHyphen/>
        <w:t>повідно до поглядів прихильників якого розробка робочих завдань має здійснюватися згідно з теорією мотивації, коли робітники (основ</w:t>
        <w:softHyphen/>
        <w:t>ний об'єкт уваги) одержують можливість цілком реалізувати свій потенціал і тим самим задовольнити свої вищі потреб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ЦЕПЦІЯ ПОСЛІДОВНО-ЦИКЛІЧНОГО ХАРАКТЕРУ ПРОЦЕСУ МОТИВАЦІЇ ТА ПРИЙНЯТТЯ РІШЕНЬ</w:t>
      </w:r>
      <w:r>
        <w:rPr>
          <w:color w:val="000000"/>
          <w:sz w:val="28"/>
          <w:szCs w:val="28"/>
        </w:rPr>
        <w:t xml:space="preserve"> — теоретичне поло</w:t>
        <w:softHyphen/>
        <w:t>ження про те, що процес мотивації та прийняття рішень відбувається шляхом послідовного повторення деяких циклів. Так само протікає процес сприйняття навчання та пізнання у цілому із усе більшим по</w:t>
        <w:softHyphen/>
        <w:t>глибленням, і (або) розширенням наших знань. Аналогічно повинен здійснюватися процес проектув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ЦЕПЦІЯ СТРАТЕГІЧНОГО ОРГАНІЗАЦІЙ-НОГО РОЗВИ</w:t>
        <w:softHyphen/>
        <w:t>ТКУ</w:t>
      </w:r>
      <w:r>
        <w:rPr>
          <w:color w:val="000000"/>
          <w:sz w:val="28"/>
          <w:szCs w:val="28"/>
        </w:rPr>
        <w:t xml:space="preserve"> — система ідей та уявлень, яка визначає цілі функціонування організації, характер відносин між суб'єктом і об'єктом, між працівниками цих підсистем, а також характер взаємозв'язків між окремими ланками організаційної структури управління і зв'язків</w:t>
      </w:r>
      <w:r>
        <w:rPr>
          <w:smallCaps/>
          <w:color w:val="000000"/>
          <w:sz w:val="28"/>
          <w:szCs w:val="28"/>
        </w:rPr>
        <w:t xml:space="preserve"> </w:t>
      </w:r>
      <w:r>
        <w:rPr>
          <w:color w:val="000000"/>
          <w:sz w:val="28"/>
          <w:szCs w:val="28"/>
        </w:rPr>
        <w:t>у межах більш широких взаємин — з зовнішнім середовищем: розрізняють концепції стратегічного організаційного розвитку пер</w:t>
        <w:softHyphen/>
        <w:t>шого та другого рів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НЦЕПЦІЯ ТИПІВ УПРАВЛІННЯ Р. БЛЕЙКА І ДЖ. МОУТОН</w:t>
      </w:r>
      <w:r>
        <w:rPr>
          <w:color w:val="000000"/>
          <w:sz w:val="28"/>
          <w:szCs w:val="28"/>
        </w:rPr>
        <w:t xml:space="preserve"> — одна з</w:t>
      </w:r>
      <w:r>
        <w:rPr>
          <w:i/>
          <w:iCs/>
          <w:color w:val="000000"/>
          <w:sz w:val="28"/>
          <w:szCs w:val="28"/>
        </w:rPr>
        <w:t xml:space="preserve"> </w:t>
      </w:r>
      <w:r>
        <w:rPr>
          <w:color w:val="000000"/>
          <w:sz w:val="28"/>
          <w:szCs w:val="28"/>
        </w:rPr>
        <w:t>поведінкових концепцій лідерства, у якій на основі двох кри</w:t>
        <w:softHyphen/>
        <w:t>теріїв (рівень турботи про людей та рівень турботи про виробництво) побудовано таблицю (решітку), в межах якої окреслені зони п'яти стилів лідерств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НЦЕПЦІЯ УПРАВЛІННЯ</w:t>
      </w:r>
      <w:r>
        <w:rPr>
          <w:color w:val="000000"/>
          <w:sz w:val="28"/>
          <w:szCs w:val="28"/>
        </w:rPr>
        <w:t xml:space="preserve"> — система ідей, принципів, уявлень, що зумовлюють мету функціонування організації, механізми вза</w:t>
        <w:softHyphen/>
        <w:t>ємодії суб'єкта та об'єкта управління, характер відносин між окре</w:t>
        <w:softHyphen/>
        <w:t>мими ланками його внутрішньої структури, а також визначають необхідний ступінь урахування впливу зовнішнього середовища на розвиток підприємс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ОПЕРАЦІЯ ПРАЦІ У МЕНЕДЖМЕНТІ</w:t>
      </w:r>
      <w:r>
        <w:rPr>
          <w:color w:val="000000"/>
          <w:sz w:val="28"/>
          <w:szCs w:val="28"/>
        </w:rPr>
        <w:t xml:space="preserve"> (лат. </w:t>
      </w:r>
      <w:r>
        <w:rPr>
          <w:i/>
          <w:iCs/>
          <w:color w:val="000000"/>
          <w:sz w:val="28"/>
          <w:szCs w:val="28"/>
        </w:rPr>
        <w:t xml:space="preserve">cooperatio — </w:t>
      </w:r>
      <w:r>
        <w:rPr>
          <w:color w:val="000000"/>
          <w:sz w:val="28"/>
          <w:szCs w:val="28"/>
        </w:rPr>
        <w:t>спів</w:t>
        <w:softHyphen/>
        <w:t>робітництво) — об'єднання різних видів праці для виконання спіль</w:t>
        <w:softHyphen/>
        <w:t>них завдан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ОРДИНАЦІЯ</w:t>
      </w:r>
      <w:r>
        <w:rPr>
          <w:color w:val="000000"/>
          <w:sz w:val="28"/>
          <w:szCs w:val="28"/>
        </w:rPr>
        <w:t xml:space="preserve"> — процес забезпечення взаємодії (співпрац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ОРДИНАЦІЯ РОБІТ В ОРГАНІЗАЦІЇ</w:t>
      </w:r>
      <w:r>
        <w:rPr>
          <w:color w:val="000000"/>
          <w:sz w:val="28"/>
          <w:szCs w:val="28"/>
        </w:rPr>
        <w:t xml:space="preserve"> — процес узгодження дій, досягнення єдності зусиль всіх підрозділів і співробітників організа</w:t>
        <w:softHyphen/>
        <w:t>ції для реалізації її завдань та ціл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КОРЕГУВАННЯ </w:t>
      </w:r>
      <w:r>
        <w:rPr>
          <w:color w:val="000000"/>
          <w:sz w:val="28"/>
          <w:szCs w:val="28"/>
        </w:rPr>
        <w:t>— часткова зміна або виправлення чого-небуд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КОРЕКЦІЯ</w:t>
      </w:r>
      <w:r>
        <w:rPr>
          <w:color w:val="000000"/>
          <w:sz w:val="28"/>
          <w:szCs w:val="28"/>
        </w:rPr>
        <w:t xml:space="preserve"> — виправлення чого-небудь.</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КОРОТКОСТРОКОВІ ЦІЛІ</w:t>
      </w:r>
      <w:r>
        <w:rPr>
          <w:color w:val="000000"/>
          <w:sz w:val="28"/>
          <w:szCs w:val="28"/>
        </w:rPr>
        <w:t xml:space="preserve"> — точно визначають найближчі конкрет</w:t>
        <w:softHyphen/>
        <w:t>ні організаційні цілі та ринкову позицію, яку організація бажає за</w:t>
        <w:softHyphen/>
        <w:t>йняти, враховуючи довгострокові цілі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ОРПОРАТИВНА КУЛЬТУРА</w:t>
      </w:r>
      <w:r>
        <w:rPr>
          <w:color w:val="000000"/>
          <w:sz w:val="28"/>
          <w:szCs w:val="28"/>
        </w:rPr>
        <w:t xml:space="preserve"> — система цінностей, переконань, ві</w:t>
        <w:softHyphen/>
        <w:t>рувань, уявлень, символів, а також ділових принципів, норм поведін</w:t>
        <w:softHyphen/>
        <w:t>ки, традицій, ритуалів, які склалися в корпорації або її підрозділах за час діяльності та приймаються більшістю співробітник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sz w:val="28"/>
          <w:szCs w:val="28"/>
        </w:rPr>
        <w:t>КОРУПЦІЯ</w:t>
      </w:r>
      <w:r>
        <w:rPr>
          <w:sz w:val="28"/>
          <w:szCs w:val="28"/>
        </w:rPr>
        <w:t xml:space="preserve"> </w:t>
      </w:r>
      <w:r>
        <w:rPr>
          <w:color w:val="000000"/>
          <w:sz w:val="28"/>
          <w:szCs w:val="28"/>
        </w:rPr>
        <w:t>—</w:t>
      </w:r>
      <w:r>
        <w:rPr>
          <w:sz w:val="28"/>
          <w:szCs w:val="28"/>
        </w:rPr>
        <w:t xml:space="preserve"> підкуп, продажність посадових осіб.</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РЕАТИВНІСТЬ</w:t>
      </w:r>
      <w:r>
        <w:rPr>
          <w:color w:val="000000"/>
          <w:sz w:val="28"/>
          <w:szCs w:val="28"/>
        </w:rPr>
        <w:t xml:space="preserve"> (лат. </w:t>
      </w:r>
      <w:r>
        <w:rPr>
          <w:i/>
          <w:iCs/>
          <w:color w:val="000000"/>
          <w:sz w:val="28"/>
          <w:szCs w:val="28"/>
        </w:rPr>
        <w:t xml:space="preserve">creatio (creationis) </w:t>
      </w:r>
      <w:r>
        <w:rPr>
          <w:color w:val="000000"/>
          <w:sz w:val="28"/>
          <w:szCs w:val="28"/>
        </w:rPr>
        <w:t>— мислення, поведінка) — здатність до творчості, до створення нових ідей, проектів, продуктів, розв'язання проблем, що виникают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РИЗА</w:t>
      </w:r>
      <w:r>
        <w:rPr>
          <w:color w:val="000000"/>
          <w:sz w:val="28"/>
          <w:szCs w:val="28"/>
        </w:rPr>
        <w:t xml:space="preserve"> (грец. </w:t>
      </w:r>
      <w:r>
        <w:rPr>
          <w:i/>
          <w:color w:val="000000"/>
          <w:sz w:val="28"/>
          <w:szCs w:val="28"/>
        </w:rPr>
        <w:t>cr</w:t>
      </w:r>
      <w:r>
        <w:rPr>
          <w:i/>
          <w:iCs/>
          <w:color w:val="000000"/>
          <w:sz w:val="28"/>
          <w:szCs w:val="28"/>
        </w:rPr>
        <w:t xml:space="preserve">isis — </w:t>
      </w:r>
      <w:r>
        <w:rPr>
          <w:color w:val="000000"/>
          <w:sz w:val="28"/>
          <w:szCs w:val="28"/>
        </w:rPr>
        <w:t>рішення, поворотний пункт) — крутий різкий перелом, важкий перехідний стан якогось процесу.</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sz w:val="28"/>
          <w:szCs w:val="28"/>
        </w:rPr>
        <w:t>КРИТЕРІЇ ОЦІНЮВАННЯ ПЕРСОНАЛУ (ЗАСТО-СОВУЮТЬСЯ У ШКІЛЬНІЙ ПРАКТИЦІ)</w:t>
      </w:r>
      <w:r>
        <w:rPr>
          <w:sz w:val="28"/>
          <w:szCs w:val="28"/>
        </w:rPr>
        <w:t xml:space="preserve"> —  професійно-педагогічні знання, вміння, навички; здатність виконувати педагогічну діяльність і орієнтуватися в умовах, що зазнають змін; ставлення до роботи, мотивація; взаємодія в команді (у внутрішньому середовищі)</w:t>
      </w:r>
      <w:r>
        <w:rPr>
          <w:i/>
          <w:iCs/>
          <w:sz w:val="28"/>
          <w:szCs w:val="28"/>
        </w:rPr>
        <w:t xml:space="preserve"> </w:t>
      </w:r>
      <w:r>
        <w:rPr>
          <w:sz w:val="28"/>
          <w:szCs w:val="28"/>
        </w:rPr>
        <w:t>та із зовнішнім оточенням; творчий потенціал (інноваційна діяльність, ініціативність тощо); якість роботи (її ефективність, результативність) та інше.</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КРИТЕРІЇ ПРИЙНЯТТЯ РІШЕНЬ</w:t>
      </w:r>
      <w:r>
        <w:rPr>
          <w:color w:val="000000"/>
          <w:sz w:val="28"/>
          <w:szCs w:val="28"/>
        </w:rPr>
        <w:t xml:space="preserve"> — норми, у відповідності з якими можуть прийматися альтернативні ріш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РИТЕРІЙ ДОСТАТНОСТІ</w:t>
      </w:r>
      <w:r>
        <w:rPr>
          <w:color w:val="000000"/>
          <w:sz w:val="28"/>
          <w:szCs w:val="28"/>
        </w:rPr>
        <w:t xml:space="preserve"> — ситуація, коли особа, що відповідаль</w:t>
        <w:softHyphen/>
        <w:t>на за прийняття рішення, вивчає альтернативи лише доти, доки не знайде рішення, яке задовольняє мінімальним вимогам, а відтак припиняє пошук найкращог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РИТЕРІЙ ЕФЕКТИВНОСТІ</w:t>
      </w:r>
      <w:r>
        <w:rPr>
          <w:color w:val="000000"/>
          <w:sz w:val="28"/>
          <w:szCs w:val="28"/>
        </w:rPr>
        <w:t xml:space="preserve"> — мірило для визначення (оцінки) ефективності, яке характеризує сутнісний зміст ефективності й ви</w:t>
        <w:softHyphen/>
        <w:t>значає принцип її вимірюв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РИТЕРІЙ ЕФЕКТИВНОСТІ МЕНЕДЖМЕНТУ</w:t>
      </w:r>
      <w:r>
        <w:rPr>
          <w:color w:val="000000"/>
          <w:sz w:val="28"/>
          <w:szCs w:val="28"/>
        </w:rPr>
        <w:t xml:space="preserve"> (системи менедж</w:t>
        <w:softHyphen/>
        <w:t>менту) — ступінь відповідності фактичних параметрів системи управ</w:t>
        <w:softHyphen/>
        <w:t>ління сукупності стандартизованих вимог до не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УЛЬТУРА</w:t>
      </w:r>
      <w:r>
        <w:rPr>
          <w:color w:val="000000"/>
          <w:sz w:val="28"/>
          <w:szCs w:val="28"/>
        </w:rPr>
        <w:t xml:space="preserve"> (лат. </w:t>
      </w:r>
      <w:r>
        <w:rPr>
          <w:i/>
          <w:color w:val="000000"/>
          <w:sz w:val="28"/>
          <w:szCs w:val="28"/>
        </w:rPr>
        <w:t>cultura</w:t>
      </w:r>
      <w:r>
        <w:rPr>
          <w:i/>
          <w:iCs/>
          <w:color w:val="000000"/>
          <w:sz w:val="28"/>
          <w:szCs w:val="28"/>
        </w:rPr>
        <w:t xml:space="preserve">— </w:t>
      </w:r>
      <w:r>
        <w:rPr>
          <w:color w:val="000000"/>
          <w:sz w:val="28"/>
          <w:szCs w:val="28"/>
        </w:rPr>
        <w:t>обробка, виховання, освіта) — сукуп</w:t>
        <w:softHyphen/>
        <w:t>ність матеріальних і духовних цінностей, а також способів їх ство</w:t>
        <w:softHyphen/>
        <w:t>рення, уміння використовувати їх для подальшого прогресу людства, передавати від покоління до поко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УЛЬТУРА ОРГАНІЗАЦІЇ</w:t>
      </w:r>
      <w:r>
        <w:rPr>
          <w:color w:val="000000"/>
          <w:sz w:val="28"/>
          <w:szCs w:val="28"/>
        </w:rPr>
        <w:t xml:space="preserve"> — а) система колективних цінностей, пе</w:t>
        <w:softHyphen/>
        <w:t>реконань, традицій та норм поведінки, що робить помітний вплив на поведінку як окремих індивідів, так і груп людей, що працюють на підприємстві, а отже, й на процеси та результати спільної роботи; б) характер, особливості, стиль функціонування організації, які ви</w:t>
        <w:softHyphen/>
        <w:t>являються в поведінці й реакціях особистостей та соціальних груп її працівників, у їх судженнях, відносинах, способах вирішення про</w:t>
        <w:softHyphen/>
        <w:t>блем організації праці й виробництва, в обладнанні та внутрішній ес</w:t>
        <w:softHyphen/>
        <w:t>тетиці, використовуваній техніці й технології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УЛЬТУРА ОСОБИСТОСТІ</w:t>
      </w:r>
      <w:r>
        <w:rPr>
          <w:color w:val="000000"/>
          <w:sz w:val="28"/>
          <w:szCs w:val="28"/>
        </w:rPr>
        <w:t xml:space="preserve"> — рівень розвитку системи соціокультурних якостей, які формуються в структурі та процесі життєдіяль</w:t>
        <w:softHyphen/>
        <w:t>ності індивіда (в умовах мікро- і макросередовища) й забезпечують як продуктивні, так і репродуктивні її сторони. Культура особис</w:t>
        <w:softHyphen/>
        <w:t>тості являє собою індивідуальну форму відбиття результатів сприй</w:t>
        <w:softHyphen/>
        <w:t>няття особистістю культурних цінностей, міру активного засвоєння загальнолюдських і національних культурних багатств, міру її ін</w:t>
        <w:softHyphen/>
        <w:t>дивідуальної культурної діяльності. Компонентами культури осо</w:t>
        <w:softHyphen/>
        <w:t>бистості виступають ціннісні якості, які системно формуються та реалізуються в діяльності, та в яких досягнення суспільної культури проявляються як особистісні досягн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УЛЬТУРА УПРАВЛІННЯ</w:t>
      </w:r>
      <w:r>
        <w:rPr>
          <w:color w:val="000000"/>
          <w:sz w:val="28"/>
          <w:szCs w:val="28"/>
        </w:rPr>
        <w:t xml:space="preserve"> — сукупність теоретич-них та практичних положень, принципів, норм і цінностей, що мають загальний характер і </w:t>
      </w:r>
      <w:r>
        <w:rPr>
          <w:iCs/>
          <w:color w:val="000000"/>
          <w:sz w:val="28"/>
          <w:szCs w:val="28"/>
        </w:rPr>
        <w:t>стосуються</w:t>
      </w:r>
      <w:r>
        <w:rPr>
          <w:color w:val="000000"/>
          <w:sz w:val="28"/>
          <w:szCs w:val="28"/>
        </w:rPr>
        <w:t xml:space="preserve"> певною мірою різних аспектів управлінської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КУЛЬТУРНА НОРМА</w:t>
      </w:r>
      <w:r>
        <w:rPr>
          <w:color w:val="000000"/>
          <w:sz w:val="28"/>
          <w:szCs w:val="28"/>
        </w:rPr>
        <w:t xml:space="preserve"> — імперативне (вимогливе) вираження культурних цінностей у системі правил, які мають відтворюватися в поведінці членів суспільства.</w:t>
      </w:r>
    </w:p>
    <w:p>
      <w:pPr>
        <w:pStyle w:val="Normal"/>
        <w:shd w:fill="FFFFFF"/>
        <w:bidi w:val="0"/>
        <w:ind w:left="0" w:right="0" w:hanging="0"/>
        <w:jc w:val="both"/>
        <w:rPr>
          <w:rFonts w:ascii="Times New Roman" w:hAnsi="Times New Roman"/>
        </w:rPr>
      </w:pPr>
      <w:r>
        <w:rPr/>
      </w:r>
      <w:r>
        <w:br w:type="page"/>
      </w:r>
    </w:p>
    <w:p>
      <w:pPr>
        <w:pStyle w:val="Normal"/>
        <w:shd w:fill="FFFFFF"/>
        <w:bidi w:val="0"/>
        <w:ind w:left="0" w:right="0" w:hanging="0"/>
        <w:rPr/>
      </w:pPr>
      <w:r>
        <w:rPr>
          <w:b/>
          <w:bCs/>
          <w:color w:val="000000"/>
          <w:sz w:val="124"/>
          <w:szCs w:val="124"/>
        </w:rPr>
        <w:t>Л</w:t>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pPr>
      <w:r>
        <w:rPr>
          <w:b/>
          <w:color w:val="000000"/>
          <w:sz w:val="28"/>
          <w:szCs w:val="28"/>
        </w:rPr>
        <w:t>ЛАНКА УПРАВЛІННЯ</w:t>
      </w:r>
      <w:r>
        <w:rPr>
          <w:color w:val="000000"/>
          <w:sz w:val="28"/>
          <w:szCs w:val="28"/>
        </w:rPr>
        <w:t xml:space="preserve"> (менеджменту) — реальне первинне ор</w:t>
        <w:softHyphen/>
        <w:t>ганізаційне утворення керуючої системи (структурний підрозділ чи окремий виконавець на певному рівні організаційної структури управлі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Лауреат</w:t>
      </w:r>
      <w:r>
        <w:rPr>
          <w:b/>
          <w:bCs/>
          <w:iCs/>
          <w:color w:val="000000"/>
          <w:sz w:val="28"/>
          <w:szCs w:val="28"/>
        </w:rPr>
        <w:t xml:space="preserve"> </w:t>
      </w:r>
      <w:r>
        <w:rPr>
          <w:color w:val="000000"/>
          <w:sz w:val="28"/>
          <w:szCs w:val="28"/>
        </w:rPr>
        <w:t>— особа, якій присуджена премія, переможець конкурс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ЛІБЕРАЛ</w:t>
      </w:r>
      <w:r>
        <w:rPr>
          <w:sz w:val="28"/>
          <w:szCs w:val="28"/>
        </w:rPr>
        <w:t xml:space="preserve"> </w:t>
      </w:r>
      <w:r>
        <w:rPr>
          <w:color w:val="000000"/>
          <w:sz w:val="28"/>
          <w:szCs w:val="28"/>
        </w:rPr>
        <w:t xml:space="preserve">— людина, схильна до зайвої терпимості, потурання (звичайно шкідливого) кому-, чому-небудь; потуральник.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ЛІДЕР</w:t>
      </w:r>
      <w:r>
        <w:rPr>
          <w:color w:val="000000"/>
          <w:sz w:val="28"/>
          <w:szCs w:val="28"/>
        </w:rPr>
        <w:t xml:space="preserve"> (англ. </w:t>
      </w:r>
      <w:r>
        <w:rPr>
          <w:i/>
          <w:iCs/>
          <w:color w:val="000000"/>
          <w:sz w:val="28"/>
          <w:szCs w:val="28"/>
        </w:rPr>
        <w:t xml:space="preserve">lead </w:t>
      </w:r>
      <w:r>
        <w:rPr>
          <w:color w:val="000000"/>
          <w:sz w:val="28"/>
          <w:szCs w:val="28"/>
        </w:rPr>
        <w:t>— вести, керувати) — особистість, яка користу</w:t>
        <w:softHyphen/>
        <w:t>ється беззастережним авторитетом і повагою у зв'язку зі своїми осо</w:t>
        <w:softHyphen/>
        <w:t>бистими видатними людськими, інтелектуальними та фаховими якостями. Лідер</w:t>
      </w:r>
      <w:r>
        <w:rPr>
          <w:b/>
          <w:color w:val="000000"/>
          <w:sz w:val="28"/>
          <w:szCs w:val="28"/>
        </w:rPr>
        <w:t xml:space="preserve"> </w:t>
      </w:r>
      <w:r>
        <w:rPr>
          <w:color w:val="000000"/>
          <w:sz w:val="28"/>
          <w:szCs w:val="28"/>
        </w:rPr>
        <w:t>— той, хто вміє вести за собою людей;  агент змін, який може надихнути персонал на якісну діяльніст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ЛІДЕРСТВО</w:t>
      </w:r>
      <w:r>
        <w:rPr>
          <w:color w:val="000000"/>
          <w:sz w:val="28"/>
          <w:szCs w:val="28"/>
        </w:rPr>
        <w:t xml:space="preserve"> — а) один із механізмів інтеграції групової діяльності, коли індивід або частина групи поєднує, направляє дії всієї групи, б) специфічний тип управлінської взаємодії, який характеризуєть</w:t>
        <w:softHyphen/>
        <w:t>ся здатністю однієї особи (лідера) ефективно поєднувати (сполучати) залежно від конкретної ситуації різні джерела влади для впливу на іншу особу або групу людей (послідовників) з метою спрямування їх діяльності на досягнення спільних цілей. Отже лідерство є функцією лідера, послідовників і ситуаційних змінних. Лідерство</w:t>
      </w:r>
      <w:r>
        <w:rPr>
          <w:b/>
          <w:color w:val="000000"/>
          <w:sz w:val="28"/>
          <w:szCs w:val="28"/>
        </w:rPr>
        <w:t xml:space="preserve"> </w:t>
      </w:r>
      <w:r>
        <w:rPr>
          <w:color w:val="000000"/>
          <w:sz w:val="28"/>
          <w:szCs w:val="28"/>
        </w:rPr>
        <w:t>— сила, що сприяє формуванню в персоналу здатності до діяльності, яка забезпечує кращі результати ніж діяльність оточення; якість, що виявляється у кращому результаті або у вищому рівні</w:t>
      </w:r>
      <w:r>
        <w:rPr>
          <w:rFonts w:cs="Arial" w:ascii="Arial" w:hAnsi="Arial"/>
          <w:color w:val="000000"/>
          <w:sz w:val="28"/>
          <w:szCs w:val="28"/>
        </w:rPr>
        <w:t xml:space="preserve"> </w:t>
      </w:r>
      <w:r>
        <w:rPr>
          <w:color w:val="000000"/>
          <w:sz w:val="28"/>
          <w:szCs w:val="28"/>
        </w:rPr>
        <w:t>виконання виробничих завдань; неформальний вплив на персонал з метою координації його дій для досягнення цілей; набір характеристик чи система рис, якими володіють ті, хто здійснює неформальний впли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Ліміт</w:t>
      </w:r>
      <w:r>
        <w:rPr>
          <w:b/>
          <w:bCs/>
          <w:iCs/>
          <w:color w:val="000000"/>
          <w:sz w:val="28"/>
          <w:szCs w:val="28"/>
        </w:rPr>
        <w:t xml:space="preserve"> </w:t>
      </w:r>
      <w:r>
        <w:rPr>
          <w:color w:val="000000"/>
          <w:sz w:val="28"/>
          <w:szCs w:val="28"/>
        </w:rPr>
        <w:t>— гранична норма, що обмежує будь-яке явище або процес.</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ЛІНІЙНО-ШТАБНА ОРГАНІЗАЦІЙНА СТРУКТУ-РА УПРАВЛІННЯ</w:t>
      </w:r>
      <w:r>
        <w:rPr>
          <w:color w:val="000000"/>
          <w:sz w:val="28"/>
          <w:szCs w:val="28"/>
        </w:rPr>
        <w:t xml:space="preserve"> — за цієї структури при лінійних керівниках створюються штаби (служби), що спеціалізуються на виконанні певних управлінських функцій. Правами прийняття управлінських рішень вони не наділені, а лише сприяють розробленню конкретних положень у межах властивих їм функцій управління.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Ліцензія</w:t>
      </w:r>
      <w:r>
        <w:rPr>
          <w:b/>
          <w:bCs/>
          <w:iCs/>
          <w:color w:val="000000"/>
          <w:sz w:val="28"/>
          <w:szCs w:val="28"/>
        </w:rPr>
        <w:t xml:space="preserve"> </w:t>
      </w:r>
      <w:r>
        <w:rPr>
          <w:color w:val="000000"/>
          <w:sz w:val="28"/>
          <w:szCs w:val="28"/>
        </w:rPr>
        <w:t>— дозвіл, що надається державними органами особам на право господарської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Ліцензія</w:t>
      </w:r>
      <w:r>
        <w:rPr>
          <w:b/>
          <w:bCs/>
          <w:iCs/>
          <w:color w:val="000000"/>
          <w:sz w:val="28"/>
          <w:szCs w:val="28"/>
        </w:rPr>
        <w:t xml:space="preserve"> </w:t>
      </w:r>
      <w:r>
        <w:rPr>
          <w:color w:val="000000"/>
          <w:sz w:val="28"/>
          <w:szCs w:val="28"/>
        </w:rPr>
        <w:t>— дозвіл, який надається державними органами юридичним і фізичним особам на здійснення певних видів суспільно-корисної діяльності, у тому числі зовнішньоекономічно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Ліцензування</w:t>
      </w:r>
      <w:r>
        <w:rPr>
          <w:b/>
          <w:bCs/>
          <w:iCs/>
          <w:color w:val="000000"/>
          <w:sz w:val="28"/>
          <w:szCs w:val="28"/>
        </w:rPr>
        <w:t xml:space="preserve"> </w:t>
      </w:r>
      <w:r>
        <w:rPr>
          <w:color w:val="000000"/>
          <w:sz w:val="28"/>
          <w:szCs w:val="28"/>
        </w:rPr>
        <w:t xml:space="preserve">— одна з форм співробітництва у сфері виробництва, за якої суб'єктами відносин виступають </w:t>
      </w:r>
      <w:r>
        <w:rPr>
          <w:b/>
          <w:bCs/>
          <w:iCs/>
          <w:color w:val="000000"/>
          <w:sz w:val="28"/>
          <w:szCs w:val="28"/>
        </w:rPr>
        <w:t xml:space="preserve">ліцензіар </w:t>
      </w:r>
      <w:r>
        <w:rPr>
          <w:color w:val="000000"/>
          <w:sz w:val="28"/>
          <w:szCs w:val="28"/>
        </w:rPr>
        <w:t xml:space="preserve">(той, хто володіє певними правами) та </w:t>
      </w:r>
      <w:r>
        <w:rPr>
          <w:b/>
          <w:bCs/>
          <w:iCs/>
          <w:color w:val="000000"/>
          <w:sz w:val="28"/>
          <w:szCs w:val="28"/>
        </w:rPr>
        <w:t xml:space="preserve">ліцензіат </w:t>
      </w:r>
      <w:r>
        <w:rPr>
          <w:color w:val="000000"/>
          <w:sz w:val="28"/>
          <w:szCs w:val="28"/>
        </w:rPr>
        <w:t>(той, кому такі права передають</w:t>
        <w:softHyphen/>
        <w:t>ся на постійній чи тимчасовій основі). Ліцензіар укладає угоду з ліцензіатом, згідно з якою останньому передаються права на ви</w:t>
        <w:softHyphen/>
        <w:t xml:space="preserve">користання патенту, товарного знака, будь-якої значущої науково-технічної новинки за певну винагороду: </w:t>
      </w:r>
      <w:r>
        <w:rPr>
          <w:iCs/>
          <w:color w:val="000000"/>
          <w:sz w:val="28"/>
          <w:szCs w:val="28"/>
        </w:rPr>
        <w:t xml:space="preserve">пашуальний платіж </w:t>
      </w:r>
      <w:r>
        <w:rPr>
          <w:color w:val="000000"/>
          <w:sz w:val="28"/>
          <w:szCs w:val="28"/>
        </w:rPr>
        <w:t>(фа</w:t>
        <w:softHyphen/>
        <w:t xml:space="preserve">ктична ціна ліцензії, одноразова винагорода) і </w:t>
      </w:r>
      <w:r>
        <w:rPr>
          <w:iCs/>
          <w:color w:val="000000"/>
          <w:sz w:val="28"/>
          <w:szCs w:val="28"/>
        </w:rPr>
        <w:t xml:space="preserve">роялті </w:t>
      </w:r>
      <w:r>
        <w:rPr>
          <w:color w:val="000000"/>
          <w:sz w:val="28"/>
          <w:szCs w:val="28"/>
        </w:rPr>
        <w:t>(періодичні або поточні відрахування у формі фіксованого відсотка від фак</w:t>
        <w:softHyphen/>
        <w:t xml:space="preserve">тичного економічного ефекту, що його має ліцензіат).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ЛОББІ</w:t>
      </w:r>
      <w:r>
        <w:rPr>
          <w:color w:val="000000"/>
          <w:sz w:val="28"/>
          <w:szCs w:val="28"/>
        </w:rPr>
        <w:t xml:space="preserve"> — будь-яка форма тиску, пресингу, спосіб об'єднання з пред</w:t>
        <w:softHyphen/>
        <w:t>ставниками владних структур для пропаганди певної політики чи для прийняття дій, що вигідні конкретним сторона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ЛОГІСТИКА</w:t>
      </w:r>
      <w:r>
        <w:rPr>
          <w:color w:val="000000"/>
          <w:sz w:val="28"/>
          <w:szCs w:val="28"/>
        </w:rPr>
        <w:t xml:space="preserve"> — теорія та практика управління матеріальними та по</w:t>
        <w:softHyphen/>
        <w:t>в'язаними з ними інформаційними потока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 xml:space="preserve">ЛОГІСТИЧНА ІНФОРМАЦІЙНА СИСТЕМА </w:t>
      </w:r>
      <w:r>
        <w:rPr>
          <w:color w:val="000000"/>
          <w:sz w:val="28"/>
          <w:szCs w:val="28"/>
        </w:rPr>
        <w:t>— певним чином ор</w:t>
        <w:softHyphen/>
        <w:t>ганізована сукупність взаємопов'язаних засобів обчислювальної тех</w:t>
        <w:softHyphen/>
        <w:t>ніки, різноманітних довідників і необхідних засобів програмування, яка забезпечує вирішення тих чи інших функціональних завдань з управління матеріальними поток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ЛОГІСТИЧНА ОПЕРАЦІЯ</w:t>
      </w:r>
      <w:r>
        <w:rPr>
          <w:color w:val="000000"/>
          <w:sz w:val="28"/>
          <w:szCs w:val="28"/>
        </w:rPr>
        <w:t xml:space="preserve"> — відособлена сукупність дій з реалізації логістичних функцій, спрямована на перетворення матеріального й/або інформаційного поток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ЛОГІСТИЧНА СИСТЕМА</w:t>
      </w:r>
      <w:r>
        <w:rPr>
          <w:color w:val="000000"/>
          <w:sz w:val="28"/>
          <w:szCs w:val="28"/>
        </w:rPr>
        <w:t xml:space="preserve"> — адаптивна система зі зворотним зв'яз</w:t>
        <w:softHyphen/>
        <w:t>ком, яка виконує ті чи інші логістичні функції (операції), складається з</w:t>
      </w:r>
      <w:r>
        <w:rPr>
          <w:smallCaps/>
          <w:color w:val="000000"/>
          <w:sz w:val="28"/>
          <w:szCs w:val="28"/>
        </w:rPr>
        <w:t xml:space="preserve"> </w:t>
      </w:r>
      <w:r>
        <w:rPr>
          <w:color w:val="000000"/>
          <w:sz w:val="28"/>
          <w:szCs w:val="28"/>
        </w:rPr>
        <w:t>підсистем і має розвинуті внутрішньосистемні зв'язки та зв'язки із зовнішнім середовище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ЛОГОТИП</w:t>
      </w:r>
      <w:r>
        <w:rPr>
          <w:color w:val="000000"/>
          <w:sz w:val="28"/>
          <w:szCs w:val="28"/>
        </w:rPr>
        <w:t xml:space="preserve"> (грец. </w:t>
      </w:r>
      <w:r>
        <w:rPr>
          <w:i/>
          <w:iCs/>
          <w:color w:val="000000"/>
          <w:sz w:val="28"/>
          <w:szCs w:val="28"/>
        </w:rPr>
        <w:t xml:space="preserve">logos </w:t>
      </w:r>
      <w:r>
        <w:rPr>
          <w:color w:val="000000"/>
          <w:sz w:val="28"/>
          <w:szCs w:val="28"/>
        </w:rPr>
        <w:t xml:space="preserve">— слово + </w:t>
      </w:r>
      <w:r>
        <w:rPr>
          <w:i/>
          <w:iCs/>
          <w:color w:val="000000"/>
          <w:sz w:val="28"/>
          <w:szCs w:val="28"/>
        </w:rPr>
        <w:t xml:space="preserve">typos </w:t>
      </w:r>
      <w:r>
        <w:rPr>
          <w:color w:val="000000"/>
          <w:sz w:val="28"/>
          <w:szCs w:val="28"/>
        </w:rPr>
        <w:t>— відбиток) — складові лі</w:t>
        <w:softHyphen/>
        <w:t>тери у типографському наборі. Логотип — найважливіший знак тотожності фірми (спеціально розроблене оригінальне зображення повного або скороченого найменування фірми або групи товарів да</w:t>
        <w:softHyphen/>
        <w:t>ної фірми). Зазвичай складається з 4-6 букв. Це один з видів товар</w:t>
        <w:softHyphen/>
        <w:t>ного знак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ЛОКУС</w:t>
      </w:r>
      <w:r>
        <w:rPr>
          <w:color w:val="000000"/>
          <w:sz w:val="28"/>
          <w:szCs w:val="28"/>
        </w:rPr>
        <w:t xml:space="preserve"> (лат. </w:t>
      </w:r>
      <w:r>
        <w:rPr>
          <w:i/>
          <w:iCs/>
          <w:color w:val="000000"/>
          <w:sz w:val="28"/>
          <w:szCs w:val="28"/>
        </w:rPr>
        <w:t xml:space="preserve">locus </w:t>
      </w:r>
      <w:r>
        <w:rPr>
          <w:color w:val="000000"/>
          <w:sz w:val="28"/>
          <w:szCs w:val="28"/>
        </w:rPr>
        <w:t xml:space="preserve">— місце, місцеположення) </w:t>
      </w:r>
      <w:r>
        <w:rPr>
          <w:b/>
          <w:color w:val="000000"/>
          <w:sz w:val="28"/>
          <w:szCs w:val="28"/>
        </w:rPr>
        <w:t>КОНТРОЛЮ</w:t>
      </w:r>
      <w:r>
        <w:rPr>
          <w:color w:val="000000"/>
          <w:sz w:val="28"/>
          <w:szCs w:val="28"/>
        </w:rPr>
        <w:t xml:space="preserve"> (франц. </w:t>
      </w:r>
      <w:r>
        <w:rPr>
          <w:i/>
          <w:iCs/>
          <w:color w:val="000000"/>
          <w:sz w:val="28"/>
          <w:szCs w:val="28"/>
        </w:rPr>
        <w:t xml:space="preserve">controle </w:t>
      </w:r>
      <w:r>
        <w:rPr>
          <w:color w:val="000000"/>
          <w:sz w:val="28"/>
          <w:szCs w:val="28"/>
        </w:rPr>
        <w:t>— перевірка) — якість, яка характеризує схильність людини приписувати відповідальність за результати своєї діяльності зовніш</w:t>
        <w:softHyphen/>
        <w:t>нім силам чи власним здібностям і зусилля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ЛЮДИНА</w:t>
      </w:r>
      <w:r>
        <w:rPr>
          <w:color w:val="000000"/>
          <w:sz w:val="28"/>
          <w:szCs w:val="28"/>
        </w:rPr>
        <w:t xml:space="preserve"> — родове поняття, що вказує на причетність істоти до ви</w:t>
        <w:softHyphen/>
        <w:t>щого ступеня розвитку живої природи — людського роду; специфічна, унікальна єдність біологічного та соціального; система, в якій фізичне та психічне, природне й соціальне становлять нерозривну єдність.</w:t>
      </w:r>
      <w:r>
        <w:br w:type="page"/>
      </w:r>
    </w:p>
    <w:p>
      <w:pPr>
        <w:pStyle w:val="Normal"/>
        <w:shd w:fill="FFFFFF"/>
        <w:bidi w:val="0"/>
        <w:ind w:left="0" w:right="0" w:hanging="0"/>
        <w:rPr/>
      </w:pPr>
      <w:r>
        <w:rPr>
          <w:b/>
          <w:bCs/>
          <w:color w:val="000000"/>
          <w:sz w:val="124"/>
          <w:szCs w:val="124"/>
        </w:rPr>
        <w:t>М</w:t>
      </w:r>
    </w:p>
    <w:p>
      <w:pPr>
        <w:pStyle w:val="Normal"/>
        <w:shd w:fill="FFFFFF"/>
        <w:bidi w:val="0"/>
        <w:ind w:left="0" w:right="0" w:hanging="0"/>
        <w:jc w:val="both"/>
        <w:rPr>
          <w:rFonts w:ascii="Times New Roman" w:hAnsi="Times New Roman"/>
          <w:b/>
          <w:b/>
          <w:caps/>
          <w:color w:val="000000"/>
        </w:rPr>
      </w:pPr>
      <w:r>
        <w:rPr>
          <w:b/>
          <w:caps/>
          <w:color w:val="000000"/>
        </w:rPr>
      </w:r>
    </w:p>
    <w:p>
      <w:pPr>
        <w:pStyle w:val="Normal"/>
        <w:shd w:fill="FFFFFF"/>
        <w:bidi w:val="0"/>
        <w:ind w:left="0" w:right="0" w:hanging="0"/>
        <w:jc w:val="both"/>
        <w:rPr/>
      </w:pPr>
      <w:r>
        <w:rPr>
          <w:b/>
          <w:caps/>
          <w:color w:val="000000"/>
          <w:sz w:val="28"/>
          <w:szCs w:val="28"/>
        </w:rPr>
        <w:t>Мак-Клелланд Девід</w:t>
      </w:r>
      <w:r>
        <w:rPr>
          <w:color w:val="000000"/>
          <w:sz w:val="28"/>
          <w:szCs w:val="28"/>
        </w:rPr>
        <w:t xml:space="preserve"> </w:t>
      </w:r>
      <w:r>
        <w:rPr>
          <w:bCs/>
          <w:color w:val="000000"/>
          <w:sz w:val="28"/>
          <w:szCs w:val="28"/>
        </w:rPr>
        <w:t>(народ. 1917 р.)</w:t>
      </w:r>
      <w:r>
        <w:rPr>
          <w:b/>
          <w:bCs/>
          <w:color w:val="000000"/>
          <w:sz w:val="28"/>
          <w:szCs w:val="28"/>
        </w:rPr>
        <w:t xml:space="preserve"> </w:t>
      </w:r>
      <w:r>
        <w:rPr>
          <w:sz w:val="28"/>
          <w:szCs w:val="28"/>
        </w:rPr>
        <w:t xml:space="preserve">— </w:t>
      </w:r>
      <w:r>
        <w:rPr>
          <w:color w:val="000000"/>
          <w:sz w:val="28"/>
          <w:szCs w:val="28"/>
        </w:rPr>
        <w:t>американський дослідник, автор книг "Суспільство досягнень" (1961 p.), "Мотивація економічних досягнень" (1968 р.) та "Мотивація і розширення людської свободи" (1978 p.). Головна тема досліджень Мак-Клелланда - зв'язок між потребою в досягненні певних цілей як людини, так і суспільства в цілому й економічною ефективністю. Потребу у високих досягненнях, на думку Мак-Клелланда, слід виховувати і розвивати. Результатом цього є формування самостійної особистості, готової до підприємництва, ризику і високих норм продуктив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АЛА ГРУПА </w:t>
      </w:r>
      <w:r>
        <w:rPr>
          <w:color w:val="000000"/>
          <w:sz w:val="28"/>
          <w:szCs w:val="28"/>
        </w:rPr>
        <w:t>— невелике об'єднання людей (від 2 до 20 чоловік), які займаються спільною справою та знаходяться у прямих взаємо</w:t>
        <w:softHyphen/>
        <w:t>відносинах один з одним. Малі групи можуть бути референтними і не референтними. Перша — група, до якої людина добровільно себе за</w:t>
        <w:softHyphen/>
        <w:t>раховує або членом якої вона хотіла б стати. Її цілі та цінності, норми й форми поведінки, думки та почуття, судження й погляди стають зразками для наслідування. Малі групи можна розділити на високорозвинені та слаборозвинені. Для перших існує психологічна спіль</w:t>
        <w:softHyphen/>
        <w:t>ність, налагоджені ділові й особисті взаємостосунки та взаємодії, визнані лідери. Діяльність їх переважно ефективн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Мандат</w:t>
      </w:r>
      <w:r>
        <w:rPr>
          <w:b/>
          <w:bCs/>
          <w:iCs/>
          <w:color w:val="000000"/>
          <w:sz w:val="28"/>
          <w:szCs w:val="28"/>
        </w:rPr>
        <w:t xml:space="preserve"> </w:t>
      </w:r>
      <w:r>
        <w:rPr>
          <w:iCs/>
          <w:color w:val="000000"/>
          <w:sz w:val="28"/>
          <w:szCs w:val="28"/>
        </w:rPr>
        <w:t xml:space="preserve">— </w:t>
      </w:r>
      <w:r>
        <w:rPr>
          <w:color w:val="000000"/>
          <w:sz w:val="28"/>
          <w:szCs w:val="28"/>
        </w:rPr>
        <w:t>документ, який стверджує права і повноваження якоїсь особ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АРГІНАЛЬНА КУЛЬТУРА </w:t>
      </w:r>
      <w:r>
        <w:rPr>
          <w:color w:val="000000"/>
          <w:sz w:val="28"/>
          <w:szCs w:val="28"/>
        </w:rPr>
        <w:t xml:space="preserve">(пізньолат. </w:t>
      </w:r>
      <w:r>
        <w:rPr>
          <w:i/>
          <w:iCs/>
          <w:color w:val="000000"/>
          <w:sz w:val="28"/>
          <w:szCs w:val="28"/>
        </w:rPr>
        <w:t xml:space="preserve">marginalis — </w:t>
      </w:r>
      <w:r>
        <w:rPr>
          <w:color w:val="000000"/>
          <w:sz w:val="28"/>
          <w:szCs w:val="28"/>
        </w:rPr>
        <w:t>той, що зна</w:t>
        <w:softHyphen/>
        <w:t>ходиться на краю, на межі) — конгломерат культурних цінностей, традицій, вірувань, орієнтацій соціальних шарів, груп людей, які знаходяться на стику двох культур у результаті міграцій, міжетніч</w:t>
        <w:softHyphen/>
        <w:t>них шлюбів, зміни епох. Суперечливість положення цих людей ви</w:t>
        <w:softHyphen/>
        <w:t>кликає у них деперсоналізацію, розщеплення, психічну напруг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АРКЕТИНГ </w:t>
      </w:r>
      <w:r>
        <w:rPr>
          <w:color w:val="000000"/>
          <w:sz w:val="28"/>
          <w:szCs w:val="28"/>
        </w:rPr>
        <w:t>— форма господарської діяльності (конкретна функ</w:t>
        <w:softHyphen/>
        <w:t>ція менеджменту), що має на меті задовольнити попит споживачів бізнесу та держави на товари та послуги. Маркетинг включає оцін</w:t>
        <w:softHyphen/>
        <w:t>ку попиту, виробництва продукту, ціноутворення, просування та ре</w:t>
        <w:softHyphen/>
        <w:t>алізації товару, а також умови виконання гарантій, сервісні зобов'я</w:t>
        <w:softHyphen/>
        <w:t>зання. Основне положення маркетингу полягає у тому, що споживач повинен мати вибір у більшості випадків покупки. При цьому фір</w:t>
        <w:softHyphen/>
        <w:t>ми потрапляють в умови, коли їм необхідно зробити свій товар при</w:t>
        <w:softHyphen/>
        <w:t>вабливішим із погляду споживчих властивосте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МАТЕРІАЛЬНЕ ВИРОБНИЦТВО </w:t>
      </w:r>
      <w:r>
        <w:rPr>
          <w:color w:val="000000"/>
          <w:sz w:val="28"/>
          <w:szCs w:val="28"/>
        </w:rPr>
        <w:t>— основа суспільного виробництва (матеріальна основа існування та розвитку суспільства), яке покли</w:t>
        <w:softHyphen/>
        <w:t>кано задовольняти найрізноманітніші людські потреби, зокрема в їжі, одязі, житлі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АТЕРІАЛЬНЕ СТИМУЛЮВАННЯ ПРАЦІ </w:t>
      </w:r>
      <w:r>
        <w:rPr>
          <w:color w:val="000000"/>
          <w:sz w:val="28"/>
          <w:szCs w:val="28"/>
        </w:rPr>
        <w:t>— процес формування й використання систем матеріальних стимулів праці та розподілу заробіт</w:t>
        <w:softHyphen/>
        <w:t>ної плати відповідно до закону розподілу за кількістю та якістю прац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МАТЕРІАЛЬНО-ТЕХНІЧНА БАЗА </w:t>
      </w:r>
      <w:r>
        <w:rPr>
          <w:color w:val="000000"/>
          <w:sz w:val="28"/>
          <w:szCs w:val="28"/>
        </w:rPr>
        <w:t>— сукупність спеціалізованих матеріально-речових елементів виробництва (засобів і предметів пра</w:t>
        <w:softHyphen/>
        <w:t>ці), за допомогою яких виробляють певні види однорідної продукції або надають послуги, що задовольняють однорідні потреб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АТЕРІАЛЬНО-ТЕХНІЧНЕ ЗАБЕЗПЕЧЕННЯ </w:t>
      </w:r>
      <w:r>
        <w:rPr>
          <w:color w:val="000000"/>
          <w:sz w:val="28"/>
          <w:szCs w:val="28"/>
        </w:rPr>
        <w:t>— система плану</w:t>
        <w:softHyphen/>
        <w:t>вання, замовлення, постачання, зберігання та доставки на робочі міс</w:t>
        <w:softHyphen/>
        <w:t>ця матеріально-технічних ресурсів, необхідних для виробниц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АТЕРІАЛЬНО-ТЕХНІЧНІ РЕСУРСИ </w:t>
      </w:r>
      <w:r>
        <w:rPr>
          <w:color w:val="000000"/>
          <w:sz w:val="28"/>
          <w:szCs w:val="28"/>
        </w:rPr>
        <w:t>— один із компонентів ви</w:t>
        <w:softHyphen/>
        <w:t>робничої системи, який охоплює виробниче обладнання, інструмент, технологічне оснащення, основні та допоміжні матеріали та комп</w:t>
        <w:softHyphen/>
        <w:t>лектуючі вироб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АТРИЦЯ ВІДПОВІДНОСТІ </w:t>
      </w:r>
      <w:r>
        <w:rPr>
          <w:color w:val="000000"/>
          <w:sz w:val="28"/>
          <w:szCs w:val="28"/>
        </w:rPr>
        <w:t>— морфологічна таблиця, яка містить структуру системи мотивації праці та управління, з одного боку, а також структуру мотиваційної сфери співробітників — з іншого. Вона вказує на відповідність методів мотивації трудовим цінностям співробітників. Є інструментом оцінки існуючих і запропонованих методів, а також пошуку нових методів.</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sz w:val="28"/>
          <w:szCs w:val="28"/>
        </w:rPr>
        <w:t xml:space="preserve">МЕНЕДЖЕР </w:t>
      </w:r>
      <w:r>
        <w:rPr>
          <w:sz w:val="28"/>
          <w:szCs w:val="28"/>
        </w:rPr>
        <w:t xml:space="preserve">(англ. </w:t>
      </w:r>
      <w:r>
        <w:rPr>
          <w:i/>
          <w:iCs/>
          <w:sz w:val="28"/>
          <w:szCs w:val="28"/>
        </w:rPr>
        <w:t xml:space="preserve">management </w:t>
      </w:r>
      <w:r>
        <w:rPr>
          <w:sz w:val="28"/>
          <w:szCs w:val="28"/>
        </w:rPr>
        <w:t>— управління) — суб'єкт, що виконує управлінські функції; спеціаліст, який здійснює управлінську діяль</w:t>
        <w:softHyphen/>
        <w:t>ність в економічних і виробничих структурах; особа, котра організовує конкретну роботу певної кількості працівників, керуючись сучас</w:t>
        <w:softHyphen/>
        <w:t>ними методами управління, тобто це управлінець (керівник) ринкової орієнтації, який активно впроваджує ефективні ідеї господарювання, нововведення та досягнення науково-технічного прогресу, виважено приховує зміни в міжнародних відносинах, своєчасно впливає на ко</w:t>
        <w:softHyphen/>
        <w:t>н'юнктуру та динаміку попиту та пропозиції, вміло перебудовує виробничо-господарську діяльність з урахуванням вимог ринк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 xml:space="preserve">Менеджер і припущення </w:t>
      </w:r>
      <w:r>
        <w:rPr>
          <w:b/>
          <w:bCs/>
          <w:caps/>
          <w:color w:val="000000"/>
          <w:sz w:val="28"/>
          <w:szCs w:val="28"/>
        </w:rPr>
        <w:t xml:space="preserve">про </w:t>
      </w:r>
      <w:r>
        <w:rPr>
          <w:b/>
          <w:caps/>
          <w:color w:val="000000"/>
          <w:sz w:val="28"/>
          <w:szCs w:val="28"/>
        </w:rPr>
        <w:t>підлеглих</w:t>
      </w:r>
      <w:r>
        <w:rPr>
          <w:color w:val="000000"/>
          <w:sz w:val="28"/>
          <w:szCs w:val="28"/>
        </w:rPr>
        <w:t xml:space="preserve"> </w:t>
      </w:r>
      <w:r>
        <w:rPr>
          <w:sz w:val="28"/>
          <w:szCs w:val="28"/>
        </w:rPr>
        <w:t xml:space="preserve">— </w:t>
      </w:r>
      <w:r>
        <w:rPr>
          <w:color w:val="000000"/>
          <w:sz w:val="28"/>
          <w:szCs w:val="28"/>
        </w:rPr>
        <w:t>певні припущення менеджера про характер своїх підлеглих. Вони можуть бути різними залежно від того, якої із двох теорій - "X" або "Y" (за МакГрегором) - цей менеджер дотримується. Прихильник теорії "X" (традиційні методи управління й контролю) вважає, що: 1) нормальній людині властива ворожість до праці, котрої вона по можливості уникає; 2) у зв'язку з цим людину слід примушувати, спрямовувати і навіть погрожувати їй покаранням для реалізації поставленої перед організацією мети; 3) нормальна людина припускає, щоб нею управляли, вона уникає відповідальності й нешанолюбна. Менеджер, що дотримується теорії "Y" (інтеграція індивідуальних і колективних цілей), виходить з інших припущень про своїх підлеглих: 1) витрачання фізичних та інтелектуальних зусиль вони вважають настільки ж природними, як гра або відпочинок; 2) погроза покаранням і зовнішній контроль не можуть бути єдиними засобами спонукання до досягнення мети, поставленої перед організацією; 3) нормальна людина у відповідних умовах не тільки не заперечує відповідальності, а й сама її шукає; 4) у сучасному індустріальному суспільстві інтелектуальний потенціал середньої людини рідко використовується повністю. Відомо, що Ф. Тейлор навіть кращих працівників розглядав як добрих, сильних, але не дуже кмітливих буйволів, що відповідає його механістичному уявленню про природу людини. Зовсім інші припущення робили А. Маслоу або Б. Скіннер. Тому і їхні теоретичні висновки були протилежни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Менеджер раціональний і нераціональ-ний</w:t>
      </w:r>
      <w:r>
        <w:rPr>
          <w:color w:val="000000"/>
          <w:sz w:val="28"/>
          <w:szCs w:val="28"/>
        </w:rPr>
        <w:t xml:space="preserve"> </w:t>
      </w:r>
      <w:r>
        <w:rPr>
          <w:sz w:val="28"/>
          <w:szCs w:val="28"/>
        </w:rPr>
        <w:t xml:space="preserve">— </w:t>
      </w:r>
      <w:r>
        <w:rPr>
          <w:color w:val="000000"/>
          <w:sz w:val="28"/>
          <w:szCs w:val="28"/>
        </w:rPr>
        <w:t>в “ідеальній бюрократії”  М.   Вебера  характеристика  керівників,  що  приймають рішення з погляду нормативної раціональності. М. р. - це насамперед добре поінформований менеджер, тоді як М. н. не має достатнього знання ситуації. М. р. діє відповідно до певної настанови, має конкретну мету, а М. н. такої мети не має. На цій підставі М. Вебер говорив про раціональність як критерії оцінки вчинк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Менеджер як мислячий калькулятор</w:t>
      </w:r>
      <w:r>
        <w:rPr>
          <w:b/>
          <w:bCs/>
          <w:color w:val="000000"/>
          <w:sz w:val="28"/>
          <w:szCs w:val="28"/>
        </w:rPr>
        <w:t xml:space="preserve"> </w:t>
      </w:r>
      <w:r>
        <w:rPr>
          <w:sz w:val="28"/>
          <w:szCs w:val="28"/>
        </w:rPr>
        <w:t xml:space="preserve">— </w:t>
      </w:r>
      <w:r>
        <w:rPr>
          <w:color w:val="000000"/>
          <w:sz w:val="28"/>
          <w:szCs w:val="28"/>
        </w:rPr>
        <w:t xml:space="preserve"> М. виконує професійно складні управлінські функції. Тому його порівнюють із "обчислювальною машиною, що міркує логічно" (А. Файоль). Менеджер повинен володіти необхідними знаннями для вирішення управлінських, технічних, комерційних і фінансових питань, мати достатню фізичну й інтелектуальну працездатніст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НЕДЖМЕНТ</w:t>
      </w:r>
      <w:r>
        <w:rPr>
          <w:color w:val="000000"/>
          <w:sz w:val="28"/>
          <w:szCs w:val="28"/>
        </w:rPr>
        <w:t xml:space="preserve"> (англ. </w:t>
      </w:r>
      <w:r>
        <w:rPr>
          <w:i/>
          <w:iCs/>
          <w:color w:val="000000"/>
          <w:sz w:val="28"/>
          <w:szCs w:val="28"/>
        </w:rPr>
        <w:t xml:space="preserve">manege </w:t>
      </w:r>
      <w:r>
        <w:rPr>
          <w:color w:val="000000"/>
          <w:sz w:val="28"/>
          <w:szCs w:val="28"/>
        </w:rPr>
        <w:t>— управляти) — вид діяльності, спрямованої на досягнення певних передбачених цілей виробничо-господарською організацією, яка функціонує в ринкових умовах, шляхом раціонального використання її матеріальних, трудових і фінансових ресурсів (система наукових знань, мистецтва та досвіду, втілених у діяльності професійних управлінців для досягнення ці</w:t>
        <w:softHyphen/>
        <w:t>лей організації шляхом використання праці, інтелекту та мотивів поведінки інших люде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Менеджмент і наука</w:t>
      </w:r>
      <w:r>
        <w:rPr>
          <w:color w:val="000000"/>
          <w:sz w:val="28"/>
          <w:szCs w:val="28"/>
        </w:rPr>
        <w:t xml:space="preserve"> </w:t>
      </w:r>
      <w:r>
        <w:rPr>
          <w:sz w:val="28"/>
          <w:szCs w:val="28"/>
        </w:rPr>
        <w:t xml:space="preserve">— </w:t>
      </w:r>
      <w:r>
        <w:rPr>
          <w:color w:val="000000"/>
          <w:sz w:val="28"/>
          <w:szCs w:val="28"/>
        </w:rPr>
        <w:t>на важливість, роль науки в управлінні вперше звернув увагу Тейлор. У його уявленні справжня наука управління - це більше ніж технічні прийоми, формули і наукові закони, це насамперед інтелектуальна революція, новий світогляд і нова методологія вирішення проблем. Пошук наукових принципів у менеджменті був перерваний із появою концепції людських відносин, але його продовжили біхевіористи і психологи. Відомі спроби прикласти закони природних наук до теорії і практики управління. Але багато того, із чим має справу менеджер, - символічні дії, міфи та ін. - не піддається науковому аналізу в традиційному розумінні, більшість наукових теорій управління без додаткового опрацювання непридатна в конкретних ситуаціях, що дає підставу з погляду людського фактора вважати менеджмент як наукою, так і мистецтво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МЕНЕДЖМЕНТ ОПЕРАТИВНИЙ</w:t>
      </w:r>
      <w:r>
        <w:rPr>
          <w:color w:val="000000"/>
          <w:sz w:val="28"/>
          <w:szCs w:val="28"/>
        </w:rPr>
        <w:t xml:space="preserve"> — періодичне або безперервне по</w:t>
        <w:softHyphen/>
        <w:t>рівняння фактично одержаних результатів з планом і наступне їх ко</w:t>
        <w:softHyphen/>
        <w:t>ригування, яке забезпечує функціонування підприємства відповідно до затвердженого план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НЕДЖМЕНТ ОПЕРАЦІЙНИЙ</w:t>
      </w:r>
      <w:r>
        <w:rPr>
          <w:color w:val="000000"/>
          <w:sz w:val="28"/>
          <w:szCs w:val="28"/>
        </w:rPr>
        <w:t xml:space="preserve"> — формально визначається як поле діяльності менеджерів, які спеціалізуються на виробництві то</w:t>
        <w:softHyphen/>
        <w:t>варів і наданні послуг, що допускає використання методів і прийомів розв'язання виробничих пробле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НЕДЖМЕНТ СТРАТЕГІЧНИЙ</w:t>
      </w:r>
      <w:r>
        <w:rPr>
          <w:color w:val="000000"/>
          <w:sz w:val="28"/>
          <w:szCs w:val="28"/>
        </w:rPr>
        <w:t xml:space="preserve"> — різновид менеджменту, голов</w:t>
        <w:softHyphen/>
        <w:t>ною особливістю якого є далекоглядність, цілеспрямованість, пер</w:t>
        <w:softHyphen/>
        <w:t>спективність, робота зі стратегічної прогр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НТАЛЬНІСТЬ</w:t>
      </w:r>
      <w:r>
        <w:rPr>
          <w:color w:val="000000"/>
          <w:sz w:val="28"/>
          <w:szCs w:val="28"/>
        </w:rPr>
        <w:t xml:space="preserve"> (франц. </w:t>
      </w:r>
      <w:r>
        <w:rPr>
          <w:i/>
          <w:iCs/>
          <w:color w:val="000000"/>
          <w:sz w:val="28"/>
          <w:szCs w:val="28"/>
        </w:rPr>
        <w:t xml:space="preserve">mentalite — </w:t>
      </w:r>
      <w:r>
        <w:rPr>
          <w:color w:val="000000"/>
          <w:sz w:val="28"/>
          <w:szCs w:val="28"/>
        </w:rPr>
        <w:t>світопорозумін-ня) — як ет</w:t>
        <w:softHyphen/>
        <w:t>нопсихологічний феномен визначається як субстанція життя со</w:t>
        <w:softHyphen/>
        <w:t>ціуму, що передається з покоління в покоління у вигляді продукту спадковості історії та культури суспільства під впливом географіч</w:t>
        <w:softHyphen/>
        <w:t>них, кліматичних і ландшафтних умов життя. Вона є немов би «кар</w:t>
        <w:softHyphen/>
        <w:t>касом», на якому відбудовуються суспільні психологія, свідомість, культура, й який є підґрунтям для прийняття чи неприйняття пев</w:t>
        <w:softHyphen/>
        <w:t>ної ідеології тощо. Феномен ментальності стосується здебільшого неусвідомлених форм історичного життя соціуму. Неусвідомлення або неповне усвідомлення — одна із важливих рис ментальності. Категорія «ментальність» дає змогу аналізувати психічний склад людей в соціальному, політичному й етнічному контекста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ТА</w:t>
      </w:r>
      <w:r>
        <w:rPr>
          <w:color w:val="000000"/>
          <w:sz w:val="28"/>
          <w:szCs w:val="28"/>
        </w:rPr>
        <w:t xml:space="preserve"> — ідеальний образ бажаного, можливого та необхідного стану об'єкта, відносно якого формулюється мет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МЕТА В УПРАВЛІННІ</w:t>
      </w:r>
      <w:r>
        <w:rPr>
          <w:color w:val="000000"/>
          <w:sz w:val="28"/>
          <w:szCs w:val="28"/>
        </w:rPr>
        <w:t xml:space="preserve"> — певний конкретний визначений стан чи бажаний результат, якого прагне досягти організація, група людей чи окрема особ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mallCaps/>
          <w:color w:val="000000"/>
          <w:sz w:val="28"/>
          <w:szCs w:val="28"/>
        </w:rPr>
        <w:t xml:space="preserve">МETA </w:t>
      </w:r>
      <w:r>
        <w:rPr>
          <w:b/>
          <w:color w:val="000000"/>
          <w:sz w:val="28"/>
          <w:szCs w:val="28"/>
        </w:rPr>
        <w:t>ІНФОРМАЦІЙНО-АНАЛІТИЧНОГО ЗАБЕЗ-ПЕЧЕННЯ СТРАТЕГІЧНОГО УПРАВЛІННЯ</w:t>
      </w:r>
      <w:r>
        <w:rPr>
          <w:color w:val="000000"/>
          <w:sz w:val="28"/>
          <w:szCs w:val="28"/>
        </w:rPr>
        <w:t xml:space="preserve"> — збір, обробка, використання, зберігання, підтримка в актуальному стані баз стратегічних даних, які гарантують своєчасне та надійне інформаційне забезпечення організації</w:t>
      </w:r>
      <w:r>
        <w:rPr>
          <w:smallCaps/>
          <w:color w:val="000000"/>
          <w:sz w:val="28"/>
          <w:szCs w:val="28"/>
        </w:rPr>
        <w:t xml:space="preserve"> </w:t>
      </w:r>
      <w:r>
        <w:rPr>
          <w:color w:val="000000"/>
          <w:sz w:val="28"/>
          <w:szCs w:val="28"/>
        </w:rPr>
        <w:t>нормативно-правовою, довідково-аналітичною, методич</w:t>
        <w:softHyphen/>
        <w:t>ною, прогнозною та поточною інформацією, а також комплексом програмних засобів, необхідних для їх аналізу при формуванні стратегічних</w:t>
      </w:r>
      <w:r>
        <w:rPr>
          <w:smallCaps/>
          <w:color w:val="000000"/>
          <w:sz w:val="28"/>
          <w:szCs w:val="28"/>
        </w:rPr>
        <w:t xml:space="preserve"> </w:t>
      </w:r>
      <w:r>
        <w:rPr>
          <w:color w:val="000000"/>
          <w:sz w:val="28"/>
          <w:szCs w:val="28"/>
        </w:rPr>
        <w:t>рішен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МЕТА МЕНЕДЖМЕНТУ</w:t>
      </w:r>
      <w:r>
        <w:rPr>
          <w:color w:val="000000"/>
          <w:sz w:val="28"/>
          <w:szCs w:val="28"/>
        </w:rPr>
        <w:t xml:space="preserve"> — забезпечення неперервної конкурен</w:t>
        <w:softHyphen/>
        <w:t>тоспроможності та прибутковості діяльності організації на осно</w:t>
        <w:softHyphen/>
        <w:t>ві раціонального налагодження виробничого процесу й процесу управління, розвитку матеріально-технічної та технологічної бази, ефективного використання кадрового потенціалу, власних і залучених кош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ТА МЕНЕДЖМЕНТУ ПЕРСОНАЛУ</w:t>
      </w:r>
      <w:r>
        <w:rPr>
          <w:color w:val="000000"/>
          <w:sz w:val="28"/>
          <w:szCs w:val="28"/>
        </w:rPr>
        <w:t xml:space="preserve"> — підвищення ефективності використання особистісного потенціалу кожного співробітника, що являє собою комплексну характеристику здатності працівника ви</w:t>
        <w:softHyphen/>
        <w:t>ступати в ролі активного суб'єкта виробничої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ТА  ОРГАНІЗАЦІЙНОГО  ЗАБЕЗПЕЧЕННЯ СТРАТЕГІЧНОГО УПРАВЛІННЯ</w:t>
      </w:r>
      <w:r>
        <w:rPr>
          <w:color w:val="000000"/>
          <w:sz w:val="28"/>
          <w:szCs w:val="28"/>
        </w:rPr>
        <w:t xml:space="preserve"> — формування стратегічного організаційного потен</w:t>
        <w:softHyphen/>
        <w:t>ціалу, спроможного забезпечити керованість та здійснення у повно</w:t>
        <w:softHyphen/>
        <w:t>му обсязі процесу стратегічного розвитк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META ПРОГНОЗІВ</w:t>
      </w:r>
      <w:r>
        <w:rPr>
          <w:color w:val="000000"/>
          <w:sz w:val="28"/>
          <w:szCs w:val="28"/>
        </w:rPr>
        <w:t xml:space="preserve"> — виявлення процесів розвитку явищ та перед</w:t>
        <w:softHyphen/>
        <w:t>бачення розвитку подій у майбутньому, а також побудова моделі най</w:t>
        <w:softHyphen/>
        <w:t>більш ймовірного майбутнього стану середовища (як зовнішнього так й внутрішньог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ТА СОЦІАЛЬНО-ПСИХОЛОГІЧНОГО ЗАБЕЗ-ПЕЧЕННЯ СТРА</w:t>
        <w:softHyphen/>
        <w:t>ТЕГІЧНОГО УПРАВЛІННЯ</w:t>
      </w:r>
      <w:r>
        <w:rPr>
          <w:color w:val="000000"/>
          <w:sz w:val="28"/>
          <w:szCs w:val="28"/>
        </w:rPr>
        <w:t xml:space="preserve"> — сприяння розвитку організації шляхом застосування соціально-психологічних важелів впливу у відповідності до обраних стратег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ТА СТРАТЕГІЧНОГО АНАЛІЗУ</w:t>
      </w:r>
      <w:r>
        <w:rPr>
          <w:color w:val="000000"/>
          <w:sz w:val="28"/>
          <w:szCs w:val="28"/>
        </w:rPr>
        <w:t xml:space="preserve"> — змістовний та більш-менш формальний опис об'єкта дослідження,  виявлення особливостей, тенденцій, можливих і неможливих напрямків його розвитку.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ТА СТРАТЕГІЧНОГО КОНТРОЛЮ</w:t>
      </w:r>
      <w:r>
        <w:rPr>
          <w:color w:val="000000"/>
          <w:sz w:val="28"/>
          <w:szCs w:val="28"/>
        </w:rPr>
        <w:t xml:space="preserve"> — сприяння зближенню фак</w:t>
        <w:softHyphen/>
        <w:t>тичних і необхідних результатів виконуваних робіт, тобто забезпе</w:t>
        <w:softHyphen/>
        <w:t>чення виконання завдань (досягнення цілей) підприємс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ТА СТРАТЕГІЧНОГО ПЛАНУВАННЯ</w:t>
      </w:r>
      <w:r>
        <w:rPr>
          <w:color w:val="000000"/>
          <w:sz w:val="28"/>
          <w:szCs w:val="28"/>
        </w:rPr>
        <w:t xml:space="preserve"> — встановлення певного порядку дій для підготовки ефективного функціонування конкурен</w:t>
        <w:softHyphen/>
        <w:t>тоспроможного підприємства у довгостроковій перспектив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ТА СТРАТЕГІЧНОГО УПРАВЛІННЯ</w:t>
      </w:r>
      <w:r>
        <w:rPr>
          <w:color w:val="000000"/>
          <w:sz w:val="28"/>
          <w:szCs w:val="28"/>
        </w:rPr>
        <w:t xml:space="preserve"> — побудова такої динамічної системи, яка б дозволяла забезпечувати своєчасне визначення місії, ці</w:t>
        <w:softHyphen/>
        <w:t>лей та стратегій, розробку та виконання системи планів (як інструмен</w:t>
        <w:softHyphen/>
        <w:t>тів реалізації стратегічних орієнтирів), удосконалення підприємства та його окремих підсистем, що є основою для підвищення його конку</w:t>
        <w:softHyphen/>
        <w:t>рентоспроможності й існування в довгостроковій перспектив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 xml:space="preserve">МЕТА </w:t>
      </w:r>
      <w:r>
        <w:rPr>
          <w:b/>
          <w:caps/>
          <w:color w:val="000000"/>
          <w:sz w:val="28"/>
          <w:szCs w:val="28"/>
        </w:rPr>
        <w:t xml:space="preserve">шкільного менеджменту </w:t>
      </w:r>
      <w:r>
        <w:rPr>
          <w:color w:val="000000"/>
          <w:sz w:val="28"/>
          <w:szCs w:val="28"/>
        </w:rPr>
        <w:t>— забезпечення оптимального функціонування і розвитку школи; створення умов, необхідних для ефективного досягнення цілей навчання і виховання та розвитку школяр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ТОД</w:t>
      </w:r>
      <w:r>
        <w:rPr>
          <w:color w:val="000000"/>
          <w:sz w:val="28"/>
          <w:szCs w:val="28"/>
        </w:rPr>
        <w:t xml:space="preserve"> — захід (прийом) або сукупність заходів (прийомів) у певній сфері людської діяльності, спосіб досягнення мети, шлях вирішення якого-небудь завдання, виконання певної опер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МЕТОД ABC</w:t>
      </w:r>
      <w:r>
        <w:rPr>
          <w:sz w:val="28"/>
          <w:szCs w:val="28"/>
        </w:rPr>
        <w:t xml:space="preserve"> — спосіб нормування і контролю за станом запасів, який полягає в розбитті номенклатури N, реалізованих товарно-матеріальних цінностей на три нерівнопотужних підмножини А, В і С на основі деякого формального алгоритм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ЕТОД ДЕЛЬФІ (DELPHI TECHNIQUE) </w:t>
      </w:r>
      <w:r>
        <w:rPr>
          <w:color w:val="000000"/>
          <w:sz w:val="28"/>
          <w:szCs w:val="28"/>
        </w:rPr>
        <w:t>— метод прогнозування, що базується на досягненні згоди групою експер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ЕТОД «ДЕРЕВА РІШЕНЬ» </w:t>
      </w:r>
      <w:r>
        <w:rPr>
          <w:color w:val="000000"/>
          <w:sz w:val="28"/>
          <w:szCs w:val="28"/>
        </w:rPr>
        <w:t>— метод обґрунтування управлінських рішень, що застосовується у ситуаціях, коли результати одного рі</w:t>
        <w:softHyphen/>
        <w:t>шення впливають на подальші рішення, тобто для прийняття послі</w:t>
        <w:softHyphen/>
        <w:t>довних рішен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ТОД ДОСЛІДЖЕННЯ</w:t>
      </w:r>
      <w:r>
        <w:rPr>
          <w:color w:val="000000"/>
          <w:sz w:val="28"/>
          <w:szCs w:val="28"/>
        </w:rPr>
        <w:t xml:space="preserve"> — спосіб, шлях одержання необхідної ін</w:t>
        <w:softHyphen/>
        <w:t>формації про різнобічні явища у сфері праці й управління, особли</w:t>
        <w:softHyphen/>
        <w:t>вості управлінської діяльності та учасників управлінського процесу.</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iCs/>
          <w:caps/>
          <w:color w:val="000000"/>
          <w:sz w:val="28"/>
          <w:szCs w:val="28"/>
        </w:rPr>
        <w:t>Метод «мозкового штурму»</w:t>
      </w:r>
      <w:r>
        <w:rPr>
          <w:b/>
          <w:bCs/>
          <w:iCs/>
          <w:color w:val="000000"/>
          <w:sz w:val="28"/>
          <w:szCs w:val="28"/>
        </w:rPr>
        <w:t xml:space="preserve"> </w:t>
      </w:r>
      <w:r>
        <w:rPr>
          <w:color w:val="000000"/>
          <w:sz w:val="28"/>
          <w:szCs w:val="28"/>
        </w:rPr>
        <w:t>— один із найбільш ефективних методів пошуку нової підприємницької ідеї, який полягає у співпраці пев</w:t>
        <w:softHyphen/>
        <w:t>ної групи спеціалістів шляхом проведення колективної дискусії з конкретного кола питань. У ході такої дискусії жодні критичні коментарії не допускаються, а кожний учасник має право висунути найфантастичнішу іде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Метод ідеалізації</w:t>
      </w:r>
      <w:r>
        <w:rPr>
          <w:b/>
          <w:bCs/>
          <w:iCs/>
          <w:color w:val="000000"/>
          <w:sz w:val="28"/>
          <w:szCs w:val="28"/>
        </w:rPr>
        <w:t xml:space="preserve"> </w:t>
      </w:r>
      <w:r>
        <w:rPr>
          <w:color w:val="000000"/>
          <w:sz w:val="28"/>
          <w:szCs w:val="28"/>
        </w:rPr>
        <w:t>— один із методів творчого пошуку підприємниць</w:t>
        <w:softHyphen/>
        <w:t>кої ідеї, що базується на ініціюванні уявлення про ідеальне вирішення проблеми, яке може підказати новий спосіб її практичного</w:t>
      </w:r>
      <w:r>
        <w:rPr>
          <w:iCs/>
          <w:color w:val="000000"/>
          <w:sz w:val="28"/>
          <w:szCs w:val="28"/>
        </w:rPr>
        <w:t xml:space="preserve"> </w:t>
      </w:r>
      <w:r>
        <w:rPr>
          <w:color w:val="000000"/>
          <w:sz w:val="28"/>
          <w:szCs w:val="28"/>
        </w:rPr>
        <w:t>виріш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sz w:val="28"/>
          <w:szCs w:val="28"/>
        </w:rPr>
        <w:t>Метод колективного блокнота</w:t>
      </w:r>
      <w:r>
        <w:rPr>
          <w:b/>
          <w:bCs/>
          <w:iCs/>
          <w:sz w:val="28"/>
          <w:szCs w:val="28"/>
        </w:rPr>
        <w:t xml:space="preserve"> </w:t>
      </w:r>
      <w:r>
        <w:rPr>
          <w:sz w:val="28"/>
          <w:szCs w:val="28"/>
        </w:rPr>
        <w:t>— метод, що поєднує індивідуальне висунення підприємницької ідеї з колективною її оцінкою. При цьо</w:t>
        <w:softHyphen/>
        <w:t>му кожний учасник процесу пошуку підприємницької ідеї отримує спеціальний блокнот, в якому викладено зміст вирішуваної пробле</w:t>
      </w:r>
      <w:r>
        <w:rPr>
          <w:color w:val="000000"/>
          <w:sz w:val="28"/>
          <w:szCs w:val="28"/>
        </w:rPr>
        <w:t>ми. Протягом певного часу кожний учасник обговорення записує у блокнот власні ідеї щодо вирішення проблеми. Потім керівник групи учасників узагальнює нагромаджену інформацію, організовує творчу дискусію, за результатами якої приймається відповідне ріш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Метод контрольних запитань</w:t>
      </w:r>
      <w:r>
        <w:rPr>
          <w:b/>
          <w:bCs/>
          <w:iCs/>
          <w:color w:val="000000"/>
          <w:sz w:val="28"/>
          <w:szCs w:val="28"/>
        </w:rPr>
        <w:t xml:space="preserve"> </w:t>
      </w:r>
      <w:r>
        <w:rPr>
          <w:color w:val="000000"/>
          <w:sz w:val="28"/>
          <w:szCs w:val="28"/>
        </w:rPr>
        <w:t>— метод пошуку нової підприємни</w:t>
        <w:softHyphen/>
        <w:t>цької ідеї, сутність якого полягає в тому, щоб за допомогою пев</w:t>
        <w:softHyphen/>
        <w:t>них блоків контрольних запитань ініціювати розв'язання обгово</w:t>
        <w:softHyphen/>
        <w:t>рюваної проблеми і стимулювати думку респонден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Метод конференції ідей</w:t>
      </w:r>
      <w:r>
        <w:rPr>
          <w:b/>
          <w:bCs/>
          <w:iCs/>
          <w:color w:val="000000"/>
          <w:sz w:val="28"/>
          <w:szCs w:val="28"/>
        </w:rPr>
        <w:t xml:space="preserve"> </w:t>
      </w:r>
      <w:r>
        <w:rPr>
          <w:color w:val="000000"/>
          <w:sz w:val="28"/>
          <w:szCs w:val="28"/>
        </w:rPr>
        <w:t xml:space="preserve">— метод пошуку нової підприємницької ідеї, який за своїм змістом схожий на метод «мозкового штурму», але відрізняється від нього тим, що допускає доброзичливу критику, яка спрямовує висунуті ідеї у потрібному напрямі. </w:t>
      </w:r>
    </w:p>
    <w:p>
      <w:pPr>
        <w:pStyle w:val="Normal"/>
        <w:shd w:fill="FFFFFF"/>
        <w:bidi w:val="0"/>
        <w:ind w:left="0" w:right="0" w:hanging="0"/>
        <w:jc w:val="both"/>
        <w:rPr>
          <w:rFonts w:ascii="Times New Roman" w:hAnsi="Times New Roman"/>
          <w:b/>
          <w:b/>
          <w:bCs/>
          <w:iCs/>
          <w:color w:val="000000"/>
          <w:sz w:val="28"/>
          <w:szCs w:val="28"/>
        </w:rPr>
      </w:pPr>
      <w:r>
        <w:rPr>
          <w:b/>
          <w:bCs/>
          <w:iCs/>
          <w:color w:val="000000"/>
          <w:sz w:val="28"/>
          <w:szCs w:val="28"/>
        </w:rPr>
      </w:r>
    </w:p>
    <w:p>
      <w:pPr>
        <w:pStyle w:val="Normal"/>
        <w:shd w:fill="FFFFFF"/>
        <w:bidi w:val="0"/>
        <w:ind w:left="0" w:right="0" w:hanging="0"/>
        <w:jc w:val="both"/>
        <w:rPr/>
      </w:pPr>
      <w:r>
        <w:rPr>
          <w:b/>
          <w:bCs/>
          <w:iCs/>
          <w:caps/>
          <w:color w:val="000000"/>
          <w:sz w:val="28"/>
          <w:szCs w:val="28"/>
        </w:rPr>
        <w:t>Метод морфологічного аналізу</w:t>
      </w:r>
      <w:r>
        <w:rPr>
          <w:b/>
          <w:bCs/>
          <w:iCs/>
          <w:color w:val="000000"/>
          <w:sz w:val="28"/>
          <w:szCs w:val="28"/>
        </w:rPr>
        <w:t xml:space="preserve"> </w:t>
      </w:r>
      <w:r>
        <w:rPr>
          <w:color w:val="000000"/>
          <w:sz w:val="28"/>
          <w:szCs w:val="28"/>
        </w:rPr>
        <w:t>— метод пошуку нової підприємни</w:t>
        <w:softHyphen/>
        <w:t>цької ідеї, заснований на застосуванні комбінаторики, тобто дослідженні можливих варіантів, виходячи із закономірностей побудови (морфології) об'єкта, що підлягає вивченню та аналізу. Комбінуванням можливих варіантів намагаються окреслити річні рішення щодо нових підприємницьких ідей.</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МЕТОД ОПИТУВАННЯ </w:t>
      </w:r>
      <w:r>
        <w:rPr>
          <w:color w:val="000000"/>
          <w:sz w:val="28"/>
          <w:szCs w:val="28"/>
        </w:rPr>
        <w:t>— отримання інформації про об'єктивні чи суб'єктивні факти із слів респондентів (опитувани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ЕТОД ПОБУДОВИ СЦЕНАРІЮ </w:t>
      </w:r>
      <w:r>
        <w:rPr>
          <w:color w:val="000000"/>
          <w:sz w:val="28"/>
          <w:szCs w:val="28"/>
        </w:rPr>
        <w:t>— один з методів прогнозування, заснований на встановленні послідовності станів об'єкту прогнозуван</w:t>
        <w:softHyphen/>
        <w:t>ня при різних прогнозах зміни фона, на якому знаходиться об'єкт.</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ЕТОД СПОСТЕРЕЖЕННЯ </w:t>
      </w:r>
      <w:r>
        <w:rPr>
          <w:color w:val="000000"/>
          <w:sz w:val="28"/>
          <w:szCs w:val="28"/>
        </w:rPr>
        <w:t>— навмисне, систематичне й цілеспря</w:t>
        <w:softHyphen/>
        <w:t>моване сприймання та фіксація різних явищ з метою вивчення їх специфічних змін за певних умов, їх аналізу та використання у прак</w:t>
        <w:softHyphen/>
        <w:t>тичній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МЕТОД </w:t>
      </w:r>
      <w:r>
        <w:rPr>
          <w:b/>
          <w:bCs/>
          <w:color w:val="000000"/>
          <w:sz w:val="28"/>
          <w:szCs w:val="28"/>
        </w:rPr>
        <w:t xml:space="preserve">ФАКТОРНОГО </w:t>
      </w:r>
      <w:r>
        <w:rPr>
          <w:b/>
          <w:color w:val="000000"/>
          <w:sz w:val="28"/>
          <w:szCs w:val="28"/>
        </w:rPr>
        <w:t>АНАЛІЗУ</w:t>
      </w:r>
      <w:r>
        <w:rPr>
          <w:color w:val="000000"/>
          <w:sz w:val="28"/>
          <w:szCs w:val="28"/>
        </w:rPr>
        <w:t xml:space="preserve"> — метод економічного аналізу, який передбачає встановлення сили впливу чинників на функцію чи результативну ознаку з метою їх ранжування для розробки плану організаційно-технічних заходів щодо покращення координаційної функції головної компанії міжнародної корпор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ЕТОДИ МЕНЕДЖМЕНТУ </w:t>
      </w:r>
      <w:r>
        <w:rPr>
          <w:color w:val="000000"/>
          <w:sz w:val="28"/>
          <w:szCs w:val="28"/>
        </w:rPr>
        <w:t>— засоби (прийоми) цілеспрямованого впливу на трудовий колектив або на окремих працівників з метою досягнення цілей організації чи способи та прийоми впливу керуючої системи на керовану на різних рівнях і ланках управління (підприємство, підрозділ, служба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МЕТОДИ МЕНЕДЖМЕНТУ АДМІНІСТРАТИВНІ (ОРГАНІЗАЦІЙ</w:t>
        <w:softHyphen/>
        <w:t>НО-РОЗПОРЯДЧІ)</w:t>
      </w:r>
      <w:r>
        <w:rPr>
          <w:color w:val="000000"/>
          <w:sz w:val="28"/>
          <w:szCs w:val="28"/>
        </w:rPr>
        <w:t xml:space="preserve"> — способи та прийоми впливу керуючої системи організації на керовану систему, завданням яких є формування ор</w:t>
        <w:softHyphen/>
        <w:t>ганізаційно-розпорядчих засад функціонування організації. До них належить сукупність організаційно-стабілізуючих, розпорядчих та дисциплінарних способів вплив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ТОДИ МЕНЕДЖМЕНТУ ЕКОНОМІЧНІ</w:t>
      </w:r>
      <w:r>
        <w:rPr>
          <w:color w:val="000000"/>
          <w:sz w:val="28"/>
          <w:szCs w:val="28"/>
        </w:rPr>
        <w:t xml:space="preserve"> — засоби впливу, які орі</w:t>
        <w:softHyphen/>
        <w:t>єнтовані на економічні, індивідуальні та колективні інтереси лю</w:t>
        <w:softHyphen/>
        <w:t>дей (система економічних важелів і заходів, за допомогою яких здій</w:t>
        <w:softHyphen/>
        <w:t>снюється вплив на керовані об'єкти з метою досягнення поставленої мети та забезпечення єдності інтересів суспільства, підприємства й окремих працівників). Економічні методи включають: техніко-економічний аналіз, техніко-економічне обґрунтування та плануван</w:t>
        <w:softHyphen/>
        <w:t>ня, матеріальне стимулювання, ціноутворення, податкову систему, утвердження економічних норм і нормативів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ТОДИ МЕНЕДЖМЕНТУ РОЗПОРЯДЧІ</w:t>
      </w:r>
      <w:r>
        <w:rPr>
          <w:color w:val="000000"/>
          <w:sz w:val="28"/>
          <w:szCs w:val="28"/>
        </w:rPr>
        <w:t xml:space="preserve"> — система важелів поточного регулювання діяльності об'єкта управління у формі ди</w:t>
        <w:softHyphen/>
        <w:t>ректив, постанов, наказів, розпоряджень, вказівок, резолюці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МЕТОДИ МЕНЕДЖМЕНТУ СОЦІАЛЬНО-ПСИХО-ЛОГІЧНІ</w:t>
      </w:r>
      <w:r>
        <w:rPr>
          <w:color w:val="000000"/>
          <w:sz w:val="28"/>
          <w:szCs w:val="28"/>
        </w:rPr>
        <w:t xml:space="preserve"> — спо</w:t>
        <w:softHyphen/>
        <w:t>соби та прийоми впливу керуючої системи організації на керовану систему, які використовують індивідуальну та групову свідомість, психологію, базуються на суспільно-значущих морально-етичних категоріях, цінностях, вихованні та покликані підвищувати трудо</w:t>
        <w:softHyphen/>
        <w:t>ву активність працівників і створювати відповідні соціально-психо</w:t>
        <w:softHyphen/>
        <w:t>логічні умови для їх трудової діяльності. До них належать соціальні плани, моральні стимули, методи формування колективів і соціаль</w:t>
        <w:softHyphen/>
        <w:t>но-психологічного клімату в колективі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ТОДИ МЕНЕДЖМЕНТУ ТЕХНОЛОГІЧНІ</w:t>
      </w:r>
      <w:r>
        <w:rPr>
          <w:color w:val="000000"/>
          <w:sz w:val="28"/>
          <w:szCs w:val="28"/>
        </w:rPr>
        <w:t xml:space="preserve"> — способи та прийоми впливу керуючої системи організації на керовану систему через доку</w:t>
        <w:softHyphen/>
        <w:t>менти, які визначають технологію здійснення виробничо-господарсь</w:t>
        <w:softHyphen/>
        <w:t>ких процесів. До них належать технологічні та конструкторські документ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МЕТОДИ ОБЛІКУ ВИТРАТ РОБОЧОГО ЧАСУ</w:t>
      </w:r>
      <w:r>
        <w:rPr>
          <w:color w:val="000000"/>
          <w:sz w:val="28"/>
          <w:szCs w:val="28"/>
        </w:rPr>
        <w:t xml:space="preserve"> — витрати робочого часу враховуються методами безпосередніх вимірів. Вимір витрат робочого часу дає можливість: визначити завантаженість виконавців протягом робочого дня; міру використання устаткування в часі; втра</w:t>
        <w:softHyphen/>
        <w:t>ти робочого часу; виконання норм виробітку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МЕТОДИ ТЕОРІЇ ІГОР </w:t>
      </w:r>
      <w:r>
        <w:rPr>
          <w:color w:val="000000"/>
          <w:sz w:val="28"/>
          <w:szCs w:val="28"/>
        </w:rPr>
        <w:t>— методи, що використо-вуються для обґрун</w:t>
        <w:softHyphen/>
        <w:t>тування управлінських рішень в умовах невизначеності ситуації, яка є наслідком свідомих дій розумного супротивник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МЕТОДИ ТЕОРІЇ СТАТИСТИЧНИХ РІШЕНЬ</w:t>
      </w:r>
      <w:r>
        <w:rPr>
          <w:color w:val="000000"/>
          <w:sz w:val="28"/>
          <w:szCs w:val="28"/>
        </w:rPr>
        <w:t xml:space="preserve"> — методи, що вико</w:t>
        <w:softHyphen/>
        <w:t>ристовуються для обґрунтування управлінських рішень в умовах невизначеності ситуації, яка є наслідком дії об'єктивних обставин, що невідомі або носять випадковий характер.</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МЕТОДИ УПРАВЛІННЯ КОНФЛІКТНИМИ СИТУАЦІЯМИ</w:t>
      </w:r>
      <w:r>
        <w:rPr>
          <w:color w:val="000000"/>
          <w:sz w:val="28"/>
          <w:szCs w:val="28"/>
        </w:rPr>
        <w:t xml:space="preserve"> — су</w:t>
        <w:softHyphen/>
        <w:t>купність способів і засобів запобігання, а в разі їх виникнення — ви</w:t>
        <w:softHyphen/>
        <w:t>рішення конфліктних ситуац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ЕТОДИ УПРАВЛІННЯ ПРАВОВІ</w:t>
      </w:r>
      <w:r>
        <w:rPr>
          <w:color w:val="000000"/>
          <w:sz w:val="28"/>
          <w:szCs w:val="28"/>
        </w:rPr>
        <w:t xml:space="preserve"> — сукупність способів дій су</w:t>
        <w:softHyphen/>
        <w:t>б'єкта управління за допомогою правових норм, правових відносин і правових акт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МЕТОДОЛОГІЯ</w:t>
      </w:r>
      <w:r>
        <w:rPr>
          <w:color w:val="000000"/>
          <w:sz w:val="28"/>
          <w:szCs w:val="28"/>
        </w:rPr>
        <w:t xml:space="preserve"> (грец. </w:t>
      </w:r>
      <w:r>
        <w:rPr>
          <w:i/>
          <w:iCs/>
          <w:color w:val="000000"/>
          <w:sz w:val="28"/>
          <w:szCs w:val="28"/>
        </w:rPr>
        <w:t xml:space="preserve">methodos — </w:t>
      </w:r>
      <w:r>
        <w:rPr>
          <w:color w:val="000000"/>
          <w:sz w:val="28"/>
          <w:szCs w:val="28"/>
        </w:rPr>
        <w:t xml:space="preserve">шлях дослідження або пізнання, </w:t>
      </w:r>
      <w:r>
        <w:rPr>
          <w:i/>
          <w:color w:val="000000"/>
          <w:sz w:val="28"/>
          <w:szCs w:val="28"/>
        </w:rPr>
        <w:t>logos</w:t>
      </w:r>
      <w:r>
        <w:rPr>
          <w:color w:val="000000"/>
          <w:sz w:val="28"/>
          <w:szCs w:val="28"/>
        </w:rPr>
        <w:t xml:space="preserve"> - поняття, навчання) — вчення про систему принципів, етапів і способів організації та здійснення теоретичної та практичної діяль</w:t>
        <w:softHyphen/>
        <w:t>ності. Теорія проектування може розглядатися як методологія про</w:t>
        <w:softHyphen/>
        <w:t>ектної діяль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 xml:space="preserve">МЕХАНІЗМ </w:t>
      </w:r>
      <w:r>
        <w:rPr>
          <w:color w:val="000000"/>
          <w:sz w:val="28"/>
          <w:szCs w:val="28"/>
        </w:rPr>
        <w:t>— пристрій, що передає або перетворює рух; прилад.</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МЕХАНІЗМ МЕНЕДЖМЕНТУ</w:t>
      </w:r>
      <w:r>
        <w:rPr>
          <w:color w:val="000000"/>
          <w:sz w:val="28"/>
          <w:szCs w:val="28"/>
        </w:rPr>
        <w:t xml:space="preserve"> (грец. </w:t>
      </w:r>
      <w:r>
        <w:rPr>
          <w:i/>
          <w:iCs/>
          <w:color w:val="000000"/>
          <w:sz w:val="28"/>
          <w:szCs w:val="28"/>
        </w:rPr>
        <w:t xml:space="preserve">mechane — </w:t>
      </w:r>
      <w:r>
        <w:rPr>
          <w:color w:val="000000"/>
          <w:sz w:val="28"/>
          <w:szCs w:val="28"/>
        </w:rPr>
        <w:t>знаряддя) — сис</w:t>
        <w:softHyphen/>
        <w:t>тема, яка утворюється з взаємопов'язаних ланок (підсистем), що об'єднують множину різних елементів і блоків, забезпечуючи у процесі їх взаємодії функціонування всіх підсистем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ИСЛЕННЯ</w:t>
      </w:r>
      <w:r>
        <w:rPr>
          <w:color w:val="000000"/>
          <w:sz w:val="28"/>
          <w:szCs w:val="28"/>
        </w:rPr>
        <w:t xml:space="preserve"> — узагальнене й опосередковане пізнання світу у про</w:t>
        <w:softHyphen/>
        <w:t>цесі практичної та теоретичної діяльності індивіда, засіб творчості особист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МИСТЕЦТВО УПРАВЛІННЯ</w:t>
      </w:r>
      <w:r>
        <w:rPr>
          <w:color w:val="000000"/>
          <w:sz w:val="28"/>
          <w:szCs w:val="28"/>
        </w:rPr>
        <w:t xml:space="preserve"> — вміння менеджера-практика при</w:t>
        <w:softHyphen/>
        <w:t>стосувати досягнення науки управління до особливостей власного характеру, особливостей підлеглих, особливостей відповідної сфери бізнес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ИСТЕЦЬКИЙ ПІДХІД ДО ПРИЙНЯТТЯ РІШЕНЬ</w:t>
      </w:r>
      <w:r>
        <w:rPr>
          <w:color w:val="000000"/>
          <w:sz w:val="28"/>
          <w:szCs w:val="28"/>
        </w:rPr>
        <w:t xml:space="preserve"> — підхід до роз</w:t>
        <w:softHyphen/>
        <w:t>робки рішень, що ґрунтуються на інтуїції та суб'єктивних оцінках.</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Міграція</w:t>
      </w:r>
      <w:r>
        <w:rPr>
          <w:b/>
          <w:bCs/>
          <w:iCs/>
          <w:color w:val="000000"/>
          <w:sz w:val="28"/>
          <w:szCs w:val="28"/>
        </w:rPr>
        <w:t xml:space="preserve"> </w:t>
      </w:r>
      <w:r>
        <w:rPr>
          <w:color w:val="000000"/>
          <w:sz w:val="28"/>
          <w:szCs w:val="28"/>
        </w:rPr>
        <w:t>— переміщення працездатного населення із однієї місцевості в інш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Міжгрупові відносини</w:t>
      </w:r>
      <w:r>
        <w:rPr>
          <w:b/>
          <w:bCs/>
          <w:iCs/>
          <w:color w:val="000000"/>
          <w:sz w:val="28"/>
          <w:szCs w:val="28"/>
        </w:rPr>
        <w:t xml:space="preserve"> </w:t>
      </w:r>
      <w:r>
        <w:rPr>
          <w:color w:val="000000"/>
          <w:sz w:val="28"/>
          <w:szCs w:val="28"/>
        </w:rPr>
        <w:t>— суб'єктивне сприйняття різноманітних зв'язків, які виникають між соціальними групами, а також обумо</w:t>
        <w:softHyphen/>
        <w:t>влений спосіб взаємодії між ни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ІЖНАРОДНА ДІЛОВА ЕТИКА</w:t>
      </w:r>
      <w:r>
        <w:rPr>
          <w:color w:val="000000"/>
          <w:sz w:val="28"/>
          <w:szCs w:val="28"/>
        </w:rPr>
        <w:t xml:space="preserve"> — різновид етики, що ґрунтується на дотриманні міжнародних нормативно-правових актів, традицій та звичаї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ІЖНАРОДНЕ ПРАВО</w:t>
      </w:r>
      <w:r>
        <w:rPr>
          <w:color w:val="000000"/>
          <w:sz w:val="28"/>
          <w:szCs w:val="28"/>
        </w:rPr>
        <w:t xml:space="preserve"> — система міжнародних правових актів, а також неписаних домовленостей, які регламентують міжнародний рух активів і захист прав й інтересів юридичних і фізичних осіб.</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ІЖНАРОДНИЙ ДІЛОВИЙ ЕТИКЕТ</w:t>
      </w:r>
      <w:r>
        <w:rPr>
          <w:color w:val="000000"/>
          <w:sz w:val="28"/>
          <w:szCs w:val="28"/>
        </w:rPr>
        <w:t xml:space="preserve"> — встановлений міжнародни</w:t>
        <w:softHyphen/>
        <w:t>ми традиціями порядок поведінки, форм спілкування, яких дотри</w:t>
        <w:softHyphen/>
        <w:t>муються в офіційних відносинах учасники міжнародного бізнес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ІЖНАРОДНИЙ МЕНЕДЖМЕНТ</w:t>
      </w:r>
      <w:r>
        <w:rPr>
          <w:color w:val="000000"/>
          <w:sz w:val="28"/>
          <w:szCs w:val="28"/>
        </w:rPr>
        <w:t xml:space="preserve"> — особливий вид менеджменту, головними цілями якого є формування, розвиток і використання конкурентних переваг фірми за рахунок можливостей ведення бізнесу в різних країнах і відповідного використання економічних, соціальних, демографічних, культурних й інших особливостей цих країн і міждержавної  взаємод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Міжособистісні відносини</w:t>
      </w:r>
      <w:r>
        <w:rPr>
          <w:b/>
          <w:bCs/>
          <w:iCs/>
          <w:color w:val="000000"/>
          <w:sz w:val="28"/>
          <w:szCs w:val="28"/>
        </w:rPr>
        <w:t xml:space="preserve"> </w:t>
      </w:r>
      <w:r>
        <w:rPr>
          <w:color w:val="000000"/>
          <w:sz w:val="28"/>
          <w:szCs w:val="28"/>
        </w:rPr>
        <w:t>— суб'єктивні зв'язки між людьми, які ви</w:t>
        <w:softHyphen/>
        <w:t>никають на роботі, у процесі навчання і побу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МІЖОСОБИСТІСНІ КОМУНІКАЦІЇ </w:t>
      </w:r>
      <w:r>
        <w:rPr>
          <w:color w:val="000000"/>
          <w:sz w:val="28"/>
          <w:szCs w:val="28"/>
        </w:rPr>
        <w:t>- спілкування працівників ор</w:t>
        <w:softHyphen/>
        <w:t>ганізації між собою з приводу визначення цілей, розподілу завдань, обговорення способів виконання роботи, розв'язання проблем, кори</w:t>
        <w:softHyphen/>
        <w:t>гування дій, призначення винагород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ІКРОЕТИКА </w:t>
      </w:r>
      <w:r>
        <w:rPr>
          <w:color w:val="000000"/>
          <w:sz w:val="28"/>
          <w:szCs w:val="28"/>
        </w:rPr>
        <w:t>— частина етики бізнесу, яка досліджує специфіку моральних відносин у самій організації, між організацією як суб'єктом моралі та її працівниками й власниками акц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Місія менеджера (директора ЗНЗ)</w:t>
      </w:r>
      <w:r>
        <w:rPr>
          <w:b/>
          <w:bCs/>
          <w:color w:val="000000"/>
          <w:sz w:val="28"/>
          <w:szCs w:val="28"/>
        </w:rPr>
        <w:t xml:space="preserve"> </w:t>
      </w:r>
      <w:r>
        <w:rPr>
          <w:color w:val="000000"/>
          <w:sz w:val="28"/>
          <w:szCs w:val="28"/>
        </w:rPr>
        <w:t>— створення сприятливого середовища для навчання, виховання та розвитку учн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ІСІЯ ОРГАНІЗАЦІЇ </w:t>
      </w:r>
      <w:r>
        <w:rPr>
          <w:color w:val="000000"/>
          <w:sz w:val="28"/>
          <w:szCs w:val="28"/>
        </w:rPr>
        <w:t xml:space="preserve">(лат. </w:t>
      </w:r>
      <w:r>
        <w:rPr>
          <w:i/>
          <w:iCs/>
          <w:color w:val="000000"/>
          <w:sz w:val="28"/>
          <w:szCs w:val="28"/>
        </w:rPr>
        <w:t xml:space="preserve">тissiо </w:t>
      </w:r>
      <w:r>
        <w:rPr>
          <w:color w:val="000000"/>
          <w:sz w:val="28"/>
          <w:szCs w:val="28"/>
        </w:rPr>
        <w:t>— доручення) — чітко окреслена основна мета, що визначає сенс існування організації в суспільстві, її соціально-економічне призначення й є основою формування сис</w:t>
        <w:softHyphen/>
        <w:t xml:space="preserve">теми цінностей, якою мають керуватися всі працівники організації (місія може охоплювати такі напрями, як: турбота про працівників; турбота про виробництво; політика зростання та фінансування </w:t>
      </w:r>
      <w:r>
        <w:rPr>
          <w:bCs/>
          <w:color w:val="000000"/>
          <w:sz w:val="28"/>
          <w:szCs w:val="28"/>
        </w:rPr>
        <w:t>фір</w:t>
        <w:softHyphen/>
        <w:t>ми</w:t>
      </w:r>
      <w:r>
        <w:rPr>
          <w:b/>
          <w:bCs/>
          <w:color w:val="000000"/>
          <w:sz w:val="28"/>
          <w:szCs w:val="28"/>
        </w:rPr>
        <w:t xml:space="preserve">; </w:t>
      </w:r>
      <w:r>
        <w:rPr>
          <w:color w:val="000000"/>
          <w:sz w:val="28"/>
          <w:szCs w:val="28"/>
        </w:rPr>
        <w:t>технології, які використовуватимуться у виробництві; методи в</w:t>
      </w:r>
      <w:r>
        <w:rPr>
          <w:bCs/>
          <w:color w:val="000000"/>
          <w:sz w:val="28"/>
          <w:szCs w:val="28"/>
        </w:rPr>
        <w:t>иходу</w:t>
      </w:r>
      <w:r>
        <w:rPr>
          <w:b/>
          <w:bCs/>
          <w:color w:val="000000"/>
          <w:sz w:val="28"/>
          <w:szCs w:val="28"/>
        </w:rPr>
        <w:t xml:space="preserve"> </w:t>
      </w:r>
      <w:r>
        <w:rPr>
          <w:color w:val="000000"/>
          <w:sz w:val="28"/>
          <w:szCs w:val="28"/>
        </w:rPr>
        <w:t>та функціонування на ринку, пошуку потенційних ринків; (вдоволення потреб споживачів; публічне проголошення переко</w:t>
        <w:softHyphen/>
        <w:t>нань та цінностей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ОДЕЛЬ </w:t>
      </w:r>
      <w:r>
        <w:rPr>
          <w:color w:val="000000"/>
          <w:sz w:val="28"/>
          <w:szCs w:val="28"/>
        </w:rPr>
        <w:t xml:space="preserve">(франц. </w:t>
      </w:r>
      <w:r>
        <w:rPr>
          <w:i/>
          <w:iCs/>
          <w:color w:val="000000"/>
          <w:sz w:val="28"/>
          <w:szCs w:val="28"/>
        </w:rPr>
        <w:t xml:space="preserve">modele, </w:t>
      </w:r>
      <w:r>
        <w:rPr>
          <w:color w:val="000000"/>
          <w:sz w:val="28"/>
          <w:szCs w:val="28"/>
        </w:rPr>
        <w:t xml:space="preserve">лат. </w:t>
      </w:r>
      <w:r>
        <w:rPr>
          <w:i/>
          <w:iCs/>
          <w:color w:val="000000"/>
          <w:sz w:val="28"/>
          <w:szCs w:val="28"/>
        </w:rPr>
        <w:t xml:space="preserve">modullus </w:t>
      </w:r>
      <w:r>
        <w:rPr>
          <w:color w:val="000000"/>
          <w:sz w:val="28"/>
          <w:szCs w:val="28"/>
        </w:rPr>
        <w:t>— міра, зразок) — теоретична побудова (відображення в схемі, формулі, взірці характерних ознак досліджуваного об'єкта), що має деяке відношення до реальності, яку можна незалежно обговорювати й аналізуват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МОДЕЛЬ «ІДЕАЛЬНОЇ БЮРОКРАТІЇ»</w:t>
      </w:r>
      <w:r>
        <w:rPr>
          <w:color w:val="000000"/>
          <w:sz w:val="28"/>
          <w:szCs w:val="28"/>
        </w:rPr>
        <w:t xml:space="preserve"> — модель проекту органі</w:t>
        <w:softHyphen/>
        <w:t>зації, запропонована М. Вебером, і яка ґрунтується на формальній (бюрократичній) структурі влади та принципах її раціонального за</w:t>
        <w:softHyphen/>
        <w:t>стосування в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МОДЕЛЬ ЛІДЕРСТВА «ШЛЯХ-МЕТА» ХАУСА-МІТЧЕЛЛА </w:t>
      </w:r>
      <w:r>
        <w:rPr>
          <w:color w:val="000000"/>
          <w:sz w:val="28"/>
          <w:szCs w:val="28"/>
        </w:rPr>
        <w:t>— ґрун</w:t>
        <w:softHyphen/>
        <w:t>тується на передбаченні, що між ефективним лідерством і рівнем мо</w:t>
        <w:softHyphen/>
        <w:t>тиваційної сили очікувань послідовників існує прямий зв'язок. Отже ефективний лідер — той, хто допомагає послідовникам йти шляхом, який веде до бажаної мети, тобто пояснює підлеглим, як найкраще й найзручніше виконати завдання та завдяки цьому збільшити пер</w:t>
        <w:softHyphen/>
        <w:t>сональне винагородже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МОДЕЛЬ ПОРТЕРА-ЛОУЛЕРА</w:t>
      </w:r>
      <w:r>
        <w:rPr>
          <w:color w:val="000000"/>
          <w:sz w:val="28"/>
          <w:szCs w:val="28"/>
        </w:rPr>
        <w:t xml:space="preserve"> — являє собою комплексну теорію процесійної мотивації, у якій зроблено спробу об'єднати в одне ціле елементи різних теорій мотивації. На думку її авторів мотивація є од</w:t>
        <w:softHyphen/>
        <w:t>ночасно функцією потреб, умінь та здібностей людини, витрачених нею зусиль, отриманих результатів, винагород і сприйняття нею справедливості винагород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ОДЕЛЬ СИТУАЦІЙНОГО ЛІДЕРСТВА П. ХЕРСІ Й К. БЛАНШАРА</w:t>
      </w:r>
      <w:r>
        <w:rPr>
          <w:color w:val="000000"/>
          <w:sz w:val="28"/>
          <w:szCs w:val="28"/>
        </w:rPr>
        <w:t xml:space="preserve"> — ґрунтується на передбаченні, що вибір керівником одного із чо</w:t>
        <w:softHyphen/>
        <w:t>тирьох запропонованих у моделі стилів лідерства («давати вказівки», «переконання», «залучення до участі», «делегування») залежить від ступеня (стадії) «зрілості підлеглих».</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Модель у менеджменті</w:t>
      </w:r>
      <w:r>
        <w:rPr>
          <w:color w:val="000000"/>
          <w:sz w:val="28"/>
          <w:szCs w:val="28"/>
        </w:rPr>
        <w:t xml:space="preserve"> </w:t>
      </w:r>
      <w:r>
        <w:rPr>
          <w:sz w:val="28"/>
          <w:szCs w:val="28"/>
        </w:rPr>
        <w:t xml:space="preserve">— </w:t>
      </w:r>
      <w:r>
        <w:rPr>
          <w:color w:val="000000"/>
          <w:sz w:val="28"/>
          <w:szCs w:val="28"/>
        </w:rPr>
        <w:t>подання предмета, системи або ідеї у формі, відмінній від форми цілого, тобто самого предмета. Моделі відіграють корисну роль, тому що спрощують реальність і цим полегшують можливості побачити внутрішні відносини. Схема організації - це і є модель, що представляє її структур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МОДЕЛЮВАННЯ</w:t>
      </w:r>
      <w:r>
        <w:rPr>
          <w:color w:val="000000"/>
          <w:sz w:val="28"/>
          <w:szCs w:val="28"/>
        </w:rPr>
        <w:t xml:space="preserve"> — відтворення характеристик певного об'єкта на іншому, спеціально створеному для їх вивч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мозкова АТАКА</w:t>
      </w:r>
      <w:r>
        <w:rPr>
          <w:color w:val="000000"/>
          <w:sz w:val="28"/>
          <w:szCs w:val="28"/>
        </w:rPr>
        <w:t xml:space="preserve"> — метод стимулювання творчої активності, який виходить із припущення, що при звичайних прийомах обговорення та розв'язання проблем, виникненню новаторських ідей перешко</w:t>
        <w:softHyphen/>
        <w:t>джають контрольні механізми свідомості, що сковують потік цих ідей під тиском звичних, стереотипних форм прийняття рішень. Гальмуючий вплив роблять також острах невдачі, страх виявитися смішним тощо. У процесі «мозкової атаки» на період подання ідей суворо забороняється їх критика. Вітаються незвичні ідеї.</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bCs/>
          <w:iCs/>
          <w:caps/>
          <w:color w:val="000000"/>
          <w:sz w:val="28"/>
          <w:szCs w:val="28"/>
        </w:rPr>
        <w:t>Моніторинг</w:t>
      </w:r>
      <w:r>
        <w:rPr>
          <w:b/>
          <w:bCs/>
          <w:iCs/>
          <w:color w:val="000000"/>
          <w:sz w:val="28"/>
          <w:szCs w:val="28"/>
        </w:rPr>
        <w:t xml:space="preserve"> </w:t>
      </w:r>
      <w:r>
        <w:rPr>
          <w:color w:val="000000"/>
          <w:sz w:val="28"/>
          <w:szCs w:val="28"/>
        </w:rPr>
        <w:t>— постійний нагляд за різнонаправленою діяльністю суб'єктів господарювання і підприємництва. Першочергову увагу приділяють моніторингу фінансово-виробничої й екологічної дія</w:t>
        <w:softHyphen/>
        <w:t>льності окремих суб'єктів господарювання.</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МОНІТОРИНГ СТРАТЕГІЧНИХ ПЛАНІВ</w:t>
      </w:r>
      <w:r>
        <w:rPr>
          <w:color w:val="000000"/>
          <w:sz w:val="28"/>
          <w:szCs w:val="28"/>
        </w:rPr>
        <w:t xml:space="preserve"> — система безперервно</w:t>
        <w:softHyphen/>
        <w:t>го спостереження, контролю аналізу й оцінки ходу виконання пла</w:t>
        <w:softHyphen/>
        <w:t>нових завдань, що надає своєчасно інформацію про якість й обсяги виконаних робіт, затримки та перевищення витрат за окремими ви</w:t>
        <w:softHyphen/>
        <w:t>дами робіт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МОРАЛЬ</w:t>
      </w:r>
      <w:r>
        <w:rPr>
          <w:color w:val="000000"/>
          <w:sz w:val="28"/>
          <w:szCs w:val="28"/>
        </w:rPr>
        <w:t xml:space="preserve"> (лат. </w:t>
      </w:r>
      <w:r>
        <w:rPr>
          <w:i/>
          <w:iCs/>
          <w:color w:val="000000"/>
          <w:sz w:val="28"/>
          <w:szCs w:val="28"/>
        </w:rPr>
        <w:t xml:space="preserve">moralis </w:t>
      </w:r>
      <w:r>
        <w:rPr>
          <w:color w:val="000000"/>
          <w:sz w:val="28"/>
          <w:szCs w:val="28"/>
        </w:rPr>
        <w:t>— моральний) — система норм, приписів, зраз</w:t>
        <w:softHyphen/>
        <w:t>ків моральності, що досліджується етикою. Мораль — одна із форм суспільної свідомості, що регулює поведінку людей у всіх сферах їх</w:t>
        <w:softHyphen/>
        <w:t>нього життя та діяльності. Вимоги моралі виступають у вигляді не</w:t>
        <w:softHyphen/>
        <w:t>писаних законів, які виникли на самих ранніх стадіях розвитку сус</w:t>
        <w:softHyphen/>
        <w:t>пільства, хоча релігійна людина вважає, що ці закони записані у Бі</w:t>
        <w:softHyphen/>
        <w:t>блії, Корані або інших священних книгах. Виконання законів контр</w:t>
        <w:softHyphen/>
        <w:t>олюється насамперед суспільною думкою. Поряд із суспільною сві</w:t>
        <w:softHyphen/>
        <w:t>домістю в моралі чималу роль відіграє індивідуальна свідомість, тому що людина, засвоюючи моральнісні уявлення та володіючи свободою волі, в остаточному підсумку реалізує їх у своїй поведінці, у своїй ді</w:t>
        <w:softHyphen/>
        <w:t>яльності. Моральні відносини, які регулюють цю діяльність, часто виступають у формі повинності (борг, відповідальність, совість), а та</w:t>
        <w:softHyphen/>
        <w:t>кож у вигляді відповідних уявлень (моральні ідеали, поняття добра та зла, справедливості та несправедлив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ОРАЛЬНА ЗАДОВОЛЕНІСТЬ</w:t>
      </w:r>
      <w:r>
        <w:rPr>
          <w:color w:val="000000"/>
          <w:sz w:val="28"/>
          <w:szCs w:val="28"/>
        </w:rPr>
        <w:t xml:space="preserve"> — показник правильності мораль</w:t>
        <w:softHyphen/>
        <w:t>ного вибор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ОРАЛЬНА ЗАДОВОЛЕНІСТЬ КЕРІВНИКА</w:t>
      </w:r>
      <w:r>
        <w:rPr>
          <w:color w:val="000000"/>
          <w:sz w:val="28"/>
          <w:szCs w:val="28"/>
        </w:rPr>
        <w:t xml:space="preserve"> — показник ефектив</w:t>
        <w:softHyphen/>
        <w:t>ності управлінської діяльності, пов'язаний з системою морального вибор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ОРАЛЬНЕ СТАРІННЯ ОСНОВНИХ ФОНДІВ</w:t>
      </w:r>
      <w:r>
        <w:rPr>
          <w:color w:val="000000"/>
          <w:sz w:val="28"/>
          <w:szCs w:val="28"/>
        </w:rPr>
        <w:t xml:space="preserve"> — зниження вар</w:t>
        <w:softHyphen/>
        <w:t>тості основних засобів унаслідок технічного прогресу та зростання продуктивності прац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ОРАЛЬНІ ПОТРЕБИ</w:t>
      </w:r>
      <w:r>
        <w:rPr>
          <w:color w:val="000000"/>
          <w:sz w:val="28"/>
          <w:szCs w:val="28"/>
        </w:rPr>
        <w:t xml:space="preserve"> — поняття, яке відтворює позитивну громадську оцінку індивідуальних запитів особистості; суспільно (зокрема морально) санкціонована міра потреб, що стосується як їх складу, рівня, так і способів задовол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ОРАЛЬНІ ЯКОСТІ</w:t>
      </w:r>
      <w:r>
        <w:rPr>
          <w:color w:val="000000"/>
          <w:sz w:val="28"/>
          <w:szCs w:val="28"/>
        </w:rPr>
        <w:t xml:space="preserve"> — моральна характеристика найтиповіших рис поведінки індивід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ОРАЛЬНІСТЬ</w:t>
      </w:r>
      <w:r>
        <w:rPr>
          <w:color w:val="000000"/>
          <w:sz w:val="28"/>
          <w:szCs w:val="28"/>
        </w:rPr>
        <w:t xml:space="preserve"> — вимір, який визначає поведінку людини, її став</w:t>
        <w:softHyphen/>
        <w:t>лення до суспільства, містить внутрішню потребу особистості здійснення моральних дій та вчинк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МОТИВ </w:t>
      </w:r>
      <w:r>
        <w:rPr>
          <w:color w:val="000000"/>
          <w:sz w:val="28"/>
          <w:szCs w:val="28"/>
        </w:rPr>
        <w:t xml:space="preserve">(лат. </w:t>
      </w:r>
      <w:r>
        <w:rPr>
          <w:i/>
          <w:iCs/>
          <w:color w:val="000000"/>
          <w:sz w:val="28"/>
          <w:szCs w:val="28"/>
        </w:rPr>
        <w:t xml:space="preserve">movere </w:t>
      </w:r>
      <w:r>
        <w:rPr>
          <w:color w:val="000000"/>
          <w:sz w:val="28"/>
          <w:szCs w:val="28"/>
        </w:rPr>
        <w:t>— надавати руху, штовхати) — 1) спонука, ім</w:t>
        <w:softHyphen/>
        <w:t>пульс, намагання, яке змушує людину робити (або ні) що-небудь або чинити (або ні) в той чи інший спосіб; 2) причина поведінки або вчин</w:t>
        <w:softHyphen/>
        <w:t>ку, зокрема — причина діяльності. Причина може бути внутрішньою (властивість особистості) або зовнішньою, але опосередкованою пси</w:t>
        <w:softHyphen/>
        <w:t>хікою людини. Вона може бути усвідомленою чи неусвідомленою. Причиною може бути прагнення до матеріального об'єкта (заробіток) й ідеального (цікава робота як така). Загальним механізмом виник</w:t>
        <w:softHyphen/>
        <w:t>нення мотиву більшість фахівців визнає реалізацію потреб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Мотив досягнення</w:t>
      </w:r>
      <w:r>
        <w:rPr>
          <w:b/>
          <w:bCs/>
          <w:color w:val="000000"/>
          <w:sz w:val="28"/>
          <w:szCs w:val="28"/>
        </w:rPr>
        <w:t xml:space="preserve"> </w:t>
      </w:r>
      <w:r>
        <w:rPr>
          <w:sz w:val="28"/>
          <w:szCs w:val="28"/>
        </w:rPr>
        <w:t xml:space="preserve">— </w:t>
      </w:r>
      <w:r>
        <w:rPr>
          <w:color w:val="000000"/>
          <w:sz w:val="28"/>
          <w:szCs w:val="28"/>
        </w:rPr>
        <w:t>відповідно до теорії мотивації Мак-Клелланда - це єдина потреба, що спонукає людину до активної діяльності, а отже, являє собою один із чинників економічного зростання. Виявивши взаємозв'язок М. д. і рівня продуктивності праці окремих осіб, організацій і цілих суспільств, Мак-Клелланд розробив спеціальні навчальні програми, що стимулювали б М. д. у керівників та інших працівників. На його думку, суспільства, в яких високо розвинений М. д., мають енергійніших підприємців, що, у свою чергу, сприяє прискоренню економічного зростання. Тому Мак-Клелланд вважав за необхідне розвивати М. д. за допомогою таких дій, як заохочення зростання професійної майстерності, створення системи оптимального розподілу орієнтованих на успіх кадрів і талантів, підтримуючи їх і винагороджуючи за організаційні та соціальні досягнення як усередині фірми, так і в національному масштаб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ОТИВАТОРИ </w:t>
      </w:r>
      <w:r>
        <w:rPr>
          <w:color w:val="000000"/>
          <w:sz w:val="28"/>
          <w:szCs w:val="28"/>
        </w:rPr>
        <w:t>— фактори, що впливають на задоволення від пра</w:t>
        <w:softHyphen/>
        <w:t>ці, обумовлені мірою насичення потреб вищих рівнів, включаючи до</w:t>
        <w:softHyphen/>
        <w:t>сягнення, визнання, відповідальність і можливості для зроста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МОТИВАЦІЙНА СТРУКТУРА ЛЮДИНИ</w:t>
      </w:r>
      <w:r>
        <w:rPr>
          <w:color w:val="000000"/>
          <w:sz w:val="28"/>
          <w:szCs w:val="28"/>
        </w:rPr>
        <w:t xml:space="preserve"> — сукупність мотивів, які знаходяться у певному співвідношенні один до одного за ступенем їх впливу на поведінку людин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ОТИВАЦІЙНЕ </w:t>
      </w:r>
      <w:r>
        <w:rPr>
          <w:b/>
          <w:color w:val="000000"/>
          <w:sz w:val="28"/>
          <w:szCs w:val="28"/>
        </w:rPr>
        <w:t>ПОЛЕ</w:t>
      </w:r>
      <w:r>
        <w:rPr>
          <w:color w:val="000000"/>
          <w:sz w:val="28"/>
          <w:szCs w:val="28"/>
        </w:rPr>
        <w:t xml:space="preserve"> — сукупність ситуаційних чинників, які спонукають виникнення у працівників мотивів до продуктивної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ОТИВАЦІЙНЕ </w:t>
      </w:r>
      <w:r>
        <w:rPr>
          <w:b/>
          <w:color w:val="000000"/>
          <w:sz w:val="28"/>
          <w:szCs w:val="28"/>
        </w:rPr>
        <w:t>ЯДРО</w:t>
      </w:r>
      <w:r>
        <w:rPr>
          <w:color w:val="000000"/>
          <w:sz w:val="28"/>
          <w:szCs w:val="28"/>
        </w:rPr>
        <w:t xml:space="preserve"> — інтегральна мотивуюча категорія, пов’язана з певною сукупністю цінностей людини, які викликають при</w:t>
        <w:softHyphen/>
        <w:t>близно однакову спрямованість її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ОТИВАЦІЙНИЙ ПОРТРЕТ </w:t>
      </w:r>
      <w:r>
        <w:rPr>
          <w:color w:val="000000"/>
          <w:sz w:val="28"/>
          <w:szCs w:val="28"/>
        </w:rPr>
        <w:t>— структурна модель частини психі</w:t>
        <w:softHyphen/>
        <w:t>ки конкретної людини, яка визначає її трудову поведінку. Він може включати кілька трудових тип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МОТИВАЦІЙНИЙ ТИП</w:t>
      </w:r>
      <w:r>
        <w:rPr>
          <w:color w:val="000000"/>
          <w:sz w:val="28"/>
          <w:szCs w:val="28"/>
        </w:rPr>
        <w:t xml:space="preserve"> — розповсюджена, типова для багатьох людей, цілісна система цінностей, що визначає односпрямовану по</w:t>
        <w:softHyphen/>
        <w:t>ведінк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МОТИВАЦІЯ </w:t>
      </w:r>
      <w:r>
        <w:rPr>
          <w:color w:val="000000"/>
          <w:sz w:val="28"/>
          <w:szCs w:val="28"/>
        </w:rPr>
        <w:t>— процес (функція менеджменту) впливу на людину з метою її спонукання до певних дій, спрямованих на досягнення цілей організації (це сукупність внутрішніх і зовнішніх рушійних сил, що спонукають до діяльності, задають межі та форми діяльності й спря</w:t>
        <w:softHyphen/>
        <w:t>мовують цю діяльність на досягнення певних цілей). Сутність моти</w:t>
        <w:softHyphen/>
        <w:t>вації зводиться до створення умов, що дозволяють працівникам від</w:t>
        <w:softHyphen/>
        <w:t xml:space="preserve">чути, що вони можуть задовольнити свої потреби такою поведінкою, </w:t>
      </w:r>
      <w:r>
        <w:rPr>
          <w:bCs/>
          <w:color w:val="000000"/>
          <w:sz w:val="28"/>
          <w:szCs w:val="28"/>
        </w:rPr>
        <w:t>яка</w:t>
      </w:r>
      <w:r>
        <w:rPr>
          <w:b/>
          <w:bCs/>
          <w:color w:val="000000"/>
          <w:sz w:val="28"/>
          <w:szCs w:val="28"/>
        </w:rPr>
        <w:t xml:space="preserve"> </w:t>
      </w:r>
      <w:r>
        <w:rPr>
          <w:color w:val="000000"/>
          <w:sz w:val="28"/>
          <w:szCs w:val="28"/>
        </w:rPr>
        <w:t>забезпечить досягнення цілей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 xml:space="preserve">МОТИВИ ДО ОБІЙМАННЯ МЕНЕДЖЕРСЬКОЇ ПОСАДИ </w:t>
      </w:r>
      <w:r>
        <w:rPr>
          <w:color w:val="000000"/>
          <w:sz w:val="28"/>
          <w:szCs w:val="28"/>
        </w:rPr>
        <w:t xml:space="preserve">— </w:t>
      </w:r>
      <w:r>
        <w:rPr>
          <w:b/>
          <w:color w:val="000000"/>
          <w:sz w:val="28"/>
          <w:szCs w:val="28"/>
        </w:rPr>
        <w:t>творчі</w:t>
      </w:r>
      <w:r>
        <w:rPr>
          <w:color w:val="000000"/>
          <w:sz w:val="28"/>
          <w:szCs w:val="28"/>
        </w:rPr>
        <w:t xml:space="preserve"> (у статусі керівника брати більш активну участь у досягненні цілей системи, поліпшенні її діяльності; використати суспільну значущість посади для втілення своїх потенціальних здібностей);</w:t>
      </w:r>
      <w:r>
        <w:rPr>
          <w:b/>
          <w:color w:val="000000"/>
          <w:sz w:val="28"/>
          <w:szCs w:val="28"/>
        </w:rPr>
        <w:t xml:space="preserve"> економічні</w:t>
      </w:r>
      <w:r>
        <w:rPr>
          <w:color w:val="000000"/>
          <w:sz w:val="28"/>
          <w:szCs w:val="28"/>
        </w:rPr>
        <w:t xml:space="preserve"> (прагнення до отримання порівняно біль</w:t>
        <w:softHyphen/>
        <w:t xml:space="preserve">шої кількості матеріальних благ — заробітна плата, премії, участь у прибутках; </w:t>
      </w:r>
      <w:r>
        <w:rPr>
          <w:b/>
          <w:color w:val="000000"/>
          <w:sz w:val="28"/>
          <w:szCs w:val="28"/>
        </w:rPr>
        <w:t>амбіційні</w:t>
      </w:r>
      <w:r>
        <w:rPr>
          <w:color w:val="000000"/>
          <w:sz w:val="28"/>
          <w:szCs w:val="28"/>
        </w:rPr>
        <w:t xml:space="preserve"> (пов'язані з честолюбством та сумісництвом, прагненням до успіху та самоствердження як нор</w:t>
        <w:softHyphen/>
        <w:t>мальними людськими рисами, що можуть надихнути на великі справ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Мотивування</w:t>
      </w:r>
      <w:r>
        <w:rPr>
          <w:b/>
          <w:bCs/>
          <w:color w:val="000000"/>
          <w:sz w:val="28"/>
          <w:szCs w:val="28"/>
        </w:rPr>
        <w:t xml:space="preserve"> </w:t>
      </w:r>
      <w:r>
        <w:rPr>
          <w:sz w:val="28"/>
          <w:szCs w:val="28"/>
        </w:rPr>
        <w:t xml:space="preserve">— </w:t>
      </w:r>
      <w:r>
        <w:rPr>
          <w:color w:val="000000"/>
          <w:sz w:val="28"/>
          <w:szCs w:val="28"/>
        </w:rPr>
        <w:t>раціональне пояснення причин поведінки суб'єкта, обставин, що спонукають його до вибору певної дії. У більшості випадків М. поведінки має виправдувальний характер.</w:t>
      </w:r>
    </w:p>
    <w:p>
      <w:pPr>
        <w:pStyle w:val="Normal"/>
        <w:shd w:fill="FFFFFF"/>
        <w:bidi w:val="0"/>
        <w:ind w:left="0" w:right="0" w:hanging="0"/>
        <w:jc w:val="both"/>
        <w:rPr>
          <w:rFonts w:ascii="Times New Roman" w:hAnsi="Times New Roman"/>
          <w:color w:val="000000"/>
        </w:rPr>
      </w:pPr>
      <w:r>
        <w:rPr>
          <w:color w:val="000000"/>
        </w:rPr>
      </w:r>
      <w:r>
        <w:br w:type="page"/>
      </w:r>
    </w:p>
    <w:p>
      <w:pPr>
        <w:pStyle w:val="Normal"/>
        <w:shd w:fill="FFFFFF"/>
        <w:bidi w:val="0"/>
        <w:ind w:left="0" w:right="0" w:hanging="0"/>
        <w:rPr/>
      </w:pPr>
      <w:r>
        <w:rPr>
          <w:b/>
          <w:bCs/>
          <w:color w:val="000000"/>
          <w:sz w:val="124"/>
          <w:szCs w:val="124"/>
        </w:rPr>
        <w:t>Н</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sz w:val="28"/>
          <w:szCs w:val="28"/>
        </w:rPr>
        <w:t>НАВИЧКИ</w:t>
      </w:r>
      <w:r>
        <w:rPr>
          <w:color w:val="000000"/>
          <w:sz w:val="28"/>
          <w:szCs w:val="28"/>
        </w:rPr>
        <w:t xml:space="preserve"> — способи автоматичного чи напівавтоматичного вико</w:t>
        <w:softHyphen/>
        <w:t>нання компонентів процесу трудової діяль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НАВЧАЛЬНИЙ ПЛАН</w:t>
      </w:r>
      <w:r>
        <w:rPr>
          <w:color w:val="000000"/>
          <w:sz w:val="28"/>
          <w:szCs w:val="28"/>
        </w:rPr>
        <w:t xml:space="preserve"> — документ, який визначає перелік навчальних предметів, що вивчаються в конкретному навчальному закладі, послідовність їх вивчення та кількість годин, що відводяться на вивчення кожного з них по роках навчання, тижневу й річну кількість годин і в зв’язку з цим – структуру навчального рок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 xml:space="preserve">Навчальна програма </w:t>
      </w:r>
      <w:r>
        <w:rPr>
          <w:color w:val="000000"/>
          <w:sz w:val="28"/>
          <w:szCs w:val="28"/>
        </w:rPr>
        <w:t>— документ, який визначає щодо кожного навчаль</w:t>
        <w:softHyphen/>
        <w:t>ного предмета зміст і обсяг знань, умінь та навичок, які підлягають засвоєнню, а також зміст розділів і тем із розподілом їх за роками навча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 xml:space="preserve">Навчальний процес </w:t>
      </w:r>
      <w:r>
        <w:rPr>
          <w:color w:val="000000"/>
          <w:sz w:val="28"/>
          <w:szCs w:val="28"/>
        </w:rPr>
        <w:t>— система організації навчально-виховної діяльності, в основі якої - органічна єдність і взаємозв'язок ви</w:t>
        <w:softHyphen/>
        <w:t>кладання й учіння, спрямована на досягнення цілей навчання й виховання. Визначається навчальними планами, навчальними програмами, а також пла</w:t>
        <w:softHyphen/>
        <w:t>нами виховної роботи відповідних навчальних закладів, включає всі види обов'язкових навчальних занять (уроки, лекції, семінари, лабораторні заняття, навчальну й виробничу практику) і позакласної (позааудиторної) роботи учн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 xml:space="preserve">Навчальні посібники </w:t>
      </w:r>
      <w:r>
        <w:rPr>
          <w:color w:val="000000"/>
          <w:sz w:val="28"/>
          <w:szCs w:val="28"/>
        </w:rPr>
        <w:t>— предмети та матеріали, які використовують у процесі навчання, щоб забезпечити краще засвоєння учнями знань, умінь і навичок. До навчальних посіб</w:t>
        <w:softHyphen/>
        <w:t>ників належать підручники, словники, довідники, навчальні карти, картини, таблиці, кінофільми, діа</w:t>
        <w:softHyphen/>
        <w:t>фільми, прилади, моделі, макети. Навчальні посіб</w:t>
        <w:softHyphen/>
        <w:t>ники поділяють на друковані, об'ємні, екранні й звукотехнічн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НАВЧАННЯ ПОВЕДІНЦІ</w:t>
      </w:r>
      <w:r>
        <w:rPr>
          <w:color w:val="000000"/>
          <w:sz w:val="28"/>
          <w:szCs w:val="28"/>
        </w:rPr>
        <w:t xml:space="preserve"> — досить усталений у часі процес зміни поведінки людини на основі досвіду, що відображає дії людини та реакцію оточення на ці д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Нагляд</w:t>
      </w:r>
      <w:r>
        <w:rPr>
          <w:color w:val="000000"/>
          <w:sz w:val="28"/>
          <w:szCs w:val="28"/>
        </w:rPr>
        <w:t xml:space="preserve"> — одна із форм контролю, пов'язана із спостереженням та опе</w:t>
        <w:softHyphen/>
        <w:t>ративним прийняттям рішень для забезпечення дотримання певних вимог до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АКАЗ</w:t>
      </w:r>
      <w:r>
        <w:rPr>
          <w:color w:val="000000"/>
          <w:sz w:val="28"/>
          <w:szCs w:val="28"/>
        </w:rPr>
        <w:t xml:space="preserve"> — письмове вирішення певного завдання з переліком конкрет</w:t>
        <w:softHyphen/>
        <w:t>них шляхів, строків, порядку, відповідальних осіб і форм контрол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АПОЛЕГЛИВІСТЬ</w:t>
      </w:r>
      <w:r>
        <w:rPr>
          <w:color w:val="000000"/>
          <w:sz w:val="28"/>
          <w:szCs w:val="28"/>
        </w:rPr>
        <w:t xml:space="preserve"> — вольова риса, що полягає в здатності тривало, не знижуючи активності, домагатись поставленої мети, незважаючи на труднощі та перешкоди. Внаслідок своєї готовності мобілізувати сили для подолання перешкод наполеглива людина обов'язково за</w:t>
        <w:softHyphen/>
        <w:t>вершує розпочату справу, якою вона складною не була б.</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Направленість особистості</w:t>
      </w:r>
      <w:r>
        <w:rPr>
          <w:b/>
          <w:bCs/>
          <w:iCs/>
          <w:color w:val="000000"/>
          <w:sz w:val="28"/>
          <w:szCs w:val="28"/>
        </w:rPr>
        <w:t xml:space="preserve"> </w:t>
      </w:r>
      <w:r>
        <w:rPr>
          <w:color w:val="000000"/>
          <w:sz w:val="28"/>
          <w:szCs w:val="28"/>
        </w:rPr>
        <w:t>— сукупність стійких мотивів, які орієнтують діяльність особистості незалежно від наявних ситуац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АРОД</w:t>
      </w:r>
      <w:r>
        <w:rPr>
          <w:color w:val="000000"/>
          <w:sz w:val="28"/>
          <w:szCs w:val="28"/>
        </w:rPr>
        <w:t xml:space="preserve"> — а) усе населення певної країни; б) та чи інша етнічна гру</w:t>
        <w:softHyphen/>
        <w:t>па; в) певна соціальна спільніст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АРОДНІСТЬ</w:t>
      </w:r>
      <w:r>
        <w:rPr>
          <w:color w:val="000000"/>
          <w:sz w:val="28"/>
          <w:szCs w:val="28"/>
        </w:rPr>
        <w:t xml:space="preserve"> — мовна, територіальна, економічна та культурна спільність людей, що історично склалася й передує н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Наставництво</w:t>
      </w:r>
      <w:r>
        <w:rPr>
          <w:b/>
          <w:bCs/>
          <w:iCs/>
          <w:color w:val="000000"/>
          <w:sz w:val="28"/>
          <w:szCs w:val="28"/>
        </w:rPr>
        <w:t xml:space="preserve"> </w:t>
      </w:r>
      <w:r>
        <w:rPr>
          <w:color w:val="000000"/>
          <w:sz w:val="28"/>
          <w:szCs w:val="28"/>
        </w:rPr>
        <w:t>— специфічна не професіональна педагогічна діяль</w:t>
        <w:softHyphen/>
        <w:t>ність, спрямована на формування у молоді активної життєвої по</w:t>
        <w:softHyphen/>
        <w:t>зиції, стійких професійних орієнтацій для адаптації у трудовому колективі.</w:t>
      </w:r>
    </w:p>
    <w:p>
      <w:pPr>
        <w:pStyle w:val="Normal"/>
        <w:shd w:fill="FFFFFF"/>
        <w:bidi w:val="0"/>
        <w:ind w:left="0" w:right="0" w:hanging="0"/>
        <w:jc w:val="both"/>
        <w:rPr>
          <w:rFonts w:ascii="Times New Roman" w:hAnsi="Times New Roman"/>
          <w:b/>
          <w:b/>
          <w:bCs/>
          <w:iCs/>
          <w:color w:val="000000"/>
          <w:sz w:val="28"/>
          <w:szCs w:val="28"/>
        </w:rPr>
      </w:pPr>
      <w:r>
        <w:rPr>
          <w:b/>
          <w:bCs/>
          <w:iCs/>
          <w:color w:val="000000"/>
          <w:sz w:val="28"/>
          <w:szCs w:val="28"/>
        </w:rPr>
      </w:r>
    </w:p>
    <w:p>
      <w:pPr>
        <w:pStyle w:val="Normal"/>
        <w:shd w:fill="FFFFFF"/>
        <w:bidi w:val="0"/>
        <w:ind w:left="0" w:right="0" w:hanging="0"/>
        <w:jc w:val="both"/>
        <w:rPr/>
      </w:pPr>
      <w:r>
        <w:rPr>
          <w:b/>
          <w:color w:val="000000"/>
          <w:sz w:val="28"/>
          <w:szCs w:val="28"/>
        </w:rPr>
        <w:t>НАУКОВА (НАУКОВО-ТЕХНІЧНА) ПРОБЛЕМА</w:t>
      </w:r>
      <w:r>
        <w:rPr>
          <w:color w:val="000000"/>
          <w:sz w:val="28"/>
          <w:szCs w:val="28"/>
        </w:rPr>
        <w:t xml:space="preserve"> — частина наукового напряму, що надає один із можливих шляхів його розв'яз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АУКОВА ОБҐРУНТОВАНІСТЬ УПРАВЛІНСЬ-КИХ РІШЕНЬ</w:t>
      </w:r>
      <w:r>
        <w:rPr>
          <w:color w:val="000000"/>
          <w:sz w:val="28"/>
          <w:szCs w:val="28"/>
        </w:rPr>
        <w:t xml:space="preserve"> — розроблення рішень з урахуванням об'єктивних закономірностей розвитку об'єкта управління, які відображаються у технічних, еко</w:t>
        <w:softHyphen/>
        <w:t>номічних, організаційних й інших аспектах його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Наукова ОРГАНІЗАЦІЯ ПРАЦІ</w:t>
      </w:r>
      <w:r>
        <w:rPr>
          <w:color w:val="000000"/>
          <w:sz w:val="28"/>
          <w:szCs w:val="28"/>
        </w:rPr>
        <w:t xml:space="preserve"> — система організації трудових процесів на основі широкого використання досягнень науки та пере</w:t>
        <w:softHyphen/>
        <w:t>дового досвіду з метою підвищення ефективності виробництва, зрос</w:t>
        <w:softHyphen/>
        <w:t>тання продуктивності праці, поліпшення якості продук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АУКОВЕ ПЕРЕДБАЧЕННЯ</w:t>
      </w:r>
      <w:r>
        <w:rPr>
          <w:color w:val="000000"/>
          <w:sz w:val="28"/>
          <w:szCs w:val="28"/>
        </w:rPr>
        <w:t xml:space="preserve"> — процес застосування окремих ме</w:t>
        <w:softHyphen/>
        <w:t>тодів, прийомів й інструментів, які дозволяють передбачити процеси та явища у майбутньому у певній послідовності з встановленням чіт</w:t>
        <w:softHyphen/>
        <w:t>ких взаємозв'язк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Науковий менеджмент</w:t>
      </w:r>
      <w:r>
        <w:rPr>
          <w:b/>
          <w:bCs/>
          <w:color w:val="000000"/>
          <w:sz w:val="28"/>
          <w:szCs w:val="28"/>
        </w:rPr>
        <w:t xml:space="preserve"> </w:t>
      </w:r>
      <w:r>
        <w:rPr>
          <w:sz w:val="28"/>
          <w:szCs w:val="28"/>
        </w:rPr>
        <w:t xml:space="preserve">— </w:t>
      </w:r>
      <w:r>
        <w:rPr>
          <w:color w:val="000000"/>
          <w:sz w:val="28"/>
          <w:szCs w:val="28"/>
        </w:rPr>
        <w:t>за визначенням Тейлора, - це "оптимальний менеджмент, що ґрунтується на відповідних наукових законах і правилах, які застосовуються до усіх видів людської діяльності". Н. м. відмовився від віками застосовуваного емпіричного підходу до управління й поставив завданням розробити наукові методи, принципи, способи та форми управління з метою досягнення максимальної продуктивності. Продовжуючи ідеї "батька наукового менеджменту", Г. Гант підтверджував, що ефективний менеджмент - не досягнення поставлених цілей за допомогою знання, отриманого з аналізу. Для цього необхідно, щоб прикладні дослідження були присвячені проблемам промисловості, практичні дослідження треба підняти до статусу "чистих" форм наукового міркування. Л. Гілбрет, розвиваючи ідею науки в менеджменті, доповнила аналіз синтезом, за якого відбувається зворотне комбінування елементів праці (рухів) у завдання, у результаті чого зростають продуктивність, заробітна плата, поліпшуються умови праці, зменшується втом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НАУКОВИЙ ПІДХІД</w:t>
      </w:r>
      <w:r>
        <w:rPr>
          <w:color w:val="000000"/>
          <w:sz w:val="28"/>
          <w:szCs w:val="28"/>
        </w:rPr>
        <w:t xml:space="preserve"> — сукупність застосовуваних методів досліджень, об'єднаних єдиною концепцією як основою вивчення, розуміння та тлумачення об'єктивних явищ і процес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НАУКОВО-ДОСЛІДНИЦЬКІ РОБОТИ</w:t>
      </w:r>
      <w:r>
        <w:rPr>
          <w:color w:val="000000"/>
          <w:sz w:val="28"/>
          <w:szCs w:val="28"/>
        </w:rPr>
        <w:t xml:space="preserve"> — творча діяльність, яка по</w:t>
        <w:softHyphen/>
        <w:t>в'язана з виявленням нових явищ і закономірностей природи й сус</w:t>
        <w:softHyphen/>
        <w:t>пільства та пошуком можливостей їх використання при створенні нової продукції для задоволення потреб суспільс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АУКОВО-ТЕХНІЧНИЙ ПРОГРЕС (НТП)</w:t>
      </w:r>
      <w:r>
        <w:rPr>
          <w:color w:val="000000"/>
          <w:sz w:val="28"/>
          <w:szCs w:val="28"/>
        </w:rPr>
        <w:t xml:space="preserve"> — процес розвитку науки й техніки, що зумовлює глибокі перетворення в усіх прошарках сус</w:t>
        <w:softHyphen/>
        <w:t>пільства та характеризується високими темпами розвитку науки, ско</w:t>
        <w:softHyphen/>
        <w:t>роченням часу впровадження фундаментальних наукових винаходів, створенням прогресивних технічних засобів, технологій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Національна</w:t>
      </w:r>
      <w:r>
        <w:rPr>
          <w:b/>
          <w:smallCaps/>
          <w:color w:val="000000"/>
          <w:sz w:val="28"/>
          <w:szCs w:val="28"/>
        </w:rPr>
        <w:t xml:space="preserve"> </w:t>
      </w:r>
      <w:r>
        <w:rPr>
          <w:b/>
          <w:color w:val="000000"/>
          <w:sz w:val="28"/>
          <w:szCs w:val="28"/>
        </w:rPr>
        <w:t>СВІДОМІСТЬ</w:t>
      </w:r>
      <w:r>
        <w:rPr>
          <w:color w:val="000000"/>
          <w:sz w:val="28"/>
          <w:szCs w:val="28"/>
        </w:rPr>
        <w:t xml:space="preserve"> — здатність нації самостійно тур</w:t>
        <w:softHyphen/>
        <w:t>буватись про себе та розв'язувати власні проблеми без очікувань зо</w:t>
        <w:softHyphen/>
        <w:t>внішньої допомог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Національні моделі керівництва</w:t>
      </w:r>
      <w:r>
        <w:rPr>
          <w:smallCaps/>
          <w:color w:val="000000"/>
          <w:sz w:val="28"/>
          <w:szCs w:val="28"/>
        </w:rPr>
        <w:t xml:space="preserve"> </w:t>
      </w:r>
      <w:r>
        <w:rPr>
          <w:color w:val="000000"/>
          <w:sz w:val="28"/>
          <w:szCs w:val="28"/>
        </w:rPr>
        <w:t xml:space="preserve">— стилі управління, що віддзеркалюють особливості національних культур.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НАЦІЯ</w:t>
      </w:r>
      <w:r>
        <w:rPr>
          <w:color w:val="000000"/>
          <w:sz w:val="28"/>
          <w:szCs w:val="28"/>
        </w:rPr>
        <w:t xml:space="preserve"> (лат. </w:t>
      </w:r>
      <w:r>
        <w:rPr>
          <w:i/>
          <w:iCs/>
          <w:color w:val="000000"/>
          <w:sz w:val="28"/>
          <w:szCs w:val="28"/>
        </w:rPr>
        <w:t xml:space="preserve">nation </w:t>
      </w:r>
      <w:r>
        <w:rPr>
          <w:color w:val="000000"/>
          <w:sz w:val="28"/>
          <w:szCs w:val="28"/>
        </w:rPr>
        <w:t>— народ, плем'я) — етносоціальна спільнота зі сформованою усталеною самосвідомістю своєї ідентичності та тотож</w:t>
        <w:softHyphen/>
        <w:t>ності; сукупність людей, об'єднаних спільними культурними, полі</w:t>
        <w:softHyphen/>
        <w:t>тичними, соціальними й економічними інтересами та зв'язка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Небезпеки демократії</w:t>
      </w:r>
      <w:r>
        <w:rPr>
          <w:color w:val="000000"/>
          <w:sz w:val="28"/>
          <w:szCs w:val="28"/>
        </w:rPr>
        <w:t xml:space="preserve"> </w:t>
      </w:r>
      <w:r>
        <w:rPr>
          <w:sz w:val="28"/>
          <w:szCs w:val="28"/>
        </w:rPr>
        <w:t xml:space="preserve">— </w:t>
      </w:r>
      <w:r>
        <w:rPr>
          <w:color w:val="000000"/>
          <w:sz w:val="28"/>
          <w:szCs w:val="28"/>
        </w:rPr>
        <w:t>уявлення про те, що в умовах демократії, свободи дій, думки й слова, людина повинна усвідомлювати велику відповідальність і вміти погоджувати свої вчинки з інтересами суспільства в цілом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ЕВЕРБАЛЬНА КОМУНІКАЦІЯ</w:t>
      </w:r>
      <w:r>
        <w:rPr>
          <w:color w:val="000000"/>
          <w:sz w:val="28"/>
          <w:szCs w:val="28"/>
        </w:rPr>
        <w:t xml:space="preserve"> — такий метод обміну інформа</w:t>
        <w:softHyphen/>
        <w:t>цією, який відбувається без використання слів (мова «рухів тіла», інтонація голосу, символіка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ЕВИЗНАЧЕНІСТЬ</w:t>
      </w:r>
      <w:r>
        <w:rPr>
          <w:color w:val="000000"/>
          <w:sz w:val="28"/>
          <w:szCs w:val="28"/>
        </w:rPr>
        <w:t xml:space="preserve"> — найскладніша для розв'язання ситуація, коли управлінська мета або проблема, яку необхідно усунути, є неочевидною, ідентифікувати альтернативні рішення не вдається, а значна частина інформації є недоступною, тобто ситуація, коли майбутні події, які можуть суттєво вплинути на фінансовий стан підприємства та його результати, достовірно не передбачаються та не оцінюютьс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Невиробнича сфера</w:t>
      </w:r>
      <w:r>
        <w:rPr>
          <w:b/>
          <w:bCs/>
          <w:iCs/>
          <w:color w:val="000000"/>
          <w:sz w:val="28"/>
          <w:szCs w:val="28"/>
        </w:rPr>
        <w:t xml:space="preserve"> </w:t>
      </w:r>
      <w:r>
        <w:rPr>
          <w:color w:val="000000"/>
          <w:sz w:val="28"/>
          <w:szCs w:val="28"/>
        </w:rPr>
        <w:t>— комплекс галузей народного господарства не зайнятих виробництвом матеріальних благ, але таких, що забез</w:t>
        <w:softHyphen/>
        <w:t>печують організацію їх обміну, розподілу і споживання і надають послуги нематеріального характер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Недисциплінованість</w:t>
      </w:r>
      <w:r>
        <w:rPr>
          <w:b/>
          <w:bCs/>
          <w:iCs/>
          <w:color w:val="000000"/>
          <w:sz w:val="28"/>
          <w:szCs w:val="28"/>
        </w:rPr>
        <w:t xml:space="preserve"> </w:t>
      </w:r>
      <w:r>
        <w:rPr>
          <w:color w:val="000000"/>
          <w:sz w:val="28"/>
          <w:szCs w:val="28"/>
        </w:rPr>
        <w:t>— якість особи як небажання виконати перед</w:t>
        <w:softHyphen/>
        <w:t xml:space="preserve">бачені норми поведінки, що часто є недоліком виконання як прояв відсутності вольових навичок.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ЕКОНСТРУКТИВНІ КОНФЛІКТИ</w:t>
      </w:r>
      <w:r>
        <w:rPr>
          <w:color w:val="000000"/>
          <w:sz w:val="28"/>
          <w:szCs w:val="28"/>
        </w:rPr>
        <w:t xml:space="preserve"> — ситуації, які не сприяють до</w:t>
        <w:softHyphen/>
        <w:t>сягненню взаємоприйнятного вирішення спірних питан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ЕОКЛАСИЧНА (ПОВЕДІНКОВА) ТЕОРІЯ МЕНЕДЖМЕНТУ</w:t>
      </w:r>
      <w:r>
        <w:rPr>
          <w:color w:val="000000"/>
          <w:sz w:val="28"/>
          <w:szCs w:val="28"/>
        </w:rPr>
        <w:t xml:space="preserve"> — су</w:t>
        <w:softHyphen/>
        <w:t>купність концепцій менеджменту, в центрі уваги яких знаходиться людина, зокрема, аналіз поведінки людей в трудовому процесі, їх потреби, взаємовідносини на робочих місцях, соціальні взаємодії та групові нор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НЕПРОГРАМОВАНЕ РІШЕННЯ</w:t>
      </w:r>
      <w:r>
        <w:rPr>
          <w:color w:val="000000"/>
          <w:sz w:val="28"/>
          <w:szCs w:val="28"/>
        </w:rPr>
        <w:t xml:space="preserve"> — проблема чи ситуація ухвален</w:t>
        <w:softHyphen/>
        <w:t>ня рішень, що не зустрічалися раніше, й тому фахівець, який ухва</w:t>
        <w:softHyphen/>
        <w:t>лює рішення, не може покластися на раніше встановлене правило. Непрограмоване рішення погано структуроване, бо цілі неясні, ін</w:t>
        <w:softHyphen/>
        <w:t>формація двозначна та не має чіткої процедури ухвалення ріше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Нестача</w:t>
      </w:r>
      <w:r>
        <w:rPr>
          <w:b/>
          <w:bCs/>
          <w:iCs/>
          <w:color w:val="000000"/>
          <w:sz w:val="28"/>
          <w:szCs w:val="28"/>
        </w:rPr>
        <w:t xml:space="preserve"> </w:t>
      </w:r>
      <w:r>
        <w:rPr>
          <w:color w:val="000000"/>
          <w:sz w:val="28"/>
          <w:szCs w:val="28"/>
        </w:rPr>
        <w:t>— потреба у чомусь.</w:t>
      </w:r>
    </w:p>
    <w:p>
      <w:pPr>
        <w:pStyle w:val="Normal"/>
        <w:shd w:fill="FFFFFF"/>
        <w:bidi w:val="0"/>
        <w:ind w:left="0" w:right="0" w:hanging="0"/>
        <w:jc w:val="both"/>
        <w:rPr/>
      </w:pPr>
      <w:r>
        <w:rPr/>
      </w:r>
    </w:p>
    <w:p>
      <w:pPr>
        <w:pStyle w:val="Normal"/>
        <w:widowControl/>
        <w:bidi w:val="0"/>
        <w:jc w:val="left"/>
        <w:textAlignment w:val="auto"/>
        <w:rPr/>
      </w:pPr>
      <w:r>
        <w:rPr>
          <w:b/>
          <w:color w:val="000000"/>
          <w:sz w:val="28"/>
          <w:szCs w:val="28"/>
        </w:rPr>
        <w:t>НЕФОРМАЛЬНА ГРУПА</w:t>
      </w:r>
      <w:r>
        <w:rPr>
          <w:color w:val="000000"/>
          <w:sz w:val="28"/>
          <w:szCs w:val="28"/>
        </w:rPr>
        <w:t xml:space="preserve"> — спонтанно утворене об'єднання людей, які вступають у взаємодію для досягнення певних ціл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ЕФОРМАЛЬНІ КОМУНІКАЦІЇ В ОРГАНІЗАЦІЇ</w:t>
      </w:r>
      <w:r>
        <w:rPr>
          <w:color w:val="000000"/>
          <w:sz w:val="28"/>
          <w:szCs w:val="28"/>
        </w:rPr>
        <w:t xml:space="preserve"> — процес зв'язку структурних одиниць організації не передбаченими організаційною структурою засоб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НОВАТОРСТВО — </w:t>
      </w:r>
      <w:r>
        <w:rPr>
          <w:bCs/>
          <w:color w:val="000000"/>
          <w:sz w:val="28"/>
          <w:szCs w:val="28"/>
        </w:rPr>
        <w:t>здатність робити нові речі на відміну від твор</w:t>
        <w:softHyphen/>
        <w:t xml:space="preserve">чості, </w:t>
      </w:r>
      <w:r>
        <w:rPr>
          <w:color w:val="000000"/>
          <w:sz w:val="28"/>
          <w:szCs w:val="28"/>
        </w:rPr>
        <w:t>яка передбачає видумувати нові реч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НОВАЦІЯ</w:t>
      </w:r>
      <w:r>
        <w:rPr>
          <w:color w:val="000000"/>
          <w:sz w:val="28"/>
          <w:szCs w:val="28"/>
        </w:rPr>
        <w:t xml:space="preserve"> — юридично оформлений результат науково-дослідниць</w:t>
        <w:softHyphen/>
        <w:t>кої та проектно-конструкторської діяльності у вигляді відкриття, винаходу, нового продукту, технології, ноу-хау, нових наукових ме</w:t>
        <w:softHyphen/>
        <w:t>тодів і технічних рішен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НОВОВВЕДЕННЯ</w:t>
      </w:r>
      <w:r>
        <w:rPr>
          <w:color w:val="000000"/>
          <w:sz w:val="28"/>
          <w:szCs w:val="28"/>
        </w:rPr>
        <w:t xml:space="preserve"> — заходи, спрямовані на перетво-рення будь-яких компонентів у структурі або функціонуванні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Номенклатура</w:t>
      </w:r>
      <w:r>
        <w:rPr>
          <w:b/>
          <w:bCs/>
          <w:iCs/>
          <w:color w:val="000000"/>
          <w:sz w:val="28"/>
          <w:szCs w:val="28"/>
        </w:rPr>
        <w:t xml:space="preserve"> </w:t>
      </w:r>
      <w:r>
        <w:rPr>
          <w:color w:val="000000"/>
          <w:sz w:val="28"/>
          <w:szCs w:val="28"/>
        </w:rPr>
        <w:t>— 1. Сукупність назв, термінів, понять, які вживаються у певній галузі. 2. Коло посадових осіб, призначення або затвер</w:t>
        <w:softHyphen/>
        <w:t xml:space="preserve">дження яких здійснює вищий орган управління.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НОРМА</w:t>
      </w:r>
      <w:r>
        <w:rPr>
          <w:color w:val="000000"/>
          <w:sz w:val="28"/>
          <w:szCs w:val="28"/>
        </w:rPr>
        <w:t xml:space="preserve"> (лат. </w:t>
      </w:r>
      <w:r>
        <w:rPr>
          <w:i/>
          <w:iCs/>
          <w:color w:val="000000"/>
          <w:sz w:val="28"/>
          <w:szCs w:val="28"/>
        </w:rPr>
        <w:t xml:space="preserve">norma </w:t>
      </w:r>
      <w:r>
        <w:rPr>
          <w:color w:val="000000"/>
          <w:sz w:val="28"/>
          <w:szCs w:val="28"/>
        </w:rPr>
        <w:t>— взірець) — у соціальній психології під нор</w:t>
        <w:softHyphen/>
        <w:t>мою розуміють існуючий в соціальній спільності чи групі стандарт, зіставлення з яким визначає прийнятність і досконалість об'єктів, процедур і продуктів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ОРМА КЕРОВАНОСТІ</w:t>
      </w:r>
      <w:r>
        <w:rPr>
          <w:color w:val="000000"/>
          <w:sz w:val="28"/>
          <w:szCs w:val="28"/>
        </w:rPr>
        <w:t xml:space="preserve"> — допустима кількість виконавців, які під</w:t>
        <w:softHyphen/>
        <w:t xml:space="preserve">порядковуються одному керівнику. </w:t>
      </w:r>
      <w:r>
        <w:rPr>
          <w:bCs/>
          <w:color w:val="000000"/>
          <w:sz w:val="28"/>
          <w:szCs w:val="28"/>
        </w:rPr>
        <w:t>Н. к.</w:t>
      </w:r>
      <w:r>
        <w:rPr>
          <w:b/>
          <w:bCs/>
          <w:color w:val="000000"/>
          <w:sz w:val="28"/>
          <w:szCs w:val="28"/>
        </w:rPr>
        <w:t xml:space="preserve"> </w:t>
      </w:r>
      <w:r>
        <w:rPr>
          <w:sz w:val="28"/>
          <w:szCs w:val="28"/>
        </w:rPr>
        <w:t xml:space="preserve">— </w:t>
      </w:r>
      <w:r>
        <w:rPr>
          <w:color w:val="000000"/>
          <w:sz w:val="28"/>
          <w:szCs w:val="28"/>
        </w:rPr>
        <w:t xml:space="preserve"> кількість підлеглих, якими може ефективно управляти один керівник. Представники класичної теорії менеджменту по-різному підходили до визначення Н. к. Для одних вона не може перевищувати 5-6 осіб, інші автори пропонують 10 або 12 осіб. Цей показник залежить від кількості рівнів в управлінській ієрархії і виду використовуваних в організації технологій: чим більше рівнів ієрархії і чим складніша технологія, тим менша норма керова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Норма часу</w:t>
      </w:r>
      <w:r>
        <w:rPr>
          <w:b/>
          <w:bCs/>
          <w:iCs/>
          <w:color w:val="000000"/>
          <w:sz w:val="28"/>
          <w:szCs w:val="28"/>
        </w:rPr>
        <w:t xml:space="preserve"> </w:t>
      </w:r>
      <w:r>
        <w:rPr>
          <w:color w:val="000000"/>
          <w:sz w:val="28"/>
          <w:szCs w:val="28"/>
        </w:rPr>
        <w:t>— науково обґрунтована і регламентована величина витрат робочого часу на виробництво одиниці продукції (роботи) у лю</w:t>
        <w:softHyphen/>
        <w:t>дино-годинах, людино-дня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НОРМАТИВ</w:t>
      </w:r>
      <w:r>
        <w:rPr>
          <w:sz w:val="28"/>
          <w:szCs w:val="28"/>
        </w:rPr>
        <w:t xml:space="preserve"> </w:t>
      </w:r>
      <w:r>
        <w:rPr>
          <w:color w:val="000000"/>
          <w:sz w:val="28"/>
          <w:szCs w:val="28"/>
        </w:rPr>
        <w:t>— показник норм, згідно з якими проводиться певна робота або здійснюється, виконується що-небуд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ОРМАТИВ КІЛЬКОСТІ</w:t>
      </w:r>
      <w:r>
        <w:rPr>
          <w:color w:val="000000"/>
          <w:sz w:val="28"/>
          <w:szCs w:val="28"/>
        </w:rPr>
        <w:t xml:space="preserve"> — регламентована кількість працівників організації, необхідна для її якісного функціонування за певних організаційно-технічних умо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Нормативна теорія прийняття рішень</w:t>
      </w:r>
      <w:r>
        <w:rPr>
          <w:b/>
          <w:bCs/>
          <w:color w:val="000000"/>
          <w:sz w:val="28"/>
          <w:szCs w:val="28"/>
        </w:rPr>
        <w:t xml:space="preserve"> </w:t>
      </w:r>
      <w:r>
        <w:rPr>
          <w:sz w:val="28"/>
          <w:szCs w:val="28"/>
        </w:rPr>
        <w:t xml:space="preserve">— </w:t>
      </w:r>
      <w:r>
        <w:rPr>
          <w:color w:val="000000"/>
          <w:sz w:val="28"/>
          <w:szCs w:val="28"/>
        </w:rPr>
        <w:t>теорія, що ґрунтується на уявленні Вебера про ідеальну, тобто добре поінформовану бюрократію. Правила прийняття рішень мають тут прескринтивний характер, тобто вони показують, яким способом можна максимізувати прибуток і дохід, більше того, вони можуть максимізувати навіть "функцію корисності" самого менеджера. У чистому вигляді Н. т. п. р. побудована на припущенні, що менеджери можуть розподіляти наявні альтернативи відповідно до пріоритетів. Іншими словами, у веберівському розумінні менеджери раціональні в тому плані, що вони достатньо поінформован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ОРМАТИВНЕ (СОЦІАЛЬНЕ) ПРОГНОЗУВАННЯ</w:t>
      </w:r>
      <w:r>
        <w:rPr>
          <w:color w:val="000000"/>
          <w:sz w:val="28"/>
          <w:szCs w:val="28"/>
        </w:rPr>
        <w:t xml:space="preserve"> — визначен</w:t>
        <w:softHyphen/>
        <w:t>ня засобів, необхідних і достатніх для досягнення можливих станів об'єкта управління або заданих цілей, оптимальних шляхів руху об'єкта до певної мет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ОРМАТИВНИЙ ПРОГНОЗ</w:t>
      </w:r>
      <w:r>
        <w:rPr>
          <w:color w:val="000000"/>
          <w:sz w:val="28"/>
          <w:szCs w:val="28"/>
        </w:rPr>
        <w:t xml:space="preserve"> — прогноз, що за базу приймає установ</w:t>
        <w:softHyphen/>
        <w:t>лені бажані параметри майбутнього явища, процесу або системи та визначає тенденцію: «від необхідного» — до теперішнього часу. Слід зауважити, що бажання та/або потреби розвитку якнайчастіше переважають можливості, тому тренд «нормативного прогнозу», як правило, окреслює верхню межу розвитк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ОРМАТИВНІ АКТИ УПРАВЛІННЯ</w:t>
      </w:r>
      <w:r>
        <w:rPr>
          <w:color w:val="000000"/>
          <w:sz w:val="28"/>
          <w:szCs w:val="28"/>
        </w:rPr>
        <w:t xml:space="preserve"> — акти управління, які не маю</w:t>
        <w:softHyphen/>
        <w:t>ть конкретного адресата, містять загальні норми дій щодо тих чи інших умов, розраховані на тривалий період.</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НОРМАТИВНІ ДОКУМЕНТИ</w:t>
      </w:r>
      <w:r>
        <w:rPr>
          <w:color w:val="000000"/>
          <w:sz w:val="28"/>
          <w:szCs w:val="28"/>
        </w:rPr>
        <w:t xml:space="preserve"> — документи, в яких установлюються які-небудь правила, нор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НОРМИ</w:t>
      </w:r>
      <w:r>
        <w:rPr>
          <w:color w:val="000000"/>
          <w:sz w:val="28"/>
          <w:szCs w:val="28"/>
        </w:rPr>
        <w:t xml:space="preserve"> — документи, що містять відомості про встановлені величину, кількість, ступінь чого-небудь.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НОРМИ СОЦІАЛЬНІ</w:t>
      </w:r>
      <w:r>
        <w:rPr>
          <w:color w:val="000000"/>
          <w:sz w:val="28"/>
          <w:szCs w:val="28"/>
        </w:rPr>
        <w:t xml:space="preserve"> — зразки, стандарти діяльності, правила по</w:t>
        <w:softHyphen/>
        <w:t>ведінки, виконання яких очікується від членів суспільства та під</w:t>
        <w:softHyphen/>
        <w:t>тримується за допомогою санкцій. Вони забезпечують стабільність і впорядкованість у соціальних відносина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ОРМУВАННЯ</w:t>
      </w:r>
      <w:r>
        <w:rPr>
          <w:color w:val="000000"/>
          <w:sz w:val="28"/>
          <w:szCs w:val="28"/>
        </w:rPr>
        <w:t xml:space="preserve"> — метод організаційно-стабілізуючого впливу, який передбачає встановлення нормативів як орієнтирів діяльності.</w:t>
      </w:r>
    </w:p>
    <w:p>
      <w:pPr>
        <w:pStyle w:val="Normal"/>
        <w:shd w:fill="FFFFFF"/>
        <w:bidi w:val="0"/>
        <w:ind w:left="0" w:right="0" w:hanging="0"/>
        <w:jc w:val="both"/>
        <w:rPr>
          <w:rFonts w:ascii="Times New Roman" w:hAnsi="Times New Roman"/>
          <w:i/>
          <w:i/>
          <w:iCs/>
          <w:color w:val="000000"/>
          <w:sz w:val="28"/>
          <w:szCs w:val="28"/>
        </w:rPr>
      </w:pPr>
      <w:r>
        <w:rPr>
          <w:i/>
          <w:iCs/>
          <w:color w:val="000000"/>
          <w:sz w:val="28"/>
          <w:szCs w:val="28"/>
        </w:rPr>
      </w:r>
    </w:p>
    <w:p>
      <w:pPr>
        <w:pStyle w:val="Normal"/>
        <w:shd w:fill="FFFFFF"/>
        <w:bidi w:val="0"/>
        <w:ind w:left="0" w:right="0" w:hanging="0"/>
        <w:jc w:val="both"/>
        <w:rPr/>
      </w:pPr>
      <w:r>
        <w:rPr>
          <w:b/>
          <w:color w:val="000000"/>
          <w:sz w:val="28"/>
          <w:szCs w:val="28"/>
        </w:rPr>
        <w:t>НОРМУВАННЯ ПРАЦІ</w:t>
      </w:r>
      <w:r>
        <w:rPr>
          <w:color w:val="000000"/>
          <w:sz w:val="28"/>
          <w:szCs w:val="28"/>
        </w:rPr>
        <w:t xml:space="preserve"> — вид діяльності з управління виробни</w:t>
        <w:softHyphen/>
        <w:t>цтвом, мета якої полягає у встановленні необхідних витрат і ре</w:t>
        <w:softHyphen/>
        <w:t>зультатів праці, а також необхідних співвідношень між кількістю працівників різних груп і кількістю одиниць устаткув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НОУ-ХАУ</w:t>
      </w:r>
      <w:r>
        <w:rPr>
          <w:color w:val="000000"/>
          <w:sz w:val="28"/>
          <w:szCs w:val="28"/>
        </w:rPr>
        <w:t xml:space="preserve"> — знання, які не захищені правами промислової влас</w:t>
        <w:softHyphen/>
        <w:t>ності. Вони, як правило, секретні. Об'єкти, на які не видані патенти, можуть також передаватися шляхом укладення так званих договорів про передачу ноу-хау третім особам. Окрім технічних знань, до ноу-хау належать комерційні та виробничо-економічні знання.</w:t>
      </w:r>
    </w:p>
    <w:p>
      <w:pPr>
        <w:pStyle w:val="Normal"/>
        <w:shd w:fill="FFFFFF"/>
        <w:bidi w:val="0"/>
        <w:ind w:left="0" w:right="0" w:hanging="0"/>
        <w:jc w:val="both"/>
        <w:rPr>
          <w:rFonts w:ascii="Times New Roman" w:hAnsi="Times New Roman"/>
          <w:color w:val="000000"/>
        </w:rPr>
      </w:pPr>
      <w:r>
        <w:rPr>
          <w:color w:val="000000"/>
        </w:rPr>
      </w:r>
      <w:r>
        <w:br w:type="page"/>
      </w:r>
    </w:p>
    <w:p>
      <w:pPr>
        <w:pStyle w:val="Normal"/>
        <w:shd w:fill="FFFFFF"/>
        <w:bidi w:val="0"/>
        <w:ind w:left="0" w:right="0" w:hanging="0"/>
        <w:rPr/>
      </w:pPr>
      <w:r>
        <w:rPr>
          <w:b/>
          <w:bCs/>
          <w:color w:val="000000"/>
          <w:sz w:val="124"/>
          <w:szCs w:val="124"/>
        </w:rPr>
        <w:t>О</w:t>
      </w:r>
    </w:p>
    <w:p>
      <w:pPr>
        <w:pStyle w:val="Normal"/>
        <w:shd w:fill="FFFFFF"/>
        <w:bidi w:val="0"/>
        <w:ind w:left="0" w:right="0" w:hanging="0"/>
        <w:rPr>
          <w:rFonts w:ascii="Times New Roman" w:hAnsi="Times New Roman"/>
        </w:rPr>
      </w:pPr>
      <w:r>
        <w:rPr/>
      </w:r>
    </w:p>
    <w:p>
      <w:pPr>
        <w:pStyle w:val="Normal"/>
        <w:shd w:fill="FFFFFF"/>
        <w:bidi w:val="0"/>
        <w:ind w:left="0" w:right="0" w:hanging="0"/>
        <w:jc w:val="both"/>
        <w:rPr/>
      </w:pPr>
      <w:r>
        <w:rPr>
          <w:b/>
          <w:color w:val="000000"/>
          <w:sz w:val="28"/>
          <w:szCs w:val="28"/>
        </w:rPr>
        <w:t>ОБ'ЄКТ ВИВЧЕННЯ МЕНЕДЖМЕНТУ</w:t>
      </w:r>
      <w:r>
        <w:rPr>
          <w:color w:val="000000"/>
          <w:sz w:val="28"/>
          <w:szCs w:val="28"/>
        </w:rPr>
        <w:t xml:space="preserve"> — процес управління вироб</w:t>
        <w:softHyphen/>
        <w:t>ничо-господарською діяльністю підприємств, корпорацій, господар</w:t>
        <w:softHyphen/>
        <w:t>ських товариств, об'єднань й інших організац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Б'ЄКТ МЕНЕДЖМЕНТУ ЯК ДІЯЛЬНОСТІ</w:t>
      </w:r>
      <w:r>
        <w:rPr>
          <w:color w:val="000000"/>
          <w:sz w:val="28"/>
          <w:szCs w:val="28"/>
        </w:rPr>
        <w:t xml:space="preserve"> — виробничо-господар</w:t>
        <w:softHyphen/>
        <w:t>ська організація та її навколишнє середовище.</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Б'ЄКТ ПСИХОЛОГІЇ УПРАВЛІННЯ</w:t>
      </w:r>
      <w:r>
        <w:rPr>
          <w:color w:val="000000"/>
          <w:sz w:val="28"/>
          <w:szCs w:val="28"/>
        </w:rPr>
        <w:t xml:space="preserve"> — органі-зована (індивідуаль</w:t>
        <w:softHyphen/>
        <w:t>на та спільна) діяльність людей, що об'єднані спільними інтересами й цілями, симпатіями та цінностями, а також підпорядковані пра</w:t>
        <w:softHyphen/>
        <w:t>вилам і нормам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Б'ЄКТ СОЦІАЛЬНОГО УПРАВЛІННЯ</w:t>
      </w:r>
      <w:r>
        <w:rPr>
          <w:color w:val="000000"/>
          <w:sz w:val="28"/>
          <w:szCs w:val="28"/>
        </w:rPr>
        <w:t xml:space="preserve"> — соціальні процеси та яви</w:t>
        <w:softHyphen/>
        <w:t>ща, пов'язані з рухом і розвитком трудового колективу, становлен</w:t>
        <w:softHyphen/>
        <w:t>ням особист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ОБ’ЄКТ УПРАВЛІННЯ</w:t>
      </w:r>
      <w:r>
        <w:rPr>
          <w:color w:val="000000"/>
          <w:sz w:val="28"/>
          <w:szCs w:val="28"/>
        </w:rPr>
        <w:t xml:space="preserve"> — те, що піддається впливу. З-поміж об’єктів управління розрізняють істот і неістот.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Б'ЄКТИ ВПЛИВУ ОРГАНІЗАЦІЙНОГО ЗАБЕЗ-ПЕЧЕННЯ СТРАТЕГІЧНОГО УПРАВЛІННЯ</w:t>
      </w:r>
      <w:r>
        <w:rPr>
          <w:color w:val="000000"/>
          <w:sz w:val="28"/>
          <w:szCs w:val="28"/>
        </w:rPr>
        <w:t xml:space="preserve"> — це окремі, організаційно-оформлені елементи та важелі управління, ті, що наявні, та ті, що створюватимуться, згідно з обраними стратегія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Б’ЄКТИ ВПЛИВУ СОЦІАЛЬНО-ПСИХОЛОГІЧ-НОГО ЗАБЕЗПЕЧЕННЯ СТРАТЕГІЧНОГО УПРАВЛІННЯ</w:t>
      </w:r>
      <w:r>
        <w:rPr>
          <w:color w:val="000000"/>
          <w:sz w:val="28"/>
          <w:szCs w:val="28"/>
        </w:rPr>
        <w:t xml:space="preserve"> — наміри та цілі, відношення й позиції, взаємозв'язки та взаємовідносини осіб, груп, всього персоналу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Об'єктивний і суб'єктивний аспекти влади</w:t>
      </w:r>
      <w:r>
        <w:rPr>
          <w:b/>
          <w:bCs/>
          <w:color w:val="000000"/>
          <w:sz w:val="28"/>
          <w:szCs w:val="28"/>
        </w:rPr>
        <w:t xml:space="preserve"> </w:t>
      </w:r>
      <w:r>
        <w:rPr>
          <w:sz w:val="28"/>
          <w:szCs w:val="28"/>
        </w:rPr>
        <w:t xml:space="preserve">— </w:t>
      </w:r>
      <w:r>
        <w:rPr>
          <w:color w:val="000000"/>
          <w:sz w:val="28"/>
          <w:szCs w:val="28"/>
        </w:rPr>
        <w:t>дві сторони влади в організації. У першому випадку влада виявляється через сукупність чинних правових норм, а також наказів або розпоряджень згори. Суб'єктивний момент влади - це готовність персоналу підкоритися розпорядженню і сприяти його виконанню.</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облік</w:t>
      </w:r>
      <w:r>
        <w:rPr>
          <w:b/>
          <w:bCs/>
          <w:iCs/>
          <w:color w:val="000000"/>
          <w:sz w:val="28"/>
          <w:szCs w:val="28"/>
        </w:rPr>
        <w:t xml:space="preserve"> </w:t>
      </w:r>
      <w:r>
        <w:rPr>
          <w:color w:val="000000"/>
          <w:sz w:val="28"/>
          <w:szCs w:val="28"/>
        </w:rPr>
        <w:t>— функція управління, яка забезпечує кількісне відображення та якісну характеристику господарської і фінансової діяльності під</w:t>
        <w:softHyphen/>
        <w:t xml:space="preserve">приємства з метою впливу на хід діяльності. </w:t>
      </w:r>
    </w:p>
    <w:p>
      <w:pPr>
        <w:pStyle w:val="Normal"/>
        <w:shd w:fill="FFFFFF"/>
        <w:bidi w:val="0"/>
        <w:ind w:left="0" w:right="0" w:hanging="0"/>
        <w:jc w:val="both"/>
        <w:rPr>
          <w:rFonts w:ascii="Times New Roman" w:hAnsi="Times New Roman"/>
          <w:iCs/>
          <w:color w:val="000000"/>
          <w:sz w:val="28"/>
          <w:szCs w:val="28"/>
        </w:rPr>
      </w:pPr>
      <w:r>
        <w:rPr>
          <w:iCs/>
          <w:color w:val="000000"/>
          <w:sz w:val="28"/>
          <w:szCs w:val="28"/>
        </w:rPr>
      </w:r>
    </w:p>
    <w:p>
      <w:pPr>
        <w:pStyle w:val="Normal"/>
        <w:shd w:fill="FFFFFF"/>
        <w:bidi w:val="0"/>
        <w:ind w:left="0" w:right="0" w:hanging="0"/>
        <w:jc w:val="both"/>
        <w:rPr/>
      </w:pPr>
      <w:r>
        <w:rPr>
          <w:b/>
          <w:bCs/>
          <w:iCs/>
          <w:caps/>
          <w:color w:val="000000"/>
          <w:sz w:val="28"/>
          <w:szCs w:val="28"/>
        </w:rPr>
        <w:t>Обов'язки</w:t>
      </w:r>
      <w:r>
        <w:rPr>
          <w:b/>
          <w:bCs/>
          <w:iCs/>
          <w:color w:val="000000"/>
          <w:sz w:val="28"/>
          <w:szCs w:val="28"/>
        </w:rPr>
        <w:t xml:space="preserve"> </w:t>
      </w:r>
      <w:r>
        <w:rPr>
          <w:color w:val="000000"/>
          <w:sz w:val="28"/>
          <w:szCs w:val="28"/>
        </w:rPr>
        <w:t>— нормативно закріплене коло обов'язкових дій працівни</w:t>
        <w:softHyphen/>
        <w:t>ка, пов'язаних з реалізацією функцій даного органу управлі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ОБРОБЛЕННЯ ІНФОРМАЦІЇ</w:t>
      </w:r>
      <w:r>
        <w:rPr>
          <w:color w:val="000000"/>
          <w:sz w:val="28"/>
          <w:szCs w:val="28"/>
        </w:rPr>
        <w:t xml:space="preserve"> — сукупність здійснюваних над інформацією дій, які змінюють її вид або характер под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БРЯДИ (РИТУАЛ)</w:t>
      </w:r>
      <w:r>
        <w:rPr>
          <w:color w:val="000000"/>
          <w:sz w:val="28"/>
          <w:szCs w:val="28"/>
        </w:rPr>
        <w:t xml:space="preserve"> — сукупність визначених традицією умовних дій, спрямованих на естетичне оформлення певних подій у житті людей, колективів, а також відзначення певних дат (весілля, день народжен</w:t>
        <w:softHyphen/>
        <w:t>ня, обжинки, купальські обряди й ін.). Обряди є складовою традицій</w:t>
        <w:softHyphen/>
        <w:t>но-побутової культури народу та містять елементи пісенного, хорео</w:t>
        <w:softHyphen/>
        <w:t>графічного, драматичного та декоративно-ужиткового мистец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ДЕРЖУВАЧ ПОВІДОМЛЕННЯ</w:t>
      </w:r>
      <w:r>
        <w:rPr>
          <w:color w:val="000000"/>
          <w:sz w:val="28"/>
          <w:szCs w:val="28"/>
        </w:rPr>
        <w:t xml:space="preserve"> — особа (або група осіб), для якої передається повідомл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ОДНОЗНАЧНИЙ</w:t>
      </w:r>
      <w:r>
        <w:rPr>
          <w:sz w:val="28"/>
          <w:szCs w:val="28"/>
        </w:rPr>
        <w:t xml:space="preserve"> </w:t>
      </w:r>
      <w:r>
        <w:rPr>
          <w:color w:val="000000"/>
          <w:sz w:val="28"/>
          <w:szCs w:val="28"/>
        </w:rPr>
        <w:t>— який має тільки одне значення; не двозначни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ДНОРАЗОВІ ПЛАНИ</w:t>
      </w:r>
      <w:r>
        <w:rPr>
          <w:color w:val="000000"/>
          <w:sz w:val="28"/>
          <w:szCs w:val="28"/>
        </w:rPr>
        <w:t xml:space="preserve"> — розробляються для здійснення певного заходу, дії або пункту (розділу) плану. Вони можуть існувати також у вигляді планових завдань програм або проектів для виконавців і співвиконавців. Для забезпечення їх виконання необхідно розробля</w:t>
        <w:softHyphen/>
        <w:t>ти обґрунтовані організаційні плани, що є етапами на шляху досяг</w:t>
        <w:softHyphen/>
        <w:t>нення ціл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ЗНАКА</w:t>
      </w:r>
      <w:r>
        <w:rPr>
          <w:color w:val="000000"/>
          <w:sz w:val="28"/>
          <w:szCs w:val="28"/>
        </w:rPr>
        <w:t xml:space="preserve"> — одиниця виміру або властивість змінної (розмір, колір, вік, характер, час реакції, якість, кількість, вага, кіловати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 xml:space="preserve">Ознаки </w:t>
      </w:r>
      <w:r>
        <w:rPr>
          <w:b/>
          <w:caps/>
          <w:color w:val="000000"/>
          <w:sz w:val="28"/>
          <w:szCs w:val="28"/>
        </w:rPr>
        <w:t>організації</w:t>
      </w:r>
      <w:r>
        <w:rPr>
          <w:color w:val="000000"/>
          <w:sz w:val="28"/>
          <w:szCs w:val="28"/>
        </w:rPr>
        <w:t xml:space="preserve"> — наявність двох людей і більше; розподіл завдань та відповідальності за них між членами організації; орієнтованість на результат.</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 xml:space="preserve">Ознаки стилю менеджменту </w:t>
      </w:r>
      <w:r>
        <w:rPr>
          <w:color w:val="000000"/>
          <w:sz w:val="28"/>
          <w:szCs w:val="28"/>
        </w:rPr>
        <w:t>— система методів, прийомів та засобів, які використовуються в управлінській діяльності; індивідуальні якості особистості менеджера/керівника; типові, узагальнені способи менеджменту; спрямованість технології менеджменту на забезпечення досягнення визначених цілей та виконання поставлених завдан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ОЗНАКИ СТРАТЕГІЧНОГО УПРАВЛІННЯ ОСВІТ-НЬОЇ ОРГАНІЗАЦІЇ</w:t>
      </w:r>
      <w:r>
        <w:rPr>
          <w:color w:val="000000"/>
          <w:sz w:val="28"/>
          <w:szCs w:val="28"/>
        </w:rPr>
        <w:t xml:space="preserve"> — людський потенціал сприймається як основа і цінність освітньої організації; діяльність освітньої організації орієнтована на задоволен</w:t>
        <w:softHyphen/>
        <w:t>ня запитів споживачів і замовників освіти; забезпечується гнучка реакція на зміни зовнішнього ото</w:t>
        <w:softHyphen/>
        <w:t>чення і внутрішнього середовища освітньої організації; в освітній організації проводяться своєчасні зміни; освітня організація має змогу відповісти на виклик з боку зовнішнього оточення, домагатися конкурентних переваг; забезпечується можливість успішної діяльності в довго</w:t>
        <w:softHyphen/>
        <w:t>строковій перспективі, гарантується виконання сформу</w:t>
        <w:softHyphen/>
        <w:t>льованої або вибраної місії, а також досягнення постав</w:t>
        <w:softHyphen/>
        <w:t>лених ціле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ОПЕРАТИВНЕ РЕГУЛЮВАННЯ</w:t>
      </w:r>
      <w:r>
        <w:rPr>
          <w:color w:val="000000"/>
          <w:sz w:val="28"/>
          <w:szCs w:val="28"/>
        </w:rPr>
        <w:t xml:space="preserve"> — повсякденний вплив менеджера на перебіг господарських процесів і виконання об'єктом управління запланованих завдань і прийнятих рішен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ОПЕРАТИВНЕ УПРАВЛІННЯ ВИРОБНИЦТВОМ </w:t>
      </w:r>
      <w:r>
        <w:rPr>
          <w:color w:val="000000"/>
          <w:sz w:val="28"/>
          <w:szCs w:val="28"/>
        </w:rPr>
        <w:t>—</w:t>
      </w:r>
      <w:r>
        <w:rPr>
          <w:b/>
          <w:color w:val="000000"/>
          <w:sz w:val="28"/>
          <w:szCs w:val="28"/>
        </w:rPr>
        <w:t xml:space="preserve"> </w:t>
      </w:r>
      <w:r>
        <w:rPr>
          <w:color w:val="000000"/>
          <w:sz w:val="28"/>
          <w:szCs w:val="28"/>
        </w:rPr>
        <w:t>функціональна підсистема організації й управління виробничою діяльністю на під</w:t>
        <w:softHyphen/>
        <w:t>приємстві, базовими функціями якої є оперативно-календарне пла</w:t>
        <w:softHyphen/>
        <w:t>нування та регулювання (диспетчерування) виробництв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ОПЕРАТИВНИЙ</w:t>
      </w:r>
      <w:r>
        <w:rPr>
          <w:color w:val="000000"/>
          <w:sz w:val="28"/>
          <w:szCs w:val="28"/>
        </w:rPr>
        <w:t xml:space="preserve"> — здатний правильно і швидко виконувати ті чи інші практичні завдання; дійови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ОПЕРАЦІЯ</w:t>
      </w:r>
      <w:r>
        <w:rPr>
          <w:color w:val="000000"/>
          <w:sz w:val="28"/>
          <w:szCs w:val="28"/>
        </w:rPr>
        <w:t xml:space="preserve"> — ряд дій або окрема дія в ряді інших, що з них складається робота окремої людини або групи людей.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ПИТУВАННЯ ЕКСПЕРТІВ</w:t>
      </w:r>
      <w:r>
        <w:rPr>
          <w:color w:val="000000"/>
          <w:sz w:val="28"/>
          <w:szCs w:val="28"/>
        </w:rPr>
        <w:t xml:space="preserve"> — метод прогнозування, за якого дум</w:t>
        <w:softHyphen/>
        <w:t xml:space="preserve">ки експертів у різних галузях зводяться до єдиної, усереднюються.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ПІР ЗМІНАМ</w:t>
      </w:r>
      <w:r>
        <w:rPr>
          <w:color w:val="000000"/>
          <w:sz w:val="28"/>
          <w:szCs w:val="28"/>
        </w:rPr>
        <w:t xml:space="preserve"> — багатогранне явище, яке проявляється у фор</w:t>
        <w:softHyphen/>
        <w:t>мі непередбачених відстрочок, протидій, додаткових витрат і нестабільності процесу стратегічних змін, він пропорційний силі зла</w:t>
        <w:softHyphen/>
        <w:t>му культури та структури влади, що здійснюється, внаслідок змін й обернено пропорційний терміну, протягом якого треба впровадити стратегічні зміни.</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ОПЛАТА ПРАЦІ</w:t>
      </w:r>
      <w:r>
        <w:rPr>
          <w:color w:val="000000"/>
          <w:sz w:val="28"/>
          <w:szCs w:val="28"/>
        </w:rPr>
        <w:t xml:space="preserve"> — грошовий вираз вартості робочої сили, її ціна у формі заробітної плат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ПОРТУНІЗМ ЯК СТИЛЬ ЛІДЕРСТВА</w:t>
      </w:r>
      <w:r>
        <w:rPr>
          <w:color w:val="000000"/>
          <w:sz w:val="28"/>
          <w:szCs w:val="28"/>
        </w:rPr>
        <w:t xml:space="preserve"> — являє собою пристосовницьку (у контексті застосування будь-якого із стилів лідерства) по</w:t>
        <w:softHyphen/>
        <w:t>ведінку керівника, спрямовану на досягнення його особистих інтересів (внесок в успіх організації на другому місці відносно особистої вигод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ПТИМІЗАЦІЯ</w:t>
      </w:r>
      <w:r>
        <w:rPr>
          <w:color w:val="000000"/>
          <w:sz w:val="28"/>
          <w:szCs w:val="28"/>
        </w:rPr>
        <w:t xml:space="preserve"> — практика вибору найкращої з можливих аль</w:t>
        <w:softHyphen/>
        <w:t>тернати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ПТИМІЗАЦІЯ УПРАВЛІНСЬКИХ РІШЕНЬ</w:t>
      </w:r>
      <w:r>
        <w:rPr>
          <w:color w:val="000000"/>
          <w:sz w:val="28"/>
          <w:szCs w:val="28"/>
        </w:rPr>
        <w:t xml:space="preserve"> — вибір найефективнішого варіанта рішення (найраціональнішого рішення) із можливих альтернати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Оратор</w:t>
      </w:r>
      <w:r>
        <w:rPr>
          <w:b/>
          <w:bCs/>
          <w:iCs/>
          <w:color w:val="000000"/>
          <w:sz w:val="28"/>
          <w:szCs w:val="28"/>
        </w:rPr>
        <w:t xml:space="preserve"> </w:t>
      </w:r>
      <w:r>
        <w:rPr>
          <w:color w:val="000000"/>
          <w:sz w:val="28"/>
          <w:szCs w:val="28"/>
        </w:rPr>
        <w:t>— той, хто виступає з промовою, володіє даром переконувати, красномовніст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РГАН МЕНЕДЖМЕНТУ</w:t>
      </w:r>
      <w:r>
        <w:rPr>
          <w:color w:val="000000"/>
          <w:sz w:val="28"/>
          <w:szCs w:val="28"/>
        </w:rPr>
        <w:t xml:space="preserve"> — особа або група осіб, яка координує ді</w:t>
        <w:softHyphen/>
        <w:t>яльність ланок управління певного рів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РГАНІГРАМА</w:t>
      </w:r>
      <w:r>
        <w:rPr>
          <w:color w:val="000000"/>
          <w:sz w:val="28"/>
          <w:szCs w:val="28"/>
        </w:rPr>
        <w:t xml:space="preserve"> — схематичне відображення структури управління, зв'язків між підрозділами, службами та органами управ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РГАНІЗАЦІЙНА ДІЯЛЬНІСТЬ</w:t>
      </w:r>
      <w:r>
        <w:rPr>
          <w:color w:val="000000"/>
          <w:sz w:val="28"/>
          <w:szCs w:val="28"/>
        </w:rPr>
        <w:t xml:space="preserve"> — сукупність процесів, за допомо</w:t>
        <w:softHyphen/>
        <w:t>гою яких усувають невизначеність та конфлікти поміж співробітни</w:t>
        <w:softHyphen/>
        <w:t>ками організації щодо роботи або повноважень і створюють середови</w:t>
        <w:softHyphen/>
        <w:t>ще, придатне для їх спільної діяльності. Основними складовими організаційної діяльності є: поділ праці; департаменталізація; деле</w:t>
        <w:softHyphen/>
        <w:t>гування повноважень; встановлення діапазону контролю; створення механізмів координ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РГАНІЗАЦІЙНА ПІДСИСТЕМА</w:t>
      </w:r>
      <w:r>
        <w:rPr>
          <w:color w:val="000000"/>
          <w:sz w:val="28"/>
          <w:szCs w:val="28"/>
        </w:rPr>
        <w:t xml:space="preserve"> — сукупність виробничих та управ</w:t>
        <w:softHyphen/>
        <w:t>лінських підрозділів підприємства та взаємозв'язків між ни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РГАНІЗАЦІЙНА СТРУКТУРА</w:t>
      </w:r>
      <w:r>
        <w:rPr>
          <w:color w:val="000000"/>
          <w:sz w:val="28"/>
          <w:szCs w:val="28"/>
        </w:rPr>
        <w:t xml:space="preserve"> — 1) «каркас» організації, що ви</w:t>
        <w:softHyphen/>
        <w:t>значає комплекс її завдань, взаємозв'язки формальної підзвітності й системи, що забезпечують ефективну координацію діяльності ро</w:t>
        <w:softHyphen/>
        <w:t>бітників відділів; 2) визначає впорядкованість завдань, ролей, повно</w:t>
        <w:softHyphen/>
        <w:t>важень і відповідальності, за допомогою яких підприємство здійснює свою діяльність; 3) система зв'язків і стосунків, що виникають (зни</w:t>
        <w:softHyphen/>
        <w:t>кають) у процесі діяльності підприємства, між існуючими та створюваними (зникаючими) ланками, підрозділами, ступенями системи управління, згідно з обраною стратегією.</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ОРГАНІЗАЦІЙНА СТРУКТУРА АДАПТИВНА</w:t>
      </w:r>
      <w:r>
        <w:rPr>
          <w:color w:val="000000"/>
          <w:sz w:val="28"/>
          <w:szCs w:val="28"/>
        </w:rPr>
        <w:t xml:space="preserve"> — організаційна структура, що дозволяє гнучко реагувати на зміни навколишнього середовища. Виділяють чотири основних типи адаптивних (органіч</w:t>
        <w:softHyphen/>
        <w:t>них) організаційних структур управління: проектні, матричні, про</w:t>
        <w:softHyphen/>
        <w:t>грамно-цільові та координаційн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РГАНІЗАЦІЙНА СТРУКТУРА ВИРОБНИЧО-ГОСПОДАРСЬКОЇ ОРГАНІЗАЦІЇ</w:t>
      </w:r>
      <w:r>
        <w:rPr>
          <w:color w:val="000000"/>
          <w:sz w:val="28"/>
          <w:szCs w:val="28"/>
        </w:rPr>
        <w:t xml:space="preserve"> — комбінація структур виробничої системи та сис</w:t>
        <w:softHyphen/>
        <w:t>теми управ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РГАНІЗАЦІЙНА СТРУКТУРА УПРАВЛІННЯ</w:t>
      </w:r>
      <w:r>
        <w:rPr>
          <w:color w:val="000000"/>
          <w:sz w:val="28"/>
          <w:szCs w:val="28"/>
        </w:rPr>
        <w:t xml:space="preserve"> — впорядкована сукупність підрозділів, які формують рівні управління та їх взаємоз</w:t>
        <w:softHyphen/>
        <w:t>в'язк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РГАНІЗАЦІЙНА СТРУКТУРА УПРАВЛІННЯ ДИВІЗІОНАЛЬНА</w:t>
      </w:r>
      <w:r>
        <w:rPr>
          <w:color w:val="000000"/>
          <w:sz w:val="28"/>
          <w:szCs w:val="28"/>
        </w:rPr>
        <w:t xml:space="preserve"> — тип організаційної структури, побудованої за принципами децентралізації оперативних функцій управління, що передаються виробничим підрозділам організації та централізації загально кор</w:t>
        <w:softHyphen/>
        <w:t>поративних функцій управління на вищому рівні. В результаті роз</w:t>
        <w:softHyphen/>
        <w:t>ширення меж оперативно господарської самостійності виробничих підрозділів (дивізіонів) організації вони стають «центрами прибут</w:t>
        <w:softHyphen/>
        <w:t>ку» з власною системою управ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ОРГАНІЗАЦІЙНА СТРУКТУРА УПРАВЛІННЯ КОМБІНОВАНА </w:t>
      </w:r>
      <w:r>
        <w:rPr>
          <w:color w:val="000000"/>
          <w:sz w:val="28"/>
          <w:szCs w:val="28"/>
        </w:rPr>
        <w:t>— набір лінійних, функціональних, лінійно-функціональних й інших управлінських структур, обумовлений особливостями роботи підрозділів у межах однієї організації. Як правило, вищий рівень ке</w:t>
        <w:softHyphen/>
        <w:t>рування будується за лінійно-функціональною структурою, середній рівень може мати все різноманіття набору структур управління. Ни</w:t>
        <w:softHyphen/>
        <w:t>зовий рівень управління, як правило, будується за лінійною струк</w:t>
        <w:softHyphen/>
        <w:t>турою управління. При цьому гнучкість структур управління орга</w:t>
        <w:softHyphen/>
        <w:t>нізації оцінюється тільки за середнім рівнем управління. Структури вищого та низового рівня управління в організації мають бути консервативнішими до змін.</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РГАНІЗАЦІЙНА СТРУКТУРА УПРАВЛІННЯ КОНГЛОМЕРАТ</w:t>
        <w:softHyphen/>
        <w:t>НА</w:t>
      </w:r>
      <w:r>
        <w:rPr>
          <w:color w:val="000000"/>
          <w:sz w:val="28"/>
          <w:szCs w:val="28"/>
        </w:rPr>
        <w:t xml:space="preserve"> — комбінація різноманітних видів організаційних структур управлі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ОРГАНІЗАЦІЙНА СТРУКТУРА УПРАВЛІННЯ КООРДИНАЦІЙНА</w:t>
      </w:r>
      <w:r>
        <w:rPr>
          <w:color w:val="000000"/>
          <w:sz w:val="28"/>
          <w:szCs w:val="28"/>
        </w:rPr>
        <w:t xml:space="preserve"> — структура управління організацією, яка використовується при одночасному виконанні великої кількості програм, при цьому функ</w:t>
        <w:softHyphen/>
        <w:t>ції керівника делегуються менеджерам-кураторам служб або функ</w:t>
        <w:softHyphen/>
        <w:t>ціональним блокам, які складаються з кількох служб. Є різновидом адаптивних організаційних структур управлі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ОРГАНІЗАЦІЙНА СТРУКТУРА УПРАВЛІННЯ ЛІНІЙНА</w:t>
      </w:r>
      <w:r>
        <w:rPr>
          <w:color w:val="000000"/>
          <w:sz w:val="28"/>
          <w:szCs w:val="28"/>
        </w:rPr>
        <w:t xml:space="preserve"> — су</w:t>
        <w:softHyphen/>
        <w:t>купність взаємно підпорядкованих органів у вигляді ієрархічної драбинки, де кожен управлінець підпорядковується тільки одному менеджеру і всі зв'язки з вищими рівнями управління йдуть через нього (тобто це тип організаційної структури, побудованої за принци</w:t>
        <w:softHyphen/>
        <w:t>пами єдиноначальності та централізму, у якій керівник одноособово виконує весь комплекс робіт із управління організацією або окремим підрозділо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ОРГАНІЗАЦІЙНА СТРУКТУРА УПРАВЛІННЯ ЛІНІЙНО-ФУНКЦІОНАЛЬНА </w:t>
      </w:r>
      <w:r>
        <w:rPr>
          <w:color w:val="000000"/>
          <w:sz w:val="28"/>
          <w:szCs w:val="28"/>
        </w:rPr>
        <w:t>— структура управління організацією, яка формуєть</w:t>
        <w:softHyphen/>
        <w:t>ся за рахунок різноманітного поєднання лінійної та функціональної організаційних структур управління (для такої структури характер</w:t>
        <w:softHyphen/>
        <w:t>ні лінійна вертикаль управління та спеціалізація управлінської пра</w:t>
        <w:softHyphen/>
        <w:t>ці за функція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РГАНІЗАЦІЙНА СТРУКТУРА УПРАВЛІННЯ ЛІНІЙНО-ШТАБНА</w:t>
      </w:r>
      <w:r>
        <w:rPr>
          <w:color w:val="000000"/>
          <w:sz w:val="28"/>
          <w:szCs w:val="28"/>
        </w:rPr>
        <w:t xml:space="preserve"> — структура, що припускає утворення в допомогу лінійним керівникам, як правило більш високого рівня, спеціалізованих шта</w:t>
        <w:softHyphen/>
        <w:t>бів (груп із спеціалістів різного профілю) для вирішення тих чи інших завдань (аналітичних, координаційних, сіткового планування та управління, спеціальних тощо). Штаби не наділяються функцією розпорядництва, а готують рекомендації, пропозиції та проекти для лінійних керівник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ОРГАНІЗАЦІЙНА СТРУКТУРА УПРАВЛІННЯ МАТРИЧНА  </w:t>
      </w:r>
      <w:r>
        <w:rPr>
          <w:color w:val="000000"/>
          <w:sz w:val="28"/>
          <w:szCs w:val="28"/>
        </w:rPr>
        <w:t>— структура управління організацією, яка передбачає наявність про</w:t>
        <w:softHyphen/>
        <w:t>ектних груп, члени яких підпорядковані як керівнику проекту, так і керівнику тих функціональних відділів, де вони працюють постійно (тобто це тип решітчастої організаційної структури, побудованої за принципом подвійного підпорядкування виконавців: з одного боку керівнику постійно діючого підрозділу, а з другого — керівнику тимчасово створеної проектної групи. Для матричної структури ха</w:t>
        <w:softHyphen/>
        <w:t>рактерно перехрещення постійно діючих і створених на тимчасовій основі підрозділів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РГАНІЗАЦІЙНА СТРУКТУРА УПРАВЛІННЯ НА ЗАСАДАХ РА</w:t>
        <w:softHyphen/>
        <w:t>ЦІОНАЛЬНОЇ БЮРОКРАТІЇ</w:t>
      </w:r>
      <w:r>
        <w:rPr>
          <w:color w:val="000000"/>
          <w:sz w:val="28"/>
          <w:szCs w:val="28"/>
        </w:rPr>
        <w:t xml:space="preserve"> — структура управління організацією, яка характеризується чітким поділом праці, й, як результат, появою висококваліфікованих спеціалістів; ієрархічністю рівнів управління, при якій нижчий рівень контролюється вищим; наявністю взаємопов'язаної системи формальних правил і стандартів; формальною безособистістю, з якою офіційні особи виконують свої обов'язки; здійсненням найму на роботу з урахуванням кваліфікаційних вимог тощо. Є різновидом бюрократичних організаційних структур управ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РГАНІЗАЦІЙНА   СТРУКТУРА   УПРАВЛІННЯ   ПРОГРАМНО-ЦІЛЬОВА</w:t>
      </w:r>
      <w:r>
        <w:rPr>
          <w:color w:val="000000"/>
          <w:sz w:val="28"/>
          <w:szCs w:val="28"/>
        </w:rPr>
        <w:t xml:space="preserve"> — структура управління організацією, яка передбачає постійну зміну ролі та місця керівника програми, тобто керівник змушений</w:t>
      </w:r>
      <w:r>
        <w:rPr>
          <w:smallCaps/>
          <w:color w:val="000000"/>
          <w:sz w:val="28"/>
          <w:szCs w:val="28"/>
        </w:rPr>
        <w:t xml:space="preserve"> </w:t>
      </w:r>
      <w:r>
        <w:rPr>
          <w:color w:val="000000"/>
          <w:sz w:val="28"/>
          <w:szCs w:val="28"/>
        </w:rPr>
        <w:t>гнучко пристосовуватись до нових умов, цілей, завдань. Є різновидом адаптивних організаційних структур управ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ОРГАНІЗАЦІЙНА СТРУКТУРА УПРАВЛІННЯ ПРОДУКТОВА </w:t>
      </w:r>
      <w:r>
        <w:rPr>
          <w:color w:val="000000"/>
          <w:sz w:val="28"/>
          <w:szCs w:val="28"/>
        </w:rPr>
        <w:t>— структура управління організацією, за якою керівнику делегують повноваження з управління певним типом продукції, при цьому керівники вторинних служб (виробничої, технічної, збуту тощо) перебувають</w:t>
      </w:r>
      <w:r>
        <w:rPr>
          <w:smallCaps/>
          <w:color w:val="000000"/>
          <w:sz w:val="28"/>
          <w:szCs w:val="28"/>
        </w:rPr>
        <w:t xml:space="preserve"> </w:t>
      </w:r>
      <w:r>
        <w:rPr>
          <w:color w:val="000000"/>
          <w:sz w:val="28"/>
          <w:szCs w:val="28"/>
        </w:rPr>
        <w:t>у підпорядкуванні цього керівника. Є різновидом дивізійних організаційних структур управ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РГАНІЗАЦІЙНА СТРУКТУРА УПРАВЛІННЯ ПРОЕКТНА</w:t>
      </w:r>
      <w:r>
        <w:rPr>
          <w:color w:val="000000"/>
          <w:sz w:val="28"/>
          <w:szCs w:val="28"/>
        </w:rPr>
        <w:t xml:space="preserve"> — тимчасова структура управління організацією, яка створюється для роз</w:t>
        <w:softHyphen/>
        <w:t>в’язання  конкретного завдання, реалізації певного тимчасового проекту. Є різновидом адаптивних організаційних структур управ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ОРГАНІЗАЦІЙНА  СТРУКТУРА   УПРАВЛІННЯ  СПОЖИВЧА</w:t>
      </w:r>
      <w:r>
        <w:rPr>
          <w:sz w:val="28"/>
          <w:szCs w:val="28"/>
        </w:rPr>
        <w:t xml:space="preserve"> — структура управління організацією, що містить підрозділи, виробничо-господарська діяльність яких спрямована на забезпечення виробничих потреб певних груп споживачів (покупців). Є різновидом дивізійних організаційних структур управління.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ОРГАНІЗАЦІЙНА СТРУКТУРА УПРАВЛІННЯ ТЕРИТОРІАЛЬ</w:t>
        <w:softHyphen/>
        <w:t xml:space="preserve">НА — </w:t>
      </w:r>
      <w:r>
        <w:rPr>
          <w:color w:val="000000"/>
          <w:sz w:val="28"/>
          <w:szCs w:val="28"/>
        </w:rPr>
        <w:t>структура управління організацією, яка формується за ге</w:t>
        <w:softHyphen/>
        <w:t>ографічним розташуванням підприємства. Є різновидом дивізійних організаційних структур управ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РГАНІЗАЦІЙНА </w:t>
      </w:r>
      <w:r>
        <w:rPr>
          <w:b/>
          <w:color w:val="000000"/>
          <w:sz w:val="28"/>
          <w:szCs w:val="28"/>
        </w:rPr>
        <w:t>СТРУКТУРА УПРАВЛІННЯ ФУНКЦІОНАЛЬ</w:t>
        <w:softHyphen/>
        <w:t>НА</w:t>
      </w:r>
      <w:r>
        <w:rPr>
          <w:color w:val="000000"/>
          <w:sz w:val="28"/>
          <w:szCs w:val="28"/>
        </w:rPr>
        <w:t xml:space="preserve"> — тип організаційної структури, побудованої за принципом поді</w:t>
        <w:softHyphen/>
        <w:t>лу функцій управління між окремими управлінськими підрозділами організаціями й у якій керівник кожного лінійного підрозділу під</w:t>
        <w:softHyphen/>
        <w:t>порядкований одночасно керівникам кількох функціональних підрозділ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ОРГАНІЗАЦІЙНЕ ЗАБЕЗПЕЧЕННЯ СТРАТЕГІЧ-НОГО УПРАВ</w:t>
        <w:softHyphen/>
        <w:t>ЛІННЯ</w:t>
      </w:r>
      <w:r>
        <w:rPr>
          <w:color w:val="000000"/>
          <w:sz w:val="28"/>
          <w:szCs w:val="28"/>
        </w:rPr>
        <w:t xml:space="preserve"> — сукупність структурних і динамічних (процесних) ор</w:t>
        <w:softHyphen/>
        <w:t>ганізаційних взаємовідносин всередині та поза межами організації, що включає сукупність конкретних субординаційних та координа</w:t>
        <w:softHyphen/>
        <w:t>ційних, лінійних і функціональних, а також інших організаційних зв'язків, систем підпорядкування, звітності, контролю тощо, мето</w:t>
        <w:softHyphen/>
        <w:t>дів організаційного аналізу (аудиту), організаційного проектування, правових норм, втілених у внутрішні нормативні документи, за до</w:t>
        <w:softHyphen/>
        <w:t>помогою яких ринково-орієнтоване підприємство використовує (або ні) ті можливості, що надає йому середовище, сприяє (або ні) досяг</w:t>
        <w:softHyphen/>
        <w:t>ненню цілей розвитку за допомогою виконання обраних стратег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РГАНІЗАЦІЙНЕ ПЛАНУВАННЯ — </w:t>
      </w:r>
      <w:r>
        <w:rPr>
          <w:bCs/>
          <w:color w:val="000000"/>
          <w:sz w:val="28"/>
          <w:szCs w:val="28"/>
        </w:rPr>
        <w:t>комплекс планів праці мене</w:t>
        <w:softHyphen/>
        <w:t xml:space="preserve">джерів, </w:t>
      </w:r>
      <w:r>
        <w:rPr>
          <w:color w:val="000000"/>
          <w:sz w:val="28"/>
          <w:szCs w:val="28"/>
        </w:rPr>
        <w:t>інших управлінських працівників усіх рівнів і ланок, а та</w:t>
        <w:softHyphen/>
        <w:t>кож заходів, виконання яких забезпечує реалізацію економічних, виробничих, технічних, соціальних та інших планів діяльності ор</w:t>
        <w:softHyphen/>
        <w:t>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РГАНІЗАЦІЙНЕ ПРОЕКТУВАННЯ </w:t>
      </w:r>
      <w:r>
        <w:rPr>
          <w:color w:val="000000"/>
          <w:sz w:val="28"/>
          <w:szCs w:val="28"/>
        </w:rPr>
        <w:t>— процес розроблення орга</w:t>
        <w:softHyphen/>
        <w:t>нізаційної структури управління організацією, який здійснюється зверху донизу та включає такі етапи: 1) установлення вертикальних рівнів управління; 2) здійснення горизонтального поділу організації, тобто закріплення видів діяльності за лінійними та штабними (функ</w:t>
        <w:softHyphen/>
        <w:t>ціональними) підрозділами; 3) установлення зв'язків між різними підрозділами; 4) установлення повноважень і відповідальності для різних посад; 5) визначення посадових обов'язків, закріплення їх за конкретними посадовими особами (за допомогою формування поса</w:t>
        <w:softHyphen/>
        <w:t>дових інструкц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РГАНІЗАЦІЙНИЙ РОЗВИТОК</w:t>
      </w:r>
      <w:r>
        <w:rPr>
          <w:color w:val="000000"/>
          <w:sz w:val="28"/>
          <w:szCs w:val="28"/>
        </w:rPr>
        <w:t xml:space="preserve"> — процес удосконалення формаль</w:t>
        <w:softHyphen/>
        <w:t>них (організаційної структури управління, процесів управління, роз</w:t>
        <w:softHyphen/>
        <w:t>поділу та координації прав, обов'язків, відповідальності, організації праці управлінських працівників й ін.) і неформальних сторін ор</w:t>
        <w:softHyphen/>
        <w:t>ганізаційної діяльності (підвищення знань, навичок і досвіду у міжособистісному та міжгруповому спілкуванні; організації підвищення кваліфікації, перекваліфікації та раціонального переміщення, тоб</w:t>
        <w:softHyphen/>
        <w:t>то кар'єри, з метою досягнення найефективнішого балансу між ними на основі застосування ефективних методів мотивації та формування організаційної культури), тобто безперервне вдосконалення процесів вирішення проблем й оновлення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РГАНІЗАЦІЙНІ ВІДНОСИНИ</w:t>
      </w:r>
      <w:r>
        <w:rPr>
          <w:color w:val="000000"/>
          <w:sz w:val="28"/>
          <w:szCs w:val="28"/>
        </w:rPr>
        <w:t xml:space="preserve"> — складний комплекс стійких сві</w:t>
        <w:softHyphen/>
        <w:t>домо створених зв'язків та взаємодії елементів виробничо-управлін</w:t>
        <w:softHyphen/>
        <w:t xml:space="preserve">ської системи, які виникають у процесі функціонування та розвитку підприємства.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Організаційні здібності</w:t>
      </w:r>
      <w:r>
        <w:rPr>
          <w:b/>
          <w:bCs/>
          <w:iCs/>
          <w:color w:val="000000"/>
          <w:sz w:val="28"/>
          <w:szCs w:val="28"/>
        </w:rPr>
        <w:t xml:space="preserve"> </w:t>
      </w:r>
      <w:r>
        <w:rPr>
          <w:color w:val="000000"/>
          <w:sz w:val="28"/>
          <w:szCs w:val="28"/>
        </w:rPr>
        <w:t>— здібності організаторської діяльності: ко</w:t>
        <w:softHyphen/>
        <w:t>мунікативні здібності, практичний розум, критичність, ініціатив</w:t>
        <w:softHyphen/>
        <w:t>ність, тактовність, вимогливість до себе та до інших, наполегли</w:t>
        <w:softHyphen/>
        <w:t>віст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ОРГАНІЗАЦІЙНІ ЗМІНИ</w:t>
      </w:r>
      <w:r>
        <w:rPr>
          <w:color w:val="000000"/>
          <w:sz w:val="28"/>
          <w:szCs w:val="28"/>
        </w:rPr>
        <w:t xml:space="preserve"> — сукупність змін в організації (будь-які перетворення в одному, кількох або всіх елементах організації), що зумовлюють здійснення нововведень і можуть відбуватись у таких напрямах: зміна цілей організації; зміна структури, тобто розподілу повноважень, відповідальності, поділу на відділи, служби, підрозді</w:t>
        <w:softHyphen/>
        <w:t>ли, комітети тощо; зміна техніки, технологічних процесів, конструк</w:t>
        <w:softHyphen/>
        <w:t>цій виробів; модифікація (зміна) можливостей або поведінки праців</w:t>
        <w:softHyphen/>
        <w:t>ників (підготовка до спілкування, переміщення посадових осіб, підвищення кваліфікації, формування груп, оцінювання роботи і т. д.); зміна в управлінні виробничо-господарською діяльністю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ОРГАНІЗАЦІЙНІ КОМУНІКАЦІЇ </w:t>
      </w:r>
      <w:r>
        <w:rPr>
          <w:color w:val="000000"/>
          <w:sz w:val="28"/>
          <w:szCs w:val="28"/>
        </w:rPr>
        <w:t>— комунікації, які виникають між організаціями, а також між підрозділами, рівнями, ланками всередині організації.</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ОРГАНІЗАЦІЙНІ НОВОВВЕДЕННЯ </w:t>
      </w:r>
      <w:r>
        <w:rPr>
          <w:color w:val="000000"/>
          <w:sz w:val="28"/>
          <w:szCs w:val="28"/>
        </w:rPr>
        <w:t>— зміни процедурного характе</w:t>
        <w:softHyphen/>
        <w:t>ру, пов'язані зі структурними перетвореннями та зі зміною виробни</w:t>
        <w:softHyphen/>
        <w:t>чих елементів, з яких складається організація. Найчастіше зустріча</w:t>
        <w:softHyphen/>
        <w:t>ються організаційні нововведення процедурного типу: зміна наборів показників, методів розрахунку коефіцієнтів значущості тощо. До структурних нововведень належать зміни в напрямах підпорядкова</w:t>
        <w:softHyphen/>
        <w:t>ності, координації, обміну інформацією між існуючими ланками й елементами. До найрадикальніших організаційних нововведень на</w:t>
        <w:softHyphen/>
        <w:t>лежать перетворення виробничих елементів: уведення нових підроз</w:t>
        <w:softHyphen/>
        <w:t>ділів і ланок, ліквідація старих структурних одиниць, проведення злиття підрозділів, поглинання інших організацій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РГАНІЗАЦІЙНІ ПЛАНИ </w:t>
      </w:r>
      <w:r>
        <w:rPr>
          <w:color w:val="000000"/>
          <w:sz w:val="28"/>
          <w:szCs w:val="28"/>
        </w:rPr>
        <w:t>— є постійно діючими регламентами. В них описано правила та процедури виконання окремих видів діяльності, що існують в організації. Вони пов'язані з іншими органі</w:t>
        <w:softHyphen/>
        <w:t>заційними документами (наприклад, з положеннями про підрозділи, посадовими інструкціями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РГАНІЗАЦІЙНІ ПРИНЦИПИ </w:t>
      </w:r>
      <w:r>
        <w:rPr>
          <w:color w:val="000000"/>
          <w:sz w:val="28"/>
          <w:szCs w:val="28"/>
        </w:rPr>
        <w:t>— сукупність правил і норм, які ре</w:t>
        <w:softHyphen/>
        <w:t>гулюють внутрішні взаємовідносини між керуючою та керованою системами та всередині керуючої систе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 xml:space="preserve">Організаційно-координаційна функція </w:t>
      </w:r>
      <w:r>
        <w:rPr>
          <w:color w:val="000000"/>
          <w:sz w:val="28"/>
          <w:szCs w:val="28"/>
        </w:rPr>
        <w:t>— полягає у визначенні місця й ролі кожного члена колективу в процесі досягнення поставлених цілей та реалізації планів. Ця функція визначає суттєві зв'язки між людьми, задачами та роботою; вона до</w:t>
        <w:softHyphen/>
        <w:t>зволяє інтегрувати й координувати всі наявні ресур</w:t>
        <w:softHyphen/>
        <w:t>си (час, кадри, матеріально-технічні, фінансові).</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ОРГАНІЗАЦІЙНО-ПРАВОВА ФОРМА </w:t>
      </w:r>
      <w:r>
        <w:rPr>
          <w:color w:val="000000"/>
          <w:sz w:val="28"/>
          <w:szCs w:val="28"/>
        </w:rPr>
        <w:t>— зовнішній вигляд органі</w:t>
        <w:softHyphen/>
        <w:t>зації в системному розумінні, який відображає внутрішній зміст ор</w:t>
        <w:softHyphen/>
        <w:t>ганізації, а також процеси, що в ній протікають, місце у складнішій системі, її зовнішні зв'язк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РГАНІЗАЦІЯ </w:t>
      </w:r>
      <w:r>
        <w:rPr>
          <w:color w:val="000000"/>
          <w:sz w:val="28"/>
          <w:szCs w:val="28"/>
        </w:rPr>
        <w:t xml:space="preserve">(грец. </w:t>
      </w:r>
      <w:r>
        <w:rPr>
          <w:i/>
          <w:iCs/>
          <w:color w:val="000000"/>
          <w:sz w:val="28"/>
          <w:szCs w:val="28"/>
        </w:rPr>
        <w:t xml:space="preserve">organon — </w:t>
      </w:r>
      <w:r>
        <w:rPr>
          <w:color w:val="000000"/>
          <w:sz w:val="28"/>
          <w:szCs w:val="28"/>
        </w:rPr>
        <w:t>поєднання) — соціальне утворення (група людей), що функціонує на відносно постійних засадах і свідо</w:t>
        <w:softHyphen/>
        <w:t xml:space="preserve">мо координує свою діяльність для досягнення спільної мети. Організація — це соціальне утворення, яке характеризується спеціально визначеною структурою і діяльність якого підпорядкована певній меті. </w:t>
      </w:r>
      <w:r>
        <w:rPr>
          <w:bCs/>
          <w:color w:val="000000"/>
          <w:sz w:val="28"/>
          <w:szCs w:val="28"/>
        </w:rPr>
        <w:t>Організація</w:t>
      </w:r>
      <w:r>
        <w:rPr>
          <w:b/>
          <w:bCs/>
          <w:color w:val="000000"/>
          <w:sz w:val="28"/>
          <w:szCs w:val="28"/>
        </w:rPr>
        <w:t xml:space="preserve"> </w:t>
      </w:r>
      <w:r>
        <w:rPr>
          <w:color w:val="000000"/>
          <w:sz w:val="28"/>
          <w:szCs w:val="28"/>
        </w:rPr>
        <w:t>— група людей, певне соціальне утворення, діяльність якого свідомо координується для досягнення спільної мети або ціл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РГАНІЗАЦІЯ (ОРГАНІЗУВАННЯ) </w:t>
      </w:r>
      <w:r>
        <w:rPr>
          <w:color w:val="000000"/>
          <w:sz w:val="28"/>
          <w:szCs w:val="28"/>
        </w:rPr>
        <w:t>— управлінська функція, яка включає комплекс заходів зі створення передумов свідомого, ціле</w:t>
        <w:softHyphen/>
        <w:t>спрямованого функціонування виробничо-господарської системи: упорядкування структур, відносин і процесів у керуючій та керованій підсистемах організації, визначення робочих завдань, їхнє угрупо</w:t>
        <w:softHyphen/>
        <w:t>вання у підрозділах підприємства та розподіл ресурсів між ними, роз</w:t>
        <w:softHyphen/>
        <w:t>міщення організаційних ресурсів для досягнення стратегічних цілей, що дає змогу ефективно працювати для досягнення визначених ціл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РГАНІЗАЦІЯ КОМУНІКАЦІЙ </w:t>
      </w:r>
      <w:r>
        <w:rPr>
          <w:color w:val="000000"/>
          <w:sz w:val="28"/>
          <w:szCs w:val="28"/>
        </w:rPr>
        <w:t>— поняття, яке використовується для характеристики процесів комунікацій в межах організації, які відбуваються в умовах ієрархії влад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РГАНІЗАЦІЯ МЕХАНІСТИЧНА </w:t>
      </w:r>
      <w:r>
        <w:rPr>
          <w:color w:val="000000"/>
          <w:sz w:val="28"/>
          <w:szCs w:val="28"/>
        </w:rPr>
        <w:t>— організація, яка характери</w:t>
        <w:softHyphen/>
        <w:t>зується консерватизмом, негнучкою організаційною структурою управління, автократизмом у контролі та комунікаціях, фетиши</w:t>
        <w:softHyphen/>
        <w:t>зацією стандартизації тощо (орієнтована на вирішення внутрішніх пробле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РГАНІЗАЦІЯ НЕФОРМАЛЬНА </w:t>
      </w:r>
      <w:r>
        <w:rPr>
          <w:color w:val="000000"/>
          <w:sz w:val="28"/>
          <w:szCs w:val="28"/>
        </w:rPr>
        <w:t>— група працівників, яка формується спонтанно на засадах соціальної взаємодії (за спільністю інтересів, потреб чи уподобань), як правило, входить у склад формальної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ОРГАНІЗАЦІЯ ОРГАНІСТИЧНА </w:t>
      </w:r>
      <w:r>
        <w:rPr>
          <w:color w:val="000000"/>
          <w:sz w:val="28"/>
          <w:szCs w:val="28"/>
        </w:rPr>
        <w:t>— організація, яка характеризу</w:t>
        <w:softHyphen/>
        <w:t>ється динамічністю, гнучкістю організаційних структур управління, розвитком самоконтролю, демократизацією, прозорістю інформації тощо (орієнтована на взаємодію з зовнішнім середовищем).</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ОРГАНІЗАЦІЯ ПРОСТА </w:t>
      </w:r>
      <w:r>
        <w:rPr>
          <w:color w:val="000000"/>
          <w:sz w:val="28"/>
          <w:szCs w:val="28"/>
        </w:rPr>
        <w:t>— організація, яка має лише одну мет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РГАНІЗАЦІЯ РОБОЧОГО МІСЦЯ </w:t>
      </w:r>
      <w:r>
        <w:rPr>
          <w:color w:val="000000"/>
          <w:sz w:val="28"/>
          <w:szCs w:val="28"/>
        </w:rPr>
        <w:t>— раціональне розміщення на робочому місці засобів і предметів праці, що забезпечує високу про</w:t>
        <w:softHyphen/>
        <w:t>дуктивність і необхідні умови праці робітник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ОРГАНІЗАЦІЯ СКЛАДНА</w:t>
      </w:r>
      <w:r>
        <w:rPr>
          <w:color w:val="000000"/>
          <w:sz w:val="28"/>
          <w:szCs w:val="28"/>
        </w:rPr>
        <w:t xml:space="preserve"> — організація, яка ставить перед собою комплекс взаємопов'язаних цілей.</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ОРГАНІЗАЦІЯ УПРАВЛІНСЬКОЇ ПРАЦІ </w:t>
      </w:r>
      <w:r>
        <w:rPr>
          <w:color w:val="000000"/>
          <w:sz w:val="28"/>
          <w:szCs w:val="28"/>
        </w:rPr>
        <w:t>— розробка порядку, пра</w:t>
        <w:softHyphen/>
        <w:t>вил службової поведінки працівників управління тощо, що спрямо</w:t>
        <w:softHyphen/>
        <w:t>вані на виконання поточних і перспективних завдань керівниками, фахівцями й іншими працівниками відповідно до посадових інструк</w:t>
        <w:softHyphen/>
        <w:t>цій та положень про структурні підрозділ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РГАНІЗАЦІЯ </w:t>
      </w:r>
      <w:r>
        <w:rPr>
          <w:b/>
          <w:color w:val="000000"/>
          <w:sz w:val="28"/>
          <w:szCs w:val="28"/>
        </w:rPr>
        <w:t>ФОРМАЛЬНА</w:t>
      </w:r>
      <w:r>
        <w:rPr>
          <w:color w:val="000000"/>
          <w:sz w:val="28"/>
          <w:szCs w:val="28"/>
        </w:rPr>
        <w:t xml:space="preserve"> — група працівників, діяльність яких свідомо планується, організується, мотивується, контролюється та регулюється для досягнення певної мет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РГАНІЗАЦІЯ </w:t>
      </w:r>
      <w:r>
        <w:rPr>
          <w:b/>
          <w:color w:val="000000"/>
          <w:sz w:val="28"/>
          <w:szCs w:val="28"/>
        </w:rPr>
        <w:t xml:space="preserve">ЯК </w:t>
      </w:r>
      <w:r>
        <w:rPr>
          <w:b/>
          <w:bCs/>
          <w:color w:val="000000"/>
          <w:sz w:val="28"/>
          <w:szCs w:val="28"/>
        </w:rPr>
        <w:t xml:space="preserve">ПРОЦЕС </w:t>
      </w:r>
      <w:r>
        <w:rPr>
          <w:color w:val="000000"/>
          <w:sz w:val="28"/>
          <w:szCs w:val="28"/>
        </w:rPr>
        <w:t>— упорядкування в просторі та синх</w:t>
        <w:softHyphen/>
        <w:t>ронізація в часі елементів виробничої системи.</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ОРГАНІЗАЦІЯ ЯК СУБСТАНЦІЯ СИСТЕМИ </w:t>
      </w:r>
      <w:r>
        <w:rPr>
          <w:color w:val="000000"/>
          <w:sz w:val="28"/>
          <w:szCs w:val="28"/>
        </w:rPr>
        <w:t>— склад і співвідно</w:t>
        <w:softHyphen/>
        <w:t>шення елементів виробничої системи та їх взаємозв'язок.</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ОРІЄНТИРИ</w:t>
      </w:r>
      <w:r>
        <w:rPr>
          <w:color w:val="000000"/>
          <w:sz w:val="28"/>
          <w:szCs w:val="28"/>
        </w:rPr>
        <w:t xml:space="preserve"> — показники (характеристики, стандарти результат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РТОБІОЗ </w:t>
      </w:r>
      <w:r>
        <w:rPr>
          <w:color w:val="000000"/>
          <w:sz w:val="28"/>
          <w:szCs w:val="28"/>
        </w:rPr>
        <w:t xml:space="preserve">(грец. </w:t>
      </w:r>
      <w:r>
        <w:rPr>
          <w:i/>
          <w:iCs/>
          <w:color w:val="000000"/>
          <w:sz w:val="28"/>
          <w:szCs w:val="28"/>
        </w:rPr>
        <w:t xml:space="preserve">ortos </w:t>
      </w:r>
      <w:r>
        <w:rPr>
          <w:color w:val="000000"/>
          <w:sz w:val="28"/>
          <w:szCs w:val="28"/>
        </w:rPr>
        <w:t>— прямий, правильний) — правильний, ро</w:t>
        <w:softHyphen/>
        <w:t>зумний спосіб життя людин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Освітній маркетинг</w:t>
      </w:r>
      <w:r>
        <w:rPr>
          <w:b/>
          <w:bCs/>
          <w:color w:val="000000"/>
          <w:sz w:val="28"/>
          <w:szCs w:val="28"/>
        </w:rPr>
        <w:t xml:space="preserve"> </w:t>
      </w:r>
      <w:r>
        <w:rPr>
          <w:color w:val="000000"/>
          <w:sz w:val="28"/>
          <w:szCs w:val="28"/>
        </w:rPr>
        <w:t>— розглядають як один із напрямів менеджменту ЗНЗ в умовах ринкової економіки, що забезпечує: дослідження попиту на освітні послуги та певний рівень освіченості понад стандарти, які встановлені державою; формування позитивного іміджу загальноосвітнього навчального     закладу; розроблення та впровадження концепції надання якісних освітніх послуг; вплив на розвиток освітніх потреб громадян.</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Освітній менеджмент</w:t>
      </w:r>
      <w:r>
        <w:rPr>
          <w:color w:val="000000"/>
          <w:sz w:val="28"/>
          <w:szCs w:val="28"/>
        </w:rPr>
        <w:t xml:space="preserve"> — галузь менеджменту, яка регулює процеси трансформування</w:t>
      </w:r>
      <w:r>
        <w:rPr>
          <w:i/>
          <w:iCs/>
          <w:color w:val="000000"/>
          <w:sz w:val="28"/>
          <w:szCs w:val="28"/>
        </w:rPr>
        <w:t xml:space="preserve"> </w:t>
      </w:r>
      <w:r>
        <w:rPr>
          <w:color w:val="000000"/>
          <w:sz w:val="28"/>
          <w:szCs w:val="28"/>
        </w:rPr>
        <w:t>змісту освітньої діяльності і охоплює підходи, принципи, функції, методи, прийоми, технології управління у сфері освіти.</w:t>
      </w:r>
    </w:p>
    <w:p>
      <w:pPr>
        <w:pStyle w:val="Normal"/>
        <w:shd w:fill="FFFFFF"/>
        <w:bidi w:val="0"/>
        <w:ind w:left="0" w:right="0" w:hanging="0"/>
        <w:jc w:val="both"/>
        <w:rPr>
          <w:rFonts w:ascii="Times New Roman" w:hAnsi="Times New Roman"/>
          <w:b/>
          <w:b/>
          <w:bCs/>
          <w:caps/>
          <w:color w:val="000000"/>
          <w:sz w:val="28"/>
          <w:szCs w:val="28"/>
        </w:rPr>
      </w:pPr>
      <w:r>
        <w:rPr>
          <w:b/>
          <w:bCs/>
          <w:caps/>
          <w:color w:val="000000"/>
          <w:sz w:val="28"/>
          <w:szCs w:val="28"/>
        </w:rPr>
      </w:r>
    </w:p>
    <w:p>
      <w:pPr>
        <w:pStyle w:val="Normal"/>
        <w:shd w:fill="FFFFFF"/>
        <w:bidi w:val="0"/>
        <w:ind w:left="0" w:right="0" w:hanging="0"/>
        <w:jc w:val="both"/>
        <w:rPr/>
      </w:pPr>
      <w:r>
        <w:rPr>
          <w:b/>
          <w:bCs/>
          <w:caps/>
          <w:color w:val="000000"/>
          <w:sz w:val="28"/>
          <w:szCs w:val="28"/>
        </w:rPr>
        <w:t xml:space="preserve">Освітній ринок охоплює </w:t>
      </w:r>
      <w:r>
        <w:rPr>
          <w:color w:val="000000"/>
          <w:sz w:val="28"/>
          <w:szCs w:val="28"/>
        </w:rPr>
        <w:t>—</w:t>
      </w:r>
      <w:r>
        <w:rPr>
          <w:b/>
          <w:bCs/>
          <w:caps/>
          <w:color w:val="000000"/>
          <w:sz w:val="28"/>
          <w:szCs w:val="28"/>
        </w:rPr>
        <w:t xml:space="preserve"> </w:t>
      </w:r>
      <w:r>
        <w:rPr>
          <w:color w:val="000000"/>
          <w:sz w:val="28"/>
          <w:szCs w:val="28"/>
        </w:rPr>
        <w:t>ринок засобів навчання і оснащення навчального процесу; ринок навчальних послуг (товар — освітні послуги; спожи</w:t>
        <w:softHyphen/>
        <w:t>вачі - учасники процесу освіти);  конкуренцію форм власності й організацію навчального процесу;  ринок педагогічної праці;  державне регулювання процесів в освіті і контроль якості освітніх послуг.</w:t>
      </w:r>
    </w:p>
    <w:p>
      <w:pPr>
        <w:pStyle w:val="Normal"/>
        <w:shd w:fill="FFFFFF"/>
        <w:bidi w:val="0"/>
        <w:ind w:left="0" w:right="0" w:hanging="0"/>
        <w:jc w:val="both"/>
        <w:rPr>
          <w:rFonts w:ascii="Times New Roman" w:hAnsi="Times New Roman"/>
          <w:b/>
          <w:b/>
          <w:bCs/>
          <w:caps/>
          <w:color w:val="000000"/>
          <w:sz w:val="28"/>
          <w:szCs w:val="28"/>
        </w:rPr>
      </w:pPr>
      <w:r>
        <w:rPr>
          <w:b/>
          <w:bCs/>
          <w:caps/>
          <w:color w:val="000000"/>
          <w:sz w:val="28"/>
          <w:szCs w:val="28"/>
        </w:rPr>
      </w:r>
    </w:p>
    <w:p>
      <w:pPr>
        <w:pStyle w:val="Normal"/>
        <w:shd w:fill="FFFFFF"/>
        <w:bidi w:val="0"/>
        <w:ind w:left="0" w:right="0" w:hanging="0"/>
        <w:jc w:val="both"/>
        <w:rPr/>
      </w:pPr>
      <w:r>
        <w:rPr>
          <w:b/>
          <w:bCs/>
          <w:caps/>
          <w:color w:val="000000"/>
          <w:sz w:val="28"/>
          <w:szCs w:val="28"/>
        </w:rPr>
        <w:t>Освітня організація</w:t>
      </w:r>
      <w:r>
        <w:rPr>
          <w:b/>
          <w:bCs/>
          <w:color w:val="000000"/>
          <w:sz w:val="28"/>
          <w:szCs w:val="28"/>
        </w:rPr>
        <w:t xml:space="preserve"> </w:t>
      </w:r>
      <w:r>
        <w:rPr>
          <w:color w:val="000000"/>
          <w:sz w:val="28"/>
          <w:szCs w:val="28"/>
        </w:rPr>
        <w:t>— це цілісне соціальне утворення, що має спеціальну структуру й виконує у суспільстві специфічні функції (навчання, виховання та розвиток особист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Основи ефективності</w:t>
      </w:r>
      <w:r>
        <w:rPr>
          <w:b/>
          <w:bCs/>
          <w:color w:val="000000"/>
          <w:sz w:val="28"/>
          <w:szCs w:val="28"/>
        </w:rPr>
        <w:t xml:space="preserve"> </w:t>
      </w:r>
      <w:r>
        <w:rPr>
          <w:sz w:val="28"/>
          <w:szCs w:val="28"/>
        </w:rPr>
        <w:t xml:space="preserve">— </w:t>
      </w:r>
      <w:r>
        <w:rPr>
          <w:color w:val="000000"/>
          <w:sz w:val="28"/>
          <w:szCs w:val="28"/>
        </w:rPr>
        <w:t>найважливіша проблема в менеджменті, найдокладніше досліджена Емерсоном у книзі "Ефективність як основа управління й оплати праці" (1908 p.). Тривале перебування Емерсона за кордоном привело його до висновку, що всі нації "розділяє прокляття неефективності", водночас кожна з них має свої сильні сторони. Так, Англія зіграла роль лідера промислової революції завдяки відкриттю для себе світового океану. Німеччина вирізняється інтелектуальністю свого народу, французи виявили себе як нація новаторів (винахід підводного човна, кулемети, фотографія) тощо. Неефективність організацій людей на противагу високій ефективності природи, вважав Емерсон, - причина нашої бідності. Є два способи подолати неефективність: навчити людей правильно працювати за допомогою аналізу елементів праці й ставити такі завдання, які вони стимулювали б до максимальної продуктивності.</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ОСНОВНА ЗАДАЧА ТЕОРІЇ ІГОР </w:t>
      </w:r>
      <w:r>
        <w:rPr>
          <w:color w:val="000000"/>
          <w:sz w:val="28"/>
          <w:szCs w:val="28"/>
        </w:rPr>
        <w:t>— визначення стратегії, застосу</w:t>
        <w:softHyphen/>
        <w:t>вання якої гарантує кожному гравцю оптимальний виграш, тобто стратегію, відхилення від якої здатне тільки зменшити виграш.</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Основні елементи організації</w:t>
      </w:r>
      <w:r>
        <w:rPr>
          <w:b/>
          <w:bCs/>
          <w:color w:val="000000"/>
          <w:sz w:val="28"/>
          <w:szCs w:val="28"/>
        </w:rPr>
        <w:t xml:space="preserve"> </w:t>
      </w:r>
      <w:r>
        <w:rPr>
          <w:color w:val="000000"/>
          <w:sz w:val="28"/>
          <w:szCs w:val="28"/>
        </w:rPr>
        <w:t>— мета (цілі); структура;</w:t>
      </w:r>
    </w:p>
    <w:p>
      <w:pPr>
        <w:pStyle w:val="Normal"/>
        <w:shd w:fill="FFFFFF"/>
        <w:bidi w:val="0"/>
        <w:ind w:left="0" w:right="0" w:hanging="0"/>
        <w:jc w:val="both"/>
        <w:rPr/>
      </w:pPr>
      <w:r>
        <w:rPr>
          <w:color w:val="000000"/>
          <w:sz w:val="28"/>
          <w:szCs w:val="28"/>
        </w:rPr>
        <w:t>люди; процеси та способи взаємодії (провідну роль відіграє менеджмент як вид діяль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 xml:space="preserve">Основні функції методів шкільного менеджменту </w:t>
      </w:r>
      <w:r>
        <w:rPr>
          <w:color w:val="000000"/>
          <w:sz w:val="28"/>
          <w:szCs w:val="28"/>
        </w:rPr>
        <w:t>— реалізація змісту менеджменту, управлінської діяльності; стимулювання діяльності (спонукання до пошуку шляхів покращення діяльності); організація, координація, узгодження дій в колективі (об'єднання зусиль педагогічного, учнівського колективів, батьків, громадськості) визначаються ціннісними орієн</w:t>
        <w:softHyphen/>
        <w:t>таціями, моральними нормами та інтересами).</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ОCOБA </w:t>
      </w:r>
      <w:r>
        <w:rPr>
          <w:color w:val="000000"/>
          <w:sz w:val="28"/>
          <w:szCs w:val="28"/>
        </w:rPr>
        <w:t>— людський індивід, що виражає соціальну природу людини як суб'єкта соціокультурного життя, окремий представник людсько</w:t>
        <w:softHyphen/>
        <w:t>го роду. У процесі історичного розвитку та соціалізації особа стає ін</w:t>
        <w:softHyphen/>
        <w:t>дивідуальністю й особистіст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СОБА, ЩО ПРИЙМАЄ РІШЕННЯ </w:t>
      </w:r>
      <w:r>
        <w:rPr>
          <w:color w:val="000000"/>
          <w:sz w:val="28"/>
          <w:szCs w:val="28"/>
        </w:rPr>
        <w:t>— особа, яка приймає остаточне рішення після виявлення можливих видів рішень або оптимізації їх параметрів; ним може бути сам проектант або у відповідальних ви</w:t>
        <w:softHyphen/>
        <w:t>падках — керівник відповідного рів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ОСОБИСТІСНО-ОРІЄНТОВАНИЙ ВИД УПРАВ-ЛІННЯ </w:t>
      </w:r>
      <w:r>
        <w:rPr>
          <w:color w:val="000000"/>
          <w:sz w:val="28"/>
          <w:szCs w:val="28"/>
        </w:rPr>
        <w:t>—  вид ме</w:t>
        <w:softHyphen/>
        <w:t xml:space="preserve">неджменту, орієнтований на особистість, на управління шляхом постановки цілей, без жорсткої регламентації конкретних дій, що сприяє інноваціям у всіх сферах діяльності організації та найбільш повній самореалізації співробітників. Г. А. Дмитренко називає його </w:t>
      </w:r>
      <w:r>
        <w:rPr>
          <w:i/>
          <w:iCs/>
          <w:color w:val="000000"/>
          <w:sz w:val="28"/>
          <w:szCs w:val="28"/>
        </w:rPr>
        <w:t xml:space="preserve">Антропосоціальним управлінням. </w:t>
      </w:r>
      <w:r>
        <w:rPr>
          <w:color w:val="000000"/>
          <w:sz w:val="28"/>
          <w:szCs w:val="28"/>
        </w:rPr>
        <w:t>Протиставляється технократично</w:t>
        <w:softHyphen/>
        <w:t>му виду управління, адміністративно-командній систем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СОБИСТІСТЬ </w:t>
      </w:r>
      <w:r>
        <w:rPr>
          <w:color w:val="000000"/>
          <w:sz w:val="28"/>
          <w:szCs w:val="28"/>
        </w:rPr>
        <w:t>— особа, що характеризується соціальними якос</w:t>
        <w:softHyphen/>
        <w:t>тями, інтегральна цілісність, що володіє певними потребами, інтер</w:t>
        <w:softHyphen/>
        <w:t>есами, здібностями, має специфічну форму світоглядно-ціннісних орієнтирів, усвідомлює своє буття в процесі життєстверджувальних форм і видів діяльності. Особистість характеризує особу, яка саморозвивається в контексті соціальних відносин, спілкування та предметної діяль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 xml:space="preserve">Особливості результатів діяльності освітніх організацій </w:t>
      </w:r>
      <w:r>
        <w:rPr>
          <w:color w:val="000000"/>
          <w:sz w:val="28"/>
          <w:szCs w:val="28"/>
        </w:rPr>
        <w:t>— зв'язок з перспектив-ними напрямами діяльності та розвит</w:t>
        <w:softHyphen/>
        <w:t>ку особистості (підготовка учнів до професійного та особис</w:t>
        <w:softHyphen/>
        <w:t>того життя в майбутньому); віддаленість в часі і відсутність "зворотного зв'язку"; відсутність чітких матеріалізованих критеріїв оцінювання, показників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Особова справа</w:t>
      </w:r>
      <w:r>
        <w:rPr>
          <w:b/>
          <w:bCs/>
          <w:iCs/>
          <w:color w:val="000000"/>
          <w:sz w:val="28"/>
          <w:szCs w:val="28"/>
        </w:rPr>
        <w:t xml:space="preserve"> </w:t>
      </w:r>
      <w:r>
        <w:rPr>
          <w:color w:val="000000"/>
          <w:sz w:val="28"/>
          <w:szCs w:val="28"/>
        </w:rPr>
        <w:t>— набір документів, що характеризують біографічні, ділові і особисті якості працівник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Охорона праці</w:t>
      </w:r>
      <w:r>
        <w:rPr>
          <w:b/>
          <w:bCs/>
          <w:iCs/>
          <w:color w:val="000000"/>
          <w:sz w:val="28"/>
          <w:szCs w:val="28"/>
        </w:rPr>
        <w:t xml:space="preserve"> </w:t>
      </w:r>
      <w:r>
        <w:rPr>
          <w:color w:val="000000"/>
          <w:sz w:val="28"/>
          <w:szCs w:val="28"/>
        </w:rPr>
        <w:t>— система правових, технічних і санітарних заходів спрямованих на забезпечення безпечних для життя та здоров'я людей умов праці.</w:t>
      </w:r>
    </w:p>
    <w:p>
      <w:pPr>
        <w:pStyle w:val="Normal"/>
        <w:shd w:fill="FFFFFF"/>
        <w:bidi w:val="0"/>
        <w:ind w:left="0" w:right="0" w:hanging="0"/>
        <w:jc w:val="both"/>
        <w:rPr>
          <w:rFonts w:ascii="Times New Roman" w:hAnsi="Times New Roman"/>
          <w:iCs/>
          <w:color w:val="000000"/>
          <w:sz w:val="28"/>
          <w:szCs w:val="28"/>
        </w:rPr>
      </w:pPr>
      <w:r>
        <w:rPr>
          <w:iCs/>
          <w:color w:val="000000"/>
          <w:sz w:val="28"/>
          <w:szCs w:val="28"/>
        </w:rPr>
      </w:r>
    </w:p>
    <w:p>
      <w:pPr>
        <w:pStyle w:val="Normal"/>
        <w:shd w:fill="FFFFFF"/>
        <w:bidi w:val="0"/>
        <w:ind w:left="0" w:right="0" w:hanging="0"/>
        <w:jc w:val="both"/>
        <w:rPr/>
      </w:pPr>
      <w:r>
        <w:rPr>
          <w:b/>
          <w:bCs/>
          <w:iCs/>
          <w:caps/>
          <w:color w:val="000000"/>
          <w:sz w:val="28"/>
          <w:szCs w:val="28"/>
        </w:rPr>
        <w:t>Оцінка</w:t>
      </w:r>
      <w:r>
        <w:rPr>
          <w:b/>
          <w:bCs/>
          <w:iCs/>
          <w:color w:val="000000"/>
          <w:sz w:val="28"/>
          <w:szCs w:val="28"/>
        </w:rPr>
        <w:t xml:space="preserve"> </w:t>
      </w:r>
      <w:r>
        <w:rPr>
          <w:color w:val="000000"/>
          <w:sz w:val="28"/>
          <w:szCs w:val="28"/>
        </w:rPr>
        <w:t>— результат визначення й аналізу якісних і кількісних характе</w:t>
        <w:softHyphen/>
        <w:t>ристик керованого об'єкта управлі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ОЦІНКА АЛЬТЕРНАТИВ </w:t>
      </w:r>
      <w:r>
        <w:rPr>
          <w:color w:val="000000"/>
          <w:sz w:val="28"/>
          <w:szCs w:val="28"/>
        </w:rPr>
        <w:t>— один з етапів раціональної технології прийняття рішень, який передбачає перевірку кожної альтернативи на її реалістичність, відповідність ресурсам організації та прийнят</w:t>
        <w:softHyphen/>
        <w:t>ність наслідків її реал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ЦІНКА ЗА АБСОЛЮТНИМИ СТАНДАРТАМИ </w:t>
      </w:r>
      <w:r>
        <w:rPr>
          <w:color w:val="000000"/>
          <w:sz w:val="28"/>
          <w:szCs w:val="28"/>
        </w:rPr>
        <w:t>— оцінка діяль</w:t>
        <w:softHyphen/>
        <w:t>ності підлеглого шляхом порівняння отриманих ним результатів із заздалегідь визначеним кількісним показником (стандарто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ОЦІНКА ЗА ВІДНОСНИМИ СТАНДАРТАМИ </w:t>
      </w:r>
      <w:r>
        <w:rPr>
          <w:color w:val="000000"/>
          <w:sz w:val="28"/>
          <w:szCs w:val="28"/>
        </w:rPr>
        <w:t>— оцінка діяльності одного підлеглого порівняно з результатами діяльності іншого.</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ОЦІНЮВАННЯ ДІЯЛЬНОСТІ ПЕРСОНАЛУ </w:t>
      </w:r>
      <w:r>
        <w:rPr>
          <w:color w:val="000000"/>
          <w:sz w:val="28"/>
          <w:szCs w:val="28"/>
        </w:rPr>
        <w:t>— систематичне ви</w:t>
        <w:softHyphen/>
        <w:t>вчення процесу праці й досягнень керівників та їх підлеглих.</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ОЧІКУВАНИЙ ЕФЕКТ </w:t>
      </w:r>
      <w:r>
        <w:rPr>
          <w:color w:val="000000"/>
          <w:sz w:val="28"/>
          <w:szCs w:val="28"/>
        </w:rPr>
        <w:t>— сума можливих результатів реалізації аль</w:t>
        <w:softHyphen/>
        <w:t>тернативи за різних ситуацій, помножених на імовірність настання кожної з них.</w:t>
      </w:r>
    </w:p>
    <w:p>
      <w:pPr>
        <w:pStyle w:val="Normal"/>
        <w:shd w:fill="FFFFFF"/>
        <w:bidi w:val="0"/>
        <w:ind w:left="0" w:right="0" w:hanging="0"/>
        <w:jc w:val="both"/>
        <w:rPr>
          <w:rFonts w:ascii="Times New Roman" w:hAnsi="Times New Roman"/>
          <w:color w:val="000000"/>
        </w:rPr>
      </w:pPr>
      <w:r>
        <w:rPr>
          <w:color w:val="000000"/>
        </w:rPr>
      </w:r>
      <w:r>
        <w:br w:type="page"/>
      </w:r>
    </w:p>
    <w:p>
      <w:pPr>
        <w:pStyle w:val="Normal"/>
        <w:shd w:fill="FFFFFF"/>
        <w:bidi w:val="0"/>
        <w:ind w:left="0" w:right="0" w:hanging="0"/>
        <w:rPr/>
      </w:pPr>
      <w:r>
        <w:rPr>
          <w:b/>
          <w:bCs/>
          <w:color w:val="000000"/>
          <w:sz w:val="124"/>
          <w:szCs w:val="124"/>
        </w:rPr>
        <w:t>П</w:t>
      </w:r>
    </w:p>
    <w:p>
      <w:pPr>
        <w:pStyle w:val="Normal"/>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pPr>
      <w:r>
        <w:rPr>
          <w:b/>
          <w:bCs/>
          <w:color w:val="000000"/>
          <w:sz w:val="28"/>
          <w:szCs w:val="28"/>
        </w:rPr>
        <w:t xml:space="preserve">ПАБЛІК РІЛЕЙШНЗ </w:t>
      </w:r>
      <w:r>
        <w:rPr>
          <w:color w:val="000000"/>
          <w:sz w:val="28"/>
          <w:szCs w:val="28"/>
        </w:rPr>
        <w:t xml:space="preserve">(англ. </w:t>
      </w:r>
      <w:r>
        <w:rPr>
          <w:i/>
          <w:iCs/>
          <w:color w:val="000000"/>
          <w:sz w:val="28"/>
          <w:szCs w:val="28"/>
        </w:rPr>
        <w:t xml:space="preserve">public relations) </w:t>
      </w:r>
      <w:r>
        <w:rPr>
          <w:color w:val="000000"/>
          <w:sz w:val="28"/>
          <w:szCs w:val="28"/>
        </w:rPr>
        <w:t>— діяльність із фор</w:t>
        <w:softHyphen/>
        <w:t>мування сприятливої суспільної думки про організацію (мистецтво формування та підтримки відносин із навколишнім середовищем, зв'язків з громадськістю), що являє собою форму рекламної роботи із широким притягненням усіх засобів масової інформації (преса, радіо, телебачення, інтернет й ін.).</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Пам'ять</w:t>
      </w:r>
      <w:r>
        <w:rPr>
          <w:b/>
          <w:bCs/>
          <w:iCs/>
          <w:color w:val="000000"/>
          <w:sz w:val="28"/>
          <w:szCs w:val="28"/>
        </w:rPr>
        <w:t xml:space="preserve"> </w:t>
      </w:r>
      <w:r>
        <w:rPr>
          <w:color w:val="000000"/>
          <w:sz w:val="28"/>
          <w:szCs w:val="28"/>
        </w:rPr>
        <w:t>— здатність запам’ятовувати, зберігати і відтворювати в свідомості минулі враж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АРАДИГМА </w:t>
      </w:r>
      <w:r>
        <w:rPr>
          <w:color w:val="000000"/>
          <w:sz w:val="28"/>
          <w:szCs w:val="28"/>
        </w:rPr>
        <w:t xml:space="preserve">(грец. </w:t>
      </w:r>
      <w:r>
        <w:rPr>
          <w:i/>
          <w:iCs/>
          <w:color w:val="000000"/>
          <w:sz w:val="28"/>
          <w:szCs w:val="28"/>
        </w:rPr>
        <w:t xml:space="preserve">paradlgma </w:t>
      </w:r>
      <w:r>
        <w:rPr>
          <w:color w:val="000000"/>
          <w:sz w:val="28"/>
          <w:szCs w:val="28"/>
        </w:rPr>
        <w:t>— приклад, зразок) — спрощений набір припущень, концепцій, гіпотез, моделей, теор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ПАРАМЕТР</w:t>
      </w:r>
      <w:r>
        <w:rPr>
          <w:sz w:val="28"/>
          <w:szCs w:val="28"/>
        </w:rPr>
        <w:t xml:space="preserve"> </w:t>
      </w:r>
      <w:r>
        <w:rPr>
          <w:color w:val="000000"/>
          <w:sz w:val="28"/>
          <w:szCs w:val="28"/>
        </w:rPr>
        <w:t xml:space="preserve">— величина, властива якому-небудь предметові, пристрою, явищу.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АРАМЕТРИ ЕФЕКТИВНОСТІ </w:t>
      </w:r>
      <w:r>
        <w:rPr>
          <w:color w:val="000000"/>
          <w:sz w:val="28"/>
          <w:szCs w:val="28"/>
        </w:rPr>
        <w:t>— найважливіші параметри функ</w:t>
        <w:softHyphen/>
        <w:t>ціонування системи, що дають змогу оцінити якість вирішення про</w:t>
        <w:softHyphen/>
        <w:t>блеми та досягнення поставлених перед системою цілей.</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АРТИСИПАТИВНИЙ МЕНЕДЖМЕНТ </w:t>
      </w:r>
      <w:r>
        <w:rPr>
          <w:color w:val="000000"/>
          <w:sz w:val="28"/>
          <w:szCs w:val="28"/>
        </w:rPr>
        <w:t xml:space="preserve">(англ. </w:t>
      </w:r>
      <w:r>
        <w:rPr>
          <w:i/>
          <w:iCs/>
          <w:color w:val="000000"/>
          <w:sz w:val="28"/>
          <w:szCs w:val="28"/>
        </w:rPr>
        <w:t xml:space="preserve">participant — </w:t>
      </w:r>
      <w:r>
        <w:rPr>
          <w:color w:val="000000"/>
          <w:sz w:val="28"/>
          <w:szCs w:val="28"/>
        </w:rPr>
        <w:t>участь) — менеджмент, заснований на широкій участі працівників ор</w:t>
        <w:softHyphen/>
        <w:t>ганізації в процесі управління. Участь фахівців у менеджменті ви</w:t>
        <w:softHyphen/>
        <w:t>ражається у створенні тимчасових або постійних комітетів і комісій, а також спеціальних рад науково-технологічного, економічного й управлінського характеру.</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АРТНЕРСТВО </w:t>
      </w:r>
      <w:r>
        <w:rPr>
          <w:color w:val="000000"/>
          <w:sz w:val="28"/>
          <w:szCs w:val="28"/>
        </w:rPr>
        <w:t>— об'єднання двох чи більше людей (сторін), що ді</w:t>
        <w:softHyphen/>
        <w:t>ють як співвласники на підставі договору (домовленості, контракту), що не йде в розріз з чинним законодавством.</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iCs/>
          <w:caps/>
          <w:color w:val="000000"/>
          <w:sz w:val="28"/>
          <w:szCs w:val="28"/>
        </w:rPr>
        <w:t>Паспорт</w:t>
      </w:r>
      <w:r>
        <w:rPr>
          <w:b/>
          <w:bCs/>
          <w:iCs/>
          <w:color w:val="000000"/>
          <w:sz w:val="28"/>
          <w:szCs w:val="28"/>
        </w:rPr>
        <w:t xml:space="preserve"> </w:t>
      </w:r>
      <w:r>
        <w:rPr>
          <w:color w:val="000000"/>
          <w:sz w:val="28"/>
          <w:szCs w:val="28"/>
        </w:rPr>
        <w:t>— документ, який видається державою для засвідчення осо</w:t>
        <w:softHyphen/>
        <w:t>бистості своїх громадян.</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АТЕНТ </w:t>
      </w:r>
      <w:r>
        <w:rPr>
          <w:color w:val="000000"/>
          <w:sz w:val="28"/>
          <w:szCs w:val="28"/>
        </w:rPr>
        <w:t>— свідоцтво, яке видається компетентним органом держа</w:t>
        <w:softHyphen/>
        <w:t>ви винахідникові й посвідчує його авторство та виняткове право на винахід. Цей документ надає право на певну діяльність. Патент діє тільки в межах території тієї держави, відомство якого його видал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АТЕРНАЛІЗМ </w:t>
      </w:r>
      <w:r>
        <w:rPr>
          <w:color w:val="000000"/>
          <w:sz w:val="28"/>
          <w:szCs w:val="28"/>
        </w:rPr>
        <w:t>— як стиль лідерства, являє собою поведінку показ</w:t>
        <w:softHyphen/>
        <w:t>ної «благодійності», «батьківського піклування» керівника про під</w:t>
        <w:softHyphen/>
        <w:t>леглих, яка виявляється у заохоченні, підтримці й винагородженні підлеглих в обмін на їх слухняність і лояльність.</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АТЕРНАЛІСТСЬКЕ КЕРІВНИЦТВО </w:t>
      </w:r>
      <w:r>
        <w:rPr>
          <w:color w:val="000000"/>
          <w:sz w:val="28"/>
          <w:szCs w:val="28"/>
        </w:rPr>
        <w:t>— один зі стилів управління, який ґрунтується на партнерських відносинах підлеглих і керівни</w:t>
        <w:softHyphen/>
        <w:t>ка, який вважається більш досвідчени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Педагогіка</w:t>
      </w:r>
      <w:r>
        <w:rPr>
          <w:b/>
          <w:bCs/>
          <w:iCs/>
          <w:color w:val="000000"/>
          <w:sz w:val="28"/>
          <w:szCs w:val="28"/>
        </w:rPr>
        <w:t xml:space="preserve"> </w:t>
      </w:r>
      <w:r>
        <w:rPr>
          <w:color w:val="000000"/>
          <w:sz w:val="28"/>
          <w:szCs w:val="28"/>
        </w:rPr>
        <w:t>— наука про виховання людини, розкриває зміст, цілі, завдання та закономірності виховання, процес освіти і навча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Педагогічний менеджмент</w:t>
      </w:r>
      <w:r>
        <w:rPr>
          <w:color w:val="000000"/>
          <w:sz w:val="28"/>
          <w:szCs w:val="28"/>
        </w:rPr>
        <w:t xml:space="preserve"> — комплекс принципів, методів, організаційних форм, технологічних прийомів управління педагогічними системами, спрямований на підвищення ефективності їх функціонування і розвитк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ЕНСІЙНЕ ЗАБЕЗПЕЧЕННЯ — </w:t>
      </w:r>
      <w:r>
        <w:rPr>
          <w:bCs/>
          <w:color w:val="000000"/>
          <w:sz w:val="28"/>
          <w:szCs w:val="28"/>
        </w:rPr>
        <w:t>система матеріального забезпечен</w:t>
        <w:softHyphen/>
        <w:t xml:space="preserve">ня </w:t>
      </w:r>
      <w:r>
        <w:rPr>
          <w:color w:val="000000"/>
          <w:sz w:val="28"/>
          <w:szCs w:val="28"/>
        </w:rPr>
        <w:t>гідного існування громадянина після закінчення ним активної трудової діяльності за віком або у зв'язку із втратою працездатності внаслідок захворювання чи інвалід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ЕРЕДАВАННЯ ІНФОРМАЦІЇ </w:t>
      </w:r>
      <w:r>
        <w:rPr>
          <w:color w:val="000000"/>
          <w:sz w:val="28"/>
          <w:szCs w:val="28"/>
        </w:rPr>
        <w:t>— переміщення її певним каналом зв'язку від джерела до споживача.</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ЕРЕДБАЧЕННЯ </w:t>
      </w:r>
      <w:r>
        <w:rPr>
          <w:color w:val="000000"/>
          <w:sz w:val="28"/>
          <w:szCs w:val="28"/>
        </w:rPr>
        <w:t>— найзагальніше, абстрактне уявлення про май</w:t>
        <w:softHyphen/>
        <w:t>бутнє, властива людині специфічна форма випереджувального відо</w:t>
        <w:softHyphen/>
        <w:t>браження дійсності.</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aps/>
          <w:color w:val="000000"/>
          <w:sz w:val="28"/>
          <w:szCs w:val="28"/>
        </w:rPr>
        <w:t>Передбачення, за Файолем,</w:t>
      </w:r>
      <w:r>
        <w:rPr>
          <w:b/>
          <w:bCs/>
          <w:color w:val="000000"/>
          <w:sz w:val="28"/>
          <w:szCs w:val="28"/>
        </w:rPr>
        <w:t xml:space="preserve"> </w:t>
      </w:r>
      <w:r>
        <w:rPr>
          <w:sz w:val="28"/>
          <w:szCs w:val="28"/>
        </w:rPr>
        <w:t xml:space="preserve">— </w:t>
      </w:r>
      <w:r>
        <w:rPr>
          <w:color w:val="000000"/>
          <w:sz w:val="28"/>
          <w:szCs w:val="28"/>
        </w:rPr>
        <w:t xml:space="preserve">уміння передбачити майбутній розвиток подій і пов'язаних із цим практичних дій. П. охоплює прогнозування, але воно ширше за змістом. Сюди входить систематична підготовка майбутнього, яким воно уявляється в результаті прогнозу. У сучасному розумінні передбачення можна визначити як орієнтований на практичні дії підхід до планування.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 xml:space="preserve">Передовий педагогічний досвід </w:t>
      </w:r>
      <w:r>
        <w:rPr>
          <w:color w:val="000000"/>
          <w:sz w:val="28"/>
          <w:szCs w:val="28"/>
        </w:rPr>
        <w:t>— ідеалізація реального педагогічного процесу, абстрагування від випадкових, неістотних елементів і конкретних умов педагогічної діяльності й виді</w:t>
        <w:softHyphen/>
        <w:t>лення суттєвого в ньому - провідної педагогічної ідеї чи методичної системи в чистому вигляді, що зумовлює високу ефективність навчально-виховної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ЕРЕКОНАННЯ </w:t>
      </w:r>
      <w:r>
        <w:rPr>
          <w:color w:val="000000"/>
          <w:sz w:val="28"/>
          <w:szCs w:val="28"/>
        </w:rPr>
        <w:t>— елемент свідомості, суб'єктивно-особистісне ставлення людини до об'єктів, уявлень, теорій, внутрішнє виражен</w:t>
        <w:softHyphen/>
        <w:t>ня впевненості, логічно обґрунтоване та підтверджене практичними знаннями. Все ж певний вплив на переконання має механізм кон</w:t>
        <w:softHyphen/>
        <w:t>формного підпорядкування думці більшості. Переконання значною мірою обумовлюються світоглядом — системою поглядів на об'єктив</w:t>
        <w:softHyphen/>
        <w:t>ний світ і місце людини у ньому, ставленням людини до навколиш</w:t>
        <w:softHyphen/>
        <w:t>нього середовища та самої себе, її ідеал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ЕРЕКОНАННЯ» </w:t>
      </w:r>
      <w:r>
        <w:rPr>
          <w:color w:val="000000"/>
          <w:sz w:val="28"/>
          <w:szCs w:val="28"/>
        </w:rPr>
        <w:t>— стиль лідерства в моделі П. Херсі та К. Бланшара, за якою керівник однаковою мірою реалізує директивність і підтримку щодо підлеглих, які не здатні, але бажають працювати. Лідер допомагає послідовникам шляхом роз'яснення завдання та формування впевненості у можливості його виконання.</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ЕРЕОРІЄНТАЦІЯ </w:t>
      </w:r>
      <w:r>
        <w:rPr>
          <w:color w:val="000000"/>
          <w:sz w:val="28"/>
          <w:szCs w:val="28"/>
        </w:rPr>
        <w:t>— довгостроковий процес, внаслідок якого від</w:t>
        <w:softHyphen/>
        <w:t>буваються зміни в цільових настановах підприємства та створю</w:t>
        <w:softHyphen/>
        <w:t>ються умови для його подальшого розвитку при подоланні кризової ситу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ЕРЕТВОРЕННЯ ІНФОРМАЦІЇ </w:t>
      </w:r>
      <w:r>
        <w:rPr>
          <w:color w:val="000000"/>
          <w:sz w:val="28"/>
          <w:szCs w:val="28"/>
        </w:rPr>
        <w:t>— аналітико-синтетичне вивчення змісту інформації та підготовка нової (вторинної) у зручному для по</w:t>
        <w:softHyphen/>
        <w:t>дальшого використання вигляд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ЕРЕШКОДИ КОМУНІКАЦІЇ («ШУМ») </w:t>
      </w:r>
      <w:r>
        <w:rPr>
          <w:color w:val="000000"/>
          <w:sz w:val="28"/>
          <w:szCs w:val="28"/>
        </w:rPr>
        <w:t>— будь-яке втручання в процес комунікації, яке викривлює (спотворює) сутність або зміст повідомлення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Персонал</w:t>
      </w:r>
      <w:r>
        <w:rPr>
          <w:b/>
          <w:bCs/>
          <w:iCs/>
          <w:color w:val="000000"/>
          <w:sz w:val="28"/>
          <w:szCs w:val="28"/>
        </w:rPr>
        <w:t xml:space="preserve"> </w:t>
      </w:r>
      <w:r>
        <w:rPr>
          <w:color w:val="000000"/>
          <w:sz w:val="28"/>
          <w:szCs w:val="28"/>
        </w:rPr>
        <w:t>— сукупність людських ресурсів, які має організаці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ЕРСОНАЛІЗМ </w:t>
      </w:r>
      <w:r>
        <w:rPr>
          <w:color w:val="000000"/>
          <w:sz w:val="28"/>
          <w:szCs w:val="28"/>
        </w:rPr>
        <w:t xml:space="preserve">(лат. </w:t>
      </w:r>
      <w:r>
        <w:rPr>
          <w:i/>
          <w:iCs/>
          <w:color w:val="000000"/>
          <w:sz w:val="28"/>
          <w:szCs w:val="28"/>
        </w:rPr>
        <w:t xml:space="preserve">persona </w:t>
      </w:r>
      <w:r>
        <w:rPr>
          <w:color w:val="000000"/>
          <w:sz w:val="28"/>
          <w:szCs w:val="28"/>
        </w:rPr>
        <w:t>— особа) — течія в сучасній філософії, що вважає особу первинною реальністю та найвищою духовною цін</w:t>
        <w:softHyphen/>
        <w:t>ністю, а світ — виявом творчої активності верховної особи — Бог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sz w:val="28"/>
          <w:szCs w:val="28"/>
        </w:rPr>
        <w:t xml:space="preserve">ПЕРЦЕПЦІЯ </w:t>
      </w:r>
      <w:r>
        <w:rPr>
          <w:sz w:val="28"/>
          <w:szCs w:val="28"/>
        </w:rPr>
        <w:t xml:space="preserve">(лат. </w:t>
      </w:r>
      <w:r>
        <w:rPr>
          <w:i/>
          <w:iCs/>
          <w:sz w:val="28"/>
          <w:szCs w:val="28"/>
        </w:rPr>
        <w:t xml:space="preserve">реrсерtіо </w:t>
      </w:r>
      <w:r>
        <w:rPr>
          <w:sz w:val="28"/>
          <w:szCs w:val="28"/>
        </w:rPr>
        <w:t>— уявлення, сприйняття) — сприйняття, цілісне відображення предметів, ситуацій та подій, яке виникає при б</w:t>
      </w:r>
      <w:r>
        <w:rPr>
          <w:color w:val="000000"/>
          <w:sz w:val="28"/>
          <w:szCs w:val="28"/>
        </w:rPr>
        <w:t>езпосередньому впливі подразників. Разом із процесами відчуття забезпечує безпосередньо-чуттєві орієнтири у навколишньому світі, залишаючись етапом пізнання. Певною мірою пов'язана із мислен</w:t>
        <w:softHyphen/>
        <w:t>ням, пам'яттю, увагою, спрямовується мотиваціє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Першочергові цілі людського суспіль-ства</w:t>
      </w:r>
      <w:r>
        <w:rPr>
          <w:b/>
          <w:bCs/>
          <w:color w:val="000000"/>
          <w:sz w:val="28"/>
          <w:szCs w:val="28"/>
        </w:rPr>
        <w:t xml:space="preserve"> </w:t>
      </w:r>
      <w:r>
        <w:rPr>
          <w:sz w:val="28"/>
          <w:szCs w:val="28"/>
        </w:rPr>
        <w:t xml:space="preserve">— </w:t>
      </w:r>
      <w:r>
        <w:rPr>
          <w:color w:val="000000"/>
          <w:sz w:val="28"/>
          <w:szCs w:val="28"/>
        </w:rPr>
        <w:t>відповідно до Дж. Мейо, перед будь-яким людським співтовариством стоять дві головні мети. Перша - забезпечити матеріальне, економічне виживання кожного члена співтовариства. Друга - підтримувати "спонтанне співробітництво" у межах усієї суспільної структури. На думку Дж. Мейо, існує безліч шляхів досягнення цих цілей. Умовно їх можна поділити на дві основні групи: дія "невидимої руки" ринку (за Смітом), якої недостатньо для добровільної співпраці, й дія "видимої руки" (менеджменту) - єдиної реальної основи, здатної забезпечити економічне виживання і співробітництв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ИСЬМОВА КОМУНІКАЦІЯ</w:t>
      </w:r>
      <w:r>
        <w:rPr>
          <w:color w:val="000000"/>
          <w:sz w:val="28"/>
          <w:szCs w:val="28"/>
        </w:rPr>
        <w:t xml:space="preserve"> — метод обміну інформацією, який відбувається за допомогою графічних знаків (накази, листи, письмо</w:t>
        <w:softHyphen/>
        <w:t>ві звіти, розпорядження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ИТАЛЬНИК</w:t>
      </w:r>
      <w:r>
        <w:rPr>
          <w:color w:val="000000"/>
          <w:sz w:val="28"/>
          <w:szCs w:val="28"/>
        </w:rPr>
        <w:t xml:space="preserve"> — найбільш розповсюджений діагностичний інстру</w:t>
        <w:softHyphen/>
        <w:t>мент у психології та соціології. Розрізняють питальні анкети, які призначені для вивчення факторів, віддалено пов'язаних із особис</w:t>
        <w:softHyphen/>
        <w:t>тістю опитуваного, і питальники особистісні, що спеціально призна</w:t>
        <w:softHyphen/>
        <w:t>чені для вивчення особист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ІДПРИЄМЕЦЬ</w:t>
      </w:r>
      <w:r>
        <w:rPr>
          <w:color w:val="000000"/>
          <w:sz w:val="28"/>
          <w:szCs w:val="28"/>
        </w:rPr>
        <w:t xml:space="preserve"> — людина, яка: готова йти на ризик, нововведен</w:t>
        <w:softHyphen/>
        <w:t>ня, новаторство, зміни в організації; регулює процес створення но</w:t>
        <w:softHyphen/>
        <w:t>вого, несе фінансову, моральну та соціальну відповідальність; отри</w:t>
        <w:softHyphen/>
        <w:t>мує грошовий дохід та задоволення від досягнень; розвиває власну справу на засадах вкладення додаткових фінансових коштів (своїх та позичених) і залучення матеріальних цінностей, долає протидію зовнішнього середовища, словом, рухає суспільство у напрямку по</w:t>
        <w:softHyphen/>
        <w:t>стійного вдосконале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ІДРУЧНИК</w:t>
      </w:r>
      <w:r>
        <w:rPr>
          <w:color w:val="000000"/>
          <w:sz w:val="28"/>
          <w:szCs w:val="28"/>
        </w:rPr>
        <w:t xml:space="preserve"> — книга, в якій викладаються основи знань із певного навчального предмета на рівні сучасних досягнень науки й культури. Для кожного типу навчальних закладів видаються підручники, які відповідають програмам і завданням цього закладу, віковим та іншим особливостям тих, хто навчаєтьс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ІДСИСТЕМА</w:t>
      </w:r>
      <w:r>
        <w:rPr>
          <w:color w:val="000000"/>
          <w:sz w:val="28"/>
          <w:szCs w:val="28"/>
        </w:rPr>
        <w:t xml:space="preserve"> — частина системи, що виділена за відповідною ознако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ЛАН</w:t>
      </w:r>
      <w:r>
        <w:rPr>
          <w:color w:val="000000"/>
          <w:sz w:val="28"/>
          <w:szCs w:val="28"/>
        </w:rPr>
        <w:t xml:space="preserve"> — проект прямування організації до поставлених цілей, що включає в себе схеми розподілу ресурсів, різноманітні графіки, про</w:t>
        <w:softHyphen/>
        <w:t>міжні завд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ЛАН КАЛЕНДАРНИЙ</w:t>
      </w:r>
      <w:r>
        <w:rPr>
          <w:color w:val="000000"/>
          <w:sz w:val="28"/>
          <w:szCs w:val="28"/>
        </w:rPr>
        <w:t xml:space="preserve"> — організаційно-технологіч-на модель ви</w:t>
        <w:softHyphen/>
        <w:t>конання комплексу взаємопов'язаних робіт, що передбачає раціо</w:t>
        <w:softHyphen/>
        <w:t>нальний розподіл їх виконання в просторі та час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ЛАНИ ДОВГОСТРОКОВІ</w:t>
      </w:r>
      <w:r>
        <w:rPr>
          <w:color w:val="000000"/>
          <w:sz w:val="28"/>
          <w:szCs w:val="28"/>
        </w:rPr>
        <w:t xml:space="preserve"> — плани організації, розраховані на пер</w:t>
        <w:softHyphen/>
        <w:t>спективу 3-5 років і які враховують зміни у її зовнішньому середови</w:t>
        <w:softHyphen/>
        <w:t>щі та вчасну реакцію на ни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ЛАНИ КОРОТКОСТРОКОВІ</w:t>
      </w:r>
      <w:r>
        <w:rPr>
          <w:color w:val="000000"/>
          <w:sz w:val="28"/>
          <w:szCs w:val="28"/>
        </w:rPr>
        <w:t xml:space="preserve"> — плани організації, які складаються на період до 1 року й конкретизують і деталізують довгострокові пла</w:t>
        <w:softHyphen/>
        <w:t>н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ЛАНИ ОПЕРАТИВНІ</w:t>
      </w:r>
      <w:r>
        <w:rPr>
          <w:color w:val="000000"/>
          <w:sz w:val="28"/>
          <w:szCs w:val="28"/>
        </w:rPr>
        <w:t xml:space="preserve"> — плани, у яких стратегія організації дета</w:t>
        <w:softHyphen/>
        <w:t>лізується у розрахованих на короткий термін рішеннях щодо змісту, виконавців і способів виконання певних дій.</w:t>
      </w:r>
    </w:p>
    <w:p>
      <w:pPr>
        <w:pStyle w:val="Normal"/>
        <w:shd w:fill="FFFFFF"/>
        <w:bidi w:val="0"/>
        <w:ind w:left="0" w:right="0" w:hanging="0"/>
        <w:jc w:val="both"/>
        <w:rPr/>
      </w:pPr>
      <w:r>
        <w:rPr/>
      </w:r>
    </w:p>
    <w:p>
      <w:pPr>
        <w:pStyle w:val="Normal"/>
        <w:widowControl/>
        <w:bidi w:val="0"/>
        <w:jc w:val="left"/>
        <w:textAlignment w:val="auto"/>
        <w:rPr/>
      </w:pPr>
      <w:r>
        <w:rPr>
          <w:b/>
          <w:color w:val="000000"/>
          <w:sz w:val="28"/>
          <w:szCs w:val="28"/>
        </w:rPr>
        <w:t>ПЛАНИ ОПЕРАЦІЙНІ</w:t>
      </w:r>
      <w:r>
        <w:rPr>
          <w:color w:val="000000"/>
          <w:sz w:val="28"/>
          <w:szCs w:val="28"/>
        </w:rPr>
        <w:t xml:space="preserve"> — плани, що розробляються на нижчих рів</w:t>
        <w:softHyphen/>
        <w:t>нях організації, указують послідовність дій щодо досягнення опера</w:t>
        <w:softHyphen/>
        <w:t>ційних цілей та забезпечують виконання тактичних план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ЛАНОВА ІНФОРМАЦІЙНА СИСТЕМА</w:t>
      </w:r>
      <w:r>
        <w:rPr>
          <w:color w:val="000000"/>
          <w:sz w:val="28"/>
          <w:szCs w:val="28"/>
        </w:rPr>
        <w:t xml:space="preserve"> — система, яка створюєть</w:t>
        <w:softHyphen/>
        <w:t>ся на адміністративному рівні управління та служить для прийняття довгострокових рішень стратегічного характер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ЛАНУВАННЯ</w:t>
      </w:r>
      <w:r>
        <w:rPr>
          <w:color w:val="000000"/>
          <w:sz w:val="28"/>
          <w:szCs w:val="28"/>
        </w:rPr>
        <w:t xml:space="preserve"> — загальна функція менеджменту, яка пов'я</w:t>
        <w:softHyphen/>
        <w:t>зана з визначенням цілей та показників діяльності організації в майбутньому, а також із постановкою завдань й оцінкою необхідних для їхнього вирішення ресурсів (визначає перспективу та майбутній стан організації, шляхи та способи його досягне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ЛАНУВАННЯ ДОВГОСТРОКОВЕ</w:t>
      </w:r>
      <w:r>
        <w:rPr>
          <w:color w:val="000000"/>
          <w:sz w:val="28"/>
          <w:szCs w:val="28"/>
        </w:rPr>
        <w:t xml:space="preserve"> — екстраполю-вання результатів (показників) минулого періоду на основі формування оптимістичних цілей — передбачення дещо завищених показників на майбутнє для стимулювання творчої енергії працівник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ЛАНУВАННЯ КАЛЕНДАРНЕ</w:t>
      </w:r>
      <w:r>
        <w:rPr>
          <w:color w:val="000000"/>
          <w:sz w:val="28"/>
          <w:szCs w:val="28"/>
        </w:rPr>
        <w:t xml:space="preserve"> — процес розподілу запланованих робіт за календарними відрізками часу та між конкретними виконав</w:t>
        <w:softHyphen/>
        <w:t>ця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ЛАНУВАННЯ ОПЕРАТИВНЕ</w:t>
      </w:r>
      <w:r>
        <w:rPr>
          <w:color w:val="000000"/>
          <w:sz w:val="28"/>
          <w:szCs w:val="28"/>
        </w:rPr>
        <w:t xml:space="preserve"> — різновид планування, який по</w:t>
        <w:softHyphen/>
        <w:t>лягає у розробленні комплексного оперативного плану з метою реалізації визначеної стратегії діяльності організації (планування роботи на короткі проміжки часу, в процесі якого деталізуються пла</w:t>
        <w:softHyphen/>
        <w:t>ни підрозділів і служб підприємства та відбувається їх коригування у зв'язку зі зміною обставин, непередбачених тактичними планами). Здійснюється через етапи: 1) інформаційне забезпечення оператив</w:t>
        <w:softHyphen/>
        <w:t>ного планування, підбір фактичних даних, що характеризують стра</w:t>
        <w:softHyphen/>
        <w:t>тегію організації; 2) оцінювання та аналіз сильних та слабких сторін організації; 3) вибір та формування планових параметрів; 4) фор</w:t>
        <w:softHyphen/>
        <w:t>мування бюджету; 5) вибір адміністративних важелів (тактики, по</w:t>
        <w:softHyphen/>
        <w:t>літики, процедур, правил тощо); 6) формування альтернативних варіантів оперативних планів; 7) вибір варіанта оперативного плану, що відповідає обраній стратегії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ЛАНУВАННЯ ПЕРСОНАЛУ В ОРГАНІЗАЦІЇ</w:t>
      </w:r>
      <w:r>
        <w:rPr>
          <w:color w:val="000000"/>
          <w:sz w:val="28"/>
          <w:szCs w:val="28"/>
        </w:rPr>
        <w:t xml:space="preserve"> — розробка заходів і прогнозування параметрів кадрової політики на певну перспекти</w:t>
        <w:softHyphen/>
        <w:t>ву відповідно до цілей та завдань роботи з персоналом і зі стратегією розвитку компанії в цілом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ЛАНУВАННЯ СТРАТЕГІЧНЕ</w:t>
      </w:r>
      <w:r>
        <w:rPr>
          <w:color w:val="000000"/>
          <w:sz w:val="28"/>
          <w:szCs w:val="28"/>
        </w:rPr>
        <w:t xml:space="preserve"> — різновид планування, який по</w:t>
        <w:softHyphen/>
        <w:t>лягає у розробленні стратегії діяльності (курсу розвитку) організа</w:t>
        <w:softHyphen/>
        <w:t>ції (тобто планування на перспективу, яке вказує напрям дій для забезпечення реалізації місії підприємства). Включає такі етапи: 1) інформаційне забезпечення стратегічного планування; 2) установ</w:t>
        <w:softHyphen/>
        <w:t>лення місії та цілей організації; 3) вибір методів аналізу факторів внутрішнього та зовнішнього середовища; 4) оцінювання й аналіз факторів зовнішнього середовища; 5) оцінювання й аналіз факторів внутрішнього середовища; 6) виконання розрахунків, обґрунтувань, проектних рішень; 7) формування варіантів стратегій (стратегічних альтернатив); 8) вибір стратегії на засадах формування управлінсь</w:t>
        <w:softHyphen/>
        <w:t>кого рішення; 9) оцінювання стратегії на предмет відповідності уста</w:t>
        <w:softHyphen/>
        <w:t>новленим критерія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ЛОСКА СТРУКТУРА </w:t>
      </w:r>
      <w:r>
        <w:rPr>
          <w:color w:val="000000"/>
          <w:sz w:val="28"/>
          <w:szCs w:val="28"/>
        </w:rPr>
        <w:t>— структура управління організацією, для якої характерні значний діапазон контролю (висока норма керованос</w:t>
        <w:softHyphen/>
        <w:t>ті в горизонтальному вимірі) і невелика кількість рівнів управ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ЛОЩИНА </w:t>
      </w:r>
      <w:r>
        <w:rPr>
          <w:b/>
          <w:color w:val="000000"/>
          <w:sz w:val="28"/>
          <w:szCs w:val="28"/>
        </w:rPr>
        <w:t>ЗМІСТУ</w:t>
      </w:r>
      <w:r>
        <w:rPr>
          <w:color w:val="000000"/>
          <w:sz w:val="28"/>
          <w:szCs w:val="28"/>
        </w:rPr>
        <w:t xml:space="preserve"> — послання, яке містить відомості про станови</w:t>
        <w:softHyphen/>
        <w:t>ще речей чи про под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ЛОЩИНА СТОСУНКІВ МІЖ ЛЮДЬМИ</w:t>
      </w:r>
      <w:r>
        <w:rPr>
          <w:color w:val="000000"/>
          <w:sz w:val="28"/>
          <w:szCs w:val="28"/>
        </w:rPr>
        <w:t xml:space="preserve"> — психологічна складова процесу комунікації, яка характеризується почуттями сприйняття чи відхилення, симпатії чи антипатії, ненависті чи любов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sz w:val="28"/>
          <w:szCs w:val="28"/>
        </w:rPr>
        <w:t>Поведінка</w:t>
      </w:r>
      <w:r>
        <w:rPr>
          <w:b/>
          <w:bCs/>
          <w:iCs/>
          <w:sz w:val="28"/>
          <w:szCs w:val="28"/>
        </w:rPr>
        <w:t xml:space="preserve"> </w:t>
      </w:r>
      <w:r>
        <w:rPr>
          <w:sz w:val="28"/>
          <w:szCs w:val="28"/>
        </w:rPr>
        <w:t>— зовнішні прояви активності людини, визначена соціаль</w:t>
        <w:softHyphen/>
        <w:t>ними потребами, нормами і правилами суспільного життя людей.</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ПОВЕДІНКОВА МОДЕЛЬ ПРИЙНЯТТЯ РІШЕНЬ</w:t>
      </w:r>
      <w:r>
        <w:rPr>
          <w:color w:val="000000"/>
          <w:sz w:val="28"/>
          <w:szCs w:val="28"/>
        </w:rPr>
        <w:t xml:space="preserve"> — поведінка, яка ґрунтується на передбаченні, що можливості менеджера у сво</w:t>
        <w:softHyphen/>
        <w:t>єму бажанні прийняти раціональне рішення, завжди обмежені внаслідок впливу чисельних об'єктивних (можливості отримати ви</w:t>
        <w:softHyphen/>
        <w:t>черпну інформацію) та суб'єктивних (власні здібності, звички, упе</w:t>
        <w:softHyphen/>
        <w:t>редженість) факторів. Тому в межах поведінкової моделі менеджери не оптимізують свій вибір, а відшукують варіанти задовільного (до</w:t>
        <w:softHyphen/>
        <w:t>статньо доброго) розв'язання проблеми. Для цієї моделі характерні спрощений опис й аналіз проблемної ситуації, обмежена кількість альтернатив і критеріїв їх вибор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ОВЕДІНКОВИЙ ПІДХІД ДО ЛІДЕРСТВА</w:t>
      </w:r>
      <w:r>
        <w:rPr>
          <w:color w:val="000000"/>
          <w:sz w:val="28"/>
          <w:szCs w:val="28"/>
        </w:rPr>
        <w:t xml:space="preserve"> — сукупність концепцій лідерства, які ґрунтуються на передбаченні, що результативність лідерства визначається, як лідер поводить себе з послідовниками. Поведінкові концепції спрямовані на дослідження того, що та як ро</w:t>
        <w:softHyphen/>
        <w:t>блять ефективні лідери у взаємовідносинах з послідовника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Поведінково-описова теорія</w:t>
      </w:r>
      <w:r>
        <w:rPr>
          <w:b/>
          <w:bCs/>
          <w:color w:val="000000"/>
          <w:sz w:val="28"/>
          <w:szCs w:val="28"/>
        </w:rPr>
        <w:t xml:space="preserve"> </w:t>
      </w:r>
      <w:r>
        <w:rPr>
          <w:sz w:val="28"/>
          <w:szCs w:val="28"/>
        </w:rPr>
        <w:t xml:space="preserve">— </w:t>
      </w:r>
      <w:r>
        <w:rPr>
          <w:color w:val="000000"/>
          <w:sz w:val="28"/>
          <w:szCs w:val="28"/>
        </w:rPr>
        <w:t>на противагу нормативному підходові до прийняття рішень П.-о. т. прагне зрозуміти й описати поведінку менеджерів у процесі прийняття рішень, але в жодному разі не регламентувати її. Мова йде про теорію, що розкриває, як рішення приймаються практично, а не те, як вони повинні прийматися. П.-о. т. набула визнання переважно у зв'язку з уведенням до менеджменту понять "задоволення", "обмежена раціональність", "послідовний пошук", коли особи, що приймають рішення, намагаються передбачити й розв'язати надзвичайно складні проблеми, що постають перед ни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ОВІДОМЛЕННЯ</w:t>
      </w:r>
      <w:r>
        <w:rPr>
          <w:color w:val="000000"/>
          <w:sz w:val="28"/>
          <w:szCs w:val="28"/>
        </w:rPr>
        <w:t xml:space="preserve"> — закодована за допомогою будь-яких символів і представлена у реально відчутній формі думка (ідея), призначена для передава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ПОВНИЙ ГРАФ СИСТЕМНИХ ФАКТОРІВ </w:t>
      </w:r>
      <w:r>
        <w:rPr>
          <w:color w:val="000000"/>
          <w:sz w:val="28"/>
          <w:szCs w:val="28"/>
        </w:rPr>
        <w:t>— система взаємопов'я</w:t>
        <w:softHyphen/>
        <w:t>заних факторів, які визначають організаційну культуру підприєм</w:t>
        <w:softHyphen/>
        <w:t>ства, управління та результати діяльності організації. За допомогою цього графа може бути пояснена як природна еволюція видів управ</w:t>
        <w:softHyphen/>
        <w:t>ління, так і можливості змін.</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ОВНОВАЖЕННЯ </w:t>
      </w:r>
      <w:r>
        <w:rPr>
          <w:color w:val="000000"/>
          <w:sz w:val="28"/>
          <w:szCs w:val="28"/>
        </w:rPr>
        <w:t>— визначене у певний спосіб право використо</w:t>
        <w:softHyphen/>
        <w:t>вувати ресурси (матеріальні, фінансові, трудові й ін.) організації та спрямовувати зусилля підлеглих працівників на виконання визначе</w:t>
        <w:softHyphen/>
        <w:t>них завдань (тобто формально санкціоноване організацією право ке</w:t>
        <w:softHyphen/>
        <w:t>рівника впливати на поведінку підлеглих).</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ОВНОВАЖЕННЯ ЛІНІЙНІ </w:t>
      </w:r>
      <w:r>
        <w:rPr>
          <w:color w:val="000000"/>
          <w:sz w:val="28"/>
          <w:szCs w:val="28"/>
        </w:rPr>
        <w:t>— повноваження, які передаються від начальника безпосередньо йому підлеглому, та далі іншим під</w:t>
        <w:softHyphen/>
        <w:t>леглим. Делегування лінійних повноважень створює ієрархію рівнів управління в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ОВНОВАЖЕННЯ ФУНКЦІОНАЛЬНІ </w:t>
      </w:r>
      <w:r>
        <w:rPr>
          <w:color w:val="000000"/>
          <w:sz w:val="28"/>
          <w:szCs w:val="28"/>
        </w:rPr>
        <w:t>— повнова-ження, які деле</w:t>
        <w:softHyphen/>
        <w:t>гуються менеджером більш високого рівня управління, який керує певною функцією менеджменту, менеджеру нижчого рівня управ</w:t>
        <w:softHyphen/>
        <w:t>ління, який керує аналогічною функціє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ОДІЛ ПРАЦІ В МЕНЕДЖМЕНТІ </w:t>
      </w:r>
      <w:r>
        <w:rPr>
          <w:color w:val="000000"/>
          <w:sz w:val="28"/>
          <w:szCs w:val="28"/>
        </w:rPr>
        <w:t>— визначення спеціалізованих видів робіт і закріплення їх за управлінськими працівниками та їх груп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ОДІЛ ПРАЦІ ГОРИЗОНТАЛЬНИЙ </w:t>
      </w:r>
      <w:r>
        <w:rPr>
          <w:color w:val="000000"/>
          <w:sz w:val="28"/>
          <w:szCs w:val="28"/>
        </w:rPr>
        <w:t>— поділ загальної роботи в ор</w:t>
        <w:softHyphen/>
        <w:t>ганізації на її складові частини (тобто утворення в організації підроз</w:t>
        <w:softHyphen/>
        <w:t>ділів, які спеціалізуються на різних видах діяль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ПОДІЛ УПРАВЛІНСЬКОЇ ПРАЦІ ВЕРТИКА-ЛЬНИЙ </w:t>
      </w:r>
      <w:r>
        <w:rPr>
          <w:color w:val="000000"/>
          <w:sz w:val="28"/>
          <w:szCs w:val="28"/>
        </w:rPr>
        <w:t>— формування рівнів управління (інституційного, управлінського та технічного), що забезпечує координацію управлінської робот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ОДІЛ УПРАВЛІНСЬКОЇ ПРАЦІ ГОРИЗОНТА-ЛЬНИЙ </w:t>
      </w:r>
      <w:r>
        <w:rPr>
          <w:color w:val="000000"/>
          <w:sz w:val="28"/>
          <w:szCs w:val="28"/>
        </w:rPr>
        <w:t>— призна</w:t>
        <w:softHyphen/>
        <w:t>чення конкретних менеджерів для управління підрозділами в межах відповідного рівня управ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ОЗИЦІЯ</w:t>
      </w:r>
      <w:r>
        <w:rPr>
          <w:color w:val="000000"/>
          <w:sz w:val="28"/>
          <w:szCs w:val="28"/>
        </w:rPr>
        <w:t xml:space="preserve"> (лат. </w:t>
      </w:r>
      <w:r>
        <w:rPr>
          <w:i/>
          <w:iCs/>
          <w:color w:val="000000"/>
          <w:sz w:val="28"/>
          <w:szCs w:val="28"/>
        </w:rPr>
        <w:t xml:space="preserve">positio </w:t>
      </w:r>
      <w:r>
        <w:rPr>
          <w:color w:val="000000"/>
          <w:sz w:val="28"/>
          <w:szCs w:val="28"/>
        </w:rPr>
        <w:t>— становище) — погляди, уявлення, установ</w:t>
        <w:softHyphen/>
        <w:t>ки особистості відносно умов її життє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Позов</w:t>
      </w:r>
      <w:r>
        <w:rPr>
          <w:b/>
          <w:bCs/>
          <w:iCs/>
          <w:color w:val="000000"/>
          <w:sz w:val="28"/>
          <w:szCs w:val="28"/>
        </w:rPr>
        <w:t xml:space="preserve"> </w:t>
      </w:r>
      <w:r>
        <w:rPr>
          <w:color w:val="000000"/>
          <w:sz w:val="28"/>
          <w:szCs w:val="28"/>
        </w:rPr>
        <w:t>— документ, який направляється до суду з вимогою задоволення позивачу права за договором або інших передбачених у законі підста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Покарання</w:t>
      </w:r>
      <w:r>
        <w:rPr>
          <w:b/>
          <w:bCs/>
          <w:iCs/>
          <w:color w:val="000000"/>
          <w:sz w:val="28"/>
          <w:szCs w:val="28"/>
        </w:rPr>
        <w:t xml:space="preserve"> </w:t>
      </w:r>
      <w:r>
        <w:rPr>
          <w:color w:val="000000"/>
          <w:sz w:val="28"/>
          <w:szCs w:val="28"/>
        </w:rPr>
        <w:t>— спосіб виховання особистості або групи осіб, щоб дати зрозуміти недопустимість порушення діючих нор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ОЛІТИКА </w:t>
      </w:r>
      <w:r>
        <w:rPr>
          <w:color w:val="000000"/>
          <w:sz w:val="28"/>
          <w:szCs w:val="28"/>
        </w:rPr>
        <w:t>— загальне керівництво для дій та прийняття рішень, своєрідний «кодекс законів організації», який визначає, у якому на</w:t>
        <w:softHyphen/>
        <w:t>прямку слід діяти.</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ОЛІТИЧНА КУЛЬТУРА </w:t>
      </w:r>
      <w:r>
        <w:rPr>
          <w:color w:val="000000"/>
          <w:sz w:val="28"/>
          <w:szCs w:val="28"/>
        </w:rPr>
        <w:t>— а) сукупність політичних знань, духо</w:t>
        <w:softHyphen/>
        <w:t>вних цінностей, принципів, засобів політичної діяльності, політич</w:t>
        <w:softHyphen/>
        <w:t>ного досвіду та традицій; б) ступінь політичного розвитку й актив</w:t>
        <w:softHyphen/>
        <w:t>ності людини, вміння впроваджувати політичні знання в практику; в) процес, засіб, форма реалізації політичних знань, ціннісних орі</w:t>
        <w:softHyphen/>
        <w:t>єнтацій людин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ОЛОЖЕННЯ</w:t>
      </w:r>
      <w:r>
        <w:rPr>
          <w:color w:val="000000"/>
          <w:sz w:val="28"/>
          <w:szCs w:val="28"/>
        </w:rPr>
        <w:t xml:space="preserve"> — зведення правил, законів з певного питання. Пра</w:t>
        <w:softHyphen/>
        <w:t xml:space="preserve">вовий акт, що визначає порядок утворення, права, обов’язки й організацію роботи закладу, структурного підрозділу.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ОНЯТТЯ «ДОСЯГНЕННЯ ЗАДОВОЛЕНОСТІ» </w:t>
      </w:r>
      <w:r>
        <w:rPr>
          <w:color w:val="000000"/>
          <w:sz w:val="28"/>
          <w:szCs w:val="28"/>
        </w:rPr>
        <w:t>— стан, коли «страх» менеджера щодо прийняття не найкращого рішення пересилює нама</w:t>
        <w:softHyphen/>
        <w:t>гання продовжувати пошук нових альтернатив для досягнення опти</w:t>
        <w:softHyphen/>
        <w:t>мального рішення. Задоволеність досягається за умов вибору рішен</w:t>
        <w:softHyphen/>
        <w:t>ня, яке є достатньо добрим за даних умо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ОНЯТТЯ «ОБМЕЖЕНОЇ РАЦІОНАЛЬНОСТІ» </w:t>
      </w:r>
      <w:r>
        <w:rPr>
          <w:color w:val="000000"/>
          <w:sz w:val="28"/>
          <w:szCs w:val="28"/>
        </w:rPr>
        <w:t>— поняття, яке означає, що люди можуть тільки намагатися прийняти раціональне рішення, але їх раціональність завжди буде обмеженою (теоретично завжди існує рішення краще за прийняте).</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ОПИТ</w:t>
      </w:r>
      <w:r>
        <w:rPr>
          <w:color w:val="000000"/>
          <w:sz w:val="28"/>
          <w:szCs w:val="28"/>
        </w:rPr>
        <w:t xml:space="preserve"> </w:t>
      </w:r>
      <w:r>
        <w:rPr>
          <w:i/>
          <w:iCs/>
          <w:color w:val="000000"/>
          <w:sz w:val="28"/>
          <w:szCs w:val="28"/>
        </w:rPr>
        <w:t xml:space="preserve">— </w:t>
      </w:r>
      <w:r>
        <w:rPr>
          <w:color w:val="000000"/>
          <w:sz w:val="28"/>
          <w:szCs w:val="28"/>
        </w:rPr>
        <w:t>форма прояву потреб, забезпечених грошовим</w:t>
      </w:r>
      <w:r>
        <w:rPr>
          <w:smallCaps/>
          <w:color w:val="000000"/>
          <w:sz w:val="28"/>
          <w:szCs w:val="28"/>
        </w:rPr>
        <w:t xml:space="preserve"> </w:t>
      </w:r>
      <w:r>
        <w:rPr>
          <w:color w:val="000000"/>
          <w:sz w:val="28"/>
          <w:szCs w:val="28"/>
        </w:rPr>
        <w:t>еквівалентом; бажання та здатність споживачів купувати товар. Попит відображає об'єм та структуру суспільних потреб й обмежується купівельною спроможністю. Види попиту: дійсний, реалізований, незадоволений (явний та прихований), потенційний, ажіотажний, еластичний, нееластичний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ОРІВНЯННЯ</w:t>
      </w:r>
      <w:r>
        <w:rPr>
          <w:color w:val="000000"/>
          <w:sz w:val="28"/>
          <w:szCs w:val="28"/>
        </w:rPr>
        <w:t xml:space="preserve"> — метод, за яким відбувається зіставлення досліджуваних предметів та встановлення їх подібності або відмінності.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ОСАДОВІ ВИМОГИ</w:t>
      </w:r>
      <w:r>
        <w:rPr>
          <w:color w:val="000000"/>
          <w:sz w:val="28"/>
          <w:szCs w:val="28"/>
        </w:rPr>
        <w:t xml:space="preserve"> — перелік обов'язків, які має виконувати спів</w:t>
        <w:softHyphen/>
        <w:t>робітник, що займає дану посаду, та кваліфікаційні вимоги до ньог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ОСЛУГА</w:t>
      </w:r>
      <w:r>
        <w:rPr>
          <w:color w:val="000000"/>
          <w:sz w:val="28"/>
          <w:szCs w:val="28"/>
        </w:rPr>
        <w:t xml:space="preserve"> — деяка дія, що приносить користь споживач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ОСТАНОВА</w:t>
      </w:r>
      <w:r>
        <w:rPr>
          <w:color w:val="000000"/>
          <w:sz w:val="28"/>
          <w:szCs w:val="28"/>
        </w:rPr>
        <w:t xml:space="preserve"> — прийнятий колегіальним органом управління (з'їздом, конференцією, колегією, комісією, правлінням) розпорядчий акт, який визначає шляхи вирішення важливих питань для всієї організації чи її певної підсисте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ОСТІЙНО ДІЮЧІ ПЛАНИ</w:t>
      </w:r>
      <w:r>
        <w:rPr>
          <w:color w:val="000000"/>
          <w:sz w:val="28"/>
          <w:szCs w:val="28"/>
        </w:rPr>
        <w:t xml:space="preserve"> — розробляються для таких типів діяль</w:t>
        <w:softHyphen/>
        <w:t>ності, які повторюються за певні відрізки часу. До цих планів можна віднести план проведення засідань правління, представлення звітної документації, поновлення інформаційної бази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ОТЕНЦІАЛ</w:t>
      </w:r>
      <w:r>
        <w:rPr>
          <w:color w:val="000000"/>
          <w:sz w:val="28"/>
          <w:szCs w:val="28"/>
        </w:rPr>
        <w:t xml:space="preserve"> (лат. </w:t>
      </w:r>
      <w:hyperlink r:id="rId3">
        <w:r>
          <w:rPr>
            <w:i/>
            <w:iCs/>
            <w:sz w:val="28"/>
            <w:szCs w:val="28"/>
          </w:rPr>
          <w:t>potentia</w:t>
        </w:r>
      </w:hyperlink>
      <w:r>
        <w:rPr>
          <w:i/>
          <w:iCs/>
          <w:color w:val="000000"/>
          <w:sz w:val="28"/>
          <w:szCs w:val="28"/>
        </w:rPr>
        <w:t xml:space="preserve"> </w:t>
      </w:r>
      <w:r>
        <w:rPr>
          <w:color w:val="000000"/>
          <w:sz w:val="28"/>
          <w:szCs w:val="28"/>
        </w:rPr>
        <w:t>— 1) можливість, потужність — корисна властивість, що виявляється тоді, коли об'єкт, потенціал якого є предметом досліджень (держава, галузь, підприємство, особа тощо), здійснює певну діяльність, спрямовану на досягнення установлених цілей; 2) засоби, запаси та джерела, що є в наявності та можуть бути використані для досягнення певної мети, вирішення деякого завдан</w:t>
        <w:softHyphen/>
        <w:t>ня, а також можливості окремої особи, суспільства та держави в пев</w:t>
        <w:softHyphen/>
        <w:t>ній галуз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ОТОКОВЕ ВИРОБНИЦТВО</w:t>
      </w:r>
      <w:r>
        <w:rPr>
          <w:color w:val="000000"/>
          <w:sz w:val="28"/>
          <w:szCs w:val="28"/>
        </w:rPr>
        <w:t xml:space="preserve"> — вища форма організації масового виробництва однорідної продукції, що ґрунтується на принципах спеціалізації, прямоточності, паралельності, неперервності, пропор</w:t>
        <w:softHyphen/>
        <w:t>ційності та ритміч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ОТОЧНИЙ ПЛАН</w:t>
      </w:r>
      <w:r>
        <w:rPr>
          <w:color w:val="000000"/>
          <w:sz w:val="28"/>
          <w:szCs w:val="28"/>
        </w:rPr>
        <w:t xml:space="preserve"> — інструмент реалізації стратегічних планів, проектів і програм, у якому окремим підрозділам і виконавцям на по</w:t>
        <w:softHyphen/>
        <w:t>точний (з розбивкою за кварталами та місяцями) рік встановлюються конкретні завдання з урахуванням можливостей забезпечення необ</w:t>
        <w:softHyphen/>
        <w:t>хідними видами ресурс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ПОТРЕБА </w:t>
      </w:r>
      <w:r>
        <w:rPr>
          <w:color w:val="000000"/>
          <w:sz w:val="28"/>
          <w:szCs w:val="28"/>
        </w:rPr>
        <w:t>— фізіологічне чи психологічне відчуття нестачі у чомусь або у комусь, переконання у тому, що чогось чи когось бракує. По</w:t>
        <w:softHyphen/>
        <w:t>треби неможливо безпосередньо спостерігати чи вимірювати. Про їх існування можна лише здогадуватись чи скласти уяву на основі по</w:t>
        <w:softHyphen/>
        <w:t>ведінки конкретної людини. Потреби є мотивами до дій. Потреби по</w:t>
        <w:softHyphen/>
        <w:t>діляються на первинні та вторинні. Первинні мають фізіологічний характер і як правило вроджені, генетичні, закладені природою. Без їх реалізації людина не може існувати (їжа, сон, наявність притулку та ін.). Вони майже однакові, спільні для різних людей. Вторинні по</w:t>
        <w:softHyphen/>
        <w:t>треби психологічного походження. Вони мають чітко виражений ін</w:t>
        <w:softHyphen/>
        <w:t>дивідуальний характер. В кожної людини свої, притаманні лише їй моральні якості, запити, індивідуальні властивості, що набуваються з досвідом (потреби в спілкуванні, контакті, дружбі, повазі; праг</w:t>
        <w:softHyphen/>
        <w:t>нення та можливості їх реалізації тощо). Завдяки потребам людина залучається до процесу матеріального та духовного виробництва, до історичного процесу, культурної діяль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ПОТРЕБИ ЕКОНОМІЧНІ </w:t>
      </w:r>
      <w:r>
        <w:rPr>
          <w:color w:val="000000"/>
          <w:sz w:val="28"/>
          <w:szCs w:val="28"/>
        </w:rPr>
        <w:t>— різновид потреб, умова й основне дже</w:t>
        <w:softHyphen/>
        <w:t>рело активності та соціально-економічної діяльності для підтримки життєдіяльності організму людської особистості, соціальної групи, спільноти, суспільства в цілому. Потреби економічні як внутрішній стан людини регулюють її поведінку, спонукають до економічної ді</w:t>
        <w:softHyphen/>
        <w:t>яльності, визначають спрямованість мислення, почуттів і волі на забезпечення власного добробуту та добробуту родини. Потреби еко</w:t>
        <w:softHyphen/>
        <w:t>номічні виражають конкретно-практичний зв'язок людини з на</w:t>
        <w:softHyphen/>
        <w:t>вколишнім світом, залежать від специфічних соціальних умов її діяльності та тісно пов'язані з виробництвом, обміном, розподілом і споживанням.</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ОЧУТТЯ </w:t>
      </w:r>
      <w:r>
        <w:rPr>
          <w:color w:val="000000"/>
          <w:sz w:val="28"/>
          <w:szCs w:val="28"/>
        </w:rPr>
        <w:t>— найвища емоція, характерна людині та пов'язана зі ставленням до людей, предметів, явищ, подій та багато іншого, що оточує людину. Почуття — не тільки емоції, а й мотиви поведінки, вони не дані з народження, а виховуються в людині, можуть багато</w:t>
        <w:softHyphen/>
        <w:t>разово змінюватися впродовж її життя.</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ОШУКОВЕ СОЦІАЛЬНЕ ПРОГНОЗУВАННЯ </w:t>
      </w:r>
      <w:r>
        <w:rPr>
          <w:color w:val="000000"/>
          <w:sz w:val="28"/>
          <w:szCs w:val="28"/>
        </w:rPr>
        <w:t>— визначення мож</w:t>
        <w:softHyphen/>
        <w:t>ливих станів об'єкта управління в майбутньому на основі тенденцій його розвитку в минулому та натепер.</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ОШУКОВІ НАУКОВІ ДОСЛІДЖЕННЯ </w:t>
      </w:r>
      <w:r>
        <w:rPr>
          <w:color w:val="000000"/>
          <w:sz w:val="28"/>
          <w:szCs w:val="28"/>
        </w:rPr>
        <w:t>— цілеспрямовані наукові дослідження, які виконуються для виявлення нових шляхів розви</w:t>
        <w:softHyphen/>
        <w:t>тку виробництва. Результатом проведення пошукових досліджень, як правило, є винаход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АВИЛО </w:t>
      </w:r>
      <w:r>
        <w:rPr>
          <w:color w:val="000000"/>
          <w:sz w:val="28"/>
          <w:szCs w:val="28"/>
        </w:rPr>
        <w:t>— опис змісту (порядку) дій, які вимагаються від вико</w:t>
        <w:softHyphen/>
        <w:t>навц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АВО </w:t>
      </w:r>
      <w:r>
        <w:rPr>
          <w:color w:val="000000"/>
          <w:sz w:val="28"/>
          <w:szCs w:val="28"/>
        </w:rPr>
        <w:t>— система встановлених або санкціонованих державою за</w:t>
        <w:softHyphen/>
        <w:t>гальнообов'язкових норм, що регулюють суспільні відносини, дотримання та виконання яких забезпечується переконанням чи за допомогою державного примусу, історією розвитку (звичаєве право) й традиціями народ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iCs/>
          <w:caps/>
          <w:color w:val="000000"/>
          <w:sz w:val="28"/>
          <w:szCs w:val="28"/>
        </w:rPr>
        <w:t>Працездатність</w:t>
      </w:r>
      <w:r>
        <w:rPr>
          <w:b/>
          <w:bCs/>
          <w:iCs/>
          <w:color w:val="000000"/>
          <w:sz w:val="28"/>
          <w:szCs w:val="28"/>
        </w:rPr>
        <w:t xml:space="preserve"> </w:t>
      </w:r>
      <w:r>
        <w:rPr>
          <w:color w:val="000000"/>
          <w:sz w:val="28"/>
          <w:szCs w:val="28"/>
        </w:rPr>
        <w:t>— потенціальна можливість людини виконувати ро</w:t>
        <w:softHyphen/>
        <w:t>боту на заданому рівні ефективності на протязі визначеного час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АЦІВНИКИ </w:t>
      </w:r>
      <w:r>
        <w:rPr>
          <w:color w:val="000000"/>
          <w:sz w:val="28"/>
          <w:szCs w:val="28"/>
        </w:rPr>
        <w:t>— найважливіший внутрішній ситуаційний фактор організації, роль якого визначається здібностями, кваліфікацією, обдарованістю, освітою, потребами, сприйняттям корпоративного духу, знаннями (фаховістю), поведінкою, ставленням до праці, по</w:t>
        <w:softHyphen/>
        <w:t>зицією, розумінням цінностей, оточенням (склад групи, до якої належать), наявністю якостей лідера тощо.</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РАЦЯ </w:t>
      </w:r>
      <w:r>
        <w:rPr>
          <w:color w:val="000000"/>
          <w:sz w:val="28"/>
          <w:szCs w:val="28"/>
        </w:rPr>
        <w:t>— процес перетворення ресурсів природи (включаючи по</w:t>
        <w:softHyphen/>
        <w:t>тенції людини) у матеріальні, інтелектуальні та духовні блага, який здійснюється та (чи) керується людиною або з примусу (адміністратив</w:t>
        <w:softHyphen/>
        <w:t>ного, економічного), або з внутрішньої потреби, або з обох причин.</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РЕДМЕТ ВИВЧЕННЯ МЕНЕДЖМЕНТУ </w:t>
      </w:r>
      <w:r>
        <w:rPr>
          <w:color w:val="000000"/>
          <w:sz w:val="28"/>
          <w:szCs w:val="28"/>
        </w:rPr>
        <w:t xml:space="preserve">— теоретичні засади управлінської діяльності (закони, закономірності, </w:t>
      </w:r>
      <w:r>
        <w:rPr>
          <w:bCs/>
          <w:color w:val="000000"/>
          <w:sz w:val="28"/>
          <w:szCs w:val="28"/>
        </w:rPr>
        <w:t>принципи</w:t>
      </w:r>
      <w:r>
        <w:rPr>
          <w:b/>
          <w:bCs/>
          <w:color w:val="000000"/>
          <w:sz w:val="28"/>
          <w:szCs w:val="28"/>
        </w:rPr>
        <w:t xml:space="preserve">, </w:t>
      </w:r>
      <w:r>
        <w:rPr>
          <w:color w:val="000000"/>
          <w:sz w:val="28"/>
          <w:szCs w:val="28"/>
        </w:rPr>
        <w:t>пра</w:t>
        <w:softHyphen/>
        <w:t xml:space="preserve">вила, функції, методи, способи, категорії, механізми, моделі тощо), </w:t>
      </w:r>
    </w:p>
    <w:p>
      <w:pPr>
        <w:pStyle w:val="Normal"/>
        <w:shd w:fill="FFFFFF"/>
        <w:bidi w:val="0"/>
        <w:ind w:left="0" w:right="0" w:hanging="0"/>
        <w:jc w:val="both"/>
        <w:rPr/>
      </w:pPr>
      <w:r>
        <w:rPr>
          <w:color w:val="000000"/>
          <w:sz w:val="28"/>
          <w:szCs w:val="28"/>
        </w:rPr>
        <w:t>практика управління організаціями (підприємствами, корпорація</w:t>
        <w:softHyphen/>
        <w:t>ми, господарськими товариствами тощо) та проектування систем менеджменту, тобто формування взаємопов'язаних і взаємодіючих управлінських важелів, які забезпечують управлінський вплив (те</w:t>
        <w:softHyphen/>
        <w:t>оретично та практично значущі властивості, особливості, відносини та процеси, пов'язані з організацією спільної виробничої діяльності людей та управлінням нею для досягнення поставлених ціл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ЕДМЕТ МЕНЕДЖМЕНТУ ЯК ДІЯЛЬНОСТІ </w:t>
      </w:r>
      <w:r>
        <w:rPr>
          <w:color w:val="000000"/>
          <w:sz w:val="28"/>
          <w:szCs w:val="28"/>
        </w:rPr>
        <w:t>— система виробни</w:t>
        <w:softHyphen/>
        <w:t>чих відносин, яка формується в організації між працівниками керу</w:t>
        <w:softHyphen/>
        <w:t>ючої та керованої системи у процесі створення продукту (послуги), призначеного для потреб ринк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ЕДМЕТ ПСИХОЛОГІЇ УПРАВЛІННЯ </w:t>
      </w:r>
      <w:r>
        <w:rPr>
          <w:color w:val="000000"/>
          <w:sz w:val="28"/>
          <w:szCs w:val="28"/>
        </w:rPr>
        <w:t>— психологічні закономір</w:t>
        <w:softHyphen/>
        <w:t>ності управлінської діяльності, сукупність психічних явищ і відно</w:t>
        <w:softHyphen/>
        <w:t>син в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ЕДМЕТИ ПРАЦІ </w:t>
      </w:r>
      <w:r>
        <w:rPr>
          <w:color w:val="000000"/>
          <w:sz w:val="28"/>
          <w:szCs w:val="28"/>
        </w:rPr>
        <w:t>— частина засобів виробництва, над якими за допомогою засобів праці працює людина для їх перетворення в готову продукцію з метою задоволення певних потреб суспільства.</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iCs/>
          <w:caps/>
          <w:color w:val="000000"/>
          <w:sz w:val="28"/>
          <w:szCs w:val="28"/>
        </w:rPr>
        <w:t>Презентація</w:t>
      </w:r>
      <w:r>
        <w:rPr>
          <w:b/>
          <w:bCs/>
          <w:iCs/>
          <w:color w:val="000000"/>
          <w:sz w:val="28"/>
          <w:szCs w:val="28"/>
        </w:rPr>
        <w:t xml:space="preserve"> </w:t>
      </w:r>
      <w:r>
        <w:rPr>
          <w:color w:val="000000"/>
          <w:sz w:val="28"/>
          <w:szCs w:val="28"/>
        </w:rPr>
        <w:t>— представлення громадськості нової фірми, компанії, видання тощо.</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РЕМІЇ </w:t>
      </w:r>
      <w:r>
        <w:rPr>
          <w:color w:val="000000"/>
          <w:sz w:val="28"/>
          <w:szCs w:val="28"/>
        </w:rPr>
        <w:t>— грошові винагороди за успіхи або заслуги в певній галузі діяльності, виконання та перевиконання планових показників, зрос</w:t>
        <w:softHyphen/>
        <w:t>тання продуктивності праці, зниження собівартості продукції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придатність</w:t>
      </w:r>
      <w:r>
        <w:rPr>
          <w:smallCaps/>
          <w:color w:val="000000"/>
          <w:sz w:val="28"/>
          <w:szCs w:val="28"/>
        </w:rPr>
        <w:t xml:space="preserve"> </w:t>
      </w:r>
      <w:r>
        <w:rPr>
          <w:color w:val="000000"/>
          <w:sz w:val="28"/>
          <w:szCs w:val="28"/>
        </w:rPr>
        <w:t>— здатність чомусь навчитися або виконувати при</w:t>
        <w:softHyphen/>
        <w:t>писані функції, обов'язки чи завдання, відповідність вимога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ИЙНЯТТЯ УПРАВЛІНСЬКИХ РІШЕНЬ </w:t>
      </w:r>
      <w:r>
        <w:rPr>
          <w:color w:val="000000"/>
          <w:sz w:val="28"/>
          <w:szCs w:val="28"/>
        </w:rPr>
        <w:t>— процес, який почина</w:t>
        <w:softHyphen/>
        <w:t>ється з констатації виникнення проблемної ситуації та завершується свідомим остаточним вибором варіанту дій щодо її усунення, тобто це вольовий акт формування послідовності дій, результатом яких є досяг</w:t>
        <w:softHyphen/>
        <w:t>нення конкретної мети на основі перетворення вихідної інформ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прикладні</w:t>
      </w:r>
      <w:r>
        <w:rPr>
          <w:b/>
          <w:smallCaps/>
          <w:color w:val="000000"/>
          <w:sz w:val="28"/>
          <w:szCs w:val="28"/>
        </w:rPr>
        <w:t xml:space="preserve"> </w:t>
      </w:r>
      <w:r>
        <w:rPr>
          <w:b/>
          <w:color w:val="000000"/>
          <w:sz w:val="28"/>
          <w:szCs w:val="28"/>
        </w:rPr>
        <w:t>НАУКОВІ ДОСЛІДЖЕННЯ</w:t>
      </w:r>
      <w:r>
        <w:rPr>
          <w:color w:val="000000"/>
          <w:sz w:val="28"/>
          <w:szCs w:val="28"/>
        </w:rPr>
        <w:t xml:space="preserve"> — дослідження, які про</w:t>
        <w:softHyphen/>
        <w:t>водяться на основі фундаментальних і пошукових досліджень для вирішення конкретних науково-технічних проблем при створенні нової продукції чи технології її виготовлення. Результатом приклад</w:t>
        <w:softHyphen/>
        <w:t>них досліджень є винаход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РИМУШУВАТИ</w:t>
      </w:r>
      <w:r>
        <w:rPr>
          <w:color w:val="000000"/>
          <w:sz w:val="28"/>
          <w:szCs w:val="28"/>
        </w:rPr>
        <w:t xml:space="preserve"> — вимагати в кого-небудь виконання чогось незалежно від його волі, баж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ИНЦИП ДИФЕРЕНЦІАЦІЇ </w:t>
      </w:r>
      <w:r>
        <w:rPr>
          <w:color w:val="000000"/>
          <w:sz w:val="28"/>
          <w:szCs w:val="28"/>
        </w:rPr>
        <w:t>— принцип, який передбачає розпо</w:t>
        <w:softHyphen/>
        <w:t xml:space="preserve">діл </w:t>
      </w:r>
      <w:r>
        <w:rPr>
          <w:bCs/>
          <w:color w:val="000000"/>
          <w:sz w:val="28"/>
          <w:szCs w:val="28"/>
        </w:rPr>
        <w:t>виробничого</w:t>
      </w:r>
      <w:r>
        <w:rPr>
          <w:b/>
          <w:bCs/>
          <w:color w:val="000000"/>
          <w:sz w:val="28"/>
          <w:szCs w:val="28"/>
        </w:rPr>
        <w:t xml:space="preserve"> </w:t>
      </w:r>
      <w:r>
        <w:rPr>
          <w:color w:val="000000"/>
          <w:sz w:val="28"/>
          <w:szCs w:val="28"/>
        </w:rPr>
        <w:t xml:space="preserve">процесу на характерні технологічні процеси, стадії, операції, переміщення, прийоми, рухи.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Принцип координації</w:t>
      </w:r>
      <w:r>
        <w:rPr>
          <w:b/>
          <w:bCs/>
          <w:color w:val="000000"/>
          <w:sz w:val="28"/>
          <w:szCs w:val="28"/>
        </w:rPr>
        <w:t xml:space="preserve"> </w:t>
      </w:r>
      <w:r>
        <w:rPr>
          <w:sz w:val="28"/>
          <w:szCs w:val="28"/>
        </w:rPr>
        <w:t xml:space="preserve">— </w:t>
      </w:r>
      <w:r>
        <w:rPr>
          <w:color w:val="000000"/>
          <w:sz w:val="28"/>
          <w:szCs w:val="28"/>
        </w:rPr>
        <w:t>викладений у книзі Дж. Муні та А. Рейлі "Прогресивна економіка" (1931 p.). Відповідно до нього організаційна структура починається там, де двоє або більше людей об'єднують свої зусилля. П. к. визначається як основний принцип організації. Неодмінною умовою здійснення ефективної координації зусиль є мета. Тому менеджмент повинен забезпечити розуміння призначення організації, її цілей рядовими і керівними працівник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Принцип скалярності</w:t>
      </w:r>
      <w:r>
        <w:rPr>
          <w:b/>
          <w:bCs/>
          <w:color w:val="000000"/>
          <w:sz w:val="28"/>
          <w:szCs w:val="28"/>
        </w:rPr>
        <w:t xml:space="preserve"> </w:t>
      </w:r>
      <w:r>
        <w:rPr>
          <w:sz w:val="28"/>
          <w:szCs w:val="28"/>
        </w:rPr>
        <w:t xml:space="preserve">— </w:t>
      </w:r>
      <w:r>
        <w:rPr>
          <w:color w:val="000000"/>
          <w:sz w:val="28"/>
          <w:szCs w:val="28"/>
        </w:rPr>
        <w:t>один із принципів управління, сформульованих   Дж.   Муні   та   А.   Рейлі.   Відповідно до нього поступово спускаючись. Отже, управлінська влада і відповідальність розподіляються за всіма рівнями організаційної структури, створюючи ієрархію, або вертикальний поділ праці. На думку Ервіка, вища влада в організації є необхідною, але у формі "скалярного процесу" вона утворює пряму лінію від вершини ієрархії у напрямку до кожного працівника організації. Влада переміщується по "скалярному ланцюжку", розподіляючи повноваження і координуючи роботу персонал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ИНЦИПИ </w:t>
      </w:r>
      <w:r>
        <w:rPr>
          <w:color w:val="000000"/>
          <w:sz w:val="28"/>
          <w:szCs w:val="28"/>
        </w:rPr>
        <w:t xml:space="preserve">(лат. </w:t>
      </w:r>
      <w:r>
        <w:rPr>
          <w:i/>
          <w:iCs/>
          <w:color w:val="000000"/>
          <w:sz w:val="28"/>
          <w:szCs w:val="28"/>
        </w:rPr>
        <w:t xml:space="preserve">рrіпсіріит </w:t>
      </w:r>
      <w:r>
        <w:rPr>
          <w:color w:val="000000"/>
          <w:sz w:val="28"/>
          <w:szCs w:val="28"/>
        </w:rPr>
        <w:t>— основа, начало) — а) максимально широкі за обсягом твердження, в яких фіксується предмет науки, її теорія та методи. Принципи є вихідними положеннями певного вчення, теорії. Вони не придумані людьми довільно, а виведені на основі адекватного відображення природи, суспільства, мислення; б) певне правило, сформульоване людьми на основі пізнання законів чи за</w:t>
        <w:softHyphen/>
        <w:t>кономірностей, яким керуються люди, зважаючи на свою внутріш</w:t>
        <w:softHyphen/>
        <w:t>ню переконаність і досвід щодо необхідності чинити саме так; в) вну</w:t>
        <w:softHyphen/>
        <w:t>трішні переконання людини, твердість й усталеність її поглядів на когось чи щось (чітке та послідовне дотримання людиною принципів характеризує її морально-психологічну рису — принциповіст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Принципи класичної теорії організації</w:t>
      </w:r>
      <w:r>
        <w:rPr>
          <w:b/>
          <w:bCs/>
          <w:color w:val="000000"/>
          <w:sz w:val="28"/>
          <w:szCs w:val="28"/>
        </w:rPr>
        <w:t xml:space="preserve"> </w:t>
      </w:r>
      <w:r>
        <w:rPr>
          <w:sz w:val="28"/>
          <w:szCs w:val="28"/>
        </w:rPr>
        <w:t xml:space="preserve">— </w:t>
      </w:r>
      <w:r>
        <w:rPr>
          <w:color w:val="000000"/>
          <w:sz w:val="28"/>
          <w:szCs w:val="28"/>
        </w:rPr>
        <w:t>основні положення теоретиків класичного менеджменту (Ф. Тейлор, А. Файоль, Дж. Муні й А. Рейлі). Серед них особливе значення мають поділ праці, розукрупнення організацій, норма керованості, єдність управління, постановка цілей тощо. Ці принципи і нормативні положення являють собою відносно універсальні й жорсткі правила поведінки управлінців, але вони значною мірою обмежують їхню спроможність узгоджувати теоретичні  принципи,  з  одного  боку,  і  суперечності  й  непевності практики - з іншого. Крім того, застосування класичних принципів у деяких ситуаціях утруднюється у зв'язку з впливом чинників навколишнього середовища. Через вплив ситуаційних чинників на управлінську ситуацію за недостатності абсолютних підходів виникає відносна, або ситуативна, ідея організаційних структур.</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ИНЦИПИ </w:t>
      </w:r>
      <w:r>
        <w:rPr>
          <w:b/>
          <w:color w:val="000000"/>
          <w:sz w:val="28"/>
          <w:szCs w:val="28"/>
        </w:rPr>
        <w:t>МЕНЕДЖМЕНТУ</w:t>
      </w:r>
      <w:r>
        <w:rPr>
          <w:color w:val="000000"/>
          <w:sz w:val="28"/>
          <w:szCs w:val="28"/>
        </w:rPr>
        <w:t xml:space="preserve"> — основні правила, ідеї, норми пове</w:t>
        <w:softHyphen/>
        <w:t>дінки, розроблені управлінською наукою та практикою, дотримання яких гарантує ефективне управління виробничо-господарською та соціальною діяльністю організац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 xml:space="preserve">Принципи організаційної структури </w:t>
      </w:r>
      <w:r>
        <w:rPr>
          <w:sz w:val="28"/>
          <w:szCs w:val="28"/>
        </w:rPr>
        <w:t xml:space="preserve">— </w:t>
      </w:r>
      <w:r>
        <w:rPr>
          <w:color w:val="000000"/>
          <w:sz w:val="28"/>
          <w:szCs w:val="28"/>
        </w:rPr>
        <w:t>основні вимоги до організаційної структури, покликані забезпечити ефективне досягнення цілей організації. Файоль серед основних принципів організаційної структури називав єдність управління, централізацію і скалярний ланцюжок, хоча і не вважав їх принциповими в науковому розумінні. У ході еволюції науки управління, починаючи від класиків і до наших днів, зберегли своє значення чотири фундаментальних П. о. с: спеціалізація і поділ праці, поділ організаційних структур на функціональні відділи, норма у керованості залежно від призначення організації і єдиноначальність, що поєднується з делегуванням владних повноважень на місця. Згодом погляд на організацію як на наперед задану, раціонально обґрунтовану структуру був доповнений концепцією обставин або впливом ситуаційних чинників на організаційну структур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ИНЦИПИ </w:t>
      </w:r>
      <w:r>
        <w:rPr>
          <w:b/>
          <w:color w:val="000000"/>
          <w:sz w:val="28"/>
          <w:szCs w:val="28"/>
        </w:rPr>
        <w:t>СТРАТЕГІЧНОГО УПРАВЛІННЯ</w:t>
      </w:r>
      <w:r>
        <w:rPr>
          <w:color w:val="000000"/>
          <w:sz w:val="28"/>
          <w:szCs w:val="28"/>
        </w:rPr>
        <w:t xml:space="preserve"> —  теоретичний фундамент, на базі якого формуються основні його характеристики (властивості), що втілені у загальні правила та положення, регулюю</w:t>
        <w:softHyphen/>
        <w:t>чі процеси застосування варіантів стратегічного управління; а також норми поведінки організації в цілому й окремих її членів, якими ке</w:t>
        <w:softHyphen/>
        <w:t>руються власники та менеджери у процесі розробки та реалізації стра</w:t>
        <w:softHyphen/>
        <w:t>тегічних рішень у конкретних умовах, сформованих у середовищ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 xml:space="preserve">Принципи шкільного менеджменту </w:t>
      </w:r>
      <w:r>
        <w:rPr>
          <w:color w:val="000000"/>
          <w:sz w:val="28"/>
          <w:szCs w:val="28"/>
        </w:rPr>
        <w:t>— визначають як основоположні вимоги, дотримання яких забезпечує високу якість управління персоналом. Вони відображають причинно-наслідкові зв'язки системи (такою є загально</w:t>
        <w:softHyphen/>
        <w:t>освітній навчальний заклад), забезпечують її стабільність та розвиток.</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РОБЛЕМА </w:t>
      </w:r>
      <w:r>
        <w:rPr>
          <w:color w:val="000000"/>
          <w:sz w:val="28"/>
          <w:szCs w:val="28"/>
        </w:rPr>
        <w:t>— невідповідність між бажаним, відображеним у цілях, станом об'єкта управління та його поточним станом, що склався на певний період часу, а також труднощі, невирішені завдання, вузькі місця, які спостерігаються в його функціонуванн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ОБЛЕМНА СИТУАЦІЯ </w:t>
      </w:r>
      <w:r>
        <w:rPr>
          <w:color w:val="000000"/>
          <w:sz w:val="28"/>
          <w:szCs w:val="28"/>
        </w:rPr>
        <w:t>— ситуація, коли отримані організацією результати не відповідають поставленим попереднім цілям, тобто де</w:t>
        <w:softHyphen/>
        <w:t xml:space="preserve">які аспекти її діяльності потребують поліпшення.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РОГНОЗ</w:t>
      </w:r>
      <w:r>
        <w:rPr>
          <w:color w:val="000000"/>
          <w:sz w:val="28"/>
          <w:szCs w:val="28"/>
        </w:rPr>
        <w:t xml:space="preserve"> — уявлення про майбутнє, яке фіксує в поняттях конкрет</w:t>
        <w:softHyphen/>
        <w:t>ної науки не спостережувану подію та містить інформацію про часо</w:t>
        <w:softHyphen/>
        <w:t>ві, просторові межі, в яких вона має відбутися, тобто це передбачення напрямків і тенденцій розвитку процесу, об'єкта або явищ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РОГРАМИ</w:t>
      </w:r>
      <w:r>
        <w:rPr>
          <w:color w:val="000000"/>
          <w:sz w:val="28"/>
          <w:szCs w:val="28"/>
        </w:rPr>
        <w:t xml:space="preserve"> — плани, які охоплюють достатньо велику кількість дій, які не повторюються у майбутньом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ПРОГРАМНЕ ЗАВДАННЯ </w:t>
      </w:r>
      <w:r>
        <w:rPr>
          <w:color w:val="000000"/>
          <w:sz w:val="28"/>
          <w:szCs w:val="28"/>
        </w:rPr>
        <w:t>— наповнена конкретним змістом пев</w:t>
        <w:softHyphen/>
        <w:t>на дія, спрямована на досягнення поточної мети (пов'язаної з до</w:t>
        <w:softHyphen/>
        <w:t>сягненням стратегічної мети через «дерево цілей»), для виконання якої встановлені термін, виконавці (співвиконавці) та необхідні ма</w:t>
        <w:softHyphen/>
        <w:t>теріально-технічні ресурс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POГPAMHO-ЦІЛЬОВЕ УПРАВЛІННЯ</w:t>
      </w:r>
      <w:r>
        <w:rPr>
          <w:color w:val="000000"/>
          <w:sz w:val="28"/>
          <w:szCs w:val="28"/>
        </w:rPr>
        <w:t xml:space="preserve"> — спосіб розробки та реалі</w:t>
        <w:softHyphen/>
        <w:t>зації управлінських рішень, які знаходять втілення у комплексі вза</w:t>
        <w:softHyphen/>
        <w:t>ємопов'язаних заходів, включаючи обґрунтування вихідної потреби у вирішенні як правило комплексної проблеми, загальних цілей та підцілей, робіт і ресурсів, об'єднаних у цільову комплексну програ</w:t>
        <w:softHyphen/>
        <w:t>му, необхідних і достатніх для вирішення комплексної пробле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ПРОДУКТИВНІСТЬ ОРГАНІЗАЦІЇ </w:t>
      </w:r>
      <w:r>
        <w:rPr>
          <w:color w:val="000000"/>
          <w:sz w:val="28"/>
          <w:szCs w:val="28"/>
        </w:rPr>
        <w:t>— відносний показник, який ха</w:t>
        <w:softHyphen/>
        <w:t>рактеризує співвідношення ринкової вартості «виходів» і «входів» в організацію, тобто показник ефективності використання ресурсів підприємства, який визначається відношенням результату від вироб</w:t>
        <w:softHyphen/>
        <w:t>ничої діяльності до понесених затрат.</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ОДУКТИВНІСТЬ ПРАЦІ </w:t>
      </w:r>
      <w:r>
        <w:rPr>
          <w:color w:val="000000"/>
          <w:sz w:val="28"/>
          <w:szCs w:val="28"/>
        </w:rPr>
        <w:t>— показник ефективності викорис</w:t>
        <w:softHyphen/>
        <w:t>тання трудових ресурсів, який вимірюється кількістю продукції (в натуральному або грошовому вираженні), виробленою одним пра</w:t>
        <w:softHyphen/>
        <w:t>цівником за певний час (годину, день, місяць, рік тощо), тобто виробленням певної кількості продукції на одиницю витрат праці.</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РОДУЦЕНТ ІННОВАЦІЇ </w:t>
      </w:r>
      <w:r>
        <w:rPr>
          <w:color w:val="000000"/>
          <w:sz w:val="28"/>
          <w:szCs w:val="28"/>
        </w:rPr>
        <w:t xml:space="preserve">(лат. </w:t>
      </w:r>
      <w:r>
        <w:rPr>
          <w:i/>
          <w:iCs/>
          <w:color w:val="000000"/>
          <w:sz w:val="28"/>
          <w:szCs w:val="28"/>
        </w:rPr>
        <w:t xml:space="preserve">producens </w:t>
      </w:r>
      <w:r>
        <w:rPr>
          <w:color w:val="000000"/>
          <w:sz w:val="28"/>
          <w:szCs w:val="28"/>
        </w:rPr>
        <w:t>— виробляючої) — вироб</w:t>
        <w:softHyphen/>
        <w:t>ник даної іннов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ОЕКТ </w:t>
      </w:r>
      <w:r>
        <w:rPr>
          <w:color w:val="000000"/>
          <w:sz w:val="28"/>
          <w:szCs w:val="28"/>
        </w:rPr>
        <w:t>— сукупність взаємопов'язаних заходів і робіт, що спря</w:t>
        <w:softHyphen/>
        <w:t>мовані на досягнення конкретного унікального результату, який вимагає значних затрат часу та ресурсів (наприклад, проект створен</w:t>
        <w:softHyphen/>
        <w:t>ня й освоєння випуску нової продук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ОЕКТ-МЕНЕДЖМЕНТ </w:t>
      </w:r>
      <w:r>
        <w:rPr>
          <w:color w:val="000000"/>
          <w:sz w:val="28"/>
          <w:szCs w:val="28"/>
        </w:rPr>
        <w:t>— особливий вид функціонального ме</w:t>
        <w:softHyphen/>
        <w:t>неджменту, який полягає у створенні тимчасової управлінської та виконавчої структур у межах діючої організаційної структури управ</w:t>
        <w:softHyphen/>
        <w:t>ління підприємством для реалізації конкретного проект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ОЕКТИВНІ МЕТОДИКИ ПСИХОДІАГНОС-ТИКИ </w:t>
      </w:r>
      <w:r>
        <w:rPr>
          <w:color w:val="000000"/>
          <w:sz w:val="28"/>
          <w:szCs w:val="28"/>
        </w:rPr>
        <w:t>— тестові методики, які не мають однозначної інтерпретації результатів і ґрун</w:t>
        <w:softHyphen/>
        <w:t>туються на тому, що респондент або клієнт спроектовує на невизначені стимули свої чекання, потяги, риси характер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 xml:space="preserve">Проектно-інвестиційна модель управ-ління ЗНЗ </w:t>
      </w:r>
      <w:r>
        <w:rPr>
          <w:color w:val="000000"/>
          <w:sz w:val="28"/>
          <w:szCs w:val="28"/>
        </w:rPr>
        <w:t>— більшу роль відіграють інноваційні вчителі (агенти змін), які здійснюють педагогічну діяльність за само</w:t>
        <w:softHyphen/>
        <w:t>стійно обраним напрямом, мають високу мотивацію праці, досягають значних результатів; формуються "творчі команди" з вчителів-інноваторів, так звані проектні групи, яким надається автономія в діяльності; керівник створює для вчителів-інноваторів оптималь</w:t>
        <w:softHyphen/>
        <w:t>ні сприятливі умови праці, надає матеріальну під</w:t>
        <w:softHyphen/>
        <w:t>тримку, сам стає вчителем-інноватором, автором інноваційного освітнього проект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ПРОЕКТУВАННЯ РОБІТ </w:t>
      </w:r>
      <w:r>
        <w:rPr>
          <w:color w:val="000000"/>
          <w:sz w:val="28"/>
          <w:szCs w:val="28"/>
        </w:rPr>
        <w:t>— процес виокремлення, з'ясування зміс</w:t>
        <w:softHyphen/>
        <w:t>ту й опису кожної роботи в організації, який складається з двох ста</w:t>
        <w:softHyphen/>
        <w:t>дій: 1) аналізу роботи; 2) власне проектування робот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ОЕКЦІЯ </w:t>
      </w:r>
      <w:r>
        <w:rPr>
          <w:color w:val="000000"/>
          <w:sz w:val="28"/>
          <w:szCs w:val="28"/>
        </w:rPr>
        <w:t xml:space="preserve">(лат. </w:t>
      </w:r>
      <w:r>
        <w:rPr>
          <w:i/>
          <w:iCs/>
          <w:color w:val="000000"/>
          <w:sz w:val="28"/>
          <w:szCs w:val="28"/>
        </w:rPr>
        <w:t xml:space="preserve">proectio — </w:t>
      </w:r>
      <w:r>
        <w:rPr>
          <w:color w:val="000000"/>
          <w:sz w:val="28"/>
          <w:szCs w:val="28"/>
        </w:rPr>
        <w:t>кидання вперед) — умовне висловлення про майбутнє. Проекція зазвичай розробляється щодо одного явища з цілого набору, охоплює певний діапазон можливостей.</w:t>
      </w:r>
    </w:p>
    <w:p>
      <w:pPr>
        <w:pStyle w:val="Normal"/>
        <w:shd w:fill="FFFFFF"/>
        <w:bidi w:val="0"/>
        <w:ind w:left="0" w:right="0" w:hanging="0"/>
        <w:jc w:val="both"/>
        <w:rPr>
          <w:rFonts w:ascii="Times New Roman" w:hAnsi="Times New Roman"/>
          <w:i/>
          <w:i/>
          <w:iCs/>
          <w:color w:val="000000"/>
          <w:sz w:val="28"/>
          <w:szCs w:val="28"/>
        </w:rPr>
      </w:pPr>
      <w:r>
        <w:rPr>
          <w:i/>
          <w:iCs/>
          <w:color w:val="000000"/>
          <w:sz w:val="28"/>
          <w:szCs w:val="28"/>
        </w:rPr>
      </w:r>
    </w:p>
    <w:p>
      <w:pPr>
        <w:pStyle w:val="Normal"/>
        <w:shd w:fill="FFFFFF"/>
        <w:bidi w:val="0"/>
        <w:ind w:left="0" w:right="0" w:hanging="0"/>
        <w:jc w:val="both"/>
        <w:rPr/>
      </w:pPr>
      <w:r>
        <w:rPr>
          <w:b/>
          <w:bCs/>
          <w:color w:val="000000"/>
          <w:sz w:val="28"/>
          <w:szCs w:val="28"/>
        </w:rPr>
        <w:t xml:space="preserve">ПРОПОЗИЦІЯ </w:t>
      </w:r>
      <w:r>
        <w:rPr>
          <w:color w:val="000000"/>
          <w:sz w:val="28"/>
          <w:szCs w:val="28"/>
        </w:rPr>
        <w:t>— випуск продукції, робіт чи послуг у наслідок нама</w:t>
        <w:softHyphen/>
        <w:t>гання задовольнити попит, задоволення певної потреби, надання про</w:t>
        <w:softHyphen/>
        <w:t>дукції з визначеними споживчими якостями; бажання та здатність продавця пропонувати товари для продажу на ринк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ОТЕКЦІОНІЗМ </w:t>
      </w:r>
      <w:r>
        <w:rPr>
          <w:color w:val="000000"/>
          <w:sz w:val="28"/>
          <w:szCs w:val="28"/>
        </w:rPr>
        <w:t>— інструмент державної політики, покликаний захистити національні галузі економіки від банкрутства чи скоро</w:t>
        <w:softHyphen/>
        <w:t>чення виробництва через нездатність конкурувати з імпортерами. Протекціонізм здійснюється зазвичай за ініціативи та під тиском з боку керівництва фірм національних галузе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Протокол</w:t>
      </w:r>
      <w:r>
        <w:rPr>
          <w:b/>
          <w:bCs/>
          <w:iCs/>
          <w:color w:val="000000"/>
          <w:sz w:val="28"/>
          <w:szCs w:val="28"/>
        </w:rPr>
        <w:t xml:space="preserve"> </w:t>
      </w:r>
      <w:r>
        <w:rPr>
          <w:color w:val="000000"/>
          <w:sz w:val="28"/>
          <w:szCs w:val="28"/>
        </w:rPr>
        <w:t>— документ, у якому фіксуються фактичні обставини (хід зборів, зустрічей, переговор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РОФЕСІЙНА АДАПТАЦІЯ </w:t>
      </w:r>
      <w:r>
        <w:rPr>
          <w:color w:val="000000"/>
          <w:sz w:val="28"/>
          <w:szCs w:val="28"/>
        </w:rPr>
        <w:t>— адаптація до робочого місця, зна</w:t>
        <w:softHyphen/>
        <w:t>ряддям і засобам праці, технологічним процесам, тимчасовим параметрам роботи, об'єктам праці, предметам праці, характеру вза</w:t>
        <w:softHyphen/>
        <w:t>ємодії між працівниками у процесі праці.</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РОФЕСІЙНА МОБІЛЬНІСТЬ </w:t>
      </w:r>
      <w:r>
        <w:rPr>
          <w:color w:val="000000"/>
          <w:sz w:val="28"/>
          <w:szCs w:val="28"/>
        </w:rPr>
        <w:t>— здатність змінювати вид праці, переключатися на інші види діяльності в зв'язку з прогресивними змінами техніки та технології виробництва.</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РОФЕСІЙНА ОРІЄНТАЦІЯ </w:t>
      </w:r>
      <w:r>
        <w:rPr>
          <w:color w:val="000000"/>
          <w:sz w:val="28"/>
          <w:szCs w:val="28"/>
        </w:rPr>
        <w:t>— науково-практична система під</w:t>
        <w:softHyphen/>
        <w:t>готовки особистості до свідомого професійного самовизначення, що містить повідомлення молоді знань про різні професії, їхні особливос</w:t>
        <w:softHyphen/>
        <w:t>ті, виховання інтересу до певної професії чи групи професій з ураху</w:t>
        <w:softHyphen/>
        <w:t>ванням особистих нахил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Професійна підготовка</w:t>
      </w:r>
      <w:r>
        <w:rPr>
          <w:b/>
          <w:bCs/>
          <w:iCs/>
          <w:color w:val="000000"/>
          <w:sz w:val="28"/>
          <w:szCs w:val="28"/>
        </w:rPr>
        <w:t xml:space="preserve"> </w:t>
      </w:r>
      <w:r>
        <w:rPr>
          <w:color w:val="000000"/>
          <w:sz w:val="28"/>
          <w:szCs w:val="28"/>
        </w:rPr>
        <w:t>— система організаційних і педагогічних за</w:t>
        <w:softHyphen/>
        <w:t>ходів, які забезпечують формування професійних знань, навичок, умінь та професійної готовності.</w:t>
      </w:r>
    </w:p>
    <w:p>
      <w:pPr>
        <w:pStyle w:val="Normal"/>
        <w:shd w:fill="FFFFFF"/>
        <w:bidi w:val="0"/>
        <w:ind w:left="0" w:right="0" w:hanging="0"/>
        <w:jc w:val="both"/>
        <w:rPr>
          <w:rFonts w:ascii="Times New Roman" w:hAnsi="Times New Roman"/>
          <w:iCs/>
          <w:color w:val="000000"/>
          <w:sz w:val="28"/>
          <w:szCs w:val="28"/>
        </w:rPr>
      </w:pPr>
      <w:r>
        <w:rPr>
          <w:iCs/>
          <w:color w:val="000000"/>
          <w:sz w:val="28"/>
          <w:szCs w:val="28"/>
        </w:rPr>
      </w:r>
    </w:p>
    <w:p>
      <w:pPr>
        <w:pStyle w:val="Normal"/>
        <w:shd w:fill="FFFFFF"/>
        <w:bidi w:val="0"/>
        <w:ind w:left="0" w:right="0" w:hanging="0"/>
        <w:jc w:val="both"/>
        <w:rPr/>
      </w:pPr>
      <w:r>
        <w:rPr>
          <w:b/>
          <w:bCs/>
          <w:color w:val="000000"/>
          <w:sz w:val="28"/>
          <w:szCs w:val="28"/>
        </w:rPr>
        <w:t xml:space="preserve">ПРОФЕСІЙНЕ САМОВИЗНАЧЕННЯ </w:t>
      </w:r>
      <w:r>
        <w:rPr>
          <w:color w:val="000000"/>
          <w:sz w:val="28"/>
          <w:szCs w:val="28"/>
        </w:rPr>
        <w:t>— процес прийняття рішення особистістю щодо вибору майбутньої трудової діяльності, що полягає в усвідомленні особистістю себе як суб'єкта конкретної професійної діяльності і передбачає самооцінку людиною індивідуально-психоло</w:t>
        <w:softHyphen/>
        <w:t>гічних якостей та зіставлення своїх можливостей з психологічними вимогами професії до спеціаліст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РОФЕСІЙНІ ЯКОСТІ МЕНЕДЖЕРА</w:t>
      </w:r>
      <w:r>
        <w:rPr>
          <w:color w:val="000000"/>
          <w:sz w:val="28"/>
          <w:szCs w:val="28"/>
        </w:rPr>
        <w:t xml:space="preserve"> — працелюбство;  працездатність; дисциплінованість; уміння визначати мету, обирати шляхи її досягнення; організованість; наполегливість; систематичне і планомірне підвищення свого професійного рівня;  відповідальність; прагнення постійно підвищувати якість своєї праці.</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РОФЕСІОГРАМА </w:t>
      </w:r>
      <w:r>
        <w:rPr>
          <w:color w:val="000000"/>
          <w:sz w:val="28"/>
          <w:szCs w:val="28"/>
        </w:rPr>
        <w:t>— опис соціально-економічних, виробничо-тех</w:t>
        <w:softHyphen/>
        <w:t>нічних, санітарно-гігієнічних, психологічних й інших особливостей професії.</w:t>
      </w:r>
    </w:p>
    <w:p>
      <w:pPr>
        <w:pStyle w:val="Normal"/>
        <w:shd w:fill="FFFFFF"/>
        <w:bidi w:val="0"/>
        <w:ind w:left="0" w:right="0" w:hanging="0"/>
        <w:jc w:val="both"/>
        <w:rPr>
          <w:rFonts w:ascii="Times New Roman" w:hAnsi="Times New Roman"/>
          <w:i/>
          <w:i/>
          <w:iCs/>
          <w:color w:val="000000"/>
          <w:sz w:val="28"/>
          <w:szCs w:val="28"/>
        </w:rPr>
      </w:pPr>
      <w:r>
        <w:rPr>
          <w:i/>
          <w:iCs/>
          <w:color w:val="000000"/>
          <w:sz w:val="28"/>
          <w:szCs w:val="28"/>
        </w:rPr>
      </w:r>
    </w:p>
    <w:p>
      <w:pPr>
        <w:pStyle w:val="Normal"/>
        <w:shd w:fill="FFFFFF"/>
        <w:bidi w:val="0"/>
        <w:ind w:left="0" w:right="0" w:hanging="0"/>
        <w:jc w:val="both"/>
        <w:rPr/>
      </w:pPr>
      <w:r>
        <w:rPr>
          <w:b/>
          <w:bCs/>
          <w:color w:val="000000"/>
          <w:sz w:val="28"/>
          <w:szCs w:val="28"/>
        </w:rPr>
        <w:t xml:space="preserve">ПРОФЕСІОНАЛІЗМ </w:t>
      </w:r>
      <w:r>
        <w:rPr>
          <w:color w:val="000000"/>
          <w:sz w:val="28"/>
          <w:szCs w:val="28"/>
        </w:rPr>
        <w:t>— певний рівень успішності виконання профе</w:t>
        <w:softHyphen/>
        <w:t>сійної діяльності. Професіоналізм сучасного фахівця виявляється у високій підготовленості його до виконання складних видів діяльнос</w:t>
        <w:softHyphen/>
        <w:t>ті, професійній мобільності, систематичному зростанні виробничої кваліфікації та творчої актив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РОФЕСІОНАЛІЗМ УПРАВЛІНСЬКОЇ ДІЯЛЬНО-СТІ</w:t>
      </w:r>
      <w:r>
        <w:rPr>
          <w:color w:val="000000"/>
          <w:sz w:val="28"/>
          <w:szCs w:val="28"/>
        </w:rPr>
        <w:t xml:space="preserve"> —  сукупність загальнотеоретичних, спеціальних управлінських і психологічних знань, умінь і навичок, якими повинен володіти керівник для ефек</w:t>
        <w:softHyphen/>
        <w:t>тивного її здійснення й корек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РОФЕСІЯ</w:t>
      </w:r>
      <w:r>
        <w:rPr>
          <w:color w:val="000000"/>
          <w:sz w:val="28"/>
          <w:szCs w:val="28"/>
        </w:rPr>
        <w:t xml:space="preserve"> (лат. </w:t>
      </w:r>
      <w:r>
        <w:rPr>
          <w:i/>
          <w:iCs/>
          <w:color w:val="000000"/>
          <w:sz w:val="28"/>
          <w:szCs w:val="28"/>
        </w:rPr>
        <w:t xml:space="preserve">profession </w:t>
      </w:r>
      <w:r>
        <w:rPr>
          <w:color w:val="000000"/>
          <w:sz w:val="28"/>
          <w:szCs w:val="28"/>
        </w:rPr>
        <w:t>— спеціальність, офіційно визначене за</w:t>
        <w:softHyphen/>
        <w:t>няття) — рід трудової діяль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РОФПРИДАТНІСТЬ</w:t>
      </w:r>
      <w:r>
        <w:rPr>
          <w:color w:val="000000"/>
          <w:sz w:val="28"/>
          <w:szCs w:val="28"/>
        </w:rPr>
        <w:t xml:space="preserve"> — сукупність психічних і психофізіологічних особливостей людини, необхідних і достатніх для досягнення нею за наявності спеціальних знань і вмінь прийнятної ефективності прац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РОЦЕДУРИ</w:t>
      </w:r>
      <w:r>
        <w:rPr>
          <w:color w:val="000000"/>
          <w:sz w:val="28"/>
          <w:szCs w:val="28"/>
        </w:rPr>
        <w:t xml:space="preserve"> — перелік дій, які слід здійснювати в конкретній ситу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РОЦЕС</w:t>
      </w:r>
      <w:r>
        <w:rPr>
          <w:color w:val="000000"/>
          <w:sz w:val="28"/>
          <w:szCs w:val="28"/>
        </w:rPr>
        <w:t xml:space="preserve"> — сукупність послідовних дій, які забезпечують досягнення певних результатів.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РОЦЕС КОНТРОЛЮВАННЯ</w:t>
      </w:r>
      <w:r>
        <w:rPr>
          <w:color w:val="000000"/>
          <w:sz w:val="28"/>
          <w:szCs w:val="28"/>
        </w:rPr>
        <w:t xml:space="preserve"> — комплекс контрольних дій (захо</w:t>
        <w:softHyphen/>
        <w:t>дів), виконуваних суб'єктом контролювання над об'єкто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РОЦЕС МЕНЕДЖМЕНТУ</w:t>
      </w:r>
      <w:r>
        <w:rPr>
          <w:color w:val="000000"/>
          <w:sz w:val="28"/>
          <w:szCs w:val="28"/>
        </w:rPr>
        <w:t xml:space="preserve"> — послідовність певних завершених ета</w:t>
        <w:softHyphen/>
        <w:t>пів управлінської діяльності, які забезпечують управлінський вплив керуючої системи на керовану з метою досягнення цілей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РОЦЕС ПЕРЕТВОРЕННЯ</w:t>
      </w:r>
      <w:r>
        <w:rPr>
          <w:color w:val="000000"/>
          <w:sz w:val="28"/>
          <w:szCs w:val="28"/>
        </w:rPr>
        <w:t xml:space="preserve"> — зміна форми, зовнішнього вигляду, кондиції, природи, функції, властивостей, характеру й т. п.</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РОЦЕСНИЙ ПІДХІД У НАУЦІ МЕНЕДЖМЕНТУ</w:t>
      </w:r>
      <w:r>
        <w:rPr>
          <w:color w:val="000000"/>
          <w:sz w:val="28"/>
          <w:szCs w:val="28"/>
        </w:rPr>
        <w:t xml:space="preserve"> — трактування управління як процесу, у якому діяльність, спрямована на досягнен</w:t>
        <w:softHyphen/>
        <w:t>ня цілей організації, розглядається не як одноразова дія, а як серія взаємопов'язаних дій — функцій управління, а кожна з функцій — як комплекс однорідних (елементарних) дій, операцій, процедур.</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СИХІКА</w:t>
      </w:r>
      <w:r>
        <w:rPr>
          <w:color w:val="000000"/>
          <w:sz w:val="28"/>
          <w:szCs w:val="28"/>
        </w:rPr>
        <w:t xml:space="preserve"> (грец. </w:t>
      </w:r>
      <w:r>
        <w:rPr>
          <w:i/>
          <w:iCs/>
          <w:color w:val="000000"/>
          <w:sz w:val="28"/>
          <w:szCs w:val="28"/>
        </w:rPr>
        <w:t xml:space="preserve">psychikos </w:t>
      </w:r>
      <w:r>
        <w:rPr>
          <w:color w:val="000000"/>
          <w:sz w:val="28"/>
          <w:szCs w:val="28"/>
        </w:rPr>
        <w:t>— душевний) — системна властивість су</w:t>
        <w:softHyphen/>
        <w:t>б'єкта, що полягає у побудові невідчужуваної від суб'єкта картини світу та саморегуляції суб'єктом своєї поведінки та діяльності. Пси</w:t>
        <w:softHyphen/>
        <w:t>хіка — система явищ, станів і процес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СИХІЧНІ ВЛАСТИВОСТІ</w:t>
      </w:r>
      <w:r>
        <w:rPr>
          <w:color w:val="000000"/>
          <w:sz w:val="28"/>
          <w:szCs w:val="28"/>
        </w:rPr>
        <w:t xml:space="preserve"> — сталі душевні якості індивіда, що утворюються в процесі його тривалої відображальної діяльності, ви</w:t>
        <w:softHyphen/>
        <w:t>ховання та самовиховання. Багатий комплекс психологічних влас</w:t>
        <w:softHyphen/>
        <w:t>тивостей породжують характер і темперамент, психічні якості лю</w:t>
        <w:softHyphen/>
        <w:t>дини: мужність, сміливість, працьовитість, рішучість, енергійність, запальність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психічні</w:t>
      </w:r>
      <w:r>
        <w:rPr>
          <w:b/>
          <w:color w:val="000000"/>
          <w:sz w:val="28"/>
          <w:szCs w:val="28"/>
        </w:rPr>
        <w:t xml:space="preserve"> ПРОЦЕСИ</w:t>
      </w:r>
      <w:r>
        <w:rPr>
          <w:color w:val="000000"/>
          <w:sz w:val="28"/>
          <w:szCs w:val="28"/>
        </w:rPr>
        <w:t xml:space="preserve"> — різні форми єдиного, цілісного відображен</w:t>
        <w:softHyphen/>
        <w:t>ня суб'єктом за допомогою центральної нервової системи об'єктивної дійсності. Розрізняють такі основні види психічних процесів: відчут</w:t>
        <w:softHyphen/>
        <w:t>тя, сприймання, пам'ять, уявлення, уява, мислення, мовлення, по</w:t>
        <w:softHyphen/>
        <w:t>чуття, увага, вол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СИХІЧНІ СТАНИ</w:t>
      </w:r>
      <w:r>
        <w:rPr>
          <w:color w:val="000000"/>
          <w:sz w:val="28"/>
          <w:szCs w:val="28"/>
        </w:rPr>
        <w:t xml:space="preserve"> — психологічна характеристика особистості, що відбиває її порівняно тривалі душевні переживання. Яскравим при</w:t>
        <w:softHyphen/>
        <w:t>кладом психічного стану є настрій, в якому відбивається загальний емоційний тонус людини, що може утримуватися протягом більш або менш тривалого часу та має чітко виражену, як правило, однорідну психічну модальніст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СИХОГРАМА</w:t>
      </w:r>
      <w:r>
        <w:rPr>
          <w:color w:val="000000"/>
          <w:sz w:val="28"/>
          <w:szCs w:val="28"/>
        </w:rPr>
        <w:t xml:space="preserve"> — характеристика вимог (психічних, інтелектуаль</w:t>
        <w:softHyphen/>
        <w:t>них і професійних якостей), що висуваються професією до людини; перелік й опис загальних і спеціальних умінь і навичок, які необхід</w:t>
        <w:softHyphen/>
        <w:t>ні для конкретної професійної діяль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ПСИХОДРАМА </w:t>
      </w:r>
      <w:r>
        <w:rPr>
          <w:color w:val="000000"/>
          <w:sz w:val="28"/>
          <w:szCs w:val="28"/>
        </w:rPr>
        <w:t>— один із напрямків психотренінгу, який полягає в розігруванні учасниками групи сценок й етюдів, причому зміст гри визначається головною діючою особою — протагоністом (Я. Морен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психологічна КУЛЬТУРА</w:t>
      </w:r>
      <w:r>
        <w:rPr>
          <w:color w:val="000000"/>
          <w:sz w:val="28"/>
          <w:szCs w:val="28"/>
        </w:rPr>
        <w:t xml:space="preserve"> — комплекс елементів психологічної компетентності, що обслуговують управлінську практику та забезпечу</w:t>
        <w:softHyphen/>
        <w:t>ють застосування найефективніших способів, форм і методів робот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СИХОЛОГІЧНА СУМІСНІСТЬ </w:t>
      </w:r>
      <w:r>
        <w:rPr>
          <w:color w:val="000000"/>
          <w:sz w:val="28"/>
          <w:szCs w:val="28"/>
        </w:rPr>
        <w:t>— термін у психології для позна</w:t>
        <w:softHyphen/>
        <w:t>чення максимального поєднання психічних параметрів двох чи кіль</w:t>
        <w:softHyphen/>
        <w:t>кох людей, тобто означає добру психологічну та соціальну адаптацію людей одного до одного, що є передумовою та запорукою оптималь</w:t>
        <w:softHyphen/>
        <w:t>ного виконання ними своїх обов'язків. Психологічна сумісність має винятково важливе значення для групової (колективної) діяльності, коли чітко розподіляються функції між виконавцями спільної про</w:t>
        <w:softHyphen/>
        <w:t>грами та кожен з них доповнює іншог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СИХОЛОГІЧНА ТЕОРІЯ РІШЕНЬ </w:t>
      </w:r>
      <w:r>
        <w:rPr>
          <w:color w:val="000000"/>
          <w:sz w:val="28"/>
          <w:szCs w:val="28"/>
        </w:rPr>
        <w:t>— теорія, що розглядає «від</w:t>
        <w:softHyphen/>
        <w:t>криті» системи та покликана описати, як фактично діє людина з урахуванням своїх властивостей, наприклад, рівня домагань. Від</w:t>
        <w:softHyphen/>
        <w:t>носиться до числа дескриптивних (описових) теорій.</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ПСИХОЛОГІЧНИЙ БАР'ЄР </w:t>
      </w:r>
      <w:r>
        <w:rPr>
          <w:color w:val="000000"/>
          <w:sz w:val="28"/>
          <w:szCs w:val="28"/>
        </w:rPr>
        <w:t>— наслідок невідповід-ності зовнішніх впливів (подразників) внутрішньому «Я» (інтересам, потребам, спря</w:t>
        <w:softHyphen/>
        <w:t xml:space="preserve">мованості особистості тощо), через </w:t>
      </w:r>
      <w:r>
        <w:rPr>
          <w:iCs/>
          <w:color w:val="000000"/>
          <w:sz w:val="28"/>
          <w:szCs w:val="28"/>
        </w:rPr>
        <w:t>що</w:t>
      </w:r>
      <w:r>
        <w:rPr>
          <w:i/>
          <w:iCs/>
          <w:color w:val="000000"/>
          <w:sz w:val="28"/>
          <w:szCs w:val="28"/>
        </w:rPr>
        <w:t xml:space="preserve"> </w:t>
      </w:r>
      <w:r>
        <w:rPr>
          <w:color w:val="000000"/>
          <w:sz w:val="28"/>
          <w:szCs w:val="28"/>
        </w:rPr>
        <w:t>формується негативне став</w:t>
        <w:softHyphen/>
        <w:t>лення до «подразників», прагнення захиститися від ньог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СИХОЛОГІЧНИЙ КЛІМАТ </w:t>
      </w:r>
      <w:r>
        <w:rPr>
          <w:color w:val="000000"/>
          <w:sz w:val="28"/>
          <w:szCs w:val="28"/>
        </w:rPr>
        <w:t>— сукупність внутрішніх умов, які створюються в процесі розвитку та життєдіяльності групи, колективу (наявність позитивної перспективи як для групи в цілому, так і для кожного члена групи; моральна атмосфера, в якій виявляється влас</w:t>
        <w:softHyphen/>
        <w:t>тиве для членів групи ставлення до загальної справи й один до одного; жорсткість чи слабкість соціального контролю, яка характеризуєть</w:t>
        <w:softHyphen/>
        <w:t>ся ставленням до критичних оцінок, висловлюваних членами групи з приводу різних аспектів спільної діяльності; домінуючий настрій). Позитивний психологічний клімат сприяє формуванню почуття задо</w:t>
        <w:softHyphen/>
        <w:t>воленості членів колективу від участі в спільній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СИХОЛОГІЧНИЙ КОНТРАКТ </w:t>
      </w:r>
      <w:r>
        <w:rPr>
          <w:color w:val="000000"/>
          <w:sz w:val="28"/>
          <w:szCs w:val="28"/>
        </w:rPr>
        <w:t xml:space="preserve">(лат. </w:t>
      </w:r>
      <w:r>
        <w:rPr>
          <w:i/>
          <w:iCs/>
          <w:color w:val="000000"/>
          <w:sz w:val="28"/>
          <w:szCs w:val="28"/>
        </w:rPr>
        <w:t xml:space="preserve">contractus — </w:t>
      </w:r>
      <w:r>
        <w:rPr>
          <w:color w:val="000000"/>
          <w:sz w:val="28"/>
          <w:szCs w:val="28"/>
        </w:rPr>
        <w:t>угода) — комп</w:t>
        <w:softHyphen/>
        <w:t>лекс усвідомлених зобов'язань, які мають індивіди один перед одним та організаціє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СИХОЛОГІЧНИЙ ПРОФІЛЬ ОСОБИСТОСТІ </w:t>
      </w:r>
      <w:r>
        <w:rPr>
          <w:color w:val="000000"/>
          <w:sz w:val="28"/>
          <w:szCs w:val="28"/>
        </w:rPr>
        <w:t>— спосіб наочного зі</w:t>
        <w:softHyphen/>
        <w:t>ставлення кількісних даних, що характеризують рівні розвитку пев</w:t>
        <w:softHyphen/>
        <w:t>них психологічних властивостей досліджуваного індивіда. Такі дані звичайно одержують за допомогою відповідних аналітичних тестів. Подання їх у вигляді єдиного графіка, що відбиває внутрішньо-індивідуальні відмінності, є за своєю сутністю спробою цілісного аналітико-синтетичного підходу до психологічної характеристики особист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СИХОЛОГІЧНІ ПЕРЕШКОДИ НОВОВВЕДЕН-НЯМ </w:t>
      </w:r>
      <w:r>
        <w:rPr>
          <w:color w:val="000000"/>
          <w:sz w:val="28"/>
          <w:szCs w:val="28"/>
        </w:rPr>
        <w:t>— мотиваційні чинники, які ускладнюють впровадження нововведен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СИХОЛОГІЧНІ ПРОФЕСІЙНО ВАЖЛИВІ ЯКОСТІ </w:t>
      </w:r>
      <w:r>
        <w:rPr>
          <w:color w:val="000000"/>
          <w:sz w:val="28"/>
          <w:szCs w:val="28"/>
        </w:rPr>
        <w:t>— психологічні якості індивіда, які безпосередньо стосуються трудового процесу і впливають на його ефективніст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СИХОЛОГІЯ </w:t>
      </w:r>
      <w:r>
        <w:rPr>
          <w:color w:val="000000"/>
          <w:sz w:val="28"/>
          <w:szCs w:val="28"/>
        </w:rPr>
        <w:t xml:space="preserve">(грец. </w:t>
      </w:r>
      <w:r>
        <w:rPr>
          <w:i/>
          <w:iCs/>
          <w:color w:val="000000"/>
          <w:sz w:val="28"/>
          <w:szCs w:val="28"/>
        </w:rPr>
        <w:t xml:space="preserve">psiho </w:t>
      </w:r>
      <w:r>
        <w:rPr>
          <w:color w:val="000000"/>
          <w:sz w:val="28"/>
          <w:szCs w:val="28"/>
        </w:rPr>
        <w:t>— душа) — наука про закономірності ви</w:t>
        <w:softHyphen/>
        <w:t>никнення та діяльності психіки у людини та вищих тварин; про пси</w:t>
        <w:softHyphen/>
        <w:t>хічні процеси, які є складовими компонентами діяльності та спіл</w:t>
        <w:softHyphen/>
        <w:t>кування людей, поведінки тварин.</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ПСИХОЛОГІЯ МЕНЕДЖМЕНТУ </w:t>
      </w:r>
      <w:r>
        <w:rPr>
          <w:color w:val="000000"/>
          <w:sz w:val="28"/>
          <w:szCs w:val="28"/>
        </w:rPr>
        <w:t>— галузь психологічної науки, яка вивчає психологічні закономірності управлінської діяльності: роль людського й психологічного факторів у менеджменті, оптимальний розподіл професійних і соціальних ролей у групі (колективі), лідерство й керівництво, процеси інтеграції та зміцнення відносин у колективі, психологічні механізми прийняття управлінських рішень, соціально-психологічні якості менеджера й працівника, механізм психологічної взаємодії між ними, психологію контактів, причини стресів і способи їх уникнення, психологію службових конфліктів тощо.</w:t>
      </w:r>
    </w:p>
    <w:p>
      <w:pPr>
        <w:pStyle w:val="Normal"/>
        <w:bidi w:val="0"/>
        <w:ind w:left="0" w:right="0" w:hanging="0"/>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color w:val="000000"/>
          <w:sz w:val="28"/>
          <w:szCs w:val="28"/>
        </w:rPr>
        <w:t>ПСИХОЛОГІЯ ПРАЦІ</w:t>
      </w:r>
      <w:r>
        <w:rPr>
          <w:color w:val="000000"/>
          <w:sz w:val="28"/>
          <w:szCs w:val="28"/>
        </w:rPr>
        <w:t xml:space="preserve"> — галузь психології, яка вивчає особливості видів трудової діяльності людини та підготовки її до праці. Вона включає профорієнтацію (профосвіту, профконсультацію, профадаптацію), інженерну психологію, психологію наукової організації пра</w:t>
        <w:softHyphen/>
        <w:t>ці, трудову експертизу, має спільну теоретичну базу з психологією творчості та психологією мистец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ПСИХОЛОГІЯ УПРАВЛІННЯ ЛЮДСЬКИМИ РЕСУРСАМИ</w:t>
      </w:r>
      <w:r>
        <w:rPr>
          <w:color w:val="000000"/>
          <w:sz w:val="28"/>
          <w:szCs w:val="28"/>
        </w:rPr>
        <w:t xml:space="preserve"> — га</w:t>
        <w:softHyphen/>
        <w:t>лузь знань і практичної діяльності, завданням якої є врахування й ефективне використання психологічних особливостей та можливос</w:t>
        <w:softHyphen/>
        <w:t>тей людей з метою підвищення задоволеності працівників роботою та результатів діяльності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ПСИХОЛОГО-АКМЕОЛОГІЧНЕ   КОНСУЛЬТУ-ВАННЯ</w:t>
      </w:r>
      <w:r>
        <w:rPr>
          <w:color w:val="000000"/>
          <w:sz w:val="28"/>
          <w:szCs w:val="28"/>
        </w:rPr>
        <w:t xml:space="preserve">   —   спеці</w:t>
        <w:softHyphen/>
        <w:t>ально організований процес спілку-вання психолога-консультанта з ієрархічно пов'язаною групою спеціалістів і службовців сфери управління, керівників організації, котрий спрямований на генерацію, роз</w:t>
        <w:softHyphen/>
        <w:t>гортання можливих і бажаних для організації в певний період змін.</w:t>
      </w:r>
    </w:p>
    <w:p>
      <w:pPr>
        <w:pStyle w:val="Normal"/>
        <w:shd w:fill="FFFFFF"/>
        <w:bidi w:val="0"/>
        <w:ind w:left="0" w:right="0" w:hanging="0"/>
        <w:jc w:val="both"/>
        <w:rPr>
          <w:rFonts w:ascii="Times New Roman" w:hAnsi="Times New Roman"/>
          <w:b/>
          <w:b/>
          <w:bCs/>
          <w:color w:val="000000"/>
        </w:rPr>
      </w:pPr>
      <w:r>
        <w:rPr>
          <w:b/>
          <w:bCs/>
          <w:color w:val="000000"/>
        </w:rPr>
      </w:r>
      <w:r>
        <w:br w:type="page"/>
      </w:r>
    </w:p>
    <w:p>
      <w:pPr>
        <w:pStyle w:val="Normal"/>
        <w:shd w:fill="FFFFFF"/>
        <w:bidi w:val="0"/>
        <w:ind w:left="0" w:right="0" w:hanging="0"/>
        <w:rPr/>
      </w:pPr>
      <w:r>
        <w:rPr>
          <w:b/>
          <w:bCs/>
          <w:color w:val="000000"/>
          <w:sz w:val="124"/>
          <w:szCs w:val="124"/>
        </w:rPr>
        <w:t>Р</w:t>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pPr>
      <w:r>
        <w:rPr>
          <w:b/>
          <w:color w:val="000000"/>
          <w:sz w:val="28"/>
          <w:szCs w:val="28"/>
        </w:rPr>
        <w:t>РАЦІОНАЛІЗАТОРСЬКА ПРОПОЗИЦІЯ</w:t>
      </w:r>
      <w:r>
        <w:rPr>
          <w:color w:val="000000"/>
          <w:sz w:val="28"/>
          <w:szCs w:val="28"/>
        </w:rPr>
        <w:t xml:space="preserve"> — нове, корисне для під</w:t>
        <w:softHyphen/>
        <w:t>приємства технічне рішення, що передбачає внесення змін у кон</w:t>
        <w:softHyphen/>
        <w:t>струкцію виробу чи технологію його виготовл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АЦІОНАЛЬНА МОДЕЛЬ УХВАЛЕННЯ РІШЕНЬ</w:t>
      </w:r>
      <w:r>
        <w:rPr>
          <w:color w:val="000000"/>
          <w:sz w:val="28"/>
          <w:szCs w:val="28"/>
        </w:rPr>
        <w:t xml:space="preserve"> — систематич</w:t>
        <w:softHyphen/>
        <w:t>ний, поступовий процес, що передбачає економічну обґрунтованість й управління нею такими фахівцями з ухвалення рішень, які абсо</w:t>
        <w:softHyphen/>
        <w:t>лютно об'єктивні та володіють вичерпною інформацією.</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Раціональність задовільна, або достат-ня</w:t>
      </w:r>
      <w:r>
        <w:rPr>
          <w:b/>
          <w:bCs/>
          <w:color w:val="000000"/>
          <w:sz w:val="28"/>
          <w:szCs w:val="28"/>
        </w:rPr>
        <w:t xml:space="preserve"> </w:t>
      </w:r>
      <w:r>
        <w:rPr>
          <w:sz w:val="28"/>
          <w:szCs w:val="28"/>
        </w:rPr>
        <w:t xml:space="preserve">— </w:t>
      </w:r>
      <w:r>
        <w:rPr>
          <w:color w:val="000000"/>
          <w:sz w:val="28"/>
          <w:szCs w:val="28"/>
        </w:rPr>
        <w:t>ідея раціональності, що   приводить  до   задовільного, а не максимального результату в прийнятті рішень, висунута школою Карнегі. Відповідно до цієї ідеї, а також положень про обмежену раціональність і послідовний пошук утвердилася думка про те, що менеджери - це не "раціонально мислячі калькулятори" і не завжди керівники, що логічно міркують. Вони не діють в умовах досконалого знання, а непевність для них є нормальним стано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Раціональність, за Саймоном</w:t>
      </w:r>
      <w:r>
        <w:rPr>
          <w:b/>
          <w:bCs/>
          <w:color w:val="000000"/>
          <w:sz w:val="28"/>
          <w:szCs w:val="28"/>
        </w:rPr>
        <w:t xml:space="preserve"> </w:t>
      </w:r>
      <w:r>
        <w:rPr>
          <w:sz w:val="28"/>
          <w:szCs w:val="28"/>
        </w:rPr>
        <w:t xml:space="preserve">— </w:t>
      </w:r>
      <w:r>
        <w:rPr>
          <w:color w:val="000000"/>
          <w:sz w:val="28"/>
          <w:szCs w:val="28"/>
        </w:rPr>
        <w:t>це вибір кращих альтернатив поведінки в межах певної системи цінностей, причому наслідки такого вибору мають бути цілком передбаченими. Раціональність, до якої прагнуть економісти-класики, об'єктивна. У цьому разі приймаються рішення, що забезпечують максимальний результат. Проте подібна об'єктивна раціональність недосяжна, адже для цього потрібне було б досконале знання всіх можливих альтернатив і очікуваних результатів, а обмеженість практичного досвіду довелося б заповнювати теоретичним знання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ЕАКЦІЯ ОРГАНІЗАЦІЙНОЇ СТРУКТУРИ УПРАВЛІННЯ</w:t>
      </w:r>
      <w:r>
        <w:rPr>
          <w:color w:val="000000"/>
          <w:sz w:val="28"/>
          <w:szCs w:val="28"/>
        </w:rPr>
        <w:t xml:space="preserve"> — якість і тип змін, які спроможне здійснити підприємство, що використовує той чи інший вид структури, під впливом зовнішніх і внутрішніх фактор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ЕАЛЬНА МОДЕЛЬ ПОВЕДІНКИ</w:t>
      </w:r>
      <w:r>
        <w:rPr>
          <w:color w:val="000000"/>
          <w:sz w:val="28"/>
          <w:szCs w:val="28"/>
        </w:rPr>
        <w:t xml:space="preserve"> — поведінка, яка відображає ре</w:t>
        <w:softHyphen/>
        <w:t>альне ставлення працівників до справи, обов'язків, до свого керівни</w:t>
        <w:softHyphen/>
        <w:t>ка, колег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ЕВОЛЮЦІЯ</w:t>
      </w:r>
      <w:r>
        <w:rPr>
          <w:color w:val="000000"/>
          <w:sz w:val="28"/>
          <w:szCs w:val="28"/>
        </w:rPr>
        <w:t xml:space="preserve"> (лат. </w:t>
      </w:r>
      <w:r>
        <w:rPr>
          <w:i/>
          <w:iCs/>
          <w:color w:val="000000"/>
          <w:sz w:val="28"/>
          <w:szCs w:val="28"/>
        </w:rPr>
        <w:t xml:space="preserve">revolutio </w:t>
      </w:r>
      <w:r>
        <w:rPr>
          <w:color w:val="000000"/>
          <w:sz w:val="28"/>
          <w:szCs w:val="28"/>
        </w:rPr>
        <w:t>— поворот, переворот) — корінні, глибо</w:t>
        <w:softHyphen/>
        <w:t>кі якісні зміни в розвитку певних явищ природи, суспільства, засобів виробництва, різних галузей знань, що відзначаються бурхливим ха</w:t>
        <w:softHyphen/>
        <w:t>рактером переходу до нової якості, швидкою перебудовую основних структур системи. В широкому значенні це різкий, стрибкоподібний перехід від одного якісного стану до іншого в результаті накопичення суперечностей у процесі еволюційного розвитк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РЕГЛАМЕНТ</w:t>
      </w:r>
      <w:r>
        <w:rPr>
          <w:color w:val="000000"/>
          <w:sz w:val="28"/>
          <w:szCs w:val="28"/>
        </w:rPr>
        <w:t xml:space="preserve"> — сукупність правил, постанов, що регулюють роботу установи, державної чи громадської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РЕГЛАМЕНТУВАННЯ</w:t>
      </w:r>
      <w:r>
        <w:rPr>
          <w:color w:val="000000"/>
          <w:sz w:val="28"/>
          <w:szCs w:val="28"/>
        </w:rPr>
        <w:t xml:space="preserve"> — засіб організаційно-стабілізуючого впли</w:t>
        <w:softHyphen/>
        <w:t>ву, який полягає у розробленні та запровадженні в дію організацій</w:t>
        <w:softHyphen/>
        <w:t>них положень, обов'язкових для виконання протягом визначеного ними час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РЕГРЕС</w:t>
      </w:r>
      <w:r>
        <w:rPr>
          <w:color w:val="000000"/>
          <w:sz w:val="28"/>
          <w:szCs w:val="28"/>
        </w:rPr>
        <w:t xml:space="preserve"> (лат. </w:t>
      </w:r>
      <w:hyperlink r:id="rId4">
        <w:r>
          <w:rPr>
            <w:i/>
            <w:iCs/>
            <w:sz w:val="28"/>
            <w:szCs w:val="28"/>
          </w:rPr>
          <w:t>regressus</w:t>
        </w:r>
      </w:hyperlink>
      <w:r>
        <w:rPr>
          <w:i/>
          <w:iCs/>
          <w:color w:val="000000"/>
          <w:sz w:val="28"/>
          <w:szCs w:val="28"/>
        </w:rPr>
        <w:t xml:space="preserve"> </w:t>
      </w:r>
      <w:r>
        <w:rPr>
          <w:color w:val="000000"/>
          <w:sz w:val="28"/>
          <w:szCs w:val="28"/>
        </w:rPr>
        <w:t>— зворотний рух) — перехід від вищих форм до нижчих, зміна до гіршого, занепад.</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РЕГУЛЮВАННЯ</w:t>
      </w:r>
      <w:r>
        <w:rPr>
          <w:color w:val="000000"/>
          <w:sz w:val="28"/>
          <w:szCs w:val="28"/>
        </w:rPr>
        <w:t xml:space="preserve"> — вид управлінської діяльності (загальна функція менеджменту), спрямований на усунення відхилень, збоїв, недоліків тощо в керованій системі шляхом розроблення та впровадження ке</w:t>
        <w:softHyphen/>
        <w:t>руючою системою відповідних заход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РЕЗОЛЮЦІЯ</w:t>
      </w:r>
      <w:r>
        <w:rPr>
          <w:color w:val="000000"/>
          <w:sz w:val="28"/>
          <w:szCs w:val="28"/>
        </w:rPr>
        <w:t xml:space="preserve"> (лат. </w:t>
      </w:r>
      <w:r>
        <w:rPr>
          <w:i/>
          <w:iCs/>
          <w:color w:val="000000"/>
          <w:sz w:val="28"/>
          <w:szCs w:val="28"/>
        </w:rPr>
        <w:t xml:space="preserve">resolutio </w:t>
      </w:r>
      <w:r>
        <w:rPr>
          <w:color w:val="000000"/>
          <w:sz w:val="28"/>
          <w:szCs w:val="28"/>
        </w:rPr>
        <w:t>— дозвіл) — конкретна вказівка виконав</w:t>
        <w:softHyphen/>
        <w:t>цю щодо певних його дій, передбачених відповідним документо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РЕЗУЛЬТАТ</w:t>
      </w:r>
      <w:r>
        <w:rPr>
          <w:sz w:val="28"/>
          <w:szCs w:val="28"/>
        </w:rPr>
        <w:t xml:space="preserve"> </w:t>
      </w:r>
      <w:r>
        <w:rPr>
          <w:color w:val="000000"/>
          <w:sz w:val="28"/>
          <w:szCs w:val="28"/>
        </w:rPr>
        <w:t xml:space="preserve">— конкретизована (умовно реалізована) мета. Як правило, має кількісний зміст.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ЕЗУЛЬТАТИВНІСТЬ СИСТЕМИ МЕНЕДЖМЕН-ТУ (УПРАВЛІН</w:t>
        <w:softHyphen/>
        <w:t>НЯ)</w:t>
      </w:r>
      <w:r>
        <w:rPr>
          <w:color w:val="000000"/>
          <w:sz w:val="28"/>
          <w:szCs w:val="28"/>
        </w:rPr>
        <w:t xml:space="preserve"> — здатність виконувати управлінські функції таким чином, щоб організація могла досягати намічених цілей, оперативно реагуючи на зміни зовнішнього та внутрішнього середовища (цільова спря</w:t>
        <w:softHyphen/>
        <w:t>мованість системи управління організацією на створення потрібних, корисних речей, здатних задовольняти певні потреби, забезпечити досягнення кінцевих результатів, адекватних поставленим ціля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РЕІНЖИНІРИНГ</w:t>
      </w:r>
      <w:r>
        <w:rPr>
          <w:color w:val="000000"/>
          <w:sz w:val="28"/>
          <w:szCs w:val="28"/>
        </w:rPr>
        <w:t xml:space="preserve"> (англ. </w:t>
      </w:r>
      <w:r>
        <w:rPr>
          <w:i/>
          <w:iCs/>
          <w:color w:val="000000"/>
          <w:sz w:val="28"/>
          <w:szCs w:val="28"/>
        </w:rPr>
        <w:t xml:space="preserve">reengineering) </w:t>
      </w:r>
      <w:r>
        <w:rPr>
          <w:color w:val="000000"/>
          <w:sz w:val="28"/>
          <w:szCs w:val="28"/>
        </w:rPr>
        <w:t>— комплексне оздоровлення організацій, управлінське відродження з реконструкцією всіх еле</w:t>
        <w:softHyphen/>
        <w:t xml:space="preserve">ментів, у т. ч. системи людських мотивацій та стимулів.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sz w:val="28"/>
          <w:szCs w:val="28"/>
        </w:rPr>
        <w:t>Реквізити</w:t>
      </w:r>
      <w:r>
        <w:rPr>
          <w:b/>
          <w:bCs/>
          <w:iCs/>
          <w:sz w:val="28"/>
          <w:szCs w:val="28"/>
        </w:rPr>
        <w:t xml:space="preserve"> </w:t>
      </w:r>
      <w:r>
        <w:rPr>
          <w:sz w:val="28"/>
          <w:szCs w:val="28"/>
        </w:rPr>
        <w:t>— обов'язкові дані, встановлені законом або положеннями для документ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РЕКЛАМА</w:t>
      </w:r>
      <w:r>
        <w:rPr>
          <w:color w:val="000000"/>
          <w:sz w:val="28"/>
          <w:szCs w:val="28"/>
        </w:rPr>
        <w:t xml:space="preserve"> (лат. </w:t>
      </w:r>
      <w:r>
        <w:rPr>
          <w:i/>
          <w:iCs/>
          <w:color w:val="000000"/>
          <w:sz w:val="28"/>
          <w:szCs w:val="28"/>
        </w:rPr>
        <w:t xml:space="preserve">reclamare </w:t>
      </w:r>
      <w:r>
        <w:rPr>
          <w:color w:val="000000"/>
          <w:sz w:val="28"/>
          <w:szCs w:val="28"/>
        </w:rPr>
        <w:t>— вигукувати, кликати) — 1) платна форма наявного надання та просування ідей, продукції, робіт чи послуг; 2) популяризація товарів, видовищ, послуг тощо з метою привернути увагу покупців, споживачів, замовників, глядачів; по</w:t>
        <w:softHyphen/>
        <w:t>ширення відомостей про кого-небудь, про щось з метою популяри</w:t>
        <w:softHyphen/>
        <w:t>зації; плакат, оголошення тощо як засіб привернення уваги покуп</w:t>
        <w:softHyphen/>
        <w:t>ців, глядачів й ін.</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iCs/>
          <w:caps/>
          <w:color w:val="000000"/>
          <w:sz w:val="28"/>
          <w:szCs w:val="28"/>
        </w:rPr>
        <w:t>Рекламація</w:t>
      </w:r>
      <w:r>
        <w:rPr>
          <w:iCs/>
          <w:color w:val="000000"/>
          <w:sz w:val="28"/>
          <w:szCs w:val="28"/>
        </w:rPr>
        <w:t xml:space="preserve"> </w:t>
      </w:r>
      <w:r>
        <w:rPr>
          <w:color w:val="000000"/>
          <w:sz w:val="28"/>
          <w:szCs w:val="28"/>
        </w:rPr>
        <w:t>— претензії до виробника продукції за неналежну якість, некомплектність, які оформлені відповідними акт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iCs/>
          <w:caps/>
          <w:color w:val="000000"/>
          <w:sz w:val="28"/>
          <w:szCs w:val="28"/>
        </w:rPr>
        <w:t>Рекомендація</w:t>
      </w:r>
      <w:r>
        <w:rPr>
          <w:iCs/>
          <w:color w:val="000000"/>
          <w:sz w:val="28"/>
          <w:szCs w:val="28"/>
        </w:rPr>
        <w:t xml:space="preserve"> </w:t>
      </w:r>
      <w:r>
        <w:rPr>
          <w:color w:val="000000"/>
          <w:sz w:val="28"/>
          <w:szCs w:val="28"/>
        </w:rPr>
        <w:t>— письмовий або цінний сприятливий відгук, порада, вказівк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РЕЛАКСАЦІЙНИЙ ТРЕНІНГ</w:t>
      </w:r>
      <w:r>
        <w:rPr>
          <w:color w:val="000000"/>
          <w:sz w:val="28"/>
          <w:szCs w:val="28"/>
        </w:rPr>
        <w:t xml:space="preserve"> — тренінг, метою якого є зниження тривожності, напруження, занепокоєння, розслаблення, відпочи</w:t>
        <w:softHyphen/>
        <w:t>нок, заспокоє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ЕЛІГІЯ</w:t>
      </w:r>
      <w:r>
        <w:rPr>
          <w:color w:val="000000"/>
          <w:sz w:val="28"/>
          <w:szCs w:val="28"/>
        </w:rPr>
        <w:t xml:space="preserve"> (лат. </w:t>
      </w:r>
      <w:r>
        <w:rPr>
          <w:i/>
          <w:iCs/>
          <w:color w:val="000000"/>
          <w:sz w:val="28"/>
          <w:szCs w:val="28"/>
        </w:rPr>
        <w:t xml:space="preserve">religio </w:t>
      </w:r>
      <w:r>
        <w:rPr>
          <w:color w:val="000000"/>
          <w:sz w:val="28"/>
          <w:szCs w:val="28"/>
        </w:rPr>
        <w:t>— благочестя, набожність, святиня) — світо</w:t>
        <w:softHyphen/>
        <w:t>сприйняття, світорозуміння, а також поведінка та специфічна діяль</w:t>
        <w:softHyphen/>
        <w:t>ність, в основу яких покладено віру в існування надприродних сил (богів, душ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ЕНТАБЕЛЬНІСТЬ</w:t>
      </w:r>
      <w:r>
        <w:rPr>
          <w:color w:val="000000"/>
          <w:sz w:val="28"/>
          <w:szCs w:val="28"/>
        </w:rPr>
        <w:t xml:space="preserve"> — відносний показник прибутковості, який ха</w:t>
        <w:softHyphen/>
        <w:t>рактеризує ефективність діяльності підприємства загалом чи його окремих сфер.</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ЕОРГАНІЗАЦІЯ (РЕІНЖИНІРИНГ)</w:t>
      </w:r>
      <w:r>
        <w:rPr>
          <w:color w:val="000000"/>
          <w:sz w:val="28"/>
          <w:szCs w:val="28"/>
        </w:rPr>
        <w:t xml:space="preserve"> — процес кардинальних змін основних процедур ведення бізнесу з метою більш ефективного вико</w:t>
        <w:softHyphen/>
        <w:t>ристання людей, техніки та інформаційних ресурсів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ЕСУРСИ</w:t>
      </w:r>
      <w:r>
        <w:rPr>
          <w:color w:val="000000"/>
          <w:sz w:val="28"/>
          <w:szCs w:val="28"/>
        </w:rPr>
        <w:t xml:space="preserve"> (франц. </w:t>
      </w:r>
      <w:hyperlink r:id="rId5">
        <w:r>
          <w:rPr>
            <w:i/>
            <w:iCs/>
            <w:sz w:val="28"/>
            <w:szCs w:val="28"/>
          </w:rPr>
          <w:t>ressources</w:t>
        </w:r>
      </w:hyperlink>
      <w:r>
        <w:rPr>
          <w:i/>
          <w:iCs/>
          <w:color w:val="000000"/>
          <w:sz w:val="28"/>
          <w:szCs w:val="28"/>
        </w:rPr>
        <w:t xml:space="preserve"> — </w:t>
      </w:r>
      <w:r>
        <w:rPr>
          <w:color w:val="000000"/>
          <w:sz w:val="28"/>
          <w:szCs w:val="28"/>
        </w:rPr>
        <w:t>допоміжний засіб) — природні, сировинні, матеріальні, фінансові та інші цінності, які можуть бути використані організаціями для виготовлення товарів, надання по</w:t>
        <w:softHyphen/>
        <w:t>слуг, одержання певних результат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РИЗИК </w:t>
      </w:r>
      <w:r>
        <w:rPr>
          <w:color w:val="000000"/>
          <w:sz w:val="28"/>
          <w:szCs w:val="28"/>
        </w:rPr>
        <w:t>— ситуативна характеристика діяльності, що поєднує неви</w:t>
        <w:softHyphen/>
        <w:t>значеність її результату та можливі несприятливі наслідки в разі не</w:t>
        <w:softHyphen/>
        <w:t>вдачі (небезпека виникнення непередбачуваних втрат у зв'язку зі змі</w:t>
        <w:softHyphen/>
        <w:t>ною умов функціонування та певними несприятливими обставина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 xml:space="preserve">Ринкові інструменти освітнього маркетингу </w:t>
      </w:r>
      <w:r>
        <w:rPr>
          <w:sz w:val="28"/>
          <w:szCs w:val="28"/>
        </w:rPr>
        <w:t xml:space="preserve">—  </w:t>
      </w:r>
      <w:r>
        <w:rPr>
          <w:b/>
          <w:bCs/>
          <w:color w:val="000000"/>
          <w:sz w:val="28"/>
          <w:szCs w:val="28"/>
        </w:rPr>
        <w:t xml:space="preserve">ціна </w:t>
      </w:r>
      <w:r>
        <w:rPr>
          <w:color w:val="000000"/>
          <w:sz w:val="28"/>
          <w:szCs w:val="28"/>
        </w:rPr>
        <w:t>(сума оплати за навчання; благодійні пожертвування; внески у фонд піклувальної ради; інші матеріально-фінан</w:t>
        <w:softHyphen/>
        <w:t xml:space="preserve">сові витрати батьків); </w:t>
      </w:r>
      <w:r>
        <w:rPr>
          <w:b/>
          <w:bCs/>
          <w:color w:val="000000"/>
          <w:sz w:val="28"/>
          <w:szCs w:val="28"/>
        </w:rPr>
        <w:t xml:space="preserve">місце </w:t>
      </w:r>
      <w:r>
        <w:rPr>
          <w:color w:val="000000"/>
          <w:sz w:val="28"/>
          <w:szCs w:val="28"/>
        </w:rPr>
        <w:t>(розташування ЗНЗ, його територіальна приступ</w:t>
        <w:softHyphen/>
        <w:t xml:space="preserve">ність); </w:t>
      </w:r>
      <w:r>
        <w:rPr>
          <w:b/>
          <w:bCs/>
          <w:color w:val="000000"/>
          <w:sz w:val="28"/>
          <w:szCs w:val="28"/>
        </w:rPr>
        <w:t xml:space="preserve">продукт </w:t>
      </w:r>
      <w:r>
        <w:rPr>
          <w:color w:val="000000"/>
          <w:sz w:val="28"/>
          <w:szCs w:val="28"/>
        </w:rPr>
        <w:t xml:space="preserve">/освітня послуга/ (звичайна і контрактна освіти; навчання протягом повного і неповного навчального дня; короткострокове і тривале навчання; компонентний склад освітнього продукту — набір конкретних предметів, ресурси школи, документ про закінчення /який соціальний статус забезпечує/, принципи та ідеологія школи); </w:t>
      </w:r>
      <w:r>
        <w:rPr>
          <w:b/>
          <w:bCs/>
          <w:color w:val="000000"/>
          <w:sz w:val="28"/>
          <w:szCs w:val="28"/>
        </w:rPr>
        <w:t xml:space="preserve">персонал </w:t>
      </w:r>
      <w:r>
        <w:rPr>
          <w:color w:val="000000"/>
          <w:sz w:val="28"/>
          <w:szCs w:val="28"/>
        </w:rPr>
        <w:t xml:space="preserve">(професіоналізм вчителів, атмосфера школи, культура спілкування учасників освітнього процесу); </w:t>
      </w:r>
      <w:r>
        <w:rPr>
          <w:b/>
          <w:bCs/>
          <w:color w:val="000000"/>
          <w:sz w:val="28"/>
          <w:szCs w:val="28"/>
        </w:rPr>
        <w:t xml:space="preserve">реклама </w:t>
      </w:r>
      <w:r>
        <w:rPr>
          <w:color w:val="000000"/>
          <w:sz w:val="28"/>
          <w:szCs w:val="28"/>
        </w:rPr>
        <w:t>(іміджева, інформаційна, комбінована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ринок</w:t>
      </w:r>
      <w:r>
        <w:rPr>
          <w:smallCaps/>
          <w:color w:val="000000"/>
          <w:sz w:val="28"/>
          <w:szCs w:val="28"/>
        </w:rPr>
        <w:t xml:space="preserve"> </w:t>
      </w:r>
      <w:r>
        <w:rPr>
          <w:color w:val="000000"/>
          <w:sz w:val="28"/>
          <w:szCs w:val="28"/>
        </w:rPr>
        <w:t>— сукупність існуючих та потенційних продавців і покупців товару. Існує п'ять типів ринку. Ринок чистої конкуренції — сукуп</w:t>
        <w:softHyphen/>
        <w:t>ність продавців та покупців, що здійснюють угоди зі схожою продук</w:t>
        <w:softHyphen/>
        <w:t>цією, коли ні один окремий учасник не має суттєвого впливу на рі</w:t>
        <w:softHyphen/>
        <w:t>вень поточних цін. Ринок монополістичної конкуренції — являє со</w:t>
        <w:softHyphen/>
        <w:t>бою ринок, де угоди більшості покупців і продавців відбуваються не за єдиною ринковою ціною, а в широкому діапазоні цін. Олігополістичний ринок — складається з невеликої кількості продавців, що до</w:t>
        <w:softHyphen/>
        <w:t>сить чуттєві до політики ціноутворення та маркетингових стратегій своїх суперників, які торгують з широким загалом покупців. На рин</w:t>
        <w:softHyphen/>
        <w:t>ку чистої монополії виступає всього один продавец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РІВЕНЬ КОНКУРЕНТНОЗДАТНОСТІ </w:t>
      </w:r>
      <w:r>
        <w:rPr>
          <w:color w:val="000000"/>
          <w:sz w:val="28"/>
          <w:szCs w:val="28"/>
        </w:rPr>
        <w:t>— можливість витримати конкуренцію з аналогічними товарами або послугами, які надхо</w:t>
        <w:softHyphen/>
        <w:t>дять на ринок від інших виробників. Рівень конкурентноздатності залежить від таких показників, що об'єднані у дві групи, як: 1) ці</w:t>
        <w:softHyphen/>
        <w:t>нові фактори конкуренції — собівартість, прибуток, продажна ціна та ціна споживання тощо; та 2) нецінові фактори конкуренції — частка ринку, відповідність споживчих якостей виробу до вимог покупців, номенклатура й асортимент, імідж і ділова репутація то</w:t>
        <w:softHyphen/>
        <w:t>варовиробника, принципи організації торгівлі, транспортування, коло постачальників і споживачів, реклама, упаковка, види роз</w:t>
        <w:softHyphen/>
        <w:t>рахунків, дизайн, сервісне обслуговування, ремонт, зручність і надійність в експлуатації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ІВЕНЬ МЕНЕДЖМЕНТУ (УПРАВЛІННЯ)</w:t>
      </w:r>
      <w:r>
        <w:rPr>
          <w:color w:val="000000"/>
          <w:sz w:val="28"/>
          <w:szCs w:val="28"/>
        </w:rPr>
        <w:t xml:space="preserve"> — горизонтальне про</w:t>
        <w:softHyphen/>
        <w:t>сторове розташування сукупності рівнозначних ланок й органів менеджменту чи ієрархія управлінських посад: найвищий рівень управління—інституційний(директор та його заступники; президент і віце-президенти та ін.); середній рівень управління — управлін</w:t>
        <w:softHyphen/>
        <w:t>ський (начальник відділу, декан та ін.); нижчий рівень управлін</w:t>
        <w:softHyphen/>
        <w:t>ня — технічний (начальник дільниці, старший майстер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ІВЕНЬ НЕВИЗНАЧЕНОСТІ</w:t>
      </w:r>
      <w:r>
        <w:rPr>
          <w:color w:val="000000"/>
          <w:sz w:val="28"/>
          <w:szCs w:val="28"/>
        </w:rPr>
        <w:t xml:space="preserve"> — стан, який характеризується бра</w:t>
        <w:softHyphen/>
        <w:t>ком, або повною відсутністю інформації про процеси, явища, вплив окремих факторів на діяльність підприємс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РІВНЕВИЙ </w:t>
      </w:r>
      <w:r>
        <w:rPr>
          <w:b/>
          <w:color w:val="000000"/>
          <w:sz w:val="28"/>
          <w:szCs w:val="28"/>
        </w:rPr>
        <w:t xml:space="preserve">ПІДХІД ДО </w:t>
      </w:r>
      <w:r>
        <w:rPr>
          <w:b/>
          <w:bCs/>
          <w:color w:val="000000"/>
          <w:sz w:val="28"/>
          <w:szCs w:val="28"/>
        </w:rPr>
        <w:t>ОЦІНКИ ЕФЕКТИВНОСТІ УПРАВЛІН</w:t>
        <w:softHyphen/>
        <w:t xml:space="preserve">НЯ </w:t>
      </w:r>
      <w:r>
        <w:rPr>
          <w:color w:val="000000"/>
          <w:sz w:val="28"/>
          <w:szCs w:val="28"/>
        </w:rPr>
        <w:t>— підхід, що виокремлює в процесі оцінки три рівні ефективнос</w:t>
        <w:softHyphen/>
        <w:t>ті: 1) індивідуальний; 2) груповий; 3) організаційний та відповідні фактори, що на них впливають. Ефективність управління при цьому формується як інтегрований результат індивідуальної, групової та організаційної ефективності з урахуванням синергетичного ефект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 xml:space="preserve">РІШЕННЯ ЗАПРОГРАМОВАНІ </w:t>
      </w:r>
      <w:r>
        <w:rPr>
          <w:color w:val="000000"/>
          <w:sz w:val="28"/>
          <w:szCs w:val="28"/>
        </w:rPr>
        <w:t>— це результат реалізації визначеної послідовності кроків або дій, подібних до тих, що виконуються при розв’язані математичного рівня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0"/>
        </w:rPr>
        <w:t xml:space="preserve">Рішення, засновані на судженні </w:t>
      </w:r>
      <w:r>
        <w:rPr>
          <w:color w:val="000000"/>
          <w:sz w:val="28"/>
          <w:szCs w:val="28"/>
        </w:rPr>
        <w:t>— це вибір, обумовлений знанням або досвідо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0"/>
        </w:rPr>
        <w:t xml:space="preserve">Рішення інтуїтивні </w:t>
      </w:r>
      <w:r>
        <w:rPr>
          <w:color w:val="000000"/>
          <w:sz w:val="28"/>
          <w:szCs w:val="28"/>
        </w:rPr>
        <w:t>— це вибір, зроблений тільки на основі відчуття того, що він правильни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0"/>
        </w:rPr>
        <w:t xml:space="preserve">Рішення незапрограмовані </w:t>
      </w:r>
      <w:r>
        <w:rPr>
          <w:color w:val="000000"/>
          <w:sz w:val="28"/>
          <w:szCs w:val="28"/>
        </w:rPr>
        <w:t>— потрібні в ситуаціях, що певною мірою є новими, внутрішньо не структурованими або пов'язані з невідомими фактора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0"/>
        </w:rPr>
        <w:t xml:space="preserve">Рішення організаційні </w:t>
      </w:r>
      <w:r>
        <w:rPr>
          <w:color w:val="000000"/>
          <w:sz w:val="28"/>
          <w:szCs w:val="28"/>
        </w:rPr>
        <w:t>— це вибір, що має зробити керівник, щоб виконати обов'язки, обумовлені посадою, яку він обіймає. Мета організаційного рішення - забезпечення руху до поставленої перед організацією задач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0"/>
        </w:rPr>
        <w:t xml:space="preserve">Рішення раціональні </w:t>
      </w:r>
      <w:r>
        <w:rPr>
          <w:color w:val="000000"/>
          <w:sz w:val="28"/>
          <w:szCs w:val="28"/>
        </w:rPr>
        <w:t>— обґрунтовуються за допомогою об'єктивного ана</w:t>
        <w:softHyphen/>
        <w:t>літичного процесу й не залежать від попереднього досвід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РОБІТНИКИ</w:t>
      </w:r>
      <w:r>
        <w:rPr>
          <w:color w:val="000000"/>
          <w:sz w:val="28"/>
          <w:szCs w:val="28"/>
        </w:rPr>
        <w:t xml:space="preserve"> — працівники переважно фізичної праці, безпосередньо зайняті створенням матеріальних цінностей та наданням послуг.</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iCs/>
          <w:caps/>
          <w:color w:val="000000"/>
          <w:sz w:val="28"/>
          <w:szCs w:val="28"/>
        </w:rPr>
        <w:t>Робоча сила</w:t>
      </w:r>
      <w:r>
        <w:rPr>
          <w:iCs/>
          <w:color w:val="000000"/>
          <w:sz w:val="28"/>
          <w:szCs w:val="28"/>
        </w:rPr>
        <w:t xml:space="preserve"> </w:t>
      </w:r>
      <w:r>
        <w:rPr>
          <w:color w:val="000000"/>
          <w:sz w:val="28"/>
          <w:szCs w:val="28"/>
        </w:rPr>
        <w:t>— сукупність фізичних та розумових здібностей людини, які вона використовує для виробництва матеріальних благ та пос</w:t>
        <w:softHyphen/>
        <w:t>луг.</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ОБОЧЕ МІСЦЕ ПРАЦІВНИКА МЕНЕДЖМЕНТУ</w:t>
      </w:r>
      <w:r>
        <w:rPr>
          <w:color w:val="000000"/>
          <w:sz w:val="28"/>
          <w:szCs w:val="28"/>
        </w:rPr>
        <w:t xml:space="preserve"> —  відокремлена частина загального службового приміщення, обладнана необхідни</w:t>
        <w:softHyphen/>
        <w:t>ми засобами для виконання функціональних обов'язків, визначених для особи, яка його посідає.</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ОЗВИТОК ОСОБИСТОСТІ КЕРІВНИКА</w:t>
      </w:r>
      <w:r>
        <w:rPr>
          <w:color w:val="000000"/>
          <w:sz w:val="28"/>
          <w:szCs w:val="28"/>
        </w:rPr>
        <w:t xml:space="preserve"> — процес, під час якого ке</w:t>
        <w:softHyphen/>
        <w:t>рівник, засвоюючи соціальний, моральний та професійний досвід, постійно підвищує свій реальний соціальний, моральний та профе</w:t>
        <w:softHyphen/>
        <w:t>сійний статус.</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ОЗВИТОК ПЕРСОНАЛУ</w:t>
      </w:r>
      <w:r>
        <w:rPr>
          <w:color w:val="000000"/>
          <w:sz w:val="28"/>
          <w:szCs w:val="28"/>
        </w:rPr>
        <w:t xml:space="preserve"> — сукупність заходів, спрямованих на підвищення кваліфікації працівник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ОЗПОРЯДЖЕННЯ</w:t>
      </w:r>
      <w:r>
        <w:rPr>
          <w:color w:val="000000"/>
          <w:sz w:val="28"/>
          <w:szCs w:val="28"/>
        </w:rPr>
        <w:t xml:space="preserve"> — загальна функція менеджменту — деталіза</w:t>
        <w:softHyphen/>
        <w:t>ція конкретних шляхів і способів вирішення окремих завдань у меж</w:t>
        <w:softHyphen/>
        <w:t>ах окремих служб і підрозділів (вплив на виконавців через накази, розпорядження, вказівки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ОЗШИРЕННЯ (ДИВЕРСИФІКАЦІЯ) РОБОТИ</w:t>
      </w:r>
      <w:r>
        <w:rPr>
          <w:color w:val="000000"/>
          <w:sz w:val="28"/>
          <w:szCs w:val="28"/>
        </w:rPr>
        <w:t xml:space="preserve"> — горизонтальне розширення поля даної роботи за рахунок збільшення кількості опе</w:t>
        <w:softHyphen/>
        <w:t>рацій, які виконуються в її межа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РОЛІ МЕНЕДЖЕРІВ В ОРГАНІЗАЦІЇ</w:t>
      </w:r>
      <w:r>
        <w:rPr>
          <w:color w:val="000000"/>
          <w:sz w:val="28"/>
          <w:szCs w:val="28"/>
        </w:rPr>
        <w:t xml:space="preserve"> — очікуваний набір дій або поведінки менеджерів, які визначаються їхньою роботою (адміні</w:t>
        <w:softHyphen/>
        <w:t>стратор, організатор, спеціаліст, педагог, вихователь, суспільний діяч, іноватор тощо); за Г. Мінцбергом ролі менеджерів класифіку</w:t>
        <w:softHyphen/>
        <w:t>ють на три категорії: міжособистісні ролі (головний керівник, лідер, пов'язуюча ланка); інформаційні ролі (той, хто приймає інформацію; той, хто розподіляє інформацію; представник); ролі пов'язані з при</w:t>
        <w:softHyphen/>
        <w:t>йняттям рішень (підприємець; той, хто усуває порушення; той, хто розподіляє ресурси; той, хто проводить переговор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РОЛЬ </w:t>
      </w:r>
      <w:r>
        <w:rPr>
          <w:color w:val="000000"/>
          <w:sz w:val="28"/>
          <w:szCs w:val="28"/>
        </w:rPr>
        <w:t xml:space="preserve">(франц. </w:t>
      </w:r>
      <w:r>
        <w:rPr>
          <w:i/>
          <w:iCs/>
          <w:color w:val="000000"/>
          <w:sz w:val="28"/>
          <w:szCs w:val="28"/>
        </w:rPr>
        <w:t xml:space="preserve">role </w:t>
      </w:r>
      <w:r>
        <w:rPr>
          <w:color w:val="000000"/>
          <w:sz w:val="28"/>
          <w:szCs w:val="28"/>
        </w:rPr>
        <w:t>— перелік) — певна соціальна, психологічна та професійна характеристика особистості, спосіб поведінки залежно від її статусу й позиції у групі та суспільстві, в системі міжособистісних і суспільних відносин.</w:t>
      </w:r>
    </w:p>
    <w:p>
      <w:pPr>
        <w:pStyle w:val="Normal"/>
        <w:shd w:fill="FFFFFF"/>
        <w:bidi w:val="0"/>
        <w:ind w:left="0" w:right="0" w:hanging="0"/>
        <w:jc w:val="both"/>
        <w:rPr>
          <w:rFonts w:ascii="Times New Roman" w:hAnsi="Times New Roman"/>
        </w:rPr>
      </w:pPr>
      <w:r>
        <w:rPr/>
      </w:r>
      <w:r>
        <w:br w:type="page"/>
      </w:r>
    </w:p>
    <w:p>
      <w:pPr>
        <w:pStyle w:val="Normal"/>
        <w:shd w:fill="FFFFFF"/>
        <w:bidi w:val="0"/>
        <w:ind w:left="0" w:right="0" w:hanging="0"/>
        <w:rPr/>
      </w:pPr>
      <w:r>
        <w:rPr>
          <w:b/>
          <w:bCs/>
          <w:color w:val="000000"/>
          <w:sz w:val="124"/>
          <w:szCs w:val="124"/>
        </w:rPr>
        <w:t>С</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sz w:val="28"/>
          <w:szCs w:val="28"/>
        </w:rPr>
        <w:t>САМОАКТУАЛІЗАЦІЯ</w:t>
      </w:r>
      <w:r>
        <w:rPr>
          <w:color w:val="000000"/>
          <w:sz w:val="28"/>
          <w:szCs w:val="28"/>
        </w:rPr>
        <w:t xml:space="preserve"> — відчуття своєї внутрішньої природи, чес</w:t>
        <w:softHyphen/>
        <w:t>ність і прийняття відповідальності за власні дії, можливість кращого життєвого вибору, постійний процес розвитку свого потенціалу до максимально можливог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АМОВИЗНАЧЕННЯ — </w:t>
      </w:r>
      <w:r>
        <w:rPr>
          <w:bCs/>
          <w:color w:val="000000"/>
          <w:sz w:val="28"/>
          <w:szCs w:val="28"/>
        </w:rPr>
        <w:t>самостійний вибір людиною свого життєво</w:t>
        <w:softHyphen/>
        <w:t xml:space="preserve">го </w:t>
      </w:r>
      <w:r>
        <w:rPr>
          <w:color w:val="000000"/>
          <w:sz w:val="28"/>
          <w:szCs w:val="28"/>
        </w:rPr>
        <w:t>шляху, мети, цінностей, моральних норм, професії та умов житт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АМОКОНТРОЛЬ</w:t>
      </w:r>
      <w:r>
        <w:rPr>
          <w:color w:val="000000"/>
          <w:sz w:val="28"/>
          <w:szCs w:val="28"/>
        </w:rPr>
        <w:t xml:space="preserve"> — контроль працівником власних дій, операцій, виробленої продукції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iCs/>
          <w:caps/>
          <w:color w:val="000000"/>
          <w:sz w:val="28"/>
          <w:szCs w:val="28"/>
        </w:rPr>
        <w:t>Самоорганізація управління</w:t>
      </w:r>
      <w:r>
        <w:rPr>
          <w:iCs/>
          <w:color w:val="000000"/>
          <w:sz w:val="28"/>
          <w:szCs w:val="28"/>
        </w:rPr>
        <w:t xml:space="preserve"> </w:t>
      </w:r>
      <w:r>
        <w:rPr>
          <w:color w:val="000000"/>
          <w:sz w:val="28"/>
          <w:szCs w:val="28"/>
        </w:rPr>
        <w:t>— здатність системи самостійно без впливу ззовні підвищувати свою впорядкованість, організовувати роботи щодо вдосконалення управлі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АМООЦІНКА</w:t>
      </w:r>
      <w:r>
        <w:rPr>
          <w:color w:val="000000"/>
          <w:sz w:val="28"/>
          <w:szCs w:val="28"/>
        </w:rPr>
        <w:t xml:space="preserve"> — судження людини про міру наявності в неї тих чи інших якостей, властивостей у співвідношенні їх із певним еталоном, зразком. Самооцінка - вияв оцінного ставлення людини до себе. Самооцінка є результатом передусім розумових операцій - аналізу, порівняння, синтезу.</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САМОСВІДОМІСТЬ</w:t>
      </w:r>
      <w:r>
        <w:rPr>
          <w:color w:val="000000"/>
          <w:sz w:val="28"/>
          <w:szCs w:val="28"/>
        </w:rPr>
        <w:t xml:space="preserve"> — відносно стійка, така, що сприймається як неповторна система уявлень індивіда про самого себе, образ власного «Я» — своїх цінностей, якостей, здібностей, зовнішності, соціаль</w:t>
        <w:softHyphen/>
        <w:t>ної значимості і т. д. Часто застосовується більш загальний термін «Я — концепція», який, крім зазначеного когнітивного (усвідомле</w:t>
        <w:softHyphen/>
        <w:t>ного) компонента, включає емоційний аспект, оціночно-вольовий і т. д. Часто підкреслюється, що самосвідомість — переживання єд</w:t>
        <w:softHyphen/>
        <w:t>ності та специфічності «Я» як істоти, котра наділена думками, бажаннями, — протилежне усвідомленню зовнішнього світу. На думку І. Канта, самосвідомість й усвідомлення зовнішнього світу узгоджуються: «Свідомість мого власного наявного буття є одночас</w:t>
        <w:softHyphen/>
        <w:t>но безпосереднім усвідомленням буття інших речей, що знаходяться поза мною». Формування адекватної «Я — концепції», та насамперед самосвідомості — одна з найважливіших умов вихова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Самореалізація</w:t>
      </w:r>
      <w:r>
        <w:rPr>
          <w:b/>
          <w:bCs/>
          <w:color w:val="000000"/>
          <w:sz w:val="28"/>
          <w:szCs w:val="28"/>
        </w:rPr>
        <w:t xml:space="preserve"> </w:t>
      </w:r>
      <w:r>
        <w:rPr>
          <w:sz w:val="28"/>
          <w:szCs w:val="28"/>
        </w:rPr>
        <w:t xml:space="preserve">— </w:t>
      </w:r>
      <w:r>
        <w:rPr>
          <w:color w:val="000000"/>
          <w:sz w:val="28"/>
          <w:szCs w:val="28"/>
        </w:rPr>
        <w:t>в ієрархії потреб Маслоу вище бажання людини реалізувати свої таланти й здібності. Якщо інші потреби, як правило, задовольняються, то стану самореалізації досягають лише окремі "нормальні люди", тому що завжди є щось, що потрібно зробити, удосконалити, завжди є мета, яку хотілося б реалізувати. Особистість, що прагне до самореалізації, відрізняється від інших своїми життєвими установками. Вона живе більше в реальному світі, ніж у світі абстрактних ідей або стереотипів, які більшість людей сприймають як реальний світ.</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АМОСПОСТЕРЕЖЕННЯ</w:t>
      </w:r>
      <w:r>
        <w:rPr>
          <w:color w:val="000000"/>
          <w:sz w:val="28"/>
          <w:szCs w:val="28"/>
        </w:rPr>
        <w:t xml:space="preserve"> — безпосереднє спостере-ження людиною за власними психічними процеса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iCs/>
          <w:caps/>
          <w:color w:val="000000"/>
          <w:sz w:val="28"/>
          <w:szCs w:val="28"/>
        </w:rPr>
        <w:t>Самоуправління</w:t>
      </w:r>
      <w:r>
        <w:rPr>
          <w:iCs/>
          <w:color w:val="000000"/>
          <w:sz w:val="28"/>
          <w:szCs w:val="28"/>
        </w:rPr>
        <w:t xml:space="preserve"> </w:t>
      </w:r>
      <w:r>
        <w:rPr>
          <w:color w:val="000000"/>
          <w:sz w:val="28"/>
          <w:szCs w:val="28"/>
        </w:rPr>
        <w:t>— автономне функціонування організаційної систе</w:t>
        <w:softHyphen/>
        <w:t>ми, правомірне прийняття рішень з внутрішніх проблем, включення виконавців у процеси підготовки рішен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АНКЦІЇ</w:t>
      </w:r>
      <w:r>
        <w:rPr>
          <w:color w:val="000000"/>
          <w:sz w:val="28"/>
          <w:szCs w:val="28"/>
        </w:rPr>
        <w:t xml:space="preserve"> (лат. </w:t>
      </w:r>
      <w:r>
        <w:rPr>
          <w:i/>
          <w:iCs/>
          <w:color w:val="000000"/>
          <w:sz w:val="28"/>
          <w:szCs w:val="28"/>
        </w:rPr>
        <w:t xml:space="preserve">sanctio </w:t>
      </w:r>
      <w:r>
        <w:rPr>
          <w:color w:val="000000"/>
          <w:sz w:val="28"/>
          <w:szCs w:val="28"/>
        </w:rPr>
        <w:t>— постанова) — заходи матеріального впли</w:t>
        <w:softHyphen/>
        <w:t xml:space="preserve">ву на порушників договірної, фінансової, податкової дисципліни, передбачені законом, постановами уряду, нормативними актами міністерств і відомств, договорами між організаціями тощо.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свідомість</w:t>
      </w:r>
      <w:r>
        <w:rPr>
          <w:color w:val="000000"/>
          <w:sz w:val="28"/>
          <w:szCs w:val="28"/>
        </w:rPr>
        <w:t xml:space="preserve"> — вищий рівень психічного відображення та само</w:t>
        <w:softHyphen/>
        <w:t>регуляції, який властивий тільки людині. Емпірично виступає як безупинно змінна сукупність чуттєвих і розумових образів, що про</w:t>
        <w:softHyphen/>
        <w:t>гнозують практичну діяльність. Свідомість характеризується актив</w:t>
        <w:softHyphen/>
        <w:t>ністю, інтенціональністю, здатністю до рефлексії, самоаналізу, мо</w:t>
        <w:softHyphen/>
        <w:t>тиваційно-ціннісним характеро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ВІТОГЛЯД</w:t>
      </w:r>
      <w:r>
        <w:rPr>
          <w:color w:val="000000"/>
          <w:sz w:val="28"/>
          <w:szCs w:val="28"/>
        </w:rPr>
        <w:t xml:space="preserve"> — загальна система поглядів людини на світ і своє місце в світі, а також зумовлені цими поглядами основні життєві позиції, установки, переконання, ідеали, засади пізнання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ВОЄЧАСНІСТЬ УПРАВЛІНСЬКИХ РІШЕНЬ</w:t>
      </w:r>
      <w:r>
        <w:rPr>
          <w:color w:val="000000"/>
          <w:sz w:val="28"/>
          <w:szCs w:val="28"/>
        </w:rPr>
        <w:t xml:space="preserve"> — прийняття рішень у запрограмованому порядку або у момент виникнення проблеми, по</w:t>
        <w:softHyphen/>
        <w:t>рушень, відхилень у перебігу господарських процес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ЕГМЕНТ РИНКУ</w:t>
      </w:r>
      <w:r>
        <w:rPr>
          <w:color w:val="000000"/>
          <w:sz w:val="28"/>
          <w:szCs w:val="28"/>
        </w:rPr>
        <w:t xml:space="preserve"> — сукупність споживачів, що однаково реагують на один і той же набір товарів чи набір спонукаючих стимулів мар</w:t>
        <w:softHyphen/>
        <w:t>кетингу, тобто окрема частина ринку за певною ознакою: держава, район, тип валюти, однорідна група споживачів виділена за соціаль</w:t>
        <w:softHyphen/>
        <w:t>ними ознаками, платоспроможністю, мотивами покупки, культур</w:t>
        <w:softHyphen/>
        <w:t>ними, національними традиціями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ЕГМЕНТАЦІЯ  РИНКУ</w:t>
      </w:r>
      <w:r>
        <w:rPr>
          <w:color w:val="000000"/>
          <w:sz w:val="28"/>
          <w:szCs w:val="28"/>
        </w:rPr>
        <w:t xml:space="preserve">   —   ступінь  деталізації ринку,   згідно   з обраними критеріями, тобто розподіл ринку на окремі складові (сег</w:t>
        <w:softHyphen/>
        <w:t>менти) за будь-якою ознакою: групи споживачів (на основі потреб, характеристик та мотивів поведінки), регіони, галузі та ін.</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ЕЛЕКЦІЯ КАДРІВ</w:t>
      </w:r>
      <w:r>
        <w:rPr>
          <w:color w:val="000000"/>
          <w:sz w:val="28"/>
          <w:szCs w:val="28"/>
        </w:rPr>
        <w:t xml:space="preserve"> — підбір робітників не тільки за їх кваліфікацією та здібностями щодо виконання відповідної роботи, але й за їх особис</w:t>
        <w:softHyphen/>
        <w:t>тими якостями, спроможністю злагоджено працювати в колектив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 xml:space="preserve">СЕМАНТИКА </w:t>
      </w:r>
      <w:r>
        <w:rPr>
          <w:color w:val="000000"/>
          <w:sz w:val="28"/>
          <w:szCs w:val="28"/>
        </w:rPr>
        <w:t>—  наука, що вивчає слова та значення, яких вони мо</w:t>
        <w:softHyphen/>
        <w:t>жуть набувати залежно від конкретної ситуації, контексту, профе</w:t>
        <w:softHyphen/>
        <w:t>сійного жаргону (сленгу) та ін.</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ЕМАНТИЧНІ БАР'ЄРИ</w:t>
      </w:r>
      <w:r>
        <w:rPr>
          <w:color w:val="000000"/>
          <w:sz w:val="28"/>
          <w:szCs w:val="28"/>
        </w:rPr>
        <w:t xml:space="preserve"> — перешкоди ефективній комунікації, які полягають у різному тлумаченні змісту одного й того самого повідо</w:t>
        <w:softHyphen/>
        <w:t>млення його відправником й одержуваче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CEHC ЖИТТЯ</w:t>
      </w:r>
      <w:r>
        <w:rPr>
          <w:color w:val="000000"/>
          <w:sz w:val="28"/>
          <w:szCs w:val="28"/>
        </w:rPr>
        <w:t xml:space="preserve"> — поняття, властиве будь-якій світоглядній системі, обґрунтовує моральні норми та цінності, показує, заради чого необ</w:t>
        <w:softHyphen/>
        <w:t>хідна зумовлена ними діяльність. В. Франкл доводить, що прагнення до пошуку та реалізації сенсу свого життя є вродженою мотивацій</w:t>
        <w:softHyphen/>
        <w:t>ною здібністю людини як особистості, незалежно від інтелекту, осві</w:t>
        <w:softHyphen/>
        <w:t>ти, характеру, релігійності і т. д.</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EHCИTИBHICTЬ</w:t>
      </w:r>
      <w:r>
        <w:rPr>
          <w:color w:val="000000"/>
          <w:sz w:val="28"/>
          <w:szCs w:val="28"/>
        </w:rPr>
        <w:t xml:space="preserve"> (лат. </w:t>
      </w:r>
      <w:r>
        <w:rPr>
          <w:i/>
          <w:color w:val="000000"/>
          <w:sz w:val="28"/>
          <w:szCs w:val="28"/>
        </w:rPr>
        <w:t>sensus</w:t>
      </w:r>
      <w:r>
        <w:rPr>
          <w:i/>
          <w:iCs/>
          <w:color w:val="000000"/>
          <w:sz w:val="28"/>
          <w:szCs w:val="28"/>
        </w:rPr>
        <w:t xml:space="preserve"> </w:t>
      </w:r>
      <w:r>
        <w:rPr>
          <w:color w:val="000000"/>
          <w:sz w:val="28"/>
          <w:szCs w:val="28"/>
        </w:rPr>
        <w:t>— почуття, відчуття) — характероло</w:t>
        <w:softHyphen/>
        <w:t>гічна особливість людини, що виявляється у підвищеній чутливос</w:t>
        <w:softHyphen/>
        <w:t>ті до подій, які безпосередньо її стосуються, часто супроводжується тривожністю. Сенситивним людям властиві уважність, вразливість, а іноді й почуття власної меншоварт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ЕРВІС</w:t>
      </w:r>
      <w:r>
        <w:rPr>
          <w:color w:val="000000"/>
          <w:sz w:val="28"/>
          <w:szCs w:val="28"/>
        </w:rPr>
        <w:t xml:space="preserve"> — комплекс послуг, які надаються в процесі замовлення, купівлі, постачання і подальшого обслуговування продук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ЕРТИФІКАЦІЯ ПРОДУКЦІЇ</w:t>
      </w:r>
      <w:r>
        <w:rPr>
          <w:color w:val="000000"/>
          <w:sz w:val="28"/>
          <w:szCs w:val="28"/>
        </w:rPr>
        <w:t xml:space="preserve"> — комплекс дій підтвердження відпо</w:t>
        <w:softHyphen/>
        <w:t>відності продукції існуючим стандарта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ИЛЬНІ СТОРОНИ ОРГАНІЗАЦІЇ</w:t>
      </w:r>
      <w:r>
        <w:rPr>
          <w:color w:val="000000"/>
          <w:sz w:val="28"/>
          <w:szCs w:val="28"/>
        </w:rPr>
        <w:t xml:space="preserve"> — особливі, унікальні, оригіналь</w:t>
        <w:softHyphen/>
        <w:t xml:space="preserve">ні властивості, якості організації, які відрізняють її від конкурентів і можуть зумовити формування конкурентної переваги.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ИМВОЛ</w:t>
      </w:r>
      <w:r>
        <w:rPr>
          <w:color w:val="000000"/>
          <w:sz w:val="28"/>
          <w:szCs w:val="28"/>
        </w:rPr>
        <w:t xml:space="preserve"> (грец. </w:t>
      </w:r>
      <w:r>
        <w:rPr>
          <w:i/>
          <w:iCs/>
          <w:color w:val="000000"/>
          <w:sz w:val="28"/>
          <w:szCs w:val="28"/>
        </w:rPr>
        <w:t xml:space="preserve">symbolon </w:t>
      </w:r>
      <w:r>
        <w:rPr>
          <w:color w:val="000000"/>
          <w:sz w:val="28"/>
          <w:szCs w:val="28"/>
        </w:rPr>
        <w:t>— умовний знак) — у вченні про символи та емблематику — образ, що у лаконічній формі відображає інші (як правило, досить різноманітні) образи, зміст і відношення, у тому числі невідомі, які можна лише передчувати. Через деякий час після початку використання символ починає відігравати свою самостійну роль. Графічний символ — концентрована умовна абстрактна форма відображення та фіксації наукових (або релігійних) знань людини, а також несвідомої частини його психіки за допомогою стилізованого знака. Символ або, як інакше говорять, символи символів походять з далекої давнини. Вони відображають високі абстрактні поняття, які важко стисло й неможливо вичерпно описати словами. Г. Регель уяв</w:t>
        <w:softHyphen/>
        <w:t>ляв символ як зміст абсолютної ідеї, тобто зміст раціонального мис</w:t>
        <w:softHyphen/>
        <w:t>лення. 3. Фрейд і К. Юнг, навпаки, доводили, що зміст символу уко</w:t>
        <w:softHyphen/>
        <w:t>рінений в основах несвідомого душевного життя (за К. Юнгом — у «архетипах колективного несвідомого»). Важливо, що тільки осо</w:t>
        <w:softHyphen/>
        <w:t>бистість здатна перевести значеннєвий зміст із символічної форми у форму суб'єктивного життя, творчо перетворити та збагатити цей зміст і знову втілити його у символічну форму. Деякі символи-знаки можуть відображати смисли, наприклад, символи організації — її місію та принцип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ИНЕРГІЯ</w:t>
      </w:r>
      <w:r>
        <w:rPr>
          <w:color w:val="000000"/>
          <w:sz w:val="28"/>
          <w:szCs w:val="28"/>
        </w:rPr>
        <w:t xml:space="preserve"> (грец. </w:t>
      </w:r>
      <w:r>
        <w:rPr>
          <w:i/>
          <w:iCs/>
          <w:color w:val="000000"/>
          <w:sz w:val="28"/>
          <w:szCs w:val="28"/>
        </w:rPr>
        <w:t xml:space="preserve">synergos </w:t>
      </w:r>
      <w:r>
        <w:rPr>
          <w:color w:val="000000"/>
          <w:sz w:val="28"/>
          <w:szCs w:val="28"/>
        </w:rPr>
        <w:t>— той, що діє разом) — зростання ефек</w:t>
        <w:softHyphen/>
        <w:t>тивності діяльності внаслідок інтеграції, злиття окремих частин ці</w:t>
        <w:softHyphen/>
        <w:t>лого в єдину систему; ефект системної цілісності, що полягає в отри</w:t>
        <w:softHyphen/>
        <w:t>манні додаткових результатів, які перевищують суму ефектів діяльності елементів до включення їх до системи; є стратегічною пе</w:t>
        <w:softHyphen/>
        <w:t>ревагою добре організованих підприємст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ИНТЕЗ</w:t>
      </w:r>
      <w:r>
        <w:rPr>
          <w:color w:val="000000"/>
          <w:sz w:val="28"/>
          <w:szCs w:val="28"/>
        </w:rPr>
        <w:t xml:space="preserve"> (грец. </w:t>
      </w:r>
      <w:r>
        <w:rPr>
          <w:i/>
          <w:iCs/>
          <w:color w:val="000000"/>
          <w:sz w:val="28"/>
          <w:szCs w:val="28"/>
        </w:rPr>
        <w:t xml:space="preserve">synthesis </w:t>
      </w:r>
      <w:r>
        <w:rPr>
          <w:color w:val="000000"/>
          <w:sz w:val="28"/>
          <w:szCs w:val="28"/>
        </w:rPr>
        <w:t xml:space="preserve">— з'єднання) — відновлення цілого  з частин. </w:t>
      </w:r>
      <w:r>
        <w:rPr>
          <w:bCs/>
          <w:color w:val="000000"/>
          <w:sz w:val="28"/>
          <w:szCs w:val="28"/>
        </w:rPr>
        <w:t>Синтез</w:t>
      </w:r>
      <w:r>
        <w:rPr>
          <w:b/>
          <w:bCs/>
          <w:color w:val="000000"/>
          <w:sz w:val="28"/>
          <w:szCs w:val="28"/>
        </w:rPr>
        <w:t xml:space="preserve"> </w:t>
      </w:r>
      <w:r>
        <w:rPr>
          <w:sz w:val="28"/>
          <w:szCs w:val="28"/>
        </w:rPr>
        <w:t xml:space="preserve">— </w:t>
      </w:r>
      <w:r>
        <w:rPr>
          <w:color w:val="000000"/>
          <w:sz w:val="28"/>
          <w:szCs w:val="28"/>
        </w:rPr>
        <w:t>метод наукового дослідження, який полягає в пізнанні предмета або явища як єдиного цілого, в єдності та взаємозв'язку його частин. Л. Гілбрет визначає синтез як процес, протилежний до аналізу. Л. Ервік у своїй книзі "Елементи управління" (1944 р.) за допомогою синтезу здійснив спробу об'єднати всі принципи управління в загальну логічну схему незалежно від походження окремих управлінських іде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ИСТЕМА</w:t>
      </w:r>
      <w:r>
        <w:rPr>
          <w:color w:val="000000"/>
          <w:sz w:val="28"/>
          <w:szCs w:val="28"/>
        </w:rPr>
        <w:t xml:space="preserve"> (грец. </w:t>
      </w:r>
      <w:r>
        <w:rPr>
          <w:i/>
          <w:iCs/>
          <w:color w:val="000000"/>
          <w:sz w:val="28"/>
          <w:szCs w:val="28"/>
        </w:rPr>
        <w:t xml:space="preserve">systema </w:t>
      </w:r>
      <w:r>
        <w:rPr>
          <w:color w:val="000000"/>
          <w:sz w:val="28"/>
          <w:szCs w:val="28"/>
        </w:rPr>
        <w:t>— утворення, складання) — сукупність взаємопов'язаних елементів, що утворюють єдине ціле та взаємо</w:t>
        <w:softHyphen/>
        <w:t>діють між собою й зовнішнім середовищем у процесі досягнення поставлених цілей, та ґрунтується на принципах самоорганізації, синергії та розвитк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ИСТЕМА КОНТРОЛЮВАННЯ</w:t>
      </w:r>
      <w:r>
        <w:rPr>
          <w:color w:val="000000"/>
          <w:sz w:val="28"/>
          <w:szCs w:val="28"/>
        </w:rPr>
        <w:t xml:space="preserve"> — комплекс елементів і відносин, які забезпечують здійснення контролювання як функції менеджмент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ИСTEMA (СТРУКТУРА) МАРКЕТИНГУ</w:t>
      </w:r>
      <w:r>
        <w:rPr>
          <w:color w:val="000000"/>
          <w:sz w:val="28"/>
          <w:szCs w:val="28"/>
        </w:rPr>
        <w:t xml:space="preserve"> — конкретна комбінація з його елементів для досягнення поставлених цілей та задоволення ці</w:t>
        <w:softHyphen/>
        <w:t>льового ринк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ИСТЕМА МЕНЕДЖМЕНТУ (УПРАВЛІННЯ)</w:t>
      </w:r>
      <w:r>
        <w:rPr>
          <w:color w:val="000000"/>
          <w:sz w:val="28"/>
          <w:szCs w:val="28"/>
        </w:rPr>
        <w:t xml:space="preserve"> — 1) спосіб поєднан</w:t>
        <w:softHyphen/>
        <w:t>ня та взаємодії двох підсистем — керуючої та керованої (суб'єкта й об'єкта управління); 2) сукупність взаємопов'язаних елементів ор</w:t>
        <w:softHyphen/>
        <w:t>ганізації, що взаємодіють між собою та зовнішнім середовищем для досягнення поставлених цілей на основі оптимального використання трудових, матеріальних і фінансових ресурс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ИСТЕМА СОЦІАЛЬНОЇ ДОПОМОГИ</w:t>
      </w:r>
      <w:r>
        <w:rPr>
          <w:color w:val="000000"/>
          <w:sz w:val="28"/>
          <w:szCs w:val="28"/>
        </w:rPr>
        <w:t xml:space="preserve"> — сукупність соціальних програм адресного спрямування для окремих категорій громадян, матеріальний рівень життя яких знаходиться за межею малозабезпеченості та не може бути підвищений іншими формами соціального забезпече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ИСТЕМА СТИМУЛІВ І СТЯГНЕНЬ</w:t>
      </w:r>
      <w:r>
        <w:rPr>
          <w:color w:val="000000"/>
          <w:sz w:val="28"/>
          <w:szCs w:val="28"/>
        </w:rPr>
        <w:t xml:space="preserve"> — поєднані способи прямого та непрямого морального та матеріального впливу на людину (групу лю</w:t>
        <w:softHyphen/>
        <w:t>дей) з метою управління їх поведінко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ИСТЕМА УПРАВЛІННЯ ПЕРСОНАЛОМ</w:t>
      </w:r>
      <w:r>
        <w:rPr>
          <w:color w:val="000000"/>
          <w:sz w:val="28"/>
          <w:szCs w:val="28"/>
        </w:rPr>
        <w:t xml:space="preserve"> — сукупність методо</w:t>
        <w:softHyphen/>
        <w:t>логічних засобів управління, дія яких спрямована на підтримку та оптимізацію діяльності персоналу щодо виконання поставлених ці</w:t>
        <w:softHyphen/>
        <w:t>лей і завдан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ИСТЕМА ФУНКЦІЙ УПРАВЛІННЯ</w:t>
      </w:r>
      <w:r>
        <w:rPr>
          <w:color w:val="000000"/>
          <w:sz w:val="28"/>
          <w:szCs w:val="28"/>
        </w:rPr>
        <w:t xml:space="preserve"> (загальних і конкретних) — комплекс взаємопов'язаних у часі та просторі видів діяльності суб'єкта управління при його цілеспрямованому впливі на об'єкт.</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ИСТЕМАТИЗАЦІЯ</w:t>
      </w:r>
      <w:r>
        <w:rPr>
          <w:color w:val="000000"/>
          <w:sz w:val="28"/>
          <w:szCs w:val="28"/>
        </w:rPr>
        <w:t xml:space="preserve"> — розумова діяльність, у процесі якої розрізнені знання про предмети (явища) об'єктивної дійсності зводяться в єдину наукову систему, встановлюється їхня єдність на основі вибраного принцип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Системи інформаційного забезпечення менеджмен</w:t>
        <w:softHyphen/>
        <w:t>ту</w:t>
      </w:r>
      <w:r>
        <w:rPr>
          <w:smallCaps/>
          <w:color w:val="000000"/>
          <w:sz w:val="28"/>
          <w:szCs w:val="28"/>
        </w:rPr>
        <w:t xml:space="preserve"> </w:t>
      </w:r>
      <w:r>
        <w:rPr>
          <w:color w:val="000000"/>
          <w:sz w:val="28"/>
          <w:szCs w:val="28"/>
        </w:rPr>
        <w:t>— сукупність елементів забезпечення менеджменту, які дають змогу організувати своєчасне надходження необхідної кількості інформації відповідної якості на всі рівні й ланки менеджмент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ИСТЕМНА КОНЦЕПЦІЯ ЕФЕКТИВНОСТІ УПРАВЛІННЯ</w:t>
      </w:r>
      <w:r>
        <w:rPr>
          <w:color w:val="000000"/>
          <w:sz w:val="28"/>
          <w:szCs w:val="28"/>
        </w:rPr>
        <w:t xml:space="preserve"> — кон</w:t>
        <w:softHyphen/>
        <w:t>цепція, згідно якої на результати діяльності організації впливають як внутрішні чинники, так і фактори зовнішнього середовища, а ефективність управління характеризує ступінь адаптації організації до свого зовнішнього середовищ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ИСТЕМНИЙ ПІДХІД </w:t>
      </w:r>
      <w:r>
        <w:rPr>
          <w:color w:val="000000"/>
          <w:sz w:val="28"/>
          <w:szCs w:val="28"/>
        </w:rPr>
        <w:t>—</w:t>
      </w:r>
      <w:r>
        <w:rPr>
          <w:b/>
          <w:bCs/>
          <w:color w:val="000000"/>
          <w:sz w:val="28"/>
          <w:szCs w:val="28"/>
        </w:rPr>
        <w:t xml:space="preserve"> </w:t>
      </w:r>
      <w:r>
        <w:rPr>
          <w:color w:val="000000"/>
          <w:sz w:val="28"/>
          <w:szCs w:val="28"/>
        </w:rPr>
        <w:t>1) методологія дослідження об'єктів із по</w:t>
        <w:softHyphen/>
        <w:t>зиції теорії систем, тобто з урахуванням наявності взаємозв'язку між окремими елементами об'єкта, що вивчається; 2) методологія науко</w:t>
        <w:softHyphen/>
        <w:t>вого пізнання, в основі якої лежить розгляд об'єктів як систем, що до</w:t>
        <w:softHyphen/>
        <w:t>зволяє побачити досліджуваний об'єкт як комплекс взаємопов'язаних підсистем, об'єднаних спільною метою, розкрити його інтегративні властивості, а також внутрішні та зовнішні зв'язки; 3) один з найбільш важливих принципів методології, який означає необхідність комплекс</w:t>
        <w:softHyphen/>
        <w:t>ності, широти охоплення та наукової обґрунтованості організації ро</w:t>
        <w:softHyphen/>
        <w:t>біт. Він спирається на закон діалектики про взаємодію явищ у природі та суспільстві й спричиняє вимоги структурності, міждисциплінарності, органічної єдності формалізованого та неформалізованог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ИСТЕМНИЙ ПІДХІД ДО УПРАВЛІННЯ </w:t>
      </w:r>
      <w:r>
        <w:rPr>
          <w:color w:val="000000"/>
          <w:sz w:val="28"/>
          <w:szCs w:val="28"/>
        </w:rPr>
        <w:t>— система поглядів на ме</w:t>
        <w:softHyphen/>
        <w:t>неджмент, яка розглядає управління як процес адаптації організації до змін в середовищі її функціонування. Системний підхід стверджує, що організацію слід розглядати, як систему в сукупності частин, з яких вона складається, та зв'язків з її зовнішнім середовище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ИТУАЦІЙНИЙ ПІДХІД ДО ЛІДЕРСТВА </w:t>
      </w:r>
      <w:r>
        <w:rPr>
          <w:color w:val="000000"/>
          <w:sz w:val="28"/>
          <w:szCs w:val="28"/>
        </w:rPr>
        <w:t>— сукупність концепцій лідерства, які стверджують, що стиль лідерства керівника має змі</w:t>
        <w:softHyphen/>
        <w:t>нюватися залежно від ситуації. Концепції ситуаційного лідерства зо</w:t>
        <w:softHyphen/>
        <w:t>середжені на вивченні взаємодії різних ситуаційних факторів з метою з'ясування їх впливу на взаємовідносини лідера та послідовників.</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ИТУАЦІЙНИЙ ПІДХІД ДО УПРАВЛІННЯ </w:t>
      </w:r>
      <w:r>
        <w:rPr>
          <w:color w:val="000000"/>
          <w:sz w:val="28"/>
          <w:szCs w:val="28"/>
        </w:rPr>
        <w:t>— система поглядів на менеджмент, яка, хоча і визнає подібність загальних процесів управ</w:t>
        <w:softHyphen/>
        <w:t>ління, але наголошує, що вибір конкретних прийомів, способів та ін</w:t>
        <w:softHyphen/>
        <w:t xml:space="preserve">струментів управління залежить від конкретної ситуації. </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ИТУАЦІЯ </w:t>
      </w:r>
      <w:r>
        <w:rPr>
          <w:color w:val="000000"/>
          <w:sz w:val="28"/>
          <w:szCs w:val="28"/>
        </w:rPr>
        <w:t>— система зовнішніх умов стосовно суб'єкта діяльності, які спонукають чи опосередковують його активність.</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ІТЬОВА МОДЕЛЬ </w:t>
      </w:r>
      <w:r>
        <w:rPr>
          <w:color w:val="000000"/>
          <w:sz w:val="28"/>
          <w:szCs w:val="28"/>
        </w:rPr>
        <w:t>— побудоване на основі теорії графів зображення комплексу робіт у логічній послідовності їх виконання та з відобра</w:t>
        <w:softHyphen/>
        <w:t>женням наявних технологічних й організаційних взаємозв'язків. Сі</w:t>
        <w:softHyphen/>
        <w:t>тьові моделі виконання комплексу робіт, що характеризуються кіль</w:t>
        <w:softHyphen/>
        <w:t>кісними параметрами часу та затрат ресурсів, називаються сітьовими графіками. Основними елементами традиційних сітьових моделей є: 1) робота — процес, який потребує затрат часу та ресурсів, або дія, яку необхідно виконати, щоб перейти від однієї події до іншої. Робо</w:t>
        <w:softHyphen/>
        <w:t>ту зображують суцільною стрілкою, що виходить із початкової події, а завершується в кінцевій; 2) подія — факт завершення однієї роботи або сукупний результат декількох попередніх робіт, необхідний та достатній для початку наступних робіт. Подію зображують у вигля</w:t>
        <w:softHyphen/>
        <w:t>ді кола, в якому вказують її номер; 3) залежність (фіктивна робота) — логічний зв'язок технологічного, ресурсного або іншого характе</w:t>
        <w:softHyphen/>
        <w:t>ру між будь-якими результатами робіт — подіями, що не потребу</w:t>
        <w:softHyphen/>
        <w:t>ють затрат часу та ресурсів. Залежність відображається пунктирною стрілкою; 4) очікування — процес, зумовлений технологічною або організаційною перервою між роботами. Очікування потребує затрат часу та не вимагає затрат ресурсів. У традиційних сітьових моделях очікування зображується суцільною стрілкою із зазначенням затрат часу; 5) шлях — довільна послідовність робіт сітьового графіка, яка характеризується сумарною тривалістю цих робіт. Шлях може бути повним і неповним; 6) повний шлях — послідовність робіт від почат</w:t>
        <w:softHyphen/>
        <w:t>кової до кінцевої події сітьового графіка; 7) критичний шлях — по</w:t>
        <w:softHyphen/>
        <w:t>вний шлях сітьового графіка, який має найбільшу триваліст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КЛАДНІСТЬ ОРГАНІЗАЦІЙНОЇ СТРУКТУРИ</w:t>
      </w:r>
      <w:r>
        <w:rPr>
          <w:color w:val="000000"/>
          <w:sz w:val="28"/>
          <w:szCs w:val="28"/>
        </w:rPr>
        <w:t xml:space="preserve"> — параметр, який визначається кількістю структурних підрозділів та рівнів ієрархії управлі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КЛАДОВІ ОСВІТНЬОГО ПРОЦЕСУ</w:t>
      </w:r>
      <w:r>
        <w:rPr>
          <w:color w:val="000000"/>
          <w:sz w:val="28"/>
          <w:szCs w:val="28"/>
        </w:rPr>
        <w:t xml:space="preserve"> — навчально-виховний процес; навчально-пізнавальний процес; самоосвітній процес.</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Складові освітньої інновації</w:t>
      </w:r>
      <w:r>
        <w:rPr>
          <w:b/>
          <w:bCs/>
          <w:color w:val="000000"/>
          <w:sz w:val="28"/>
          <w:szCs w:val="28"/>
        </w:rPr>
        <w:t xml:space="preserve"> </w:t>
      </w:r>
      <w:r>
        <w:rPr>
          <w:color w:val="000000"/>
          <w:sz w:val="28"/>
          <w:szCs w:val="28"/>
        </w:rPr>
        <w:t xml:space="preserve">— </w:t>
      </w:r>
      <w:r>
        <w:rPr>
          <w:b/>
          <w:bCs/>
          <w:color w:val="000000"/>
          <w:sz w:val="28"/>
          <w:szCs w:val="28"/>
        </w:rPr>
        <w:t xml:space="preserve">педагогічна інновація </w:t>
      </w:r>
      <w:r>
        <w:rPr>
          <w:color w:val="000000"/>
          <w:sz w:val="28"/>
          <w:szCs w:val="28"/>
        </w:rPr>
        <w:t xml:space="preserve">(нововведення у навчально-виховному процесі); </w:t>
      </w:r>
      <w:r>
        <w:rPr>
          <w:b/>
          <w:bCs/>
          <w:color w:val="000000"/>
          <w:sz w:val="28"/>
          <w:szCs w:val="28"/>
        </w:rPr>
        <w:t xml:space="preserve">науково-виробнича інновація </w:t>
      </w:r>
      <w:r>
        <w:rPr>
          <w:color w:val="000000"/>
          <w:sz w:val="28"/>
          <w:szCs w:val="28"/>
        </w:rPr>
        <w:t>(розроблення сучасних матері</w:t>
        <w:softHyphen/>
        <w:t xml:space="preserve">ально-технічних пристроїв для закладів освіти - комп'ютерів, мультимедійних пристроїв тощо); </w:t>
      </w:r>
      <w:r>
        <w:rPr>
          <w:b/>
          <w:bCs/>
          <w:color w:val="000000"/>
          <w:sz w:val="28"/>
          <w:szCs w:val="28"/>
        </w:rPr>
        <w:t xml:space="preserve">соціально-економічна інновація </w:t>
      </w:r>
      <w:r>
        <w:rPr>
          <w:color w:val="000000"/>
          <w:sz w:val="28"/>
          <w:szCs w:val="28"/>
        </w:rPr>
        <w:t>(нововведення у правовому та економічному забезпеченні системи освіти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 xml:space="preserve">Складові системи стратегічного управ-ління </w:t>
      </w:r>
      <w:r>
        <w:rPr>
          <w:color w:val="000000"/>
          <w:sz w:val="28"/>
          <w:szCs w:val="28"/>
        </w:rPr>
        <w:t xml:space="preserve">— </w:t>
      </w:r>
      <w:r>
        <w:rPr>
          <w:b/>
          <w:bCs/>
          <w:color w:val="000000"/>
          <w:sz w:val="28"/>
          <w:szCs w:val="28"/>
        </w:rPr>
        <w:t xml:space="preserve">місія </w:t>
      </w:r>
      <w:r>
        <w:rPr>
          <w:color w:val="000000"/>
          <w:sz w:val="28"/>
          <w:szCs w:val="28"/>
        </w:rPr>
        <w:t xml:space="preserve">(головна мета освітньої організації); </w:t>
      </w:r>
      <w:r>
        <w:rPr>
          <w:b/>
          <w:bCs/>
          <w:color w:val="000000"/>
          <w:sz w:val="28"/>
          <w:szCs w:val="28"/>
        </w:rPr>
        <w:t xml:space="preserve">стратегічний аналіз </w:t>
      </w:r>
      <w:r>
        <w:rPr>
          <w:color w:val="000000"/>
          <w:sz w:val="28"/>
          <w:szCs w:val="28"/>
        </w:rPr>
        <w:t xml:space="preserve">(виявлення можливих і неможливих напрямів розвитку); </w:t>
      </w:r>
      <w:r>
        <w:rPr>
          <w:b/>
          <w:bCs/>
          <w:color w:val="000000"/>
          <w:sz w:val="28"/>
          <w:szCs w:val="28"/>
        </w:rPr>
        <w:t xml:space="preserve">прогноз </w:t>
      </w:r>
      <w:r>
        <w:rPr>
          <w:color w:val="000000"/>
          <w:sz w:val="28"/>
          <w:szCs w:val="28"/>
        </w:rPr>
        <w:t xml:space="preserve">(науково обґрунтована гіпотеза щодо майбутнього стану освітньої практики); </w:t>
      </w:r>
      <w:r>
        <w:rPr>
          <w:b/>
          <w:bCs/>
          <w:color w:val="000000"/>
          <w:sz w:val="28"/>
          <w:szCs w:val="28"/>
        </w:rPr>
        <w:t xml:space="preserve">цілі </w:t>
      </w:r>
      <w:r>
        <w:rPr>
          <w:color w:val="000000"/>
          <w:sz w:val="28"/>
          <w:szCs w:val="28"/>
        </w:rPr>
        <w:t xml:space="preserve">(короткострокові та довгострокові, вироблені на основі місії); </w:t>
      </w:r>
      <w:r>
        <w:rPr>
          <w:b/>
          <w:bCs/>
          <w:color w:val="000000"/>
          <w:sz w:val="28"/>
          <w:szCs w:val="28"/>
        </w:rPr>
        <w:t xml:space="preserve">стратегія </w:t>
      </w:r>
      <w:r>
        <w:rPr>
          <w:color w:val="000000"/>
          <w:sz w:val="28"/>
          <w:szCs w:val="28"/>
        </w:rPr>
        <w:t xml:space="preserve">(довгостроковий напрям розвитку освітньої організації, спрямований на задоволення потреб споживачів та досягнення поставлених цілей; знаходить відображення в концепції, програмах, інноваційних проектах тощо); </w:t>
      </w:r>
      <w:r>
        <w:rPr>
          <w:b/>
          <w:bCs/>
          <w:color w:val="000000"/>
          <w:sz w:val="28"/>
          <w:szCs w:val="28"/>
        </w:rPr>
        <w:t xml:space="preserve">плани </w:t>
      </w:r>
      <w:r>
        <w:rPr>
          <w:color w:val="000000"/>
          <w:sz w:val="28"/>
          <w:szCs w:val="28"/>
        </w:rPr>
        <w:t xml:space="preserve">(стратегічні, тактичні, оперативні; намічена система діяльності, що передбачає порядок, послідовність та термін виконання — що, ким, як і коли повинно бути зроблено); </w:t>
      </w:r>
      <w:r>
        <w:rPr>
          <w:b/>
          <w:bCs/>
          <w:color w:val="000000"/>
          <w:sz w:val="28"/>
          <w:szCs w:val="28"/>
        </w:rPr>
        <w:t xml:space="preserve">політика </w:t>
      </w:r>
      <w:r>
        <w:rPr>
          <w:color w:val="000000"/>
          <w:sz w:val="28"/>
          <w:szCs w:val="28"/>
        </w:rPr>
        <w:t xml:space="preserve">(загальні орієнтири для дії та прийняття рішень); </w:t>
      </w:r>
      <w:r>
        <w:rPr>
          <w:b/>
          <w:bCs/>
          <w:color w:val="000000"/>
          <w:sz w:val="28"/>
          <w:szCs w:val="28"/>
        </w:rPr>
        <w:t xml:space="preserve">процедури </w:t>
      </w:r>
      <w:r>
        <w:rPr>
          <w:color w:val="000000"/>
          <w:sz w:val="28"/>
          <w:szCs w:val="28"/>
        </w:rPr>
        <w:t xml:space="preserve">(розпорядження щодо дій); </w:t>
      </w:r>
      <w:r>
        <w:rPr>
          <w:b/>
          <w:bCs/>
          <w:color w:val="000000"/>
          <w:sz w:val="28"/>
          <w:szCs w:val="28"/>
        </w:rPr>
        <w:t xml:space="preserve">правила </w:t>
      </w:r>
      <w:r>
        <w:rPr>
          <w:color w:val="000000"/>
          <w:sz w:val="28"/>
          <w:szCs w:val="28"/>
        </w:rPr>
        <w:t>(визначення того, що має бути зроблено в конкрет</w:t>
        <w:softHyphen/>
        <w:t>ній ситуації).</w:t>
      </w:r>
    </w:p>
    <w:p>
      <w:pPr>
        <w:pStyle w:val="Normal"/>
        <w:shd w:fill="FFFFFF"/>
        <w:bidi w:val="0"/>
        <w:ind w:left="0" w:right="0" w:hanging="0"/>
        <w:jc w:val="both"/>
        <w:rPr>
          <w:rFonts w:ascii="Times New Roman" w:hAnsi="Times New Roman"/>
          <w:b/>
          <w:b/>
          <w:bCs/>
          <w:caps/>
          <w:color w:val="000000"/>
          <w:sz w:val="28"/>
          <w:szCs w:val="28"/>
        </w:rPr>
      </w:pPr>
      <w:r>
        <w:rPr>
          <w:b/>
          <w:bCs/>
          <w:caps/>
          <w:color w:val="000000"/>
          <w:sz w:val="28"/>
          <w:szCs w:val="28"/>
        </w:rPr>
      </w:r>
    </w:p>
    <w:p>
      <w:pPr>
        <w:pStyle w:val="Normal"/>
        <w:shd w:fill="FFFFFF"/>
        <w:bidi w:val="0"/>
        <w:ind w:left="0" w:right="0" w:hanging="0"/>
        <w:jc w:val="both"/>
        <w:rPr/>
      </w:pPr>
      <w:r>
        <w:rPr>
          <w:b/>
          <w:bCs/>
          <w:caps/>
          <w:color w:val="000000"/>
          <w:sz w:val="28"/>
          <w:szCs w:val="28"/>
        </w:rPr>
        <w:t>Складові успіху організації</w:t>
      </w:r>
      <w:r>
        <w:rPr>
          <w:b/>
          <w:bCs/>
          <w:color w:val="000000"/>
          <w:sz w:val="28"/>
          <w:szCs w:val="28"/>
        </w:rPr>
        <w:t xml:space="preserve"> </w:t>
      </w:r>
      <w:r>
        <w:rPr>
          <w:color w:val="000000"/>
          <w:sz w:val="28"/>
          <w:szCs w:val="28"/>
        </w:rPr>
        <w:t>— виживання (довготривале існування; періодична зміна цілей, які є адекватними потребам зовнішнього середовища); продуктивність (обсяг використаних ресурсів: людських, матері</w:t>
        <w:softHyphen/>
        <w:t>альних, технологічних, інформаційних); результативність (ступінь досягнення кінцевої мети); ефективність (досягнення найбільших результатів при найменших затратах ресурс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ЛАБКІ СТОРОНИ ОРГАНІЗАЦІЇ</w:t>
      </w:r>
      <w:r>
        <w:rPr>
          <w:color w:val="000000"/>
          <w:sz w:val="28"/>
          <w:szCs w:val="28"/>
        </w:rPr>
        <w:t xml:space="preserve"> — якості, яких не вистачає організації у порівнянні з успішними конкурентами, тобто види ді</w:t>
        <w:softHyphen/>
        <w:t>яльності, які вона здійснює не досить добре, або ресурси, підсистема потенціалу, що не правильно використовуються.</w:t>
      </w:r>
    </w:p>
    <w:p>
      <w:pPr>
        <w:pStyle w:val="Normal"/>
        <w:shd w:fill="FFFFFF"/>
        <w:bidi w:val="0"/>
        <w:ind w:left="0" w:right="0" w:hanging="0"/>
        <w:jc w:val="both"/>
        <w:rPr>
          <w:rFonts w:ascii="Times New Roman" w:hAnsi="Times New Roman"/>
          <w:b/>
          <w:b/>
          <w:iCs/>
          <w:caps/>
          <w:color w:val="000000"/>
          <w:sz w:val="28"/>
          <w:szCs w:val="28"/>
        </w:rPr>
      </w:pPr>
      <w:r>
        <w:rPr>
          <w:b/>
          <w:iCs/>
          <w:caps/>
          <w:color w:val="000000"/>
          <w:sz w:val="28"/>
          <w:szCs w:val="28"/>
        </w:rPr>
      </w:r>
    </w:p>
    <w:p>
      <w:pPr>
        <w:pStyle w:val="Normal"/>
        <w:shd w:fill="FFFFFF"/>
        <w:bidi w:val="0"/>
        <w:ind w:left="0" w:right="0" w:hanging="0"/>
        <w:jc w:val="both"/>
        <w:rPr/>
      </w:pPr>
      <w:r>
        <w:rPr>
          <w:b/>
          <w:iCs/>
          <w:caps/>
          <w:color w:val="000000"/>
          <w:sz w:val="28"/>
          <w:szCs w:val="28"/>
        </w:rPr>
        <w:t>Слухи</w:t>
      </w:r>
      <w:r>
        <w:rPr>
          <w:iCs/>
          <w:color w:val="000000"/>
          <w:sz w:val="28"/>
          <w:szCs w:val="28"/>
        </w:rPr>
        <w:t xml:space="preserve"> </w:t>
      </w:r>
      <w:r>
        <w:rPr>
          <w:color w:val="000000"/>
          <w:sz w:val="28"/>
          <w:szCs w:val="28"/>
        </w:rPr>
        <w:t>— специфічний вид міжособистісної комунікації, у процесі якої відтворюються реальні або вигадані події, передається широкій аудиторії люд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iCs/>
          <w:caps/>
          <w:color w:val="000000"/>
          <w:sz w:val="28"/>
          <w:szCs w:val="28"/>
        </w:rPr>
        <w:t>Соромливість</w:t>
      </w:r>
      <w:r>
        <w:rPr>
          <w:iCs/>
          <w:color w:val="000000"/>
          <w:sz w:val="28"/>
          <w:szCs w:val="28"/>
        </w:rPr>
        <w:t xml:space="preserve"> </w:t>
      </w:r>
      <w:r>
        <w:rPr>
          <w:color w:val="000000"/>
          <w:sz w:val="28"/>
          <w:szCs w:val="28"/>
        </w:rPr>
        <w:t>— особисті якості людини у зміні її самосвідомості, що виникає при міжособистісному спілкуванн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ОЦІАЛЬНА АКТИВНІСТЬ ОСОБИСТОСТІ</w:t>
      </w:r>
      <w:r>
        <w:rPr>
          <w:color w:val="000000"/>
          <w:sz w:val="28"/>
          <w:szCs w:val="28"/>
        </w:rPr>
        <w:t xml:space="preserve"> — глибинні, різнобіч</w:t>
        <w:softHyphen/>
        <w:t>ні зв'язки особистості із соціумом, рівень реалізації як суб'єкта сус</w:t>
        <w:softHyphen/>
        <w:t>пільних відносин.</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соціальна відповідальність</w:t>
      </w:r>
      <w:r>
        <w:rPr>
          <w:smallCaps/>
          <w:color w:val="000000"/>
          <w:sz w:val="28"/>
          <w:szCs w:val="28"/>
        </w:rPr>
        <w:t xml:space="preserve"> </w:t>
      </w:r>
      <w:r>
        <w:rPr>
          <w:color w:val="000000"/>
          <w:sz w:val="28"/>
          <w:szCs w:val="28"/>
        </w:rPr>
        <w:t>— певний рівень добровільного реагування організації на соціальні проблеми розвитку суспільс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ОЦІАЛЬНА ІНФОРМАЦІЯ</w:t>
      </w:r>
      <w:r>
        <w:rPr>
          <w:color w:val="000000"/>
          <w:sz w:val="28"/>
          <w:szCs w:val="28"/>
        </w:rPr>
        <w:t xml:space="preserve"> — інформація, що стосується відносин людей, їхніх взаємодій, потреб, інтерес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ОЦІАЛЬНА ЛЮДИНА</w:t>
      </w:r>
      <w:r>
        <w:rPr>
          <w:color w:val="000000"/>
          <w:sz w:val="28"/>
          <w:szCs w:val="28"/>
        </w:rPr>
        <w:t xml:space="preserve"> — співробітник організації, поведінка яко</w:t>
        <w:softHyphen/>
        <w:t>го орієнтована на колектив і формується під впливом стосунків з ін</w:t>
        <w:softHyphen/>
        <w:t>шими працівниками та групових норм, на відміну від «раціональної людини», поведінку якої визначають особисті економічні інтерес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ОЦІАЛЬНА ПІДСИСТЕМА</w:t>
      </w:r>
      <w:r>
        <w:rPr>
          <w:color w:val="000000"/>
          <w:sz w:val="28"/>
          <w:szCs w:val="28"/>
        </w:rPr>
        <w:t xml:space="preserve"> — сукупність індивідів і соціальних груп, які утворюють трудовий колектив підприємств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sz w:val="28"/>
          <w:szCs w:val="28"/>
        </w:rPr>
        <w:t>СОЦІАЛЬНА ПОЛІТИКА</w:t>
      </w:r>
      <w:r>
        <w:rPr>
          <w:sz w:val="28"/>
          <w:szCs w:val="28"/>
        </w:rPr>
        <w:t xml:space="preserve"> — система заходів, що здійснюються організаціями для задоволення соціальних проблем працівників, зокрема від</w:t>
        <w:softHyphen/>
        <w:t>починку, виховання дітей, урахування національних традицій і т. ін.</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ОЦІАЛЬНА ПСИХОЛОГІЯ </w:t>
      </w:r>
      <w:r>
        <w:rPr>
          <w:color w:val="000000"/>
          <w:sz w:val="28"/>
          <w:szCs w:val="28"/>
        </w:rPr>
        <w:t>— галузь психологічної науки, яка ви</w:t>
        <w:softHyphen/>
        <w:t>вчає закономірності групової, колективної та масової психології, що виявляються в спільній діяльності людей, їхній поведінці, емоційних переживаннях та особливостях взаємного психологічного спілкуван</w:t>
        <w:softHyphen/>
        <w:t>ня, а також закономірності поведінки та виникнення психічних ста</w:t>
        <w:softHyphen/>
        <w:t>нів індивіда в групі, колектив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ОЦІАЛЬНА РОЛЬ ОСОБИСТОСТІ </w:t>
      </w:r>
      <w:r>
        <w:rPr>
          <w:color w:val="000000"/>
          <w:sz w:val="28"/>
          <w:szCs w:val="28"/>
        </w:rPr>
        <w:t>— певний стереотип, шаблон по</w:t>
        <w:softHyphen/>
        <w:t>ведінки, якого очікують від людини у конкретній ситу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ОЦІАЛЬНА УСТАНОВКА </w:t>
      </w:r>
      <w:r>
        <w:rPr>
          <w:color w:val="000000"/>
          <w:sz w:val="28"/>
          <w:szCs w:val="28"/>
        </w:rPr>
        <w:t>— вияв ціннісної орієнтації в формі соці</w:t>
        <w:softHyphen/>
        <w:t>ально детермінованої схильності особистості чи групи до заздалегідь визначеного відношення — позиції стосовно даного об'єкта (людини, явища, под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ОЦІАЛЬНЕ НОРМУВАННЯ </w:t>
      </w:r>
      <w:r>
        <w:rPr>
          <w:color w:val="000000"/>
          <w:sz w:val="28"/>
          <w:szCs w:val="28"/>
        </w:rPr>
        <w:t>— науково обґрунто-ване регулювання соціальних процесів за допомогою соціальних норм і нормативів, які встановлюють порядок поведінки окремих осіб і їх груп у колектив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ОЦІАЛЬНЕ ПЛАНУВАННЯ </w:t>
      </w:r>
      <w:r>
        <w:rPr>
          <w:color w:val="000000"/>
          <w:sz w:val="28"/>
          <w:szCs w:val="28"/>
        </w:rPr>
        <w:t>— конкретизація цілей соціального розвитку колективу організації та розроблення стратегії й тактики досягнення його цілей.</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ОЦІАЛЬНЕ РЕГУЛЮВАННЯ </w:t>
      </w:r>
      <w:r>
        <w:rPr>
          <w:color w:val="000000"/>
          <w:sz w:val="28"/>
          <w:szCs w:val="28"/>
        </w:rPr>
        <w:t>— засоби соціального впливу керів</w:t>
        <w:softHyphen/>
        <w:t>ника та колективу на окремих його членів і групи працівників для активізації їх соціальної ролі, трудової активності та продуктивнос</w:t>
        <w:softHyphen/>
        <w:t>ті, підтримання соціальної справедливості в організації.</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ОЦІАЛЬНЕ СЕРЕДОВИЩЕ </w:t>
      </w:r>
      <w:r>
        <w:rPr>
          <w:color w:val="000000"/>
          <w:sz w:val="28"/>
          <w:szCs w:val="28"/>
        </w:rPr>
        <w:t>— суспільні матеріальні та духовні умови існування й діяльності людини.</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ОЦІАЛЬНЕ УПРАВЛІННЯ </w:t>
      </w:r>
      <w:r>
        <w:rPr>
          <w:color w:val="000000"/>
          <w:sz w:val="28"/>
          <w:szCs w:val="28"/>
        </w:rPr>
        <w:t>— діяльність, спрямована на забезпе</w:t>
        <w:softHyphen/>
        <w:t>чення впорядкованості та узгодженості в діях людей і організацій з метою досягнення окреслених суспільно значущих цілей.</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ОЦІАЛЬНИЙ </w:t>
      </w:r>
      <w:r>
        <w:rPr>
          <w:color w:val="000000"/>
          <w:sz w:val="28"/>
          <w:szCs w:val="28"/>
        </w:rPr>
        <w:t>— пов'язаний із життям і стосунками людей у суспільстві; суспільний.</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ОЦІАЛЬНИЙ АУДИТ </w:t>
      </w:r>
      <w:r>
        <w:rPr>
          <w:color w:val="000000"/>
          <w:sz w:val="28"/>
          <w:szCs w:val="28"/>
        </w:rPr>
        <w:t>— спостереження, контроль й аналіз додер</w:t>
        <w:softHyphen/>
        <w:t>жування соціальних норм, правил і визначених в організації методів мотивації, пов'язаних з діяльністю персоналу, які знаходять вираз в організаційній культурі, стилі управління, поведінці окремих осіб та організації в цілому.</w:t>
      </w:r>
    </w:p>
    <w:p>
      <w:pPr>
        <w:pStyle w:val="Normal"/>
        <w:shd w:fill="FFFFFF"/>
        <w:bidi w:val="0"/>
        <w:ind w:left="0" w:right="0" w:hanging="0"/>
        <w:jc w:val="both"/>
        <w:rPr>
          <w:rFonts w:ascii="Times New Roman" w:hAnsi="Times New Roman"/>
          <w:b/>
          <w:b/>
          <w:bCs/>
          <w:smallCaps/>
          <w:color w:val="000000"/>
          <w:sz w:val="28"/>
          <w:szCs w:val="28"/>
        </w:rPr>
      </w:pPr>
      <w:r>
        <w:rPr>
          <w:b/>
          <w:bCs/>
          <w:smallCaps/>
          <w:color w:val="000000"/>
          <w:sz w:val="28"/>
          <w:szCs w:val="28"/>
        </w:rPr>
      </w:r>
    </w:p>
    <w:p>
      <w:pPr>
        <w:pStyle w:val="Normal"/>
        <w:shd w:fill="FFFFFF"/>
        <w:bidi w:val="0"/>
        <w:ind w:left="0" w:right="0" w:hanging="0"/>
        <w:jc w:val="both"/>
        <w:rPr/>
      </w:pPr>
      <w:r>
        <w:rPr>
          <w:b/>
          <w:bCs/>
          <w:smallCaps/>
          <w:color w:val="000000"/>
          <w:sz w:val="28"/>
          <w:szCs w:val="28"/>
        </w:rPr>
        <w:t xml:space="preserve">СОЦІАЛЬНИЙ </w:t>
      </w:r>
      <w:r>
        <w:rPr>
          <w:b/>
          <w:bCs/>
          <w:color w:val="000000"/>
          <w:sz w:val="28"/>
          <w:szCs w:val="28"/>
        </w:rPr>
        <w:t xml:space="preserve">ДОСВІД </w:t>
      </w:r>
      <w:r>
        <w:rPr>
          <w:color w:val="000000"/>
          <w:sz w:val="28"/>
          <w:szCs w:val="28"/>
        </w:rPr>
        <w:t>— побудоване на практиці чуттєво-емпірич</w:t>
        <w:softHyphen/>
        <w:t>не пізнання соціальної дійсності. Соціальний досвід має подвійний смисл: 1) як процес практичного впливу людини на соціальне се</w:t>
        <w:softHyphen/>
        <w:t>редовище та 2) як результат цього впливу у вигляді єдності здобутих знань, умінь і навичок. Окрім знань, умінь і навичок соціальний до</w:t>
        <w:softHyphen/>
        <w:t>свід містить вироблені людством норми, традиції, звички, символи, ритуали тощо.</w:t>
      </w:r>
    </w:p>
    <w:p>
      <w:pPr>
        <w:pStyle w:val="Normal"/>
        <w:shd w:fill="FFFFFF"/>
        <w:bidi w:val="0"/>
        <w:ind w:left="0" w:right="0" w:hanging="0"/>
        <w:jc w:val="both"/>
        <w:rPr>
          <w:rFonts w:ascii="Times New Roman" w:hAnsi="Times New Roman"/>
          <w:b/>
          <w:b/>
          <w:bCs/>
          <w:caps/>
          <w:color w:val="000000"/>
          <w:sz w:val="28"/>
          <w:szCs w:val="28"/>
        </w:rPr>
      </w:pPr>
      <w:r>
        <w:rPr>
          <w:b/>
          <w:bCs/>
          <w:caps/>
          <w:color w:val="000000"/>
          <w:sz w:val="28"/>
          <w:szCs w:val="28"/>
        </w:rPr>
      </w:r>
    </w:p>
    <w:p>
      <w:pPr>
        <w:pStyle w:val="Normal"/>
        <w:shd w:fill="FFFFFF"/>
        <w:bidi w:val="0"/>
        <w:ind w:left="0" w:right="0" w:hanging="0"/>
        <w:jc w:val="both"/>
        <w:rPr/>
      </w:pPr>
      <w:r>
        <w:rPr>
          <w:b/>
          <w:bCs/>
          <w:caps/>
          <w:color w:val="000000"/>
          <w:sz w:val="28"/>
          <w:szCs w:val="28"/>
        </w:rPr>
        <w:t>соціальний</w:t>
      </w:r>
      <w:r>
        <w:rPr>
          <w:b/>
          <w:bCs/>
          <w:smallCaps/>
          <w:color w:val="000000"/>
          <w:sz w:val="28"/>
          <w:szCs w:val="28"/>
        </w:rPr>
        <w:t xml:space="preserve"> </w:t>
      </w:r>
      <w:r>
        <w:rPr>
          <w:b/>
          <w:bCs/>
          <w:color w:val="000000"/>
          <w:sz w:val="28"/>
          <w:szCs w:val="28"/>
        </w:rPr>
        <w:t xml:space="preserve">КОНТРОЛЬ </w:t>
      </w:r>
      <w:r>
        <w:rPr>
          <w:color w:val="000000"/>
          <w:sz w:val="28"/>
          <w:szCs w:val="28"/>
        </w:rPr>
        <w:t>— регулятивні процеси в соціальній сис</w:t>
        <w:softHyphen/>
        <w:t>темі (групі, колективі, організації, суспільстві), які забезпечують її нормальне функціонування та керування поведінкою її членів. Основними формами соціального контролю виступають соціальні санкції — позитивні, що стимулюють прийняті норми поведінки, та негативні, спрямовані на протидію небажаним формам поведінки. Для виявлення відхилень від норм поведінки існують відповідні сис</w:t>
        <w:softHyphen/>
        <w:t>теми нагляду. Санкції поділяються на формальні та неформальні. Формальні санкції застосовуються певним офіційним органом відпо</w:t>
        <w:softHyphen/>
        <w:t>відно до спеціальної процедури та системи критеріїв, встановлених статутом, законом або традицією. Суб'єктами їх реалізації можуть бути адміністративні та громадські органи. Неформальні санкції яв</w:t>
        <w:softHyphen/>
        <w:t>ляють собою спонтанні реакції членів групи (образа, бойкот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Соціальний</w:t>
      </w:r>
      <w:r>
        <w:rPr>
          <w:b/>
          <w:bCs/>
          <w:smallCaps/>
          <w:color w:val="000000"/>
          <w:sz w:val="28"/>
          <w:szCs w:val="28"/>
        </w:rPr>
        <w:t xml:space="preserve"> </w:t>
      </w:r>
      <w:r>
        <w:rPr>
          <w:b/>
          <w:bCs/>
          <w:color w:val="000000"/>
          <w:sz w:val="28"/>
          <w:szCs w:val="28"/>
        </w:rPr>
        <w:t xml:space="preserve">ПРОГНОЗ </w:t>
      </w:r>
      <w:r>
        <w:rPr>
          <w:color w:val="000000"/>
          <w:sz w:val="28"/>
          <w:szCs w:val="28"/>
        </w:rPr>
        <w:t>— конкретне уявлення про стан колек</w:t>
        <w:softHyphen/>
        <w:t>тиву в майбутньому, інформація про цілі соціально-економічного розвитку, необхідні для їх досягнення засоб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ОЦІАЛЬНИЙ СИМВОЛІЗМ </w:t>
      </w:r>
      <w:r>
        <w:rPr>
          <w:color w:val="000000"/>
          <w:sz w:val="28"/>
          <w:szCs w:val="28"/>
        </w:rPr>
        <w:t xml:space="preserve">(франц. </w:t>
      </w:r>
      <w:r>
        <w:rPr>
          <w:i/>
          <w:iCs/>
          <w:color w:val="000000"/>
          <w:sz w:val="28"/>
          <w:szCs w:val="28"/>
        </w:rPr>
        <w:t xml:space="preserve">symbolisme, symbole </w:t>
      </w:r>
      <w:r>
        <w:rPr>
          <w:color w:val="000000"/>
          <w:sz w:val="28"/>
          <w:szCs w:val="28"/>
        </w:rPr>
        <w:t>— сим</w:t>
        <w:softHyphen/>
        <w:t>вол) — один із виявів взаємозв'язку соціальної структури та культу</w:t>
        <w:softHyphen/>
        <w:t>ри суспільства; регуляція соціальних відносин за допомогою символічних культурних засобів; загальноприйняті способи, за допомогою яких особистість може (і повинна) демонструвати своє прийняття соціальних відносин, у межах яких вона діє.</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ОЦІАЛЬНИЙ СТАТУС ОСОБИСТОСТІ</w:t>
      </w:r>
      <w:r>
        <w:rPr>
          <w:color w:val="000000"/>
          <w:sz w:val="28"/>
          <w:szCs w:val="28"/>
        </w:rPr>
        <w:t xml:space="preserve"> — позиція особистості в со</w:t>
        <w:softHyphen/>
        <w:t>ціальній системі, пов'язана з її належністю до певної соціальної гру</w:t>
        <w:softHyphen/>
        <w:t>пи, спільноти, а також сукупність соціальних ролей та ступінь їх реал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ОЦІАЛЬНО-ЕКОНОМІЧНА СИСТЕМА</w:t>
      </w:r>
      <w:r>
        <w:rPr>
          <w:color w:val="000000"/>
          <w:sz w:val="28"/>
          <w:szCs w:val="28"/>
        </w:rPr>
        <w:t xml:space="preserve"> — систе-ма, яка органічно поєднує соціальну та економічну підсисте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ОЦІАЛЬНО-КУЛЬТУРНЕ СЕРЕДОВИЩЕ</w:t>
      </w:r>
      <w:r>
        <w:rPr>
          <w:color w:val="000000"/>
          <w:sz w:val="28"/>
          <w:szCs w:val="28"/>
        </w:rPr>
        <w:t xml:space="preserve"> — сукупність етнічних і культурних характеристик населення приймаючих країн, що ство</w:t>
        <w:softHyphen/>
        <w:t>рюють відповідні національні стереотипи поведінк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ОЦІАЛЬНО-ПСИХОЛОГІЧНЕ ЗАБЕЗПЕЧЕННЯ СТРАТЕГІЧ</w:t>
        <w:softHyphen/>
        <w:t>НОГО УПРАВЛІННЯ</w:t>
      </w:r>
      <w:r>
        <w:rPr>
          <w:color w:val="000000"/>
          <w:sz w:val="28"/>
          <w:szCs w:val="28"/>
        </w:rPr>
        <w:t xml:space="preserve"> — сукупність структурних і динамічних ха</w:t>
        <w:softHyphen/>
        <w:t>рактеристик міжособових, групових, міжгрупових й організаційних взаємовідносин усередині та за межами організації, що включає су</w:t>
        <w:softHyphen/>
        <w:t>купність конкретних відносин власності, субординаційних і коорди</w:t>
        <w:softHyphen/>
        <w:t>наційних відносин, які обумовлені правовими й організаційно-куль</w:t>
        <w:softHyphen/>
        <w:t>турними нормами, за допомогою яких підприємство використовує (або ні) ті можливості, що йому надає середовище, й які сприяють (або ні) досягненню стратегічних ціл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ОЦІАЛЬНО-ПСИХОЛОГІЧНИЙ КЛІМАТ</w:t>
      </w:r>
      <w:r>
        <w:rPr>
          <w:color w:val="000000"/>
          <w:sz w:val="28"/>
          <w:szCs w:val="28"/>
        </w:rPr>
        <w:t xml:space="preserve"> — система відносин між членами організації у процесі виробництва та поза ни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 xml:space="preserve">Соціально-психологічні функції менед-жменту </w:t>
      </w:r>
      <w:r>
        <w:rPr>
          <w:color w:val="000000"/>
          <w:sz w:val="28"/>
          <w:szCs w:val="28"/>
        </w:rPr>
        <w:t>— організація шкільного колективу (згуртування, активізація його діяльності, удоскона-лення, розвиток самоменджменту); мотивація (процес спонукання до діяльності, знаходження мотивів, які змушують людину діяти); створення сприятливого соціально-психологічного клімату (передбачає наявність у колективі стійкого психологічного настрою, який здійснює вплив на взаємини людей, їх ставлення до праці та зовнішнього середовища, і в якому на емоційному рівні відбиваються особисті й ділові стосунки членів колективу, що визначаються ціннісними орієнтаціями, моральними нормами та інтереса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ОЦІОКУЛЬТУРА ОРГАНІЗАЦІЇ</w:t>
      </w:r>
      <w:r>
        <w:rPr>
          <w:color w:val="000000"/>
          <w:sz w:val="28"/>
          <w:szCs w:val="28"/>
        </w:rPr>
        <w:t xml:space="preserve"> — система переконань і очіку</w:t>
        <w:softHyphen/>
        <w:t>вань, відображена в ціннісних установках, стилі управління, підході до прийняття рішень працівників організації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ПАДНІ КОМУНІКАЦІЇ В ОРГАНІЗАЦІЇ</w:t>
      </w:r>
      <w:r>
        <w:rPr>
          <w:color w:val="000000"/>
          <w:sz w:val="28"/>
          <w:szCs w:val="28"/>
        </w:rPr>
        <w:t xml:space="preserve"> — процес зв'язку окре</w:t>
        <w:softHyphen/>
        <w:t>мих структурних одиниць організації з вищого рівня управління до нижчого (накази, інструкції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СПЕЦІАЛІСТ (МАГІСТР) </w:t>
      </w:r>
      <w:r>
        <w:rPr>
          <w:color w:val="000000"/>
          <w:sz w:val="28"/>
          <w:szCs w:val="28"/>
        </w:rPr>
        <w:t>— освітньо-кваліфікацій-ний рівень ви</w:t>
        <w:softHyphen/>
        <w:t>щої освіти особи, яка на основі освітньо-кваліфікаційного рівня ба</w:t>
        <w:softHyphen/>
        <w:t>калавра здобула повну вищу освіту, спеціальні уміння та знання, до</w:t>
        <w:softHyphen/>
        <w:t>статні для виконання завдань та обов'язків (робіт) певного рівня про</w:t>
        <w:softHyphen/>
        <w:t xml:space="preserve">фесійної діяльності, передбачених для первинних посад у певному виді економічної діяльності.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iCs/>
          <w:caps/>
          <w:color w:val="000000"/>
          <w:sz w:val="28"/>
          <w:szCs w:val="28"/>
        </w:rPr>
        <w:t>Спеціальність</w:t>
      </w:r>
      <w:r>
        <w:rPr>
          <w:iCs/>
          <w:color w:val="000000"/>
          <w:sz w:val="28"/>
          <w:szCs w:val="28"/>
        </w:rPr>
        <w:t xml:space="preserve"> </w:t>
      </w:r>
      <w:r>
        <w:rPr>
          <w:color w:val="000000"/>
          <w:sz w:val="28"/>
          <w:szCs w:val="28"/>
        </w:rPr>
        <w:t>— конкретний вид у межах визначеної профес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ПІВВІДНОСНІСТЬ КЕРУЮЧОЇ ТА КЕРОВАНОЇ СИСТЕМ</w:t>
      </w:r>
      <w:r>
        <w:rPr>
          <w:color w:val="000000"/>
          <w:sz w:val="28"/>
          <w:szCs w:val="28"/>
        </w:rPr>
        <w:t xml:space="preserve"> — досяг</w:t>
        <w:softHyphen/>
        <w:t>нення пропорцій між усіма елементами керованих і керуючих систем як при їх формуванні, так і в процесі функціонуванн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Співробітництво</w:t>
      </w:r>
      <w:r>
        <w:rPr>
          <w:b/>
          <w:bCs/>
          <w:color w:val="000000"/>
          <w:sz w:val="28"/>
          <w:szCs w:val="28"/>
        </w:rPr>
        <w:t xml:space="preserve"> </w:t>
      </w:r>
      <w:r>
        <w:rPr>
          <w:sz w:val="28"/>
          <w:szCs w:val="28"/>
        </w:rPr>
        <w:t xml:space="preserve">— </w:t>
      </w:r>
      <w:r>
        <w:rPr>
          <w:color w:val="000000"/>
          <w:sz w:val="28"/>
          <w:szCs w:val="28"/>
        </w:rPr>
        <w:t>спільне виконання роботи або спільне розв'язання певних завдань. Дж. Мейо, у книзі "Людські проблеми індустріального суспільства" (1933 p.), підкреслює, що будь-яке суспільство має дві головні мети - забезпечувати матеріальний добробут усіх своїх членів, а також підтримувати їх "спонтанне співробітництво" у межах усієї соціальної структури. Завдання полягає в тому, щоб створити необхідні умови для досягнення цих ціле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Спілкування</w:t>
      </w:r>
      <w:r>
        <w:rPr>
          <w:b/>
          <w:bCs/>
          <w:iCs/>
          <w:color w:val="000000"/>
          <w:sz w:val="28"/>
          <w:szCs w:val="28"/>
        </w:rPr>
        <w:t xml:space="preserve"> </w:t>
      </w:r>
      <w:r>
        <w:rPr>
          <w:color w:val="000000"/>
          <w:sz w:val="28"/>
          <w:szCs w:val="28"/>
        </w:rPr>
        <w:t>— процес встановлення і розвитку контактів між людьми, обмін інформацією, сприйняття і розуміння іншої людин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ПІЛЬНА ДІЯЛЬНІСТЬ</w:t>
      </w:r>
      <w:r>
        <w:rPr>
          <w:color w:val="000000"/>
          <w:sz w:val="28"/>
          <w:szCs w:val="28"/>
        </w:rPr>
        <w:t xml:space="preserve"> — організована система активності вза</w:t>
        <w:softHyphen/>
        <w:t>ємодіючих між собою індивідів, яка спрямована на створення (від</w:t>
        <w:softHyphen/>
        <w:t>творення) об'єктів матеріальної та духовної культур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ПОЖИВАЧ</w:t>
      </w:r>
      <w:r>
        <w:rPr>
          <w:color w:val="000000"/>
          <w:sz w:val="28"/>
          <w:szCs w:val="28"/>
        </w:rPr>
        <w:t xml:space="preserve"> — фізична чи юридична особа, яка використовує, спо</w:t>
        <w:softHyphen/>
        <w:t>живає продукцію (товари, роботи, послуги) виробничої діяльності як інших виробників, так і власні.</w:t>
      </w:r>
    </w:p>
    <w:p>
      <w:pPr>
        <w:pStyle w:val="Normal"/>
        <w:shd w:fill="FFFFFF"/>
        <w:bidi w:val="0"/>
        <w:ind w:left="0" w:right="0" w:hanging="0"/>
        <w:jc w:val="both"/>
        <w:rPr>
          <w:rFonts w:ascii="Times New Roman" w:hAnsi="Times New Roman"/>
          <w:smallCaps/>
          <w:color w:val="000000"/>
          <w:sz w:val="28"/>
          <w:szCs w:val="28"/>
        </w:rPr>
      </w:pPr>
      <w:r>
        <w:rPr>
          <w:smallCaps/>
          <w:color w:val="000000"/>
          <w:sz w:val="28"/>
          <w:szCs w:val="28"/>
        </w:rPr>
      </w:r>
    </w:p>
    <w:p>
      <w:pPr>
        <w:pStyle w:val="Normal"/>
        <w:shd w:fill="FFFFFF"/>
        <w:bidi w:val="0"/>
        <w:ind w:left="0" w:right="0" w:hanging="0"/>
        <w:jc w:val="both"/>
        <w:rPr/>
      </w:pPr>
      <w:r>
        <w:rPr>
          <w:b/>
          <w:caps/>
          <w:color w:val="000000"/>
          <w:sz w:val="28"/>
          <w:szCs w:val="28"/>
        </w:rPr>
        <w:t>спонукання</w:t>
      </w:r>
      <w:r>
        <w:rPr>
          <w:smallCaps/>
          <w:color w:val="000000"/>
          <w:sz w:val="28"/>
          <w:szCs w:val="28"/>
        </w:rPr>
        <w:t xml:space="preserve"> </w:t>
      </w:r>
      <w:r>
        <w:rPr>
          <w:color w:val="000000"/>
          <w:sz w:val="28"/>
          <w:szCs w:val="28"/>
        </w:rPr>
        <w:t>— усвідомлене відчуття нестачі, потреби у чомусь, яке має визначений напрямок чи шлях до вирішення. Воно є виявом потреби через поведінку та сконцентровано на досягненні мети, тобто викликає у людини стан спрямованості на виконання певних дій для задоволення такої потреб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Спостереження</w:t>
      </w:r>
      <w:r>
        <w:rPr>
          <w:b/>
          <w:bCs/>
          <w:iCs/>
          <w:color w:val="000000"/>
          <w:sz w:val="28"/>
          <w:szCs w:val="28"/>
        </w:rPr>
        <w:t xml:space="preserve"> </w:t>
      </w:r>
      <w:r>
        <w:rPr>
          <w:iCs/>
          <w:color w:val="000000"/>
          <w:sz w:val="28"/>
          <w:szCs w:val="28"/>
        </w:rPr>
        <w:t xml:space="preserve">— </w:t>
      </w:r>
      <w:r>
        <w:rPr>
          <w:color w:val="000000"/>
          <w:sz w:val="28"/>
          <w:szCs w:val="28"/>
        </w:rPr>
        <w:t>метод досліджень шляхом фіксації поведінки люде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ПРАВЕДЛИВІСТЬ</w:t>
      </w:r>
      <w:r>
        <w:rPr>
          <w:color w:val="000000"/>
          <w:sz w:val="28"/>
          <w:szCs w:val="28"/>
        </w:rPr>
        <w:t xml:space="preserve"> — правильне, об’єктивне, неупереджене ставлення до кого-, чого-небудь; людські відносини, дії, вчинки, які відповідають морально-етичним і правовим нормам.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ПРИЙНЯТТЯ</w:t>
      </w:r>
      <w:r>
        <w:rPr>
          <w:color w:val="000000"/>
          <w:sz w:val="28"/>
          <w:szCs w:val="28"/>
        </w:rPr>
        <w:t xml:space="preserve"> — процес, через який люди одержують, організову</w:t>
        <w:softHyphen/>
        <w:t>ють та розтлумачують інформацію, що надходить з їхнього оточ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АНДАРТ</w:t>
      </w:r>
      <w:r>
        <w:rPr>
          <w:color w:val="000000"/>
          <w:sz w:val="28"/>
          <w:szCs w:val="28"/>
        </w:rPr>
        <w:t xml:space="preserve"> — нормативно-технічний документ, що визначає вимо</w:t>
        <w:softHyphen/>
        <w:t>ги до груп однорідної продукції та правила її розроблення, виготов</w:t>
        <w:softHyphen/>
        <w:t>лення й використ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СТАНДАРТ ОСВІТИ</w:t>
      </w:r>
      <w:r>
        <w:rPr>
          <w:sz w:val="28"/>
          <w:szCs w:val="28"/>
        </w:rPr>
        <w:t xml:space="preserve"> </w:t>
      </w:r>
      <w:r>
        <w:rPr>
          <w:color w:val="000000"/>
          <w:sz w:val="28"/>
          <w:szCs w:val="28"/>
        </w:rPr>
        <w:t xml:space="preserve">— система основних параметрів, що приймаються за державну норму освіченості, яка відображає соціальний ідеал і враховує можливості реальної особистості й системи освіти стосовно досягнення цього ідеалу.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АНДАРТИ КОНТРОЛЮ</w:t>
      </w:r>
      <w:r>
        <w:rPr>
          <w:color w:val="000000"/>
          <w:sz w:val="28"/>
          <w:szCs w:val="28"/>
        </w:rPr>
        <w:t xml:space="preserve"> — кількісно визначені специфічні цілі діяльності організації, її підрозділів або окремих виконавців, на під</w:t>
        <w:softHyphen/>
        <w:t>ставі яких оцінюється процес щодо їх досягне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АНДАРТИЗАЦІЯ</w:t>
      </w:r>
      <w:r>
        <w:rPr>
          <w:color w:val="000000"/>
          <w:sz w:val="28"/>
          <w:szCs w:val="28"/>
        </w:rPr>
        <w:t xml:space="preserve"> — діяльність щодо визначення раціональних рішень задач, які повторюються у сфері науки, техніки й економіки, що спрямована на досягнення оптимального упорядкування у від</w:t>
        <w:softHyphen/>
        <w:t>повідній галузі. Результатом діяльності зі стандартизації є норма</w:t>
        <w:softHyphen/>
        <w:t>тивно-технічні документи, що визначають вимоги до об'єктів стан</w:t>
        <w:softHyphen/>
        <w:t>дартизації. Ці документи є обов'язковими для виконання в межах відповідної сфери діяльності, й основним із них є стандарт.</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АНДАРТНІ ОПЕРАЦІЙНІ ПРОЦЕДУРИ</w:t>
      </w:r>
      <w:r>
        <w:rPr>
          <w:color w:val="000000"/>
          <w:sz w:val="28"/>
          <w:szCs w:val="28"/>
        </w:rPr>
        <w:t xml:space="preserve"> —  послідовність кон</w:t>
        <w:softHyphen/>
        <w:t>кретних дій, які має здійснити виконавець за певних обставин, тоб</w:t>
        <w:softHyphen/>
        <w:t>то стандартні операційні процедури — випробувані способи дій у ситуаціях, які часто повторюютьс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СТАТИСТИКА</w:t>
      </w:r>
      <w:r>
        <w:rPr>
          <w:sz w:val="28"/>
          <w:szCs w:val="28"/>
        </w:rPr>
        <w:t xml:space="preserve"> </w:t>
      </w:r>
      <w:r>
        <w:rPr>
          <w:color w:val="000000"/>
          <w:sz w:val="28"/>
          <w:szCs w:val="28"/>
        </w:rPr>
        <w:t>— облік у якій-небудь галузі народного господарства, суспільного життя; дані цього облік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АТИСТИЧНІ МЕТОДИ ОБҐРУНТУВАННЯ УПРАВЛІНСЬКИХ РІШЕНЬ</w:t>
      </w:r>
      <w:r>
        <w:rPr>
          <w:color w:val="000000"/>
          <w:sz w:val="28"/>
          <w:szCs w:val="28"/>
        </w:rPr>
        <w:t xml:space="preserve"> — методи, що ґрунтуються на збиранні й обробці статистич</w:t>
        <w:softHyphen/>
        <w:t>них матеріалів і врахуванні випадкових впливів та відхилен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АТУС</w:t>
      </w:r>
      <w:r>
        <w:rPr>
          <w:color w:val="000000"/>
          <w:sz w:val="28"/>
          <w:szCs w:val="28"/>
        </w:rPr>
        <w:t xml:space="preserve"> (лат. </w:t>
      </w:r>
      <w:r>
        <w:rPr>
          <w:i/>
          <w:iCs/>
          <w:color w:val="000000"/>
          <w:sz w:val="28"/>
          <w:szCs w:val="28"/>
        </w:rPr>
        <w:t xml:space="preserve">status </w:t>
      </w:r>
      <w:r>
        <w:rPr>
          <w:color w:val="000000"/>
          <w:sz w:val="28"/>
          <w:szCs w:val="28"/>
        </w:rPr>
        <w:t>— стан, становище) — становище індивіда в сис</w:t>
        <w:softHyphen/>
        <w:t>темі міжособистісних відносин у групі, суспільстві, його права, обо</w:t>
        <w:softHyphen/>
        <w:t>в'язки та привіле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ТАТУТ</w:t>
      </w:r>
      <w:r>
        <w:rPr>
          <w:color w:val="000000"/>
          <w:sz w:val="28"/>
          <w:szCs w:val="28"/>
        </w:rPr>
        <w:t xml:space="preserve"> — правовий акт, що визначає структуру, функції і права підприємства, організації, установи.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Стенографія</w:t>
      </w:r>
      <w:r>
        <w:rPr>
          <w:b/>
          <w:bCs/>
          <w:iCs/>
          <w:color w:val="000000"/>
          <w:sz w:val="28"/>
          <w:szCs w:val="28"/>
        </w:rPr>
        <w:t xml:space="preserve"> </w:t>
      </w:r>
      <w:r>
        <w:rPr>
          <w:color w:val="000000"/>
          <w:sz w:val="28"/>
          <w:szCs w:val="28"/>
        </w:rPr>
        <w:t>— швидке записування за допомогою спеціальних знаків і скорочених слів та словосполучень, для синхронного записуван</w:t>
        <w:softHyphen/>
        <w:t>ня усної мов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ИЛЬ КЕРІВНИЦТВА</w:t>
      </w:r>
      <w:r>
        <w:rPr>
          <w:color w:val="000000"/>
          <w:sz w:val="28"/>
          <w:szCs w:val="28"/>
        </w:rPr>
        <w:t xml:space="preserve"> — сукупність типових і відносно стабільних прийомів і механізмів владного та лідерського впливу керівника на підлеглих з метою ефективного виконання управлінських функцій, виробничих завдань досягнення цілей організації (системна поведінка керівника щодо безпосередньо підпорядкованих йому управлінських працівників, яка змінюється в часі залежно від ситуації та проявля</w:t>
        <w:softHyphen/>
        <w:t>ється у способах виконання управлінських робіт і впливу на об'єкт управління підпорядкованого керівнику управлінського персонал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ИЛЬ КЕРІВНИЦТВА АВТОКРАТИЧНИЙ</w:t>
      </w:r>
      <w:r>
        <w:rPr>
          <w:color w:val="000000"/>
          <w:sz w:val="28"/>
          <w:szCs w:val="28"/>
        </w:rPr>
        <w:t xml:space="preserve"> — стиль, за яким ке</w:t>
        <w:softHyphen/>
        <w:t>рівник централізує повноваження, структурує роботу підлеглих, від</w:t>
        <w:softHyphen/>
        <w:t>мовляє їм у свободі прийняття рішень, здійснює психологічний тиск, погрози для забезпечення цілей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ИЛЬ КЕРІВНИЦТВА ДЕМОКРАТИЧНИЙ</w:t>
      </w:r>
      <w:r>
        <w:rPr>
          <w:color w:val="000000"/>
          <w:sz w:val="28"/>
          <w:szCs w:val="28"/>
        </w:rPr>
        <w:t xml:space="preserve"> — стиль керування, для якого характерні: високий ступінь децентралізації повноважень, широке залучення підлеглих до прийняття рішень, добре налагодже</w:t>
        <w:softHyphen/>
        <w:t>ні комунікації між керівником і підлегли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ИЛЬ КЕРІВНИЦТВА КОМБІНОВАНИЙ</w:t>
      </w:r>
      <w:r>
        <w:rPr>
          <w:color w:val="000000"/>
          <w:sz w:val="28"/>
          <w:szCs w:val="28"/>
        </w:rPr>
        <w:t xml:space="preserve"> — стиль, який передба</w:t>
        <w:softHyphen/>
        <w:t>чає різні варіанти поєднання демократичного, ліберального й авто</w:t>
        <w:softHyphen/>
        <w:t>кратичного стилів керівниц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ИЛЬ КЕРІВНИЦТВА ЛІБЕРАЛЬНИЙ (ПАСИВ-НИЙ)</w:t>
      </w:r>
      <w:r>
        <w:rPr>
          <w:color w:val="000000"/>
          <w:sz w:val="28"/>
          <w:szCs w:val="28"/>
        </w:rPr>
        <w:t xml:space="preserve"> — стиль керування, який характеризується мінімальною участю керівни</w:t>
        <w:softHyphen/>
        <w:t>ка. Підлеглі при цьому мають майже повну свободу визначати цілі діяльності, приймати рішення й контролювати свою робот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СТИМУЛИ</w:t>
      </w:r>
      <w:r>
        <w:rPr>
          <w:sz w:val="28"/>
          <w:szCs w:val="28"/>
        </w:rPr>
        <w:t xml:space="preserve"> (лат. </w:t>
      </w:r>
      <w:r>
        <w:rPr>
          <w:i/>
          <w:iCs/>
          <w:sz w:val="28"/>
          <w:szCs w:val="28"/>
        </w:rPr>
        <w:t xml:space="preserve">stimulus </w:t>
      </w:r>
      <w:r>
        <w:rPr>
          <w:sz w:val="28"/>
          <w:szCs w:val="28"/>
        </w:rPr>
        <w:t>— загострена палиця, якою поганяють тва</w:t>
        <w:softHyphen/>
        <w:t>рин) — важелі або інструменти впливу на людей, які викликають дію певних мотивів. До них відносять широкий спектр конкретних за</w:t>
        <w:softHyphen/>
        <w:t>собів впливу (усього того, що можна запропонувати людині як ком</w:t>
        <w:softHyphen/>
        <w:t>пенсацію за її ді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ТИМУЛЮВАННЯ ПРАЦІ </w:t>
      </w:r>
      <w:r>
        <w:rPr>
          <w:color w:val="000000"/>
          <w:sz w:val="28"/>
          <w:szCs w:val="28"/>
        </w:rPr>
        <w:t>— а) створення умов, за яких активна трудова діяльність, що дає визначені, заздалегідь зафіксовані ре</w:t>
        <w:softHyphen/>
        <w:t>зультати, стає необхідною та достатньою умовою задоволення значи</w:t>
        <w:softHyphen/>
        <w:t>мих і соціально обумовлених потреб працівника, формування у нього мотивів до праці; б) метод зовнішнього впливу на трудову поведінку працівника. Частіше застосовується термін «мотивація» — по-пер</w:t>
        <w:softHyphen/>
        <w:t>ше, як загальніший, по-друге, тому що зовнішній вплив повинен бути інтеріоризований психікою людини й стимул перетворений у мотив. Наприклад, декларування принципів організаційної куль</w:t>
        <w:softHyphen/>
        <w:t>тури підприємства наказом керівника (стимули) тільки тоді стане ефективним засобом, коли ці принципи стануть власними для самих співробітників (мотиви).</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iCs/>
          <w:caps/>
          <w:color w:val="000000"/>
          <w:sz w:val="28"/>
          <w:szCs w:val="28"/>
        </w:rPr>
        <w:t>Страйк</w:t>
      </w:r>
      <w:r>
        <w:rPr>
          <w:b/>
          <w:bCs/>
          <w:iCs/>
          <w:color w:val="000000"/>
          <w:sz w:val="28"/>
          <w:szCs w:val="28"/>
        </w:rPr>
        <w:t xml:space="preserve"> </w:t>
      </w:r>
      <w:r>
        <w:rPr>
          <w:color w:val="000000"/>
          <w:sz w:val="28"/>
          <w:szCs w:val="28"/>
        </w:rPr>
        <w:t>— засіб боротьби трудящих за задоволення своїх вимог шля</w:t>
        <w:softHyphen/>
        <w:t>хом припинення роботи.</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ТРАТЕГІЧНА ОРГАНІЗАЦІЯ </w:t>
      </w:r>
      <w:r>
        <w:rPr>
          <w:color w:val="000000"/>
          <w:sz w:val="28"/>
          <w:szCs w:val="28"/>
        </w:rPr>
        <w:t>— та, що постійно навчається, опа</w:t>
        <w:softHyphen/>
        <w:t>новує нові форми та методи ведення управлінської та виробничої діяльності, згідно з обраними стратегіями, підвищує свій стратегіч</w:t>
        <w:softHyphen/>
        <w:t>ний рівень</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ТРАТЕГІЧНА ПОВЕДІНКА </w:t>
      </w:r>
      <w:r>
        <w:rPr>
          <w:color w:val="000000"/>
          <w:sz w:val="28"/>
          <w:szCs w:val="28"/>
        </w:rPr>
        <w:t>— поведінка юридичної або фізичної особи, яку вона обирає для себе як реакцію на вплив зовнішніх і вну</w:t>
        <w:softHyphen/>
        <w:t>трішніх факторів середовища; є виявом стратегічного мислення й виражена у механізмах розробки та реалізації стратегій.</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ТРАТЕГІЧНА ПРОГРАМА </w:t>
      </w:r>
      <w:r>
        <w:rPr>
          <w:color w:val="000000"/>
          <w:sz w:val="28"/>
          <w:szCs w:val="28"/>
        </w:rPr>
        <w:t>— координуючий, адресний документ, що є сукупністю економічно та науково обґрунтованих, зорієнтованих на досягнення загальної мети різноманітних заходів, пов'язаних між собою у термінах, виконавцях і співвиконавцях, а також забезпечених необхідними фінансовими та матеріально-технічними ресурс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ТРАТЕГІЧНЕ ВИМІРЮВАННЯ </w:t>
      </w:r>
      <w:r>
        <w:rPr>
          <w:color w:val="000000"/>
          <w:sz w:val="28"/>
          <w:szCs w:val="28"/>
        </w:rPr>
        <w:t>— методологія вимірювання пара</w:t>
        <w:softHyphen/>
        <w:t>метрів та результатів стратегій із застосуванням економічно обґрун</w:t>
        <w:softHyphen/>
        <w:t>тованих мір оцінки ефективності та результативності бізнес-процесів у стратегічному аспекті.</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ТРАТЕГІЧНЕ ПЛАНУВАННЯ </w:t>
      </w:r>
      <w:r>
        <w:rPr>
          <w:color w:val="000000"/>
          <w:sz w:val="28"/>
          <w:szCs w:val="28"/>
        </w:rPr>
        <w:t>— адаптивний процес, за допомогою якого здійснюються регулярна розробка та корекція системи досить формалізованих стратегічних планів, перегляд системи заходів щодо їх виконання на основі безперервного контролю та оцінки змін, що відбуваються зовні та всередині підприємства.</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aps/>
          <w:color w:val="000000"/>
          <w:sz w:val="28"/>
          <w:szCs w:val="28"/>
        </w:rPr>
        <w:t xml:space="preserve">Стратегічне управління </w:t>
      </w:r>
      <w:r>
        <w:rPr>
          <w:color w:val="000000"/>
          <w:sz w:val="28"/>
          <w:szCs w:val="28"/>
        </w:rPr>
        <w:t>—</w:t>
      </w:r>
      <w:r>
        <w:rPr>
          <w:b/>
          <w:bCs/>
          <w:color w:val="000000"/>
          <w:sz w:val="28"/>
          <w:szCs w:val="28"/>
        </w:rPr>
        <w:t xml:space="preserve"> </w:t>
      </w:r>
      <w:r>
        <w:rPr>
          <w:color w:val="000000"/>
          <w:sz w:val="28"/>
          <w:szCs w:val="28"/>
        </w:rPr>
        <w:t>розглядають як реалізацію концепції, в якій поєднується цільовий та інтегральний підходи до діяльності організації, що дає можливість встановлювати цілі розвитку, порівнювати їх із наявними можливостями (потенціалом) освітньої організації та приводити їх у відповідність шляхом розробки та реалізації системи стратегій.</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СТРАТЕГІЧНЕ УПРАВЛІННЯ АБО СТРАТЕ-ГІЧНИЙ МЕНЕДЖ</w:t>
        <w:softHyphen/>
        <w:t xml:space="preserve">МЕНТ </w:t>
      </w:r>
      <w:r>
        <w:rPr>
          <w:color w:val="000000"/>
          <w:sz w:val="28"/>
          <w:szCs w:val="28"/>
        </w:rPr>
        <w:t xml:space="preserve">— </w:t>
      </w:r>
      <w:r>
        <w:rPr>
          <w:bCs/>
          <w:color w:val="000000"/>
          <w:sz w:val="28"/>
          <w:szCs w:val="28"/>
        </w:rPr>
        <w:t>1)</w:t>
      </w:r>
      <w:r>
        <w:rPr>
          <w:b/>
          <w:bCs/>
          <w:color w:val="000000"/>
          <w:sz w:val="28"/>
          <w:szCs w:val="28"/>
        </w:rPr>
        <w:t xml:space="preserve"> </w:t>
      </w:r>
      <w:r>
        <w:rPr>
          <w:color w:val="000000"/>
          <w:sz w:val="28"/>
          <w:szCs w:val="28"/>
        </w:rPr>
        <w:t>багатоплановий управлінський процес, який дозволяє розробляти та впроваджувати ефективні стратегії для досягнення довгострокових цілей підприємства; 2) багатоплановий, формально-поведінковий управлінський процес, який допомагає формулювати та виконувати ефективні стратегії, що сприяють балансуванню від</w:t>
        <w:softHyphen/>
        <w:t>носин між організацією, включаючи її окремі частини, та зовнішнім середовищем, а також досягненню встановлених цілей; 3) процес, за допомогою якого менеджери здійснюють довгострокове керування організацією, визначають специфічні цілі діяльності, розробляють стратегії для досягнення цих цілей, враховуючи всі релевантні (най</w:t>
        <w:softHyphen/>
        <w:t>суттєвіші) зовнішні та внутрішні умови, а також забезпечують вико</w:t>
        <w:softHyphen/>
        <w:t>нання розроблених відповідних планів, постійно розвиваючись і змі</w:t>
        <w:softHyphen/>
        <w:t>нюючись; 4) це реалізація концепції, в якій поєднуються цільовий, системний, ситуаційний та інтегральний підходи до діяльності під</w:t>
        <w:softHyphen/>
        <w:t>приємства, що дає змогу встановлювати цілі розвитку, порівнювати їх з наявними можливостями (потенціалом) підприємства та при</w:t>
        <w:softHyphen/>
        <w:t>водити їх у відповідність за рахунок розробки та реалізації системи стратегій («стратегічного набор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ТРАТЕГІЧНИЙ АНАЛІЗ </w:t>
      </w:r>
      <w:r>
        <w:rPr>
          <w:color w:val="000000"/>
          <w:sz w:val="28"/>
          <w:szCs w:val="28"/>
        </w:rPr>
        <w:t>— комплексне дослідження позитивних і негативних факторів, що впливають на економічне становище під</w:t>
        <w:softHyphen/>
        <w:t>приємства у перспективі, та шляхів досягнення стратегічних цілей підприємства.</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ТРАТЕГІЧНИЙ КОНТРОЛЬ </w:t>
      </w:r>
      <w:r>
        <w:rPr>
          <w:color w:val="000000"/>
          <w:sz w:val="28"/>
          <w:szCs w:val="28"/>
        </w:rPr>
        <w:t>— особливий вид управлінської діяль</w:t>
        <w:softHyphen/>
        <w:t>ності на підприємстві, який зосереджений на спостереженні й оцін</w:t>
        <w:softHyphen/>
        <w:t>ці проходження процесу стратегічного управління та забезпечує до</w:t>
        <w:softHyphen/>
        <w:t>сягнення поставлених цілей через встановлення стійкого зворотного зв'язку.</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ТРАТЕГІЧНИЙ КОНТРОЛЬ ПЕРЕДУМОВ </w:t>
      </w:r>
      <w:r>
        <w:rPr>
          <w:color w:val="000000"/>
          <w:sz w:val="28"/>
          <w:szCs w:val="28"/>
        </w:rPr>
        <w:t>— постійна пере</w:t>
        <w:softHyphen/>
        <w:t>вірка ступеня обґрунтованості та актуальності посилань, на яких розроблявся «стратегічний набір», оцінка ступеня ризикованос</w:t>
        <w:softHyphen/>
        <w:t>ті факторів, що не могли бути врахованими, оскільки знаходяться поза впливом підприємства.</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ТРАТЕГІЧНИЙ ПЛАН </w:t>
      </w:r>
      <w:r>
        <w:rPr>
          <w:color w:val="000000"/>
          <w:sz w:val="28"/>
          <w:szCs w:val="28"/>
        </w:rPr>
        <w:t>— документ, який визначає головні довго</w:t>
        <w:softHyphen/>
        <w:t>строкові цілі організації, а також заходи, які здійснюватимуться для досягнення цих цілей, та необхідні ресурси.</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ТРАТЕГІЧНІ ЦІЛІ </w:t>
      </w:r>
      <w:r>
        <w:rPr>
          <w:color w:val="000000"/>
          <w:sz w:val="28"/>
          <w:szCs w:val="28"/>
        </w:rPr>
        <w:t>— цілі, що вказують на специфічні результати діяльності, яких організація розраховує досягти в довгостроковій перспективі (більше трьох років), а також конкурентну позицію, яку вона прагне зайняти на ринках для своїх продуктів. Їх можна відне</w:t>
        <w:softHyphen/>
        <w:t>сти до «цілей розвитк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ТРАТЕГІЧНО ОРІЄНТОВАНЕ ПІДПРИЄМСТВО</w:t>
      </w:r>
      <w:r>
        <w:rPr>
          <w:color w:val="000000"/>
          <w:sz w:val="28"/>
          <w:szCs w:val="28"/>
        </w:rPr>
        <w:t xml:space="preserve"> — підприємство, де стратегічне мислення є основною, принциповою настановою в ді</w:t>
        <w:softHyphen/>
        <w:t>яльності персоналу підприємства та насамперед вищого керівництва, де існує (формується) система стратегічного управління, застосову</w:t>
        <w:softHyphen/>
        <w:t>ється раціональний процес стратегічного планування, який дає змо</w:t>
        <w:softHyphen/>
        <w:t>гу розробляти та використовувати інтегровану систему стратегічних планів, і поточна, повсякденна діяльність підпорядкована досягнен</w:t>
        <w:softHyphen/>
        <w:t>ню стратегічних орієнтирів, тобто в наявності стратегічна поведінка організації та персонал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РАТЕГІЯ</w:t>
      </w:r>
      <w:r>
        <w:rPr>
          <w:color w:val="000000"/>
          <w:sz w:val="28"/>
          <w:szCs w:val="28"/>
        </w:rPr>
        <w:t xml:space="preserve"> (грец. </w:t>
      </w:r>
      <w:r>
        <w:rPr>
          <w:i/>
          <w:iCs/>
          <w:color w:val="000000"/>
          <w:sz w:val="28"/>
          <w:szCs w:val="28"/>
        </w:rPr>
        <w:t xml:space="preserve">strategia, stratos </w:t>
      </w:r>
      <w:r>
        <w:rPr>
          <w:color w:val="000000"/>
          <w:sz w:val="28"/>
          <w:szCs w:val="28"/>
        </w:rPr>
        <w:t xml:space="preserve">— військо і </w:t>
      </w:r>
      <w:r>
        <w:rPr>
          <w:i/>
          <w:iCs/>
          <w:color w:val="000000"/>
          <w:sz w:val="28"/>
          <w:szCs w:val="28"/>
        </w:rPr>
        <w:t xml:space="preserve">ago — </w:t>
      </w:r>
      <w:r>
        <w:rPr>
          <w:color w:val="000000"/>
          <w:sz w:val="28"/>
          <w:szCs w:val="28"/>
        </w:rPr>
        <w:t>веду) — 1) дов</w:t>
        <w:softHyphen/>
        <w:t>гостроковий курс розвитку організації, який ґрунтується на усвідом</w:t>
        <w:softHyphen/>
        <w:t>ленні сутності її виробничо-господарської та соціальної діяльності, способів досягнення її цілей; 2) розрахований на перспективу образ дій та порядок розподілу пріоритетів і ресурсів організації для до</w:t>
        <w:softHyphen/>
        <w:t>сягнення її цілей (напрям розвитку організації, який відображений у комплексному плані, що призначений для здійснення її місії та до</w:t>
        <w:softHyphen/>
        <w:t>сягнення цілей); 3) комплексний план діяльності підприємства, який розробляється на основі творчого науково обґрунтованого підходу та призначається для досягнення довгострокових глобальних цілей підприємс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РАТЕГІЯ ВИРОБНИЦТВА</w:t>
      </w:r>
      <w:r>
        <w:rPr>
          <w:color w:val="000000"/>
          <w:sz w:val="28"/>
          <w:szCs w:val="28"/>
        </w:rPr>
        <w:t xml:space="preserve"> — стратегія, спрямована на налагодження виробничого процесу фірми, її функціонування на стадіях стабільності або зрост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РАТЕГІЯ ДИВЕРСИФІКАЦІЇ</w:t>
      </w:r>
      <w:r>
        <w:rPr>
          <w:color w:val="000000"/>
          <w:sz w:val="28"/>
          <w:szCs w:val="28"/>
        </w:rPr>
        <w:t xml:space="preserve"> — процес проникнення в нові сфери діяльності, раніше не характерні для підприємства, покликані змі</w:t>
        <w:softHyphen/>
        <w:t xml:space="preserve">нити, доповнити або замінити продукцію, що вже випускається.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ТРАТЕГІЯ ДИФЕРЕНЦІАЦІЇ</w:t>
      </w:r>
      <w:r>
        <w:rPr>
          <w:color w:val="000000"/>
          <w:sz w:val="28"/>
          <w:szCs w:val="28"/>
        </w:rPr>
        <w:t xml:space="preserve"> — стратегія, що спрямована на на</w:t>
        <w:softHyphen/>
        <w:t>дання товарам або послугам якостей, більш привабливих для спожи</w:t>
        <w:softHyphen/>
        <w:t>вачів проти продукції конкурент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ТРАТЕГІЯ ЕКСПОЗИЦІЇ (РОЗКРИТТЯ)</w:t>
      </w:r>
      <w:r>
        <w:rPr>
          <w:color w:val="000000"/>
          <w:sz w:val="28"/>
          <w:szCs w:val="28"/>
        </w:rPr>
        <w:t xml:space="preserve"> — стиль комунікації, який вимагає від відправника більшої відкритості та чинності у доведенні інформації до одержувач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РАТЕГІЯ ЗВОРОТНОГО ЗВ'ЯЗКУ</w:t>
      </w:r>
      <w:r>
        <w:rPr>
          <w:color w:val="000000"/>
          <w:sz w:val="28"/>
          <w:szCs w:val="28"/>
        </w:rPr>
        <w:t xml:space="preserve"> — стиль комунікації, який ви</w:t>
        <w:softHyphen/>
        <w:t>магає одночасно більшої відкритості й чесності у доведенні інформації та результативного сприйняття повідомлення з боку одержувач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РАТЕГІЯ ЗМЕНШЕННЯ</w:t>
      </w:r>
      <w:r>
        <w:rPr>
          <w:color w:val="000000"/>
          <w:sz w:val="28"/>
          <w:szCs w:val="28"/>
        </w:rPr>
        <w:t xml:space="preserve"> — стратегія оборони, що відрізняється як від стратегії скорочення, так і від стратегії переорієнтації. «Змен</w:t>
        <w:softHyphen/>
        <w:t>шення» — тимчасовий відступ під впливом негативних умов, що склалися: невизначеність ситуації після прийняття нового закону; погіршення показників структури капіталу; кризова ситуація, яка сформувалася внаслідок дуже швидкого розвитку; труднощі у поста</w:t>
        <w:softHyphen/>
        <w:t>чальника або споживача; форс-мажорні обставини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СТРАТЕГІЯ ЗМЕНШЕННЯ РОЗМАХУ ДИВЕРСИ-ФІКАЦІЇ </w:t>
      </w:r>
      <w:r>
        <w:rPr>
          <w:color w:val="000000"/>
          <w:sz w:val="28"/>
          <w:szCs w:val="28"/>
        </w:rPr>
        <w:t xml:space="preserve">— </w:t>
      </w:r>
      <w:r>
        <w:rPr>
          <w:b/>
          <w:color w:val="000000"/>
          <w:sz w:val="28"/>
          <w:szCs w:val="28"/>
        </w:rPr>
        <w:t xml:space="preserve"> </w:t>
      </w:r>
      <w:r>
        <w:rPr>
          <w:color w:val="000000"/>
          <w:sz w:val="28"/>
          <w:szCs w:val="28"/>
        </w:rPr>
        <w:t>(«відсі</w:t>
        <w:softHyphen/>
        <w:t>чення зайвого») існує у вигляді системи рішень про деінвестування або ліквідацію окремих напрямків діяль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ТРАТЕГІЯ КОНТРОЛЮ ЗА ВИТРАТАМИ</w:t>
      </w:r>
      <w:r>
        <w:rPr>
          <w:color w:val="000000"/>
          <w:sz w:val="28"/>
          <w:szCs w:val="28"/>
        </w:rPr>
        <w:t xml:space="preserve"> — стратегія, що ґрунту</w:t>
        <w:softHyphen/>
        <w:t>ється на зменшенні власних витрат на виробництво продукції проти витрат конкурен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СТРАТЕГІЯ ЛІДИРУВАННЯ ЗА РАХУНОК ЗНИЖЕННЯ ВИТРАТ </w:t>
      </w:r>
      <w:r>
        <w:rPr>
          <w:color w:val="000000"/>
          <w:sz w:val="28"/>
          <w:szCs w:val="28"/>
        </w:rPr>
        <w:t>(за M. Портером) — одна із загальних конкурентних стратегій фірми, що полягає в орієнтації на зайняття лідируючого положення в галузі (або на певному сегменті ринку) за рахунок економії на витратах при виготовленні масової продук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РАТЕГІЯ ЛІКВІДАЦІЇ</w:t>
      </w:r>
      <w:r>
        <w:rPr>
          <w:color w:val="000000"/>
          <w:sz w:val="28"/>
          <w:szCs w:val="28"/>
        </w:rPr>
        <w:t xml:space="preserve"> — граничний випадок стратегії цілеспрямованого скорочення діяль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стратегія МАРКЕТИНГУ</w:t>
      </w:r>
      <w:r>
        <w:rPr>
          <w:color w:val="000000"/>
          <w:sz w:val="28"/>
          <w:szCs w:val="28"/>
        </w:rPr>
        <w:t xml:space="preserve"> — визначення того, як потрібно застосо</w:t>
        <w:softHyphen/>
        <w:t>вувати структуру маркетингу (комбінацію конкретних його елемен</w:t>
        <w:softHyphen/>
        <w:t>тів), з метою задоволення потреб цільових ринків і досягнення мети організації.</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 xml:space="preserve">СТРАТЕГІЯ ОПЕРАЦІЙНА </w:t>
      </w:r>
      <w:r>
        <w:rPr>
          <w:color w:val="000000"/>
          <w:sz w:val="28"/>
          <w:szCs w:val="28"/>
        </w:rPr>
        <w:t>— визнання значення управління опе</w:t>
        <w:softHyphen/>
        <w:t>раціями в організаційному успіху та залучення відповідальних щодо його здійснення менеджерів у процес стратегічного планування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РАТЕГІЯ РОЗВИТКУ ПЕРСОНАЛУ</w:t>
      </w:r>
      <w:r>
        <w:rPr>
          <w:color w:val="000000"/>
          <w:sz w:val="28"/>
          <w:szCs w:val="28"/>
        </w:rPr>
        <w:t xml:space="preserve"> — існує у вигляді плану добору, найму, навчання, перекваліфікації та стимулювання праців</w:t>
        <w:softHyphen/>
        <w:t xml:space="preserve">ників, які відповідали б потребам, зумовленим майбутніми змінами.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РАТЕГІЯ УПРАВЛІННЯ ПЕРСОНАЛОМ</w:t>
      </w:r>
      <w:r>
        <w:rPr>
          <w:color w:val="000000"/>
          <w:sz w:val="28"/>
          <w:szCs w:val="28"/>
        </w:rPr>
        <w:t xml:space="preserve"> — тип забезпечуваль</w:t>
        <w:softHyphen/>
        <w:t>ної стратегії, яка спрямована на керований розвиток і вдоскона</w:t>
        <w:softHyphen/>
        <w:t>лення кадрового потенціалу підприємства, накопичення людсько</w:t>
        <w:softHyphen/>
        <w:t>го капіталу й існує у вигляді довгострокової стратегічної програми (плану), сформованої з метою створення однієї з головних конку</w:t>
        <w:softHyphen/>
        <w:t>рентних переваг.</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ТРАХ</w:t>
      </w:r>
      <w:r>
        <w:rPr>
          <w:color w:val="000000"/>
          <w:sz w:val="28"/>
          <w:szCs w:val="28"/>
        </w:rPr>
        <w:t xml:space="preserve"> — короткочасна чи стійка емоція, породжувана в людині через дійсну чи уявну небезпек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ТРЕС </w:t>
      </w:r>
      <w:r>
        <w:rPr>
          <w:color w:val="000000"/>
          <w:sz w:val="28"/>
          <w:szCs w:val="28"/>
        </w:rPr>
        <w:t xml:space="preserve">(англ. </w:t>
      </w:r>
      <w:r>
        <w:rPr>
          <w:i/>
          <w:iCs/>
          <w:color w:val="000000"/>
          <w:sz w:val="28"/>
          <w:szCs w:val="28"/>
        </w:rPr>
        <w:t xml:space="preserve">stress </w:t>
      </w:r>
      <w:r>
        <w:rPr>
          <w:color w:val="000000"/>
          <w:sz w:val="28"/>
          <w:szCs w:val="28"/>
        </w:rPr>
        <w:t>— напруга) — емоційний стан організму людини, що виникає під дією сильних подразників і виявляється у напруже</w:t>
        <w:softHyphen/>
        <w:t>них переживаннях (стан, спричинений великими або малими обсяга</w:t>
        <w:softHyphen/>
        <w:t>ми робіт, необхідністю людей зживатися між собою, конфліктом, не</w:t>
        <w:softHyphen/>
        <w:t>визначеністю ролей, безцільністю існування, відсутністю важливої справи, фізичними, психологічними й іншими фактор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CTPECOBA </w:t>
      </w:r>
      <w:r>
        <w:rPr>
          <w:b/>
          <w:bCs/>
          <w:color w:val="000000"/>
          <w:sz w:val="28"/>
          <w:szCs w:val="28"/>
        </w:rPr>
        <w:t xml:space="preserve">СИТУАЦІЯ </w:t>
      </w:r>
      <w:r>
        <w:rPr>
          <w:color w:val="000000"/>
          <w:sz w:val="28"/>
          <w:szCs w:val="28"/>
        </w:rPr>
        <w:t>— явище, яке виникає внаслідок пере- або недовантаження працівників робочими завданнями, психологічною несумісністю та ін.</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CTPECOPИ</w:t>
      </w:r>
      <w:r>
        <w:rPr>
          <w:color w:val="000000"/>
          <w:sz w:val="28"/>
          <w:szCs w:val="28"/>
        </w:rPr>
        <w:t xml:space="preserve"> — чинники або умови, що викликають сильне нервово-психічне напруження, бурхливий прояв емоц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iCs/>
          <w:caps/>
          <w:color w:val="000000"/>
          <w:sz w:val="28"/>
          <w:szCs w:val="28"/>
        </w:rPr>
        <w:t>Строк</w:t>
      </w:r>
      <w:r>
        <w:rPr>
          <w:iCs/>
          <w:color w:val="000000"/>
          <w:sz w:val="28"/>
          <w:szCs w:val="28"/>
        </w:rPr>
        <w:t xml:space="preserve"> </w:t>
      </w:r>
      <w:r>
        <w:rPr>
          <w:color w:val="000000"/>
          <w:sz w:val="28"/>
          <w:szCs w:val="28"/>
        </w:rPr>
        <w:t>— період часу,  на протязі  якого  має бути  виконане  зо</w:t>
        <w:softHyphen/>
        <w:t>бов'яз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ТРУКТУРА </w:t>
      </w:r>
      <w:r>
        <w:rPr>
          <w:color w:val="000000"/>
          <w:sz w:val="28"/>
          <w:szCs w:val="28"/>
        </w:rPr>
        <w:t>— відносини рівнів управління та видів робіт (функці</w:t>
        <w:softHyphen/>
        <w:t>ональних областей), які виконують служби або підрозділи; часткове упорядкування елементів та відносин між ними за однією певною ознакою (організаційна структура).</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ТРУКТУРА АПАРАТУ УПРАВЛІННЯ </w:t>
      </w:r>
      <w:r>
        <w:rPr>
          <w:color w:val="000000"/>
          <w:sz w:val="28"/>
          <w:szCs w:val="28"/>
        </w:rPr>
        <w:t>— розподіл влади та відпо</w:t>
        <w:softHyphen/>
        <w:t>відальності між управлінськими працівниками.</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ТРУКТУРА ОРГАНІЗАЦІЇ </w:t>
      </w:r>
      <w:r>
        <w:rPr>
          <w:color w:val="000000"/>
          <w:sz w:val="28"/>
          <w:szCs w:val="28"/>
        </w:rPr>
        <w:t>— логічні відносини рівнів управлін</w:t>
        <w:softHyphen/>
        <w:t>ня та функціональних одиниць, побудованих у такій формі, яка дає змогу найефективніше досягати цілей організації (упорядкована су</w:t>
        <w:softHyphen/>
        <w:t>купність стійко взаємопов'язаних елементів, які забезпечують функ</w:t>
        <w:softHyphen/>
        <w:t>ціонування та розвиток організації як єдиного цілог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 xml:space="preserve">СТРУКТУРА ПРОЦЕСУ ЗАБЕЗПЕЧЕННЯ ЯКОСТІ ДІЯЛЬНОСТІ ЗНЗ </w:t>
      </w:r>
      <w:r>
        <w:rPr>
          <w:sz w:val="28"/>
          <w:szCs w:val="28"/>
        </w:rPr>
        <w:t xml:space="preserve">—  </w:t>
      </w:r>
      <w:r>
        <w:rPr>
          <w:color w:val="000000"/>
          <w:sz w:val="28"/>
          <w:szCs w:val="28"/>
        </w:rPr>
        <w:t xml:space="preserve">визначення місії, мети ЗНЗ; збір інформації про стан (наявну ситуацію </w:t>
      </w:r>
      <w:r>
        <w:rPr>
          <w:bCs/>
          <w:color w:val="000000"/>
          <w:sz w:val="28"/>
          <w:szCs w:val="28"/>
        </w:rPr>
        <w:t xml:space="preserve">або </w:t>
      </w:r>
      <w:r>
        <w:rPr>
          <w:color w:val="000000"/>
          <w:sz w:val="28"/>
          <w:szCs w:val="28"/>
        </w:rPr>
        <w:t xml:space="preserve">виявлення причин розбіжностей між </w:t>
      </w:r>
      <w:r>
        <w:rPr>
          <w:bCs/>
          <w:color w:val="000000"/>
          <w:sz w:val="28"/>
          <w:szCs w:val="28"/>
        </w:rPr>
        <w:t xml:space="preserve">наявною </w:t>
      </w:r>
      <w:r>
        <w:rPr>
          <w:color w:val="000000"/>
          <w:sz w:val="28"/>
          <w:szCs w:val="28"/>
        </w:rPr>
        <w:t>ситуацією та очікуваним результатом; контроль якості; дії; очікуваний результат (покращення якості).</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ТРУКТУРА СИСТЕМИ </w:t>
      </w:r>
      <w:r>
        <w:rPr>
          <w:color w:val="000000"/>
          <w:sz w:val="28"/>
          <w:szCs w:val="28"/>
        </w:rPr>
        <w:t>— склад (номенклатура) елементів і зв'яз</w:t>
        <w:softHyphen/>
        <w:t>ки між ни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ТУПІНЬ (СТАДІЯ) ЗРІЛОСТІ ПІДЛЕГЛИХ </w:t>
      </w:r>
      <w:r>
        <w:rPr>
          <w:color w:val="000000"/>
          <w:sz w:val="28"/>
          <w:szCs w:val="28"/>
        </w:rPr>
        <w:t>— поняття, яке характе</w:t>
        <w:softHyphen/>
        <w:t>ризує в моделі ситуаційного лідерства П. Херсі та К. Бланшара рівень готовності підлеглих до виконання робочих завдань, складовими якого є «професійна зрілість» або спроможність працювати (знання, вміння, навички щодо конкретної роботи) і «психологічна зрілість» або бажан</w:t>
        <w:softHyphen/>
        <w:t>ня працювати (вмотивованість щодо виконання конкретної робот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УБ'ЄКТ ВИВЧЕННЯ МЕНЕДЖМЕНТУ </w:t>
      </w:r>
      <w:r>
        <w:rPr>
          <w:color w:val="000000"/>
          <w:sz w:val="28"/>
          <w:szCs w:val="28"/>
        </w:rPr>
        <w:t xml:space="preserve">(лат. </w:t>
      </w:r>
      <w:r>
        <w:rPr>
          <w:i/>
          <w:iCs/>
          <w:color w:val="000000"/>
          <w:sz w:val="28"/>
          <w:szCs w:val="28"/>
        </w:rPr>
        <w:t xml:space="preserve">subjectivus </w:t>
      </w:r>
      <w:r>
        <w:rPr>
          <w:color w:val="000000"/>
          <w:sz w:val="28"/>
          <w:szCs w:val="28"/>
        </w:rPr>
        <w:t>— під</w:t>
        <w:softHyphen/>
        <w:t>кладений) — працівники керуючої та керованої систем організації, їх професійний та кваліфікаційний рівень, ступінь виконання ними повноважень, обсяги відповідальності, а також взаємозв'язки в сис</w:t>
        <w:softHyphen/>
        <w:t>темі менеджмент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УБ'ЄКТ СОЦІАЛЬНО-ПСИХОЛОГІЧНОГО ЗА-БЕЗПЕЧЕННЯ СТРАТЕГІЧНОГО УПРАВЛІННЯ </w:t>
      </w:r>
      <w:r>
        <w:rPr>
          <w:color w:val="000000"/>
          <w:sz w:val="28"/>
          <w:szCs w:val="28"/>
        </w:rPr>
        <w:t>— один або (частіше) комплекс взаємозв'язаних підрозділів, за допомогою яких організація впливає на діяльність персоналу з метою забезпечення виконання «страте</w:t>
        <w:softHyphen/>
        <w:t>гічного набору» з акцентом на ресурсну та функціональну стратегію «персонал» для досягнення стратегічних ціл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УБ'ЄКТ УПРАВЛІННЯ </w:t>
      </w:r>
      <w:r>
        <w:rPr>
          <w:color w:val="000000"/>
          <w:sz w:val="28"/>
          <w:szCs w:val="28"/>
        </w:rPr>
        <w:t>— 1) елемент (група елементів) системи, який своїми свідомими чи неусвідомленими активними діями (поведінкою) або бездіяльністю впливає на об'єкт управління; 2) група людей, які ставлять цілі перед об'єктом управління, деталізують їх у формі за</w:t>
        <w:softHyphen/>
        <w:t>вдань, доводять до об'єкта управління та контролюють їх викон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УБ'ЄКТ УПРАВЛІНСЬКОЇ ДІЯЛЬНОСТІ </w:t>
      </w:r>
      <w:r>
        <w:rPr>
          <w:color w:val="000000"/>
          <w:sz w:val="28"/>
          <w:szCs w:val="28"/>
        </w:rPr>
        <w:t>— особа, що реалізує управлінські відносин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Суб'єкт фінансово-економічного забез-печення стра</w:t>
        <w:softHyphen/>
        <w:t>тегічного</w:t>
      </w:r>
      <w:r>
        <w:rPr>
          <w:b/>
          <w:bCs/>
          <w:smallCaps/>
          <w:color w:val="000000"/>
          <w:sz w:val="28"/>
          <w:szCs w:val="28"/>
        </w:rPr>
        <w:t xml:space="preserve"> </w:t>
      </w:r>
      <w:r>
        <w:rPr>
          <w:b/>
          <w:bCs/>
          <w:color w:val="000000"/>
          <w:sz w:val="28"/>
          <w:szCs w:val="28"/>
        </w:rPr>
        <w:t xml:space="preserve">УПРАВЛІННЯ </w:t>
      </w:r>
      <w:r>
        <w:rPr>
          <w:color w:val="000000"/>
          <w:sz w:val="28"/>
          <w:szCs w:val="28"/>
        </w:rPr>
        <w:t>— один або комплекс підрозділів, які за допомогою різноманітних форм управлінського впливу забезпечують виконання «стратегічного набору» за допомогою фінансово-економіч</w:t>
        <w:softHyphen/>
        <w:t>них важелів із метою досягнення стратегічних цілей організації.</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УБКУЛЬТУРА </w:t>
      </w:r>
      <w:r>
        <w:rPr>
          <w:color w:val="000000"/>
          <w:sz w:val="28"/>
          <w:szCs w:val="28"/>
        </w:rPr>
        <w:t xml:space="preserve">(лат. </w:t>
      </w:r>
      <w:r>
        <w:rPr>
          <w:i/>
          <w:iCs/>
          <w:color w:val="000000"/>
          <w:sz w:val="28"/>
          <w:szCs w:val="28"/>
        </w:rPr>
        <w:t xml:space="preserve">sub </w:t>
      </w:r>
      <w:r>
        <w:rPr>
          <w:color w:val="000000"/>
          <w:sz w:val="28"/>
          <w:szCs w:val="28"/>
        </w:rPr>
        <w:t xml:space="preserve">— під і </w:t>
      </w:r>
      <w:r>
        <w:rPr>
          <w:i/>
          <w:iCs/>
          <w:color w:val="000000"/>
          <w:sz w:val="28"/>
          <w:szCs w:val="28"/>
        </w:rPr>
        <w:t xml:space="preserve">культура) </w:t>
      </w:r>
      <w:r>
        <w:rPr>
          <w:color w:val="000000"/>
          <w:sz w:val="28"/>
          <w:szCs w:val="28"/>
        </w:rPr>
        <w:t>— а) культура як сис</w:t>
        <w:softHyphen/>
        <w:t>тема цінностей, установок, моделей поведінки, життєвого стилю будь-якої соціальної групи, яка є цілісним, самостійним утворенням в межах домінуючої культури; б) сукупність окремих негативно ін</w:t>
        <w:softHyphen/>
        <w:t>терпретованих норм і цінностей традиційної культури, які функціо</w:t>
        <w:softHyphen/>
        <w:t>нують як елементи, культури злочинних груп.</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Субординація</w:t>
      </w:r>
      <w:r>
        <w:rPr>
          <w:b/>
          <w:bCs/>
          <w:iCs/>
          <w:color w:val="000000"/>
          <w:sz w:val="28"/>
          <w:szCs w:val="28"/>
        </w:rPr>
        <w:t xml:space="preserve"> </w:t>
      </w:r>
      <w:r>
        <w:rPr>
          <w:color w:val="000000"/>
          <w:sz w:val="28"/>
          <w:szCs w:val="28"/>
        </w:rPr>
        <w:t xml:space="preserve">— система службового підкорення молодших старшим, на правилах службової дисципліни.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СУГЕСТИВНІ МЕТОДИ </w:t>
      </w:r>
      <w:r>
        <w:rPr>
          <w:color w:val="000000"/>
          <w:sz w:val="28"/>
          <w:szCs w:val="28"/>
        </w:rPr>
        <w:t xml:space="preserve">(лат. </w:t>
      </w:r>
      <w:r>
        <w:rPr>
          <w:i/>
          <w:iCs/>
          <w:color w:val="000000"/>
          <w:sz w:val="28"/>
          <w:szCs w:val="28"/>
        </w:rPr>
        <w:t xml:space="preserve">suggestio </w:t>
      </w:r>
      <w:r>
        <w:rPr>
          <w:color w:val="000000"/>
          <w:sz w:val="28"/>
          <w:szCs w:val="28"/>
        </w:rPr>
        <w:t>— навіювання, натяк) — ме</w:t>
        <w:softHyphen/>
        <w:t>тоди психологічного впливу, які ґрунтуються на навіюванні або са</w:t>
        <w:softHyphen/>
        <w:t xml:space="preserve">монавіюванні: гіпноз, самогіпноз, медитація, аутогенне тренування і т. п.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Суспільний порядок</w:t>
      </w:r>
      <w:r>
        <w:rPr>
          <w:b/>
          <w:bCs/>
          <w:color w:val="000000"/>
          <w:sz w:val="28"/>
          <w:szCs w:val="28"/>
        </w:rPr>
        <w:t xml:space="preserve"> </w:t>
      </w:r>
      <w:r>
        <w:rPr>
          <w:sz w:val="28"/>
          <w:szCs w:val="28"/>
        </w:rPr>
        <w:t>—</w:t>
      </w:r>
      <w:r>
        <w:rPr>
          <w:color w:val="000000"/>
          <w:sz w:val="28"/>
          <w:szCs w:val="28"/>
        </w:rPr>
        <w:t xml:space="preserve"> аспект теорії М. Вебера, що стосується координації дій різноманітних соціальних груп. Соціальні дії Вебер пояснює через тлумачення індивідуальних мотивів. Суспільство, в якому немає порядку, як стверджував свого часу Д. Рікардо, стає просто "юрбою егоїстично налаштованих людей". За відсутності суспільного порядку, на думку Вебера, юрба стає анархічною, порядок без влади - це лише порожня мрія.</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iCs/>
          <w:caps/>
          <w:color w:val="000000"/>
          <w:sz w:val="28"/>
          <w:szCs w:val="28"/>
        </w:rPr>
        <w:t xml:space="preserve">Суспільна </w:t>
      </w:r>
      <w:r>
        <w:rPr>
          <w:b/>
          <w:bCs/>
          <w:iCs/>
          <w:caps/>
          <w:color w:val="000000"/>
          <w:sz w:val="28"/>
          <w:szCs w:val="28"/>
        </w:rPr>
        <w:t>думка</w:t>
      </w:r>
      <w:r>
        <w:rPr>
          <w:b/>
          <w:bCs/>
          <w:iCs/>
          <w:color w:val="000000"/>
          <w:sz w:val="28"/>
          <w:szCs w:val="28"/>
        </w:rPr>
        <w:t xml:space="preserve"> </w:t>
      </w:r>
      <w:r>
        <w:rPr>
          <w:iCs/>
          <w:color w:val="000000"/>
          <w:sz w:val="28"/>
          <w:szCs w:val="28"/>
        </w:rPr>
        <w:t xml:space="preserve">— </w:t>
      </w:r>
      <w:r>
        <w:rPr>
          <w:color w:val="000000"/>
          <w:sz w:val="28"/>
          <w:szCs w:val="28"/>
        </w:rPr>
        <w:t>вираз у формі суджень, ідей, уявлень, ставлення</w:t>
      </w:r>
      <w:r>
        <w:rPr>
          <w:iCs/>
          <w:color w:val="000000"/>
          <w:sz w:val="28"/>
          <w:szCs w:val="28"/>
        </w:rPr>
        <w:t xml:space="preserve"> </w:t>
      </w:r>
      <w:r>
        <w:rPr>
          <w:color w:val="000000"/>
          <w:sz w:val="28"/>
          <w:szCs w:val="28"/>
        </w:rPr>
        <w:t>соціальних груп до явищ або проблем соціального життя, які зачіпають загальні інтереси і формуються під впливом засобів масо</w:t>
        <w:softHyphen/>
        <w:t>вого впливу.</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СУСПІЛЬСТВО </w:t>
      </w:r>
      <w:r>
        <w:rPr>
          <w:color w:val="000000"/>
          <w:sz w:val="28"/>
          <w:szCs w:val="28"/>
        </w:rPr>
        <w:t>— частина матеріального світу, яка відособилася на окрему самість і є історично окресленою формою творчої життєдіяль</w:t>
        <w:softHyphen/>
        <w:t>ності людей. Постійно перебуває у розвитку, продукує все нові соці</w:t>
        <w:softHyphen/>
        <w:t>альні структури й інститути. Суспільство — не будь-яке об'єднання людей, а особлива сукупність індивідів, об'єднаних для задоволення певних матеріальних і духовних потреб, є продуктом взаємодії лю</w:t>
        <w:softHyphen/>
        <w:t>дей, що включають у себе продуктивні сили та виробничі відносини, суспільний устрій, соціальні інститути, спосіб організації взаємоз</w:t>
        <w:softHyphen/>
        <w:t>в'язків, взаємовпливів у процесі суспільного виробництва, переслі</w:t>
        <w:softHyphen/>
        <w:t>дуючи цілепокладальні мотив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СФЕРА КОНТРОЛЮ</w:t>
      </w:r>
      <w:r>
        <w:rPr>
          <w:color w:val="000000"/>
          <w:sz w:val="28"/>
          <w:szCs w:val="28"/>
        </w:rPr>
        <w:t xml:space="preserve"> — кількість осіб, що знаходяться у підпорядку</w:t>
        <w:softHyphen/>
        <w:t>ванні одного керівник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ФЕРИ МЕНЕДЖМЕНТУ</w:t>
      </w:r>
      <w:r>
        <w:rPr>
          <w:color w:val="000000"/>
          <w:sz w:val="28"/>
          <w:szCs w:val="28"/>
        </w:rPr>
        <w:t xml:space="preserve"> — напрямки (ділянки) діяльності менеджерів, які виникають внаслідок горизонтального поділу управлінської праці за ознакою однорідності робіт, що виконуються в їх межах, та спеціальних знань і кваліфікацій, що необхідні для їх виконання. До основних сфер менеджменту належать: управління виробництвом, персоналом, фінансами, інноваціями, маркетингом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СХЕМА ОРГАНІЗАЦІЙНОЇ СТРУКТУРИ УПРАВ-ЛІННЯ</w:t>
      </w:r>
      <w:r>
        <w:rPr>
          <w:color w:val="000000"/>
          <w:sz w:val="28"/>
          <w:szCs w:val="28"/>
        </w:rPr>
        <w:t xml:space="preserve"> — графічне відображення структурних взаємозв'язків основних рівнів та під</w:t>
        <w:softHyphen/>
        <w:t>розділів організації, їх підпорядкованість на певний момент.</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aps/>
          <w:color w:val="000000"/>
          <w:sz w:val="28"/>
          <w:szCs w:val="28"/>
        </w:rPr>
        <w:t>Схеми структур управління базисні</w:t>
      </w:r>
      <w:r>
        <w:rPr>
          <w:b/>
          <w:bCs/>
          <w:color w:val="000000"/>
          <w:sz w:val="28"/>
          <w:szCs w:val="28"/>
        </w:rPr>
        <w:t xml:space="preserve"> </w:t>
      </w:r>
      <w:r>
        <w:rPr>
          <w:sz w:val="28"/>
          <w:szCs w:val="28"/>
        </w:rPr>
        <w:t>—</w:t>
      </w:r>
      <w:r>
        <w:rPr>
          <w:color w:val="000000"/>
          <w:sz w:val="28"/>
          <w:szCs w:val="28"/>
        </w:rPr>
        <w:t xml:space="preserve"> схеми, що відображають основні типи організаційних зв'язків між суб'єктами й об'єктами управління. Ці зв'язки реалізуються за трьома основними схемами: "лінія", "кільце", "колесо". Похідні від них схеми: "зірка" та ієрархічна схема. Основу лінійного зв'язку становить цілеспрямований вплив з боку керівника, а функціональні або лінійно-функціональні зв'язки формуються між головними спеціалістами цехів, відділів і підрозділів.</w:t>
      </w:r>
    </w:p>
    <w:p>
      <w:pPr>
        <w:pStyle w:val="Normal"/>
        <w:shd w:fill="FFFFFF"/>
        <w:bidi w:val="0"/>
        <w:ind w:left="0" w:right="0" w:hanging="0"/>
        <w:jc w:val="both"/>
        <w:rPr>
          <w:rFonts w:ascii="Times New Roman" w:hAnsi="Times New Roman"/>
          <w:b/>
          <w:b/>
          <w:bCs/>
          <w:color w:val="000000"/>
        </w:rPr>
      </w:pPr>
      <w:r>
        <w:rPr>
          <w:b/>
          <w:bCs/>
          <w:color w:val="000000"/>
        </w:rPr>
      </w:r>
      <w:r>
        <w:br w:type="page"/>
      </w:r>
    </w:p>
    <w:p>
      <w:pPr>
        <w:pStyle w:val="Normal"/>
        <w:shd w:fill="FFFFFF"/>
        <w:bidi w:val="0"/>
        <w:ind w:left="0" w:right="0" w:hanging="0"/>
        <w:rPr/>
      </w:pPr>
      <w:r>
        <w:rPr>
          <w:b/>
          <w:bCs/>
          <w:color w:val="000000"/>
          <w:sz w:val="124"/>
          <w:szCs w:val="124"/>
        </w:rPr>
        <w:t>Т</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b/>
          <w:color w:val="000000"/>
          <w:sz w:val="28"/>
          <w:szCs w:val="28"/>
        </w:rPr>
        <w:t>ТАБУ</w:t>
      </w:r>
      <w:r>
        <w:rPr>
          <w:color w:val="000000"/>
          <w:sz w:val="28"/>
          <w:szCs w:val="28"/>
        </w:rPr>
        <w:t xml:space="preserve"> (полінезійське) — категорична заборона певних дій, порушен</w:t>
        <w:softHyphen/>
        <w:t>ня якої призводить до жорсткого покарання; система заборони вчин</w:t>
        <w:softHyphen/>
        <w:t>ків людей, що формувалась у первісному полінезійському суспільстві як норми первісної моралі та збереглася в усіх народ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АКТИКА</w:t>
      </w:r>
      <w:r>
        <w:rPr>
          <w:color w:val="000000"/>
          <w:sz w:val="28"/>
          <w:szCs w:val="28"/>
        </w:rPr>
        <w:t xml:space="preserve"> (грец. </w:t>
      </w:r>
      <w:r>
        <w:rPr>
          <w:i/>
          <w:iCs/>
          <w:color w:val="000000"/>
          <w:sz w:val="28"/>
          <w:szCs w:val="28"/>
        </w:rPr>
        <w:t xml:space="preserve">taktika </w:t>
      </w:r>
      <w:r>
        <w:rPr>
          <w:color w:val="000000"/>
          <w:sz w:val="28"/>
          <w:szCs w:val="28"/>
        </w:rPr>
        <w:t>— мистецтво командування військом) — система послідовних дій, яка сприяє реалізації загального плану пе</w:t>
        <w:softHyphen/>
        <w:t>реговорів, досягненню накресленої мет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АКТИЧНЕ ПЛАНУВАННЯ</w:t>
      </w:r>
      <w:r>
        <w:rPr>
          <w:color w:val="000000"/>
          <w:sz w:val="28"/>
          <w:szCs w:val="28"/>
        </w:rPr>
        <w:t xml:space="preserve"> — планування на середні проміжки часу (від 1 до 3 років), в межах яких відбувається реалізація конкрет</w:t>
        <w:softHyphen/>
        <w:t>ного управлінського рішення з визначенням необхідних для цього ресурс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АКТИЧНИЙ ПРИЙОМ</w:t>
      </w:r>
      <w:r>
        <w:rPr>
          <w:color w:val="000000"/>
          <w:sz w:val="28"/>
          <w:szCs w:val="28"/>
        </w:rPr>
        <w:t xml:space="preserve"> — конкретна форма загальної системи по</w:t>
        <w:softHyphen/>
        <w:t>слідовних дій, яка спрямована на реалізацію окремих завдань переговор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iCs/>
          <w:caps/>
          <w:color w:val="000000"/>
          <w:sz w:val="28"/>
          <w:szCs w:val="28"/>
        </w:rPr>
        <w:t>Талант</w:t>
      </w:r>
      <w:r>
        <w:rPr>
          <w:iCs/>
          <w:color w:val="000000"/>
          <w:sz w:val="28"/>
          <w:szCs w:val="28"/>
        </w:rPr>
        <w:t xml:space="preserve"> </w:t>
      </w:r>
      <w:r>
        <w:rPr>
          <w:color w:val="000000"/>
          <w:sz w:val="28"/>
          <w:szCs w:val="28"/>
        </w:rPr>
        <w:t>— високий ступінь розвитку здібностей людини у досягненні творчих результа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творчість</w:t>
      </w:r>
      <w:r>
        <w:rPr>
          <w:smallCaps/>
          <w:color w:val="000000"/>
          <w:sz w:val="28"/>
          <w:szCs w:val="28"/>
        </w:rPr>
        <w:t xml:space="preserve"> </w:t>
      </w:r>
      <w:r>
        <w:rPr>
          <w:color w:val="000000"/>
          <w:sz w:val="28"/>
          <w:szCs w:val="28"/>
        </w:rPr>
        <w:t>— діяльність, результатом якої є створення нових духо</w:t>
        <w:softHyphen/>
        <w:t>вних і матеріальних цінностей. У процесі творчості людина змінює себе, світ і своє місце у світі. Творчість тісно зв'язана з прагненням людини до самореалізації. У творчості велике значення має уява, ін</w:t>
        <w:softHyphen/>
        <w:t>туїція, вміння поєднувати несвідоме зі свідомим, логічним. Багато хто вважає вершиною творчого процесу інсайт (осяяння), природа якого не до кінця розкрита. Творчість завжди містить елемент таєм</w:t>
        <w:softHyphen/>
        <w:t>ниці, непередбачуваності. Крім того, у творчості великий рівень емо</w:t>
        <w:softHyphen/>
        <w:t>цій, азарту. Тому для пояснення процесу творчості деякі психологи (наприклад, І. Хейзинга) використовують теорію гр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ЕМПЕРАМЕНТ</w:t>
      </w:r>
      <w:r>
        <w:rPr>
          <w:color w:val="000000"/>
          <w:sz w:val="28"/>
          <w:szCs w:val="28"/>
        </w:rPr>
        <w:t xml:space="preserve"> (лат. </w:t>
      </w:r>
      <w:r>
        <w:rPr>
          <w:i/>
          <w:iCs/>
          <w:color w:val="000000"/>
          <w:sz w:val="28"/>
          <w:szCs w:val="28"/>
        </w:rPr>
        <w:t xml:space="preserve">temperamentum — </w:t>
      </w:r>
      <w:r>
        <w:rPr>
          <w:color w:val="000000"/>
          <w:sz w:val="28"/>
          <w:szCs w:val="28"/>
        </w:rPr>
        <w:t>узгодженість, устрій) — су</w:t>
        <w:softHyphen/>
        <w:t>купність індивідуальних особливостей особистості, в основі яких ле</w:t>
        <w:softHyphen/>
        <w:t>жить тип вищої нервової діяльності (сила, швидкість, напруженість, урівноваженість перебігу психічних процес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ТЕНДЕНЦІЯ</w:t>
      </w:r>
      <w:r>
        <w:rPr>
          <w:color w:val="000000"/>
          <w:sz w:val="28"/>
          <w:szCs w:val="28"/>
        </w:rPr>
        <w:t xml:space="preserve"> — напрям розвитку чого-небудь.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ЕОРІЇ МОТИВАЦІЇ</w:t>
      </w:r>
      <w:r>
        <w:rPr>
          <w:color w:val="000000"/>
          <w:sz w:val="28"/>
          <w:szCs w:val="28"/>
        </w:rPr>
        <w:t xml:space="preserve"> — сукупність положень, принципів, законів, закономірностей, що відображають зміст й аналіз потреб людини, процес стимулювання, умови забезпечення ефективного мотивуван</w:t>
        <w:softHyphen/>
        <w:t>ня та встановлення обґрунтованих винагород з метою досягнення очі</w:t>
        <w:softHyphen/>
        <w:t>куваних результа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iCs/>
          <w:color w:val="000000"/>
          <w:sz w:val="28"/>
          <w:szCs w:val="28"/>
        </w:rPr>
        <w:t>Т</w:t>
      </w:r>
      <w:r>
        <w:rPr>
          <w:b/>
          <w:color w:val="000000"/>
          <w:sz w:val="28"/>
          <w:szCs w:val="28"/>
        </w:rPr>
        <w:t>ЕОРІЇ МОТИВАЦІЇ ЗМІСТОВІ</w:t>
      </w:r>
      <w:r>
        <w:rPr>
          <w:color w:val="000000"/>
          <w:sz w:val="28"/>
          <w:szCs w:val="28"/>
        </w:rPr>
        <w:t xml:space="preserve"> — сукупність теорій мотивації, які зосереджені на ідентифікації, класифікації та дослідженні потреб (внутрішніх спонукань) людини, що мають пріоритетне значення, та які спонукають її до діяльності в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ЕОРІЇ ОСОБИСТИХ ЯКОСТЕЙ ЛІДЕРА</w:t>
      </w:r>
      <w:r>
        <w:rPr>
          <w:color w:val="000000"/>
          <w:sz w:val="28"/>
          <w:szCs w:val="28"/>
        </w:rPr>
        <w:t xml:space="preserve"> — сукупність теорії лі</w:t>
        <w:softHyphen/>
        <w:t>дерства, в основу яких покладено ідею, що всі кращі лідери мають сукупність певних, незмінних у часі особистих якостей, які відріз</w:t>
        <w:softHyphen/>
        <w:t>няють їх від не лідерів (лідерами народжуються, а не стають). Фокус дослідження цих теорій — хто такі ефективні лідер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ЕОРІЯ ЖВЗ КЛЕПТОНА АЛЬДЕРФЕРА</w:t>
      </w:r>
      <w:r>
        <w:rPr>
          <w:color w:val="000000"/>
          <w:sz w:val="28"/>
          <w:szCs w:val="28"/>
        </w:rPr>
        <w:t xml:space="preserve"> — модифікована теорія ієрархії потреб, яка складається з трьох рівнів потреб, де Ж озна</w:t>
        <w:softHyphen/>
        <w:t>чає життєві (існування) потреби, тобто фізіологічні потреби і по</w:t>
        <w:softHyphen/>
        <w:t>треби безпеки, В — потреби взаємин, що пов'язані з міжособовими стосунками, і З — передбачає необхідність зростання для потреб по</w:t>
        <w:softHyphen/>
        <w:t>ваги і самореалізації. Вона наголошує, що у випадку, коли людині не вдається задовольнити потреби вищого рівня, для неї підсилюється ступінь впливу потреби нижчого рівня.</w:t>
      </w:r>
      <w:r>
        <w:rPr>
          <w:rFonts w:eastAsia="Times New Roman" w:cs="Arial" w:ascii="Arial" w:hAnsi="Arial"/>
          <w:color w:val="000000"/>
          <w:sz w:val="28"/>
          <w:szCs w:val="28"/>
        </w:rPr>
        <w:t xml:space="preserve">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Теорія загрози</w:t>
      </w:r>
      <w:r>
        <w:rPr>
          <w:b/>
          <w:bCs/>
          <w:color w:val="000000"/>
          <w:sz w:val="28"/>
          <w:szCs w:val="28"/>
        </w:rPr>
        <w:t xml:space="preserve"> </w:t>
      </w:r>
      <w:r>
        <w:rPr>
          <w:sz w:val="28"/>
          <w:szCs w:val="28"/>
        </w:rPr>
        <w:t>—</w:t>
      </w:r>
      <w:r>
        <w:rPr>
          <w:color w:val="000000"/>
          <w:sz w:val="28"/>
          <w:szCs w:val="28"/>
        </w:rPr>
        <w:t xml:space="preserve"> у системі Маслоу - опис конфліктної ситуації, в якій опинився член організації, що зіткнувся із серйозними соціальними або психологічними проблемами. Прикладом такої ситуації, за Маслоу, може бути "загрозливий конфлікт", коли перед людиною стоїть дилема, і вибір однієї з альтернатив передбачає повну відмову від іншої. Інший, більш серйозний вид загрози, - це "катастрофічний конфлікт", коли єдина альтернатива, з якою людина змушена погодитися, означає кінець професійної кар'єри, нерідко пов'язаний із утратою здоров'я і навіть житт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ТЕОРІЯ ЗАЦІКАВЛЕНИХ СТОРІН</w:t>
      </w:r>
      <w:r>
        <w:rPr>
          <w:color w:val="000000"/>
          <w:sz w:val="28"/>
          <w:szCs w:val="28"/>
        </w:rPr>
        <w:t xml:space="preserve"> — теорія управління фірмою, яка стверджує, що акціонери отримають більше вигоди у довго</w:t>
        <w:softHyphen/>
        <w:t>строковій перспективі, а бізнес буде набагато ефективнішим, якщо менеджери будуть постійно враховувати інтереси всіх зацікавлених сторін (споживачів, постачальників, менеджерів, робітників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ЕОРІЯ ІЄРАРХІЇ ПОТРЕБ А. МАСЛОУ</w:t>
      </w:r>
      <w:r>
        <w:rPr>
          <w:color w:val="000000"/>
          <w:sz w:val="28"/>
          <w:szCs w:val="28"/>
        </w:rPr>
        <w:t xml:space="preserve"> — одна з теорій змісту мо</w:t>
        <w:softHyphen/>
        <w:t>тивації, в основу якої покладено припущення, що мотивація люди</w:t>
        <w:softHyphen/>
        <w:t>ни в організації визначається комплексом потреб, причому потреби кожного індивіда (фізіологічні, у безпеці, соціальні, у повазі, у са</w:t>
        <w:softHyphen/>
        <w:t>мореалізації) задовольняються в ієрархічному порядк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Теорія людських стосунків</w:t>
      </w:r>
      <w:r>
        <w:rPr>
          <w:b/>
          <w:bCs/>
          <w:color w:val="000000"/>
          <w:sz w:val="28"/>
          <w:szCs w:val="28"/>
        </w:rPr>
        <w:t xml:space="preserve"> </w:t>
      </w:r>
      <w:r>
        <w:rPr>
          <w:sz w:val="28"/>
          <w:szCs w:val="28"/>
        </w:rPr>
        <w:t>—</w:t>
      </w:r>
      <w:r>
        <w:rPr>
          <w:color w:val="000000"/>
          <w:sz w:val="28"/>
          <w:szCs w:val="28"/>
        </w:rPr>
        <w:t xml:space="preserve"> концепція принципів і завдань управління людьми в організаціях. У центрі уваги керівників, відповідно до Т. л. с, має бути діагностика людських відносин в організації. Вона покликана стати філософією всього керівного персоналу. На її основі має розроблятися програма "гармонізації" відносин різноманітних груп та індивідів у організації з метою найефективнішої її роботи. На думку представників Т. л. с, важливо не тільки мати в організації висококваліфікованих спеціалістів, а й створити необхідний внутрішній клімат з орієнтацією на Т. л. с.</w:t>
      </w:r>
      <w:r>
        <w:rPr>
          <w:b/>
          <w:bCs/>
          <w:color w:val="000000"/>
          <w:sz w:val="28"/>
          <w:szCs w:val="28"/>
        </w:rPr>
        <w:t xml:space="preserve">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ЕОРІЯ МОТИВАЦІЇ Ф. ГЕРЦБЕРГА</w:t>
      </w:r>
      <w:r>
        <w:rPr>
          <w:color w:val="000000"/>
          <w:sz w:val="28"/>
          <w:szCs w:val="28"/>
        </w:rPr>
        <w:t xml:space="preserve"> — одна із теорії змісту моти</w:t>
        <w:softHyphen/>
        <w:t>вації, яка стверджує, що для створення ситуації мотивації керівник має забезпечити для підлеглих наявність не тільки «гігієнічних» факторів, пов'язаних з середовищем, у якому здійснюється робота (прийнятний рівень заробітної плати, умов праці, взаємовідносин з начальником тощо), але й «мотиваційних» факторів, пов'язаних із змістовністю самої роботи (визнання досягнень і результатів, відповідальність, професійне та службове зростання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ТЕОРІЯ МОТИВАЦІЇ ПРОЦЕСІЙНОЇ</w:t>
      </w:r>
      <w:r>
        <w:rPr>
          <w:color w:val="000000"/>
          <w:sz w:val="28"/>
          <w:szCs w:val="28"/>
        </w:rPr>
        <w:t xml:space="preserve"> — сукупність теорій моти</w:t>
        <w:softHyphen/>
        <w:t>вації, які концентрують увагу на вивченні та поясненні процесу (механізму) вибору людиною зразків її поведінки в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ЕОРІЯ НАБУТИХ ПОТРЕБ Д. МАК-КЛЕЛЛАНДА</w:t>
      </w:r>
      <w:r>
        <w:rPr>
          <w:color w:val="000000"/>
          <w:sz w:val="28"/>
          <w:szCs w:val="28"/>
        </w:rPr>
        <w:t xml:space="preserve"> — одна з теорій змісту мотивацій, згідно з якою поведінку людини в організації ви</w:t>
        <w:softHyphen/>
        <w:t>значають одночасно три такі, набуті нею під впливом життєвих об</w:t>
        <w:softHyphen/>
        <w:t>ставин, досвіду та навчання, групи потреб: 1) в успіху; 2) у владі; 3) у співуча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Теорія обставин</w:t>
      </w:r>
      <w:r>
        <w:rPr>
          <w:b/>
          <w:bCs/>
          <w:color w:val="000000"/>
          <w:sz w:val="28"/>
          <w:szCs w:val="28"/>
        </w:rPr>
        <w:t xml:space="preserve"> </w:t>
      </w:r>
      <w:r>
        <w:rPr>
          <w:sz w:val="28"/>
          <w:szCs w:val="28"/>
        </w:rPr>
        <w:t>—</w:t>
      </w:r>
      <w:r>
        <w:rPr>
          <w:color w:val="000000"/>
          <w:sz w:val="28"/>
          <w:szCs w:val="28"/>
        </w:rPr>
        <w:t xml:space="preserve"> сучасна теорія менеджменту, відповідно до якої найкращий підхід, що визначає управлінський успіх, - це не пошук містичного оптимального шляху, який шукали свого часу Ф. Тейлор, Ф. і Л. Гілбрети і Дж. Мейо, а гнучкість, здатність до аналізу й адаптованість до обставин, що змінюються. У міру того, як світ входить у нову епоху інтернаціоналізації,  конкретні ситуаційні чинники набувають дедалі більшого значення у прийнятті управлінських рішен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Теорія    очікування</w:t>
      </w:r>
      <w:r>
        <w:rPr>
          <w:b/>
          <w:bCs/>
          <w:color w:val="000000"/>
          <w:sz w:val="28"/>
          <w:szCs w:val="28"/>
        </w:rPr>
        <w:t xml:space="preserve">    </w:t>
      </w:r>
      <w:r>
        <w:rPr>
          <w:sz w:val="28"/>
          <w:szCs w:val="28"/>
        </w:rPr>
        <w:t>—</w:t>
      </w:r>
      <w:r>
        <w:rPr>
          <w:color w:val="000000"/>
          <w:sz w:val="28"/>
          <w:szCs w:val="28"/>
        </w:rPr>
        <w:t xml:space="preserve">    одна    з    теорій    мотивації,    висунута американським економістом В. Врумом. Очікування визначається як "впевненість у тому, що услід за конкретною поведінкою з великою ймовірністю  буде  одержано  конкретний  результат".  Тобто  потреби не є єдиною умовою мотивації поведінки. Людина очікує, що її дії обов'язково призведуть до досягнення поставленої нею мет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ЕОРІЯ СПОДІВАНЬ (ОЧІКУВАНЬ) В. ВРУМА</w:t>
      </w:r>
      <w:r>
        <w:rPr>
          <w:color w:val="000000"/>
          <w:sz w:val="28"/>
          <w:szCs w:val="28"/>
        </w:rPr>
        <w:t xml:space="preserve"> — одна з теорій про</w:t>
        <w:softHyphen/>
        <w:t>цесу мотивації, яка ґрунтується на передбаченні, що мотивація лю</w:t>
        <w:softHyphen/>
        <w:t>дини в організації залежить від її уявлення щодо власної спромож</w:t>
        <w:softHyphen/>
        <w:t>ності виконати робоче завдання, щодо достатності винагородження його виконання та щодо можливостей одержати бажане винагоро</w:t>
        <w:softHyphen/>
        <w:t>дження. Якщо хоча б одне з цих трьох уявлень буде негативним, то слабкою буде й мотивація до діяльності людини в цілом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ЕОРІЯ СПРАВЕДЛИВОСТІ С. АДАМСА</w:t>
      </w:r>
      <w:r>
        <w:rPr>
          <w:color w:val="000000"/>
          <w:sz w:val="28"/>
          <w:szCs w:val="28"/>
        </w:rPr>
        <w:t xml:space="preserve"> — одна з теорій процесу мотивації, яка пояснює процес мотивації тим, наскільки справедли</w:t>
        <w:softHyphen/>
        <w:t>во людина сприймає винагороду власного трудового внеску в резуль</w:t>
        <w:softHyphen/>
        <w:t>тати діяльності організації порівняно з винагородою та внесками інших її співробітник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Теорія сприйняття</w:t>
      </w:r>
      <w:r>
        <w:rPr>
          <w:b/>
          <w:bCs/>
          <w:color w:val="000000"/>
          <w:sz w:val="28"/>
          <w:szCs w:val="28"/>
        </w:rPr>
        <w:t xml:space="preserve"> </w:t>
      </w:r>
      <w:r>
        <w:rPr>
          <w:sz w:val="28"/>
          <w:szCs w:val="28"/>
        </w:rPr>
        <w:t>—</w:t>
      </w:r>
      <w:r>
        <w:rPr>
          <w:color w:val="000000"/>
          <w:sz w:val="28"/>
          <w:szCs w:val="28"/>
        </w:rPr>
        <w:t xml:space="preserve"> поширена в менеджменті теорія, обґрунтована Ч. Бернардом у його праці "Функції керівника" (1938 p.). Відповідно до цієї теорії влада в організації, всупереч поширеній думці, реалізується від фундаменту до вершини організаційної структури і сприймається персоналом тільки тоді, коли вона визнається законною, розумною і необхідною. Реальним держателем влади є не менеджер, що дістав від організації формальне право і здійснює імперативний контроль над своїм персоналом, а персонал, тому що саме він вирішує, підкорятися чи не підкорятися розпорядженням згори, якою мірою і де саме може бути забезпечений вплив згори. На думку Ч. Бернарда, цей суб'єктивний елемент влади на відміну від об'єктивного визначає ступінь сприйняття команд залежно від наявності таких передумов: розуміння виконавцем суті розпорядження або повідомлення, що йде від керівника, відповідності розпорядження або повідомлення призначенню певної організації, їх несуперечності інтереса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ТЕСТ</w:t>
      </w:r>
      <w:r>
        <w:rPr>
          <w:color w:val="000000"/>
          <w:sz w:val="28"/>
          <w:szCs w:val="28"/>
        </w:rPr>
        <w:t xml:space="preserve"> — система психолого-педагогічних завдань, спря</w:t>
        <w:softHyphen/>
        <w:t>мована на дослідження окремих рис і властивостей людин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iCs/>
          <w:caps/>
          <w:color w:val="000000"/>
          <w:sz w:val="28"/>
          <w:szCs w:val="28"/>
        </w:rPr>
        <w:t>Тестування</w:t>
      </w:r>
      <w:r>
        <w:rPr>
          <w:iCs/>
          <w:color w:val="000000"/>
          <w:sz w:val="28"/>
          <w:szCs w:val="28"/>
        </w:rPr>
        <w:t xml:space="preserve"> </w:t>
      </w:r>
      <w:r>
        <w:rPr>
          <w:color w:val="000000"/>
          <w:sz w:val="28"/>
          <w:szCs w:val="28"/>
        </w:rPr>
        <w:t>— випробування, стандартизоване дослідження різних особистісних характеристик людини, яке передбачає виконання ним якихось дій.</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ТЕХНОЛОГІЧНА СТРУКТУРА ПРОЦЕСУ МЕНЕДЖМЕНТУ</w:t>
      </w:r>
      <w:r>
        <w:rPr>
          <w:color w:val="000000"/>
          <w:sz w:val="28"/>
          <w:szCs w:val="28"/>
        </w:rPr>
        <w:t xml:space="preserve"> — по</w:t>
        <w:softHyphen/>
        <w:t>діл процесу менеджменту на етапи діяльності, що відображають розроблення й прийняття управлінського рішення, організацію його виконання та оцінку результатив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ТЕХНОЛОГІЧНИЙ ПРОЦЕС</w:t>
      </w:r>
      <w:r>
        <w:rPr>
          <w:color w:val="000000"/>
          <w:sz w:val="28"/>
          <w:szCs w:val="28"/>
        </w:rPr>
        <w:t xml:space="preserve"> — частина виробничого процесу, яка містить цілеспрямовані дії з перетворення предмета праці в готову продукцію.</w:t>
      </w:r>
    </w:p>
    <w:p>
      <w:pPr>
        <w:pStyle w:val="Normal"/>
        <w:shd w:fill="FFFFFF"/>
        <w:bidi w:val="0"/>
        <w:ind w:left="0" w:right="0" w:hanging="0"/>
        <w:jc w:val="both"/>
        <w:rPr>
          <w:rFonts w:ascii="Times New Roman" w:hAnsi="Times New Roman"/>
          <w:smallCaps/>
          <w:color w:val="000000"/>
          <w:sz w:val="28"/>
          <w:szCs w:val="28"/>
        </w:rPr>
      </w:pPr>
      <w:r>
        <w:rPr>
          <w:smallCaps/>
          <w:color w:val="000000"/>
          <w:sz w:val="28"/>
          <w:szCs w:val="28"/>
        </w:rPr>
      </w:r>
    </w:p>
    <w:p>
      <w:pPr>
        <w:pStyle w:val="Normal"/>
        <w:shd w:fill="FFFFFF"/>
        <w:bidi w:val="0"/>
        <w:ind w:left="0" w:right="0" w:hanging="0"/>
        <w:jc w:val="both"/>
        <w:rPr/>
      </w:pPr>
      <w:r>
        <w:rPr>
          <w:b/>
          <w:caps/>
          <w:color w:val="000000"/>
          <w:sz w:val="28"/>
          <w:szCs w:val="28"/>
        </w:rPr>
        <w:t>технологія</w:t>
      </w:r>
      <w:r>
        <w:rPr>
          <w:smallCaps/>
          <w:color w:val="000000"/>
          <w:sz w:val="28"/>
          <w:szCs w:val="28"/>
        </w:rPr>
        <w:t xml:space="preserve"> </w:t>
      </w:r>
      <w:r>
        <w:rPr>
          <w:color w:val="000000"/>
          <w:sz w:val="28"/>
          <w:szCs w:val="28"/>
        </w:rPr>
        <w:t>— спосіб перетворення вхідних елементів (матеріа</w:t>
        <w:softHyphen/>
        <w:t>лів, сировини, інформації тощо) на вихідні (продукти, послуги); су</w:t>
        <w:softHyphen/>
        <w:t>купність методів і засобів перетворення предметів праці у готову продукцію.</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ТЕХНОЛОГІЯ МЕНЕДЖМЕНТУ</w:t>
      </w:r>
      <w:r>
        <w:rPr>
          <w:color w:val="000000"/>
          <w:sz w:val="28"/>
          <w:szCs w:val="28"/>
        </w:rPr>
        <w:t xml:space="preserve"> — процес реалізації конкретних функцій менеджменту (управління виробництвом, фінансами, збу</w:t>
        <w:softHyphen/>
        <w:t>том, зовнішньоекономічною діяльністю тощо) шляхом застосування загальних функцій менеджменту (планування, організування, моти</w:t>
        <w:softHyphen/>
        <w:t>вування, контролювання, регулювання), методів, способів й інших механізмів менеджменту.</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ТЕХНОЛОГІЯ НАВЧАННЯ</w:t>
      </w:r>
      <w:r>
        <w:rPr>
          <w:color w:val="000000"/>
          <w:sz w:val="28"/>
          <w:szCs w:val="28"/>
        </w:rPr>
        <w:t xml:space="preserve"> — за означенням ЮНЕСКО, це в загальному розумінні системний метод створення, застосування й визна</w:t>
        <w:softHyphen/>
        <w:t>чення всього процесу навчання і засвоєння знань з урахуванням технічних і людських ресурсів та їх взаємодії, який ставить своїм завданням оптимізацію освіт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ЕХНОЛОГІЯ ПРИЙНЯТТЯ РІШЕНЬ</w:t>
      </w:r>
      <w:r>
        <w:rPr>
          <w:color w:val="000000"/>
          <w:sz w:val="28"/>
          <w:szCs w:val="28"/>
        </w:rPr>
        <w:t xml:space="preserve"> — послідовність етапів про</w:t>
        <w:softHyphen/>
        <w:t>цесу прийняття управлінських рішен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ИП КЕРІВНИКА</w:t>
      </w:r>
      <w:r>
        <w:rPr>
          <w:color w:val="000000"/>
          <w:sz w:val="28"/>
          <w:szCs w:val="28"/>
        </w:rPr>
        <w:t xml:space="preserve"> — особистість, яка в узагальненій формі втілює певні характерологічні властивості керівництва, наприклад, різні сполучення орієнтацій на людину та виробництв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 xml:space="preserve">Типи лідерів </w:t>
      </w:r>
      <w:r>
        <w:rPr>
          <w:color w:val="000000"/>
          <w:sz w:val="28"/>
          <w:szCs w:val="28"/>
        </w:rPr>
        <w:t xml:space="preserve">— виокремлюють такі типи лідерів: </w:t>
      </w:r>
      <w:r>
        <w:rPr>
          <w:b/>
          <w:bCs/>
          <w:color w:val="000000"/>
          <w:sz w:val="28"/>
          <w:szCs w:val="28"/>
        </w:rPr>
        <w:t xml:space="preserve">трансакційні </w:t>
      </w:r>
      <w:r>
        <w:rPr>
          <w:color w:val="000000"/>
          <w:sz w:val="28"/>
          <w:szCs w:val="28"/>
        </w:rPr>
        <w:t xml:space="preserve">(працелюбні, витримані, тверезо мислять, пишаються добре відрегульованою роботою; зосереджуються на безособових аспектах процесу праці - планах, графіках, бюджетах; мають розвинуте почуття обов'язку перед організацією та усвідомлення необхідності чіткого виконання встановлених норм та правил; </w:t>
      </w:r>
      <w:r>
        <w:rPr>
          <w:b/>
          <w:bCs/>
          <w:color w:val="000000"/>
          <w:sz w:val="28"/>
          <w:szCs w:val="28"/>
        </w:rPr>
        <w:t xml:space="preserve">харизматичні </w:t>
      </w:r>
      <w:r>
        <w:rPr>
          <w:color w:val="000000"/>
          <w:sz w:val="28"/>
          <w:szCs w:val="28"/>
        </w:rPr>
        <w:t>(здатні мотивувати співробітників до інтенсивної діяль</w:t>
        <w:softHyphen/>
        <w:t>ності; створюють атмосферу змін, досягаючи визначених цілей і здійснюють емоційний вплив на підлеглих; відзначаються рішучістю, енергією, впевне</w:t>
        <w:softHyphen/>
        <w:t xml:space="preserve">ністю, здатністю до самопожертви, умінням відійти від традиційності, здатністю надихати підлеглих, переконувати їх); </w:t>
      </w:r>
      <w:r>
        <w:rPr>
          <w:b/>
          <w:bCs/>
          <w:color w:val="000000"/>
          <w:sz w:val="28"/>
          <w:szCs w:val="28"/>
        </w:rPr>
        <w:t xml:space="preserve">трасформуючі </w:t>
      </w:r>
      <w:r>
        <w:rPr>
          <w:color w:val="000000"/>
          <w:sz w:val="28"/>
          <w:szCs w:val="28"/>
        </w:rPr>
        <w:t xml:space="preserve">(відзначаються здібностями щодо впровадження інновацій та здійснення змін; спроможні підбирати творчу команду однодумців, сформувати нову культуру організації); </w:t>
      </w:r>
      <w:r>
        <w:rPr>
          <w:b/>
          <w:bCs/>
          <w:color w:val="000000"/>
          <w:sz w:val="28"/>
          <w:szCs w:val="28"/>
        </w:rPr>
        <w:t xml:space="preserve">інтерактивні </w:t>
      </w:r>
      <w:r>
        <w:rPr>
          <w:color w:val="000000"/>
          <w:sz w:val="28"/>
          <w:szCs w:val="28"/>
        </w:rPr>
        <w:t xml:space="preserve">/жінки - керівники/ (схильні демонструвати й акцентувати інтерактивну поведінку; турбуються про досягнення консенсусу, участь у роботі всіх членів колективу, налагодження взаєморозуміння); </w:t>
      </w:r>
      <w:r>
        <w:rPr>
          <w:b/>
          <w:bCs/>
          <w:color w:val="000000"/>
          <w:sz w:val="28"/>
          <w:szCs w:val="28"/>
        </w:rPr>
        <w:t xml:space="preserve">сервісні </w:t>
      </w:r>
      <w:r>
        <w:rPr>
          <w:color w:val="000000"/>
          <w:sz w:val="28"/>
          <w:szCs w:val="28"/>
        </w:rPr>
        <w:t>(піклуються про задоволення потреб співробітників; діють на двох рівнях — забезпечення досягнення підлеглими своїх цілей і виконання загального завдання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ТИПИ ЛІДЕРСТВА </w:t>
      </w:r>
      <w:r>
        <w:rPr>
          <w:color w:val="000000"/>
          <w:sz w:val="28"/>
          <w:szCs w:val="28"/>
        </w:rPr>
        <w:t xml:space="preserve">— </w:t>
      </w:r>
      <w:r>
        <w:rPr>
          <w:b/>
          <w:color w:val="000000"/>
          <w:sz w:val="28"/>
          <w:szCs w:val="28"/>
        </w:rPr>
        <w:t>технічне лідерство</w:t>
      </w:r>
      <w:r>
        <w:rPr>
          <w:color w:val="000000"/>
          <w:sz w:val="28"/>
          <w:szCs w:val="28"/>
        </w:rPr>
        <w:t xml:space="preserve"> (керівник успішний і визнаний у плануванні; організації, координації; складанні бюджету, навчального розкладу; добре розбирається в господарських проблемах ЗНЗ); </w:t>
      </w:r>
      <w:r>
        <w:rPr>
          <w:b/>
          <w:color w:val="000000"/>
          <w:sz w:val="28"/>
          <w:szCs w:val="28"/>
        </w:rPr>
        <w:t>людське лідерство</w:t>
      </w:r>
      <w:r>
        <w:rPr>
          <w:color w:val="000000"/>
          <w:sz w:val="28"/>
          <w:szCs w:val="28"/>
        </w:rPr>
        <w:t xml:space="preserve"> (керівник добре контактує з людьми, може надавати підтримку і керувати конфліктами; впливає на формування моральних засад і моральних цінностей; сприяє розвиткові творчості; використовує тактику колегіального прийняття рішень); </w:t>
      </w:r>
      <w:r>
        <w:rPr>
          <w:b/>
          <w:color w:val="000000"/>
          <w:sz w:val="28"/>
          <w:szCs w:val="28"/>
        </w:rPr>
        <w:t>освітнє лідерство</w:t>
      </w:r>
      <w:r>
        <w:rPr>
          <w:color w:val="000000"/>
          <w:sz w:val="28"/>
          <w:szCs w:val="28"/>
        </w:rPr>
        <w:t xml:space="preserve"> (успішність у діагностиці проблем ЗНЗ і його персоналу, складанні навчального плану, кадровому менеджменті); </w:t>
      </w:r>
      <w:r>
        <w:rPr>
          <w:b/>
          <w:color w:val="000000"/>
          <w:sz w:val="28"/>
          <w:szCs w:val="28"/>
        </w:rPr>
        <w:t>символічне лідерство</w:t>
      </w:r>
      <w:r>
        <w:rPr>
          <w:color w:val="000000"/>
          <w:sz w:val="28"/>
          <w:szCs w:val="28"/>
        </w:rPr>
        <w:t xml:space="preserve"> (директор стає лідером школи, яку знають не за номером, а за прізвищем директора; головує на церемоніях і зборах, знає по імені персонал і учнів школи; відвідує класи і робить обходи школи); </w:t>
      </w:r>
      <w:r>
        <w:rPr>
          <w:b/>
          <w:color w:val="000000"/>
          <w:sz w:val="28"/>
          <w:szCs w:val="28"/>
        </w:rPr>
        <w:t>культурне лідерство</w:t>
      </w:r>
      <w:r>
        <w:rPr>
          <w:color w:val="000000"/>
          <w:sz w:val="28"/>
          <w:szCs w:val="28"/>
        </w:rPr>
        <w:t xml:space="preserve"> (директор є головним носієм та охоронцем культури школи, її традицій, символів).</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ТИПИ ОРГАНІЗАЦІЙНОЇ КУЛЬТУРИ</w:t>
      </w:r>
      <w:r>
        <w:rPr>
          <w:color w:val="000000"/>
          <w:sz w:val="28"/>
          <w:szCs w:val="28"/>
        </w:rPr>
        <w:t xml:space="preserve"> </w:t>
      </w:r>
      <w:r>
        <w:rPr>
          <w:sz w:val="28"/>
          <w:szCs w:val="28"/>
        </w:rPr>
        <w:t xml:space="preserve">—  </w:t>
      </w:r>
      <w:r>
        <w:rPr>
          <w:color w:val="000000"/>
          <w:sz w:val="28"/>
          <w:szCs w:val="28"/>
        </w:rPr>
        <w:t>орієнтована на ролі (в центрі уваги - процедури, правила; не вистачає гнучкості); орієнтована на цілі (в центрі уваги досягнення цілей, гнучкість, здатність справлятись з новими ситуаціями і адаптуватися до них); орієнтована на людину (головне - професійний потенціал персоналу); орієнтована на владу (центральним завданням є ріст ЗНЗ; працівники намагаються зайняти стратегічні пости; кар'єра визначається відповідно до становища на цій арені влад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ИПОЛОГІЯ</w:t>
      </w:r>
      <w:r>
        <w:rPr>
          <w:color w:val="000000"/>
          <w:sz w:val="28"/>
          <w:szCs w:val="28"/>
        </w:rPr>
        <w:t xml:space="preserve"> — метод класифікації речей живої природи або виро</w:t>
        <w:softHyphen/>
        <w:t>бів людини з метою пояснення їх історичного місця, шляхів розвит</w:t>
        <w:softHyphen/>
        <w:t>ку, зв'язків за певними культурними або природними явищами, за спільними ознака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ОВАР</w:t>
      </w:r>
      <w:r>
        <w:rPr>
          <w:color w:val="000000"/>
          <w:sz w:val="28"/>
          <w:szCs w:val="28"/>
        </w:rPr>
        <w:t xml:space="preserve"> — все те, що може задовольнити потребу та пропонується на ринку для продажу. Існує два види товару: а) споживчі товари — що призначаються до безпосереднього використання; б) товари виробни</w:t>
        <w:softHyphen/>
        <w:t>чого призначення — придбаються з метою використання у виробни</w:t>
        <w:softHyphen/>
        <w:t>цтві іншої продукції чи послуг, для господарської діяльності чи для продажу іншим споживача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ТОЛЕРАНТНІСТЬ </w:t>
      </w:r>
      <w:r>
        <w:rPr>
          <w:color w:val="000000"/>
          <w:sz w:val="28"/>
          <w:szCs w:val="28"/>
        </w:rPr>
        <w:t xml:space="preserve">(лат. </w:t>
      </w:r>
      <w:r>
        <w:rPr>
          <w:i/>
          <w:iCs/>
          <w:color w:val="000000"/>
          <w:sz w:val="28"/>
          <w:szCs w:val="28"/>
        </w:rPr>
        <w:t xml:space="preserve">tolerans </w:t>
      </w:r>
      <w:r>
        <w:rPr>
          <w:color w:val="000000"/>
          <w:sz w:val="28"/>
          <w:szCs w:val="28"/>
        </w:rPr>
        <w:t>— терпимість) — прояв терпимості до чужих думок, вірувань, світоглядних уподобань, а отже, визнання за людиною права на власну думку, публічне її оприлюднення та до</w:t>
        <w:softHyphen/>
        <w:t>ведення правомірності; спокійне, виважене ставлення індивіда до су</w:t>
        <w:softHyphen/>
        <w:t>джень інших люд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ТОПОГРАМА </w:t>
      </w:r>
      <w:r>
        <w:rPr>
          <w:color w:val="000000"/>
          <w:sz w:val="28"/>
          <w:szCs w:val="28"/>
        </w:rPr>
        <w:t>— графік, який відображає явища у простор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ОТАЛІТАРИЗМ</w:t>
      </w:r>
      <w:r>
        <w:rPr>
          <w:color w:val="000000"/>
          <w:sz w:val="28"/>
          <w:szCs w:val="28"/>
        </w:rPr>
        <w:t xml:space="preserve"> (фрапц. </w:t>
      </w:r>
      <w:r>
        <w:rPr>
          <w:i/>
          <w:iCs/>
          <w:color w:val="000000"/>
          <w:sz w:val="28"/>
          <w:szCs w:val="28"/>
        </w:rPr>
        <w:t xml:space="preserve">total </w:t>
      </w:r>
      <w:r>
        <w:rPr>
          <w:color w:val="000000"/>
          <w:sz w:val="28"/>
          <w:szCs w:val="28"/>
        </w:rPr>
        <w:t>повний, цілковитий) — поняття, що означає політичну (державну) систему, яка здійснює або прагне здійснювати під тим чи іншим гаслом абсолютний контроль над усі</w:t>
        <w:softHyphen/>
        <w:t>ма сферами суспільного життя та над приватним життям кожної лю</w:t>
        <w:softHyphen/>
        <w:t>дини. Тоталітаризм супроводжується знищенням демократичних свобод, однопартійною системою, репресія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ТРАДИЦІЇ </w:t>
      </w:r>
      <w:r>
        <w:rPr>
          <w:color w:val="000000"/>
          <w:sz w:val="28"/>
          <w:szCs w:val="28"/>
        </w:rPr>
        <w:t xml:space="preserve">(лат. </w:t>
      </w:r>
      <w:r>
        <w:rPr>
          <w:i/>
          <w:iCs/>
          <w:color w:val="000000"/>
          <w:sz w:val="28"/>
          <w:szCs w:val="28"/>
        </w:rPr>
        <w:t xml:space="preserve">traditio </w:t>
      </w:r>
      <w:r>
        <w:rPr>
          <w:color w:val="000000"/>
          <w:sz w:val="28"/>
          <w:szCs w:val="28"/>
        </w:rPr>
        <w:t>— передавання) — елементи соціальної та культурної спадщини, а також власне механізм їх передавання від покоління до поко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ТРАДИЦІЙНА ВЛАДА </w:t>
      </w:r>
      <w:r>
        <w:rPr>
          <w:color w:val="000000"/>
          <w:sz w:val="28"/>
          <w:szCs w:val="28"/>
        </w:rPr>
        <w:t>— форма легітимної влади, яка виникає вна</w:t>
        <w:softHyphen/>
        <w:t>слідок визнання підлеглим права керівника віддавати накази та сво</w:t>
        <w:softHyphen/>
        <w:t>го обов'язку їм підкорятис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 xml:space="preserve">ТРАНСАКЦІЯ </w:t>
      </w:r>
      <w:r>
        <w:rPr>
          <w:color w:val="000000"/>
          <w:sz w:val="28"/>
          <w:szCs w:val="28"/>
        </w:rPr>
        <w:t xml:space="preserve">(лат. </w:t>
      </w:r>
      <w:r>
        <w:rPr>
          <w:i/>
          <w:color w:val="000000"/>
          <w:sz w:val="28"/>
          <w:szCs w:val="28"/>
        </w:rPr>
        <w:t xml:space="preserve">transaction – </w:t>
      </w:r>
      <w:r>
        <w:rPr>
          <w:color w:val="000000"/>
          <w:sz w:val="28"/>
          <w:szCs w:val="28"/>
        </w:rPr>
        <w:t>звернення) — словесний чи безсловесний обмін між двома людьми, який утворюється з подразнення (наприклад, запитання) та реакції (наприклад, відповідь) між певними станами «Я».</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iCs/>
          <w:caps/>
          <w:color w:val="000000"/>
          <w:sz w:val="28"/>
          <w:szCs w:val="28"/>
        </w:rPr>
        <w:t>Тренінг</w:t>
      </w:r>
      <w:r>
        <w:rPr>
          <w:iCs/>
          <w:color w:val="000000"/>
          <w:sz w:val="28"/>
          <w:szCs w:val="28"/>
        </w:rPr>
        <w:t xml:space="preserve"> </w:t>
      </w:r>
      <w:r>
        <w:rPr>
          <w:color w:val="000000"/>
          <w:sz w:val="28"/>
          <w:szCs w:val="28"/>
        </w:rPr>
        <w:t>— сукупність групових методів формування умінь і навичок самопізнання, спілкування та взаємодії людей у груп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ТРУДОВА ТИПОЛОГІЯ</w:t>
      </w:r>
      <w:r>
        <w:rPr>
          <w:color w:val="000000"/>
          <w:sz w:val="28"/>
          <w:szCs w:val="28"/>
        </w:rPr>
        <w:t xml:space="preserve"> — класифікація людей за складом і значимістю для них різних трудових цінностей. Необхідна для адекватно</w:t>
        <w:softHyphen/>
        <w:t>го розподілу службових обов'язків та раціональної мотивації прац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трудовий ПРОЦЕС</w:t>
      </w:r>
      <w:r>
        <w:rPr>
          <w:color w:val="000000"/>
          <w:sz w:val="28"/>
          <w:szCs w:val="28"/>
        </w:rPr>
        <w:t xml:space="preserve"> — сукупність дій людини, що безпосередньо сама чи за допомогою засобів праці впливає на предмети праці з ме</w:t>
        <w:softHyphen/>
        <w:t>тою виготовлення певного продукту.</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ТРУДОВІ РЕСУРСИ (ПЕРСОНАЛ)</w:t>
      </w:r>
      <w:r>
        <w:rPr>
          <w:color w:val="000000"/>
          <w:sz w:val="28"/>
          <w:szCs w:val="28"/>
        </w:rPr>
        <w:t xml:space="preserve"> — один із компонентів вироб</w:t>
        <w:softHyphen/>
        <w:t>ничої системи, який охоплює керівників, спеціалістів, технічних виконавців і робітників підприємства чи організації (установи).</w:t>
      </w:r>
    </w:p>
    <w:p>
      <w:pPr>
        <w:pStyle w:val="Normal"/>
        <w:shd w:fill="FFFFFF"/>
        <w:bidi w:val="0"/>
        <w:ind w:left="0" w:right="0" w:hanging="0"/>
        <w:jc w:val="both"/>
        <w:rPr>
          <w:rFonts w:ascii="Times New Roman" w:hAnsi="Times New Roman"/>
        </w:rPr>
      </w:pPr>
      <w:r>
        <w:rPr/>
      </w:r>
      <w:r>
        <w:br w:type="page"/>
      </w:r>
    </w:p>
    <w:p>
      <w:pPr>
        <w:pStyle w:val="Normal"/>
        <w:shd w:fill="FFFFFF"/>
        <w:bidi w:val="0"/>
        <w:ind w:left="0" w:right="0" w:hanging="0"/>
        <w:rPr/>
      </w:pPr>
      <w:r>
        <w:rPr>
          <w:b/>
          <w:bCs/>
          <w:color w:val="000000"/>
          <w:sz w:val="124"/>
          <w:szCs w:val="124"/>
        </w:rPr>
        <w:t>У</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sz w:val="28"/>
          <w:szCs w:val="28"/>
        </w:rPr>
        <w:t>УЗАГАЛЬНЕННЯ</w:t>
      </w:r>
      <w:r>
        <w:rPr>
          <w:b/>
          <w:color w:val="000000"/>
        </w:rPr>
        <w:t xml:space="preserve"> </w:t>
      </w:r>
      <w:r>
        <w:rPr>
          <w:color w:val="000000"/>
          <w:sz w:val="28"/>
          <w:szCs w:val="28"/>
        </w:rPr>
        <w:t>— логічний процес переходу від одиничного до за</w:t>
        <w:softHyphen/>
        <w:t>гального чи від менш загального до більш загального знання, а також продукт розумової діяльності, форма відображення загальних ознак і якостей явищ дійсності.</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sz w:val="28"/>
          <w:szCs w:val="28"/>
        </w:rPr>
        <w:t>УМОВИ ОРГАНІЗАЦІЙНОГО РОЗВИТКУ</w:t>
      </w:r>
      <w:r>
        <w:rPr>
          <w:color w:val="000000"/>
          <w:sz w:val="28"/>
          <w:szCs w:val="28"/>
        </w:rPr>
        <w:t xml:space="preserve"> — наявність механізмів реєстрації й адаптації до змін на ринку, в техніці та технологіях, до інших факторів зовнішнього середовища, а також до змін у самій ви</w:t>
        <w:softHyphen/>
        <w:t>робничій та управлінській підсистемах підприємств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iCs/>
          <w:caps/>
          <w:color w:val="000000"/>
          <w:sz w:val="28"/>
          <w:szCs w:val="28"/>
        </w:rPr>
        <w:t>Уміння</w:t>
      </w:r>
      <w:r>
        <w:rPr>
          <w:iCs/>
          <w:color w:val="000000"/>
          <w:sz w:val="28"/>
          <w:szCs w:val="28"/>
        </w:rPr>
        <w:t xml:space="preserve"> </w:t>
      </w:r>
      <w:r>
        <w:rPr>
          <w:color w:val="000000"/>
          <w:sz w:val="28"/>
          <w:szCs w:val="28"/>
        </w:rPr>
        <w:t>— освоєний спосіб виконання дій як сукупність надбаних знань і навичок.</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УНІВЕРСАЛЬНІ ПРИНЦИПИ УПРАВЛІННЯ</w:t>
      </w:r>
      <w:r>
        <w:rPr>
          <w:color w:val="000000"/>
          <w:sz w:val="28"/>
          <w:szCs w:val="28"/>
        </w:rPr>
        <w:t xml:space="preserve"> — сукупність основ</w:t>
        <w:softHyphen/>
        <w:t>них, фундаментальних положень, норм і правил, які відображають вимоги до управлінської діяльності й якими слід керуватися мене</w:t>
        <w:softHyphen/>
        <w:t>джерам в практичній робо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Універсальні якості лідера</w:t>
      </w:r>
      <w:r>
        <w:rPr>
          <w:b/>
          <w:bCs/>
          <w:color w:val="000000"/>
          <w:sz w:val="28"/>
          <w:szCs w:val="28"/>
        </w:rPr>
        <w:t xml:space="preserve"> </w:t>
      </w:r>
      <w:r>
        <w:rPr>
          <w:sz w:val="28"/>
          <w:szCs w:val="28"/>
        </w:rPr>
        <w:t>—</w:t>
      </w:r>
      <w:r>
        <w:rPr>
          <w:color w:val="000000"/>
          <w:sz w:val="28"/>
          <w:szCs w:val="28"/>
        </w:rPr>
        <w:t xml:space="preserve"> відповідно до класичного менеджменту, незважаючи на специфіку кожної організації, кожний лідер повинен мати деякі універсальні якості, необхідні для ефективного управління. Серед них вирізняються такі:</w:t>
      </w:r>
    </w:p>
    <w:p>
      <w:pPr>
        <w:pStyle w:val="Normal"/>
        <w:shd w:fill="FFFFFF"/>
        <w:bidi w:val="0"/>
        <w:ind w:left="0" w:right="0" w:hanging="0"/>
        <w:jc w:val="both"/>
        <w:rPr/>
      </w:pPr>
      <w:r>
        <w:rPr>
          <w:color w:val="000000"/>
          <w:sz w:val="28"/>
          <w:szCs w:val="28"/>
        </w:rPr>
        <w:t>1) фізична і психічна енергія. Лідерство - це важка праця, тому лідер має володіти більш ніж середнім запасом енергії;</w:t>
      </w:r>
    </w:p>
    <w:p>
      <w:pPr>
        <w:pStyle w:val="Normal"/>
        <w:shd w:fill="FFFFFF"/>
        <w:bidi w:val="0"/>
        <w:ind w:left="0" w:right="0" w:hanging="0"/>
        <w:jc w:val="both"/>
        <w:rPr/>
      </w:pPr>
      <w:r>
        <w:rPr>
          <w:color w:val="000000"/>
          <w:sz w:val="28"/>
          <w:szCs w:val="28"/>
        </w:rPr>
        <w:t>2) усвідомлення мети й напряму розвитку організації;</w:t>
      </w:r>
    </w:p>
    <w:p>
      <w:pPr>
        <w:pStyle w:val="Normal"/>
        <w:shd w:fill="FFFFFF"/>
        <w:bidi w:val="0"/>
        <w:ind w:left="0" w:right="0" w:hanging="0"/>
        <w:jc w:val="both"/>
        <w:rPr/>
      </w:pPr>
      <w:r>
        <w:rPr>
          <w:color w:val="000000"/>
          <w:sz w:val="28"/>
          <w:szCs w:val="28"/>
        </w:rPr>
        <w:t>3) ентузіазм. Внутрішній ентузіазм трансформується у владні розпорядження й інші форми впливу;</w:t>
      </w:r>
    </w:p>
    <w:p>
      <w:pPr>
        <w:pStyle w:val="Normal"/>
        <w:shd w:fill="FFFFFF"/>
        <w:bidi w:val="0"/>
        <w:ind w:left="0" w:right="0" w:hanging="0"/>
        <w:jc w:val="both"/>
        <w:rPr/>
      </w:pPr>
      <w:r>
        <w:rPr>
          <w:color w:val="000000"/>
          <w:sz w:val="28"/>
          <w:szCs w:val="28"/>
        </w:rPr>
        <w:t>4) ввічливість і привабливість;</w:t>
      </w:r>
    </w:p>
    <w:p>
      <w:pPr>
        <w:pStyle w:val="Normal"/>
        <w:shd w:fill="FFFFFF"/>
        <w:bidi w:val="0"/>
        <w:ind w:left="0" w:right="0" w:hanging="0"/>
        <w:jc w:val="both"/>
        <w:rPr/>
      </w:pPr>
      <w:r>
        <w:rPr>
          <w:color w:val="000000"/>
          <w:sz w:val="28"/>
          <w:szCs w:val="28"/>
        </w:rPr>
        <w:t>5) порядність, принциповість, необхідні для того, щоб заслужити довіру підлеглих.</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 xml:space="preserve">Універсальність управлінських </w:t>
      </w:r>
      <w:r>
        <w:rPr>
          <w:b/>
          <w:caps/>
          <w:color w:val="000000"/>
          <w:sz w:val="28"/>
          <w:szCs w:val="28"/>
        </w:rPr>
        <w:t>здібностей</w:t>
      </w:r>
      <w:r>
        <w:rPr>
          <w:color w:val="000000"/>
          <w:sz w:val="28"/>
          <w:szCs w:val="28"/>
        </w:rPr>
        <w:t xml:space="preserve"> </w:t>
      </w:r>
      <w:r>
        <w:rPr>
          <w:sz w:val="28"/>
          <w:szCs w:val="28"/>
        </w:rPr>
        <w:t>—</w:t>
      </w:r>
      <w:r>
        <w:rPr>
          <w:color w:val="000000"/>
          <w:sz w:val="28"/>
          <w:szCs w:val="28"/>
        </w:rPr>
        <w:t xml:space="preserve">  висунуте А. Файолем положення про те, що людина, яка виконує лише управлінські функції, може застосовувати свої здібності в інших галузях, на інших напрямах професійної кар'єри.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УПРАВЛІННЯ</w:t>
      </w:r>
      <w:r>
        <w:rPr>
          <w:color w:val="000000"/>
          <w:sz w:val="28"/>
          <w:szCs w:val="28"/>
        </w:rPr>
        <w:t xml:space="preserve"> </w:t>
      </w:r>
      <w:r>
        <w:rPr>
          <w:sz w:val="28"/>
          <w:szCs w:val="28"/>
        </w:rPr>
        <w:t>—</w:t>
      </w:r>
      <w:r>
        <w:rPr>
          <w:color w:val="000000"/>
          <w:sz w:val="28"/>
          <w:szCs w:val="28"/>
        </w:rPr>
        <w:t xml:space="preserve">  цілеспрямована дія на об’єкт із метою змінити його стан або поведінку у зв’язку із зміною обставин.</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Управління за завданням</w:t>
      </w:r>
      <w:r>
        <w:rPr>
          <w:color w:val="000000"/>
          <w:sz w:val="28"/>
          <w:szCs w:val="28"/>
        </w:rPr>
        <w:t xml:space="preserve"> </w:t>
      </w:r>
      <w:r>
        <w:rPr>
          <w:sz w:val="28"/>
          <w:szCs w:val="28"/>
        </w:rPr>
        <w:t>—</w:t>
      </w:r>
      <w:r>
        <w:rPr>
          <w:color w:val="000000"/>
          <w:sz w:val="28"/>
          <w:szCs w:val="28"/>
        </w:rPr>
        <w:t xml:space="preserve">  на думку Ф. Тейлора, один із найважливіших напрямів у науковому менеджменті, що охоплює всебічне планування роботи кожного працівника, складання докладних письмових інструкцій, які регламентують у деталях процес виконання завдання, а також способи, необхідні для його виконання, у тому числі розцінки оплати праці. Ідею менеджменту Тейлора запозичила Л. Гілбрет, доповнивши її поняттями аналізу і синтезу робочого завдання, тобто його розкладання на елементи і подальше об'єднання важливих елементів у єдине ціле.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УПРАВЛІННЯ ЗА РЕЗУЛЬТАТАМИ</w:t>
      </w:r>
      <w:r>
        <w:rPr>
          <w:color w:val="000000"/>
          <w:sz w:val="28"/>
          <w:szCs w:val="28"/>
        </w:rPr>
        <w:t xml:space="preserve"> — сукупна система управлін</w:t>
        <w:softHyphen/>
        <w:t>ня, мислення та розвитку, за допомогою якої досягаються цілі, ви</w:t>
        <w:softHyphen/>
        <w:t xml:space="preserve">значені й узгоджені усіма працівниками організації (складається з процесу планування результатів, процесу ситуаційного управління та процесу контролю).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УПРАВЛІННЯ ЗА ЦІЛЯМИ</w:t>
      </w:r>
      <w:r>
        <w:rPr>
          <w:color w:val="000000"/>
          <w:sz w:val="28"/>
          <w:szCs w:val="28"/>
        </w:rPr>
        <w:t xml:space="preserve"> — спосіб управління, згідно з яким ко</w:t>
        <w:softHyphen/>
        <w:t>жен працівник організації від найвищого до найнижчого рівня має чіткі цілі, що забезпечує досягнення цілей організації загало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УПРАВЛІННЯ ПРОЕКТАМИ</w:t>
      </w:r>
      <w:r>
        <w:rPr>
          <w:color w:val="000000"/>
          <w:sz w:val="28"/>
          <w:szCs w:val="28"/>
        </w:rPr>
        <w:t xml:space="preserve"> — науково-практична діяльність із визначення мети проекту (цілей створення) та організації робіт груп людей таким чином, щоб цілі було досягнуто пісня закінчення всіх запланованих робіт.</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УПРАВЛІННЯ СОЦІАЛЬНЕ</w:t>
      </w:r>
      <w:r>
        <w:rPr>
          <w:color w:val="000000"/>
          <w:sz w:val="28"/>
          <w:szCs w:val="28"/>
        </w:rPr>
        <w:t xml:space="preserve"> — визначення та реалізація комплексів заходів для узгодженої діяльності індивідів, трудових колективів, територіальних, соціально-класових, етнічних й інших спільнот.</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УПРАВЛІНСЬКА ДІЯЛЬНІСТЬ</w:t>
      </w:r>
      <w:r>
        <w:rPr>
          <w:color w:val="000000"/>
          <w:sz w:val="28"/>
          <w:szCs w:val="28"/>
        </w:rPr>
        <w:t xml:space="preserve"> — сукупність скоординованих дій та заходів, спрямованих на досягнення певної мети в межах організації. Управлінська діяльність </w:t>
      </w:r>
      <w:r>
        <w:rPr>
          <w:sz w:val="28"/>
          <w:szCs w:val="28"/>
        </w:rPr>
        <w:t>—</w:t>
      </w:r>
      <w:r>
        <w:rPr>
          <w:color w:val="000000"/>
          <w:sz w:val="28"/>
          <w:szCs w:val="28"/>
        </w:rPr>
        <w:t xml:space="preserve">  сукупність дій керівника або працівників апарату управління. На думку А. Файоля, в У. д. слід розрізняти шість видів діяльності:</w:t>
      </w:r>
    </w:p>
    <w:p>
      <w:pPr>
        <w:pStyle w:val="Normal"/>
        <w:shd w:fill="FFFFFF"/>
        <w:bidi w:val="0"/>
        <w:ind w:left="0" w:right="0" w:hanging="0"/>
        <w:jc w:val="both"/>
        <w:rPr/>
      </w:pPr>
      <w:r>
        <w:rPr>
          <w:color w:val="000000"/>
          <w:sz w:val="28"/>
          <w:szCs w:val="28"/>
        </w:rPr>
        <w:t>1) технічну, включаючи керівництво переробленням і виробництвом;</w:t>
      </w:r>
    </w:p>
    <w:p>
      <w:pPr>
        <w:pStyle w:val="Normal"/>
        <w:shd w:fill="FFFFFF"/>
        <w:bidi w:val="0"/>
        <w:ind w:left="0" w:right="0" w:hanging="0"/>
        <w:jc w:val="both"/>
        <w:rPr/>
      </w:pPr>
      <w:r>
        <w:rPr>
          <w:color w:val="000000"/>
          <w:sz w:val="28"/>
          <w:szCs w:val="28"/>
        </w:rPr>
        <w:t>2) комерційну, наприклад, організацію закупівель, продаж і обмін;</w:t>
      </w:r>
    </w:p>
    <w:p>
      <w:pPr>
        <w:pStyle w:val="Normal"/>
        <w:shd w:fill="FFFFFF"/>
        <w:bidi w:val="0"/>
        <w:ind w:left="0" w:right="0" w:hanging="0"/>
        <w:jc w:val="both"/>
        <w:rPr/>
      </w:pPr>
      <w:r>
        <w:rPr>
          <w:color w:val="000000"/>
          <w:sz w:val="28"/>
          <w:szCs w:val="28"/>
        </w:rPr>
        <w:t>3) фінансову, у тому числі пошуки оптимальних джерел капіталу;</w:t>
      </w:r>
    </w:p>
    <w:p>
      <w:pPr>
        <w:pStyle w:val="Normal"/>
        <w:shd w:fill="FFFFFF"/>
        <w:bidi w:val="0"/>
        <w:ind w:left="0" w:right="0" w:hanging="0"/>
        <w:jc w:val="both"/>
        <w:rPr/>
      </w:pPr>
      <w:r>
        <w:rPr>
          <w:color w:val="000000"/>
          <w:sz w:val="28"/>
          <w:szCs w:val="28"/>
        </w:rPr>
        <w:t>4) гарантування безпеки (захист від пожеж, крадіжок, повеней і соціального безладдя);</w:t>
      </w:r>
    </w:p>
    <w:p>
      <w:pPr>
        <w:pStyle w:val="Normal"/>
        <w:shd w:fill="FFFFFF"/>
        <w:bidi w:val="0"/>
        <w:ind w:left="0" w:right="0" w:hanging="0"/>
        <w:jc w:val="both"/>
        <w:rPr/>
      </w:pPr>
      <w:r>
        <w:rPr>
          <w:color w:val="000000"/>
          <w:sz w:val="28"/>
          <w:szCs w:val="28"/>
        </w:rPr>
        <w:t>5) ведення обліку, включно зі збором відомостей, наданням фінан</w:t>
        <w:softHyphen/>
        <w:t>сових і статистичних звітів;</w:t>
      </w:r>
    </w:p>
    <w:p>
      <w:pPr>
        <w:pStyle w:val="Normal"/>
        <w:shd w:fill="FFFFFF"/>
        <w:bidi w:val="0"/>
        <w:ind w:left="0" w:right="0" w:hanging="0"/>
        <w:jc w:val="both"/>
        <w:rPr/>
      </w:pPr>
      <w:r>
        <w:rPr>
          <w:color w:val="000000"/>
          <w:sz w:val="28"/>
          <w:szCs w:val="28"/>
        </w:rPr>
        <w:t>6) власне управлінську діяльність, під якою мають на увазі прогнозування, організаційні завдання, керівництво і контрол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УПРАВЛІНСЬКА ІНФОРМАЦІЯ</w:t>
      </w:r>
      <w:r>
        <w:rPr>
          <w:color w:val="000000"/>
          <w:sz w:val="28"/>
          <w:szCs w:val="28"/>
        </w:rPr>
        <w:t xml:space="preserve"> — сукупність достовірних відомостей, фактів, даних, що відображають стан керованої системи і зміни, які відбуваються в н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УПРАВЛІНСЬКА СИТУАЦІЯ</w:t>
      </w:r>
      <w:r>
        <w:rPr>
          <w:color w:val="000000"/>
          <w:sz w:val="28"/>
          <w:szCs w:val="28"/>
        </w:rPr>
        <w:t xml:space="preserve"> — форма сприйняття навколишньої дій</w:t>
        <w:softHyphen/>
        <w:t>сності, спосіб її розподілу на смислові утворення, які визначають пове</w:t>
        <w:softHyphen/>
        <w:t>дінку суб'єкта й характеризуються відносинами складових елемен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УПРАВЛІНСЬКЕ КОНСУЛЬТУВАННЯ</w:t>
      </w:r>
      <w:r>
        <w:rPr>
          <w:color w:val="000000"/>
          <w:sz w:val="28"/>
          <w:szCs w:val="28"/>
        </w:rPr>
        <w:t xml:space="preserve"> — системна допомога з боку зовнішніх консультантів організаціям, управлінським кадрам у вдо</w:t>
        <w:softHyphen/>
        <w:t>сконаленні практики управління, підвищенні як індивідуальної продуктивності, так й ефективності діяльності організації загалом.</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УПРАВЛІНСЬКЕ РІШЕННЯ</w:t>
      </w:r>
      <w:r>
        <w:rPr>
          <w:color w:val="000000"/>
          <w:sz w:val="28"/>
          <w:szCs w:val="28"/>
        </w:rPr>
        <w:t xml:space="preserve"> — вольовий акт втручання суб'єкта управління в діяльність об'єкта управління для виходу із певної ви</w:t>
        <w:softHyphen/>
        <w:t>робничо-господарської чи іншої ситуації (результат вибору суб'єктом управління способу дій, спрямованих на вирішення поставленого за</w:t>
        <w:softHyphen/>
        <w:t xml:space="preserve">вдання в існуючій чи спроектованій ситуації). </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color w:val="000000"/>
          <w:sz w:val="28"/>
          <w:szCs w:val="28"/>
        </w:rPr>
        <w:t>УПРАВЛІНСЬКИЙ АНАЛІЗ</w:t>
      </w:r>
      <w:r>
        <w:rPr>
          <w:color w:val="000000"/>
          <w:sz w:val="28"/>
          <w:szCs w:val="28"/>
        </w:rPr>
        <w:t xml:space="preserve"> — процес комплексного дослідження внутрішніх ресурсів і резервів підприємства з метою системної оцін</w:t>
        <w:softHyphen/>
        <w:t>ки його реальних і потенційних можливостей, виявлення внутріш</w:t>
        <w:softHyphen/>
        <w:t>ніх стратегічних можливостей та проблем.</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УПРАВЛІНСЬКИЙ ЦИКЛ</w:t>
      </w:r>
      <w:r>
        <w:rPr>
          <w:color w:val="000000"/>
          <w:sz w:val="28"/>
          <w:szCs w:val="28"/>
        </w:rPr>
        <w:t xml:space="preserve"> — послідовна реалізація управлінських функцій для проведення системи в якісно новий стан за відведений для цієї мети час за умови мінімальної втрати сил і енергії виконавців. </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 xml:space="preserve">УПРАВЛІНСЬКІ ВІДНОСИНИ </w:t>
      </w:r>
      <w:r>
        <w:rPr>
          <w:color w:val="000000"/>
          <w:sz w:val="28"/>
          <w:szCs w:val="28"/>
        </w:rPr>
        <w:t>— відносини між об'єктом і суб'єк</w:t>
        <w:softHyphen/>
        <w:t>том управління, між керівником і підлегли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УСВІДОМЛЕННЯ ВІДПОВІДАЛЬНОСТІ</w:t>
      </w:r>
      <w:r>
        <w:rPr>
          <w:color w:val="000000"/>
          <w:sz w:val="28"/>
          <w:szCs w:val="28"/>
        </w:rPr>
        <w:t xml:space="preserve"> — відображення в суб'єк</w:t>
        <w:softHyphen/>
        <w:t>ті буття соціальної необхідності, тобто розуміння смислу й значення дій та їх наслідк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УСНА КОМУНІКАЦІЯ</w:t>
      </w:r>
      <w:r>
        <w:rPr>
          <w:color w:val="000000"/>
          <w:sz w:val="28"/>
          <w:szCs w:val="28"/>
        </w:rPr>
        <w:t xml:space="preserve"> — метод обміну інформацією, який відбу</w:t>
        <w:softHyphen/>
        <w:t>вається у формі безпосереднього спілкування відправника й одер</w:t>
        <w:softHyphen/>
        <w:t>жувача повідомлення (промова, нарада, групова дискусія, телефонна розмова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УСТАНОВКА</w:t>
      </w:r>
      <w:r>
        <w:rPr>
          <w:color w:val="000000"/>
          <w:sz w:val="28"/>
          <w:szCs w:val="28"/>
        </w:rPr>
        <w:t xml:space="preserve"> — готовність, схильність суб'єкта (часто неусвідомлювана), яка виникає при передбаченні ним появи певного об'єкта або ситуації, забезпечує певну спрямованість поведінки та діяльності. У соціальній психології та соціології — суб'єктивна орієнтація інди</w:t>
        <w:softHyphen/>
        <w:t>відів як членів групи (або суспільства) на певні соціально прийняті способи поведінк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УХИЛЯТИСЯ</w:t>
      </w:r>
      <w:r>
        <w:rPr>
          <w:color w:val="000000"/>
          <w:sz w:val="28"/>
          <w:szCs w:val="28"/>
        </w:rPr>
        <w:t xml:space="preserve"> — намагатися не робити чого-небудь, не брати участь в чомусь, відсторонятися від чогось; уникати.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УЯВЛЕННЯ</w:t>
      </w:r>
      <w:r>
        <w:rPr>
          <w:color w:val="000000"/>
          <w:sz w:val="28"/>
          <w:szCs w:val="28"/>
        </w:rPr>
        <w:t xml:space="preserve"> — образи об'єктів, подій, явищ, що виникають на основі їхнього пригадування або ж уяви. На відміну від сприйняття, можуть носити узагальнений характер і стосуються не тільки сьогодення, але й минулого, та майбутнього.</w:t>
      </w:r>
    </w:p>
    <w:p>
      <w:pPr>
        <w:pStyle w:val="Normal"/>
        <w:shd w:fill="FFFFFF"/>
        <w:bidi w:val="0"/>
        <w:ind w:left="0" w:right="0" w:hanging="0"/>
        <w:jc w:val="both"/>
        <w:rPr>
          <w:rFonts w:ascii="Times New Roman" w:hAnsi="Times New Roman"/>
          <w:color w:val="000000"/>
        </w:rPr>
      </w:pPr>
      <w:r>
        <w:rPr>
          <w:color w:val="000000"/>
        </w:rPr>
      </w:r>
      <w:r>
        <w:br w:type="page"/>
      </w:r>
    </w:p>
    <w:p>
      <w:pPr>
        <w:pStyle w:val="Normal"/>
        <w:shd w:fill="FFFFFF"/>
        <w:bidi w:val="0"/>
        <w:ind w:left="0" w:right="0" w:hanging="0"/>
        <w:rPr/>
      </w:pPr>
      <w:r>
        <w:rPr>
          <w:b/>
          <w:bCs/>
          <w:color w:val="000000"/>
          <w:sz w:val="124"/>
          <w:szCs w:val="124"/>
        </w:rPr>
        <w:t>Ф</w:t>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pPr>
      <w:r>
        <w:rPr>
          <w:b/>
          <w:color w:val="000000"/>
          <w:sz w:val="28"/>
          <w:szCs w:val="28"/>
        </w:rPr>
        <w:t>ФАКТОРИ ВНУТРІШНЬОГО СЕРЕДОВИЩА ОРГАНІЗАЦІЇ</w:t>
      </w:r>
      <w:r>
        <w:rPr>
          <w:color w:val="000000"/>
          <w:sz w:val="28"/>
          <w:szCs w:val="28"/>
        </w:rPr>
        <w:t xml:space="preserve"> — осно</w:t>
        <w:softHyphen/>
        <w:t>вні внутрішні змінні організації (цілі, структура, завдання, технологія, працівники, ресурси тощо), які впливають на її діяльність із середин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Фактори впливу на визначення стилю менеджменту</w:t>
      </w:r>
      <w:r>
        <w:rPr>
          <w:color w:val="000000"/>
          <w:sz w:val="28"/>
          <w:szCs w:val="28"/>
        </w:rPr>
        <w:t xml:space="preserve"> — оточення ЗНЗ (становище у зовнішньому світі, вимоги ринку робочої сили, бажання батьків); організація управління в ЗНЗ (горизонтальна чи верти</w:t>
        <w:softHyphen/>
        <w:t>кальна); місія школи, її цілі (орієнтованість на забезпечення успішного складання іспитів, на розвиток особистості, на збереження статусу); характеристика вчителів (розуміння своєї роботи, досвіду, очікувань директора); характеристика учнів (рівень підготовки, мотивація); характеристика директора (рівень підготовки, досвід, особисті як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ФАКТОРИ ВПЛИВУ НА ОРГАНІЗАЦІЮ</w:t>
      </w:r>
      <w:r>
        <w:rPr>
          <w:color w:val="000000"/>
          <w:sz w:val="28"/>
          <w:szCs w:val="28"/>
        </w:rPr>
        <w:t xml:space="preserve"> — рушійні сили, які впли</w:t>
        <w:softHyphen/>
        <w:t>вають на виробничо-господарську діяльність організації та забезпе</w:t>
        <w:softHyphen/>
        <w:t>чують певний рівень отриманих результа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ФАКТОРИ ЗОВНІШНЬОГО СЕРЕДОВИЩА ОРГАНІЗАЦІЇ </w:t>
      </w:r>
      <w:r>
        <w:rPr>
          <w:color w:val="000000"/>
          <w:sz w:val="28"/>
          <w:szCs w:val="28"/>
        </w:rPr>
        <w:t>—  рушій</w:t>
        <w:softHyphen/>
        <w:t>ні сили, що визначають функціонування організації у зовнішньому середовищі. Фактори зовнішнього середовища організації поділяють на дві групи: прямої дії (безпосередньо впливають на діяльність ор</w:t>
        <w:softHyphen/>
        <w:t>ганізації та залежать від цієї діяльності); непрямої дії (впливають не безпосередньо, а через фактори зовнішнього середовища прямої д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АКТОРИ МАКРОЕКОНОМІЧНІ</w:t>
      </w:r>
      <w:r>
        <w:rPr>
          <w:color w:val="000000"/>
          <w:sz w:val="28"/>
          <w:szCs w:val="28"/>
        </w:rPr>
        <w:t xml:space="preserve"> — чинники, які здійснюють вплив на організацію на галузевому та державному рівнях (законодавчі акти, державні органи влади, система економічних відносин у держа</w:t>
        <w:softHyphen/>
        <w:t>ві, стан економіки, міжнародні події, міжнародне оточення, науково-технічний прогрес, політичні обставини, соціально-культурні обста</w:t>
        <w:softHyphen/>
        <w:t>вини, особливості міжнародних економічних відносин, партії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АКТОРИ МІКРОЕКОНОМІЧНІ</w:t>
      </w:r>
      <w:r>
        <w:rPr>
          <w:color w:val="000000"/>
          <w:sz w:val="28"/>
          <w:szCs w:val="28"/>
        </w:rPr>
        <w:t xml:space="preserve"> — чинники, які здійснюють вплив на організацію на мікрорівні: внутрішні (цілі, структура, завдання, технологія, працівники тощо) та зовнішні (постачальники, спожива</w:t>
        <w:softHyphen/>
        <w:t>чі, конкуренти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ФАКТОРИ МОТИВАЦІЇ ДІЯЛЬНОСТІ ПЕРСО-НАЛУ</w:t>
      </w:r>
      <w:r>
        <w:rPr>
          <w:color w:val="000000"/>
          <w:sz w:val="28"/>
          <w:szCs w:val="28"/>
        </w:rPr>
        <w:t xml:space="preserve"> —  комфортні умови роботи; компетентний менеджмент; цікава робота; визнання якісних результатів праці персоналу; винагорода за якісно виконану роботу, прояви керівниками позитивного ставлення до праців</w:t>
        <w:softHyphen/>
        <w:t>ник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фасадізм»</w:t>
      </w:r>
      <w:r>
        <w:rPr>
          <w:smallCaps/>
          <w:color w:val="000000"/>
          <w:sz w:val="28"/>
          <w:szCs w:val="28"/>
        </w:rPr>
        <w:t xml:space="preserve"> </w:t>
      </w:r>
      <w:r>
        <w:rPr>
          <w:color w:val="000000"/>
          <w:sz w:val="28"/>
          <w:szCs w:val="28"/>
        </w:rPr>
        <w:t>— як стиль лідерства, являє собою поведінку іміта</w:t>
        <w:softHyphen/>
        <w:t>ції керівником зовнішнього благополуччя в підпорядкованому йому підрозділі з метою приховання дійсного стану спра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ФАСИЛІТАЦІЯ </w:t>
      </w:r>
      <w:r>
        <w:rPr>
          <w:color w:val="000000"/>
          <w:sz w:val="28"/>
          <w:szCs w:val="28"/>
        </w:rPr>
        <w:t>— полегшення яких-небудь форм поведінки у при</w:t>
        <w:softHyphen/>
        <w:t>сутності іншої людини або групи, зняття захисних бар'єрів, виявлен</w:t>
        <w:softHyphen/>
        <w:t>ня прихованих здібност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АХІВЕЦЬ</w:t>
      </w:r>
      <w:r>
        <w:rPr>
          <w:color w:val="000000"/>
          <w:sz w:val="28"/>
          <w:szCs w:val="28"/>
        </w:rPr>
        <w:t xml:space="preserve"> — особа, яка володіє певним фахом (комплексом набу</w:t>
        <w:softHyphen/>
        <w:t>тих знань і практичних навичок), що дає їй змогу займатися певним родом занять у якійсь галузі діяльності.</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ФІЛОГЕНЕЗ</w:t>
      </w:r>
      <w:r>
        <w:rPr>
          <w:color w:val="000000"/>
          <w:sz w:val="28"/>
          <w:szCs w:val="28"/>
        </w:rPr>
        <w:t xml:space="preserve"> (грец. </w:t>
      </w:r>
      <w:r>
        <w:rPr>
          <w:i/>
          <w:iCs/>
          <w:color w:val="000000"/>
          <w:sz w:val="28"/>
          <w:szCs w:val="28"/>
        </w:rPr>
        <w:t xml:space="preserve">phylon </w:t>
      </w:r>
      <w:r>
        <w:rPr>
          <w:color w:val="000000"/>
          <w:sz w:val="28"/>
          <w:szCs w:val="28"/>
        </w:rPr>
        <w:t xml:space="preserve">— рід, плем'я, вид; </w:t>
      </w:r>
      <w:r>
        <w:rPr>
          <w:i/>
          <w:iCs/>
          <w:color w:val="000000"/>
          <w:sz w:val="28"/>
          <w:szCs w:val="28"/>
        </w:rPr>
        <w:t xml:space="preserve">genos </w:t>
      </w:r>
      <w:r>
        <w:rPr>
          <w:color w:val="000000"/>
          <w:sz w:val="28"/>
          <w:szCs w:val="28"/>
        </w:rPr>
        <w:t>— походжен</w:t>
        <w:softHyphen/>
        <w:t>ня) — історичне формування групи організмів, у психології — про</w:t>
        <w:softHyphen/>
        <w:t>цес історичного розвитку психіки та поведінки тварин, еволюції форм свідомості в ході історії людства.</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ІЛОСОФІЯ ФУНКЦІОНУВАННЯ ПІДПРИЄМ-СТВА</w:t>
      </w:r>
      <w:r>
        <w:rPr>
          <w:color w:val="000000"/>
          <w:sz w:val="28"/>
          <w:szCs w:val="28"/>
        </w:rPr>
        <w:t xml:space="preserve"> —  інтеграль</w:t>
        <w:softHyphen/>
        <w:t>на частина управління, яка дає змогу усвідомити майбутнє, керую</w:t>
        <w:softHyphen/>
        <w:t>чись наявною та бажаною позицією, способом життя підприємства, що є основними вихідними характеристиками процесу мислення, ін</w:t>
        <w:softHyphen/>
        <w:t>телектуальних робіт, які зумовлюють процеси, процедури, техноло</w:t>
        <w:softHyphen/>
        <w:t>гію та зміст рішен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ІЛЬТРАЦІЯ ІНФОРМАЦІЇ</w:t>
      </w:r>
      <w:r>
        <w:rPr>
          <w:color w:val="000000"/>
          <w:sz w:val="28"/>
          <w:szCs w:val="28"/>
        </w:rPr>
        <w:t xml:space="preserve"> — свідоме маніпулювання інформаці</w:t>
        <w:softHyphen/>
        <w:t>єю з метою зробити її привабливішою для одержувач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фінанси</w:t>
      </w:r>
      <w:r>
        <w:rPr>
          <w:b/>
          <w:bCs/>
          <w:smallCaps/>
          <w:color w:val="000000"/>
          <w:sz w:val="28"/>
          <w:szCs w:val="28"/>
        </w:rPr>
        <w:t xml:space="preserve"> </w:t>
      </w:r>
      <w:r>
        <w:rPr>
          <w:color w:val="000000"/>
          <w:sz w:val="28"/>
          <w:szCs w:val="28"/>
        </w:rPr>
        <w:t>— система грошових відносин, що виникають на всіх ста</w:t>
        <w:softHyphen/>
        <w:t>діях розвитку організації: створення, становлення, реорганізації та ліквідації, — та мають свої специфічні особливості в залежності від форми влас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ІНАНСОВА ФУНКЦІЯ ОРГАНІЗАЦІЇ</w:t>
      </w:r>
      <w:r>
        <w:rPr>
          <w:color w:val="000000"/>
          <w:sz w:val="28"/>
          <w:szCs w:val="28"/>
        </w:rPr>
        <w:t xml:space="preserve"> — діяльність, яка перед</w:t>
        <w:softHyphen/>
        <w:t>бачає такі операції: управління фінансовими потоками організа</w:t>
        <w:softHyphen/>
        <w:t>ції, управління прибутками й витратами, операції фінансування виробництва, кредитування діяльності, бюджетування коштів, роз</w:t>
        <w:softHyphen/>
        <w:t>рахунки з постачальниками та покупцями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ІНАНСОВЕ ПРОГНОЗУВАННЯ</w:t>
      </w:r>
      <w:r>
        <w:rPr>
          <w:color w:val="000000"/>
          <w:sz w:val="28"/>
          <w:szCs w:val="28"/>
        </w:rPr>
        <w:t xml:space="preserve"> — метод планування, в якому пе</w:t>
        <w:softHyphen/>
        <w:t>редбачення фінансових показників спирається на нагромаджену у минулому інформацію та поточні гіпотези щодо майбутньог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ІНАНСОВИЙ АНАЛІЗ</w:t>
      </w:r>
      <w:r>
        <w:rPr>
          <w:color w:val="000000"/>
          <w:sz w:val="28"/>
          <w:szCs w:val="28"/>
        </w:rPr>
        <w:t xml:space="preserve"> — аналітичний інструмент оцінювання фінансових результатів діяльності підприємства, спрямований на виявлення резервів поліпшення використання його основних й обо</w:t>
        <w:softHyphen/>
        <w:t>ротних засобів, власних і залучених грошових коштів.</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aps/>
          <w:color w:val="000000"/>
          <w:sz w:val="28"/>
          <w:szCs w:val="28"/>
        </w:rPr>
        <w:t>фІНансовий</w:t>
      </w:r>
      <w:r>
        <w:rPr>
          <w:b/>
          <w:bCs/>
          <w:smallCaps/>
          <w:color w:val="000000"/>
          <w:sz w:val="28"/>
          <w:szCs w:val="28"/>
        </w:rPr>
        <w:t xml:space="preserve"> </w:t>
      </w:r>
      <w:r>
        <w:rPr>
          <w:b/>
          <w:bCs/>
          <w:color w:val="000000"/>
          <w:sz w:val="28"/>
          <w:szCs w:val="28"/>
        </w:rPr>
        <w:t xml:space="preserve">БЮДЖЕТ </w:t>
      </w:r>
      <w:r>
        <w:rPr>
          <w:color w:val="000000"/>
          <w:sz w:val="28"/>
          <w:szCs w:val="28"/>
        </w:rPr>
        <w:t>— план, який складається для організа</w:t>
        <w:softHyphen/>
        <w:t>ції в цілому, в якому визначені джерела надходження та напрямки використання грошових коштів. До основних фінансових бюджетів відносять: касовий бюджет (план руху готівки); бюджет капітало</w:t>
        <w:softHyphen/>
        <w:t>вкладень (інвестиційний бюджет); балансовий бюджет (плановий баланс).</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ІНАНСОВИЙ КОНТРОЛЬ</w:t>
      </w:r>
      <w:r>
        <w:rPr>
          <w:color w:val="000000"/>
          <w:sz w:val="28"/>
          <w:szCs w:val="28"/>
        </w:rPr>
        <w:t xml:space="preserve"> — функціональна підсистема контролю в організації, яка полягає у контролюванні процесів формування та використання фінансових ресурсів організації в цілому та її струк</w:t>
        <w:softHyphen/>
        <w:t>турних підрозділів. Складовими фінансового контролю є: 1) фінансо</w:t>
        <w:softHyphen/>
        <w:t>вий аналіз; 2) бюджетування; 3) аудит.</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ФІРМА</w:t>
      </w:r>
      <w:r>
        <w:rPr>
          <w:sz w:val="28"/>
          <w:szCs w:val="28"/>
        </w:rPr>
        <w:t xml:space="preserve"> — будь-яка організаційно-господарська одиниця, що здій</w:t>
        <w:softHyphen/>
        <w:t>снює підприємницьку діяльність в галузі промисловості, торгівлі, будівництва, транспорту, сервісу, побутового обслуговування, індус</w:t>
        <w:softHyphen/>
        <w:t>трії відпочинку, у наданні послуг або кваліфікованих порад, вико</w:t>
        <w:softHyphen/>
        <w:t xml:space="preserve">нанні робіт чи будь-якій іншій сфері діяльності, яка прагне досягти </w:t>
      </w:r>
      <w:r>
        <w:rPr>
          <w:color w:val="000000"/>
          <w:sz w:val="28"/>
          <w:szCs w:val="28"/>
        </w:rPr>
        <w:t>комерційних цілей та користується правами юридичної особи. Фірми класифікуються залежно від: виду та характеру діяльності; правового положення (юридичного статусу); форми організації; характеру влас</w:t>
        <w:softHyphen/>
        <w:t>ності; належності капіталу та контролю; сфери діяльності; інших ознак (ринки, виробництво, технології, типи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ІРМОВА ПОВЕДІНКА</w:t>
      </w:r>
      <w:r>
        <w:rPr>
          <w:color w:val="000000"/>
          <w:sz w:val="28"/>
          <w:szCs w:val="28"/>
        </w:rPr>
        <w:t xml:space="preserve"> — позиція організації на ринку, в суспіль</w:t>
        <w:softHyphen/>
        <w:t>стві тощо, загальні принципи її моральної, соціальної, економічної, політичної, інформаційної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ІРМОВИЙ ДИЗАЙН</w:t>
      </w:r>
      <w:r>
        <w:rPr>
          <w:color w:val="000000"/>
          <w:sz w:val="28"/>
          <w:szCs w:val="28"/>
        </w:rPr>
        <w:t xml:space="preserve"> (англ. </w:t>
      </w:r>
      <w:r>
        <w:rPr>
          <w:i/>
          <w:iCs/>
          <w:color w:val="000000"/>
          <w:sz w:val="28"/>
          <w:szCs w:val="28"/>
        </w:rPr>
        <w:t xml:space="preserve">design </w:t>
      </w:r>
      <w:r>
        <w:rPr>
          <w:color w:val="000000"/>
          <w:sz w:val="28"/>
          <w:szCs w:val="28"/>
        </w:rPr>
        <w:t>— проектувати) — гармонійно поєднані оригінальні візуальні засоби ідентифікації фір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ІРМОВИЙ СТИЛЬ (АБО КОНЦЕПЦІЯ ДИЗАЙНУ)</w:t>
      </w:r>
      <w:r>
        <w:rPr>
          <w:color w:val="000000"/>
          <w:sz w:val="28"/>
          <w:szCs w:val="28"/>
        </w:rPr>
        <w:t xml:space="preserve"> — цілісність, яка сприймається візуально та відображає організаційну культуру підприємства, характеризується єдиною системою графіки, кольоро</w:t>
        <w:softHyphen/>
        <w:t>вої гами, набором матеріалів, іншими стилеутворюючими фактора</w:t>
        <w:softHyphen/>
        <w:t>ми. Він виражається в зовнішньому вигляді продукції, зовнішньому та внутрішньому оформленні будівель, у формі ділової документації, рекламних матеріалах, одязі співробітників. Зміст діяльності, цін</w:t>
        <w:softHyphen/>
        <w:t>ності та фірмовий стиль одночасно виявляються в товарному знакові, прапорі та вимпелі організації.</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ФОРМА </w:t>
      </w:r>
      <w:r>
        <w:rPr>
          <w:color w:val="000000"/>
          <w:sz w:val="28"/>
          <w:szCs w:val="28"/>
        </w:rPr>
        <w:t xml:space="preserve">— тип, будова, спосіб організації чого-небудь; зовнішній вияв якого-небудь явища, пов'язаний з його сутністю, змістом. </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bCs/>
          <w:color w:val="000000"/>
          <w:sz w:val="28"/>
          <w:szCs w:val="28"/>
        </w:rPr>
        <w:t xml:space="preserve">ФОРМА ВЛАДИ </w:t>
      </w:r>
      <w:r>
        <w:rPr>
          <w:color w:val="000000"/>
          <w:sz w:val="28"/>
          <w:szCs w:val="28"/>
        </w:rPr>
        <w:t>— спосіб впливу на поведінку працівників, що ре</w:t>
        <w:softHyphen/>
        <w:t>алізується через певні механізми (примус, винагороду, традиції, харизму, спеціальні знання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ФОРМАЛІЗАЦІЯ</w:t>
      </w:r>
      <w:r>
        <w:rPr>
          <w:color w:val="000000"/>
          <w:sz w:val="28"/>
          <w:szCs w:val="28"/>
        </w:rPr>
        <w:t xml:space="preserve"> — параметр організаційної структури, який ха</w:t>
        <w:softHyphen/>
        <w:t>рактеризує масштаби використання правил, процедур й інших ре</w:t>
        <w:softHyphen/>
        <w:t>гуляторів поведінки співробітників організ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ФОРМАЛІЗОВАНІ (СТРУКТУРОВАНІ) ЦІЛІ </w:t>
      </w:r>
      <w:r>
        <w:rPr>
          <w:color w:val="000000"/>
          <w:sz w:val="28"/>
          <w:szCs w:val="28"/>
        </w:rPr>
        <w:t>— цілі, окремі харак</w:t>
        <w:softHyphen/>
        <w:t>теристики яких і взаємозв'язки між ними можна кількісно описат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ФОРМАЛЬНІ КОМУНІКАЦІЇ </w:t>
      </w:r>
      <w:r>
        <w:rPr>
          <w:b/>
          <w:color w:val="000000"/>
          <w:sz w:val="28"/>
          <w:szCs w:val="28"/>
        </w:rPr>
        <w:t>В</w:t>
      </w:r>
      <w:r>
        <w:rPr>
          <w:color w:val="000000"/>
          <w:sz w:val="28"/>
          <w:szCs w:val="28"/>
        </w:rPr>
        <w:t xml:space="preserve"> </w:t>
      </w:r>
      <w:r>
        <w:rPr>
          <w:b/>
          <w:bCs/>
          <w:color w:val="000000"/>
          <w:sz w:val="28"/>
          <w:szCs w:val="28"/>
        </w:rPr>
        <w:t xml:space="preserve">ОРГАНІЗАЦІЇ </w:t>
      </w:r>
      <w:r>
        <w:rPr>
          <w:color w:val="000000"/>
          <w:sz w:val="28"/>
          <w:szCs w:val="28"/>
        </w:rPr>
        <w:t>— процес зв'язку структурних одиниць організації засобами, які передбачені органі</w:t>
        <w:softHyphen/>
        <w:t>заційною структурою.</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Формування колективу</w:t>
      </w:r>
      <w:r>
        <w:rPr>
          <w:b/>
          <w:bCs/>
          <w:iCs/>
          <w:color w:val="000000"/>
          <w:sz w:val="28"/>
          <w:szCs w:val="28"/>
        </w:rPr>
        <w:t xml:space="preserve"> </w:t>
      </w:r>
      <w:r>
        <w:rPr>
          <w:color w:val="000000"/>
          <w:sz w:val="28"/>
          <w:szCs w:val="28"/>
        </w:rPr>
        <w:t xml:space="preserve">— процес розвитку і удосконалення якісних характеристик колективу.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ФОРМУВАННЯ </w:t>
      </w:r>
      <w:r>
        <w:rPr>
          <w:b/>
          <w:color w:val="000000"/>
          <w:sz w:val="28"/>
          <w:szCs w:val="28"/>
        </w:rPr>
        <w:t>КОНЦЕПЦІЇ КОМУНІКАЦІЇ</w:t>
      </w:r>
      <w:r>
        <w:rPr>
          <w:color w:val="000000"/>
          <w:sz w:val="28"/>
          <w:szCs w:val="28"/>
        </w:rPr>
        <w:t xml:space="preserve"> — процес з'ясування відправником мети комунікації та визначення змісту того, яку саме інформацію необхідно зробити предметом комунікації.</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ФОРМУЛЮВАННЯ СТРАТЕГІЙ </w:t>
      </w:r>
      <w:r>
        <w:rPr>
          <w:color w:val="000000"/>
          <w:sz w:val="28"/>
          <w:szCs w:val="28"/>
        </w:rPr>
        <w:t>— процес, за допомогою якого ке</w:t>
        <w:softHyphen/>
        <w:t>рівники встановлюють місію, формують систему цілей, обирають стратегії, використовуючи відповідний інструментарій.</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hanging="0"/>
        <w:jc w:val="both"/>
        <w:rPr/>
      </w:pPr>
      <w:r>
        <w:rPr>
          <w:b/>
          <w:color w:val="000000"/>
          <w:sz w:val="28"/>
          <w:szCs w:val="28"/>
        </w:rPr>
        <w:t>ФРУСТРАЦІЯ</w:t>
      </w:r>
      <w:r>
        <w:rPr>
          <w:color w:val="000000"/>
          <w:sz w:val="28"/>
          <w:szCs w:val="28"/>
        </w:rPr>
        <w:t xml:space="preserve"> (лат. </w:t>
      </w:r>
      <w:r>
        <w:rPr>
          <w:i/>
          <w:iCs/>
          <w:color w:val="000000"/>
          <w:sz w:val="28"/>
          <w:szCs w:val="28"/>
        </w:rPr>
        <w:t xml:space="preserve">frustratio </w:t>
      </w:r>
      <w:r>
        <w:rPr>
          <w:color w:val="000000"/>
          <w:sz w:val="28"/>
          <w:szCs w:val="28"/>
        </w:rPr>
        <w:t>— обман, розлад, руйнування планів) — психічний стан людини, що викликаний об'єктивно нездоланними (чи суб'єктивно так сприйнятими) труднощами, які виникають на шляху до досягнення мети або вирішення задачі; пе</w:t>
        <w:softHyphen/>
        <w:t>реживання невдач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УНДАМЕНТАЛЬНІ ДОСЛІДЖЕННЯ</w:t>
      </w:r>
      <w:r>
        <w:rPr>
          <w:color w:val="000000"/>
          <w:sz w:val="28"/>
          <w:szCs w:val="28"/>
        </w:rPr>
        <w:t xml:space="preserve"> — дослідження, що спрямо</w:t>
        <w:softHyphen/>
        <w:t>вані на виявлення нових явищ і закономірностей розвитку природи та суспільства. Фундаментальні дослідження не мають комерційної спрямованості, оскільки, як правило, фінансуються з держбюджету. Науковим результатом фундаментальних досліджень є відкритт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функції</w:t>
      </w:r>
      <w:r>
        <w:rPr>
          <w:smallCaps/>
          <w:color w:val="000000"/>
          <w:sz w:val="28"/>
          <w:szCs w:val="28"/>
        </w:rPr>
        <w:t xml:space="preserve"> </w:t>
      </w:r>
      <w:r>
        <w:rPr>
          <w:b/>
          <w:color w:val="000000"/>
          <w:sz w:val="28"/>
          <w:szCs w:val="28"/>
        </w:rPr>
        <w:t>МЕНЕДЖМЕНТУ</w:t>
      </w:r>
      <w:r>
        <w:rPr>
          <w:color w:val="000000"/>
          <w:sz w:val="28"/>
          <w:szCs w:val="28"/>
        </w:rPr>
        <w:t xml:space="preserve"> — види управлінської діяльності, які забезпечують формування способів управлінського впливу чи сукуп</w:t>
        <w:softHyphen/>
        <w:t>ність дій та операцій, які здійснює менеджмент організації з метою узгодження спільної діяльності її працівників у процесі досягнення цілей організації (це спеціалізовані види управлінської діяльності, які виникають внаслідок поділу процесу управління на окремі скла</w:t>
        <w:softHyphen/>
        <w:t>дові за ознакою подібності змісту робіт, що виконуються в їх межах та їх цільової спрямова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УНКЦІЇ МЕНЕДЖМЕНТУ ЗАГАЛЬНІ (ОСНОВ-НІ)</w:t>
      </w:r>
      <w:r>
        <w:rPr>
          <w:color w:val="000000"/>
          <w:sz w:val="28"/>
          <w:szCs w:val="28"/>
        </w:rPr>
        <w:t xml:space="preserve"> — частина управлінського циклу, якій властивий регулярний вид діяльнос</w:t>
        <w:softHyphen/>
        <w:t>ті органів управління й яка визначає спеціалізацію управлінської праці незалежно від сфери діяльності господарюючого суб'єкта. До загальних функцій менеджменту належать: планування, розпорядництво, організування, координування, мотивування, контролюван</w:t>
        <w:softHyphen/>
        <w:t>ня та регулюв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УНКЦІЇ МЕНЕДЖМЕНТУ КОНКРЕТНІ (ЧАСТ-КОВІ)</w:t>
      </w:r>
      <w:r>
        <w:rPr>
          <w:color w:val="000000"/>
          <w:sz w:val="28"/>
          <w:szCs w:val="28"/>
        </w:rPr>
        <w:t xml:space="preserve"> — види управлінської діяльності, з допомогою яких здійснюються певні управлінські процеси (управління об'єктами, процесами, елемента</w:t>
        <w:softHyphen/>
        <w:t>ми виробничо-господарської діяльності) та які реалізуються за до</w:t>
        <w:softHyphen/>
        <w:t>помогою загальних функцій менеджменту (функції, які виокрем</w:t>
        <w:softHyphen/>
        <w:t>лені відповідно до завдань управління діяльністю організації або до конкретних стадій виробничого процесу, або за спрямованістю на конкретні чинники виробництва): виробництво, маркетинг, збут, постачання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УНКЦІЇ ОРГАНІЗАЦІЇ</w:t>
      </w:r>
      <w:r>
        <w:rPr>
          <w:color w:val="000000"/>
          <w:sz w:val="28"/>
          <w:szCs w:val="28"/>
        </w:rPr>
        <w:t xml:space="preserve"> — комплекси дій та операцій, які здійснює організація як єдине ціле або делеговані нею працівники, у внутрішньому й зовнішньому середовищах задля функціонування та розвитку організації</w:t>
      </w:r>
      <w:r>
        <w:rPr>
          <w:b/>
          <w:color w:val="000000"/>
          <w:sz w:val="28"/>
          <w:szCs w:val="28"/>
        </w:rPr>
        <w:t>.</w:t>
      </w:r>
      <w:r>
        <w:rPr>
          <w:b/>
          <w:bCs/>
          <w:color w:val="000000"/>
          <w:sz w:val="28"/>
          <w:szCs w:val="28"/>
        </w:rPr>
        <w:t xml:space="preserve"> </w:t>
      </w:r>
      <w:r>
        <w:rPr>
          <w:bCs/>
          <w:color w:val="000000"/>
          <w:sz w:val="28"/>
          <w:szCs w:val="28"/>
        </w:rPr>
        <w:t>Функції організації</w:t>
      </w:r>
      <w:r>
        <w:rPr>
          <w:b/>
          <w:bCs/>
          <w:color w:val="000000"/>
          <w:sz w:val="28"/>
          <w:szCs w:val="28"/>
        </w:rPr>
        <w:t xml:space="preserve"> </w:t>
      </w:r>
      <w:r>
        <w:rPr>
          <w:color w:val="000000"/>
          <w:sz w:val="28"/>
          <w:szCs w:val="28"/>
        </w:rPr>
        <w:t xml:space="preserve">— </w:t>
      </w:r>
      <w:r>
        <w:rPr>
          <w:b/>
          <w:bCs/>
          <w:color w:val="000000"/>
          <w:sz w:val="28"/>
          <w:szCs w:val="28"/>
        </w:rPr>
        <w:t xml:space="preserve">Соціально-економічні (зовнішні): </w:t>
      </w:r>
      <w:r>
        <w:rPr>
          <w:color w:val="000000"/>
          <w:sz w:val="28"/>
          <w:szCs w:val="28"/>
        </w:rPr>
        <w:t xml:space="preserve">вихід на ринок соціальної взаємодії; входження у макроекономічні структури; виробництво товарів та надання послуг; вихід на споживчий ринок. </w:t>
      </w:r>
      <w:r>
        <w:rPr>
          <w:b/>
          <w:bCs/>
          <w:color w:val="000000"/>
          <w:sz w:val="28"/>
          <w:szCs w:val="28"/>
        </w:rPr>
        <w:t xml:space="preserve">Соціально-психологічні (внутрішні): </w:t>
      </w:r>
      <w:r>
        <w:rPr>
          <w:color w:val="000000"/>
          <w:sz w:val="28"/>
          <w:szCs w:val="28"/>
        </w:rPr>
        <w:t>об'єднання ресурсів (матеріальних, фінансових, соціальних, психологічних); розподіл та концентрація зусиль; створення умов для визнання здібностей та можливість самореалізації членів організації; - забезпечення отримання доходів; захист та гарантування майбутнього членів організації тощо.</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ФУНКЦІЇ УПРАВЛІННЯ</w:t>
      </w:r>
      <w:r>
        <w:rPr>
          <w:color w:val="000000"/>
          <w:sz w:val="28"/>
          <w:szCs w:val="28"/>
        </w:rPr>
        <w:t xml:space="preserve"> </w:t>
      </w:r>
      <w:r>
        <w:rPr>
          <w:sz w:val="28"/>
          <w:szCs w:val="28"/>
        </w:rPr>
        <w:t>— о</w:t>
      </w:r>
      <w:r>
        <w:rPr>
          <w:color w:val="000000"/>
          <w:sz w:val="28"/>
          <w:szCs w:val="28"/>
        </w:rPr>
        <w:t>сновні види діяльності, які утворюються шляхом зведення   однотипних  видів   робіт,   що   виконує керівник, до більш загальних та поєднуються одна</w:t>
        <w:softHyphen/>
        <w:t>ковою цілеспрямованістю.</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aps/>
          <w:color w:val="000000"/>
          <w:sz w:val="28"/>
          <w:szCs w:val="28"/>
        </w:rPr>
        <w:t>Функціональна єдність організації за Фоллет</w:t>
      </w:r>
      <w:r>
        <w:rPr>
          <w:color w:val="000000"/>
          <w:sz w:val="28"/>
          <w:szCs w:val="28"/>
        </w:rPr>
        <w:t xml:space="preserve"> </w:t>
      </w:r>
      <w:r>
        <w:rPr>
          <w:sz w:val="28"/>
          <w:szCs w:val="28"/>
        </w:rPr>
        <w:t>—</w:t>
      </w:r>
      <w:r>
        <w:rPr>
          <w:color w:val="000000"/>
          <w:sz w:val="28"/>
          <w:szCs w:val="28"/>
        </w:rPr>
        <w:t xml:space="preserve"> головна мета організації, що досягається тільки тоді, коли всі працівники знають свої функції і кожна функція максимально відповідає їхнім здібностям і кваліфікації. Це дає змогу працівникам виконувати завдання як слід. При цьому кожний працівник повинен мати певні повноваження, необхідні для виконання свого завда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УНКЦІОНАЛЬНА КОНЦЕПЦІЯ ЕФЕКТИВ-НОСТІ УПРАВЛІННЯ</w:t>
      </w:r>
      <w:r>
        <w:rPr>
          <w:color w:val="000000"/>
          <w:sz w:val="28"/>
          <w:szCs w:val="28"/>
        </w:rPr>
        <w:t xml:space="preserve"> — концепція, згідно якої управління розглядається з точки зору організації праці та функціонування управлінського персоналу, а ефективність управління характеризує співставлення результатів і витрат самої системи управління.</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ФУНКЦІОНАЛЬНА СТРАТЕГІЯ</w:t>
      </w:r>
      <w:r>
        <w:rPr>
          <w:color w:val="000000"/>
          <w:sz w:val="28"/>
          <w:szCs w:val="28"/>
        </w:rPr>
        <w:t xml:space="preserve"> — тип забезпечу-вальної стратегії, що визначає стратегічну орієнтацію тієї або іншої підсистеми управління підприємством, яка забезпечує їй досягнення цілей, а також керованість процесами виконання загальних стратегій та місії фір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ФУНКЦІОНАЛЬНІ ПОВНОВАЖЕННЯ</w:t>
      </w:r>
      <w:r>
        <w:rPr>
          <w:color w:val="000000"/>
          <w:sz w:val="28"/>
          <w:szCs w:val="28"/>
        </w:rPr>
        <w:t xml:space="preserve"> — повно-важення, що дозволяють особі, якій вони передаються, в межах її компетенції пропонувати або забороняти певні дії підлеглим лінійних керівників.</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b/>
          <w:color w:val="000000"/>
          <w:sz w:val="28"/>
          <w:szCs w:val="28"/>
        </w:rPr>
        <w:t>ФУНКЦІЯ УПРАВЛІННЯ</w:t>
      </w:r>
      <w:r>
        <w:rPr>
          <w:color w:val="000000"/>
        </w:rPr>
        <w:t xml:space="preserve"> </w:t>
      </w:r>
      <w:r>
        <w:rPr>
          <w:color w:val="000000"/>
          <w:sz w:val="28"/>
          <w:szCs w:val="28"/>
        </w:rPr>
        <w:t>— Вид управлінської діяльності.  Основними  крите</w:t>
        <w:softHyphen/>
        <w:t>ріями,   які  дозволяють  виокремити  діяльність  у функцію, вважаються:</w:t>
      </w:r>
    </w:p>
    <w:p>
      <w:pPr>
        <w:pStyle w:val="Normal"/>
        <w:shd w:fill="FFFFFF"/>
        <w:bidi w:val="0"/>
        <w:ind w:left="0" w:right="0" w:hanging="0"/>
        <w:jc w:val="both"/>
        <w:rPr/>
      </w:pPr>
      <w:r>
        <w:rPr>
          <w:color w:val="000000"/>
          <w:sz w:val="28"/>
          <w:szCs w:val="28"/>
        </w:rPr>
        <w:t>1. Специфічність мети діяльності, яка має відносно самостійне значення.  Саме  самостійність мети зумовлює всі інші критерії функції.</w:t>
      </w:r>
    </w:p>
    <w:p>
      <w:pPr>
        <w:pStyle w:val="Normal"/>
        <w:shd w:fill="FFFFFF"/>
        <w:bidi w:val="0"/>
        <w:ind w:left="0" w:right="0" w:hanging="0"/>
        <w:jc w:val="both"/>
        <w:rPr/>
      </w:pPr>
      <w:r>
        <w:rPr>
          <w:i/>
          <w:iCs/>
          <w:color w:val="000000"/>
          <w:sz w:val="28"/>
          <w:szCs w:val="28"/>
        </w:rPr>
        <w:t xml:space="preserve">2. </w:t>
      </w:r>
      <w:r>
        <w:rPr>
          <w:color w:val="000000"/>
          <w:sz w:val="28"/>
          <w:szCs w:val="28"/>
        </w:rPr>
        <w:t>Характер даного виду діяльності. Це об'єктивно необхідний критерій,  що ґрунтується  на таких показниках: а)  без цієї діяльності управління не буде якісним, повноцінним;</w:t>
      </w:r>
    </w:p>
    <w:p>
      <w:pPr>
        <w:pStyle w:val="Normal"/>
        <w:shd w:fill="FFFFFF"/>
        <w:bidi w:val="0"/>
        <w:ind w:left="0" w:right="0" w:hanging="0"/>
        <w:jc w:val="both"/>
        <w:rPr/>
      </w:pPr>
      <w:r>
        <w:rPr>
          <w:color w:val="000000"/>
          <w:sz w:val="28"/>
          <w:szCs w:val="28"/>
        </w:rPr>
        <w:t>б)  без цієї діяльності не будуть досягнуті цілі управління;</w:t>
      </w:r>
    </w:p>
    <w:p>
      <w:pPr>
        <w:pStyle w:val="Normal"/>
        <w:shd w:fill="FFFFFF"/>
        <w:bidi w:val="0"/>
        <w:ind w:left="0" w:right="0" w:hanging="0"/>
        <w:jc w:val="both"/>
        <w:rPr/>
      </w:pPr>
      <w:r>
        <w:rPr>
          <w:color w:val="000000"/>
          <w:sz w:val="28"/>
          <w:szCs w:val="28"/>
        </w:rPr>
        <w:t>в)  без цієї діяльності не буде завершеним (замк</w:t>
        <w:softHyphen/>
        <w:t>неним) управлінський цикл.</w:t>
      </w:r>
    </w:p>
    <w:p>
      <w:pPr>
        <w:pStyle w:val="Normal"/>
        <w:shd w:fill="FFFFFF"/>
        <w:bidi w:val="0"/>
        <w:ind w:left="0" w:right="0" w:hanging="0"/>
        <w:jc w:val="both"/>
        <w:rPr/>
      </w:pPr>
      <w:r>
        <w:rPr>
          <w:color w:val="000000"/>
          <w:sz w:val="28"/>
          <w:szCs w:val="28"/>
        </w:rPr>
        <w:t>3. Однорідність операцій, що формують зміст виду діяльності. Дії, форми, методи, результати об'єд</w:t>
        <w:softHyphen/>
        <w:t>нуються однаковою цілеспрямованістю, характер</w:t>
        <w:softHyphen/>
        <w:t>ною для даного виду діяльності.</w:t>
      </w:r>
    </w:p>
    <w:p>
      <w:pPr>
        <w:pStyle w:val="Normal"/>
        <w:shd w:fill="FFFFFF"/>
        <w:bidi w:val="0"/>
        <w:ind w:left="0" w:right="0" w:hanging="0"/>
        <w:jc w:val="both"/>
        <w:rPr/>
      </w:pPr>
      <w:r>
        <w:rPr>
          <w:color w:val="000000"/>
          <w:sz w:val="28"/>
          <w:szCs w:val="28"/>
        </w:rPr>
        <w:t>4. Специфіка структури функції. Різні дії, операції, що складають вид діяльності, пов'язані між со</w:t>
        <w:softHyphen/>
        <w:t>бою. Характер зв'язків, особливості структури функції зумовлюються особливостями та цілями певного виду діяльності.</w:t>
      </w:r>
    </w:p>
    <w:p>
      <w:pPr>
        <w:pStyle w:val="Normal"/>
        <w:shd w:fill="FFFFFF"/>
        <w:bidi w:val="0"/>
        <w:ind w:left="0" w:right="0" w:hanging="0"/>
        <w:jc w:val="both"/>
        <w:rPr/>
      </w:pPr>
      <w:r>
        <w:rPr>
          <w:color w:val="000000"/>
          <w:sz w:val="28"/>
          <w:szCs w:val="28"/>
        </w:rPr>
        <w:t>5. Інтегративність функції - незважаючи на певну відносну самостійність, своє призначення вона може реалізувати повною мірою тільки за умов тісної взаємодії з іншими функціями.</w:t>
      </w:r>
    </w:p>
    <w:p>
      <w:pPr>
        <w:pStyle w:val="Normal"/>
        <w:shd w:fill="FFFFFF"/>
        <w:bidi w:val="0"/>
        <w:ind w:left="0" w:right="0" w:hanging="0"/>
        <w:jc w:val="both"/>
        <w:rPr/>
      </w:pPr>
      <w:r>
        <w:rPr>
          <w:color w:val="000000"/>
          <w:sz w:val="28"/>
          <w:szCs w:val="28"/>
        </w:rPr>
        <w:t>6. Наскрізний характер виду діяльності  засвідчу</w:t>
        <w:softHyphen/>
        <w:t>ється обов'язковою присутністю функції під час виконання будь-яких управлінських завдань, робіт на різних етапах управлінського процесу. Може змінюватись обсяг виду діяльності, але об'єк</w:t>
        <w:softHyphen/>
        <w:t>тивно незмінним залишається цільове призначен</w:t>
        <w:softHyphen/>
        <w:t>ня функції.</w:t>
      </w:r>
    </w:p>
    <w:p>
      <w:pPr>
        <w:pStyle w:val="Normal"/>
        <w:shd w:fill="FFFFFF"/>
        <w:bidi w:val="0"/>
        <w:ind w:left="0" w:right="0" w:hanging="0"/>
        <w:jc w:val="both"/>
        <w:rPr/>
      </w:pPr>
      <w:r>
        <w:rPr>
          <w:color w:val="000000"/>
          <w:sz w:val="28"/>
          <w:szCs w:val="28"/>
        </w:rPr>
        <w:t>7. Системний зміст. Той чи інший вид діяльності має право бути функцією, якщо він укладається в поняття системи</w:t>
      </w:r>
    </w:p>
    <w:p>
      <w:pPr>
        <w:pStyle w:val="Normal"/>
        <w:shd w:fill="FFFFFF"/>
        <w:bidi w:val="0"/>
        <w:ind w:left="0" w:right="0" w:hanging="0"/>
        <w:jc w:val="both"/>
        <w:rPr>
          <w:rFonts w:ascii="Times New Roman" w:hAnsi="Times New Roman"/>
          <w:color w:val="000000"/>
          <w:sz w:val="28"/>
          <w:szCs w:val="28"/>
        </w:rPr>
      </w:pPr>
      <w:r>
        <w:rPr>
          <w:color w:val="000000"/>
          <w:sz w:val="28"/>
          <w:szCs w:val="28"/>
        </w:rPr>
      </w:r>
      <w:r>
        <w:br w:type="page"/>
      </w:r>
    </w:p>
    <w:p>
      <w:pPr>
        <w:pStyle w:val="Normal"/>
        <w:shd w:fill="FFFFFF"/>
        <w:bidi w:val="0"/>
        <w:ind w:left="0" w:right="0" w:hanging="0"/>
        <w:rPr/>
      </w:pPr>
      <w:r>
        <w:rPr>
          <w:b/>
          <w:bCs/>
          <w:color w:val="000000"/>
          <w:sz w:val="124"/>
          <w:szCs w:val="124"/>
        </w:rPr>
        <w:t>Х</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b/>
          <w:color w:val="000000"/>
          <w:sz w:val="28"/>
          <w:szCs w:val="28"/>
        </w:rPr>
        <w:t xml:space="preserve">ХАРАКТЕР </w:t>
      </w:r>
      <w:r>
        <w:rPr>
          <w:color w:val="000000"/>
          <w:sz w:val="28"/>
          <w:szCs w:val="28"/>
        </w:rPr>
        <w:t xml:space="preserve">(грец. </w:t>
      </w:r>
      <w:r>
        <w:rPr>
          <w:i/>
          <w:iCs/>
          <w:color w:val="000000"/>
          <w:sz w:val="28"/>
          <w:szCs w:val="28"/>
        </w:rPr>
        <w:t xml:space="preserve">charakter </w:t>
      </w:r>
      <w:r>
        <w:rPr>
          <w:color w:val="000000"/>
          <w:sz w:val="28"/>
          <w:szCs w:val="28"/>
        </w:rPr>
        <w:t>— риса, особливість) — сукупність стій</w:t>
        <w:softHyphen/>
        <w:t>ких індивідуальних властивостей особистості, що виявляються в ти</w:t>
        <w:softHyphen/>
        <w:t>пових способах діяльності та спілкування в типових обставинах і ви</w:t>
        <w:softHyphen/>
        <w:t>значаються ставленням особистості до них.</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iCs/>
          <w:caps/>
          <w:color w:val="000000"/>
          <w:sz w:val="28"/>
          <w:szCs w:val="28"/>
        </w:rPr>
        <w:t>Характеристика</w:t>
      </w:r>
      <w:r>
        <w:rPr>
          <w:b/>
          <w:bCs/>
          <w:iCs/>
          <w:color w:val="000000"/>
          <w:sz w:val="28"/>
          <w:szCs w:val="28"/>
        </w:rPr>
        <w:t xml:space="preserve"> </w:t>
      </w:r>
      <w:r>
        <w:rPr>
          <w:color w:val="000000"/>
          <w:sz w:val="28"/>
          <w:szCs w:val="28"/>
        </w:rPr>
        <w:t>— сукупність описування властивостей працівника про його характер, здібності і професійну кваліфікацію. Офіцій</w:t>
        <w:softHyphen/>
        <w:t>ний документ з описанням про службову і суспільну діяльність працівника.</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ХРОНОГРАМА</w:t>
      </w:r>
      <w:r>
        <w:rPr>
          <w:color w:val="000000"/>
          <w:sz w:val="28"/>
          <w:szCs w:val="28"/>
        </w:rPr>
        <w:t xml:space="preserve"> — графік, який характеризує зміну явищ у часі.</w:t>
      </w:r>
    </w:p>
    <w:p>
      <w:pPr>
        <w:pStyle w:val="Normal"/>
        <w:shd w:fill="FFFFFF"/>
        <w:bidi w:val="0"/>
        <w:ind w:left="0" w:right="0" w:hanging="0"/>
        <w:jc w:val="both"/>
        <w:rPr>
          <w:rFonts w:ascii="Times New Roman" w:hAnsi="Times New Roman"/>
          <w:color w:val="000000"/>
          <w:sz w:val="28"/>
          <w:szCs w:val="28"/>
        </w:rPr>
      </w:pPr>
      <w:r>
        <w:rPr>
          <w:color w:val="000000"/>
          <w:sz w:val="28"/>
          <w:szCs w:val="28"/>
        </w:rPr>
      </w:r>
      <w:r>
        <w:br w:type="page"/>
      </w:r>
    </w:p>
    <w:p>
      <w:pPr>
        <w:pStyle w:val="Normal"/>
        <w:shd w:fill="FFFFFF"/>
        <w:bidi w:val="0"/>
        <w:ind w:left="0" w:right="0" w:hanging="0"/>
        <w:rPr/>
      </w:pPr>
      <w:r>
        <w:rPr>
          <w:b/>
          <w:bCs/>
          <w:color w:val="000000"/>
          <w:sz w:val="124"/>
          <w:szCs w:val="124"/>
        </w:rPr>
        <w:t>Ц</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b/>
          <w:color w:val="000000"/>
          <w:sz w:val="28"/>
          <w:szCs w:val="28"/>
        </w:rPr>
        <w:t>ЦЕНТРАЛІЗАЦІЯ</w:t>
      </w:r>
      <w:r>
        <w:rPr>
          <w:color w:val="000000"/>
          <w:sz w:val="28"/>
          <w:szCs w:val="28"/>
        </w:rPr>
        <w:t xml:space="preserve"> — параметр організаційної структури, який характеризує розподіл прав, обов'язків і відповідальності за верти</w:t>
        <w:softHyphen/>
        <w:t>каллю управління та полягає у зосередженні владних повноважень і концентрації прав прийняття рішень на верхньому рівні управління організаціє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ЦЕНТРАЛІЗАЦІЯ</w:t>
      </w:r>
      <w:r>
        <w:rPr>
          <w:color w:val="000000"/>
          <w:sz w:val="28"/>
          <w:szCs w:val="28"/>
        </w:rPr>
        <w:t xml:space="preserve"> </w:t>
      </w:r>
      <w:r>
        <w:rPr>
          <w:b/>
          <w:color w:val="000000"/>
          <w:sz w:val="28"/>
          <w:szCs w:val="28"/>
        </w:rPr>
        <w:t>УПРАВЛІННЯ</w:t>
      </w:r>
      <w:r>
        <w:rPr>
          <w:color w:val="000000"/>
          <w:sz w:val="28"/>
          <w:szCs w:val="28"/>
        </w:rPr>
        <w:t xml:space="preserve"> — зосередження виконання управлінських функцій та прийняття важливих управлінських рі</w:t>
        <w:softHyphen/>
        <w:t>шень у єдиному центр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Цивільне суспільство</w:t>
      </w:r>
      <w:r>
        <w:rPr>
          <w:color w:val="000000"/>
          <w:sz w:val="28"/>
          <w:szCs w:val="28"/>
        </w:rPr>
        <w:t xml:space="preserve"> </w:t>
      </w:r>
      <w:r>
        <w:rPr>
          <w:sz w:val="28"/>
          <w:szCs w:val="28"/>
        </w:rPr>
        <w:t>—</w:t>
      </w:r>
      <w:r>
        <w:rPr>
          <w:color w:val="000000"/>
          <w:sz w:val="28"/>
          <w:szCs w:val="28"/>
        </w:rPr>
        <w:t xml:space="preserve">  комплекс суспільних відносин, відносно самостійна сукупність певних форм спільної діяльності людей. Структурними елементами Ц. с. є: в економічній сфері - державні й муніципальні унітарні підприємства, господарські товариства, виробничі й інші добровільні об'єднання юридичних осіб і громадян у сфері господарської діяльності, створені з їхньої ініціативи; у соціальній сфері - сім'я, громадські організації й рухи, інші організаційно оформлені неформальні об'єднання, органи суспільного самоврядування, недержавні засоби масової інформації тощо; у духовній сфері - самостійні та незалежні від держави творчі, наукові й інші об'єднання. Ц. c. є самоорганізованою системою, важливе місце в якій посідає система менеджменту. Саме на неї покладається вся робота з матеріалізації соціальних ініціатив, здійснення функції економічної і соціальної стабілізації суспільства, генерування ідей подальшого удосконалення всіх суспільних відносин.</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ЦИКЛ МЕНЕДЖМЕНТУ</w:t>
      </w:r>
      <w:r>
        <w:rPr>
          <w:color w:val="000000"/>
          <w:sz w:val="28"/>
          <w:szCs w:val="28"/>
        </w:rPr>
        <w:t xml:space="preserve"> — послідовність реалізації загальних функ</w:t>
        <w:softHyphen/>
        <w:t>цій управління, яка утворює їх кругообіг.</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ЦІЛЕВСТАНОВЛЕННЯ</w:t>
      </w:r>
      <w:r>
        <w:rPr>
          <w:color w:val="000000"/>
          <w:sz w:val="28"/>
          <w:szCs w:val="28"/>
        </w:rPr>
        <w:t xml:space="preserve"> — процес усвідомлення та формування мети, один із найважливіших елементів процесу управління, що визначає вид цільової функції систе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sz w:val="28"/>
          <w:szCs w:val="28"/>
        </w:rPr>
        <w:t>ЦІЛІ</w:t>
      </w:r>
      <w:r>
        <w:rPr>
          <w:sz w:val="28"/>
          <w:szCs w:val="28"/>
        </w:rPr>
        <w:t xml:space="preserve"> </w:t>
      </w:r>
      <w:r>
        <w:rPr>
          <w:color w:val="000000"/>
          <w:sz w:val="28"/>
          <w:szCs w:val="28"/>
        </w:rPr>
        <w:t xml:space="preserve">— </w:t>
      </w:r>
      <w:r>
        <w:rPr>
          <w:sz w:val="28"/>
          <w:szCs w:val="28"/>
        </w:rPr>
        <w:t>конкретний кінцевий стан або очікуваний результат діяльності організації (груп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ЦІЛІ ОРГАНІЗАЦІЇ</w:t>
      </w:r>
      <w:r>
        <w:rPr>
          <w:color w:val="000000"/>
          <w:sz w:val="28"/>
          <w:szCs w:val="28"/>
        </w:rPr>
        <w:t xml:space="preserve"> — бажані результати, що повинні бути досягну</w:t>
        <w:softHyphen/>
        <w:t>ті організацією, та на досягнення яких спрямована її діяльніст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aps/>
          <w:color w:val="000000"/>
          <w:sz w:val="28"/>
          <w:szCs w:val="28"/>
        </w:rPr>
        <w:t>цільова КОНЦЕПЦІЯ ЕФЕКТИВНОСТІ УПРАВ-ЛІННЯ</w:t>
      </w:r>
      <w:r>
        <w:rPr>
          <w:color w:val="000000"/>
          <w:sz w:val="28"/>
          <w:szCs w:val="28"/>
        </w:rPr>
        <w:t xml:space="preserve"> — кон</w:t>
        <w:softHyphen/>
        <w:t>цепція, згідно з якою діяльність організації спрямована на досягнен</w:t>
        <w:softHyphen/>
        <w:t>ня певних цілей, а ефективність управління характеризує ступінь до</w:t>
        <w:softHyphen/>
        <w:t>сягнення поставлених ціле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ЦІЛЬОВА ПРОГРАМА</w:t>
      </w:r>
      <w:r>
        <w:rPr>
          <w:color w:val="000000"/>
          <w:sz w:val="28"/>
          <w:szCs w:val="28"/>
        </w:rPr>
        <w:t xml:space="preserve"> — структурована сукупність граф «цілі — стратегії — заходи» та набору характеристик, що є пов'язаними з цією структуро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color w:val="000000"/>
          <w:sz w:val="28"/>
          <w:szCs w:val="28"/>
        </w:rPr>
        <w:t xml:space="preserve">ЦІЛЬОВЕ УПРАВЛІННЯ </w:t>
      </w:r>
      <w:r>
        <w:rPr>
          <w:color w:val="000000"/>
          <w:sz w:val="28"/>
          <w:szCs w:val="28"/>
        </w:rPr>
        <w:t>— стратегія в діяльності керівника школи, план досягнення визначеного результату в рамках обмежень, що накладаються засобами діяльності й динамічною системою внутрішніх критеріїв цієї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ЦІЛЬОВИЙ ПІДХІД</w:t>
      </w:r>
      <w:r>
        <w:rPr>
          <w:color w:val="000000"/>
          <w:sz w:val="28"/>
          <w:szCs w:val="28"/>
        </w:rPr>
        <w:t xml:space="preserve"> — система методів і методичних прийомів, що забезпечують постійну орієнтацію управлінської діяльності, плано</w:t>
        <w:softHyphen/>
        <w:t>во-управлінських рішень, процесів виконання цих рішень, орієнто</w:t>
        <w:softHyphen/>
        <w:t>ваних на кінцеві результати, з урахуванням соціально-економічних характеристик, які постійно змінюються внаслідок розвитку систе</w:t>
        <w:softHyphen/>
        <w:t>ми потреб, кількісних і якісних змін у виробничому потенціалі сис</w:t>
        <w:softHyphen/>
        <w:t>теми, відносно якої застосовується цільовий підхід.</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olor w:val="000000"/>
          <w:sz w:val="28"/>
          <w:szCs w:val="28"/>
        </w:rPr>
        <w:t xml:space="preserve">ЦІННІСНІ ОРІЄНТАЦІЇ </w:t>
      </w:r>
      <w:r>
        <w:rPr>
          <w:color w:val="000000"/>
          <w:sz w:val="28"/>
          <w:szCs w:val="28"/>
        </w:rPr>
        <w:t>— система цінностей людини або підпри</w:t>
        <w:softHyphen/>
        <w:t>ємства, їх вектор, що визначають спрямованість діяльності та кон</w:t>
        <w:softHyphen/>
        <w:t>кретних д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bCs/>
          <w:color w:val="000000"/>
          <w:sz w:val="28"/>
          <w:szCs w:val="28"/>
        </w:rPr>
        <w:t xml:space="preserve">ЦІННІСТЬ </w:t>
      </w:r>
      <w:r>
        <w:rPr>
          <w:color w:val="000000"/>
          <w:sz w:val="28"/>
          <w:szCs w:val="28"/>
        </w:rPr>
        <w:t>— поняття, яке використовується в соціології у двох зна</w:t>
        <w:softHyphen/>
        <w:t>ченнях: 1) те, що людина особливо цінує в житті, зокрема, у праці (трудові цінності), й тому являється одним із джерел мотивації пове</w:t>
        <w:softHyphen/>
        <w:t>дінки; 2) деякий ідеал, який виступає еталоном належного («високі цінності», «загальнолюдські цінності»). Як правило, для особистісних цінностей характерний високий (але неповний) ступінь усвідомленості, вони відображаються в психіці у формі деякої системи, цін</w:t>
        <w:softHyphen/>
        <w:t>нісних орієнтацій та є важливим фактором регуляції взаємовідносин і поведінки людей, визначають тенденції розвитку особистості, її стійкість. Цінності класифікують за різними основами. Так, важли</w:t>
        <w:softHyphen/>
        <w:t>вим є запропонований М. Рокичем розподіл цінностей на термінальні (цінності — цілі) та інструментальні (цінності — засоби).</w:t>
      </w:r>
    </w:p>
    <w:p>
      <w:pPr>
        <w:pStyle w:val="Normal"/>
        <w:shd w:fill="FFFFFF"/>
        <w:bidi w:val="0"/>
        <w:ind w:left="0" w:right="0" w:hanging="0"/>
        <w:jc w:val="both"/>
        <w:rPr>
          <w:rFonts w:ascii="Times New Roman" w:hAnsi="Times New Roman"/>
          <w:color w:val="000000"/>
        </w:rPr>
      </w:pPr>
      <w:r>
        <w:rPr>
          <w:color w:val="000000"/>
        </w:rPr>
      </w:r>
      <w:r>
        <w:br w:type="page"/>
      </w:r>
    </w:p>
    <w:p>
      <w:pPr>
        <w:pStyle w:val="Normal"/>
        <w:shd w:fill="FFFFFF"/>
        <w:bidi w:val="0"/>
        <w:ind w:left="0" w:right="0" w:hanging="0"/>
        <w:rPr/>
      </w:pPr>
      <w:r>
        <w:rPr>
          <w:b/>
          <w:bCs/>
          <w:color w:val="000000"/>
          <w:sz w:val="124"/>
          <w:szCs w:val="124"/>
        </w:rPr>
        <w:t>Ш</w:t>
      </w:r>
    </w:p>
    <w:p>
      <w:pPr>
        <w:pStyle w:val="Normal"/>
        <w:shd w:fill="FFFFFF"/>
        <w:bidi w:val="0"/>
        <w:ind w:left="0" w:right="0" w:hanging="0"/>
        <w:jc w:val="both"/>
        <w:rPr>
          <w:rFonts w:ascii="Times New Roman" w:hAnsi="Times New Roman"/>
          <w:b/>
          <w:b/>
          <w:caps/>
          <w:color w:val="000000"/>
        </w:rPr>
      </w:pPr>
      <w:r>
        <w:rPr>
          <w:b/>
          <w:caps/>
          <w:color w:val="000000"/>
        </w:rPr>
      </w:r>
    </w:p>
    <w:p>
      <w:pPr>
        <w:pStyle w:val="Normal"/>
        <w:shd w:fill="FFFFFF"/>
        <w:bidi w:val="0"/>
        <w:ind w:left="0" w:right="0" w:hanging="0"/>
        <w:jc w:val="both"/>
        <w:rPr/>
      </w:pPr>
      <w:r>
        <w:rPr>
          <w:b/>
          <w:caps/>
          <w:color w:val="000000"/>
          <w:sz w:val="28"/>
          <w:szCs w:val="28"/>
        </w:rPr>
        <w:t xml:space="preserve">ШКІЛЬНИЙ МЕНЕДЖМЕНТ </w:t>
      </w:r>
      <w:r>
        <w:rPr>
          <w:color w:val="000000"/>
          <w:sz w:val="28"/>
          <w:szCs w:val="28"/>
        </w:rPr>
        <w:t>— комплекс принципів, методів, організаційних форм взаємодії керівника школи з її персоналом з управління освітнім</w:t>
      </w:r>
      <w:r>
        <w:rPr>
          <w:i/>
          <w:iCs/>
          <w:color w:val="000000"/>
          <w:sz w:val="28"/>
          <w:szCs w:val="28"/>
        </w:rPr>
        <w:t xml:space="preserve"> </w:t>
      </w:r>
      <w:r>
        <w:rPr>
          <w:color w:val="000000"/>
          <w:sz w:val="28"/>
          <w:szCs w:val="28"/>
        </w:rPr>
        <w:t>процесом, спрямованим на ефективне досягнення цілей навчання, виховання і розвитку учнів.</w:t>
      </w:r>
    </w:p>
    <w:p>
      <w:pPr>
        <w:pStyle w:val="Normal"/>
        <w:shd w:fill="FFFFFF"/>
        <w:bidi w:val="0"/>
        <w:ind w:left="0" w:right="0" w:hanging="0"/>
        <w:jc w:val="both"/>
        <w:rPr>
          <w:rFonts w:ascii="Times New Roman" w:hAnsi="Times New Roman"/>
          <w:b/>
          <w:b/>
          <w:color w:val="000000"/>
          <w:sz w:val="28"/>
          <w:szCs w:val="28"/>
        </w:rPr>
      </w:pPr>
      <w:r>
        <w:rPr>
          <w:b/>
          <w:color w:val="000000"/>
          <w:sz w:val="28"/>
          <w:szCs w:val="28"/>
        </w:rPr>
      </w:r>
    </w:p>
    <w:p>
      <w:pPr>
        <w:pStyle w:val="Normal"/>
        <w:shd w:fill="FFFFFF"/>
        <w:bidi w:val="0"/>
        <w:ind w:left="0" w:right="0" w:hanging="0"/>
        <w:jc w:val="both"/>
        <w:rPr/>
      </w:pPr>
      <w:r>
        <w:rPr>
          <w:b/>
          <w:color w:val="000000"/>
          <w:sz w:val="28"/>
          <w:szCs w:val="28"/>
        </w:rPr>
        <w:t>ШКОЛА АДМІНІСТРАТИВНОГО УПРАВЛІННЯ</w:t>
      </w:r>
      <w:r>
        <w:rPr>
          <w:color w:val="000000"/>
          <w:sz w:val="28"/>
          <w:szCs w:val="28"/>
        </w:rPr>
        <w:t xml:space="preserve"> — сукупність кон</w:t>
        <w:softHyphen/>
        <w:t>цепцій менеджменту, які опрацьовували підходи до удосконалення управління організацією в цілому та концентрували увагу на вивчен</w:t>
        <w:softHyphen/>
        <w:t>ні сутності та змісту управлінської (адміністративної) діяльності й намагалися визначити загальні принципи та закономірності управ</w:t>
        <w:softHyphen/>
        <w:t>ління організація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ШКОЛА ЛЮДСЬКИХ СТОСУНКІВ</w:t>
      </w:r>
      <w:r>
        <w:rPr>
          <w:color w:val="000000"/>
          <w:sz w:val="28"/>
          <w:szCs w:val="28"/>
        </w:rPr>
        <w:t xml:space="preserve"> — сукупність концепцій ме</w:t>
        <w:softHyphen/>
        <w:t>неджменту, які спрямовані на дослідження процесів індивідуаль</w:t>
        <w:softHyphen/>
        <w:t>ної поведінки та міжособових стосунків людей в організації з метою досягнення гармонії у взаємовідносинах між менеджерами та під</w:t>
        <w:softHyphen/>
        <w:t>леглими.</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ШКОЛА НАУКИ УПРАВЛІННЯ (КІЛЬКІСНИЙ ПІДХІД)</w:t>
      </w:r>
      <w:r>
        <w:rPr>
          <w:color w:val="000000"/>
          <w:sz w:val="28"/>
          <w:szCs w:val="28"/>
        </w:rPr>
        <w:t xml:space="preserve"> —  сис</w:t>
        <w:softHyphen/>
        <w:t>тема поглядів на менеджмент, яка розглядає управління як певний логічний процес, котрий можна відобразити за допомогою відповід</w:t>
        <w:softHyphen/>
        <w:t>них математичних моделей та на закладі цього забезпечити прийнят</w:t>
        <w:softHyphen/>
        <w:t>тя оптимальних управлінських рішень.</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ШКОЛА НАУКОВОГО УПРАВЛІННЯ</w:t>
      </w:r>
      <w:r>
        <w:rPr>
          <w:color w:val="000000"/>
          <w:sz w:val="28"/>
          <w:szCs w:val="28"/>
        </w:rPr>
        <w:t xml:space="preserve"> — сукупність концепцій менеджменту, які спрямовані на дослідження проблем підвищення продуктивності праці робітників (безпосередніх виконавців) шляхом удосконалення операцій ручної праці.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 xml:space="preserve">ШКОЛА ОРГАНІЗАЦІЙНОЇ ПОВЕДІНКИ </w:t>
      </w:r>
      <w:r>
        <w:rPr>
          <w:color w:val="000000"/>
          <w:sz w:val="28"/>
          <w:szCs w:val="28"/>
        </w:rPr>
        <w:t>— сукупність концеп</w:t>
        <w:softHyphen/>
        <w:t>цій менеджменту, які концентрували увагу на вивченні природи соціальної взаємодії в колективі, на дослідженні різних аспектів групової поведінки (влади, лідерства, комунікацій, управління конфліктами, організаційної культури тощо).</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ШТАБНЕ СВАВІЛЛЯ»</w:t>
      </w:r>
      <w:r>
        <w:rPr>
          <w:color w:val="000000"/>
          <w:sz w:val="28"/>
          <w:szCs w:val="28"/>
        </w:rPr>
        <w:t xml:space="preserve"> — процес отримання штабами (централізо</w:t>
        <w:softHyphen/>
        <w:t>ваними органами управління) додаткових необґрунтованих повно</w:t>
        <w:softHyphen/>
        <w:t>важень, користуючись якими вони домагаються упровадження своїх рекомендацій.</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ШТАБНІ (АПАРАТНІ, АДМІНІСТРАТИВНІ) ПОВНОВАЖЕН</w:t>
        <w:softHyphen/>
        <w:t xml:space="preserve">НЯ </w:t>
      </w:r>
      <w:r>
        <w:rPr>
          <w:color w:val="000000"/>
          <w:sz w:val="28"/>
          <w:szCs w:val="28"/>
        </w:rPr>
        <w:t>— повноваження, які передаються особам, які здійснюють кон</w:t>
        <w:softHyphen/>
        <w:t>сультативні, обслуговуючі, дорадчі функції щодо лінійних керів</w:t>
        <w:softHyphen/>
        <w:t>ників. Повноваження штабного керівника пов'язані з експертизою, підготовкою рекомендацій, підтримкою лінійних керівників.</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rPr/>
      </w:pPr>
      <w:r>
        <w:rPr>
          <w:b/>
          <w:bCs/>
          <w:color w:val="000000"/>
          <w:sz w:val="124"/>
          <w:szCs w:val="124"/>
        </w:rPr>
        <w:t>Ю</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b/>
          <w:bCs/>
          <w:iCs/>
          <w:caps/>
          <w:sz w:val="28"/>
          <w:szCs w:val="28"/>
        </w:rPr>
        <w:t>Юридична особа</w:t>
      </w:r>
      <w:r>
        <w:rPr>
          <w:b/>
          <w:bCs/>
          <w:iCs/>
          <w:sz w:val="28"/>
          <w:szCs w:val="28"/>
        </w:rPr>
        <w:t xml:space="preserve"> </w:t>
      </w:r>
      <w:r>
        <w:rPr>
          <w:sz w:val="28"/>
          <w:szCs w:val="28"/>
        </w:rPr>
        <w:t>— суб'єкт цивільного права, що відповідає певним вимо</w:t>
        <w:softHyphen/>
        <w:t>гам чинного законодавства. До ознак юридичної особи належать: не</w:t>
        <w:softHyphen/>
        <w:t>залежність функціонування від окремих фізичних осіб, що входять до її складу; наявність власного майна, відокремленого від майна її учасників; право придбавати, користуватись і розпоряджатись власні</w:t>
        <w:softHyphen/>
        <w:t>стю; здійснювати від свого імені інші дозволені законодавством дії; право від свого імені вирішувати спірні питання щодо діяльності та конфліктні ситуації у суді та арбітражі; самостійна майнова відпові</w:t>
        <w:softHyphen/>
        <w:t>дальність; наявність розрахункового та інших рахунків у банках, са</w:t>
        <w:softHyphen/>
        <w:t>мостійного балансу, печатки зі своїм найменуванням, товарного знака (знака обслуговування). Будь-яке підприємство (організація) набуває прав юридичної особи з моменту його (її) державної реєстрації.</w:t>
      </w:r>
    </w:p>
    <w:p>
      <w:pPr>
        <w:pStyle w:val="Normal"/>
        <w:shd w:fill="FFFFFF"/>
        <w:bidi w:val="0"/>
        <w:ind w:left="0" w:right="0" w:hanging="0"/>
        <w:jc w:val="both"/>
        <w:rPr>
          <w:rFonts w:ascii="Times New Roman" w:hAnsi="Times New Roman"/>
        </w:rPr>
      </w:pPr>
      <w:r>
        <w:rPr/>
      </w:r>
      <w:r>
        <w:br w:type="page"/>
      </w:r>
    </w:p>
    <w:p>
      <w:pPr>
        <w:pStyle w:val="Normal"/>
        <w:shd w:fill="FFFFFF"/>
        <w:bidi w:val="0"/>
        <w:ind w:left="0" w:right="0" w:hanging="0"/>
        <w:rPr/>
      </w:pPr>
      <w:r>
        <w:rPr>
          <w:b/>
          <w:bCs/>
          <w:color w:val="000000"/>
          <w:sz w:val="124"/>
          <w:szCs w:val="124"/>
        </w:rPr>
        <w:t>Я</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sz w:val="28"/>
          <w:szCs w:val="28"/>
        </w:rPr>
        <w:t>Я-КОНЦЕПЦІЯ</w:t>
      </w:r>
      <w:r>
        <w:rPr>
          <w:color w:val="000000"/>
          <w:sz w:val="28"/>
          <w:szCs w:val="28"/>
        </w:rPr>
        <w:t xml:space="preserve"> — цілісний, хоч і не позбавлений внутрішніх супереч</w:t>
        <w:softHyphen/>
        <w:t>ностей, образ власного «Я», який є установкою людини стосовно себе.</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ЯКІСНІ МЕТОДИ ОБҐРУНТУВАННЯ УПРАВЛІНСЬКИХ РІШЕНЬ</w:t>
      </w:r>
      <w:r>
        <w:rPr>
          <w:color w:val="000000"/>
          <w:sz w:val="28"/>
          <w:szCs w:val="28"/>
        </w:rPr>
        <w:t xml:space="preserve"> — методи, що використовуються в умовах, коли фактори, які визначають прийняття рішення, не можна кількісно охарактеризу</w:t>
        <w:softHyphen/>
        <w:t>вати або вони взагалі не піддаються кількісному вимірюванн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ЯКІСТЬ</w:t>
      </w:r>
      <w:r>
        <w:rPr>
          <w:color w:val="000000"/>
          <w:sz w:val="28"/>
          <w:szCs w:val="28"/>
        </w:rPr>
        <w:t xml:space="preserve"> — сукупність характеристик об'єкта, що стосується його здатності задовольняти визначені й гадані потреби. </w:t>
      </w:r>
      <w:r>
        <w:rPr>
          <w:bCs/>
          <w:color w:val="000000"/>
          <w:sz w:val="28"/>
          <w:szCs w:val="28"/>
        </w:rPr>
        <w:t xml:space="preserve">Якість </w:t>
      </w:r>
      <w:r>
        <w:rPr>
          <w:sz w:val="28"/>
          <w:szCs w:val="28"/>
        </w:rPr>
        <w:t xml:space="preserve">—  </w:t>
      </w:r>
      <w:r>
        <w:rPr>
          <w:color w:val="000000"/>
          <w:sz w:val="28"/>
          <w:szCs w:val="28"/>
        </w:rPr>
        <w:t xml:space="preserve">це сукупність рис та характеристик продукту чи послуг, що визначають спроможність його/їх задовольнити потреби споживача. Вона розглядається як головний критерій успішної діяльності ЗНЗ. </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ЯКІСТЬ ЖИТТЯ</w:t>
      </w:r>
      <w:r>
        <w:rPr>
          <w:color w:val="000000"/>
          <w:sz w:val="28"/>
          <w:szCs w:val="28"/>
        </w:rPr>
        <w:t xml:space="preserve"> — емоційно-оцінне відношення особистості або гру</w:t>
        <w:softHyphen/>
        <w:t>пи до сукупності умов життя, що обумовлюють ступінь задоволення потреб людини. У світовій літературі поряд з терміном «якість жит</w:t>
        <w:softHyphen/>
        <w:t>тя» використовується термін «суб'єктивне благополуччя» (subjective well-being — SWB), що більш точно відповідає нашому визначенню.</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ЯКІСТЬ ОБ'ЄКТА (МАТЕРІАЛЬНОГО АБО НЕМАТЕРІАЛЬНО</w:t>
        <w:softHyphen/>
        <w:t>ГО)</w:t>
      </w:r>
      <w:r>
        <w:rPr>
          <w:color w:val="000000"/>
          <w:sz w:val="28"/>
          <w:szCs w:val="28"/>
        </w:rPr>
        <w:t xml:space="preserve"> — сукупність його властивостей, що обумовлюють ступінь задо</w:t>
        <w:softHyphen/>
        <w:t>волення ним вимог: потреб або очікувань.</w:t>
      </w:r>
    </w:p>
    <w:p>
      <w:pPr>
        <w:pStyle w:val="Normal"/>
        <w:shd w:fill="FFFFFF"/>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both"/>
        <w:rPr/>
      </w:pPr>
      <w:r>
        <w:rPr>
          <w:b/>
          <w:bCs/>
          <w:caps/>
          <w:color w:val="000000"/>
          <w:sz w:val="28"/>
          <w:szCs w:val="28"/>
        </w:rPr>
        <w:t xml:space="preserve">ЯкістЬ освіти </w:t>
      </w:r>
      <w:r>
        <w:rPr>
          <w:color w:val="000000"/>
          <w:sz w:val="28"/>
          <w:szCs w:val="28"/>
        </w:rPr>
        <w:t>— показник співвідношення цілей та результату, міри досягнення мети. Поняття якості освіти практично охоплює всі аспекти та виміри діяльності ЗНЗ.</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ЯКІСТЬ ТРУДОВОГО ЖИТТЯ</w:t>
      </w:r>
      <w:r>
        <w:rPr>
          <w:color w:val="000000"/>
          <w:sz w:val="28"/>
          <w:szCs w:val="28"/>
        </w:rPr>
        <w:t xml:space="preserve"> — ступінь, до якого працівники ви</w:t>
        <w:softHyphen/>
        <w:t>робничо-господарської організації можуть задовольняти свої матері</w:t>
        <w:softHyphen/>
        <w:t>альні та соціальні особисті потреби під час праці та після закінчення активної трудової діяльності.</w:t>
      </w:r>
    </w:p>
    <w:p>
      <w:pPr>
        <w:pStyle w:val="Normal"/>
        <w:shd w:fill="FFFFFF"/>
        <w:bidi w:val="0"/>
        <w:ind w:left="0" w:right="0" w:hanging="0"/>
        <w:jc w:val="both"/>
        <w:rPr>
          <w:rFonts w:ascii="Times New Roman" w:hAnsi="Times New Roman"/>
          <w:sz w:val="28"/>
          <w:szCs w:val="28"/>
        </w:rPr>
      </w:pPr>
      <w:r>
        <w:rPr>
          <w:sz w:val="28"/>
          <w:szCs w:val="28"/>
        </w:rPr>
      </w:r>
    </w:p>
    <w:p>
      <w:pPr>
        <w:pStyle w:val="Normal"/>
        <w:shd w:fill="FFFFFF"/>
        <w:bidi w:val="0"/>
        <w:ind w:left="0" w:right="0" w:hanging="0"/>
        <w:jc w:val="both"/>
        <w:rPr/>
      </w:pPr>
      <w:r>
        <w:rPr>
          <w:b/>
          <w:color w:val="000000"/>
          <w:sz w:val="28"/>
          <w:szCs w:val="28"/>
        </w:rPr>
        <w:t>ЯКОСТІ ОСОБИСТОСТІ КЕРІВНИКА</w:t>
      </w:r>
      <w:r>
        <w:rPr>
          <w:color w:val="000000"/>
          <w:sz w:val="28"/>
          <w:szCs w:val="28"/>
        </w:rPr>
        <w:t xml:space="preserve"> — найстійкіші характеристики, що мають вирішальний вплив на управлінську діяльність.</w:t>
      </w:r>
      <w:r>
        <w:br w:type="page"/>
      </w:r>
    </w:p>
    <w:p>
      <w:pPr>
        <w:pStyle w:val="Normal"/>
        <w:shd w:fill="FFFFFF"/>
        <w:bidi w:val="0"/>
        <w:ind w:left="0" w:right="0" w:hanging="0"/>
        <w:jc w:val="center"/>
        <w:rPr/>
      </w:pPr>
      <w:r>
        <w:rPr>
          <w:b/>
          <w:bCs/>
          <w:color w:val="000000"/>
          <w:sz w:val="32"/>
          <w:szCs w:val="32"/>
        </w:rPr>
        <w:t>СПИСОК ВИКОРИСТАНОЇ ЛІТЕРАТУРИ</w:t>
      </w:r>
    </w:p>
    <w:p>
      <w:pPr>
        <w:pStyle w:val="Normal"/>
        <w:shd w:fill="FFFFFF"/>
        <w:bidi w:val="0"/>
        <w:ind w:left="0" w:right="0" w:hanging="0"/>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firstLine="454"/>
        <w:jc w:val="both"/>
        <w:rPr/>
      </w:pPr>
      <w:r>
        <w:rPr>
          <w:color w:val="000000"/>
          <w:sz w:val="28"/>
          <w:szCs w:val="28"/>
        </w:rPr>
        <w:t>1. Баєва О. В., Ковальська Н. І., Згалат-Лозинська Л. О. Основи менеджменту: практикум: Навчальний посібник. - К.: Центр учбової літератури, 2007. – 524 с.</w:t>
      </w:r>
    </w:p>
    <w:p>
      <w:pPr>
        <w:pStyle w:val="Normal"/>
        <w:shd w:fill="FFFFFF"/>
        <w:bidi w:val="0"/>
        <w:ind w:left="0" w:right="0" w:firstLine="454"/>
        <w:jc w:val="both"/>
        <w:rPr/>
      </w:pPr>
      <w:r>
        <w:rPr>
          <w:color w:val="000000"/>
          <w:sz w:val="28"/>
          <w:szCs w:val="28"/>
        </w:rPr>
        <w:t xml:space="preserve">2. </w:t>
      </w:r>
      <w:r>
        <w:rPr>
          <w:iCs/>
          <w:color w:val="000000"/>
          <w:sz w:val="28"/>
          <w:szCs w:val="28"/>
        </w:rPr>
        <w:t>Білозубенко В. С., Опаріна О. В., Семенов А. А. Міжнародний менеджнеджмент: Навчальний посібник / За ред. проф. О. Б. Чернеги. К.: Центр навчальної літератури, 2006. – 328 с.</w:t>
      </w:r>
    </w:p>
    <w:p>
      <w:pPr>
        <w:pStyle w:val="Normal"/>
        <w:shd w:fill="FFFFFF"/>
        <w:bidi w:val="0"/>
        <w:ind w:left="0" w:right="0" w:firstLine="454"/>
        <w:jc w:val="both"/>
        <w:rPr/>
      </w:pPr>
      <w:r>
        <w:rPr>
          <w:iCs/>
          <w:color w:val="000000"/>
          <w:sz w:val="28"/>
          <w:szCs w:val="28"/>
        </w:rPr>
        <w:t xml:space="preserve">3. Виноградський М. Д., Виноградська А. М., Шканова О. М. Управління персоналом. 2-е видання: Навчальний посібник </w:t>
      </w:r>
      <w:r>
        <w:rPr>
          <w:color w:val="000000"/>
          <w:sz w:val="28"/>
          <w:szCs w:val="28"/>
        </w:rPr>
        <w:t>- К.: Центр учбової літератури, 2009. – 502 с.</w:t>
      </w:r>
    </w:p>
    <w:p>
      <w:pPr>
        <w:pStyle w:val="Normal"/>
        <w:shd w:fill="FFFFFF"/>
        <w:bidi w:val="0"/>
        <w:ind w:left="0" w:right="0" w:firstLine="454"/>
        <w:jc w:val="both"/>
        <w:rPr/>
      </w:pPr>
      <w:r>
        <w:rPr>
          <w:iCs/>
          <w:color w:val="000000"/>
          <w:sz w:val="28"/>
          <w:szCs w:val="28"/>
        </w:rPr>
        <w:t>4.  Гіптерс З. В. Культурологічний словник-довідник.</w:t>
      </w:r>
      <w:r>
        <w:rPr>
          <w:color w:val="000000"/>
          <w:sz w:val="28"/>
          <w:szCs w:val="28"/>
        </w:rPr>
        <w:t xml:space="preserve"> - К.: ВД «Професіонал», 2006. – 328 с.</w:t>
      </w:r>
    </w:p>
    <w:p>
      <w:pPr>
        <w:pStyle w:val="Normal"/>
        <w:shd w:fill="FFFFFF"/>
        <w:bidi w:val="0"/>
        <w:ind w:left="0" w:right="0" w:firstLine="454"/>
        <w:jc w:val="both"/>
        <w:rPr/>
      </w:pPr>
      <w:r>
        <w:rPr>
          <w:color w:val="000000"/>
          <w:sz w:val="28"/>
          <w:szCs w:val="28"/>
        </w:rPr>
        <w:t>5. Демчук В. С. Основи освітнього менеджменту. - К.: Ленвіт, 2007. – 263 с.</w:t>
      </w:r>
    </w:p>
    <w:p>
      <w:pPr>
        <w:pStyle w:val="Normal"/>
        <w:shd w:fill="FFFFFF"/>
        <w:bidi w:val="0"/>
        <w:ind w:left="0" w:right="0" w:firstLine="454"/>
        <w:jc w:val="both"/>
        <w:rPr/>
      </w:pPr>
      <w:r>
        <w:rPr>
          <w:sz w:val="28"/>
          <w:szCs w:val="28"/>
        </w:rPr>
        <w:t xml:space="preserve">6. Дідковська Л. Г., Гордієнко П. Л. Історія вчень менеджменту: Навчальний посібник. </w:t>
      </w:r>
      <w:r>
        <w:rPr>
          <w:color w:val="000000"/>
          <w:sz w:val="28"/>
          <w:szCs w:val="28"/>
        </w:rPr>
        <w:t>- К.: Алерта, 2008. – 477 с.</w:t>
      </w:r>
    </w:p>
    <w:p>
      <w:pPr>
        <w:pStyle w:val="Normal"/>
        <w:shd w:fill="FFFFFF"/>
        <w:bidi w:val="0"/>
        <w:ind w:left="0" w:right="0" w:firstLine="454"/>
        <w:jc w:val="both"/>
        <w:rPr/>
      </w:pPr>
      <w:r>
        <w:rPr>
          <w:sz w:val="28"/>
          <w:szCs w:val="28"/>
        </w:rPr>
        <w:t>7</w:t>
      </w:r>
      <w:r>
        <w:rPr>
          <w:color w:val="000000"/>
          <w:sz w:val="28"/>
          <w:szCs w:val="28"/>
        </w:rPr>
        <w:t xml:space="preserve">. </w:t>
      </w:r>
      <w:r>
        <w:rPr>
          <w:iCs/>
          <w:color w:val="000000"/>
          <w:sz w:val="28"/>
          <w:szCs w:val="28"/>
        </w:rPr>
        <w:t>Загородній А. Г., Вознюк Г. Л., Смовженко Т. С. Фінансовий слов</w:t>
        <w:softHyphen/>
        <w:t>ник. – Львів: Видавництво Державного університету «Львівсь</w:t>
        <w:softHyphen/>
        <w:t>ка політехніка», 1996. – 384 с.</w:t>
      </w:r>
    </w:p>
    <w:p>
      <w:pPr>
        <w:pStyle w:val="Normal"/>
        <w:shd w:fill="FFFFFF"/>
        <w:bidi w:val="0"/>
        <w:ind w:left="0" w:right="0" w:firstLine="454"/>
        <w:jc w:val="both"/>
        <w:rPr/>
      </w:pPr>
      <w:r>
        <w:rPr>
          <w:iCs/>
          <w:color w:val="000000"/>
          <w:sz w:val="28"/>
          <w:szCs w:val="28"/>
        </w:rPr>
        <w:t>8. Ключніков В. П., Надольний І. Ф., Черушева Г. Б. й ін. Філософія. Словник-довідник: Навчальний посібник / За</w:t>
      </w:r>
      <w:r>
        <w:rPr>
          <w:color w:val="000000"/>
          <w:sz w:val="28"/>
          <w:szCs w:val="28"/>
        </w:rPr>
        <w:t xml:space="preserve"> </w:t>
      </w:r>
      <w:r>
        <w:rPr>
          <w:iCs/>
          <w:color w:val="000000"/>
          <w:sz w:val="28"/>
          <w:szCs w:val="28"/>
        </w:rPr>
        <w:t>ред. І. І. Пилипенка - К.: Дельта, 2006. - 160 с.</w:t>
      </w:r>
    </w:p>
    <w:p>
      <w:pPr>
        <w:pStyle w:val="Normal"/>
        <w:shd w:fill="FFFFFF"/>
        <w:bidi w:val="0"/>
        <w:ind w:left="0" w:right="0" w:firstLine="454"/>
        <w:jc w:val="both"/>
        <w:rPr/>
      </w:pPr>
      <w:r>
        <w:rPr>
          <w:color w:val="000000"/>
          <w:sz w:val="28"/>
          <w:szCs w:val="28"/>
        </w:rPr>
        <w:t xml:space="preserve">9. </w:t>
      </w:r>
      <w:r>
        <w:rPr>
          <w:iCs/>
          <w:color w:val="000000"/>
          <w:sz w:val="28"/>
          <w:szCs w:val="28"/>
        </w:rPr>
        <w:t xml:space="preserve">Кузьмін О. Є., Мельник О. Г. Основи   менеджменту:   Підручник. – Академвидав, 2003. — 416 с. </w:t>
      </w:r>
    </w:p>
    <w:p>
      <w:pPr>
        <w:pStyle w:val="Normal"/>
        <w:shd w:fill="FFFFFF"/>
        <w:bidi w:val="0"/>
        <w:ind w:left="0" w:right="0" w:firstLine="454"/>
        <w:jc w:val="both"/>
        <w:rPr/>
      </w:pPr>
      <w:r>
        <w:rPr>
          <w:iCs/>
          <w:color w:val="000000"/>
          <w:sz w:val="28"/>
          <w:szCs w:val="28"/>
        </w:rPr>
        <w:t xml:space="preserve">10. Мармада О. І. Менеджмент в освіті: дорожня карта керівника. – Х.: Видав. група «Основа», 2007. – 448 с. </w:t>
      </w:r>
    </w:p>
    <w:p>
      <w:pPr>
        <w:pStyle w:val="Normal"/>
        <w:shd w:fill="FFFFFF"/>
        <w:bidi w:val="0"/>
        <w:ind w:left="0" w:right="0" w:firstLine="454"/>
        <w:jc w:val="both"/>
        <w:rPr/>
      </w:pPr>
      <w:r>
        <w:rPr>
          <w:iCs/>
          <w:color w:val="000000"/>
          <w:sz w:val="28"/>
          <w:szCs w:val="28"/>
        </w:rPr>
        <w:t xml:space="preserve">11. Мартиненко М. М. Основи менеджменту: Підручник. - </w:t>
      </w:r>
      <w:r>
        <w:rPr>
          <w:color w:val="000000"/>
          <w:sz w:val="28"/>
          <w:szCs w:val="28"/>
        </w:rPr>
        <w:t>- К.: Каравела, 2008 – 496 с.</w:t>
      </w:r>
    </w:p>
    <w:p>
      <w:pPr>
        <w:pStyle w:val="Normal"/>
        <w:shd w:fill="FFFFFF"/>
        <w:bidi w:val="0"/>
        <w:ind w:left="0" w:right="0" w:firstLine="454"/>
        <w:jc w:val="both"/>
        <w:rPr/>
      </w:pPr>
      <w:r>
        <w:rPr>
          <w:iCs/>
          <w:color w:val="000000"/>
          <w:sz w:val="28"/>
          <w:szCs w:val="28"/>
        </w:rPr>
        <w:t>12. Менеджмент: Навчально-методичний посібник для самостійно</w:t>
        <w:softHyphen/>
        <w:t xml:space="preserve">го вивчення, дисципліни / Укл. С. М. Соболь, В. М. Багацький. </w:t>
      </w:r>
      <w:r>
        <w:rPr>
          <w:color w:val="000000"/>
          <w:sz w:val="28"/>
          <w:szCs w:val="28"/>
        </w:rPr>
        <w:t xml:space="preserve">— </w:t>
      </w:r>
      <w:r>
        <w:rPr>
          <w:iCs/>
          <w:color w:val="000000"/>
          <w:sz w:val="28"/>
          <w:szCs w:val="28"/>
        </w:rPr>
        <w:t>К.: КНЕУ, 2005. - 225 с.</w:t>
      </w:r>
    </w:p>
    <w:p>
      <w:pPr>
        <w:pStyle w:val="Normal"/>
        <w:shd w:fill="FFFFFF"/>
        <w:bidi w:val="0"/>
        <w:ind w:left="0" w:right="0" w:firstLine="454"/>
        <w:jc w:val="both"/>
        <w:rPr/>
      </w:pPr>
      <w:r>
        <w:rPr>
          <w:color w:val="000000"/>
          <w:sz w:val="28"/>
          <w:szCs w:val="28"/>
        </w:rPr>
        <w:t xml:space="preserve">13. </w:t>
      </w:r>
      <w:r>
        <w:rPr>
          <w:iCs/>
          <w:color w:val="000000"/>
          <w:sz w:val="28"/>
          <w:szCs w:val="28"/>
        </w:rPr>
        <w:t xml:space="preserve">Орбан-Лембрик Л.Е. Психологія управління: Посібник. </w:t>
      </w:r>
      <w:r>
        <w:rPr>
          <w:color w:val="000000"/>
          <w:sz w:val="28"/>
          <w:szCs w:val="28"/>
        </w:rPr>
        <w:t xml:space="preserve">— </w:t>
      </w:r>
      <w:r>
        <w:rPr>
          <w:iCs/>
          <w:color w:val="000000"/>
          <w:sz w:val="28"/>
          <w:szCs w:val="28"/>
        </w:rPr>
        <w:t>К.: Академвидав, 2003. — 568 с.</w:t>
      </w:r>
    </w:p>
    <w:p>
      <w:pPr>
        <w:pStyle w:val="Normal"/>
        <w:shd w:fill="FFFFFF"/>
        <w:bidi w:val="0"/>
        <w:ind w:left="0" w:right="0" w:firstLine="454"/>
        <w:jc w:val="both"/>
        <w:rPr/>
      </w:pPr>
      <w:r>
        <w:rPr>
          <w:iCs/>
          <w:color w:val="000000"/>
          <w:sz w:val="28"/>
          <w:szCs w:val="28"/>
        </w:rPr>
        <w:t>14.</w:t>
      </w:r>
      <w:r>
        <w:rPr>
          <w:color w:val="000000"/>
          <w:sz w:val="28"/>
          <w:szCs w:val="28"/>
        </w:rPr>
        <w:t xml:space="preserve"> </w:t>
      </w:r>
      <w:r>
        <w:rPr>
          <w:iCs/>
          <w:color w:val="000000"/>
          <w:sz w:val="28"/>
          <w:szCs w:val="28"/>
        </w:rPr>
        <w:t>Організація виробництва: Навч. посіб./В. О. Онищенко, О. В. Ред-кін, А. С. Старовірець, В. Я. Чевганова. — К.: Лібра, 2005. — 336 с.</w:t>
      </w:r>
    </w:p>
    <w:p>
      <w:pPr>
        <w:pStyle w:val="Normal"/>
        <w:shd w:fill="FFFFFF"/>
        <w:bidi w:val="0"/>
        <w:ind w:left="0" w:right="0" w:firstLine="454"/>
        <w:jc w:val="both"/>
        <w:rPr/>
      </w:pPr>
      <w:r>
        <w:rPr>
          <w:iCs/>
          <w:color w:val="000000"/>
          <w:sz w:val="28"/>
          <w:szCs w:val="28"/>
        </w:rPr>
        <w:t>15</w:t>
      </w:r>
      <w:r>
        <w:rPr>
          <w:color w:val="000000"/>
          <w:sz w:val="28"/>
          <w:szCs w:val="28"/>
        </w:rPr>
        <w:t xml:space="preserve">. </w:t>
      </w:r>
      <w:r>
        <w:rPr>
          <w:iCs/>
          <w:color w:val="000000"/>
          <w:sz w:val="28"/>
          <w:szCs w:val="28"/>
        </w:rPr>
        <w:t>Основы внешнеэкономических знаний: Словарь-справочник / С. Н. Долгов, В. В. Васильєв, С. П. Гончарова и др. -  М.: Высш. шк., 1990.--432 с.</w:t>
      </w:r>
    </w:p>
    <w:p>
      <w:pPr>
        <w:pStyle w:val="Normal"/>
        <w:shd w:fill="FFFFFF"/>
        <w:bidi w:val="0"/>
        <w:ind w:left="0" w:right="0" w:firstLine="454"/>
        <w:jc w:val="both"/>
        <w:rPr/>
      </w:pPr>
      <w:r>
        <w:rPr>
          <w:iCs/>
          <w:color w:val="000000"/>
          <w:sz w:val="28"/>
          <w:szCs w:val="28"/>
        </w:rPr>
        <w:t>16</w:t>
      </w:r>
      <w:r>
        <w:rPr>
          <w:color w:val="000000"/>
          <w:sz w:val="28"/>
          <w:szCs w:val="28"/>
        </w:rPr>
        <w:t xml:space="preserve">. </w:t>
      </w:r>
      <w:r>
        <w:rPr>
          <w:iCs/>
          <w:color w:val="000000"/>
          <w:sz w:val="28"/>
          <w:szCs w:val="28"/>
        </w:rPr>
        <w:t>Панченко Є. Г. Міжнародний менеджмент: Навч.-метод. посіб. для самост. вивч. дисц. — Вид. 2-е, без змін. — К.: КНЕУ, 2006. — 468 с.</w:t>
      </w:r>
    </w:p>
    <w:p>
      <w:pPr>
        <w:pStyle w:val="Normal"/>
        <w:shd w:fill="FFFFFF"/>
        <w:bidi w:val="0"/>
        <w:ind w:left="0" w:right="0" w:firstLine="454"/>
        <w:jc w:val="both"/>
        <w:rPr/>
      </w:pPr>
      <w:r>
        <w:rPr>
          <w:iCs/>
          <w:color w:val="000000"/>
          <w:sz w:val="28"/>
          <w:szCs w:val="28"/>
        </w:rPr>
        <w:t>17</w:t>
      </w:r>
      <w:r>
        <w:rPr>
          <w:color w:val="000000"/>
          <w:sz w:val="28"/>
          <w:szCs w:val="28"/>
        </w:rPr>
        <w:t xml:space="preserve">. </w:t>
      </w:r>
      <w:r>
        <w:rPr>
          <w:iCs/>
          <w:color w:val="000000"/>
          <w:sz w:val="28"/>
          <w:szCs w:val="28"/>
        </w:rPr>
        <w:t>Психологічний словник /За ред. В. І. Войтка. - К.: Головне видав</w:t>
        <w:softHyphen/>
        <w:t xml:space="preserve">ництво видавничого об'єднання «Вища школа», 1982. </w:t>
      </w:r>
      <w:r>
        <w:rPr>
          <w:color w:val="000000"/>
          <w:sz w:val="28"/>
          <w:szCs w:val="28"/>
        </w:rPr>
        <w:t xml:space="preserve">— </w:t>
      </w:r>
      <w:r>
        <w:rPr>
          <w:iCs/>
          <w:color w:val="000000"/>
          <w:sz w:val="28"/>
          <w:szCs w:val="28"/>
        </w:rPr>
        <w:t xml:space="preserve">215 с. </w:t>
      </w:r>
    </w:p>
    <w:p>
      <w:pPr>
        <w:pStyle w:val="Normal"/>
        <w:shd w:fill="FFFFFF"/>
        <w:bidi w:val="0"/>
        <w:ind w:left="0" w:right="0" w:firstLine="454"/>
        <w:jc w:val="both"/>
        <w:rPr/>
      </w:pPr>
      <w:r>
        <w:rPr>
          <w:color w:val="000000"/>
          <w:sz w:val="28"/>
          <w:szCs w:val="28"/>
        </w:rPr>
        <w:t xml:space="preserve">18. </w:t>
      </w:r>
      <w:r>
        <w:rPr>
          <w:iCs/>
          <w:color w:val="000000"/>
          <w:sz w:val="28"/>
          <w:szCs w:val="28"/>
        </w:rPr>
        <w:t>Редченко К. І. Стратегічний аналіз у бізнесі: Навчальний посіб</w:t>
        <w:softHyphen/>
        <w:t>ник. — Видання 2-ге, доповнене. — Львів: Новий Світ-2000, Альтаїр - 2002, 2003.-272 с.</w:t>
      </w:r>
    </w:p>
    <w:p>
      <w:pPr>
        <w:pStyle w:val="Normal"/>
        <w:shd w:fill="FFFFFF"/>
        <w:bidi w:val="0"/>
        <w:ind w:left="0" w:right="0" w:firstLine="454"/>
        <w:jc w:val="both"/>
        <w:rPr/>
      </w:pPr>
      <w:r>
        <w:rPr>
          <w:iCs/>
          <w:color w:val="000000"/>
          <w:sz w:val="28"/>
          <w:szCs w:val="28"/>
        </w:rPr>
        <w:t>19</w:t>
      </w:r>
      <w:r>
        <w:rPr>
          <w:color w:val="000000"/>
          <w:sz w:val="28"/>
          <w:szCs w:val="28"/>
        </w:rPr>
        <w:t xml:space="preserve">. </w:t>
      </w:r>
      <w:r>
        <w:rPr>
          <w:iCs/>
          <w:color w:val="000000"/>
          <w:sz w:val="28"/>
          <w:szCs w:val="28"/>
        </w:rPr>
        <w:t>Ринкова термінологія ділової людини: Словник-довідник В. М. Лінніков, В. В. Борковський, В. В. Рокочи та ін. — К.: Абрис, 1992.- 96 с.</w:t>
      </w:r>
    </w:p>
    <w:p>
      <w:pPr>
        <w:pStyle w:val="Normal"/>
        <w:shd w:fill="FFFFFF"/>
        <w:bidi w:val="0"/>
        <w:ind w:left="0" w:right="0" w:firstLine="454"/>
        <w:jc w:val="both"/>
        <w:rPr/>
      </w:pPr>
      <w:r>
        <w:rPr>
          <w:color w:val="000000"/>
          <w:sz w:val="28"/>
          <w:szCs w:val="28"/>
        </w:rPr>
        <w:t xml:space="preserve">20. </w:t>
      </w:r>
      <w:r>
        <w:rPr>
          <w:iCs/>
          <w:color w:val="000000"/>
          <w:sz w:val="28"/>
          <w:szCs w:val="28"/>
        </w:rPr>
        <w:t xml:space="preserve">Рынок: экономика, маркетинг, финансы, законы. Словарь- справочник предпринимателя. </w:t>
      </w:r>
      <w:r>
        <w:rPr>
          <w:color w:val="000000"/>
          <w:sz w:val="28"/>
          <w:szCs w:val="28"/>
        </w:rPr>
        <w:t xml:space="preserve">— </w:t>
      </w:r>
      <w:r>
        <w:rPr>
          <w:iCs/>
          <w:color w:val="000000"/>
          <w:sz w:val="28"/>
          <w:szCs w:val="28"/>
        </w:rPr>
        <w:t xml:space="preserve">Херсон, 1993. — 127 с. </w:t>
      </w:r>
    </w:p>
    <w:p>
      <w:pPr>
        <w:pStyle w:val="Normal"/>
        <w:shd w:fill="FFFFFF"/>
        <w:bidi w:val="0"/>
        <w:ind w:left="0" w:right="0" w:firstLine="454"/>
        <w:jc w:val="both"/>
        <w:rPr/>
      </w:pPr>
      <w:r>
        <w:rPr>
          <w:color w:val="000000"/>
          <w:sz w:val="28"/>
          <w:szCs w:val="28"/>
        </w:rPr>
        <w:t xml:space="preserve">21. </w:t>
      </w:r>
      <w:r>
        <w:rPr>
          <w:iCs/>
          <w:color w:val="000000"/>
          <w:sz w:val="28"/>
          <w:szCs w:val="28"/>
        </w:rPr>
        <w:t>Стадник В. В., Йохна М. А. Менеджмент: Посібник. — К.: Академвидав, 2003. — 464 с.</w:t>
      </w:r>
    </w:p>
    <w:p>
      <w:pPr>
        <w:pStyle w:val="Normal"/>
        <w:shd w:fill="FFFFFF"/>
        <w:bidi w:val="0"/>
        <w:ind w:left="0" w:right="0" w:firstLine="454"/>
        <w:jc w:val="both"/>
        <w:rPr/>
      </w:pPr>
      <w:r>
        <w:rPr>
          <w:color w:val="000000"/>
          <w:sz w:val="28"/>
          <w:szCs w:val="28"/>
        </w:rPr>
        <w:t xml:space="preserve">22.  </w:t>
      </w:r>
      <w:r>
        <w:rPr>
          <w:iCs/>
          <w:color w:val="000000"/>
          <w:sz w:val="28"/>
          <w:szCs w:val="28"/>
        </w:rPr>
        <w:t>Тарнавська Н. П., Пушкар Р.М. Менеджмент: теорія та прак</w:t>
        <w:softHyphen/>
        <w:t xml:space="preserve">тика: Підручник для вузів. — Тернопіль: Карт-бланш, 1997. </w:t>
      </w:r>
      <w:r>
        <w:rPr>
          <w:color w:val="000000"/>
          <w:sz w:val="28"/>
          <w:szCs w:val="28"/>
        </w:rPr>
        <w:t xml:space="preserve">— </w:t>
      </w:r>
      <w:r>
        <w:rPr>
          <w:iCs/>
          <w:color w:val="000000"/>
          <w:sz w:val="28"/>
          <w:szCs w:val="28"/>
        </w:rPr>
        <w:t>456 с.</w:t>
      </w:r>
    </w:p>
    <w:p>
      <w:pPr>
        <w:pStyle w:val="Normal"/>
        <w:shd w:fill="FFFFFF"/>
        <w:bidi w:val="0"/>
        <w:ind w:left="0" w:right="0" w:firstLine="454"/>
        <w:jc w:val="both"/>
        <w:rPr/>
      </w:pPr>
      <w:r>
        <w:rPr>
          <w:color w:val="000000"/>
          <w:sz w:val="28"/>
          <w:szCs w:val="28"/>
        </w:rPr>
        <w:t xml:space="preserve">23. </w:t>
      </w:r>
      <w:r>
        <w:rPr>
          <w:iCs/>
          <w:color w:val="000000"/>
          <w:sz w:val="28"/>
          <w:szCs w:val="28"/>
        </w:rPr>
        <w:t>Термінологічний словник з культурології/Авт. уклад.:Н. Ю. Воль</w:t>
        <w:softHyphen/>
        <w:t xml:space="preserve">та, Н. І. Єфімчук. </w:t>
      </w:r>
      <w:r>
        <w:rPr>
          <w:color w:val="000000"/>
          <w:sz w:val="28"/>
          <w:szCs w:val="28"/>
        </w:rPr>
        <w:t xml:space="preserve">- </w:t>
      </w:r>
      <w:r>
        <w:rPr>
          <w:iCs/>
          <w:color w:val="000000"/>
          <w:sz w:val="28"/>
          <w:szCs w:val="28"/>
        </w:rPr>
        <w:t xml:space="preserve">К.: МАУП, 2004. </w:t>
      </w:r>
      <w:r>
        <w:rPr>
          <w:color w:val="000000"/>
          <w:sz w:val="28"/>
          <w:szCs w:val="28"/>
        </w:rPr>
        <w:t xml:space="preserve">— </w:t>
      </w:r>
      <w:r>
        <w:rPr>
          <w:iCs/>
          <w:color w:val="000000"/>
          <w:sz w:val="28"/>
          <w:szCs w:val="28"/>
        </w:rPr>
        <w:t>144 с.</w:t>
      </w:r>
    </w:p>
    <w:p>
      <w:pPr>
        <w:pStyle w:val="Normal"/>
        <w:shd w:fill="FFFFFF"/>
        <w:bidi w:val="0"/>
        <w:ind w:left="0" w:right="0" w:firstLine="454"/>
        <w:jc w:val="both"/>
        <w:rPr/>
      </w:pPr>
      <w:r>
        <w:rPr>
          <w:color w:val="000000"/>
          <w:sz w:val="28"/>
          <w:szCs w:val="28"/>
        </w:rPr>
        <w:t>24. Тягур Р. С. Основи менеджменту у фізичній культурі і спорті: Посібник. – Івано-Франківськ, Плай, 2003 – 160 с.</w:t>
      </w:r>
    </w:p>
    <w:p>
      <w:pPr>
        <w:pStyle w:val="Normal"/>
        <w:shd w:fill="FFFFFF"/>
        <w:bidi w:val="0"/>
        <w:ind w:left="0" w:right="0" w:firstLine="454"/>
        <w:jc w:val="both"/>
        <w:rPr/>
      </w:pPr>
      <w:r>
        <w:rPr>
          <w:color w:val="000000"/>
          <w:sz w:val="28"/>
          <w:szCs w:val="28"/>
        </w:rPr>
        <w:t>25.  Тягур Р. С. Основи менеджменту в освіті. Навчальний посібник. -  Івано-Франківськ, ВДВ ЦІТ Прикарпатського національного університету ім. В. Стефаника, 2007 – 106 с.</w:t>
      </w:r>
    </w:p>
    <w:p>
      <w:pPr>
        <w:pStyle w:val="Normal"/>
        <w:shd w:fill="FFFFFF"/>
        <w:bidi w:val="0"/>
        <w:ind w:left="0" w:right="0" w:firstLine="454"/>
        <w:jc w:val="both"/>
        <w:rPr/>
      </w:pPr>
      <w:r>
        <w:rPr>
          <w:color w:val="000000"/>
          <w:sz w:val="28"/>
          <w:szCs w:val="28"/>
        </w:rPr>
        <w:t xml:space="preserve">26. </w:t>
      </w:r>
      <w:r>
        <w:rPr>
          <w:iCs/>
          <w:color w:val="000000"/>
          <w:sz w:val="28"/>
          <w:szCs w:val="28"/>
        </w:rPr>
        <w:t>Управління зовнішньоекономічною діяльністю: Навч. Посібник /За заг. ред. А. І. Кредісова /Пер. з рос. Н. Кіт, К. Серажим. — К.: ТОВ«ВІРА-Р», 1997. - 448с.</w:t>
      </w:r>
    </w:p>
    <w:p>
      <w:pPr>
        <w:pStyle w:val="Normal"/>
        <w:shd w:fill="FFFFFF"/>
        <w:bidi w:val="0"/>
        <w:ind w:left="0" w:right="0" w:firstLine="454"/>
        <w:jc w:val="both"/>
        <w:rPr/>
      </w:pPr>
      <w:r>
        <w:rPr>
          <w:iCs/>
          <w:color w:val="000000"/>
          <w:sz w:val="28"/>
          <w:szCs w:val="28"/>
        </w:rPr>
        <w:t>27.</w:t>
      </w:r>
      <w:r>
        <w:rPr>
          <w:color w:val="000000"/>
          <w:sz w:val="28"/>
          <w:szCs w:val="28"/>
        </w:rPr>
        <w:t xml:space="preserve"> </w:t>
      </w:r>
      <w:r>
        <w:rPr>
          <w:iCs/>
          <w:color w:val="000000"/>
          <w:sz w:val="28"/>
          <w:szCs w:val="28"/>
        </w:rPr>
        <w:t>Хаєт Г. Л., Єськов О. Л., Хаєт Л. Г. й ін. Корпоративна культу</w:t>
        <w:softHyphen/>
        <w:t xml:space="preserve">ра: Навчальний посібник /За заг. ред. Г. Л. Хата. — К.: Центр навчальної літератури, 2003. </w:t>
      </w:r>
      <w:r>
        <w:rPr>
          <w:color w:val="000000"/>
          <w:sz w:val="28"/>
          <w:szCs w:val="28"/>
        </w:rPr>
        <w:t xml:space="preserve">— </w:t>
      </w:r>
      <w:r>
        <w:rPr>
          <w:iCs/>
          <w:color w:val="000000"/>
          <w:sz w:val="28"/>
          <w:szCs w:val="28"/>
        </w:rPr>
        <w:t>403 с.</w:t>
      </w:r>
    </w:p>
    <w:p>
      <w:pPr>
        <w:pStyle w:val="Normal"/>
        <w:shd w:fill="FFFFFF"/>
        <w:bidi w:val="0"/>
        <w:ind w:left="0" w:right="0" w:firstLine="454"/>
        <w:jc w:val="both"/>
        <w:rPr/>
      </w:pPr>
      <w:r>
        <w:rPr>
          <w:iCs/>
          <w:color w:val="000000"/>
          <w:sz w:val="28"/>
          <w:szCs w:val="28"/>
        </w:rPr>
        <w:t>28</w:t>
      </w:r>
      <w:r>
        <w:rPr>
          <w:color w:val="000000"/>
          <w:sz w:val="28"/>
          <w:szCs w:val="28"/>
        </w:rPr>
        <w:t xml:space="preserve">. </w:t>
      </w:r>
      <w:r>
        <w:rPr>
          <w:iCs/>
          <w:color w:val="000000"/>
          <w:sz w:val="28"/>
          <w:szCs w:val="28"/>
        </w:rPr>
        <w:t xml:space="preserve">Хміль Ф. І. Основи менеджменту: Підручник. </w:t>
      </w:r>
      <w:r>
        <w:rPr>
          <w:color w:val="000000"/>
          <w:sz w:val="28"/>
          <w:szCs w:val="28"/>
        </w:rPr>
        <w:t xml:space="preserve">— </w:t>
      </w:r>
      <w:r>
        <w:rPr>
          <w:iCs/>
          <w:color w:val="000000"/>
          <w:sz w:val="28"/>
          <w:szCs w:val="28"/>
        </w:rPr>
        <w:t>К.: Академ-.ви</w:t>
        <w:softHyphen/>
        <w:t xml:space="preserve">дав, 2003. </w:t>
      </w:r>
      <w:r>
        <w:rPr>
          <w:color w:val="000000"/>
          <w:sz w:val="28"/>
          <w:szCs w:val="28"/>
        </w:rPr>
        <w:t xml:space="preserve">— </w:t>
      </w:r>
      <w:r>
        <w:rPr>
          <w:iCs/>
          <w:color w:val="000000"/>
          <w:sz w:val="28"/>
          <w:szCs w:val="28"/>
        </w:rPr>
        <w:t>608 с.</w:t>
      </w:r>
    </w:p>
    <w:p>
      <w:pPr>
        <w:pStyle w:val="Normal"/>
        <w:shd w:fill="FFFFFF"/>
        <w:bidi w:val="0"/>
        <w:ind w:left="0" w:right="0" w:firstLine="454"/>
        <w:jc w:val="both"/>
        <w:rPr/>
      </w:pPr>
      <w:r>
        <w:rPr>
          <w:color w:val="000000"/>
          <w:sz w:val="28"/>
          <w:szCs w:val="28"/>
        </w:rPr>
        <w:t xml:space="preserve">29. </w:t>
      </w:r>
      <w:r>
        <w:rPr>
          <w:iCs/>
          <w:color w:val="000000"/>
          <w:sz w:val="28"/>
          <w:szCs w:val="28"/>
        </w:rPr>
        <w:t xml:space="preserve">Череаньов Д. М. Менеджмент: терміни, тести, вправи, завдання, навчальні конкретні ситуації (кейси), проблематика курсових, випускних, дисертаційних робіт: Підручник. </w:t>
      </w:r>
      <w:r>
        <w:rPr>
          <w:color w:val="000000"/>
          <w:sz w:val="28"/>
          <w:szCs w:val="28"/>
        </w:rPr>
        <w:t xml:space="preserve">— </w:t>
      </w:r>
      <w:r>
        <w:rPr>
          <w:iCs/>
          <w:color w:val="000000"/>
          <w:sz w:val="28"/>
          <w:szCs w:val="28"/>
        </w:rPr>
        <w:t>К.: Видавничо-по</w:t>
        <w:softHyphen/>
        <w:t xml:space="preserve">ліграфічний центр «Київський університет», 2003. </w:t>
      </w:r>
      <w:r>
        <w:rPr>
          <w:color w:val="000000"/>
          <w:sz w:val="28"/>
          <w:szCs w:val="28"/>
        </w:rPr>
        <w:t xml:space="preserve">- </w:t>
      </w:r>
      <w:r>
        <w:rPr>
          <w:iCs/>
          <w:color w:val="000000"/>
          <w:sz w:val="28"/>
          <w:szCs w:val="28"/>
        </w:rPr>
        <w:t>853 с.</w:t>
      </w:r>
    </w:p>
    <w:p>
      <w:pPr>
        <w:pStyle w:val="Normal"/>
        <w:shd w:fill="FFFFFF"/>
        <w:bidi w:val="0"/>
        <w:ind w:left="0" w:right="0" w:firstLine="454"/>
        <w:jc w:val="both"/>
        <w:rPr/>
      </w:pPr>
      <w:r>
        <w:rPr>
          <w:iCs/>
          <w:color w:val="000000"/>
          <w:sz w:val="28"/>
          <w:szCs w:val="28"/>
        </w:rPr>
        <w:t>30</w:t>
      </w:r>
      <w:r>
        <w:rPr>
          <w:color w:val="000000"/>
          <w:sz w:val="28"/>
          <w:szCs w:val="28"/>
        </w:rPr>
        <w:t xml:space="preserve">. </w:t>
      </w:r>
      <w:r>
        <w:rPr>
          <w:iCs/>
          <w:color w:val="000000"/>
          <w:sz w:val="28"/>
          <w:szCs w:val="28"/>
        </w:rPr>
        <w:t xml:space="preserve">Шегда А. В. Менеджмент: Навчальний посібник. </w:t>
      </w:r>
      <w:r>
        <w:rPr>
          <w:color w:val="000000"/>
          <w:sz w:val="28"/>
          <w:szCs w:val="28"/>
        </w:rPr>
        <w:t xml:space="preserve">— </w:t>
      </w:r>
      <w:r>
        <w:rPr>
          <w:iCs/>
          <w:color w:val="000000"/>
          <w:sz w:val="28"/>
          <w:szCs w:val="28"/>
        </w:rPr>
        <w:t xml:space="preserve">К.: Знання, 2002. </w:t>
      </w:r>
      <w:r>
        <w:rPr>
          <w:color w:val="000000"/>
          <w:sz w:val="28"/>
          <w:szCs w:val="28"/>
        </w:rPr>
        <w:t xml:space="preserve">— </w:t>
      </w:r>
      <w:r>
        <w:rPr>
          <w:iCs/>
          <w:color w:val="000000"/>
          <w:sz w:val="28"/>
          <w:szCs w:val="28"/>
        </w:rPr>
        <w:t>583 с.</w:t>
      </w:r>
    </w:p>
    <w:p>
      <w:pPr>
        <w:pStyle w:val="Normal"/>
        <w:shd w:fill="FFFFFF"/>
        <w:bidi w:val="0"/>
        <w:ind w:left="0" w:right="0" w:firstLine="454"/>
        <w:jc w:val="both"/>
        <w:rPr/>
      </w:pPr>
      <w:r>
        <w:rPr>
          <w:iCs/>
          <w:color w:val="000000"/>
          <w:sz w:val="28"/>
          <w:szCs w:val="28"/>
        </w:rPr>
        <w:t>31</w:t>
      </w:r>
      <w:r>
        <w:rPr>
          <w:color w:val="000000"/>
          <w:sz w:val="28"/>
          <w:szCs w:val="28"/>
        </w:rPr>
        <w:t xml:space="preserve">. </w:t>
      </w:r>
      <w:r>
        <w:rPr>
          <w:iCs/>
          <w:color w:val="000000"/>
          <w:sz w:val="28"/>
          <w:szCs w:val="28"/>
        </w:rPr>
        <w:t xml:space="preserve">Шершньова 3. Є. Стратегічне управління: Підручник. </w:t>
      </w:r>
      <w:r>
        <w:rPr>
          <w:color w:val="000000"/>
          <w:sz w:val="28"/>
          <w:szCs w:val="28"/>
        </w:rPr>
        <w:t xml:space="preserve">— </w:t>
      </w:r>
      <w:r>
        <w:rPr>
          <w:iCs/>
          <w:color w:val="000000"/>
          <w:sz w:val="28"/>
          <w:szCs w:val="28"/>
        </w:rPr>
        <w:t xml:space="preserve">2-ге вид., перероб. і доп. </w:t>
      </w:r>
      <w:r>
        <w:rPr>
          <w:color w:val="000000"/>
          <w:sz w:val="28"/>
          <w:szCs w:val="28"/>
        </w:rPr>
        <w:t xml:space="preserve">— </w:t>
      </w:r>
      <w:r>
        <w:rPr>
          <w:iCs/>
          <w:color w:val="000000"/>
          <w:sz w:val="28"/>
          <w:szCs w:val="28"/>
        </w:rPr>
        <w:t>К: КНЕУ, 2004. — 699 с.</w:t>
      </w:r>
      <w:r>
        <w:rPr>
          <w:color w:val="000000"/>
          <w:sz w:val="28"/>
          <w:szCs w:val="28"/>
        </w:rPr>
        <w:t xml:space="preserve">    </w:t>
      </w:r>
    </w:p>
    <w:p>
      <w:pPr>
        <w:pStyle w:val="Normal"/>
        <w:shd w:fill="FFFFFF"/>
        <w:bidi w:val="0"/>
        <w:ind w:left="0" w:right="0" w:firstLine="454"/>
        <w:jc w:val="both"/>
        <w:rPr>
          <w:rFonts w:ascii="Times New Roman" w:hAnsi="Times New Roman"/>
          <w:color w:val="000000"/>
        </w:rPr>
      </w:pPr>
      <w:r>
        <w:rPr>
          <w:color w:val="000000"/>
        </w:rPr>
      </w:r>
      <w:r>
        <w:br w:type="page"/>
      </w:r>
    </w:p>
    <w:p>
      <w:pPr>
        <w:pStyle w:val="Normal"/>
        <w:bidi w:val="0"/>
        <w:ind w:left="0" w:right="0" w:hanging="0"/>
        <w:jc w:val="center"/>
        <w:rPr/>
      </w:pPr>
      <w:r>
        <w:rPr>
          <w:rFonts w:cs="Times New Roman CYR" w:ascii="Times New Roman CYR" w:hAnsi="Times New Roman CYR"/>
          <w:b/>
          <w:i/>
          <w:sz w:val="28"/>
          <w:szCs w:val="28"/>
        </w:rPr>
        <w:t>Тягур Р. С.</w:t>
      </w:r>
    </w:p>
    <w:p>
      <w:pPr>
        <w:pStyle w:val="Normal"/>
        <w:bidi w:val="0"/>
        <w:ind w:left="0" w:right="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bidi w:val="0"/>
        <w:ind w:left="0" w:right="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bidi w:val="0"/>
        <w:ind w:left="0" w:right="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bidi w:val="0"/>
        <w:ind w:left="0" w:right="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bidi w:val="0"/>
        <w:ind w:left="0" w:right="0" w:hanging="0"/>
        <w:jc w:val="center"/>
        <w:rPr/>
      </w:pPr>
      <w:r>
        <w:rPr>
          <w:rFonts w:cs="Times New Roman CYR" w:ascii="Times New Roman CYR" w:hAnsi="Times New Roman CYR"/>
          <w:b/>
          <w:bCs/>
          <w:sz w:val="28"/>
          <w:szCs w:val="28"/>
        </w:rPr>
        <w:t>Словник майбутнього менеджера</w:t>
      </w:r>
    </w:p>
    <w:p>
      <w:pPr>
        <w:pStyle w:val="Normal"/>
        <w:bidi w:val="0"/>
        <w:ind w:left="0" w:right="0" w:hanging="0"/>
        <w:jc w:val="center"/>
        <w:rPr/>
      </w:pPr>
      <w:r>
        <w:rPr>
          <w:rFonts w:cs="Times New Roman CYR" w:ascii="Times New Roman CYR" w:hAnsi="Times New Roman CYR"/>
        </w:rPr>
        <w:t>(українською мовою)</w:t>
      </w:r>
    </w:p>
    <w:p>
      <w:pPr>
        <w:pStyle w:val="Normal"/>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bidi w:val="0"/>
        <w:ind w:left="0" w:right="0" w:hanging="0"/>
        <w:jc w:val="both"/>
        <w:rPr/>
      </w:pPr>
      <w:r>
        <w:rPr>
          <w:rFonts w:cs="Times New Roman CYR" w:ascii="Times New Roman CYR" w:hAnsi="Times New Roman CYR"/>
        </w:rPr>
        <w:tab/>
      </w:r>
      <w:r>
        <w:rPr>
          <w:rFonts w:cs="Times New Roman CYR" w:ascii="Times New Roman CYR" w:hAnsi="Times New Roman CYR"/>
          <w:b/>
          <w:bCs/>
        </w:rPr>
        <w:t>Редактор</w:t>
        <w:tab/>
        <w:tab/>
        <w:tab/>
        <w:t xml:space="preserve"> </w:t>
      </w:r>
      <w:r>
        <w:rPr>
          <w:rFonts w:cs="Times New Roman CYR" w:ascii="Times New Roman CYR" w:hAnsi="Times New Roman CYR"/>
        </w:rPr>
        <w:tab/>
      </w:r>
    </w:p>
    <w:p>
      <w:pPr>
        <w:pStyle w:val="Normal"/>
        <w:bidi w:val="0"/>
        <w:ind w:left="0" w:right="0" w:hanging="0"/>
        <w:jc w:val="both"/>
        <w:rPr/>
      </w:pPr>
      <w:r>
        <w:rPr>
          <w:rFonts w:cs="Times New Roman CYR" w:ascii="Times New Roman CYR" w:hAnsi="Times New Roman CYR"/>
        </w:rPr>
        <w:tab/>
      </w:r>
      <w:r>
        <w:rPr>
          <w:rFonts w:cs="Times New Roman CYR" w:ascii="Times New Roman CYR" w:hAnsi="Times New Roman CYR"/>
          <w:b/>
          <w:bCs/>
        </w:rPr>
        <w:t xml:space="preserve">Коректура </w:t>
      </w:r>
      <w:r>
        <w:rPr>
          <w:rFonts w:cs="Times New Roman CYR" w:ascii="Times New Roman CYR" w:hAnsi="Times New Roman CYR"/>
        </w:rPr>
        <w:tab/>
        <w:tab/>
        <w:tab/>
        <w:tab/>
        <w:tab/>
        <w:tab/>
        <w:tab/>
        <w:tab/>
        <w:tab/>
        <w:tab/>
        <w:tab/>
        <w:tab/>
      </w:r>
    </w:p>
    <w:p>
      <w:pPr>
        <w:pStyle w:val="Normal"/>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bidi w:val="0"/>
        <w:ind w:left="0" w:right="0" w:hanging="0"/>
        <w:jc w:val="both"/>
        <w:rPr/>
      </w:pPr>
      <w:r>
        <w:rPr>
          <w:rFonts w:cs="Times New Roman CYR" w:ascii="Times New Roman CYR" w:hAnsi="Times New Roman CYR"/>
          <w:b/>
          <w:bCs/>
        </w:rPr>
        <w:tab/>
        <w:t>Комп’ютерний набір і верстка</w:t>
      </w:r>
      <w:r>
        <w:rPr>
          <w:rFonts w:cs="Times New Roman CYR" w:ascii="Times New Roman CYR" w:hAnsi="Times New Roman CYR"/>
        </w:rPr>
        <w:tab/>
      </w:r>
      <w:r>
        <w:rPr>
          <w:rFonts w:cs="Times New Roman CYR" w:ascii="Times New Roman CYR" w:hAnsi="Times New Roman CYR"/>
          <w:i/>
        </w:rPr>
        <w:t>ФОП Вощинський В. В</w:t>
      </w:r>
      <w:r>
        <w:rPr>
          <w:rFonts w:cs="Times New Roman CYR" w:ascii="Times New Roman CYR" w:hAnsi="Times New Roman CYR"/>
        </w:rPr>
        <w:t>.</w:t>
      </w:r>
    </w:p>
    <w:p>
      <w:pPr>
        <w:pStyle w:val="Normal"/>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bidi w:val="0"/>
        <w:ind w:left="0" w:right="0" w:hanging="0"/>
        <w:jc w:val="both"/>
        <w:rPr/>
      </w:pPr>
      <w:r>
        <w:rPr>
          <w:rFonts w:cs="Times New Roman CYR" w:ascii="Times New Roman CYR" w:hAnsi="Times New Roman CYR"/>
        </w:rPr>
        <w:t>Здано до друку 20.05.2015р. Формат 60х84/16. Папір друк. №2. Друк офсетний. Наклад 1000. Замовлення № 1000.</w:t>
      </w:r>
    </w:p>
    <w:p>
      <w:pPr>
        <w:pStyle w:val="Normal"/>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bidi w:val="0"/>
        <w:ind w:left="0" w:right="0" w:hanging="0"/>
        <w:jc w:val="center"/>
        <w:rPr/>
      </w:pPr>
      <w:r>
        <w:rPr>
          <w:rFonts w:cs="Times New Roman CYR" w:ascii="Times New Roman CYR" w:hAnsi="Times New Roman CYR"/>
          <w:b/>
          <w:i/>
        </w:rPr>
        <w:t>Підприємство “ІНІН”</w:t>
      </w:r>
    </w:p>
    <w:p>
      <w:pPr>
        <w:pStyle w:val="Normal"/>
        <w:shd w:fill="FFFFFF"/>
        <w:bidi w:val="0"/>
        <w:ind w:left="0" w:right="0" w:hanging="0"/>
        <w:jc w:val="center"/>
        <w:rPr/>
      </w:pPr>
      <w:r>
        <w:rPr>
          <w:rFonts w:cs="Times New Roman CYR" w:ascii="Times New Roman CYR" w:hAnsi="Times New Roman CYR"/>
          <w:b/>
          <w:i/>
        </w:rPr>
        <w:t>76014, м. Івано-Франківськ, вул. С. Височана, 18</w:t>
      </w:r>
    </w:p>
    <w:sectPr>
      <w:type w:val="nextPage"/>
      <w:pgSz w:w="8391" w:h="11906"/>
      <w:pgMar w:left="851" w:right="680" w:gutter="0" w:header="0" w:top="851" w:footer="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uk-UA" w:eastAsia="uk-UA"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uk-UA" w:eastAsia="uk-UA" w:bidi="ar-SA"/>
    </w:rPr>
  </w:style>
  <w:style w:type="paragraph" w:styleId="Style14">
    <w:name w:val="Звичайний + За шириною,Візерунок: Немає (Білий)"/>
    <w:basedOn w:val="Normal"/>
    <w:qFormat/>
    <w:pPr>
      <w:shd w:fill="FFFFFF"/>
      <w:jc w:val="both"/>
    </w:pPr>
    <w:rPr>
      <w:b/>
      <w:bCs/>
      <w:smallCaps/>
      <w:color w:val="000000"/>
    </w:rPr>
  </w:style>
  <w:style w:type="paragraph" w:styleId="TableGrid">
    <w:name w:val="Table Grid"/>
    <w:basedOn w:val="NormalTable"/>
    <w:qFormat/>
    <w:pPr>
      <w:pBdr/>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esta.lt" TargetMode="External"/><Relationship Id="rId3" Type="http://schemas.openxmlformats.org/officeDocument/2006/relationships/hyperlink" Target="../in/pote.nt.ia" TargetMode="External"/><Relationship Id="rId4" Type="http://schemas.openxmlformats.org/officeDocument/2006/relationships/hyperlink" Target="../in/re.gre.ssus" TargetMode="External"/><Relationship Id="rId5" Type="http://schemas.openxmlformats.org/officeDocument/2006/relationships/hyperlink" Target="../in/re.ssourc.e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628</Words>
  <Characters>366655</Characters>
  <CharactersWithSpaces>32376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3:37:00Z</dcterms:created>
  <dc:creator>Vitalik</dc:creator>
  <dc:description/>
  <dc:language>en-US</dc:language>
  <cp:lastModifiedBy/>
  <dcterms:modified xsi:type="dcterms:W3CDTF">2019-03-14T13:03:00Z</dcterms:modified>
  <cp:revision>8</cp:revision>
  <dc:subject/>
  <dc:title>АВТОКРАТИЧНИЙ КЕРІВНИК — керівник, що покладається на законні повноваження, прагне сконцентрувати у своїх руках усю вла¬ду, засновану на винагороді й примус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p</vt:lpwstr>
  </property>
</Properties>
</file>