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Тягур Р.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t>Історія медицини</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t>Державний вищий навчальний заклад</w:t>
      </w:r>
    </w:p>
    <w:p>
      <w:pPr>
        <w:pStyle w:val="Normal"/>
        <w:jc w:val="center"/>
        <w:rPr/>
      </w:pPr>
      <w:r>
        <w:rPr>
          <w:sz w:val="28"/>
          <w:szCs w:val="28"/>
        </w:rPr>
        <w:t>“</w:t>
      </w:r>
      <w:r>
        <w:rPr>
          <w:sz w:val="28"/>
          <w:szCs w:val="28"/>
        </w:rPr>
        <w:t>Прикарпатський національний університет ім. В. Стефан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Тягур Р.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Івано-Франківськ</w:t>
      </w:r>
    </w:p>
    <w:p>
      <w:pPr>
        <w:pStyle w:val="Normal"/>
        <w:jc w:val="center"/>
        <w:rPr>
          <w:sz w:val="28"/>
          <w:szCs w:val="28"/>
        </w:rPr>
      </w:pPr>
      <w:r>
        <w:rPr>
          <w:sz w:val="28"/>
          <w:szCs w:val="28"/>
        </w:rPr>
        <w:t>Видавець Віктор Дяків</w:t>
      </w:r>
    </w:p>
    <w:p>
      <w:pPr>
        <w:pStyle w:val="Normal"/>
        <w:jc w:val="center"/>
        <w:rPr>
          <w:sz w:val="28"/>
          <w:szCs w:val="28"/>
        </w:rPr>
      </w:pPr>
      <w:r>
        <w:rPr>
          <w:sz w:val="28"/>
          <w:szCs w:val="28"/>
        </w:rPr>
        <w:t>20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УДК</w:t>
      </w:r>
    </w:p>
    <w:p>
      <w:pPr>
        <w:pStyle w:val="Normal"/>
        <w:rPr>
          <w:sz w:val="28"/>
          <w:szCs w:val="28"/>
        </w:rPr>
      </w:pPr>
      <w:r>
        <w:rPr>
          <w:sz w:val="28"/>
          <w:szCs w:val="28"/>
        </w:rPr>
        <w:t>ББК</w:t>
      </w:r>
    </w:p>
    <w:p>
      <w:pPr>
        <w:pStyle w:val="Normal"/>
        <w:rPr>
          <w:sz w:val="28"/>
          <w:szCs w:val="28"/>
        </w:rPr>
      </w:pPr>
      <w:r>
        <w:rPr>
          <w:sz w:val="28"/>
          <w:szCs w:val="28"/>
        </w:rPr>
      </w:r>
    </w:p>
    <w:p>
      <w:pPr>
        <w:pStyle w:val="Normal"/>
        <w:ind w:firstLine="709"/>
        <w:jc w:val="both"/>
        <w:rPr/>
      </w:pPr>
      <w:r>
        <w:rPr>
          <w:sz w:val="28"/>
          <w:szCs w:val="28"/>
        </w:rPr>
        <w:t>Друкується згідно з ухвалою Вченої ради факультету фізичного виховання і спорту Прикарпатського національного університету ім. Василя Стефаника (протокол № 8 від 30.05.2016 ро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ецензенти: </w:t>
      </w:r>
    </w:p>
    <w:p>
      <w:pPr>
        <w:pStyle w:val="Normal"/>
        <w:ind w:firstLine="709"/>
        <w:jc w:val="both"/>
        <w:rPr/>
      </w:pPr>
      <w:r>
        <w:rPr>
          <w:sz w:val="28"/>
          <w:szCs w:val="28"/>
        </w:rPr>
        <w:t>Пилипів Ігор Васильович – доктор історичних наук, професор, завідувач кафедри гуманітарних та фундаментальних дисциплін Івано-Франківського навчально-наукового інституту менеджменту Тернопільського національного економічного університету, заслужений працівник освіти України;</w:t>
      </w:r>
    </w:p>
    <w:p>
      <w:pPr>
        <w:pStyle w:val="Normal"/>
        <w:ind w:firstLine="709"/>
        <w:jc w:val="both"/>
        <w:rPr/>
      </w:pPr>
      <w:r>
        <w:rPr>
          <w:sz w:val="28"/>
          <w:szCs w:val="28"/>
        </w:rPr>
        <w:t>Попель Сергій Любомирович – кандидат медичних наук, доцент кафедри теорії і методики фізичної культури і спорту факультету фізичного виховання і спорту Прикарпатського національного університету ім. В. Стефа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Тягур Р.С. Історія медицини: 100 базових термінів. – Івано-Франківськ: Видавець Віктор Дяків, 2016 – … 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ISBN</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нижка стане в пригоді всім, хто прагне поглибити свої знання з історії медицини. Видання буде незамінним під час реферативного та самостійного навчання, бо містить оптимальний обсяг матеріалу, а також подає цікаві факти, які дають змогу по-новому підійти до висвітлення багатьох проблем. Словник термінів має чітку структуру, що сприятиме швидкому пошукові потрібної відповід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дм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жна наука, розвиваючись, створює свою термінологію, а також пристосовує для своїх потреб терміни з інших галузей знань. Той, хто працює у сфері медицини, має володіти як традиційною, так і новою термінологією, що виникла як результат науково-технічного розвитку, застосування інформаційно-комунікаційних технологій в освіті, навчанні та лікуванні.</w:t>
      </w:r>
    </w:p>
    <w:p>
      <w:pPr>
        <w:pStyle w:val="Normal"/>
        <w:ind w:firstLine="709"/>
        <w:jc w:val="both"/>
        <w:rPr>
          <w:sz w:val="28"/>
          <w:szCs w:val="28"/>
        </w:rPr>
      </w:pPr>
      <w:r>
        <w:rPr>
          <w:sz w:val="28"/>
          <w:szCs w:val="28"/>
        </w:rPr>
        <w:t>Словник термінів з історії медицини містить терміни і визначення, що використовуються для підготовки фахівців медичного профілю. Потреба в подібному виданні зумовлена сучасними і перспективними завданнями розвитку історичної освіти.</w:t>
      </w:r>
    </w:p>
    <w:p>
      <w:pPr>
        <w:pStyle w:val="Normal"/>
        <w:ind w:firstLine="709"/>
        <w:jc w:val="both"/>
        <w:rPr>
          <w:sz w:val="28"/>
          <w:szCs w:val="28"/>
        </w:rPr>
      </w:pPr>
      <w:r>
        <w:rPr>
          <w:sz w:val="28"/>
          <w:szCs w:val="28"/>
        </w:rPr>
        <w:t>Працюючи над словником термінів, ми прагнули створити принципово нове, багатофункціональне й універсальне видання, словник термінів нового покоління.</w:t>
      </w:r>
    </w:p>
    <w:p>
      <w:pPr>
        <w:pStyle w:val="Normal"/>
        <w:ind w:firstLine="709"/>
        <w:jc w:val="both"/>
        <w:rPr/>
      </w:pPr>
      <w:r>
        <w:rPr>
          <w:sz w:val="28"/>
          <w:szCs w:val="28"/>
        </w:rPr>
        <w:t>Він стане в пригоді всім, хто прагне поглибити свої знання з національної і світової історії медицини. Видання буде незамінним під час реферативного та самостійного навчання, бо містить оптимальний обсяг матеріалу, а також подає цікаві факти, які дають змогу по-новому підійти до висвітлення багатьох проблем. Словник термінів має чітку структуру, що сприятиме швидкому пошукові потрібної відповіді.</w:t>
      </w:r>
    </w:p>
    <w:p>
      <w:pPr>
        <w:pStyle w:val="Normal"/>
        <w:ind w:firstLine="709"/>
        <w:jc w:val="both"/>
        <w:rPr/>
      </w:pPr>
      <w:r>
        <w:rPr>
          <w:sz w:val="28"/>
          <w:szCs w:val="28"/>
        </w:rPr>
        <w:t>Завдяки логічному та послідовному розміщенню основних термінів Ви легко й швидко знайдете відповіді на будь-яке запит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autoSpaceDE w:val="false"/>
        <w:jc w:val="center"/>
        <w:rPr>
          <w:b/>
          <w:b/>
          <w:bCs/>
          <w:color w:val="000000"/>
          <w:sz w:val="36"/>
          <w:szCs w:val="36"/>
        </w:rPr>
      </w:pPr>
      <w:r>
        <w:rPr>
          <w:b/>
          <w:bCs/>
          <w:color w:val="000000"/>
          <w:sz w:val="36"/>
          <w:szCs w:val="36"/>
        </w:rPr>
        <w:t>Український алфавіт</w:t>
      </w:r>
    </w:p>
    <w:p>
      <w:pPr>
        <w:pStyle w:val="Normal"/>
        <w:shd w:fill="FFFFFF" w:val="clear"/>
        <w:autoSpaceDE w:val="false"/>
        <w:jc w:val="center"/>
        <w:rPr>
          <w:b/>
          <w:b/>
          <w:bCs/>
          <w:color w:val="000000"/>
          <w:sz w:val="28"/>
          <w:szCs w:val="28"/>
        </w:rPr>
      </w:pPr>
      <w:r>
        <w:rPr>
          <w:b/>
          <w:bCs/>
          <w:color w:val="000000"/>
          <w:sz w:val="28"/>
          <w:szCs w:val="28"/>
        </w:rPr>
      </w:r>
    </w:p>
    <w:tbl>
      <w:tblPr>
        <w:tblW w:w="7077" w:type="dxa"/>
        <w:jc w:val="left"/>
        <w:tblInd w:w="-108" w:type="dxa"/>
        <w:tblLayout w:type="fixed"/>
        <w:tblCellMar>
          <w:top w:w="0" w:type="dxa"/>
          <w:left w:w="108" w:type="dxa"/>
          <w:bottom w:w="0" w:type="dxa"/>
          <w:right w:w="108" w:type="dxa"/>
        </w:tblCellMar>
      </w:tblPr>
      <w:tblGrid>
        <w:gridCol w:w="2359"/>
        <w:gridCol w:w="2359"/>
        <w:gridCol w:w="2359"/>
      </w:tblGrid>
      <w:tr>
        <w:trPr/>
        <w:tc>
          <w:tcPr>
            <w:tcW w:w="2359" w:type="dxa"/>
            <w:tcBorders/>
          </w:tcPr>
          <w:p>
            <w:pPr>
              <w:pStyle w:val="Normal"/>
              <w:autoSpaceDE w:val="false"/>
              <w:spacing w:lineRule="auto" w:line="360"/>
              <w:jc w:val="center"/>
              <w:rPr>
                <w:b/>
                <w:b/>
                <w:bCs/>
                <w:color w:val="000000"/>
                <w:sz w:val="36"/>
                <w:szCs w:val="36"/>
              </w:rPr>
            </w:pPr>
            <w:r>
              <w:rPr>
                <w:b/>
                <w:bCs/>
                <w:color w:val="000000"/>
                <w:sz w:val="36"/>
                <w:szCs w:val="36"/>
              </w:rPr>
              <w:t>Аа</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Бб</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Вв</w:t>
            </w:r>
          </w:p>
        </w:tc>
      </w:tr>
      <w:tr>
        <w:trPr/>
        <w:tc>
          <w:tcPr>
            <w:tcW w:w="2359" w:type="dxa"/>
            <w:tcBorders/>
          </w:tcPr>
          <w:p>
            <w:pPr>
              <w:pStyle w:val="Normal"/>
              <w:autoSpaceDE w:val="false"/>
              <w:spacing w:lineRule="auto" w:line="360"/>
              <w:jc w:val="center"/>
              <w:rPr>
                <w:b/>
                <w:b/>
                <w:bCs/>
                <w:color w:val="000000"/>
                <w:sz w:val="36"/>
                <w:szCs w:val="36"/>
              </w:rPr>
            </w:pPr>
            <w:r>
              <w:rPr>
                <w:b/>
                <w:bCs/>
                <w:color w:val="000000"/>
                <w:sz w:val="36"/>
                <w:szCs w:val="36"/>
              </w:rPr>
              <w:t>Гг</w:t>
            </w:r>
          </w:p>
        </w:tc>
        <w:tc>
          <w:tcPr>
            <w:tcW w:w="2359" w:type="dxa"/>
            <w:tcBorders/>
          </w:tcPr>
          <w:p>
            <w:pPr>
              <w:pStyle w:val="Normal"/>
              <w:autoSpaceDE w:val="false"/>
              <w:spacing w:lineRule="auto" w:line="360"/>
              <w:jc w:val="center"/>
              <w:rPr>
                <w:b/>
                <w:b/>
                <w:bCs/>
                <w:color w:val="000000"/>
                <w:sz w:val="36"/>
                <w:szCs w:val="36"/>
              </w:rPr>
            </w:pPr>
            <w:r>
              <w:rPr>
                <w:b/>
                <w:sz w:val="36"/>
                <w:szCs w:val="36"/>
              </w:rPr>
              <w:t>Ґґ</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Дд</w:t>
            </w:r>
          </w:p>
        </w:tc>
      </w:tr>
      <w:tr>
        <w:trPr/>
        <w:tc>
          <w:tcPr>
            <w:tcW w:w="2359" w:type="dxa"/>
            <w:tcBorders/>
          </w:tcPr>
          <w:p>
            <w:pPr>
              <w:pStyle w:val="Normal"/>
              <w:autoSpaceDE w:val="false"/>
              <w:spacing w:lineRule="auto" w:line="360"/>
              <w:jc w:val="center"/>
              <w:rPr>
                <w:b/>
                <w:b/>
                <w:bCs/>
                <w:color w:val="000000"/>
                <w:sz w:val="36"/>
                <w:szCs w:val="36"/>
              </w:rPr>
            </w:pPr>
            <w:r>
              <w:rPr>
                <w:b/>
                <w:bCs/>
                <w:color w:val="000000"/>
                <w:sz w:val="36"/>
                <w:szCs w:val="36"/>
              </w:rPr>
              <w:t>Ее</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Єє</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Жж</w:t>
            </w:r>
          </w:p>
        </w:tc>
      </w:tr>
      <w:tr>
        <w:trPr/>
        <w:tc>
          <w:tcPr>
            <w:tcW w:w="2359" w:type="dxa"/>
            <w:tcBorders/>
          </w:tcPr>
          <w:p>
            <w:pPr>
              <w:pStyle w:val="Normal"/>
              <w:autoSpaceDE w:val="false"/>
              <w:spacing w:lineRule="auto" w:line="360"/>
              <w:jc w:val="center"/>
              <w:rPr>
                <w:b/>
                <w:b/>
                <w:bCs/>
                <w:color w:val="000000"/>
                <w:sz w:val="36"/>
                <w:szCs w:val="36"/>
              </w:rPr>
            </w:pPr>
            <w:r>
              <w:rPr>
                <w:b/>
                <w:bCs/>
                <w:color w:val="000000"/>
                <w:sz w:val="36"/>
                <w:szCs w:val="36"/>
              </w:rPr>
              <w:t>Зз</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Ии</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Іі</w:t>
            </w:r>
          </w:p>
        </w:tc>
      </w:tr>
      <w:tr>
        <w:trPr/>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Її</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 xml:space="preserve">Йй </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Кк</w:t>
            </w:r>
          </w:p>
        </w:tc>
      </w:tr>
      <w:tr>
        <w:trPr/>
        <w:tc>
          <w:tcPr>
            <w:tcW w:w="2359" w:type="dxa"/>
            <w:tcBorders/>
          </w:tcPr>
          <w:p>
            <w:pPr>
              <w:pStyle w:val="Normal"/>
              <w:autoSpaceDE w:val="false"/>
              <w:spacing w:lineRule="auto" w:line="360"/>
              <w:jc w:val="center"/>
              <w:rPr>
                <w:b/>
                <w:b/>
                <w:bCs/>
                <w:color w:val="000000"/>
                <w:sz w:val="36"/>
                <w:szCs w:val="36"/>
              </w:rPr>
            </w:pPr>
            <w:r>
              <w:rPr>
                <w:b/>
                <w:bCs/>
                <w:color w:val="000000"/>
                <w:sz w:val="36"/>
                <w:szCs w:val="36"/>
              </w:rPr>
              <w:t>Лл</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Мм</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Нн</w:t>
            </w:r>
          </w:p>
        </w:tc>
      </w:tr>
      <w:tr>
        <w:trPr/>
        <w:tc>
          <w:tcPr>
            <w:tcW w:w="2359" w:type="dxa"/>
            <w:tcBorders/>
          </w:tcPr>
          <w:p>
            <w:pPr>
              <w:pStyle w:val="Normal"/>
              <w:autoSpaceDE w:val="false"/>
              <w:spacing w:lineRule="auto" w:line="360"/>
              <w:jc w:val="center"/>
              <w:rPr>
                <w:b/>
                <w:b/>
                <w:bCs/>
                <w:color w:val="000000"/>
                <w:sz w:val="36"/>
                <w:szCs w:val="36"/>
              </w:rPr>
            </w:pPr>
            <w:r>
              <w:rPr>
                <w:b/>
                <w:bCs/>
                <w:color w:val="000000"/>
                <w:sz w:val="36"/>
                <w:szCs w:val="36"/>
              </w:rPr>
              <w:t>Оо</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Пп</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Рр</w:t>
            </w:r>
          </w:p>
        </w:tc>
      </w:tr>
      <w:tr>
        <w:trPr/>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Сс</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Тт</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Уу</w:t>
            </w:r>
          </w:p>
        </w:tc>
      </w:tr>
      <w:tr>
        <w:trPr/>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Фф</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Хх</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Цц</w:t>
            </w:r>
          </w:p>
        </w:tc>
      </w:tr>
      <w:tr>
        <w:trPr/>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Чч</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Шш</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Щщ</w:t>
            </w:r>
          </w:p>
        </w:tc>
      </w:tr>
      <w:tr>
        <w:trPr/>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Ьь</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Юю</w:t>
            </w:r>
          </w:p>
        </w:tc>
        <w:tc>
          <w:tcPr>
            <w:tcW w:w="2359" w:type="dxa"/>
            <w:tcBorders/>
          </w:tcPr>
          <w:p>
            <w:pPr>
              <w:pStyle w:val="Normal"/>
              <w:autoSpaceDE w:val="false"/>
              <w:spacing w:lineRule="auto" w:line="360"/>
              <w:jc w:val="center"/>
              <w:rPr>
                <w:b/>
                <w:b/>
                <w:bCs/>
                <w:color w:val="000000"/>
                <w:sz w:val="36"/>
                <w:szCs w:val="36"/>
              </w:rPr>
            </w:pPr>
            <w:r>
              <w:rPr>
                <w:b/>
                <w:bCs/>
                <w:color w:val="000000"/>
                <w:sz w:val="36"/>
                <w:szCs w:val="36"/>
              </w:rPr>
              <w:t>Яя</w:t>
            </w:r>
          </w:p>
        </w:tc>
      </w:tr>
    </w:tbl>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
          <w:bCs/>
          <w:color w:val="000000"/>
          <w:sz w:val="28"/>
          <w:szCs w:val="28"/>
        </w:rPr>
        <w:t xml:space="preserve">АГАПІТ </w:t>
      </w:r>
      <w:r>
        <w:rPr>
          <w:bCs/>
          <w:color w:val="000000"/>
          <w:sz w:val="28"/>
          <w:szCs w:val="28"/>
        </w:rPr>
        <w:t>(помер 1095 р.) – особливо славний лікар-монах Києво-Печерської лаври, учень Антонія.</w:t>
      </w:r>
    </w:p>
    <w:p>
      <w:pPr>
        <w:pStyle w:val="Normal"/>
        <w:ind w:firstLine="709"/>
        <w:jc w:val="both"/>
        <w:rPr/>
      </w:pPr>
      <w:r>
        <w:rPr>
          <w:bCs/>
          <w:color w:val="000000"/>
          <w:sz w:val="28"/>
          <w:szCs w:val="28"/>
        </w:rPr>
        <w:t>Безплатно лікував мешканців монастиря та мирян, сам доглядав їх і зажив великої популярності в народі. Одного разу він зцілив онука Ярослава Мудрого – Чернігівського князя Володимира Всеволодовича (згодом Володимир Мономах). Утративши надію на зцілення, князь Володимир попросив преподобного Агапіта прийти до нього. Проте Агапіт, який не виходив за межі монастиря і лікував тільки на його території, навідріз відмовився відвідати князя й послав йому свого “зілля”, від якого Володимир швидко одужав. Після одужання князь схотів щедро винагородити свого зцілителя і послав йому багаті дарунки, але Агапіт попросив передати їх бідним, а Володимиру Мономаху відповів: “О чадо! Я никогда ни от кого не беру за исцеление: ибо исцеляю силою не моею, но Христовою; не требую поэтому и ныне этого”.</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
          <w:bCs/>
          <w:color w:val="000000"/>
          <w:sz w:val="28"/>
          <w:szCs w:val="28"/>
        </w:rPr>
        <w:t xml:space="preserve">АЛКМЕОН </w:t>
      </w:r>
      <w:r>
        <w:rPr>
          <w:bCs/>
          <w:color w:val="000000"/>
          <w:sz w:val="28"/>
          <w:szCs w:val="28"/>
        </w:rPr>
        <w:t>(перша пол. V ст. до н.е.) – античний лікар і філософ. Він народився і жив у Кротоні (Південна Італія), автор твору “Про природу” (до нашого часу не дійшов), засновник кротонської медичної школи. Він вивчав анатомію, багато лікував. Відомо, що Алкмеон зробив операцію видалення ока.</w:t>
      </w:r>
    </w:p>
    <w:p>
      <w:pPr>
        <w:pStyle w:val="Normal"/>
        <w:ind w:firstLine="709"/>
        <w:jc w:val="both"/>
        <w:rPr/>
      </w:pPr>
      <w:r>
        <w:rPr>
          <w:bCs/>
          <w:color w:val="000000"/>
          <w:sz w:val="28"/>
          <w:szCs w:val="28"/>
        </w:rPr>
        <w:t xml:space="preserve">Серед усіх філософів-лікарів свого часу Алкмеон першим визнав головний мозок вмістилищем розумової діяльності. Такого висновку він дійшов внаслідок лікарських спостережень та хірургічних операцій. Він же виявив нерви органів чуття та простежив їх шлях до центральної нервової системи. Дійшовши висновку, що чуття виникають у периферійних чуттєвих апаратах, він встановив прямий зв’язок між органами чуттів та мозком. </w:t>
      </w:r>
    </w:p>
    <w:p>
      <w:pPr>
        <w:pStyle w:val="Normal"/>
        <w:ind w:firstLine="709"/>
        <w:jc w:val="both"/>
        <w:rPr>
          <w:bCs/>
          <w:color w:val="000000"/>
          <w:sz w:val="28"/>
          <w:szCs w:val="28"/>
        </w:rPr>
      </w:pPr>
      <w:r>
        <w:rPr>
          <w:bCs/>
          <w:color w:val="000000"/>
          <w:sz w:val="28"/>
          <w:szCs w:val="28"/>
        </w:rPr>
        <w:t>Порівнюючи організм із державою, Алкмеон писав: “Здоров’я зберігає рівновага (у тілі) сил вологого, сухого, холодного, теплого, гіркого, солодкого та іншого; перевага ж одного є причиною недуги. Напади хвороби відбуваються внаслідок надміру тепла чи холоду, надміру чи браку їжі, зачіпаючи кров, спинний чи головний мозок… Здоров’я ж є співмірне із змішанням таких сил.”</w:t>
      </w:r>
    </w:p>
    <w:p>
      <w:pPr>
        <w:pStyle w:val="Normal"/>
        <w:ind w:firstLine="709"/>
        <w:jc w:val="both"/>
        <w:rPr>
          <w:bCs/>
          <w:color w:val="000000"/>
          <w:sz w:val="28"/>
          <w:szCs w:val="28"/>
        </w:rPr>
      </w:pPr>
      <w:r>
        <w:rPr>
          <w:bCs/>
          <w:color w:val="000000"/>
          <w:sz w:val="28"/>
          <w:szCs w:val="28"/>
        </w:rPr>
        <w:t>Зі слів письменника давнини Халкідія, Алкмеон був першим, хто “наважився почати розтин тіл”.</w:t>
      </w:r>
    </w:p>
    <w:p>
      <w:pPr>
        <w:pStyle w:val="Normal"/>
        <w:ind w:firstLine="709"/>
        <w:jc w:val="both"/>
        <w:rPr>
          <w:bCs/>
          <w:color w:val="000000"/>
          <w:sz w:val="28"/>
          <w:szCs w:val="28"/>
        </w:rPr>
      </w:pPr>
      <w:r>
        <w:rPr>
          <w:bCs/>
          <w:color w:val="000000"/>
          <w:sz w:val="28"/>
          <w:szCs w:val="28"/>
        </w:rPr>
        <w:t>Алкмеон започаткував вивчення пізнавальної здатності людини, вихідним началом якої є відчуття. “Мозок подає нам, – писав Алкмеон, – відчуття слуху, зору й нюху, з останніх же виникає пам’ять і думка, а з пам’яті й думки, які сягнули непохитної міцності, народжується знання, яке є таким внаслідок цієї міцності”. Отже, Алкмеон відкрив залежність відчуттів від мозку.</w:t>
      </w:r>
    </w:p>
    <w:p>
      <w:pPr>
        <w:pStyle w:val="Normal"/>
        <w:ind w:firstLine="709"/>
        <w:jc w:val="both"/>
        <w:rPr>
          <w:bCs/>
          <w:color w:val="000000"/>
          <w:sz w:val="28"/>
          <w:szCs w:val="28"/>
        </w:rPr>
      </w:pPr>
      <w:r>
        <w:rPr>
          <w:bCs/>
          <w:color w:val="000000"/>
          <w:sz w:val="28"/>
          <w:szCs w:val="28"/>
        </w:rPr>
        <w:t>Відкриття мозку Алкмеоном ще у VI ст. до н.е., як органа психіки свідчить про значне досягнення людської думки. Учений також вважав, що головний мозок є місцем виникнення багатьох недуг. Він гадав, що мозок, крім функції мислення, виділяє слиз, як залози, і коли він виділяється у надлишковій кількості, то подразнює оточуючі тканини, спускається у ніс і викликає нежить; потрапляючи до шлунка, викликає його запалення, а якщо в кишечник, то – пронос.</w:t>
      </w:r>
    </w:p>
    <w:p>
      <w:pPr>
        <w:pStyle w:val="Normal"/>
        <w:ind w:firstLine="709"/>
        <w:jc w:val="both"/>
        <w:rPr>
          <w:bCs/>
          <w:color w:val="000000"/>
          <w:sz w:val="28"/>
          <w:szCs w:val="28"/>
        </w:rPr>
      </w:pPr>
      <w:r>
        <w:rPr>
          <w:bCs/>
          <w:color w:val="000000"/>
          <w:sz w:val="28"/>
          <w:szCs w:val="28"/>
        </w:rPr>
        <w:t>На думку Алкмеона, місцем виникнення недуг є і спинний мозок, і кров. Так було започатковано вчення про патогенез хвороб. Незважаючи на свою примітивність, на той час це було фантастичним поглядом.</w:t>
      </w:r>
    </w:p>
    <w:p>
      <w:pPr>
        <w:pStyle w:val="Normal"/>
        <w:ind w:firstLine="709"/>
        <w:jc w:val="both"/>
        <w:rPr>
          <w:bCs/>
          <w:color w:val="000000"/>
          <w:sz w:val="28"/>
          <w:szCs w:val="28"/>
        </w:rPr>
      </w:pPr>
      <w:r>
        <w:rPr>
          <w:bCs/>
          <w:color w:val="000000"/>
          <w:sz w:val="28"/>
          <w:szCs w:val="28"/>
        </w:rPr>
        <w:t>Алкмеон узяв за основу вчення давньогрецького філософа Анаксимена (585-528 рр. до н.е.) про повітря і переніс його в медицину. Він створив так звану “пневматичну” (від грецького слова повітряний) концепцію, поширену в давньогрецькій медицині.</w:t>
      </w:r>
    </w:p>
    <w:p>
      <w:pPr>
        <w:pStyle w:val="Normal"/>
        <w:ind w:firstLine="709"/>
        <w:jc w:val="both"/>
        <w:rPr>
          <w:bCs/>
          <w:color w:val="000000"/>
          <w:sz w:val="28"/>
          <w:szCs w:val="28"/>
        </w:rPr>
      </w:pPr>
      <w:r>
        <w:rPr>
          <w:bCs/>
          <w:color w:val="000000"/>
          <w:sz w:val="28"/>
          <w:szCs w:val="28"/>
        </w:rPr>
        <w:t>Вивчаючи природу людини, Алкмеон зробив висновок, що людський організм, як і вся природа, складається з повітря, що є першоматерією, і оскільки матерія рухається, з неї постійно виділяються протилежності. Алкмеон вважав, що людина складається з таких протилежностей.</w:t>
      </w:r>
    </w:p>
    <w:p>
      <w:pPr>
        <w:pStyle w:val="Normal"/>
        <w:ind w:firstLine="709"/>
        <w:jc w:val="both"/>
        <w:rPr>
          <w:bCs/>
          <w:color w:val="000000"/>
          <w:sz w:val="28"/>
          <w:szCs w:val="28"/>
        </w:rPr>
      </w:pPr>
      <w:r>
        <w:rPr>
          <w:bCs/>
          <w:color w:val="000000"/>
          <w:sz w:val="28"/>
          <w:szCs w:val="28"/>
        </w:rPr>
      </w:r>
    </w:p>
    <w:p>
      <w:pPr>
        <w:pStyle w:val="Normal"/>
        <w:ind w:firstLine="709"/>
        <w:jc w:val="both"/>
        <w:rPr/>
      </w:pPr>
      <w:r>
        <w:rPr>
          <w:b/>
          <w:bCs/>
          <w:color w:val="000000"/>
          <w:sz w:val="28"/>
          <w:szCs w:val="28"/>
        </w:rPr>
        <w:t>АМОСОВ МИКОЛА МИХАЙЛОВИЧ</w:t>
      </w:r>
      <w:r>
        <w:rPr>
          <w:bCs/>
          <w:color w:val="000000"/>
          <w:sz w:val="28"/>
          <w:szCs w:val="28"/>
        </w:rPr>
        <w:t xml:space="preserve"> (1913-2002 рр.) – видатний хірург, один з основоположників легеневої та серцевої хірургії в Україні, кібернетик і письменник.</w:t>
      </w:r>
    </w:p>
    <w:p>
      <w:pPr>
        <w:pStyle w:val="Normal"/>
        <w:ind w:firstLine="709"/>
        <w:jc w:val="both"/>
        <w:rPr>
          <w:bCs/>
          <w:color w:val="000000"/>
          <w:sz w:val="28"/>
          <w:szCs w:val="28"/>
        </w:rPr>
      </w:pPr>
      <w:r>
        <w:rPr>
          <w:bCs/>
          <w:color w:val="000000"/>
          <w:sz w:val="28"/>
          <w:szCs w:val="28"/>
        </w:rPr>
        <w:t>Закінчив Архангельський медичний інститут у 1939 р. У 1952-1968 рр. керував клінікою грудної хірургії Українського інституту туберкульозу і грудної хірургії, в 1955-1970 рр. – кафедрою грудної хірургії Київського інституту вдосконалення лікарів. У 1960 р. очолив відділ біокібернетики Інституту кібернетики АН України. З 1983 р. заснував і очолив Інститут серцево-судинної хірургії в Києві, в якому здійснюється близько 4000 операцій на серці за рік.</w:t>
      </w:r>
    </w:p>
    <w:p>
      <w:pPr>
        <w:pStyle w:val="Normal"/>
        <w:ind w:firstLine="709"/>
        <w:jc w:val="both"/>
        <w:rPr/>
      </w:pPr>
      <w:r>
        <w:rPr>
          <w:bCs/>
          <w:color w:val="000000"/>
          <w:sz w:val="28"/>
          <w:szCs w:val="28"/>
        </w:rPr>
        <w:t>М.М. Амосов розробив нові методи хірургічного лікування при захворюваннях легень і серця. Вперше у світі створив і впровадив у практику протитромбні протези серцевих клапанів, розробив оригінальні апарати штучного кровообігу. З 1960 р. розпочав операції із штучним кровообігом. Заклав основи української школи біологічної та медичної кібернетики.</w:t>
      </w:r>
    </w:p>
    <w:p>
      <w:pPr>
        <w:pStyle w:val="Normal"/>
        <w:ind w:firstLine="709"/>
        <w:jc w:val="both"/>
        <w:rPr>
          <w:bCs/>
          <w:color w:val="000000"/>
          <w:sz w:val="28"/>
          <w:szCs w:val="28"/>
        </w:rPr>
      </w:pPr>
      <w:r>
        <w:rPr>
          <w:bCs/>
          <w:color w:val="000000"/>
          <w:sz w:val="28"/>
          <w:szCs w:val="28"/>
        </w:rPr>
        <w:t>Є автором широко відомих літературних творів: “Думки і серце” (1964 р.), “Нотатки з майбутнього” (1966 р.), “Записки польового хірурга ППГ-2266” (1974 р.), “Розум, людина, суспільство, майбутнє” (1994 р.) та інших.</w:t>
      </w:r>
    </w:p>
    <w:p>
      <w:pPr>
        <w:pStyle w:val="Normal"/>
        <w:ind w:firstLine="709"/>
        <w:jc w:val="both"/>
        <w:rPr>
          <w:bCs/>
          <w:color w:val="000000"/>
          <w:sz w:val="28"/>
          <w:szCs w:val="28"/>
        </w:rPr>
      </w:pPr>
      <w:r>
        <w:rPr>
          <w:bCs/>
          <w:color w:val="000000"/>
          <w:sz w:val="28"/>
          <w:szCs w:val="28"/>
        </w:rPr>
        <w:t>За своє професійне життя опублікував понад 500 наукових праць, у тому числі 10 монографій. Був Героєм Соціалістичної Праці за часів СРСР, академіком НАН і АМН України, членом-кореспондентом Російської Академії медичних наук.</w:t>
      </w:r>
    </w:p>
    <w:p>
      <w:pPr>
        <w:pStyle w:val="Normal"/>
        <w:ind w:firstLine="709"/>
        <w:jc w:val="both"/>
        <w:rPr>
          <w:bCs/>
          <w:color w:val="000000"/>
          <w:sz w:val="28"/>
          <w:szCs w:val="28"/>
        </w:rPr>
      </w:pPr>
      <w:r>
        <w:rPr>
          <w:bCs/>
          <w:color w:val="000000"/>
          <w:sz w:val="28"/>
          <w:szCs w:val="28"/>
        </w:rPr>
      </w:r>
    </w:p>
    <w:p>
      <w:pPr>
        <w:pStyle w:val="Normal"/>
        <w:ind w:firstLine="709"/>
        <w:jc w:val="both"/>
        <w:rPr/>
      </w:pPr>
      <w:r>
        <w:rPr>
          <w:b/>
          <w:bCs/>
          <w:color w:val="000000"/>
          <w:sz w:val="28"/>
          <w:szCs w:val="28"/>
        </w:rPr>
        <w:t>АНЕСТЕЗІОЛОГІЯ</w:t>
      </w:r>
      <w:r>
        <w:rPr>
          <w:bCs/>
          <w:color w:val="000000"/>
          <w:sz w:val="28"/>
          <w:szCs w:val="28"/>
        </w:rPr>
        <w:t xml:space="preserve"> – з розвитком хімії було знайдено анестезуючі речовини. У 1800 р. англійський хімік Г. Деві звернув увагу на сп’яніння і анестезію під час вдихання закису азоту, відкритого у 1776 р. Прістлі “звеселяючого газу”. Ці властивості закису азоту були використані лише в 1844 р. Горацієм Уельсом при екстракції зубів.</w:t>
      </w:r>
    </w:p>
    <w:p>
      <w:pPr>
        <w:pStyle w:val="Normal"/>
        <w:ind w:firstLine="709"/>
        <w:jc w:val="both"/>
        <w:rPr>
          <w:bCs/>
          <w:color w:val="000000"/>
          <w:sz w:val="28"/>
          <w:szCs w:val="28"/>
        </w:rPr>
      </w:pPr>
      <w:r>
        <w:rPr>
          <w:bCs/>
          <w:color w:val="000000"/>
          <w:sz w:val="28"/>
          <w:szCs w:val="28"/>
        </w:rPr>
        <w:t>За його прикладом закис азоту почали широко застосовувати в Америці. У 1878 р. в Нью-Йорку було виконано 104 тисячі операцій під наркозом без смертельних випадків.</w:t>
      </w:r>
    </w:p>
    <w:p>
      <w:pPr>
        <w:pStyle w:val="Normal"/>
        <w:ind w:firstLine="709"/>
        <w:jc w:val="both"/>
        <w:rPr>
          <w:bCs/>
          <w:color w:val="000000"/>
          <w:sz w:val="28"/>
          <w:szCs w:val="28"/>
        </w:rPr>
      </w:pPr>
      <w:r>
        <w:rPr>
          <w:bCs/>
          <w:color w:val="000000"/>
          <w:sz w:val="28"/>
          <w:szCs w:val="28"/>
        </w:rPr>
        <w:t>У 1880 р. за ініціативою С.П. Боткіна було вивчено дію закису азоту в експерименті у Росії. Тоді ж С. Климкович вперше застосував суміш азоту з киснем для знеболювання пологів (Петербург). Але цим методом в дореволюційній Росії користувались рідко через відсутність промислового видобутку газу і брак відповідної апаратури.</w:t>
      </w:r>
    </w:p>
    <w:p>
      <w:pPr>
        <w:pStyle w:val="Normal"/>
        <w:ind w:firstLine="709"/>
        <w:jc w:val="both"/>
        <w:rPr>
          <w:bCs/>
          <w:color w:val="000000"/>
          <w:sz w:val="28"/>
          <w:szCs w:val="28"/>
        </w:rPr>
      </w:pPr>
      <w:r>
        <w:rPr>
          <w:bCs/>
          <w:color w:val="000000"/>
          <w:sz w:val="28"/>
          <w:szCs w:val="28"/>
        </w:rPr>
        <w:t>10 жовтня 1846 р. у Бостоні при вириванні зубів (лікар Мортон) і при вилущуванні новоутворення на шиї (Уоррен) було застосовано сірчаний ефір. У наступному році для знеболювання пологів Д. Сімпсон застосував хлороформ. Все це проводилось суто емпірично.</w:t>
      </w:r>
    </w:p>
    <w:p>
      <w:pPr>
        <w:pStyle w:val="Normal"/>
        <w:ind w:firstLine="709"/>
        <w:jc w:val="both"/>
        <w:rPr>
          <w:bCs/>
          <w:color w:val="000000"/>
          <w:sz w:val="28"/>
          <w:szCs w:val="28"/>
        </w:rPr>
      </w:pPr>
      <w:r>
        <w:rPr>
          <w:bCs/>
          <w:color w:val="000000"/>
          <w:sz w:val="28"/>
          <w:szCs w:val="28"/>
        </w:rPr>
        <w:t>Вперше експериментальну перевірку дії ефіру й хлороформу, показань та протипоказань до їх застосування було проведено М.І. Пироговим і С.М. Філомафійським.</w:t>
      </w:r>
    </w:p>
    <w:p>
      <w:pPr>
        <w:pStyle w:val="Normal"/>
        <w:ind w:firstLine="709"/>
        <w:jc w:val="both"/>
        <w:rPr>
          <w:bCs/>
          <w:color w:val="000000"/>
          <w:sz w:val="28"/>
          <w:szCs w:val="28"/>
        </w:rPr>
      </w:pPr>
      <w:r>
        <w:rPr>
          <w:bCs/>
          <w:color w:val="000000"/>
          <w:sz w:val="28"/>
          <w:szCs w:val="28"/>
        </w:rPr>
        <w:t>З часом було відкрито ще менш шкідливий наркоз такими газами, як закис азоту, циклопропан та іншими.</w:t>
      </w:r>
    </w:p>
    <w:p>
      <w:pPr>
        <w:pStyle w:val="Normal"/>
        <w:ind w:firstLine="709"/>
        <w:jc w:val="both"/>
        <w:rPr>
          <w:bCs/>
          <w:color w:val="000000"/>
          <w:sz w:val="28"/>
          <w:szCs w:val="28"/>
        </w:rPr>
      </w:pPr>
      <w:r>
        <w:rPr>
          <w:bCs/>
          <w:color w:val="000000"/>
          <w:sz w:val="28"/>
          <w:szCs w:val="28"/>
        </w:rPr>
        <w:t>У 1879 р. професор В.К. Анрен (1852-1912 рр., Петербург) вивчав анестезуючу дію розчинів кокаїну місцево. Він першим ввів для анестезії кокаїн під шкіру.</w:t>
      </w:r>
    </w:p>
    <w:p>
      <w:pPr>
        <w:pStyle w:val="Normal"/>
        <w:ind w:firstLine="709"/>
        <w:jc w:val="both"/>
        <w:rPr>
          <w:bCs/>
          <w:color w:val="000000"/>
          <w:sz w:val="28"/>
          <w:szCs w:val="28"/>
        </w:rPr>
      </w:pPr>
      <w:r>
        <w:rPr>
          <w:bCs/>
          <w:color w:val="000000"/>
          <w:sz w:val="28"/>
          <w:szCs w:val="28"/>
        </w:rPr>
        <w:t>Широке застосування місцевої анестезії стало можливим тільки із синтезуванням у 1905 р. Ейнгором малотоксичного препарату – новокаїну.</w:t>
      </w:r>
    </w:p>
    <w:p>
      <w:pPr>
        <w:pStyle w:val="Normal"/>
        <w:ind w:firstLine="709"/>
        <w:jc w:val="both"/>
        <w:rPr>
          <w:bCs/>
          <w:color w:val="000000"/>
          <w:sz w:val="28"/>
          <w:szCs w:val="28"/>
        </w:rPr>
      </w:pPr>
      <w:r>
        <w:rPr>
          <w:bCs/>
          <w:color w:val="000000"/>
          <w:sz w:val="28"/>
          <w:szCs w:val="28"/>
        </w:rPr>
        <w:t>Хірурги з різних країн розробили багато методів місцевого знеболювання: інфільтраційний, провідниковий та інші. Всі знають метод О.В. Вишневського – метод повзучого інфільтрату; спинномозкову анестезію А. Біра, у нашій країні – С.С. Юдіна.</w:t>
      </w:r>
    </w:p>
    <w:p>
      <w:pPr>
        <w:pStyle w:val="Normal"/>
        <w:ind w:firstLine="709"/>
        <w:jc w:val="both"/>
        <w:rPr>
          <w:bCs/>
          <w:color w:val="000000"/>
          <w:sz w:val="28"/>
          <w:szCs w:val="28"/>
        </w:rPr>
      </w:pPr>
      <w:r>
        <w:rPr>
          <w:bCs/>
          <w:color w:val="000000"/>
          <w:sz w:val="28"/>
          <w:szCs w:val="28"/>
        </w:rPr>
        <w:t>1909 р. фармаколог М.П. Кравков (Петербург) запропонував для інтравенозного наркозу генодал, що було здійснено С.П. Федоровичем.</w:t>
      </w:r>
    </w:p>
    <w:p>
      <w:pPr>
        <w:pStyle w:val="Normal"/>
        <w:ind w:firstLine="709"/>
        <w:jc w:val="both"/>
        <w:rPr>
          <w:bCs/>
          <w:color w:val="000000"/>
          <w:sz w:val="28"/>
          <w:szCs w:val="28"/>
        </w:rPr>
      </w:pPr>
      <w:r>
        <w:rPr>
          <w:bCs/>
          <w:color w:val="000000"/>
          <w:sz w:val="28"/>
          <w:szCs w:val="28"/>
        </w:rPr>
        <w:t>З 30-х років ХХ століття почали розробляти апаратуру, яка забезпечувала б циркуляцію наркотичної речовини з киснем. Почали робити інтубацію верхніх дихальних шляхів при складних операціях на серці, легенях та інше.</w:t>
      </w:r>
    </w:p>
    <w:p>
      <w:pPr>
        <w:pStyle w:val="Normal"/>
        <w:ind w:firstLine="709"/>
        <w:jc w:val="both"/>
        <w:rPr>
          <w:bCs/>
          <w:color w:val="000000"/>
          <w:sz w:val="28"/>
          <w:szCs w:val="28"/>
        </w:rPr>
      </w:pPr>
      <w:r>
        <w:rPr>
          <w:bCs/>
          <w:color w:val="000000"/>
          <w:sz w:val="28"/>
          <w:szCs w:val="28"/>
        </w:rPr>
        <w:t>Уже з 1905 р. почали пропонувати гіпотермію (штучне охолодження) – для гальмування обмінних процесів в організмі в разі особливо складних втручань.</w:t>
      </w:r>
    </w:p>
    <w:p>
      <w:pPr>
        <w:pStyle w:val="Normal"/>
        <w:ind w:firstLine="709"/>
        <w:jc w:val="both"/>
        <w:rPr/>
      </w:pPr>
      <w:r>
        <w:rPr>
          <w:bCs/>
          <w:color w:val="000000"/>
          <w:sz w:val="28"/>
          <w:szCs w:val="28"/>
        </w:rPr>
        <w:t>Отже, сформувалась нова наука – анестезіологія.</w:t>
      </w:r>
    </w:p>
    <w:p>
      <w:pPr>
        <w:pStyle w:val="Normal"/>
        <w:ind w:firstLine="709"/>
        <w:jc w:val="both"/>
        <w:rPr>
          <w:bCs/>
          <w:color w:val="000000"/>
          <w:sz w:val="28"/>
          <w:szCs w:val="28"/>
        </w:rPr>
      </w:pPr>
      <w:r>
        <w:rPr>
          <w:bCs/>
          <w:color w:val="000000"/>
          <w:sz w:val="28"/>
          <w:szCs w:val="28"/>
        </w:rPr>
      </w:r>
    </w:p>
    <w:p>
      <w:pPr>
        <w:pStyle w:val="Normal"/>
        <w:ind w:firstLine="709"/>
        <w:jc w:val="both"/>
        <w:rPr/>
      </w:pPr>
      <w:r>
        <w:rPr>
          <w:b/>
          <w:sz w:val="28"/>
          <w:szCs w:val="28"/>
        </w:rPr>
        <w:t xml:space="preserve">АРАБСЬКА МЕДИЦИНА </w:t>
      </w:r>
      <w:r>
        <w:rPr>
          <w:sz w:val="28"/>
          <w:szCs w:val="28"/>
        </w:rPr>
        <w:t>– протягом майже п’яти століть араби панують у країнах Близького і Середнього Сходу, Північної Африки, на Піре</w:t>
        <w:softHyphen/>
        <w:t>неях. Під їхню владу перейшли майже всі торговельні шля</w:t>
        <w:softHyphen/>
        <w:t>хи між Європою і Азією. Арабські купці IX ст. торгують з Китаєм, Індією, Київською Руссю.</w:t>
      </w:r>
    </w:p>
    <w:p>
      <w:pPr>
        <w:pStyle w:val="Normal"/>
        <w:ind w:firstLine="709"/>
        <w:jc w:val="both"/>
        <w:rPr>
          <w:sz w:val="28"/>
          <w:szCs w:val="28"/>
        </w:rPr>
      </w:pPr>
      <w:r>
        <w:rPr>
          <w:sz w:val="28"/>
          <w:szCs w:val="28"/>
        </w:rPr>
        <w:t>Це сприяло поширенню географічних та етнографічних відомостей, розвитку наук (математики, астрономії, хімії, медицини).</w:t>
      </w:r>
    </w:p>
    <w:p>
      <w:pPr>
        <w:pStyle w:val="Normal"/>
        <w:ind w:firstLine="709"/>
        <w:jc w:val="both"/>
        <w:rPr>
          <w:sz w:val="28"/>
          <w:szCs w:val="28"/>
        </w:rPr>
      </w:pPr>
      <w:r>
        <w:rPr>
          <w:sz w:val="28"/>
          <w:szCs w:val="28"/>
        </w:rPr>
        <w:t>Незабаром арабська держава розкололась на окремі ха</w:t>
        <w:softHyphen/>
        <w:t>ліфати. Мова для них лишалась арабською. Тому в історії медицини під назвою “арабська медицина” об’єднуються праці лікарів-учених різних народів Сходу. Араби у своїх науко</w:t>
        <w:softHyphen/>
        <w:t>вих працях зберегли і розвинули здобутки греків і римлян. В арабів набули поширення паперові рукописні книги замість пергаментних.</w:t>
      </w:r>
    </w:p>
    <w:p>
      <w:pPr>
        <w:pStyle w:val="Normal"/>
        <w:ind w:firstLine="709"/>
        <w:jc w:val="both"/>
        <w:rPr>
          <w:sz w:val="28"/>
          <w:szCs w:val="28"/>
        </w:rPr>
      </w:pPr>
      <w:r>
        <w:rPr>
          <w:sz w:val="28"/>
          <w:szCs w:val="28"/>
        </w:rPr>
        <w:t>Лікувальні заклади – притулки – араби перетворили на великі шпиталі з медичними школами при них. Такі школи були в Бухарі, Багдаді, Дамаску, Кордові, Толедо. На арабську мову перекладали праці Гіп</w:t>
        <w:softHyphen/>
        <w:t>пократа, Галена, Орібасія. Ви</w:t>
        <w:softHyphen/>
        <w:t>хованці медичних шкіл на</w:t>
        <w:softHyphen/>
        <w:t>вчання проводили теоретич</w:t>
        <w:softHyphen/>
        <w:t>но і біля ліжка хворого, а право на лікарську практику діставали лише після переві</w:t>
        <w:softHyphen/>
        <w:t>рки їхніх знань колегією лікарів-вчених .</w:t>
      </w:r>
    </w:p>
    <w:p>
      <w:pPr>
        <w:pStyle w:val="Normal"/>
        <w:ind w:firstLine="709"/>
        <w:jc w:val="both"/>
        <w:rPr>
          <w:sz w:val="28"/>
          <w:szCs w:val="28"/>
        </w:rPr>
      </w:pPr>
      <w:r>
        <w:rPr>
          <w:sz w:val="28"/>
          <w:szCs w:val="28"/>
        </w:rPr>
        <w:t>З арабських лікарів-учених великий слід в історії ме</w:t>
        <w:softHyphen/>
        <w:t>дицини залишили Разес та Ібн-Сіна.</w:t>
      </w:r>
    </w:p>
    <w:p>
      <w:pPr>
        <w:pStyle w:val="Normal"/>
        <w:ind w:firstLine="709"/>
        <w:jc w:val="both"/>
        <w:rPr>
          <w:bCs/>
          <w:color w:val="000000"/>
          <w:sz w:val="28"/>
          <w:szCs w:val="28"/>
        </w:rPr>
      </w:pPr>
      <w:r>
        <w:rPr>
          <w:bCs/>
          <w:color w:val="000000"/>
          <w:sz w:val="28"/>
          <w:szCs w:val="28"/>
        </w:rPr>
      </w:r>
    </w:p>
    <w:p>
      <w:pPr>
        <w:pStyle w:val="Normal"/>
        <w:ind w:firstLine="709"/>
        <w:jc w:val="both"/>
        <w:rPr/>
      </w:pPr>
      <w:r>
        <w:rPr>
          <w:b/>
          <w:bCs/>
          <w:color w:val="000000"/>
          <w:sz w:val="28"/>
          <w:szCs w:val="28"/>
        </w:rPr>
        <w:t xml:space="preserve">АУЕНБРУГГЕР ЛЕОПОЛЬД </w:t>
      </w:r>
      <w:r>
        <w:rPr>
          <w:bCs/>
          <w:color w:val="000000"/>
          <w:sz w:val="28"/>
          <w:szCs w:val="28"/>
        </w:rPr>
        <w:t>(1722-1809 рр.) – після семирічної наполегливої роботи в 1761 р. у Відні опублікував працю під назвою “Новий винахід: через перкусію грудної клітки людини виявляти ознаки прихованих внутрішніх грудних хвороб”. У цій праці він звертався до колег: “Я подаю тобі винайдений мною новий спосіб для виявлення захворювань Він складається з вистукування грудної клітки людини, яке внаслідок зміни звучання тонів дає уявлення про внутрішній стан її…”. (пальпація)</w:t>
      </w:r>
    </w:p>
    <w:p>
      <w:pPr>
        <w:pStyle w:val="Normal"/>
        <w:ind w:firstLine="709"/>
        <w:jc w:val="both"/>
        <w:rPr>
          <w:bCs/>
          <w:color w:val="000000"/>
          <w:sz w:val="28"/>
          <w:szCs w:val="28"/>
        </w:rPr>
      </w:pPr>
      <w:r>
        <w:rPr>
          <w:bCs/>
          <w:color w:val="000000"/>
          <w:sz w:val="28"/>
          <w:szCs w:val="28"/>
        </w:rPr>
        <w:t>Ця робота на батьківщині автора не привернула до себе уваги, а у Франції видатний терапевт, знавець захворювань серця Жан-Ноель Корвізар (1755-1821 рр.) довів її до широких лікарських мас і пропагував цей важливий метод діагностики.</w:t>
      </w:r>
    </w:p>
    <w:p>
      <w:pPr>
        <w:pStyle w:val="Normal"/>
        <w:ind w:firstLine="709"/>
        <w:jc w:val="both"/>
        <w:rPr>
          <w:bCs/>
          <w:color w:val="000000"/>
          <w:sz w:val="28"/>
          <w:szCs w:val="28"/>
        </w:rPr>
      </w:pPr>
      <w:r>
        <w:rPr>
          <w:bCs/>
          <w:color w:val="000000"/>
          <w:sz w:val="28"/>
          <w:szCs w:val="28"/>
        </w:rPr>
        <w:t>До цього часу використовували в основному огляд, пальпацію, зрідка вислуховування вухом.</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
          <w:bCs/>
          <w:color w:val="000000"/>
          <w:sz w:val="28"/>
          <w:szCs w:val="28"/>
        </w:rPr>
        <w:t>БЕКОН ФРЕНСІС</w:t>
      </w:r>
      <w:r>
        <w:rPr>
          <w:bCs/>
          <w:color w:val="000000"/>
          <w:sz w:val="28"/>
          <w:szCs w:val="28"/>
        </w:rPr>
        <w:t xml:space="preserve"> (1561-1626 рр.) – видатний учений-філософ, політичний діяч. Ф. Бекон вичав медицину, проводив експерименти на тваринах. Функції організму, за Ф. Беконом, можна правильно розуміти лише за допомогою експериментів. Потрібно порівнювати будову тварин з будовою людини, організм здорової людини з організмом хворої.</w:t>
      </w:r>
    </w:p>
    <w:p>
      <w:pPr>
        <w:pStyle w:val="Normal"/>
        <w:ind w:firstLine="709"/>
        <w:jc w:val="both"/>
        <w:rPr>
          <w:bCs/>
          <w:color w:val="000000"/>
          <w:sz w:val="28"/>
          <w:szCs w:val="28"/>
        </w:rPr>
      </w:pPr>
      <w:r>
        <w:rPr>
          <w:bCs/>
          <w:color w:val="000000"/>
          <w:sz w:val="28"/>
          <w:szCs w:val="28"/>
        </w:rPr>
        <w:t>У своїй класифікації медицину він поділяв на три частини відповідно до трьох її завдань: “перше полягає у збереженні здоров’я, друге – у виліковуванні хвороб, третє – у подовженні тривалості життя”.</w:t>
      </w:r>
    </w:p>
    <w:p>
      <w:pPr>
        <w:pStyle w:val="Normal"/>
        <w:ind w:firstLine="709"/>
        <w:jc w:val="both"/>
        <w:rPr>
          <w:sz w:val="28"/>
          <w:szCs w:val="28"/>
        </w:rPr>
      </w:pPr>
      <w:r>
        <w:rPr>
          <w:sz w:val="28"/>
          <w:szCs w:val="28"/>
        </w:rPr>
        <w:t>Він покладав великі надії на хімію, вважав перспектив</w:t>
        <w:softHyphen/>
        <w:t>ним методом лікування за допомогою дієтетики, лікування мінеральними водами, гімнастикою.</w:t>
      </w:r>
    </w:p>
    <w:p>
      <w:pPr>
        <w:pStyle w:val="Normal"/>
        <w:ind w:firstLine="709"/>
        <w:jc w:val="both"/>
        <w:rPr/>
      </w:pPr>
      <w:r>
        <w:rPr>
          <w:sz w:val="28"/>
          <w:szCs w:val="28"/>
        </w:rPr>
        <w:t>Можливості майбутньої медичної науки Ф. Бекон з прозор</w:t>
        <w:softHyphen/>
        <w:t>ливістю показав у фантастичному оповіданні “Нова Антлантида”. У ньому розповідається про далекий острів, де було багато дослідних, лікувальних установ. В інших установах виробляли ліки, штучні мінеральні лікувальні води. Пожив</w:t>
        <w:softHyphen/>
        <w:t>ні речовини виробляли такої якості, що вже невелика кіль</w:t>
        <w:softHyphen/>
        <w:t>кість їх робила людину ситою. У лікарнях видаляли органи, раптово померлих уміли оживляти...</w:t>
      </w:r>
    </w:p>
    <w:p>
      <w:pPr>
        <w:pStyle w:val="Normal"/>
        <w:ind w:firstLine="709"/>
        <w:jc w:val="both"/>
        <w:rPr>
          <w:sz w:val="28"/>
          <w:szCs w:val="28"/>
        </w:rPr>
      </w:pPr>
      <w:r>
        <w:rPr>
          <w:sz w:val="28"/>
          <w:szCs w:val="28"/>
        </w:rPr>
        <w:t>Зазначимо, що науково-дослідних громадських закладів у ті часи не було. Вперше думку про те, що такі установи необхідні для прогресу, висловлено Ф. Беконом у його оповіданні.</w:t>
      </w:r>
    </w:p>
    <w:p>
      <w:pPr>
        <w:pStyle w:val="Normal"/>
        <w:ind w:firstLine="709"/>
        <w:jc w:val="both"/>
        <w:rPr>
          <w:sz w:val="28"/>
          <w:szCs w:val="28"/>
        </w:rPr>
      </w:pPr>
      <w:r>
        <w:rPr>
          <w:sz w:val="28"/>
          <w:szCs w:val="28"/>
        </w:rPr>
      </w:r>
    </w:p>
    <w:p>
      <w:pPr>
        <w:pStyle w:val="Normal"/>
        <w:ind w:firstLine="709"/>
        <w:jc w:val="both"/>
        <w:rPr/>
      </w:pPr>
      <w:r>
        <w:rPr>
          <w:b/>
          <w:sz w:val="28"/>
          <w:szCs w:val="28"/>
        </w:rPr>
        <w:t>БЕХТЄРЄВ ВОЛОДИМИР МИХАЙЛОВИЧ</w:t>
      </w:r>
      <w:r>
        <w:rPr>
          <w:sz w:val="28"/>
          <w:szCs w:val="28"/>
        </w:rPr>
        <w:t xml:space="preserve"> (1857-1927 рр.) – ро</w:t>
        <w:softHyphen/>
        <w:t>сійський невропатолог, психіатр і психолог, анатом і фізіо</w:t>
        <w:softHyphen/>
        <w:t>лог нервової системи. Закін</w:t>
        <w:softHyphen/>
        <w:t>чив Петербурзьку медико-хірургічну академію (1878 р.), з 1893 р. очолював у ній кафедру нервових і душевних хвороб. Організатор Психо</w:t>
        <w:softHyphen/>
        <w:t>неврологічного інституту (1908 р.) та Інституту з вивчення мозку і психічної діяльності (1918 р.).</w:t>
      </w:r>
    </w:p>
    <w:p>
      <w:pPr>
        <w:pStyle w:val="Normal"/>
        <w:ind w:firstLine="709"/>
        <w:jc w:val="both"/>
        <w:rPr>
          <w:sz w:val="28"/>
          <w:szCs w:val="28"/>
        </w:rPr>
      </w:pPr>
      <w:r>
        <w:rPr>
          <w:sz w:val="28"/>
          <w:szCs w:val="28"/>
        </w:rPr>
        <w:t>В.М. Бехтєрєв зробив ви</w:t>
        <w:softHyphen/>
        <w:t>значний внесок у вивчення будови та функцій нервової системи. Він відкрив ядра і провідні шляхи мозку, назва</w:t>
        <w:softHyphen/>
        <w:t>ні його іменем; є автором вчення про провідні шляхи спинного мозку; розробляв функціональну анатомію нервової системи, питання локалі</w:t>
        <w:softHyphen/>
        <w:t>зації функцій у головному мозку. Ним виявлено ряд рефле</w:t>
        <w:softHyphen/>
        <w:t>ксів, що спостерігаються в нормі й патології; описано численні симптоми, виділені як самостійні захворювання: бо</w:t>
        <w:softHyphen/>
        <w:t>люча закляклість хребта (хвороба Бехтєрєва), хореїчна падуча, сифілітичний множинний склероз, гостра алкоголь</w:t>
        <w:softHyphen/>
        <w:t>на атаксія та інші.</w:t>
      </w:r>
    </w:p>
    <w:p>
      <w:pPr>
        <w:pStyle w:val="Normal"/>
        <w:ind w:firstLine="709"/>
        <w:jc w:val="both"/>
        <w:rPr>
          <w:sz w:val="28"/>
          <w:szCs w:val="28"/>
        </w:rPr>
      </w:pPr>
      <w:r>
        <w:rPr>
          <w:sz w:val="28"/>
          <w:szCs w:val="28"/>
        </w:rPr>
        <w:t>У галузі психіатрії В.М. Бехтєрєв один з перших почав вивчати клініку, етіологію і патогенез психопатій, циркуляр</w:t>
        <w:softHyphen/>
        <w:t>ного психозу, галюцинацій, марення, нав’язливих станів; виділив самостійний іпохондричний психоз, названий ним соматофренією. Багато уваги приділяв питанням психотера</w:t>
        <w:softHyphen/>
        <w:t>пії, розробив ряд нових психотерапевтичних прийомів (метод відвернення і перевиховання, колективна психотерапія).</w:t>
      </w:r>
    </w:p>
    <w:p>
      <w:pPr>
        <w:pStyle w:val="Normal"/>
        <w:ind w:firstLine="709"/>
        <w:jc w:val="both"/>
        <w:rPr>
          <w:sz w:val="28"/>
          <w:szCs w:val="28"/>
        </w:rPr>
      </w:pPr>
      <w:r>
        <w:rPr>
          <w:sz w:val="28"/>
          <w:szCs w:val="28"/>
        </w:rPr>
        <w:t>В.М. Бехтєрєв залишив по собі велику школу невропато</w:t>
        <w:softHyphen/>
        <w:t>логів і психіатрів.</w:t>
      </w:r>
    </w:p>
    <w:p>
      <w:pPr>
        <w:pStyle w:val="Normal"/>
        <w:ind w:firstLine="709"/>
        <w:jc w:val="both"/>
        <w:rPr>
          <w:sz w:val="28"/>
          <w:szCs w:val="28"/>
        </w:rPr>
      </w:pPr>
      <w:r>
        <w:rPr>
          <w:sz w:val="28"/>
          <w:szCs w:val="28"/>
        </w:rPr>
      </w:r>
    </w:p>
    <w:p>
      <w:pPr>
        <w:pStyle w:val="Normal"/>
        <w:ind w:firstLine="709"/>
        <w:jc w:val="both"/>
        <w:rPr/>
      </w:pPr>
      <w:r>
        <w:rPr>
          <w:b/>
          <w:sz w:val="28"/>
          <w:szCs w:val="28"/>
        </w:rPr>
        <w:t>БЕЦ ВОЛОДИМИР ОЛЕКСІЙОВИЧ</w:t>
      </w:r>
      <w:r>
        <w:rPr>
          <w:sz w:val="28"/>
          <w:szCs w:val="28"/>
        </w:rPr>
        <w:t xml:space="preserve"> (1834-1894 рр.) – закінчив з відзнакою Київський універ</w:t>
        <w:softHyphen/>
        <w:t>ситет у 1860 р. Спочатку пра</w:t>
        <w:softHyphen/>
        <w:t>цював прозектором кафедри анатомії, викладав гістологію, а з 1868 по 1890 рр. – профе</w:t>
        <w:softHyphen/>
        <w:t>сором кафедри анатомії.</w:t>
      </w:r>
    </w:p>
    <w:p>
      <w:pPr>
        <w:pStyle w:val="Normal"/>
        <w:ind w:firstLine="709"/>
        <w:jc w:val="both"/>
        <w:rPr>
          <w:sz w:val="28"/>
          <w:szCs w:val="28"/>
        </w:rPr>
      </w:pPr>
      <w:r>
        <w:rPr>
          <w:sz w:val="28"/>
          <w:szCs w:val="28"/>
        </w:rPr>
        <w:t>В.О. Бец першим описав великі пірамідальні клітини кори великого мозку, які названі його ім’ям. Він також першим визначив морфологічно рухову зону мозку. Його справедливо вважають засновником науки про архітекто</w:t>
        <w:softHyphen/>
        <w:t>ніку кори головного мозку. Велику колекцію препаратів мозку, яка була премійована на вітчизняних і закордон</w:t>
        <w:softHyphen/>
        <w:t>них виставках, іноземні фірми запропонували В.О. Бецові опублікувати як атлас. З патріотичних міркувань він від</w:t>
        <w:softHyphen/>
        <w:t>мовився від цього.</w:t>
      </w:r>
    </w:p>
    <w:p>
      <w:pPr>
        <w:pStyle w:val="Normal"/>
        <w:ind w:firstLine="709"/>
        <w:jc w:val="both"/>
        <w:rPr>
          <w:sz w:val="28"/>
          <w:szCs w:val="28"/>
        </w:rPr>
      </w:pPr>
      <w:r>
        <w:rPr>
          <w:sz w:val="28"/>
          <w:szCs w:val="28"/>
        </w:rPr>
      </w:r>
    </w:p>
    <w:p>
      <w:pPr>
        <w:pStyle w:val="Normal"/>
        <w:ind w:firstLine="709"/>
        <w:jc w:val="both"/>
        <w:rPr/>
      </w:pPr>
      <w:r>
        <w:rPr>
          <w:b/>
          <w:sz w:val="28"/>
          <w:szCs w:val="28"/>
        </w:rPr>
        <w:t>БІША МАРІ</w:t>
      </w:r>
      <w:r>
        <w:rPr>
          <w:sz w:val="28"/>
          <w:szCs w:val="28"/>
        </w:rPr>
        <w:t xml:space="preserve"> (1771-1802 рр.) – син провінційного лікаря. У часи французької революції працював помічником польово</w:t>
        <w:softHyphen/>
        <w:t>го хірурга; в 1794 р. почав працювати в “Нotel-Dieu” під керівництвом Дезо. З 1797 р. до кінця свого короткого жит</w:t>
        <w:softHyphen/>
        <w:t>тя М. Біша викладав у Еcoles de sante анатомію, фізіологію, хірургію. Працював із запалом до пізньої ночі, часом спав у лекційному залі. За зиму сам зробив близько 600 розтинів, експериментував на тваринах. Навіть на останній стадії хво</w:t>
        <w:softHyphen/>
        <w:t>роби, коли почалося кровохаркання, не припиняв роботи, поки під час сильної крово</w:t>
        <w:softHyphen/>
        <w:t>течі не впав на східцях і вже не піднявся. Учні забальза</w:t>
        <w:softHyphen/>
        <w:t>мували голову Біша і через 50 років, коли переносили останки його в іншу могилу, голову вклали в труну.</w:t>
      </w:r>
    </w:p>
    <w:p>
      <w:pPr>
        <w:pStyle w:val="Normal"/>
        <w:ind w:firstLine="709"/>
        <w:jc w:val="both"/>
        <w:rPr/>
      </w:pPr>
      <w:r>
        <w:rPr>
          <w:sz w:val="28"/>
          <w:szCs w:val="28"/>
        </w:rPr>
        <w:t>У своїх працях “Загаль</w:t>
        <w:softHyphen/>
        <w:t>на анатомія пристосована до фізіології”, “Фізіологічні до</w:t>
        <w:softHyphen/>
        <w:t>слідження про життя та смерть” М. Біша стверджував, що усі явища відбуваються за законами природи, а не як процеси суто механічні чи хімічні. Він звернув увагу на існування взаємного зв’язку функцій організму: “У живих тілах усе пов’язане, – пи</w:t>
        <w:softHyphen/>
        <w:t>сав він, – зчеплене такою мі</w:t>
        <w:softHyphen/>
        <w:t>рою, що порушення функцій в якій-небудь частині неминуче відбивається на всіх ін</w:t>
        <w:softHyphen/>
        <w:t>ших”.</w:t>
      </w:r>
    </w:p>
    <w:p>
      <w:pPr>
        <w:pStyle w:val="Normal"/>
        <w:ind w:firstLine="709"/>
        <w:jc w:val="both"/>
        <w:rPr>
          <w:sz w:val="28"/>
          <w:szCs w:val="28"/>
        </w:rPr>
      </w:pPr>
      <w:r>
        <w:rPr>
          <w:sz w:val="28"/>
          <w:szCs w:val="28"/>
        </w:rPr>
        <w:t>Заслуга М. Біша в тому, що він намагався шляхом напо</w:t>
        <w:softHyphen/>
        <w:t>легливих дослідів, а не умо</w:t>
        <w:softHyphen/>
        <w:t>глядних міркувань встанови</w:t>
        <w:softHyphen/>
        <w:t>ти певні положення, закони, за якими відбуваються фізі</w:t>
        <w:softHyphen/>
        <w:t>ологічні явища.</w:t>
      </w:r>
    </w:p>
    <w:p>
      <w:pPr>
        <w:pStyle w:val="Normal"/>
        <w:ind w:firstLine="709"/>
        <w:jc w:val="both"/>
        <w:rPr>
          <w:sz w:val="28"/>
          <w:szCs w:val="28"/>
        </w:rPr>
      </w:pPr>
      <w:r>
        <w:rPr>
          <w:sz w:val="28"/>
          <w:szCs w:val="28"/>
        </w:rPr>
      </w:r>
    </w:p>
    <w:p>
      <w:pPr>
        <w:pStyle w:val="Normal"/>
        <w:ind w:firstLine="709"/>
        <w:jc w:val="both"/>
        <w:rPr/>
      </w:pPr>
      <w:r>
        <w:rPr>
          <w:b/>
          <w:sz w:val="28"/>
          <w:szCs w:val="28"/>
        </w:rPr>
        <w:t>БОГАЄВСЬКИЙ ОВСЕНТІЙ ТРОХИМОВИЧ</w:t>
      </w:r>
      <w:r>
        <w:rPr>
          <w:sz w:val="28"/>
          <w:szCs w:val="28"/>
        </w:rPr>
        <w:t xml:space="preserve"> (1848-1930 рр.) – був сином кріпака. У 1878 р. закінчив медичний факультет Київського університету. Почав успішно розвивати хірургічну роботу в дільничних лікарнях. У 1883 р. він переходить на роботу в Кременчуцьку лікарню, де роз</w:t>
        <w:softHyphen/>
        <w:t>виває хірургічну діяльність, яка за своїм обсягом і якістю перевершувала роботу багатьох університетських клінік.</w:t>
      </w:r>
    </w:p>
    <w:p>
      <w:pPr>
        <w:pStyle w:val="Normal"/>
        <w:ind w:firstLine="709"/>
        <w:jc w:val="both"/>
        <w:rPr>
          <w:sz w:val="28"/>
          <w:szCs w:val="28"/>
        </w:rPr>
      </w:pPr>
      <w:r>
        <w:rPr>
          <w:sz w:val="28"/>
          <w:szCs w:val="28"/>
        </w:rPr>
        <w:t>У 1889 р. О.Т. Богаєвський опублікував результати 150 лапаротомій. Він першим в Україні у 1897 р. зробив резекцію шлунка при раковому ураженні з успішним віддаленим нас</w:t>
        <w:softHyphen/>
        <w:t>лідком.</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БОГОМОЛЕЦЬ ОЛЕКСАНДР ОЛЕКСАНДРОВИЧ</w:t>
      </w:r>
      <w:r>
        <w:rPr>
          <w:sz w:val="28"/>
          <w:szCs w:val="28"/>
        </w:rPr>
        <w:t xml:space="preserve"> (1881-1946 рр.) – народився в київській тюрмі, де була ув’язнена його мати С.М. Богомолець, яка входила до керівної групи “Південноросійського робітничого союзу”. Закінчивши Одеський університет, О.О. Богомолець спеціалізувався з патологіч</w:t>
        <w:softHyphen/>
        <w:t>ної фізіології під керівництвом В.В. Підвисоцького, А.О. Тарасевича; працював професором патологічної фізіології в Саратові і Москві. О.О. Богомолець створив велику школу патофізіологів. Розробляючи методи вивчен</w:t>
        <w:softHyphen/>
        <w:t>ня змін реактивності організму, він розробив теорію фізіологічної системи сполучної тканини, запропонував антиретикулярну цитотоксичну сироватку (АЦС); з’ясував дію переливання крові явищами колоїдоклазії. О.О. Богомолець багато уваги приділяв про</w:t>
        <w:softHyphen/>
        <w:t>блемі довголіття. За великі заслуги в розвитку вітчизняної нау</w:t>
      </w:r>
      <w:r>
        <w:rPr>
          <w:spacing w:val="30"/>
          <w:sz w:val="28"/>
          <w:szCs w:val="28"/>
        </w:rPr>
        <w:t>ки</w:t>
      </w:r>
      <w:r>
        <w:rPr>
          <w:sz w:val="28"/>
          <w:szCs w:val="28"/>
        </w:rPr>
        <w:t xml:space="preserve"> і в керуванні Академією наук УРСР О.О. Богомольцеві було присвоєно звання Героя Соціалістичної Праці. Його ім’я носить Національний медичний університет, Інститут фізіології АН України.</w:t>
      </w:r>
    </w:p>
    <w:p>
      <w:pPr>
        <w:pStyle w:val="Normal"/>
        <w:ind w:firstLine="709"/>
        <w:jc w:val="both"/>
        <w:rPr>
          <w:sz w:val="28"/>
          <w:szCs w:val="28"/>
        </w:rPr>
      </w:pPr>
      <w:r>
        <w:rPr>
          <w:sz w:val="28"/>
          <w:szCs w:val="28"/>
        </w:rPr>
      </w:r>
    </w:p>
    <w:p>
      <w:pPr>
        <w:pStyle w:val="Normal"/>
        <w:ind w:firstLine="709"/>
        <w:jc w:val="both"/>
        <w:rPr/>
      </w:pPr>
      <w:r>
        <w:rPr>
          <w:b/>
          <w:sz w:val="28"/>
          <w:szCs w:val="28"/>
        </w:rPr>
        <w:t>БОТКІН СЕРГІЙ ПЕТРОВИЧ</w:t>
      </w:r>
      <w:r>
        <w:rPr>
          <w:sz w:val="28"/>
          <w:szCs w:val="28"/>
        </w:rPr>
        <w:t xml:space="preserve"> (1832-1889 рр.) – російський терапевт, творець великої школи терапевтів. З 1861 року до кінця життя – ординарний професор академічної терапев</w:t>
        <w:softHyphen/>
        <w:t>тичної клініки в Санкт-Петербурзі. Він першим описав низ</w:t>
        <w:softHyphen/>
        <w:t>ку аускультатичних феноменів при патології серця, вказав точку в четвертому міжребер’ї біля лівого краю грудни</w:t>
        <w:softHyphen/>
        <w:t>ни для вислуховування діастолічного шуму при аорталь</w:t>
        <w:softHyphen/>
        <w:t>ній недостатності (точка Боткіна).</w:t>
      </w:r>
    </w:p>
    <w:p>
      <w:pPr>
        <w:pStyle w:val="Normal"/>
        <w:ind w:firstLine="709"/>
        <w:jc w:val="both"/>
        <w:rPr>
          <w:sz w:val="28"/>
          <w:szCs w:val="28"/>
        </w:rPr>
      </w:pPr>
      <w:r>
        <w:rPr>
          <w:sz w:val="28"/>
          <w:szCs w:val="28"/>
        </w:rPr>
        <w:t>Він першим дав у світо</w:t>
        <w:softHyphen/>
        <w:t>вій літературі клінічний опис артеріосклерозу, доповнив учення про периферичний кровообіг, показав роль селе</w:t>
        <w:softHyphen/>
        <w:t>зінки як депо крові в системі кровообігу, і вперше в його лабораторії здійснено дослід накладання затискачів на ни</w:t>
        <w:softHyphen/>
        <w:t>ркову артерію, що відкрило можливості відтворення ренальної гіпертензії в експери</w:t>
        <w:softHyphen/>
        <w:t>менті.</w:t>
      </w:r>
    </w:p>
    <w:p>
      <w:pPr>
        <w:pStyle w:val="Normal"/>
        <w:ind w:firstLine="709"/>
        <w:jc w:val="both"/>
        <w:rPr>
          <w:sz w:val="28"/>
          <w:szCs w:val="28"/>
        </w:rPr>
      </w:pPr>
      <w:r>
        <w:rPr>
          <w:sz w:val="28"/>
          <w:szCs w:val="28"/>
        </w:rPr>
        <w:t>С.П. Боткін – творець нейрогенної теорії базедової хво</w:t>
        <w:softHyphen/>
        <w:t>роби; дав опис клініки і діагностики рухомої нирки, встано</w:t>
        <w:softHyphen/>
        <w:t>вив інфекційну природу так званої катаральної жовтяниці (тепер хвороби Боткіна). У своїх “Клінічних лекціях” він дав аналіз деяких форм гарячок, клініки хлорозу, класичний опис клініки мітрального стенозу, показав різницю між ди</w:t>
        <w:softHyphen/>
        <w:t>латацією і гіпертрофією серця тощо.</w:t>
      </w:r>
    </w:p>
    <w:p>
      <w:pPr>
        <w:pStyle w:val="Normal"/>
        <w:ind w:firstLine="709"/>
        <w:jc w:val="both"/>
        <w:rPr>
          <w:sz w:val="28"/>
          <w:szCs w:val="28"/>
        </w:rPr>
      </w:pPr>
      <w:r>
        <w:rPr>
          <w:sz w:val="28"/>
          <w:szCs w:val="28"/>
        </w:rPr>
      </w:r>
    </w:p>
    <w:p>
      <w:pPr>
        <w:pStyle w:val="Normal"/>
        <w:keepNext w:val="true"/>
        <w:keepLines/>
        <w:numPr>
          <w:ilvl w:val="0"/>
          <w:numId w:val="0"/>
        </w:numPr>
        <w:ind w:firstLine="709"/>
        <w:jc w:val="both"/>
        <w:outlineLvl w:val="0"/>
        <w:rPr/>
      </w:pPr>
      <w:r>
        <w:rPr>
          <w:b/>
          <w:bCs/>
          <w:sz w:val="28"/>
          <w:szCs w:val="28"/>
        </w:rPr>
        <w:t xml:space="preserve">БРАТСТВА В УКРАЇНІ </w:t>
      </w:r>
      <w:r>
        <w:rPr>
          <w:bCs/>
          <w:sz w:val="28"/>
          <w:szCs w:val="28"/>
        </w:rPr>
        <w:t xml:space="preserve">– </w:t>
      </w:r>
      <w:r>
        <w:rPr>
          <w:sz w:val="28"/>
          <w:szCs w:val="28"/>
        </w:rPr>
        <w:t>організації українського міщанства, які в ХV-ХVІІІ ст. мали велике значення в житті наро</w:t>
        <w:softHyphen/>
        <w:t>ду, в його боротьбі проти національного гноблення і спроб окатоличення.</w:t>
      </w:r>
    </w:p>
    <w:p>
      <w:pPr>
        <w:pStyle w:val="Normal"/>
        <w:ind w:firstLine="709"/>
        <w:jc w:val="both"/>
        <w:rPr>
          <w:sz w:val="28"/>
          <w:szCs w:val="28"/>
        </w:rPr>
      </w:pPr>
      <w:r>
        <w:rPr>
          <w:sz w:val="28"/>
          <w:szCs w:val="28"/>
        </w:rPr>
        <w:t>Братства існували здавна. Вони займалися різноманіт</w:t>
        <w:softHyphen/>
        <w:t>ною релігійно-благодійницькою і освітньою діяльністю, до</w:t>
        <w:softHyphen/>
        <w:t>помагали збіднілим та хворим членам своєї парафії.</w:t>
      </w:r>
    </w:p>
    <w:p>
      <w:pPr>
        <w:pStyle w:val="Normal"/>
        <w:ind w:firstLine="709"/>
        <w:jc w:val="both"/>
        <w:rPr>
          <w:sz w:val="28"/>
          <w:szCs w:val="28"/>
        </w:rPr>
      </w:pPr>
      <w:r>
        <w:rPr>
          <w:sz w:val="28"/>
          <w:szCs w:val="28"/>
        </w:rPr>
        <w:t>В археологічних довідках ще за 1654 р. знаходять згадки про те, що в кожному селі, місті, по всій землі козацькій збудовані будинки для убогих, сиріт, немічних.</w:t>
      </w:r>
    </w:p>
    <w:p>
      <w:pPr>
        <w:pStyle w:val="Normal"/>
        <w:ind w:firstLine="709"/>
        <w:jc w:val="both"/>
        <w:rPr/>
      </w:pPr>
      <w:r>
        <w:rPr>
          <w:sz w:val="28"/>
          <w:szCs w:val="28"/>
        </w:rPr>
        <w:t>Братські притулки вже в XVI ст. дістають назву шпита</w:t>
        <w:softHyphen/>
        <w:t>лів (від лат. Hospitalis – гостинний).</w:t>
      </w:r>
    </w:p>
    <w:p>
      <w:pPr>
        <w:pStyle w:val="Normal"/>
        <w:ind w:firstLine="709"/>
        <w:jc w:val="both"/>
        <w:rPr/>
      </w:pPr>
      <w:r>
        <w:rPr>
          <w:sz w:val="28"/>
          <w:szCs w:val="28"/>
        </w:rPr>
        <w:t>Одним із найзначніших в Україні було Львівське брат</w:t>
        <w:softHyphen/>
        <w:t>ство. Про нього відомо ще з 1439 р. Найбільшого впливу братство набуває в другій половині XVI ст. Воно має свою друкарню. Зі школи братства виходять перші викладачі “ві</w:t>
        <w:softHyphen/>
        <w:t>льних наук” для Києва, Луцька, Вільна та інших міст.</w:t>
      </w:r>
    </w:p>
    <w:p>
      <w:pPr>
        <w:pStyle w:val="Normal"/>
        <w:ind w:firstLine="709"/>
        <w:jc w:val="both"/>
        <w:rPr>
          <w:sz w:val="28"/>
          <w:szCs w:val="28"/>
        </w:rPr>
      </w:pPr>
      <w:r>
        <w:rPr>
          <w:sz w:val="28"/>
          <w:szCs w:val="28"/>
        </w:rPr>
        <w:t>При Онуфріївському монастирі братство влаштовує в 1522 р. шпиталь. У передмістях Львова при українських цер</w:t>
        <w:softHyphen/>
        <w:t>квах було відкрито ще чотири шпиталі.</w:t>
      </w:r>
    </w:p>
    <w:p>
      <w:pPr>
        <w:pStyle w:val="Normal"/>
        <w:ind w:firstLine="709"/>
        <w:jc w:val="both"/>
        <w:rPr/>
      </w:pPr>
      <w:r>
        <w:rPr>
          <w:sz w:val="28"/>
          <w:szCs w:val="28"/>
        </w:rPr>
        <w:t>Братські шпиталі, школи утримувались коштом парафі</w:t>
        <w:softHyphen/>
        <w:t>ян. У містах великі ремісничі цехи мали свої шпиталі. Менші цехи об’єднувались і мали один шпиталь. У деяких містах шпиталі утримувалися на митні кошти (за користування мі</w:t>
        <w:softHyphen/>
        <w:t>ськими вагами, за переїзд через мости...). Усі ці шпиталі мали опікувальну мету. Лікувальні заклади виникли пізніше. Ме</w:t>
        <w:softHyphen/>
        <w:t>дичну допомогу, за винятком безпритульних, надавали вдо</w:t>
        <w:softHyphen/>
        <w:t>ма.</w:t>
      </w:r>
    </w:p>
    <w:p>
      <w:pPr>
        <w:pStyle w:val="Normal"/>
        <w:ind w:firstLine="709"/>
        <w:jc w:val="both"/>
        <w:rPr>
          <w:sz w:val="28"/>
          <w:szCs w:val="28"/>
        </w:rPr>
      </w:pPr>
      <w:r>
        <w:rPr>
          <w:sz w:val="28"/>
          <w:szCs w:val="28"/>
        </w:rPr>
        <w:t>Київське братство засновано пізніше в 1615 р. Воно теж мало свою школу, шпиталь для убогих.</w:t>
      </w:r>
    </w:p>
    <w:p>
      <w:pPr>
        <w:pStyle w:val="Normal"/>
        <w:ind w:firstLine="709"/>
        <w:jc w:val="both"/>
        <w:rPr>
          <w:sz w:val="28"/>
          <w:szCs w:val="28"/>
        </w:rPr>
      </w:pPr>
      <w:r>
        <w:rPr>
          <w:sz w:val="28"/>
          <w:szCs w:val="28"/>
        </w:rPr>
      </w:r>
    </w:p>
    <w:p>
      <w:pPr>
        <w:pStyle w:val="Normal"/>
        <w:ind w:firstLine="709"/>
        <w:jc w:val="both"/>
        <w:rPr/>
      </w:pPr>
      <w:r>
        <w:rPr>
          <w:b/>
          <w:sz w:val="28"/>
          <w:szCs w:val="28"/>
        </w:rPr>
        <w:t>БУРГАВ (БУРХАВЕ) ГЕРМАН</w:t>
      </w:r>
      <w:r>
        <w:rPr>
          <w:sz w:val="28"/>
          <w:szCs w:val="28"/>
        </w:rPr>
        <w:t xml:space="preserve"> (1668-1738 рр.) – голландський лікар, ботанік і хі</w:t>
        <w:softHyphen/>
        <w:t>мік. Народився у Форхауті, передмісті Лейдена, де його батько, фламандець, був па</w:t>
        <w:softHyphen/>
        <w:t>стором.</w:t>
      </w:r>
    </w:p>
    <w:p>
      <w:pPr>
        <w:pStyle w:val="Normal"/>
        <w:ind w:firstLine="709"/>
        <w:jc w:val="both"/>
        <w:rPr/>
      </w:pPr>
      <w:r>
        <w:rPr>
          <w:sz w:val="28"/>
          <w:szCs w:val="28"/>
        </w:rPr>
        <w:t>З 1684 р. Г. Бурхаве почав слухати в Лейденському уні</w:t>
        <w:softHyphen/>
        <w:t>верситеті лекції з філософії, риторики, латинської, грець</w:t>
        <w:softHyphen/>
        <w:t>кої, староєврейської і хал</w:t>
        <w:softHyphen/>
        <w:t>дейської мов, а також з при</w:t>
        <w:softHyphen/>
        <w:t>родничої історії, математи</w:t>
        <w:softHyphen/>
        <w:t>ки, фізики.</w:t>
      </w:r>
    </w:p>
    <w:p>
      <w:pPr>
        <w:pStyle w:val="Normal"/>
        <w:ind w:firstLine="709"/>
        <w:jc w:val="both"/>
        <w:rPr/>
      </w:pPr>
      <w:r>
        <w:rPr>
          <w:sz w:val="28"/>
          <w:szCs w:val="28"/>
        </w:rPr>
        <w:t>У 1690 р. Г. Бурхаве одер</w:t>
        <w:softHyphen/>
        <w:t>жав ступінь доктора філософії і приступив до вивчення бого</w:t>
        <w:softHyphen/>
        <w:t>слов’я, медицини і хімії. У 1693 р. став доктором медицини. З 1701 р. – лектор теоретичної медицини Лейденського універ</w:t>
        <w:softHyphen/>
        <w:t xml:space="preserve">ситету.  </w:t>
      </w:r>
    </w:p>
    <w:p>
      <w:pPr>
        <w:pStyle w:val="Normal"/>
        <w:ind w:firstLine="709"/>
        <w:jc w:val="both"/>
        <w:rPr/>
      </w:pPr>
      <w:r>
        <w:rPr>
          <w:sz w:val="28"/>
          <w:szCs w:val="28"/>
        </w:rPr>
        <w:t>Г. Бурхаве ввів у практику удосконалений термометр, за</w:t>
        <w:softHyphen/>
        <w:t>стосовував при дослідженнях лупу. У своїй діяльності спи</w:t>
        <w:softHyphen/>
        <w:t>рався на досягнення хімії, анатомії, фізіології. Талановитий лікар Г. Бурхаве ретельні спостереження біля ліжка хворого поєднував з пошуками анатомо-фізіологічного обґрунтуван</w:t>
        <w:softHyphen/>
        <w:t>ня діагнозу і терапії. Під його керівництвом Лейденська клі</w:t>
        <w:softHyphen/>
        <w:t>ніка здобула світову славу. Серед учнів Г. Бурхаве були німе</w:t>
        <w:softHyphen/>
        <w:t>цький фізіолог А. Галлер, засновник віденської клінічної школи Г. Ван Світен.</w:t>
      </w:r>
    </w:p>
    <w:p>
      <w:pPr>
        <w:pStyle w:val="Normal"/>
        <w:ind w:firstLine="709"/>
        <w:jc w:val="both"/>
        <w:rPr/>
      </w:pPr>
      <w:r>
        <w:rPr>
          <w:sz w:val="28"/>
          <w:szCs w:val="28"/>
        </w:rPr>
        <w:t>Основою життя і здоров’я Г. Бурхаве вважав рух. Свіже повітря, дієта, гімнастичні вправи, обмежена кількість ліків становили основу терапії Г. Бурхаве. Ефективним засобом лі</w:t>
        <w:softHyphen/>
        <w:t>кування туберкульозу він вважав верхову їзду.</w:t>
      </w:r>
    </w:p>
    <w:p>
      <w:pPr>
        <w:pStyle w:val="Normal"/>
        <w:ind w:firstLine="709"/>
        <w:jc w:val="both"/>
        <w:rPr>
          <w:sz w:val="28"/>
          <w:szCs w:val="28"/>
        </w:rPr>
      </w:pPr>
      <w:r>
        <w:rPr>
          <w:sz w:val="28"/>
          <w:szCs w:val="28"/>
        </w:rPr>
        <w:t>Медичні твори Г. Бурхаве тривалий час були посібника</w:t>
        <w:softHyphen/>
        <w:t>ми при підготовці лікарів в усіх університетах Європи.</w:t>
      </w:r>
    </w:p>
    <w:p>
      <w:pPr>
        <w:pStyle w:val="Normal"/>
        <w:ind w:firstLine="709"/>
        <w:jc w:val="both"/>
        <w:rPr/>
      </w:pPr>
      <w:r>
        <w:rPr>
          <w:sz w:val="28"/>
          <w:szCs w:val="28"/>
        </w:rPr>
        <w:t>Г. Бурхаве – автор написаної латинською мовою двото</w:t>
        <w:softHyphen/>
        <w:t>мної класичної праці “Основи хімії” (Лейден, 1732 р.), яка багато разів перевидавалася і була перекладена англійсь</w:t>
        <w:softHyphen/>
        <w:t>кою, французькою, німецькою, російською та іншими мовами. Перший том присвячено “історії та теорії хімії, її зна</w:t>
        <w:softHyphen/>
        <w:t>ченню у фізиці, медицині і техніці”. У другому томі розпові</w:t>
        <w:softHyphen/>
        <w:t>дається, як із рослин, тварин і мінералів приготувати лікувальні препарати. Особливу цінність для сучасників Г. Бу</w:t>
        <w:softHyphen/>
        <w:t>рхаве та й для багатьох наступних поколінь учених мав до</w:t>
        <w:softHyphen/>
        <w:t>кладний опис способів приготування препаратів для лікува</w:t>
        <w:softHyphen/>
        <w:t>льних цілей: із зазначенням кількості вихідних речовин, мі</w:t>
        <w:softHyphen/>
        <w:t>сткості посуду, тривалості нагрівання тощо. Адже в ті часи аптекарі, а часто і самі лікарі виготовляли не тільки прості хімічні продукти (нашатирний спирт, соляну і азотну кис</w:t>
        <w:softHyphen/>
        <w:t>лоти та інше), а й складні лікувальні суміші. За описом тех</w:t>
        <w:softHyphen/>
        <w:t>нології, поданим у книзі Г. Бурхаве, ліки міг виготовити навіть неосвічений лаборант-початківець.</w:t>
      </w:r>
    </w:p>
    <w:p>
      <w:pPr>
        <w:pStyle w:val="Normal"/>
        <w:ind w:firstLine="709"/>
        <w:jc w:val="both"/>
        <w:rPr/>
      </w:pPr>
      <w:r>
        <w:rPr>
          <w:sz w:val="28"/>
          <w:szCs w:val="28"/>
        </w:rPr>
        <w:t>Крім “Основ хімії”, написав такі твори: “По</w:t>
        <w:softHyphen/>
        <w:t>радник лікарям”, “Афоризми, що стосуються розпізнання та лікування хвороб”, “Історія страшної хвороби”, “Історія хвороб”, “Хвороби нервів”, “Хвороби очей”.</w:t>
      </w:r>
    </w:p>
    <w:p>
      <w:pPr>
        <w:pStyle w:val="Normal"/>
        <w:ind w:firstLine="709"/>
        <w:jc w:val="both"/>
        <w:rPr>
          <w:sz w:val="28"/>
          <w:szCs w:val="28"/>
        </w:rPr>
      </w:pPr>
      <w:r>
        <w:rPr>
          <w:sz w:val="28"/>
          <w:szCs w:val="28"/>
        </w:rPr>
      </w:r>
    </w:p>
    <w:p>
      <w:pPr>
        <w:pStyle w:val="Normal"/>
        <w:ind w:firstLine="709"/>
        <w:jc w:val="both"/>
        <w:rPr/>
      </w:pPr>
      <w:r>
        <w:rPr>
          <w:b/>
          <w:sz w:val="28"/>
          <w:szCs w:val="28"/>
        </w:rPr>
        <w:t>ВАЛЬТЕР ОЛЕКСАНДР ПЕТРОВИЧ</w:t>
      </w:r>
      <w:r>
        <w:rPr>
          <w:sz w:val="28"/>
          <w:szCs w:val="28"/>
        </w:rPr>
        <w:t xml:space="preserve"> (1817-1889 рр.) – учень М.І. Пирогова. У праці “Про значення симпатичних шляхів, домішаних до сідничного нерва” він уперше в</w:t>
      </w:r>
      <w:r>
        <w:rPr>
          <w:b/>
          <w:bCs/>
          <w:sz w:val="28"/>
          <w:szCs w:val="28"/>
        </w:rPr>
        <w:t xml:space="preserve"> </w:t>
      </w:r>
      <w:r>
        <w:rPr>
          <w:bCs/>
          <w:sz w:val="28"/>
          <w:szCs w:val="28"/>
        </w:rPr>
        <w:t>1843</w:t>
      </w:r>
      <w:r>
        <w:rPr>
          <w:sz w:val="28"/>
          <w:szCs w:val="28"/>
        </w:rPr>
        <w:t xml:space="preserve"> р. довів вплив симпатичних нервів на просвіт кровоносних судин. У своєму оригінальному підручнику анатомії він подає будову органів у тісному зв’язку з їх фізіологією. Анатомія О.П. Вальтера певний час була основним підручником на медичних факультетах країни. Петербурзька медико-хірургічна академія присудила йому премію П.А. Загорського за підруч</w:t>
        <w:softHyphen/>
        <w:t>ник, в якому “багато з опи</w:t>
        <w:softHyphen/>
        <w:t>саного перевірено і ґрунтується на власних даних”. За</w:t>
        <w:softHyphen/>
        <w:t>вдяки О.П. Вальтеру, значною мірою його коштом, почав видаватися перший в Украї</w:t>
        <w:softHyphen/>
        <w:t>ні медичний журнал “Современная медицина” (1860-1880 рр.) – один з кращих то</w:t>
        <w:softHyphen/>
        <w:t>гочасних медичних журналів, в якому висвітлю</w:t>
        <w:softHyphen/>
        <w:t>вались питання як наукової, так і громадської медицини. Лише завдяки його наполег</w:t>
        <w:softHyphen/>
        <w:t>ливій енергії Київський уні</w:t>
        <w:softHyphen/>
        <w:t>верситет зміг побудувати для медичного факультету один з кращих для тих часів у Єв</w:t>
        <w:softHyphen/>
        <w:t>ропі анатомічний театр.</w:t>
      </w:r>
    </w:p>
    <w:p>
      <w:pPr>
        <w:pStyle w:val="Normal"/>
        <w:ind w:firstLine="709"/>
        <w:jc w:val="both"/>
        <w:rPr>
          <w:sz w:val="28"/>
          <w:szCs w:val="28"/>
        </w:rPr>
      </w:pPr>
      <w:r>
        <w:rPr>
          <w:sz w:val="28"/>
          <w:szCs w:val="28"/>
        </w:rPr>
      </w:r>
    </w:p>
    <w:p>
      <w:pPr>
        <w:pStyle w:val="Normal"/>
        <w:ind w:firstLine="709"/>
        <w:jc w:val="both"/>
        <w:rPr/>
      </w:pPr>
      <w:r>
        <w:rPr>
          <w:b/>
          <w:sz w:val="28"/>
          <w:szCs w:val="28"/>
        </w:rPr>
        <w:t>ВАН-ГЕЛЬМОНТ</w:t>
      </w:r>
      <w:r>
        <w:rPr>
          <w:sz w:val="28"/>
          <w:szCs w:val="28"/>
        </w:rPr>
        <w:t xml:space="preserve"> (1577-1644 рр.) – з кінця XVI ст. передовою країною в економічному і куль</w:t>
        <w:softHyphen/>
        <w:t>турному відношенні в Європі стають Нідерланди (Голлан</w:t>
        <w:softHyphen/>
        <w:t>дія). Антверпен і Амстердам – центрами світової торгівлі.</w:t>
      </w:r>
    </w:p>
    <w:p>
      <w:pPr>
        <w:pStyle w:val="Normal"/>
        <w:ind w:firstLine="709"/>
        <w:jc w:val="both"/>
        <w:rPr>
          <w:sz w:val="28"/>
          <w:szCs w:val="28"/>
        </w:rPr>
      </w:pPr>
      <w:r>
        <w:rPr>
          <w:sz w:val="28"/>
          <w:szCs w:val="28"/>
        </w:rPr>
        <w:t>Науковим центром Нідерландів стає університет у Лейдені, заснований у 1575 р. Першими видатними викладача</w:t>
        <w:softHyphen/>
        <w:t>ми цього університету були професори Падуанського уні</w:t>
        <w:softHyphen/>
        <w:t>верситету або його випускники.</w:t>
      </w:r>
    </w:p>
    <w:p>
      <w:pPr>
        <w:pStyle w:val="Normal"/>
        <w:ind w:firstLine="709"/>
        <w:jc w:val="both"/>
        <w:rPr>
          <w:sz w:val="28"/>
          <w:szCs w:val="28"/>
        </w:rPr>
      </w:pPr>
      <w:r>
        <w:rPr>
          <w:sz w:val="28"/>
          <w:szCs w:val="28"/>
        </w:rPr>
        <w:t>У Нідерландах набуло дальшого розвитку вчення Парацельса про хімічний характер процесів в організмі. Прибічником такого погляду був Ван-Гельмонт. За Гельмонтом жодний процес в організмі неможливий без ферментів. Вони є в шлунку, кишках, крові, сечі. У шлунку він знаходив кислоту, в крові, сечі – морську сіль. Гельмонт звернув увагу на питому вагу сечі, порівнюючи її з дощовою водою. Здійс</w:t>
        <w:softHyphen/>
        <w:t>нені ним відкриття дають право вважати його зачинателем майбутньої біологічної хімії і до деякої міри нового напрям</w:t>
        <w:softHyphen/>
        <w:t>ку, який в історії медицини дістав назву ятрохімії.</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ВЕЗАЛІЙ АНДРЕАС</w:t>
      </w:r>
      <w:r>
        <w:rPr>
          <w:sz w:val="28"/>
          <w:szCs w:val="28"/>
        </w:rPr>
        <w:t xml:space="preserve"> справжнє прізвище – Віттінг (1514-1564 рр.), родом з Брюсселя, вивчав медицину в Момпельє, Парижі.</w:t>
      </w:r>
    </w:p>
    <w:p>
      <w:pPr>
        <w:pStyle w:val="Normal"/>
        <w:ind w:firstLine="709"/>
        <w:jc w:val="both"/>
        <w:rPr>
          <w:sz w:val="28"/>
          <w:szCs w:val="28"/>
        </w:rPr>
      </w:pPr>
      <w:r>
        <w:rPr>
          <w:sz w:val="28"/>
          <w:szCs w:val="28"/>
        </w:rPr>
        <w:t>Ще будучи студентом, під загрозою смертної кари, викопував з товаришами сві</w:t>
        <w:softHyphen/>
        <w:t>жі трупи, знімав повішених злочинців за стінами міста, переховував їх у себе в при</w:t>
        <w:softHyphen/>
        <w:t>міщенні і вивчав на них ана</w:t>
        <w:softHyphen/>
        <w:t>томію.</w:t>
      </w:r>
    </w:p>
    <w:p>
      <w:pPr>
        <w:pStyle w:val="Normal"/>
        <w:ind w:firstLine="709"/>
        <w:jc w:val="both"/>
        <w:rPr/>
      </w:pPr>
      <w:r>
        <w:rPr>
          <w:sz w:val="28"/>
          <w:szCs w:val="28"/>
        </w:rPr>
        <w:t>У 25 років дістав звання професора анатомії. А. Везалій виправив близь</w:t>
        <w:softHyphen/>
        <w:t>ко 200 помилок К. Галена. У 1543 р. опублікував великий твір “De hymani corporis fabrika, libri septem” (“Будо</w:t>
        <w:softHyphen/>
        <w:t>ва людського тіла в семи ча</w:t>
        <w:softHyphen/>
        <w:t>стинах”). Ілюстрували цю книгу художники Калькар і Тіціан. Праця А. Везалія зазнала шаленої критики прибічників К. Галена. Навіть його вчитель Сільвій прилюдно прокляв його, спалив його книгу, обізвавши його не Везалієм, а Везанусом (vesanus – божевільний).</w:t>
      </w:r>
    </w:p>
    <w:p>
      <w:pPr>
        <w:pStyle w:val="Normal"/>
        <w:ind w:firstLine="709"/>
        <w:jc w:val="both"/>
        <w:rPr/>
      </w:pPr>
      <w:r>
        <w:rPr>
          <w:sz w:val="28"/>
          <w:szCs w:val="28"/>
        </w:rPr>
        <w:t>Доля А. Везалія сумна: його звинуватили у анатомуванні ще живої людини, і він змушений був їхати замолювати свої гріхи над “гробом Господнім” в Єрусалим. На зворотно</w:t>
        <w:softHyphen/>
        <w:t>му шляху корабель з А. Везалієм розбився, лікар опинився на безлюдному острові Занте, де і помер від голоду та хвороби. Зараз тут встановлений пам’ятник видатному анатомові.</w:t>
      </w:r>
    </w:p>
    <w:p>
      <w:pPr>
        <w:pStyle w:val="Normal"/>
        <w:ind w:firstLine="709"/>
        <w:jc w:val="both"/>
        <w:rPr/>
      </w:pPr>
      <w:r>
        <w:rPr>
          <w:sz w:val="28"/>
          <w:szCs w:val="28"/>
        </w:rPr>
        <w:t xml:space="preserve">Отже, А. Везалій був творцем анатомії як науки.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ВЕЛЕР ФРІДРІХ</w:t>
      </w:r>
      <w:r>
        <w:rPr>
          <w:sz w:val="28"/>
          <w:szCs w:val="28"/>
        </w:rPr>
        <w:t xml:space="preserve"> (1800-1882 рр.) – німецький вчений. Першим синтезував сечови</w:t>
        <w:softHyphen/>
        <w:t>ну. Це відкриття справедливо вважається видатною подією в успішній боротьбі між ідеалістами і матеріалістами. До часів Ф. Велера офіційна наука визнавала, що органічні речовини ство</w:t>
        <w:softHyphen/>
        <w:t>рюються лише під впливом особливої “життєвої сили”. Вважалось, що суто хімічним шляхом людина створити їх не може. Ф. Велер своїм синтезом сечовини вперше довів необґрунтованість цього ідеалістичного твердження. Слідом за сечовиною було успішно синтезовано інші органічні речовини.</w:t>
      </w:r>
    </w:p>
    <w:p>
      <w:pPr>
        <w:pStyle w:val="Normal"/>
        <w:ind w:firstLine="709"/>
        <w:jc w:val="both"/>
        <w:rPr>
          <w:sz w:val="28"/>
          <w:szCs w:val="28"/>
        </w:rPr>
      </w:pPr>
      <w:r>
        <w:rPr>
          <w:sz w:val="28"/>
          <w:szCs w:val="28"/>
        </w:rPr>
      </w:r>
    </w:p>
    <w:p>
      <w:pPr>
        <w:pStyle w:val="Normal"/>
        <w:ind w:firstLine="709"/>
        <w:jc w:val="both"/>
        <w:rPr/>
      </w:pPr>
      <w:r>
        <w:rPr>
          <w:b/>
          <w:sz w:val="28"/>
          <w:szCs w:val="28"/>
        </w:rPr>
        <w:t>ВІЛІЗІЙ ТОМАС</w:t>
      </w:r>
      <w:r>
        <w:rPr>
          <w:sz w:val="28"/>
          <w:szCs w:val="28"/>
        </w:rPr>
        <w:t xml:space="preserve"> (1622-1675 рр.) – англійський анатом і лікар, учень Гарвея, вивчав кровообіг і функцію головного мозку. Освіту отримав в Оксфордському університеті, де з 1660 р. очолював кафедру на</w:t>
        <w:softHyphen/>
        <w:t>турфілософії. У 1666 р. пере</w:t>
        <w:softHyphen/>
        <w:t>їхав до Лондона.</w:t>
      </w:r>
    </w:p>
    <w:p>
      <w:pPr>
        <w:pStyle w:val="Normal"/>
        <w:ind w:firstLine="709"/>
        <w:jc w:val="both"/>
        <w:rPr/>
      </w:pPr>
      <w:r>
        <w:rPr>
          <w:sz w:val="28"/>
          <w:szCs w:val="28"/>
        </w:rPr>
        <w:t>Він був одним з найталановитіших медиків Англії. Т. Вілізій поєднував практичну роботу лікаря з діяльністю вченого. Його ерудиція про</w:t>
        <w:softHyphen/>
        <w:t>явилася у ряді його відкрит</w:t>
        <w:softHyphen/>
        <w:t>тів. Будучи переконаним по</w:t>
        <w:softHyphen/>
        <w:t>слідовником Гарвея, він дав відносно точну картину ско</w:t>
        <w:softHyphen/>
        <w:t>рочення шлуночків і перед</w:t>
        <w:softHyphen/>
        <w:t>сердь, виміряв швидкість руху крові, блискуче, на той час, описав будову мозку, його судинну систему, зокрема виявив артеріальне коло в основі головного мозку, а також одинадцяту пару головних нервів – додатковий нерв (так називається тому, що він змикається з десятим черепним нервом, віддаючи йому де</w:t>
        <w:softHyphen/>
        <w:t>які свої волокна).</w:t>
      </w:r>
    </w:p>
    <w:p>
      <w:pPr>
        <w:pStyle w:val="Normal"/>
        <w:ind w:firstLine="709"/>
        <w:jc w:val="both"/>
        <w:rPr>
          <w:sz w:val="28"/>
          <w:szCs w:val="28"/>
        </w:rPr>
      </w:pPr>
      <w:r>
        <w:rPr>
          <w:sz w:val="28"/>
          <w:szCs w:val="28"/>
        </w:rPr>
        <w:t>Завдяки численним розтинам Т. Вілізій знав, що нервово-мозковий апарат у різних тварин розвинений неоднаково. Так, у людини його будова винятково складна, тому людина має виняткові душевні здібності: найвище організованому мо</w:t>
        <w:softHyphen/>
        <w:t>зку відповідає найрозвинені</w:t>
        <w:softHyphen/>
        <w:t>ша психіка – душа, прони</w:t>
        <w:softHyphen/>
        <w:t>зана світлом розуму, а тому і безсмертна.</w:t>
      </w:r>
    </w:p>
    <w:p>
      <w:pPr>
        <w:pStyle w:val="Normal"/>
        <w:ind w:firstLine="709"/>
        <w:jc w:val="both"/>
        <w:rPr>
          <w:sz w:val="28"/>
          <w:szCs w:val="28"/>
        </w:rPr>
      </w:pPr>
      <w:r>
        <w:rPr>
          <w:sz w:val="28"/>
          <w:szCs w:val="28"/>
        </w:rPr>
      </w:r>
    </w:p>
    <w:p>
      <w:pPr>
        <w:pStyle w:val="Normal"/>
        <w:ind w:firstLine="709"/>
        <w:jc w:val="both"/>
        <w:rPr/>
      </w:pPr>
      <w:r>
        <w:rPr>
          <w:b/>
          <w:sz w:val="28"/>
          <w:szCs w:val="28"/>
        </w:rPr>
        <w:t xml:space="preserve">ВІРХОВ РУДОЛЬФ </w:t>
      </w:r>
      <w:r>
        <w:rPr>
          <w:sz w:val="28"/>
          <w:szCs w:val="28"/>
        </w:rPr>
        <w:t>(1821-1902 рр.) – німецький вчений, не визнавав гумора</w:t>
        <w:softHyphen/>
        <w:t>льної теорії і відкидав думку про особливе значення нерво</w:t>
        <w:softHyphen/>
        <w:t>вої системи для перебігу про</w:t>
        <w:softHyphen/>
        <w:t>цесів в організмі. Хворобу він вважав суто місцевим проце</w:t>
        <w:softHyphen/>
        <w:t>сом у певній ділянці організму, не розумів цілісності організ</w:t>
        <w:softHyphen/>
        <w:t>му, його єдності з навколиш</w:t>
        <w:softHyphen/>
        <w:t>нім середовищем. Р. Вірхов та його послідовники суть пато</w:t>
        <w:softHyphen/>
        <w:t>логічних процесів зводили до морфологічних порушень у клі</w:t>
        <w:softHyphen/>
        <w:t>тинах і основну увагу звертали фактично на наслідки па</w:t>
        <w:softHyphen/>
        <w:t>тологічних явищ, а не на про</w:t>
        <w:softHyphen/>
        <w:t>цес їх розвитку. Р. Вірхов відкидав як причину патологі</w:t>
        <w:softHyphen/>
        <w:t>чних процесів вплив будь-яких таємничих сил, примушував шукати цю причину за допомогою ножа і мікроскопа. У цьому його велика історична заслуга. Отже, вчення Р. Вірхова – целюлярна патологія – на певному етапі розвитку медичної науки відіграло позитивну роль.</w:t>
      </w:r>
    </w:p>
    <w:p>
      <w:pPr>
        <w:pStyle w:val="Normal"/>
        <w:ind w:firstLine="709"/>
        <w:jc w:val="both"/>
        <w:rPr>
          <w:sz w:val="28"/>
          <w:szCs w:val="28"/>
        </w:rPr>
      </w:pPr>
      <w:r>
        <w:rPr>
          <w:sz w:val="28"/>
          <w:szCs w:val="28"/>
        </w:rPr>
      </w:r>
    </w:p>
    <w:p>
      <w:pPr>
        <w:pStyle w:val="Normal"/>
        <w:ind w:firstLine="709"/>
        <w:jc w:val="both"/>
        <w:rPr/>
      </w:pPr>
      <w:r>
        <w:rPr>
          <w:b/>
          <w:sz w:val="28"/>
          <w:szCs w:val="28"/>
        </w:rPr>
        <w:t>ВОЗІАНОВ ОЛЕКСАНДР ФЕДОРОВИЧ</w:t>
      </w:r>
      <w:r>
        <w:rPr>
          <w:sz w:val="28"/>
          <w:szCs w:val="28"/>
        </w:rPr>
        <w:t xml:space="preserve"> (2.10.1938 р.) – видатний український учений-хірург, один з лідерів європейської та світової урології. У 1962 р. закінчив Київсь</w:t>
        <w:softHyphen/>
        <w:t>кий медичний інститут. Наукові розробки О.Ф. Возіанова ста</w:t>
        <w:softHyphen/>
        <w:t>новлять вагомий внесок у фундаментальну та прикладну ме</w:t>
        <w:softHyphen/>
        <w:t>дицину. Головними напрямками його наукової діяльності є розробка функціональних методів діагностики та хірургіч</w:t>
        <w:softHyphen/>
        <w:t>ного лікування основних урологічних захворювань. Загаль</w:t>
        <w:softHyphen/>
        <w:t>ного визнання набули його роботи з проблем пухлин перед</w:t>
        <w:softHyphen/>
        <w:t>міхурової залози.</w:t>
      </w:r>
    </w:p>
    <w:p>
      <w:pPr>
        <w:pStyle w:val="Normal"/>
        <w:ind w:firstLine="709"/>
        <w:jc w:val="both"/>
        <w:rPr>
          <w:sz w:val="28"/>
          <w:szCs w:val="28"/>
        </w:rPr>
      </w:pPr>
      <w:r>
        <w:rPr>
          <w:sz w:val="28"/>
          <w:szCs w:val="28"/>
        </w:rPr>
        <w:t>Відомий у всьому світі як блискучий хірург-уролог, Оле</w:t>
        <w:softHyphen/>
        <w:t>ксандр Федорович своїми руками врятував життя десяткам тисяч хворих.</w:t>
      </w:r>
    </w:p>
    <w:p>
      <w:pPr>
        <w:pStyle w:val="Normal"/>
        <w:ind w:firstLine="709"/>
        <w:jc w:val="both"/>
        <w:rPr>
          <w:sz w:val="28"/>
          <w:szCs w:val="28"/>
        </w:rPr>
      </w:pPr>
      <w:r>
        <w:rPr>
          <w:sz w:val="28"/>
          <w:szCs w:val="28"/>
        </w:rPr>
        <w:t>Результати своїх досліджень О.Ф. Возіанов опублікував майже в 400 наукових працях, в тому числі у понад 20 мо</w:t>
        <w:softHyphen/>
        <w:t>нографіях. Він створив велику школу урологів, підготував</w:t>
        <w:softHyphen/>
        <w:t>ши понад 40 докторів і кандидатів наук.</w:t>
      </w:r>
    </w:p>
    <w:p>
      <w:pPr>
        <w:pStyle w:val="Normal"/>
        <w:ind w:firstLine="709"/>
        <w:jc w:val="both"/>
        <w:rPr/>
      </w:pPr>
      <w:r>
        <w:rPr>
          <w:sz w:val="28"/>
          <w:szCs w:val="28"/>
        </w:rPr>
        <w:t>О.Ф. Возіанов є одним з фундаторів Академії медичних наук України, був призначений президентом-організатором Академії, провів велику роботу з її створення у 1993 р. і обраний її першим президентом. Під його керівництвом АМН стала авторитетною науковою установою, широко відомою за межами нашої країни.</w:t>
      </w:r>
    </w:p>
    <w:p>
      <w:pPr>
        <w:pStyle w:val="Normal"/>
        <w:ind w:firstLine="709"/>
        <w:jc w:val="both"/>
        <w:rPr/>
      </w:pPr>
      <w:r>
        <w:rPr>
          <w:sz w:val="28"/>
          <w:szCs w:val="28"/>
        </w:rPr>
        <w:t>Заслуги О.Ф. Возіанова у розвитку медичної науки ши</w:t>
        <w:softHyphen/>
        <w:t>роко визнані в Україні та за кордоном. Він обраний академіком НАН і АМН України, головою Української урологічної асоціації, членом Російської академії медичних наук, Академії медичних наук Бразилії, Польської медичної академії, Академії медичних наук Республіки Білорусь.</w:t>
      </w:r>
    </w:p>
    <w:p>
      <w:pPr>
        <w:pStyle w:val="Normal"/>
        <w:ind w:firstLine="709"/>
        <w:jc w:val="both"/>
        <w:rPr>
          <w:sz w:val="28"/>
          <w:szCs w:val="28"/>
        </w:rPr>
      </w:pPr>
      <w:r>
        <w:rPr>
          <w:sz w:val="28"/>
          <w:szCs w:val="28"/>
        </w:rPr>
        <w:t>Олександр Федорович Возіанов є командором ордена “За заслуги” Італійської Республіки, а також нагороджений американським орденом Високої гідності. Наукову, лікувальну та громадську діяльність О.Ф. Возіанова відзначено високими державними нагородами: присвоєно звання “Герой України”, а також – “Заслужений діяч науки”. Нагороджений орденами Ярослава Мудрого V і IV ступенів, орденом “За заслуги” ІII ступеня; двічі лауреат Державної премії України в галузі науки і техніки.</w:t>
      </w:r>
    </w:p>
    <w:p>
      <w:pPr>
        <w:pStyle w:val="Normal"/>
        <w:ind w:firstLine="709"/>
        <w:jc w:val="both"/>
        <w:rPr>
          <w:sz w:val="28"/>
          <w:szCs w:val="28"/>
        </w:rPr>
      </w:pPr>
      <w:r>
        <w:rPr>
          <w:sz w:val="28"/>
          <w:szCs w:val="28"/>
        </w:rPr>
      </w:r>
    </w:p>
    <w:p>
      <w:pPr>
        <w:pStyle w:val="Normal"/>
        <w:ind w:firstLine="709"/>
        <w:jc w:val="both"/>
        <w:rPr/>
      </w:pPr>
      <w:r>
        <w:rPr>
          <w:b/>
          <w:sz w:val="28"/>
          <w:szCs w:val="28"/>
        </w:rPr>
        <w:t>ВОРОБЙОВ ВОЛОДИМИР ПЕТРОВИЧ</w:t>
      </w:r>
      <w:r>
        <w:rPr>
          <w:sz w:val="28"/>
          <w:szCs w:val="28"/>
        </w:rPr>
        <w:t xml:space="preserve"> (1876-1937 рр.) – роз</w:t>
        <w:softHyphen/>
        <w:t>робив нову методику забарв</w:t>
        <w:softHyphen/>
        <w:t>лення і тонкого препаруван</w:t>
        <w:softHyphen/>
        <w:t>ня нервів за допомогою біно</w:t>
        <w:softHyphen/>
        <w:t>кулярної лупи в просвітлених препаратах, вивчав вегетати</w:t>
        <w:softHyphen/>
        <w:t>вні нервові вузли і сплетіння внутрішніх органів.</w:t>
      </w:r>
    </w:p>
    <w:p>
      <w:pPr>
        <w:pStyle w:val="Normal"/>
        <w:ind w:firstLine="709"/>
        <w:jc w:val="both"/>
        <w:rPr>
          <w:sz w:val="28"/>
          <w:szCs w:val="28"/>
        </w:rPr>
      </w:pPr>
      <w:r>
        <w:rPr>
          <w:sz w:val="28"/>
          <w:szCs w:val="28"/>
        </w:rPr>
        <w:t>Він створив уперше в анатомічній науці карту роз</w:t>
        <w:softHyphen/>
        <w:t>поділу нервових вузлів і склепінь, підготував видання першого вітчизняного атласу з анатомії, який був виданий його учнем Р.Д. Синельниковим.</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ГАЛЕН КЛАВДІЙ</w:t>
      </w:r>
      <w:r>
        <w:rPr>
          <w:sz w:val="28"/>
          <w:szCs w:val="28"/>
        </w:rPr>
        <w:t xml:space="preserve"> (130-200 рр., за іншими даними 129-201, 131-201 рр.) – давньогрецький і давньоримський лікар, заклав основи наукової медицини. Народився у Пергамі – столиці однойменного царства у північно-західній частині Малої Азії, в сім’ї всебічно освіченого архітектора Нікона.</w:t>
      </w:r>
    </w:p>
    <w:p>
      <w:pPr>
        <w:pStyle w:val="Normal"/>
        <w:ind w:firstLine="709"/>
        <w:jc w:val="both"/>
        <w:rPr/>
      </w:pPr>
      <w:r>
        <w:rPr>
          <w:sz w:val="28"/>
          <w:szCs w:val="28"/>
        </w:rPr>
        <w:t>Медицину сімнадцяти</w:t>
        <w:softHyphen/>
        <w:t>річний юнак почав вивчати у Пергамі, продовжував занят</w:t>
        <w:softHyphen/>
        <w:t>тя у Смирні, Корінфі, Александрії. Оволодів кількома мовами, в тому числі персь</w:t>
        <w:softHyphen/>
        <w:t>кою. Повернувшись у Пергам, одержав від касти жерців посаду лікаря гладіаторів, яку займав впродовж чоти</w:t>
        <w:softHyphen/>
        <w:t>рьох років. Сформувавшись як лікар, у 164 р. переїхав до Риму.</w:t>
      </w:r>
    </w:p>
    <w:p>
      <w:pPr>
        <w:pStyle w:val="Normal"/>
        <w:ind w:firstLine="709"/>
        <w:jc w:val="both"/>
        <w:rPr/>
      </w:pPr>
      <w:r>
        <w:rPr>
          <w:sz w:val="28"/>
          <w:szCs w:val="28"/>
        </w:rPr>
        <w:t>Улюбленець римської знаті, К. Гален, будучи придворним лікарем, одержав від імперато</w:t>
        <w:softHyphen/>
        <w:t>ра Марка Аврелія Антонія у нагороду золоту медаль на зо</w:t>
        <w:softHyphen/>
        <w:t>лотому ланцюжку з написом “Антоній, імператор римлян. Галену – імператору лікарів”. У Римі працював понад три</w:t>
        <w:softHyphen/>
      </w:r>
      <w:r>
        <w:rPr>
          <w:spacing w:val="20"/>
          <w:sz w:val="28"/>
          <w:szCs w:val="28"/>
        </w:rPr>
        <w:t>дцять</w:t>
      </w:r>
      <w:r>
        <w:rPr>
          <w:sz w:val="28"/>
          <w:szCs w:val="28"/>
        </w:rPr>
        <w:t xml:space="preserve"> років, після чого з невідомих причин розпродав усе своє майно і повернувся у Пергам, де знову став лікарем гладіаторів.</w:t>
      </w:r>
    </w:p>
    <w:p>
      <w:pPr>
        <w:pStyle w:val="Normal"/>
        <w:ind w:firstLine="709"/>
        <w:jc w:val="both"/>
        <w:rPr/>
      </w:pPr>
      <w:r>
        <w:rPr>
          <w:sz w:val="28"/>
          <w:szCs w:val="28"/>
        </w:rPr>
        <w:t>Написав понад чотириста трактатів, сто тридцять з них медичних. У своїх класичних працях К. Гален узагальнив, синтезував нагромаджені попередніми поколіннями лікарів природни</w:t>
        <w:softHyphen/>
        <w:t>чо-наукові і медичні знання, на основі яких спробував ство</w:t>
        <w:softHyphen/>
        <w:t>рити систему медичних поглядів на природу людини, захворювання та їх лікування, на заходи підтримки здоров’я. Впродовж чотирнадцяти століть лікарі отримували з книг К. Галена знання з анатомії, фізіології, терапії, гігієни, фармако</w:t>
        <w:softHyphen/>
        <w:t>логії, акушерства й інших галузей медицини, шукали у нього порад, як лікувати ту чи іншу хворобу. Відображено в цих книгах і власні досягнення К. Галена – практичного лікаря і вченого.</w:t>
      </w:r>
    </w:p>
    <w:p>
      <w:pPr>
        <w:pStyle w:val="Normal"/>
        <w:ind w:firstLine="709"/>
        <w:jc w:val="both"/>
        <w:rPr/>
      </w:pPr>
      <w:r>
        <w:rPr>
          <w:sz w:val="28"/>
          <w:szCs w:val="28"/>
        </w:rPr>
        <w:t>3а Галеном, людський організм побудований бездоганно, що немислимо без участі “вищого розуму”, і це є неспростов</w:t>
        <w:softHyphen/>
        <w:t>ним доказом існування Бога.</w:t>
      </w:r>
    </w:p>
    <w:p>
      <w:pPr>
        <w:pStyle w:val="Normal"/>
        <w:ind w:firstLine="709"/>
        <w:jc w:val="both"/>
        <w:rPr>
          <w:sz w:val="28"/>
          <w:szCs w:val="28"/>
        </w:rPr>
      </w:pPr>
      <w:r>
        <w:rPr>
          <w:sz w:val="28"/>
          <w:szCs w:val="28"/>
        </w:rPr>
        <w:t>Саме завдяки Галену анатомія і фізіологія отримали наукову базу.</w:t>
      </w:r>
    </w:p>
    <w:p>
      <w:pPr>
        <w:pStyle w:val="Normal"/>
        <w:ind w:firstLine="709"/>
        <w:jc w:val="both"/>
        <w:rPr/>
      </w:pPr>
      <w:r>
        <w:rPr>
          <w:sz w:val="28"/>
          <w:szCs w:val="28"/>
        </w:rPr>
        <w:t>Безперечно, в анатомо-фізіологічних працях К. Галена (“Про діяльність частин людського тіла”, “Про анатомічні функції” та ін.) чимало недоліків, неточностей, що пояснюються, зок</w:t>
        <w:softHyphen/>
        <w:t>рема, об’єктивними умовами, а саме тим, що досліди на людях тоді заборонялися. К. Гален досліджував переважно тва</w:t>
        <w:softHyphen/>
        <w:t>рин – мавп (безхвостих макак), корів, свиней, ведмедів, ко</w:t>
        <w:softHyphen/>
        <w:t>ней та інших.</w:t>
      </w:r>
    </w:p>
    <w:p>
      <w:pPr>
        <w:pStyle w:val="Normal"/>
        <w:ind w:firstLine="709"/>
        <w:jc w:val="both"/>
        <w:rPr/>
      </w:pPr>
      <w:r>
        <w:rPr>
          <w:sz w:val="28"/>
          <w:szCs w:val="28"/>
        </w:rPr>
        <w:t>Проте, К. Галену належать відкриття, завдяки яким ме</w:t>
        <w:softHyphen/>
        <w:t>дицина зробила рішучий крок уперед і які стали можливими тому, що він вивчав анатомію і на людях: “на поранених гла</w:t>
        <w:softHyphen/>
        <w:t>діаторах, на тілах мертвих немовлят, викинутих на вули</w:t>
        <w:softHyphen/>
        <w:t>цю, на людях, залишених на поживу диким звірям, на стра</w:t>
        <w:softHyphen/>
        <w:t>чених злочинцях і на трупах під час війни”.</w:t>
      </w:r>
    </w:p>
    <w:p>
      <w:pPr>
        <w:pStyle w:val="Normal"/>
        <w:ind w:firstLine="709"/>
        <w:jc w:val="both"/>
        <w:rPr>
          <w:sz w:val="28"/>
          <w:szCs w:val="28"/>
        </w:rPr>
      </w:pPr>
      <w:r>
        <w:rPr>
          <w:sz w:val="28"/>
          <w:szCs w:val="28"/>
        </w:rPr>
        <w:t>К. Галену було відомо, що перший хребець тримає голову і визначає її рухи. Попередники К. Галена цього не знали. Він був добре обізнаний з кістками і мав металічні або мармурові копії скелета, складеного з кісток кількох людей. Деякі остеологічні терміни, введені К. Галеном, вживаються і нині: діафіз – головна частина трубчастих кісток, епіфіз – наконечник, що костеніє згодом, симфіз – волокниста зв’язка двох кісток. Живучими виявилися і назви, які дав К. Гален окремим м’язам (масетер, кремастер), тонкому підшкірному шару, що тягнеться від краю нижньої щелепи до ключиці (платизма). Він доводив, що м’язи, а не щось інше, є знаряддям довіль</w:t>
        <w:softHyphen/>
      </w:r>
      <w:r>
        <w:rPr>
          <w:spacing w:val="30"/>
          <w:sz w:val="28"/>
          <w:szCs w:val="28"/>
        </w:rPr>
        <w:t>них</w:t>
      </w:r>
      <w:r>
        <w:rPr>
          <w:sz w:val="28"/>
          <w:szCs w:val="28"/>
        </w:rPr>
        <w:t xml:space="preserve"> рухів. Першим ґрунтовно описав м’яз колінної сумки, прикріплення ахіллового сухожилля на п’ятці, розрізняв м’язи-згиначі і розгиначі, м’язи шийні, грудні, міжреберні, черевні, м’язи обличчя, рота, крил носа, а також ніг, діафрагми, шлунка, кишок, зокрема прямої кишки. </w:t>
      </w:r>
    </w:p>
    <w:p>
      <w:pPr>
        <w:pStyle w:val="Normal"/>
        <w:ind w:firstLine="709"/>
        <w:jc w:val="both"/>
        <w:rPr/>
      </w:pPr>
      <w:r>
        <w:rPr>
          <w:sz w:val="28"/>
          <w:szCs w:val="28"/>
        </w:rPr>
        <w:t>Займався К. Гален і вивченням будови та функцій нервово-мозкового апарату (у свиней). У серії дослідів він перерізав тваринам нерви, що знаходяться у різних м’язах. Це дозволило встановити існу</w:t>
        <w:softHyphen/>
        <w:t>вання повного або часткового зв’язку між діяльністю м’язів і діяльністю нервів. Присутніх при експериментах вражала ефектна картина паралічу грудної клітки, викликаного пе</w:t>
        <w:softHyphen/>
        <w:t>рерізанням нервів, які “завідують” механізмом дихання. При перерізанні одного з нервів, що зумовлюють роботу гортані, голос слабшав, а при перерізанні обох – зникав взагалі.</w:t>
      </w:r>
    </w:p>
    <w:p>
      <w:pPr>
        <w:pStyle w:val="Normal"/>
        <w:ind w:firstLine="709"/>
        <w:jc w:val="both"/>
        <w:rPr/>
      </w:pPr>
      <w:r>
        <w:rPr>
          <w:sz w:val="28"/>
          <w:szCs w:val="28"/>
        </w:rPr>
        <w:t>Дослідження центральної нервової системи дозволило К. Галену зробити висновок: “...без нерва немає жодної части</w:t>
        <w:softHyphen/>
        <w:t>ни тіла, жодного руху, що називається довільним, і жодно</w:t>
        <w:softHyphen/>
        <w:t>го відчуття”, та висловити ідею про розподіл нервів на ру</w:t>
        <w:softHyphen/>
        <w:t>хові, вразливі і змішані залежно від ступеня їх твердості.</w:t>
      </w:r>
    </w:p>
    <w:p>
      <w:pPr>
        <w:pStyle w:val="Normal"/>
        <w:ind w:firstLine="709"/>
        <w:jc w:val="both"/>
        <w:rPr/>
      </w:pPr>
      <w:r>
        <w:rPr>
          <w:sz w:val="28"/>
          <w:szCs w:val="28"/>
        </w:rPr>
        <w:t>Докладно вивчив К. Гален анатомію головного мозку: опи</w:t>
        <w:softHyphen/>
        <w:t>сав оболонки, говорив про шлуночки і кровоносні судини мозку, відмічав його звивини, підкреслюючи зв’язок між ними і розвитком інтелекту. Гален першим описав найбіль</w:t>
        <w:softHyphen/>
        <w:t>шу вену головного мозку, яка одержала його ім’я, чотиригорбикове тіло, блукаючий нерв з поворотною гілкою, 7 пар (з 12) черепних нервів, вказував на важливість сонних арте</w:t>
        <w:softHyphen/>
        <w:t>рій для живлення мозку.</w:t>
      </w:r>
    </w:p>
    <w:p>
      <w:pPr>
        <w:pStyle w:val="Normal"/>
        <w:ind w:firstLine="709"/>
        <w:jc w:val="both"/>
        <w:rPr/>
      </w:pPr>
      <w:r>
        <w:rPr>
          <w:sz w:val="28"/>
          <w:szCs w:val="28"/>
        </w:rPr>
        <w:t>Експериментально встановив К. Гален і основну функцію спинного мозку. Перерізаючи його на різних рівнях впопе</w:t>
        <w:softHyphen/>
        <w:t>рек, довів, що при цьому щезають довільна рухливість і чутливість усіх частин тіла, розташованих нижче місця перерізу. Йому було відомо про перехрестя нервових волокон у спинному мозку.</w:t>
      </w:r>
    </w:p>
    <w:p>
      <w:pPr>
        <w:pStyle w:val="Normal"/>
        <w:ind w:firstLine="709"/>
        <w:jc w:val="both"/>
        <w:rPr/>
      </w:pPr>
      <w:r>
        <w:rPr>
          <w:sz w:val="28"/>
          <w:szCs w:val="28"/>
        </w:rPr>
        <w:t>В основному правильно писав К. Гален про будову серця, вказував на його перегородки, перикардій, клапани, суди</w:t>
        <w:softHyphen/>
        <w:t>ни.</w:t>
      </w:r>
    </w:p>
    <w:p>
      <w:pPr>
        <w:pStyle w:val="Normal"/>
        <w:ind w:firstLine="709"/>
        <w:jc w:val="both"/>
        <w:rPr/>
      </w:pPr>
      <w:r>
        <w:rPr>
          <w:sz w:val="28"/>
          <w:szCs w:val="28"/>
        </w:rPr>
        <w:t>Експерименти допомогли К. Галену вияснити функцію ле</w:t>
        <w:softHyphen/>
        <w:t>гень, механізм дихання: діафрагма і грудні м’язи розширю</w:t>
        <w:softHyphen/>
        <w:t>ють грудну клітку, і в легені втягується повітря.</w:t>
      </w:r>
    </w:p>
    <w:p>
      <w:pPr>
        <w:pStyle w:val="Normal"/>
        <w:ind w:firstLine="709"/>
        <w:jc w:val="both"/>
        <w:rPr/>
      </w:pPr>
      <w:r>
        <w:rPr>
          <w:sz w:val="28"/>
          <w:szCs w:val="28"/>
        </w:rPr>
        <w:t>Глибокий зміст має такий вислів К. Галена: “горіння під</w:t>
        <w:softHyphen/>
        <w:t>тримується тим же, чим і життя”.</w:t>
      </w:r>
    </w:p>
    <w:p>
      <w:pPr>
        <w:pStyle w:val="Normal"/>
        <w:ind w:firstLine="709"/>
        <w:jc w:val="both"/>
        <w:rPr/>
      </w:pPr>
      <w:r>
        <w:rPr>
          <w:sz w:val="28"/>
          <w:szCs w:val="28"/>
        </w:rPr>
        <w:t>К. Гален вказав на те, що в артеріях знаходиться кров, а не повітря, як здавалося його попередникам, і наочно це продемонстрував, наклавши дві лігатури на невелику діля</w:t>
        <w:softHyphen/>
        <w:t>нку артерії (лігатура – лат. перев’язка). Чудово описав  око.</w:t>
      </w:r>
    </w:p>
    <w:p>
      <w:pPr>
        <w:pStyle w:val="Normal"/>
        <w:ind w:firstLine="709"/>
        <w:jc w:val="both"/>
        <w:rPr/>
      </w:pPr>
      <w:r>
        <w:rPr>
          <w:sz w:val="28"/>
          <w:szCs w:val="28"/>
        </w:rPr>
        <w:t>К. Гален першим зауважив, що стінки шлунка, кишок, артерій, матки та інших органів не є однорідними, а скла</w:t>
        <w:softHyphen/>
        <w:t>даються з кількох шарів, що м’язи – це не тільки м’язова речовина – в них містяться з’єднувальні волокна і розгалу</w:t>
        <w:softHyphen/>
        <w:t>ження нервів. Спостерігаючи органи неозброєним оком, він наблизився до розуміння їх будови із тканин. Він розрізняв, хоча і нечітко, артерії і вени, частково простежив шлях руху крові в організмі.</w:t>
      </w:r>
    </w:p>
    <w:p>
      <w:pPr>
        <w:pStyle w:val="Normal"/>
        <w:ind w:firstLine="709"/>
        <w:jc w:val="both"/>
        <w:rPr/>
      </w:pPr>
      <w:r>
        <w:rPr>
          <w:sz w:val="28"/>
          <w:szCs w:val="28"/>
        </w:rPr>
        <w:t>Два великих узагальнення, зроблені К. Галеном (перше – про зв’язок між будовою і функціями різних органів, дру</w:t>
        <w:softHyphen/>
        <w:t>ге – про зв’язок між організацією і способом життя тварин), були його неоціненною послугою біології.</w:t>
      </w:r>
    </w:p>
    <w:p>
      <w:pPr>
        <w:pStyle w:val="Normal"/>
        <w:ind w:firstLine="709"/>
        <w:jc w:val="both"/>
        <w:rPr>
          <w:sz w:val="28"/>
          <w:szCs w:val="28"/>
        </w:rPr>
      </w:pPr>
      <w:r>
        <w:rPr>
          <w:sz w:val="28"/>
          <w:szCs w:val="28"/>
        </w:rPr>
        <w:t>К. Гален постійно підкреслював роль дієти, гімнастики, масажу для здоров’я. Великого значення надавав вивченню пульсу. Його особливостям та ролі у діагностиці та прогнос</w:t>
        <w:softHyphen/>
        <w:t>тиці присвятив півтора десятка трактатів.</w:t>
      </w:r>
    </w:p>
    <w:p>
      <w:pPr>
        <w:pStyle w:val="Normal"/>
        <w:ind w:firstLine="709"/>
        <w:jc w:val="both"/>
        <w:rPr/>
      </w:pPr>
      <w:r>
        <w:rPr>
          <w:sz w:val="28"/>
          <w:szCs w:val="28"/>
        </w:rPr>
        <w:t>К. Гален радив застосовувати для лікування різноманітні засоби, в тому числі називав понад 470 лікарських рослин. Він узагальнив відомі до нього способи обробки лікарських речовин. Для виготовлен</w:t>
        <w:softHyphen/>
        <w:t>ня ліків К. Гален брав компоненти у певних вагових чи об’єм</w:t>
        <w:softHyphen/>
        <w:t>них співвідношеннях. На честь К. Галена такі фармацевтичні препарати, що займають значне місце в арсеналі лікувально-профілактичних засобів, називають галеновими. До них належать настої, екстракти, гірчичники, масла, сиропи, мила, пластирі, медичні води і спирти, що виготовляються з рослинної або тваринної сировини шляхом механічної чи фізико-хімічної обробки переважно у заводських умовах.</w:t>
      </w:r>
    </w:p>
    <w:p>
      <w:pPr>
        <w:pStyle w:val="Normal"/>
        <w:ind w:firstLine="709"/>
        <w:jc w:val="both"/>
        <w:rPr/>
      </w:pPr>
      <w:r>
        <w:rPr>
          <w:sz w:val="28"/>
          <w:szCs w:val="28"/>
        </w:rPr>
        <w:t>Добру славу мав К. Гален і як освічений хірург. Заради вря</w:t>
        <w:softHyphen/>
        <w:t>тування життя хворого йшов на ризик. Зберігся його опис виконаної ним операції розтину середостіння юнакові, який одержав удар під час гімнастичних вправ. Ніхто з лікарів не наважився висікти уражену кістку: “оскільки зліва була помітна пульсація серця, всі боялись перфорації грудної клітки”. Внаслідок хірургічного втручання хлопець повністю одужав. Успіхом цієї операції, винятково складної для тих часів, К. Гален завдячував своєму професіоналізмові, доскона</w:t>
        <w:softHyphen/>
        <w:t>лому знанню анатомії.</w:t>
      </w:r>
    </w:p>
    <w:p>
      <w:pPr>
        <w:pStyle w:val="Normal"/>
        <w:ind w:firstLine="709"/>
        <w:jc w:val="both"/>
        <w:rPr>
          <w:sz w:val="28"/>
          <w:szCs w:val="28"/>
        </w:rPr>
      </w:pPr>
      <w:r>
        <w:rPr>
          <w:sz w:val="28"/>
          <w:szCs w:val="28"/>
        </w:rPr>
        <w:t>Майже півтора тисячоліття вклад К. Галена у медицину залишався неперевершеним, його погляди – незаперечни</w:t>
        <w:softHyphen/>
        <w:t>ми, а слава навіть затьмарила велич Гіппократа.</w:t>
      </w:r>
    </w:p>
    <w:p>
      <w:pPr>
        <w:pStyle w:val="Normal"/>
        <w:tabs>
          <w:tab w:val="clear" w:pos="708"/>
          <w:tab w:val="left" w:pos="89" w:leader="dot"/>
          <w:tab w:val="left" w:pos="636" w:leader="dot"/>
        </w:tabs>
        <w:ind w:firstLine="709"/>
        <w:jc w:val="both"/>
        <w:rPr/>
      </w:pPr>
      <w:r>
        <w:rPr>
          <w:sz w:val="28"/>
          <w:szCs w:val="28"/>
        </w:rPr>
        <w:t>Праці К. Галена, за образним висловом одного з дослідників, були “евангелієм лікарів”. У середні віки до імені К. Галена неодмінно додавали найпочесніший епітет “божественний”: К. Гален божественний. Незаперечним лишається той факт, що К. Гален заклав основи наукової медицини. Це було не просто досягнення – це був науковий подвиг.</w:t>
      </w:r>
    </w:p>
    <w:p>
      <w:pPr>
        <w:pStyle w:val="Normal"/>
        <w:tabs>
          <w:tab w:val="clear" w:pos="708"/>
          <w:tab w:val="left" w:pos="89" w:leader="dot"/>
          <w:tab w:val="left" w:pos="636" w:leader="dot"/>
        </w:tabs>
        <w:ind w:firstLine="709"/>
        <w:jc w:val="both"/>
        <w:rPr>
          <w:sz w:val="28"/>
          <w:szCs w:val="28"/>
        </w:rPr>
      </w:pPr>
      <w:r>
        <w:rPr>
          <w:sz w:val="28"/>
          <w:szCs w:val="28"/>
        </w:rPr>
      </w:r>
    </w:p>
    <w:p>
      <w:pPr>
        <w:pStyle w:val="Normal"/>
        <w:tabs>
          <w:tab w:val="clear" w:pos="708"/>
          <w:tab w:val="left" w:pos="89" w:leader="dot"/>
          <w:tab w:val="left" w:pos="636" w:leader="dot"/>
        </w:tabs>
        <w:ind w:firstLine="709"/>
        <w:jc w:val="both"/>
        <w:rPr>
          <w:sz w:val="28"/>
          <w:szCs w:val="28"/>
        </w:rPr>
      </w:pPr>
      <w:r>
        <w:rPr>
          <w:b/>
          <w:sz w:val="28"/>
          <w:szCs w:val="28"/>
        </w:rPr>
        <w:t>ГАЛЛЕР АЛЬБРЕХТ ВІКТОР</w:t>
      </w:r>
      <w:r>
        <w:rPr>
          <w:sz w:val="28"/>
          <w:szCs w:val="28"/>
        </w:rPr>
        <w:t xml:space="preserve"> (1708-1777 рр.) – швейцарсь</w:t>
        <w:softHyphen/>
        <w:t>кий натураліст, лікар, фізіолог і ембріолог, філософ і пись</w:t>
        <w:softHyphen/>
        <w:t>менник, почесний член багатьох академій наук. Працездат</w:t>
        <w:softHyphen/>
        <w:t>ність і продуктивність А. Галлера були просто-таки фантасти</w:t>
        <w:softHyphen/>
        <w:t>чними. Його літературна спадщина включає 740 книг і статей з анатомії, ботаніки, геології, гінекології, теоретичної і су</w:t>
        <w:softHyphen/>
        <w:t>дової медицини, фармакології, фізіології, ембріології.</w:t>
      </w:r>
    </w:p>
    <w:p>
      <w:pPr>
        <w:pStyle w:val="Normal"/>
        <w:ind w:firstLine="709"/>
        <w:jc w:val="both"/>
        <w:rPr>
          <w:sz w:val="28"/>
          <w:szCs w:val="28"/>
        </w:rPr>
      </w:pPr>
      <w:r>
        <w:rPr>
          <w:sz w:val="28"/>
          <w:szCs w:val="28"/>
        </w:rPr>
        <w:t>А. Галлер листувався з 1080 кореспондентами: відомо 13000 його власноручних листів, написаних латинською, французькою, німецькою, англійською та іншими мовами.</w:t>
      </w:r>
    </w:p>
    <w:p>
      <w:pPr>
        <w:pStyle w:val="Normal"/>
        <w:tabs>
          <w:tab w:val="clear" w:pos="708"/>
          <w:tab w:val="left" w:pos="89" w:leader="dot"/>
          <w:tab w:val="left" w:pos="636" w:leader="dot"/>
        </w:tabs>
        <w:ind w:firstLine="709"/>
        <w:jc w:val="both"/>
        <w:rPr/>
      </w:pPr>
      <w:r>
        <w:rPr>
          <w:sz w:val="28"/>
          <w:szCs w:val="28"/>
        </w:rPr>
        <w:t>Народився Альбрехт Галлер у сім’ї адвоката Великої Ради Бернської республіки. Змалку вундеркінд Альбрехт був напрочуд працьовитим. У п’ятирічному віці вже вмів читати і писати, з дев’яти років почав вивчати старогрецьку, ла</w:t>
        <w:softHyphen/>
        <w:t>тинську, німецьку, староєврейську мови (рідною мовою в сім’ї була французька), у десять років склав граматику ха</w:t>
        <w:softHyphen/>
        <w:t>лдейської мови. При цьому багато читав, писав вірші, за</w:t>
        <w:softHyphen/>
        <w:t>ймався перекладами. У віці дев’ятнадцяти років захистив докторську дисертацію.</w:t>
      </w:r>
    </w:p>
    <w:p>
      <w:pPr>
        <w:pStyle w:val="Normal"/>
        <w:tabs>
          <w:tab w:val="clear" w:pos="708"/>
          <w:tab w:val="left" w:pos="89" w:leader="dot"/>
          <w:tab w:val="left" w:pos="636" w:leader="dot"/>
        </w:tabs>
        <w:ind w:firstLine="709"/>
        <w:jc w:val="both"/>
        <w:rPr/>
      </w:pPr>
      <w:r>
        <w:rPr>
          <w:sz w:val="28"/>
          <w:szCs w:val="28"/>
        </w:rPr>
        <w:t>Висока ерудиція, цілеспрямованість, колосальна праце</w:t>
        <w:softHyphen/>
        <w:t>здатність, знання багатьох мов, організаторські здібності сприяли тому, що двадцятидев’ятирічний професор став науковим лідером молодого Геттінгенського університету, який почав працювати у 1734-1735 рр. і від інших універси</w:t>
        <w:softHyphen/>
        <w:t>тетів відрізнявся відсутністю рутини, схоластики. А. Галлер прагнув освоїти все прогресивне, що уже було нагрома</w:t>
        <w:softHyphen/>
        <w:t>джено передовими університетами Європи.</w:t>
      </w:r>
    </w:p>
    <w:p>
      <w:pPr>
        <w:pStyle w:val="Normal"/>
        <w:ind w:firstLine="709"/>
        <w:jc w:val="both"/>
        <w:rPr/>
      </w:pPr>
      <w:r>
        <w:rPr>
          <w:sz w:val="28"/>
          <w:szCs w:val="28"/>
        </w:rPr>
        <w:t>За сімнадцять років роботи професором він ретельно проанатомував 360 трупів, опублі</w:t>
        <w:softHyphen/>
        <w:t>кувавши сім томів “Анатомічних малюнків”, виконаних міс</w:t>
        <w:softHyphen/>
        <w:t>цевими художниками і ним самим. Понад 600 експериментів на ссавцях, птахах, амфібіях і рибах провів А. Галлер разом зі своїми учнями в анатомічному театрі. Аудиторії і башта біля міських воріт стали колискою першої наукової школи в Єв</w:t>
        <w:softHyphen/>
        <w:t>ропі – школи анатомів, акушерів, ембріологів і фізіологів, до складу якої входили 73 члени – випускники Геттінгенсь</w:t>
        <w:softHyphen/>
        <w:t>кого університету: німці, швейцарці, голландці, англійці, французи, угорці, шведи, уродженці Прибалтики. Під керівництвом А. Галлера вони виконували і докторські дисертації, і невеликі анатомічні та дослідні праці з різних галузей медицини.</w:t>
      </w:r>
    </w:p>
    <w:p>
      <w:pPr>
        <w:pStyle w:val="Normal"/>
        <w:tabs>
          <w:tab w:val="clear" w:pos="708"/>
          <w:tab w:val="left" w:pos="89" w:leader="dot"/>
          <w:tab w:val="left" w:pos="636" w:leader="dot"/>
        </w:tabs>
        <w:ind w:firstLine="709"/>
        <w:jc w:val="both"/>
        <w:rPr/>
      </w:pPr>
      <w:r>
        <w:rPr>
          <w:sz w:val="28"/>
          <w:szCs w:val="28"/>
        </w:rPr>
        <w:t>У 1748 р. англійський король Георг II, відвідавши Гетті</w:t>
        <w:softHyphen/>
        <w:t>нген і переконавшись, що стараннями А. Галлера університет став на міцну основу, призначив ученого своїм радником і лейб-медиком. Австрійський імператор подарував йому дво</w:t>
        <w:softHyphen/>
        <w:t>рянство – і сорокарічний натураліст став бароном імперії. Університети Англії та Голландії почали запрошувати А. Галлера на роботу.</w:t>
      </w:r>
    </w:p>
    <w:p>
      <w:pPr>
        <w:pStyle w:val="Normal"/>
        <w:ind w:firstLine="709"/>
        <w:jc w:val="both"/>
        <w:rPr/>
      </w:pPr>
      <w:r>
        <w:rPr>
          <w:sz w:val="28"/>
          <w:szCs w:val="28"/>
        </w:rPr>
        <w:t>Основні заслуги А. Галлера перед медициною: вивчив механізм дихання і спростував точку зору, згідно з якою при диханні легені скорочуються і знову розширю</w:t>
        <w:softHyphen/>
        <w:t>ються, внаслідок чого простір між ними і грудною кліт</w:t>
        <w:softHyphen/>
        <w:t>кою наповнюється повітрям, яке потім звідти виходить. На</w:t>
        <w:softHyphen/>
        <w:t>справді ж простір між грудною кліткою і легенями над</w:t>
        <w:softHyphen/>
        <w:t>звичайно вузький і повітря в ньому немає: там міститься лише трохи рідини.</w:t>
      </w:r>
    </w:p>
    <w:p>
      <w:pPr>
        <w:pStyle w:val="Normal"/>
        <w:ind w:firstLine="709"/>
        <w:jc w:val="both"/>
        <w:rPr/>
      </w:pPr>
      <w:r>
        <w:rPr>
          <w:sz w:val="28"/>
          <w:szCs w:val="28"/>
        </w:rPr>
        <w:t>Грудна порожнина розширюється і видовжується завдяки діяльності м’язів; легені пасивно розтягуються при збільшенні об’єму грудної порожнини і так само пасивно зменшуються (спадаються) при зменшенні її об’єму: це і є вдих і видих.</w:t>
      </w:r>
    </w:p>
    <w:p>
      <w:pPr>
        <w:pStyle w:val="Normal"/>
        <w:ind w:firstLine="709"/>
        <w:jc w:val="both"/>
        <w:rPr/>
      </w:pPr>
      <w:r>
        <w:rPr>
          <w:sz w:val="28"/>
          <w:szCs w:val="28"/>
        </w:rPr>
        <w:t>Дав фізіологічне пояснення виникнення мови і голосу; доповнив учення Гарвея, уточнивши зв’язок різних орга</w:t>
        <w:softHyphen/>
        <w:t>нів системи кровообігу, зокрема встановив, що пульс ар</w:t>
        <w:softHyphen/>
        <w:t>терій і капілярів відповідає скороченням серця. Він вивчав вплив перегріву організму (гарячки) на роботу серця і су</w:t>
        <w:softHyphen/>
        <w:t>дин, вплив опійної настойки і різних ліків. А. Галлер обґрун</w:t>
        <w:softHyphen/>
        <w:t>тував важливе відкриття: у нормі більшість капілярів за</w:t>
        <w:softHyphen/>
        <w:t>крита; кровоносна система має багато резервів, необхід</w:t>
        <w:softHyphen/>
        <w:t>них для перерозподілу крові у різні моменти діяльності організму; висловився про автоматику серця.</w:t>
      </w:r>
    </w:p>
    <w:p>
      <w:pPr>
        <w:pStyle w:val="Normal"/>
        <w:ind w:firstLine="709"/>
        <w:jc w:val="both"/>
        <w:rPr>
          <w:sz w:val="28"/>
          <w:szCs w:val="28"/>
        </w:rPr>
      </w:pPr>
      <w:r>
        <w:rPr>
          <w:sz w:val="28"/>
          <w:szCs w:val="28"/>
        </w:rPr>
        <w:t>А. Галлер переконався, що серце скорочуєть</w:t>
        <w:softHyphen/>
        <w:t>ся незалежно від діяльності центральної нервової систе</w:t>
        <w:softHyphen/>
        <w:t>ми, головного та спинного мозку і що впродовж усього життя воно безперестанку працює за рахунок власної ене</w:t>
        <w:softHyphen/>
        <w:t>ргії – під дією сили, що міститься у самому серці; вказав, як визначити час кровообігу: від серця до органів і знову до серця; один з учнів А. Галлера, виконуючи завдання вчителя, дійшов висновку, що колір крові пояснюється наявністю в ній заліза; правильно підмітив, що жовч сприяє емульгуванню (інак</w:t>
        <w:softHyphen/>
        <w:t>ше кажучи, перетравлюванню) жирів. Жовч, за А. Галлером, – “продукт печінки, а не виділення жовчного міхура”. В результаті численних дослідів уяснив дії м’язів і нервів, описав властивості м’язових волокон – пружність, скорочення при їх безпосередньому подразненні і при подраз</w:t>
        <w:softHyphen/>
        <w:t>ненні відповідного нерва.</w:t>
      </w:r>
    </w:p>
    <w:p>
      <w:pPr>
        <w:pStyle w:val="Normal"/>
        <w:tabs>
          <w:tab w:val="clear" w:pos="708"/>
          <w:tab w:val="left" w:pos="270" w:leader="none"/>
        </w:tabs>
        <w:ind w:firstLine="709"/>
        <w:jc w:val="both"/>
        <w:rPr>
          <w:sz w:val="28"/>
          <w:szCs w:val="28"/>
        </w:rPr>
      </w:pPr>
      <w:r>
        <w:rPr>
          <w:sz w:val="28"/>
          <w:szCs w:val="28"/>
        </w:rPr>
        <w:t>Численними дослідами з фізіології м’язової і нервової сис</w:t>
        <w:softHyphen/>
        <w:t>тем обґрунтував закон проведення сигналів по нервовому провіднику і встановив, що перев’язка чи механічне стис</w:t>
        <w:softHyphen/>
        <w:t>кання нерва перешкоджає проведенню імпульсу; визначив швидкість проведення імпульсу по нервах – 50-60 метрів на секунду (у ті роки медики були переконані, що швидкість нервових сигналів надзвичайно велика і не може бути виміряна; через сто років Гельмгольц і Бакст підтвердили правильність визначення А. Галлера); у рухових актах розрізняв “периферію” і “центр”; визначив функції мозочка (підтримання рівноваги тіла і координації рухів).</w:t>
      </w:r>
    </w:p>
    <w:p>
      <w:pPr>
        <w:pStyle w:val="Normal"/>
        <w:ind w:firstLine="709"/>
        <w:jc w:val="both"/>
        <w:rPr>
          <w:sz w:val="28"/>
          <w:szCs w:val="28"/>
        </w:rPr>
      </w:pPr>
      <w:r>
        <w:rPr>
          <w:sz w:val="28"/>
          <w:szCs w:val="28"/>
        </w:rPr>
      </w:r>
    </w:p>
    <w:p>
      <w:pPr>
        <w:pStyle w:val="Normal"/>
        <w:ind w:firstLine="709"/>
        <w:jc w:val="both"/>
        <w:rPr/>
      </w:pPr>
      <w:r>
        <w:rPr>
          <w:b/>
          <w:sz w:val="28"/>
          <w:szCs w:val="28"/>
        </w:rPr>
        <w:t>ГАЛІЛЕО ГАЛІЛЕЙ</w:t>
      </w:r>
      <w:r>
        <w:rPr>
          <w:sz w:val="28"/>
          <w:szCs w:val="28"/>
        </w:rPr>
        <w:t xml:space="preserve"> (1546-1642 рр.) – уродженець міста Пізи, належав до знатної флоре</w:t>
        <w:softHyphen/>
        <w:t>нтійської родини. Батько Г. Галілея, Вінченцо, був відомим музикантом. Г. Галілей увійшов в історію науки як великий італійський астроном, математик, фізик, механік, філософ, винахід</w:t>
        <w:softHyphen/>
        <w:t>ник, один з осново</w:t>
        <w:softHyphen/>
        <w:t>положників природознавст</w:t>
        <w:softHyphen/>
        <w:t>ва. Вчений також любив му</w:t>
        <w:softHyphen/>
        <w:t>зику й живопис, його вважали знавцем літерату</w:t>
        <w:softHyphen/>
        <w:t>ри, він писав вірші, був широко знаний своєю мис</w:t>
        <w:softHyphen/>
        <w:t>тецьки витонченою мовою, красу якої мимоволі відчув кожен, кому пощасти</w:t>
        <w:softHyphen/>
        <w:t>ло читати його “Діалоги” та “Розмови”, у них гармонійно злиті глибина наукової думки, багата книжкова ерудиція, дослідницький дух теоретика й тонко розвинуте відчуття природи, яке давало авторові змогу підніматися до вер</w:t>
        <w:softHyphen/>
      </w:r>
      <w:r>
        <w:rPr>
          <w:spacing w:val="30"/>
          <w:sz w:val="28"/>
          <w:szCs w:val="28"/>
        </w:rPr>
        <w:t>шин</w:t>
      </w:r>
      <w:r>
        <w:rPr>
          <w:sz w:val="28"/>
          <w:szCs w:val="28"/>
        </w:rPr>
        <w:t xml:space="preserve"> мистецької творчості.</w:t>
      </w:r>
    </w:p>
    <w:p>
      <w:pPr>
        <w:pStyle w:val="Normal"/>
        <w:ind w:firstLine="709"/>
        <w:jc w:val="both"/>
        <w:rPr/>
      </w:pPr>
      <w:r>
        <w:rPr>
          <w:sz w:val="28"/>
          <w:szCs w:val="28"/>
        </w:rPr>
        <w:t>Г. Галілей був товариським, любив бувати в колі художни</w:t>
        <w:softHyphen/>
        <w:t>ків, поетів, шанував простих людей, співчував бідним.</w:t>
      </w:r>
    </w:p>
    <w:p>
      <w:pPr>
        <w:pStyle w:val="Normal"/>
        <w:ind w:firstLine="709"/>
        <w:jc w:val="both"/>
        <w:rPr/>
      </w:pPr>
      <w:r>
        <w:rPr>
          <w:sz w:val="28"/>
          <w:szCs w:val="28"/>
        </w:rPr>
        <w:t>Вершиною наукової тво</w:t>
        <w:softHyphen/>
        <w:t>рчості Г. Галілея вважають час його професорської діяльно</w:t>
        <w:softHyphen/>
        <w:t>сті в Падуанському універси</w:t>
        <w:softHyphen/>
        <w:t>теті (1592-1610 рр.). До цього періоду належать його вина</w:t>
        <w:softHyphen/>
        <w:t>ходи: прилад для визначення сили пульсації артерії, гідроскоп для визначення волого</w:t>
        <w:softHyphen/>
        <w:t>сті повітря, перший термометр (термоскоп) і телескоп.</w:t>
      </w:r>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ind w:firstLine="709"/>
        <w:jc w:val="both"/>
        <w:rPr/>
      </w:pPr>
      <w:r>
        <w:rPr>
          <w:b/>
          <w:sz w:val="28"/>
          <w:szCs w:val="28"/>
        </w:rPr>
        <w:t>ГАРВЕЙ УІЛЬЯМ</w:t>
      </w:r>
      <w:r>
        <w:rPr>
          <w:sz w:val="28"/>
          <w:szCs w:val="28"/>
        </w:rPr>
        <w:t xml:space="preserve"> – (1578-1657 рр.) народився в Англії, ви</w:t>
        <w:softHyphen/>
        <w:t>вчав медицину в Кембриджі, закінчив медичну освіту в Падуанському університеті.</w:t>
      </w:r>
    </w:p>
    <w:p>
      <w:pPr>
        <w:pStyle w:val="Normal"/>
        <w:ind w:firstLine="709"/>
        <w:jc w:val="both"/>
        <w:rPr/>
      </w:pPr>
      <w:r>
        <w:rPr>
          <w:sz w:val="28"/>
          <w:szCs w:val="28"/>
        </w:rPr>
        <w:t>У. Гарвей почав досліджу</w:t>
        <w:softHyphen/>
        <w:t>вати кровообіг під керівниц</w:t>
        <w:softHyphen/>
        <w:t>твом свого учителя –   Фабріція, який описав венозні клапани.</w:t>
      </w:r>
    </w:p>
    <w:p>
      <w:pPr>
        <w:pStyle w:val="Normal"/>
        <w:ind w:firstLine="709"/>
        <w:jc w:val="both"/>
        <w:rPr>
          <w:sz w:val="28"/>
          <w:szCs w:val="28"/>
        </w:rPr>
      </w:pPr>
      <w:r>
        <w:rPr>
          <w:sz w:val="28"/>
          <w:szCs w:val="28"/>
        </w:rPr>
        <w:t>Повернувшись в Англію, він працював у Лондоні в го</w:t>
        <w:softHyphen/>
        <w:t>спіталі св. Варфоломея, ви</w:t>
        <w:softHyphen/>
        <w:t>кладав анатомію, хірургію, а потім був королівським меди</w:t>
        <w:softHyphen/>
        <w:t>ком при дворі.</w:t>
      </w:r>
    </w:p>
    <w:p>
      <w:pPr>
        <w:pStyle w:val="Normal"/>
        <w:ind w:firstLine="709"/>
        <w:jc w:val="both"/>
        <w:rPr/>
      </w:pPr>
      <w:r>
        <w:rPr>
          <w:sz w:val="28"/>
          <w:szCs w:val="28"/>
        </w:rPr>
        <w:t>Багато років У. Гарвей до</w:t>
        <w:softHyphen/>
        <w:t>сліджував кровообіг і лише в 1628 р. опублікував свою пра</w:t>
        <w:softHyphen/>
        <w:t>цю “Анатомічні дослідження руху серця і крові у тварин”, де описував роботу серця як м’язового насоса з клапана</w:t>
        <w:softHyphen/>
        <w:t xml:space="preserve">ми. </w:t>
      </w:r>
    </w:p>
    <w:p>
      <w:pPr>
        <w:pStyle w:val="Normal"/>
        <w:ind w:firstLine="709"/>
        <w:jc w:val="both"/>
        <w:rPr>
          <w:sz w:val="28"/>
          <w:szCs w:val="28"/>
        </w:rPr>
      </w:pPr>
      <w:r>
        <w:rPr>
          <w:sz w:val="28"/>
          <w:szCs w:val="28"/>
        </w:rPr>
        <w:t>Він пояснив справжнє значення систоли і діастоли. Тоді не було мікроскопа, і У. Гарвей не міг простежити перехід крові з артерій у вени, він не знав про існування капілярів, які були описані через чотири роки М. Мальпігі. У. Гарвею належить також видатна праця під назвою “Дослідження розвитку тварин”.</w:t>
      </w:r>
    </w:p>
    <w:p>
      <w:pPr>
        <w:pStyle w:val="Normal"/>
        <w:ind w:firstLine="709"/>
        <w:jc w:val="both"/>
        <w:rPr>
          <w:sz w:val="28"/>
          <w:szCs w:val="28"/>
        </w:rPr>
      </w:pPr>
      <w:r>
        <w:rPr>
          <w:sz w:val="28"/>
          <w:szCs w:val="28"/>
        </w:rPr>
      </w:r>
    </w:p>
    <w:p>
      <w:pPr>
        <w:pStyle w:val="Normal"/>
        <w:ind w:firstLine="709"/>
        <w:jc w:val="both"/>
        <w:rPr/>
      </w:pPr>
      <w:r>
        <w:rPr>
          <w:b/>
          <w:sz w:val="28"/>
          <w:szCs w:val="28"/>
        </w:rPr>
        <w:t>ГІППОКРАТ</w:t>
      </w:r>
      <w:r>
        <w:rPr>
          <w:sz w:val="28"/>
          <w:szCs w:val="28"/>
        </w:rPr>
        <w:t xml:space="preserve"> (460-377 рр. до н.е.) – великий давньогрецький учений-лікар. Народився на острові Кос. Впродовж багатьох віків на Косі існувала сімей</w:t>
        <w:softHyphen/>
        <w:t>на лікарська школа асклепіадів, вихованцями якої були предки і рідні Гіппократа. Він належав до сімнадцятого по</w:t>
        <w:softHyphen/>
        <w:t>коління лікарів цієї школи. Батько рано почав навчати сина професії лікаря, яка тоді була спадковою, і вже у двадцять років син став знаменитістю. Після посвячення в жерці – в ті часи це було обов’язковим для заняття лікарським ремеслом – Гіппократ побував у Єгипті, Малій Азії, Лівії, у скіфів, де поповнив свої знання.</w:t>
      </w:r>
    </w:p>
    <w:p>
      <w:pPr>
        <w:pStyle w:val="Normal"/>
        <w:ind w:firstLine="709"/>
        <w:jc w:val="both"/>
        <w:rPr/>
      </w:pPr>
      <w:r>
        <w:rPr>
          <w:sz w:val="28"/>
          <w:szCs w:val="28"/>
        </w:rPr>
        <w:t>У 429 р. до н.е. в Афінах спалахнула епідемія чуми, і Гіппократ переїхав туди для боротьби з нею. За його порадою на вулицях міста було розкладено вогнища: вогонь зни</w:t>
        <w:softHyphen/>
        <w:t>щував міазми, зародки хвороби, перешкоджав поширенню зарази. Адже, за переконанням Гіппократа, повітря не тільки “дає життя”, а й “переносить хвороби”.</w:t>
      </w:r>
    </w:p>
    <w:p>
      <w:pPr>
        <w:pStyle w:val="Normal"/>
        <w:ind w:firstLine="709"/>
        <w:jc w:val="both"/>
        <w:rPr/>
      </w:pPr>
      <w:r>
        <w:rPr>
          <w:sz w:val="28"/>
          <w:szCs w:val="28"/>
        </w:rPr>
        <w:t>Твори Гіппократа, що разом з працями гіппократиків, тобто інших давньогрецьких лікарів – його послідовників, об’єднані у збірник “Кодекс Гіппократа”, охоплюють майже всі розділи тогочасної клінічної медицини, зокрема висвітлюють питання анатомії, ембріології, хірургії та внутрішніх хвороб.</w:t>
      </w:r>
    </w:p>
    <w:p>
      <w:pPr>
        <w:pStyle w:val="Normal"/>
        <w:ind w:firstLine="709"/>
        <w:jc w:val="both"/>
        <w:rPr/>
      </w:pPr>
      <w:r>
        <w:rPr>
          <w:sz w:val="28"/>
          <w:szCs w:val="28"/>
        </w:rPr>
        <w:t>Від багатьох лікарів Гіппократ відрізнявся тим, що не обмежувався лікуванням, а прагнув зрозуміти будову людського тіла, функції окремих органів. Хоча в ту епоху робили розтини лише тварин, він досить докладно описав чере</w:t>
        <w:softHyphen/>
        <w:t>пні кістки, другий шийний хребець (перший не згадується), ряд м’язів. Щодо загальної кількості хребців, яких є 33 або 34 (в куприку 4 або 5), допущено неточність: то вказується, що їх є 18, то – 22. Шлунок і кишечник вважав двома порожнинами одного і того ж органа. Часто згадується печі</w:t>
        <w:softHyphen/>
        <w:t>нка, є відомості про кілька невеликих лімфатичних вузлів та молочні залози. Розглядаються залози як вмістилище вологи, необхідної для життя. До залоз відноситься і мозок, про який говорить: “Загадкова будова, ще більш загадкова функція...”. Про центральну нервову систему – ані слова. Невелика кількість рідини у навколосерцевій сумці, здава</w:t>
        <w:softHyphen/>
        <w:t>лося Гіппократу, охолоджує гаряче серце (насправді ця рі</w:t>
        <w:softHyphen/>
        <w:t>дина запобігає виникненню тертя між серцем і навколосерцевою сумкою). Кров, гадав Гіппократ, утворюється в печін</w:t>
        <w:softHyphen/>
        <w:t>ці і селезінці та витікає з них (не вказано, яким чином) у праву камеру серця. Спочатку кров холодна, у лівій же ка</w:t>
        <w:softHyphen/>
        <w:t>мері, яка нібито зв’язана з правою, вона нагрівається і виштовхується з серця по судинах.</w:t>
      </w:r>
    </w:p>
    <w:p>
      <w:pPr>
        <w:pStyle w:val="Normal"/>
        <w:ind w:firstLine="709"/>
        <w:jc w:val="both"/>
        <w:rPr/>
      </w:pPr>
      <w:r>
        <w:rPr>
          <w:sz w:val="28"/>
          <w:szCs w:val="28"/>
        </w:rPr>
        <w:t>Про будову людського тіла Гіппократу було відо</w:t>
        <w:softHyphen/>
        <w:t>мо мало. Тим більше захоплення у істориків медицини ви</w:t>
        <w:softHyphen/>
        <w:t>кликає той факт, що він зробив фундаментальне відкрит</w:t>
        <w:softHyphen/>
        <w:t>тя: утвердивши думку про цілісність організму, Гіппократ першим висловив переконання, що “в загальній сукупності частин все в тілі перебуває у взаємній згоді і серед частин все сприяє діяльності кожної з них”.</w:t>
      </w:r>
    </w:p>
    <w:p>
      <w:pPr>
        <w:pStyle w:val="Normal"/>
        <w:ind w:firstLine="709"/>
        <w:jc w:val="both"/>
        <w:rPr/>
      </w:pPr>
      <w:r>
        <w:rPr>
          <w:sz w:val="28"/>
          <w:szCs w:val="28"/>
        </w:rPr>
        <w:t>Уявлення Гіппократа про життя ґрунтується на чоти</w:t>
        <w:softHyphen/>
        <w:t>рьох стихіях – вогні, воді, повітрі, землі, а також на вла</w:t>
        <w:softHyphen/>
        <w:t>стивостях – теплий, холодний, вологий, сухий. Їм відпові</w:t>
        <w:softHyphen/>
        <w:t>дають чотири основні соки (волога, рідини), що містяться в живому тілі: кров (лат. сангвіс), слиз (від грец. флегма), жовта жовч (холе), чорна жовч (мелос – чорний, холе – жовч). Якщо вказані стихії змішані правильно, то людина здорова. Відхилення від “здорової пропорції” викликає хво</w:t>
        <w:softHyphen/>
        <w:t>робу або недугу. “Кожна хвороба, –  писав Гіппократ, – має свою природну причину, і все відбувається згідно з природою”.</w:t>
      </w:r>
    </w:p>
    <w:p>
      <w:pPr>
        <w:pStyle w:val="Normal"/>
        <w:ind w:firstLine="709"/>
        <w:jc w:val="both"/>
        <w:rPr/>
      </w:pPr>
      <w:r>
        <w:rPr>
          <w:sz w:val="28"/>
          <w:szCs w:val="28"/>
        </w:rPr>
        <w:t>Мистецтво ж лікаря полягає не лише в тому, щоб певними способами впливати на хворобу, а й у лікуванні людини як сукупності душевних і тілесних властивостей з урахуванням і загальних факторів (клімат, погода, стан вітрів, води, ґрунту, рельєф місцевості), і індивідуальних (спосіб життя, звички, вік, стать, темперамент та ін.). Згадані фактори можуть викликати хворобу. Так, повітря, за Гіппократо</w:t>
      </w:r>
      <w:r>
        <w:rPr>
          <w:spacing w:val="30"/>
          <w:sz w:val="28"/>
          <w:szCs w:val="28"/>
        </w:rPr>
        <w:t>м,</w:t>
      </w:r>
      <w:r>
        <w:rPr>
          <w:sz w:val="28"/>
          <w:szCs w:val="28"/>
        </w:rPr>
        <w:t xml:space="preserve"> іноді буває насичене хвороботворними мікробами, що можуть спричинити епідемії. Клімат впливає на формування тіла, духовні нахили, хоробрість і навіть любов до свободи. На</w:t>
      </w:r>
      <w:r>
        <w:rPr>
          <w:spacing w:val="30"/>
          <w:sz w:val="28"/>
          <w:szCs w:val="28"/>
        </w:rPr>
        <w:t xml:space="preserve"> думку</w:t>
      </w:r>
      <w:r>
        <w:rPr>
          <w:sz w:val="28"/>
          <w:szCs w:val="28"/>
        </w:rPr>
        <w:t xml:space="preserve"> Гіппократа, який є родоначальником медичної географії, при тривалих захворюваннях буває корисно змінити місце проживання, навіть переїхати в іншу країну.</w:t>
      </w:r>
    </w:p>
    <w:p>
      <w:pPr>
        <w:pStyle w:val="Normal"/>
        <w:ind w:firstLine="709"/>
        <w:jc w:val="both"/>
        <w:rPr/>
      </w:pPr>
      <w:r>
        <w:rPr>
          <w:sz w:val="28"/>
          <w:szCs w:val="28"/>
        </w:rPr>
        <w:t>“</w:t>
      </w:r>
      <w:r>
        <w:rPr>
          <w:sz w:val="28"/>
          <w:szCs w:val="28"/>
        </w:rPr>
        <w:t>Вміння враховувати особливості кожного хворого набувається завдяки “мислячому спостереженню” біля його ліжка – за зміною зовнішнього вигляду, температури, час</w:t>
        <w:softHyphen/>
        <w:t>тоти пульсу, а також внаслідок безперервного поповнення своїх знань”.</w:t>
      </w:r>
    </w:p>
    <w:p>
      <w:pPr>
        <w:pStyle w:val="Normal"/>
        <w:ind w:firstLine="709"/>
        <w:jc w:val="both"/>
        <w:rPr/>
      </w:pPr>
      <w:r>
        <w:rPr>
          <w:sz w:val="28"/>
          <w:szCs w:val="28"/>
        </w:rPr>
        <w:t>Щоб не помилятися, лікар має глибоко осмислювати досвід.</w:t>
      </w:r>
    </w:p>
    <w:p>
      <w:pPr>
        <w:pStyle w:val="Normal"/>
        <w:ind w:firstLine="709"/>
        <w:jc w:val="both"/>
        <w:rPr/>
      </w:pPr>
      <w:r>
        <w:rPr>
          <w:sz w:val="28"/>
          <w:szCs w:val="28"/>
        </w:rPr>
        <w:t>У загальній терапії Гіппократ застосовував гігієно-дієти</w:t>
        <w:softHyphen/>
        <w:t>чний і фармацевтичний методи. У творі “Про дієту при гос</w:t>
        <w:softHyphen/>
        <w:t>трих захворюваннях” він доводить важливість дієтетичної терапії. Встановлення причин хвороби починав з вияснення того, як харчувався хворий, бо і нестача харчування, і його надлишок шкідливі. “Надмірність – ворог природи... Ні на</w:t>
        <w:softHyphen/>
        <w:t>їдатися досита, ні голод – недобре”.</w:t>
      </w:r>
    </w:p>
    <w:p>
      <w:pPr>
        <w:pStyle w:val="Normal"/>
        <w:ind w:firstLine="709"/>
        <w:jc w:val="both"/>
        <w:rPr/>
      </w:pPr>
      <w:r>
        <w:rPr>
          <w:sz w:val="28"/>
          <w:szCs w:val="28"/>
        </w:rPr>
        <w:t>Його фармацевтичний метод зводився до перева</w:t>
        <w:softHyphen/>
        <w:t>жного вживання блювотних, проносних, сечогінних середників, а також застосування банок і кровопускання. Застосовувати ліки ра</w:t>
        <w:softHyphen/>
        <w:t>див в останню чергу, причому лише випробувані. Їх у арсе</w:t>
        <w:softHyphen/>
        <w:t>налі Гіппократа налічувалося до трьохсот.</w:t>
      </w:r>
    </w:p>
    <w:p>
      <w:pPr>
        <w:pStyle w:val="Normal"/>
        <w:ind w:firstLine="709"/>
        <w:jc w:val="both"/>
        <w:rPr/>
      </w:pPr>
      <w:r>
        <w:rPr>
          <w:sz w:val="28"/>
          <w:szCs w:val="28"/>
        </w:rPr>
        <w:t>Відомий Гіппократ і як видатний хірург, насамперед тра</w:t>
        <w:softHyphen/>
        <w:t>вматолог. Досі не втратили значення його вказівки щодо застосування пов’язок – простих, спіральних, ромбоподіб</w:t>
        <w:softHyphen/>
        <w:t>них та інших; щодо лікування переломів, вивихів, ран тощо.</w:t>
      </w:r>
    </w:p>
    <w:p>
      <w:pPr>
        <w:pStyle w:val="Normal"/>
        <w:ind w:firstLine="709"/>
        <w:jc w:val="both"/>
        <w:rPr/>
      </w:pPr>
      <w:r>
        <w:rPr>
          <w:sz w:val="28"/>
          <w:szCs w:val="28"/>
        </w:rPr>
        <w:t>На основі свого лікарського досвіду і досвіду попередніх поколінь медиків Гіппократ розробив вчення про прогности</w:t>
        <w:softHyphen/>
        <w:t>ку і симптоматику захворювань. У творі “Прогностика” міс</w:t>
        <w:softHyphen/>
        <w:t>тяться десятки описів хворих і мотивів, за якими лікар висловлює свої передбачення. Правильний прогноз – основний показник вміння лікаря. У прогнозах Гіппократа звертається увага не тільки на фізичну характеристику хворого, а й на його психічний стан. Головне – визначити загальні риси хвороби, а не окремі симптоми, можливо, спричинені інши</w:t>
        <w:softHyphen/>
        <w:t>ми недугами.</w:t>
      </w:r>
    </w:p>
    <w:p>
      <w:pPr>
        <w:pStyle w:val="Normal"/>
        <w:ind w:firstLine="709"/>
        <w:jc w:val="both"/>
        <w:rPr/>
      </w:pPr>
      <w:r>
        <w:rPr>
          <w:sz w:val="28"/>
          <w:szCs w:val="28"/>
        </w:rPr>
        <w:t>Обстежуючи хворого, Гіппократ оглядав його, обмацував, прикладав вухо до грудей і живота, звертав увагу на вигляд і запах виділень, на осад у сечі та інше. Він описав ознаки багатьох захворювань: шум плескоту (спостерігається при одночасній наявності рідини і газу у порожнині плев</w:t>
        <w:softHyphen/>
        <w:t>ри чи в іншій порівняно великій патологічній порожнині в органах грудної клітки), шуми, що нагадують кипіння оцту, тертя шкіри при захворюваннях легень тощо.</w:t>
      </w:r>
    </w:p>
    <w:p>
      <w:pPr>
        <w:pStyle w:val="Normal"/>
        <w:ind w:firstLine="709"/>
        <w:jc w:val="both"/>
        <w:rPr/>
      </w:pPr>
      <w:r>
        <w:rPr>
          <w:sz w:val="28"/>
          <w:szCs w:val="28"/>
        </w:rPr>
        <w:t>Впродовж століть залишилися незмінними назви багатьох хвороб (апоплексія, гепатит, дизентерія, діарея, екзантема, епілепсія, нефрит, плеврит, пневмонія, тетанус, фліктена та ін.), взяті з творів Гіппократа.</w:t>
      </w:r>
    </w:p>
    <w:p>
      <w:pPr>
        <w:pStyle w:val="Normal"/>
        <w:ind w:firstLine="709"/>
        <w:jc w:val="both"/>
        <w:rPr/>
      </w:pPr>
      <w:r>
        <w:rPr>
          <w:sz w:val="28"/>
          <w:szCs w:val="28"/>
        </w:rPr>
        <w:t>З іменем Гіппократа пов’язана уява про високе моральне обличчя і етику поведінки лікаря.</w:t>
      </w:r>
    </w:p>
    <w:p>
      <w:pPr>
        <w:pStyle w:val="Normal"/>
        <w:ind w:firstLine="709"/>
        <w:jc w:val="both"/>
        <w:rPr>
          <w:sz w:val="28"/>
          <w:szCs w:val="28"/>
        </w:rPr>
      </w:pPr>
      <w:r>
        <w:rPr>
          <w:sz w:val="28"/>
          <w:szCs w:val="28"/>
        </w:rPr>
        <w:t>Коротко сформульовані основні принципи Гіппократової системи лікування: лікувати не хворобу, а хвору людину, – обґрунтовано понад два тисячоліття тому.</w:t>
      </w:r>
    </w:p>
    <w:p>
      <w:pPr>
        <w:pStyle w:val="Normal"/>
        <w:ind w:firstLine="709"/>
        <w:jc w:val="both"/>
        <w:rPr/>
      </w:pPr>
      <w:r>
        <w:rPr>
          <w:sz w:val="28"/>
          <w:szCs w:val="28"/>
        </w:rPr>
        <w:t>Особистість та праці Гіппократа невід’ємні від багатові</w:t>
        <w:softHyphen/>
      </w:r>
      <w:r>
        <w:rPr>
          <w:spacing w:val="20"/>
          <w:sz w:val="28"/>
          <w:szCs w:val="28"/>
        </w:rPr>
        <w:t>кової</w:t>
      </w:r>
      <w:r>
        <w:rPr>
          <w:sz w:val="28"/>
          <w:szCs w:val="28"/>
        </w:rPr>
        <w:t xml:space="preserve"> історії медицини. Багато положень його вчення є великою цінністю і нині. І хоча мистецтво лікування виникло задовго до нього, саме Гіппократа вдячні нащадки назвали “батьком медицини”: в цьому імені – визнання його видатних заслуг перед людством.</w:t>
      </w:r>
    </w:p>
    <w:p>
      <w:pPr>
        <w:pStyle w:val="Normal"/>
        <w:ind w:firstLine="709"/>
        <w:jc w:val="both"/>
        <w:rPr/>
      </w:pPr>
      <w:r>
        <w:rPr>
          <w:sz w:val="28"/>
          <w:szCs w:val="28"/>
        </w:rPr>
        <w:t>…</w:t>
      </w:r>
      <w:r>
        <w:rPr>
          <w:sz w:val="28"/>
          <w:szCs w:val="28"/>
        </w:rPr>
        <w:t>Помер Гіппократ у Фессалії. Існує легенда, що біля його могили поселився рій диких бджіл, мед яких зціляв дитячі хвороби.</w:t>
      </w:r>
    </w:p>
    <w:p>
      <w:pPr>
        <w:pStyle w:val="Normal"/>
        <w:ind w:firstLine="709"/>
        <w:jc w:val="both"/>
        <w:rPr>
          <w:sz w:val="28"/>
          <w:szCs w:val="28"/>
        </w:rPr>
      </w:pPr>
      <w:r>
        <w:rPr>
          <w:sz w:val="28"/>
          <w:szCs w:val="28"/>
        </w:rPr>
      </w:r>
    </w:p>
    <w:p>
      <w:pPr>
        <w:pStyle w:val="Normal"/>
        <w:ind w:firstLine="709"/>
        <w:jc w:val="both"/>
        <w:rPr/>
      </w:pPr>
      <w:r>
        <w:rPr>
          <w:b/>
          <w:sz w:val="28"/>
          <w:szCs w:val="28"/>
        </w:rPr>
        <w:t>ГОФМАН ФРІДРІХ</w:t>
      </w:r>
      <w:r>
        <w:rPr>
          <w:sz w:val="28"/>
          <w:szCs w:val="28"/>
        </w:rPr>
        <w:t xml:space="preserve"> (1660-1742 рр.) – німецький лікар, філософ, математик. Медицину вивчав в Ієнському університеті, де в 1683 р. одержав ступінь доктора. Удосконалювався в Лейдені (Голландія) у Германа Бурхаве і у англійського природознавця Бойля. З 1694 р. – професор клінічної медицини університету в Галле, де провів більшу частину життя. У 1709-1712 рр. – лейб-медик при пруському королівському дворі в Берліні.</w:t>
      </w:r>
    </w:p>
    <w:p>
      <w:pPr>
        <w:pStyle w:val="Normal"/>
        <w:ind w:firstLine="709"/>
        <w:jc w:val="both"/>
        <w:rPr/>
      </w:pPr>
      <w:r>
        <w:rPr>
          <w:sz w:val="28"/>
          <w:szCs w:val="28"/>
        </w:rPr>
        <w:t>Рух або “тонус” органі</w:t>
        <w:softHyphen/>
        <w:t>зму, за Ф. Гофманом, регулюється нервовими флюїдами (ефі</w:t>
        <w:softHyphen/>
        <w:t>ром), скупченими у мозкових шлуночках, звідки нерви роз</w:t>
        <w:softHyphen/>
        <w:t>носять їх по всьому організму. При збільшенні притоку флю</w:t>
        <w:softHyphen/>
        <w:t>їдів до певних частин організму настає патологічний спазм, інакше кажучи – агонія. Між деякими органами існує взаємозв’язок у вигляді “симпатії”: між нервовою і травною сис</w:t>
        <w:softHyphen/>
        <w:t>темами, між маткою і грудною залозою тощо. Рухи в організ</w:t>
        <w:softHyphen/>
        <w:t>мі, як вважав Г. Шталь, відбуваються за законами механіки. Флюїди Ф. Гофмана і “anima” Г. Шталя – по суті одне і те ж, але перебіг життєвих процесів вони розуміли по-різному, що стало причиною гострої дискусії між вченими.</w:t>
      </w:r>
    </w:p>
    <w:p>
      <w:pPr>
        <w:pStyle w:val="Normal"/>
        <w:ind w:firstLine="709"/>
        <w:jc w:val="both"/>
        <w:rPr>
          <w:sz w:val="28"/>
          <w:szCs w:val="28"/>
        </w:rPr>
      </w:pPr>
      <w:r>
        <w:rPr>
          <w:sz w:val="28"/>
          <w:szCs w:val="28"/>
        </w:rPr>
        <w:t>При лікуванні хворих Ф. Гофман широко застосовував діє</w:t>
        <w:softHyphen/>
        <w:t>ту, кровопускання, мінеральні води. Він запропонував ліку</w:t>
        <w:softHyphen/>
        <w:t>вальні засоби: краплі, бальзам, еліксир, яким присвоєно його ім’я.</w:t>
      </w:r>
    </w:p>
    <w:p>
      <w:pPr>
        <w:pStyle w:val="Normal"/>
        <w:ind w:firstLine="709"/>
        <w:jc w:val="both"/>
        <w:rPr>
          <w:sz w:val="28"/>
          <w:szCs w:val="28"/>
        </w:rPr>
      </w:pPr>
      <w:r>
        <w:rPr>
          <w:sz w:val="28"/>
          <w:szCs w:val="28"/>
        </w:rPr>
      </w:r>
    </w:p>
    <w:p>
      <w:pPr>
        <w:pStyle w:val="Normal"/>
        <w:ind w:firstLine="709"/>
        <w:jc w:val="both"/>
        <w:rPr/>
      </w:pPr>
      <w:r>
        <w:rPr>
          <w:b/>
          <w:sz w:val="28"/>
          <w:szCs w:val="28"/>
        </w:rPr>
        <w:t>ГРОМАШЕВСЬКИЙ ЛЕВ ВАСИЛЬОВИЧ</w:t>
      </w:r>
      <w:r>
        <w:rPr>
          <w:sz w:val="28"/>
          <w:szCs w:val="28"/>
        </w:rPr>
        <w:t xml:space="preserve"> (1887-1980 рр.) – вида</w:t>
        <w:softHyphen/>
        <w:t>тний епідеміолог. В 1904 році поступив на фізико-математичний факультет Новоросійсь</w:t>
        <w:softHyphen/>
        <w:t>кого університету (Одеса), але потім перейшов на меди</w:t>
        <w:softHyphen/>
        <w:t>чний факультет. В кінці 1910 р. був заарештований за ре</w:t>
        <w:softHyphen/>
        <w:t>волюційну діяльність та засланий в Архангельську губе</w:t>
        <w:softHyphen/>
        <w:t>рнію. В лютому 1911 р. йому було дозволено виїхати в Харбін для участі в роботі протичумної експедиції. В 1912 р. отримав звання “лекарь с отличием”.</w:t>
      </w:r>
    </w:p>
    <w:p>
      <w:pPr>
        <w:pStyle w:val="Normal"/>
        <w:ind w:firstLine="709"/>
        <w:jc w:val="both"/>
        <w:rPr>
          <w:sz w:val="28"/>
          <w:szCs w:val="28"/>
        </w:rPr>
      </w:pPr>
      <w:r>
        <w:rPr>
          <w:sz w:val="28"/>
          <w:szCs w:val="28"/>
        </w:rPr>
        <w:t>Л.В. Громашевський опублікував близько 225 наукових праць, присвячених загальній епідеміології та епідеміології низки інфекційних захворювань (висипного і черевного тифів, холери, дизентерії, вірусного гепатиту). Він розробив вчення про механізм передачі інфекції, класифікацію інфе</w:t>
        <w:softHyphen/>
        <w:t>кційних захворювань. В дослідах з епідеміології холери, че</w:t>
        <w:softHyphen/>
        <w:t>ревного тифу, дизентерії, інфекційного гепатиту показав роль мух в перенесенні цих захворювань та розкрив деякі причини сезонних спалахів захворювань. Він розробив науково-організаційні питання дезінфекційної справи.</w:t>
      </w:r>
    </w:p>
    <w:p>
      <w:pPr>
        <w:pStyle w:val="Normal"/>
        <w:ind w:firstLine="709"/>
        <w:jc w:val="both"/>
        <w:rPr>
          <w:sz w:val="28"/>
          <w:szCs w:val="28"/>
        </w:rPr>
      </w:pPr>
      <w:r>
        <w:rPr>
          <w:sz w:val="28"/>
          <w:szCs w:val="28"/>
        </w:rPr>
        <w:t>Л.В. Громашевський – автор підручника із загальної епі</w:t>
        <w:softHyphen/>
        <w:t>деміології. Під його керівництвом підготовлено біля 50 докторських і кандидатських дисертацій.</w:t>
      </w:r>
    </w:p>
    <w:p>
      <w:pPr>
        <w:pStyle w:val="Normal"/>
        <w:ind w:firstLine="709"/>
        <w:jc w:val="both"/>
        <w:rPr>
          <w:sz w:val="28"/>
          <w:szCs w:val="28"/>
        </w:rPr>
      </w:pPr>
      <w:r>
        <w:rPr>
          <w:sz w:val="28"/>
          <w:szCs w:val="28"/>
        </w:rPr>
      </w:r>
    </w:p>
    <w:p>
      <w:pPr>
        <w:pStyle w:val="Normal"/>
        <w:ind w:firstLine="709"/>
        <w:jc w:val="both"/>
        <w:rPr/>
      </w:pPr>
      <w:r>
        <w:rPr>
          <w:b/>
          <w:sz w:val="28"/>
          <w:szCs w:val="28"/>
        </w:rPr>
        <w:t>ДЖЕННЕР ЕДВАРД</w:t>
      </w:r>
      <w:r>
        <w:rPr>
          <w:sz w:val="28"/>
          <w:szCs w:val="28"/>
        </w:rPr>
        <w:t xml:space="preserve"> (1719-1823 рр.) – достойний представник медичної школи Англії, лікар, що започаткував щеплення проти віспи.</w:t>
      </w:r>
    </w:p>
    <w:p>
      <w:pPr>
        <w:pStyle w:val="Normal"/>
        <w:ind w:firstLine="709"/>
        <w:jc w:val="both"/>
        <w:rPr/>
      </w:pPr>
      <w:r>
        <w:rPr>
          <w:sz w:val="28"/>
          <w:szCs w:val="28"/>
        </w:rPr>
        <w:t>Е. Дженнер протягом 20 ро</w:t>
        <w:softHyphen/>
        <w:t>ків, простеживши за рядом осіб, що перехворіли на ко</w:t>
        <w:softHyphen/>
        <w:t>ров’ячу віспу, зміг пересвід</w:t>
        <w:softHyphen/>
        <w:t xml:space="preserve">читись у їхньому імунітеті під час систематичних у ті часи епідемій натуральної віспи. Він вивчив, які щеплення, з яких саме висипних захворювань у корів дають імунітет і в який період захворювання ці щеплення найбільш дійові. </w:t>
      </w:r>
    </w:p>
    <w:p>
      <w:pPr>
        <w:pStyle w:val="Normal"/>
        <w:ind w:firstLine="709"/>
        <w:jc w:val="both"/>
        <w:rPr>
          <w:sz w:val="28"/>
          <w:szCs w:val="28"/>
        </w:rPr>
      </w:pPr>
      <w:r>
        <w:rPr>
          <w:sz w:val="28"/>
          <w:szCs w:val="28"/>
        </w:rPr>
        <w:t xml:space="preserve">Запропонована ним запобіжна вакцинація швидко набула поширення в різних країнах, на різних континентах. </w:t>
      </w:r>
    </w:p>
    <w:p>
      <w:pPr>
        <w:pStyle w:val="Normal"/>
        <w:ind w:firstLine="709"/>
        <w:jc w:val="both"/>
        <w:rPr>
          <w:sz w:val="28"/>
          <w:szCs w:val="28"/>
        </w:rPr>
      </w:pPr>
      <w:r>
        <w:rPr>
          <w:sz w:val="28"/>
          <w:szCs w:val="28"/>
        </w:rPr>
      </w:r>
    </w:p>
    <w:p>
      <w:pPr>
        <w:pStyle w:val="Style15"/>
        <w:numPr>
          <w:ilvl w:val="0"/>
          <w:numId w:val="0"/>
        </w:numPr>
        <w:spacing w:before="0" w:after="0"/>
        <w:ind w:firstLine="709"/>
        <w:jc w:val="both"/>
        <w:outlineLvl w:val="4"/>
        <w:rPr/>
      </w:pPr>
      <w:r>
        <w:rPr>
          <w:b/>
          <w:sz w:val="28"/>
          <w:szCs w:val="28"/>
          <w:lang w:val="uk-UA"/>
        </w:rPr>
        <w:t>ДЖЕРЕЛА ВИВЧЕННЯ ІСТОРІЇ МЕДИЦИНИ</w:t>
      </w:r>
      <w:r>
        <w:rPr>
          <w:sz w:val="28"/>
          <w:szCs w:val="28"/>
          <w:lang w:val="uk-UA"/>
        </w:rPr>
        <w:t xml:space="preserve"> – письмові джерела. Їхній зміст передається з допомогою графічних знаків (рукописи, друк, папірус, кераміка тощо).</w:t>
      </w:r>
    </w:p>
    <w:p>
      <w:pPr>
        <w:pStyle w:val="Style15"/>
        <w:numPr>
          <w:ilvl w:val="0"/>
          <w:numId w:val="0"/>
        </w:numPr>
        <w:spacing w:before="0" w:after="0"/>
        <w:ind w:firstLine="709"/>
        <w:jc w:val="both"/>
        <w:outlineLvl w:val="4"/>
        <w:rPr>
          <w:sz w:val="28"/>
          <w:szCs w:val="28"/>
          <w:lang w:val="uk-UA"/>
        </w:rPr>
      </w:pPr>
      <w:r>
        <w:rPr>
          <w:sz w:val="28"/>
          <w:szCs w:val="28"/>
          <w:lang w:val="uk-UA"/>
        </w:rPr>
        <w:t>Речові джерела. Відзначаються розмаїттям форм (знаряддя праці, інструменти, пам’ятники, кістки тварин та людей, медалі, монети тощо).</w:t>
      </w:r>
    </w:p>
    <w:p>
      <w:pPr>
        <w:pStyle w:val="Style15"/>
        <w:numPr>
          <w:ilvl w:val="0"/>
          <w:numId w:val="0"/>
        </w:numPr>
        <w:spacing w:before="0" w:after="0"/>
        <w:ind w:firstLine="709"/>
        <w:jc w:val="both"/>
        <w:outlineLvl w:val="4"/>
        <w:rPr>
          <w:sz w:val="28"/>
          <w:szCs w:val="28"/>
          <w:lang w:val="uk-UA"/>
        </w:rPr>
      </w:pPr>
      <w:r>
        <w:rPr>
          <w:sz w:val="28"/>
          <w:szCs w:val="28"/>
          <w:lang w:val="uk-UA"/>
        </w:rPr>
        <w:t>Етнографічні джерела. Це – явища культурного і суспільного життя, які передаються з покоління в покоління (обряди, звички, пісні, перекази, засоби лікування).</w:t>
      </w:r>
    </w:p>
    <w:p>
      <w:pPr>
        <w:pStyle w:val="Style15"/>
        <w:numPr>
          <w:ilvl w:val="0"/>
          <w:numId w:val="0"/>
        </w:numPr>
        <w:spacing w:before="0" w:after="0"/>
        <w:ind w:firstLine="709"/>
        <w:jc w:val="both"/>
        <w:outlineLvl w:val="4"/>
        <w:rPr>
          <w:sz w:val="28"/>
          <w:szCs w:val="28"/>
          <w:lang w:val="uk-UA"/>
        </w:rPr>
      </w:pPr>
      <w:r>
        <w:rPr>
          <w:sz w:val="28"/>
          <w:szCs w:val="28"/>
          <w:lang w:val="uk-UA"/>
        </w:rPr>
        <w:t>Спосіб життя сучасних племен, які живуть на рівні минулих епох.</w:t>
      </w:r>
    </w:p>
    <w:p>
      <w:pPr>
        <w:pStyle w:val="Style15"/>
        <w:numPr>
          <w:ilvl w:val="0"/>
          <w:numId w:val="0"/>
        </w:numPr>
        <w:spacing w:before="0" w:after="0"/>
        <w:ind w:firstLine="709"/>
        <w:jc w:val="both"/>
        <w:outlineLvl w:val="4"/>
        <w:rPr>
          <w:sz w:val="28"/>
          <w:szCs w:val="28"/>
          <w:lang w:val="uk-UA"/>
        </w:rPr>
      </w:pPr>
      <w:r>
        <w:rPr>
          <w:sz w:val="28"/>
          <w:szCs w:val="28"/>
          <w:lang w:val="uk-UA"/>
        </w:rPr>
        <w:t>Фото- та кінодокументи.</w:t>
      </w:r>
    </w:p>
    <w:p>
      <w:pPr>
        <w:pStyle w:val="Style15"/>
        <w:numPr>
          <w:ilvl w:val="0"/>
          <w:numId w:val="0"/>
        </w:numPr>
        <w:spacing w:before="0" w:after="0"/>
        <w:ind w:firstLine="709"/>
        <w:jc w:val="both"/>
        <w:outlineLvl w:val="4"/>
        <w:rPr>
          <w:sz w:val="28"/>
          <w:szCs w:val="28"/>
          <w:lang w:val="uk-UA"/>
        </w:rPr>
      </w:pPr>
      <w:r>
        <w:rPr>
          <w:sz w:val="28"/>
          <w:szCs w:val="28"/>
          <w:lang w:val="uk-UA"/>
        </w:rPr>
        <w:t>Фонодокументи, що відображають звукову сторону історичних подій.</w:t>
      </w:r>
    </w:p>
    <w:p>
      <w:pPr>
        <w:pStyle w:val="Style15"/>
        <w:numPr>
          <w:ilvl w:val="0"/>
          <w:numId w:val="0"/>
        </w:numPr>
        <w:spacing w:before="0" w:after="0"/>
        <w:ind w:firstLine="709"/>
        <w:jc w:val="both"/>
        <w:outlineLvl w:val="4"/>
        <w:rPr>
          <w:sz w:val="28"/>
          <w:szCs w:val="28"/>
          <w:lang w:val="uk-UA"/>
        </w:rPr>
      </w:pPr>
      <w:r>
        <w:rPr>
          <w:sz w:val="28"/>
          <w:szCs w:val="28"/>
          <w:lang w:val="uk-UA"/>
        </w:rPr>
        <w:t>Вивчення історії започатковано в античному Римі, зокрема, медичну спадщину стародавньої Індії. Вавилону, Єгипту, відтворив Корнелій Цельс. Він видав 8-ми томний трактат “Про медицину”. Пізніше, в епоху Відродження (16-17 ст.) дослідники проявили  цікавість до забутих та спеціально перекручених пам’яток далекого минулого. На противагу схоластичним догмам середньовіччя, вони відродили культурну та медичну спадщину стародавнього світу. Були розшукані рукописи стародавніх авторів, відкопані статуї, пам’ятники різних видів мистецтва та медицини.</w:t>
      </w:r>
    </w:p>
    <w:p>
      <w:pPr>
        <w:pStyle w:val="Style15"/>
        <w:numPr>
          <w:ilvl w:val="0"/>
          <w:numId w:val="0"/>
        </w:numPr>
        <w:spacing w:before="0" w:after="0"/>
        <w:ind w:firstLine="709"/>
        <w:jc w:val="both"/>
        <w:outlineLvl w:val="4"/>
        <w:rPr>
          <w:sz w:val="28"/>
          <w:szCs w:val="28"/>
          <w:lang w:val="uk-UA"/>
        </w:rPr>
      </w:pPr>
      <w:r>
        <w:rPr>
          <w:sz w:val="28"/>
          <w:szCs w:val="28"/>
          <w:lang w:val="uk-UA"/>
        </w:rPr>
      </w:r>
    </w:p>
    <w:p>
      <w:pPr>
        <w:pStyle w:val="Normal"/>
        <w:ind w:firstLine="709"/>
        <w:jc w:val="both"/>
        <w:rPr/>
      </w:pPr>
      <w:r>
        <w:rPr>
          <w:b/>
          <w:sz w:val="28"/>
          <w:szCs w:val="28"/>
        </w:rPr>
        <w:t xml:space="preserve">ДІОСКОРИД </w:t>
      </w:r>
      <w:r>
        <w:rPr>
          <w:sz w:val="28"/>
          <w:szCs w:val="28"/>
        </w:rPr>
        <w:t>(І ст.)</w:t>
      </w:r>
      <w:r>
        <w:rPr>
          <w:b/>
          <w:sz w:val="28"/>
          <w:szCs w:val="28"/>
        </w:rPr>
        <w:t xml:space="preserve"> </w:t>
      </w:r>
      <w:r>
        <w:rPr>
          <w:sz w:val="28"/>
          <w:szCs w:val="28"/>
        </w:rPr>
        <w:t xml:space="preserve"> – давньорим</w:t>
        <w:softHyphen/>
        <w:t>ський лікар, знавець прикла</w:t>
        <w:softHyphen/>
        <w:t>дної ботаніки, за національ</w:t>
        <w:softHyphen/>
        <w:t>ністю грек. Діоскорид був освіченим лікарем-практиком, авторите</w:t>
        <w:softHyphen/>
        <w:t>тним у Римі. Він багато по</w:t>
        <w:softHyphen/>
        <w:t>дорожував – у Малій Азії, Греції, Єгипті, Німеччині, Іспанії, Італії, багато спосте</w:t>
        <w:softHyphen/>
        <w:t>рігав, багато знав з безпосе</w:t>
        <w:softHyphen/>
        <w:t>реднього досвіду. У своїй ос</w:t>
        <w:softHyphen/>
        <w:t>новній праці “Про лікуваль</w:t>
        <w:softHyphen/>
        <w:t>ні засоби” згрупував за морфологічним принципом понад 500 рослин, систематизував усі відомі тоді меди</w:t>
        <w:softHyphen/>
        <w:t>каменти рослинного, тваринного і мінерального походжен</w:t>
        <w:softHyphen/>
        <w:t>ня. Цей твір був посібником для ботаніків та медиків у сере</w:t>
        <w:softHyphen/>
        <w:t>дні віки і в епоху Відродження. За словами К. Галена, Діоскорид найкраще за всіх древніх виклав учення про лікувальні засоби (К. Гален мав на увазі лікувальні засоби, виготовлені з рослин).</w:t>
      </w:r>
    </w:p>
    <w:p>
      <w:pPr>
        <w:pStyle w:val="Normal"/>
        <w:ind w:firstLine="709"/>
        <w:jc w:val="both"/>
        <w:rPr>
          <w:sz w:val="28"/>
          <w:szCs w:val="28"/>
        </w:rPr>
      </w:pPr>
      <w:r>
        <w:rPr>
          <w:sz w:val="28"/>
          <w:szCs w:val="28"/>
        </w:rPr>
      </w:r>
    </w:p>
    <w:p>
      <w:pPr>
        <w:pStyle w:val="Normal"/>
        <w:ind w:firstLine="709"/>
        <w:jc w:val="both"/>
        <w:rPr/>
      </w:pPr>
      <w:r>
        <w:rPr>
          <w:b/>
          <w:sz w:val="28"/>
          <w:szCs w:val="28"/>
        </w:rPr>
        <w:t>ЕРІСМАН ФЕДІР ФЕДОРОВИЧ</w:t>
      </w:r>
      <w:r>
        <w:rPr>
          <w:sz w:val="28"/>
          <w:szCs w:val="28"/>
        </w:rPr>
        <w:t xml:space="preserve"> (1842-1915 рр.) – вивчаючи захворювання очей і методи їх запобіганню, захопився пи</w:t>
        <w:softHyphen/>
        <w:t>таннями шкільної гігієни, розробив і опублікував проект зра</w:t>
        <w:softHyphen/>
        <w:t>зкової класної кімнати з раціональним обладнанням. Вирі</w:t>
        <w:softHyphen/>
        <w:t>шивши цілком присвятити себе гігієні, Ф.Ф. Ерісман протя</w:t>
        <w:softHyphen/>
        <w:t>гом 2-х років вивчає в Мюнхені у М. Петтеркофера лабораторну гігієнічну методику і одночасно працює над пи</w:t>
        <w:softHyphen/>
        <w:t>таннями обміну речовин і харчування. Повернувшись в Ро</w:t>
        <w:softHyphen/>
        <w:t>сію, він бере участь як гігієніст в обслуговуванні армії під час російсько-турецької війни (1877-1878 рр.).</w:t>
      </w:r>
    </w:p>
    <w:p>
      <w:pPr>
        <w:pStyle w:val="Normal"/>
        <w:ind w:firstLine="709"/>
        <w:jc w:val="both"/>
        <w:rPr/>
      </w:pPr>
      <w:r>
        <w:rPr>
          <w:sz w:val="28"/>
          <w:szCs w:val="28"/>
        </w:rPr>
        <w:t>По закінченні війни Ф.Ф. Ерісман одержує запрошення від Московського земства очолити роботу з вивчення санітарно-гігієнічного стану заводів і фабрик, побуту робітників та їх сімей. Разом з санітарними лікарями А.В. Погожевим і Є.В. Дементьєвим він протягом шести років працював над цією проблемою, після чого була оформлена праця у 19 книгах, де вперше в світовій літературі було висвітлено в широко</w:t>
        <w:softHyphen/>
        <w:t>му комплексі умови праці, побуту робітників з характеристикою стану їхнього здоров’я та фізичного розвитку.</w:t>
      </w:r>
    </w:p>
    <w:p>
      <w:pPr>
        <w:pStyle w:val="Normal"/>
        <w:ind w:firstLine="709"/>
        <w:jc w:val="both"/>
        <w:rPr>
          <w:sz w:val="28"/>
          <w:szCs w:val="28"/>
        </w:rPr>
      </w:pPr>
      <w:r>
        <w:rPr>
          <w:sz w:val="28"/>
          <w:szCs w:val="28"/>
        </w:rPr>
        <w:t>З 1881 р. Ф.Ф. Ерісман почав викладати гігієну в Москов</w:t>
        <w:softHyphen/>
        <w:t>ському університеті. Ф.Ф. Ерісман брав разом із М.В. Скліфосовським активну участь у створенні клінічного містечка у Москві, це будівництво відповідало останнім вимогам тогочасної гігієни.</w:t>
      </w:r>
    </w:p>
    <w:p>
      <w:pPr>
        <w:pStyle w:val="Normal"/>
        <w:ind w:firstLine="709"/>
        <w:jc w:val="both"/>
        <w:rPr>
          <w:sz w:val="28"/>
          <w:szCs w:val="28"/>
        </w:rPr>
      </w:pPr>
      <w:r>
        <w:rPr>
          <w:sz w:val="28"/>
          <w:szCs w:val="28"/>
        </w:rPr>
        <w:t>Прогресивна діяльність Ф.Ф. Ерісмана не подобалась пра</w:t>
        <w:softHyphen/>
        <w:t>влячим колам царської Росії і в 1886 р., коли він під час канікул був у Швейцарії, його без пояснення причин було звільнено з посади професора кафедри гігієни Московсько</w:t>
        <w:softHyphen/>
        <w:t>го університету. До Росії Ф.Ф. Ерісман вже не повернувся.</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ЄВПРАКСІЯ МСТИСЛАВІВНА</w:t>
      </w:r>
      <w:r>
        <w:rPr>
          <w:sz w:val="28"/>
          <w:szCs w:val="28"/>
        </w:rPr>
        <w:t xml:space="preserve"> – перша жінка, яка прославилася своїми медичними знаннями, онучка Володимира Мономаха, дочка Мстислава. Вона видала грецькою мовою трактат “Аліма” (мазі), де було зібрано і систематизовано знання з тогочасної медицини і, крім опису хвороб та засобів їх лікування, дано поради щодо гігієни, особливо гігієни жінки та дитини.</w:t>
      </w:r>
    </w:p>
    <w:p>
      <w:pPr>
        <w:pStyle w:val="Normal"/>
        <w:ind w:firstLine="709"/>
        <w:jc w:val="both"/>
        <w:rPr>
          <w:sz w:val="28"/>
          <w:szCs w:val="28"/>
        </w:rPr>
      </w:pPr>
      <w:r>
        <w:rPr>
          <w:sz w:val="28"/>
          <w:szCs w:val="28"/>
        </w:rPr>
      </w:r>
    </w:p>
    <w:p>
      <w:pPr>
        <w:pStyle w:val="Normal"/>
        <w:ind w:firstLine="709"/>
        <w:jc w:val="both"/>
        <w:rPr/>
      </w:pPr>
      <w:r>
        <w:rPr>
          <w:b/>
          <w:sz w:val="28"/>
          <w:szCs w:val="28"/>
        </w:rPr>
        <w:t>ЗАБОЛОТНИЙ ДАНИЛО КИРИЛОВИЧ</w:t>
      </w:r>
      <w:r>
        <w:rPr>
          <w:sz w:val="28"/>
          <w:szCs w:val="28"/>
        </w:rPr>
        <w:t xml:space="preserve"> (1866-1929 рр.) – син селянина з с. Чоботарки (тепер с. Заболотне) на Вінничині, закінчив природничий відділ фізико-математичного фа</w:t>
        <w:softHyphen/>
        <w:t>культету Одеського університету і медичний факультет Київського університету. Ще будучи студентом, він вико</w:t>
        <w:softHyphen/>
        <w:t>нав ряд наукових досліджень під керівництвом І.І. Мечнікова і В.В. Підвисоцького разом з І.Г. Савченком.</w:t>
      </w:r>
    </w:p>
    <w:p>
      <w:pPr>
        <w:pStyle w:val="Normal"/>
        <w:ind w:firstLine="709"/>
        <w:jc w:val="both"/>
        <w:rPr/>
      </w:pPr>
      <w:r>
        <w:rPr>
          <w:sz w:val="28"/>
          <w:szCs w:val="28"/>
        </w:rPr>
        <w:t>Д.К. Заболотний у 1883 р., набагато раніше від О.М. Безредка, в дослідах на собі довів, що холерна вакцина, при</w:t>
        <w:softHyphen/>
        <w:t>йнята через рот, запобігає захворюванню на холеру. Все життя Д.К. Заболотний особливу увагу приділяв вивченню шляхів поширення чуми та її лікуванню. Він вивчав чуму в Індії, Аравії, Монголії, Китаї, в Поволжі, Казахстані, За</w:t>
        <w:softHyphen/>
        <w:t>байкаллі. Під час експедиції в Монголію Заболотний зара</w:t>
        <w:softHyphen/>
        <w:t>жається чумою. В 1911 р. він доводить зв’язок поширення чуми з гризунами-тарбаганами.</w:t>
      </w:r>
    </w:p>
    <w:p>
      <w:pPr>
        <w:pStyle w:val="Normal"/>
        <w:ind w:firstLine="709"/>
        <w:jc w:val="both"/>
        <w:rPr>
          <w:sz w:val="28"/>
          <w:szCs w:val="28"/>
        </w:rPr>
      </w:pPr>
      <w:r>
        <w:rPr>
          <w:sz w:val="28"/>
          <w:szCs w:val="28"/>
        </w:rPr>
        <w:t>Вивчаючи сифіліс, Д.К. Заболотний за два роки до Ф. Гофмана відкриває спірохету, але не опубліковує свого відкриття.</w:t>
      </w:r>
    </w:p>
    <w:p>
      <w:pPr>
        <w:pStyle w:val="Normal"/>
        <w:ind w:firstLine="709"/>
        <w:jc w:val="both"/>
        <w:rPr>
          <w:sz w:val="28"/>
          <w:szCs w:val="28"/>
        </w:rPr>
      </w:pPr>
      <w:r>
        <w:rPr>
          <w:sz w:val="28"/>
          <w:szCs w:val="28"/>
        </w:rPr>
      </w:r>
    </w:p>
    <w:p>
      <w:pPr>
        <w:pStyle w:val="Normal"/>
        <w:ind w:firstLine="709"/>
        <w:jc w:val="both"/>
        <w:rPr/>
      </w:pPr>
      <w:r>
        <w:rPr>
          <w:b/>
          <w:sz w:val="28"/>
          <w:szCs w:val="28"/>
        </w:rPr>
        <w:t>ЗАМОЙСЬКА АКАДЕМІЯ</w:t>
      </w:r>
      <w:r>
        <w:rPr>
          <w:sz w:val="28"/>
          <w:szCs w:val="28"/>
        </w:rPr>
        <w:t xml:space="preserve"> – академія в м. Замості (біля Львова) була заснована з ініціативи графа Яна Замойського (1593 р.). Сам Ян Замойський  здобув освіту в Падуї і на зразок ІІадуанського університету вирішив з благо</w:t>
        <w:softHyphen/>
        <w:t>словення Папи римського Климента VIII відкрити школу у себе на батьківщині.</w:t>
      </w:r>
    </w:p>
    <w:p>
      <w:pPr>
        <w:pStyle w:val="Normal"/>
        <w:tabs>
          <w:tab w:val="clear" w:pos="708"/>
          <w:tab w:val="left" w:pos="1288" w:leader="dot"/>
        </w:tabs>
        <w:ind w:firstLine="709"/>
        <w:jc w:val="both"/>
        <w:rPr>
          <w:sz w:val="28"/>
          <w:szCs w:val="28"/>
        </w:rPr>
      </w:pPr>
      <w:r>
        <w:rPr>
          <w:sz w:val="28"/>
          <w:szCs w:val="28"/>
        </w:rPr>
        <w:t>Ця школа мала право присуджувати ступені доктора філософії, права і медицини.</w:t>
      </w:r>
    </w:p>
    <w:p>
      <w:pPr>
        <w:pStyle w:val="Normal"/>
        <w:ind w:firstLine="709"/>
        <w:jc w:val="both"/>
        <w:rPr/>
      </w:pPr>
      <w:r>
        <w:rPr>
          <w:sz w:val="28"/>
          <w:szCs w:val="28"/>
        </w:rPr>
        <w:t>У 1669 р. король Михайло Корибут дав Замойській академії всі привілеї університету і надав професорам шляхетських прав. З 17-ти професорів медицини академії 12 дістали докторські дипломи в Падуї, 2 – в Римі.</w:t>
      </w:r>
    </w:p>
    <w:p>
      <w:pPr>
        <w:pStyle w:val="Normal"/>
        <w:ind w:firstLine="709"/>
        <w:jc w:val="both"/>
        <w:rPr>
          <w:sz w:val="28"/>
          <w:szCs w:val="28"/>
        </w:rPr>
      </w:pPr>
      <w:r>
        <w:rPr>
          <w:sz w:val="28"/>
          <w:szCs w:val="28"/>
        </w:rPr>
        <w:t>Зв’язок Замойської академії з Падуанським університетом був настільки близьким, що її можна було вважати спадкоємницею цього університету. Студенти Замойської академії об’єднувались в земляцтва: польське, литовське, руське і так далі. На медичному факультеті навчалося 45 студентів.</w:t>
      </w:r>
    </w:p>
    <w:p>
      <w:pPr>
        <w:pStyle w:val="Normal"/>
        <w:ind w:firstLine="709"/>
        <w:jc w:val="both"/>
        <w:rPr/>
      </w:pPr>
      <w:r>
        <w:rPr>
          <w:sz w:val="28"/>
          <w:szCs w:val="28"/>
        </w:rPr>
        <w:t>Це був центр формування медичної культури в Україні.</w:t>
      </w:r>
    </w:p>
    <w:p>
      <w:pPr>
        <w:pStyle w:val="Normal"/>
        <w:ind w:firstLine="709"/>
        <w:jc w:val="both"/>
        <w:rPr>
          <w:sz w:val="28"/>
          <w:szCs w:val="28"/>
        </w:rPr>
      </w:pPr>
      <w:r>
        <w:rPr>
          <w:sz w:val="28"/>
          <w:szCs w:val="28"/>
        </w:rPr>
        <w:t>Окремі випускники, діставши звання ліценціатів медицини продовжували навчання в університетах Італії, де здобували науковий ступінь доктора медицини. Як приклад, можна назвати видатного на ті часи лікаря</w:t>
      </w:r>
      <w:r>
        <w:rPr>
          <w:b/>
          <w:bCs/>
          <w:sz w:val="28"/>
          <w:szCs w:val="28"/>
        </w:rPr>
        <w:t xml:space="preserve"> Юрія Дрогобича </w:t>
      </w:r>
      <w:r>
        <w:rPr>
          <w:spacing w:val="30"/>
          <w:sz w:val="28"/>
          <w:szCs w:val="28"/>
        </w:rPr>
        <w:t>(</w:t>
      </w:r>
      <w:r>
        <w:rPr>
          <w:sz w:val="28"/>
          <w:szCs w:val="28"/>
        </w:rPr>
        <w:t>Юрія Котермака, сина Доната з Дрогобича). Він закінчив Краківський університет, здобув ступінь бакалавра, потім магістра</w:t>
      </w:r>
      <w:r>
        <w:rPr>
          <w:spacing w:val="30"/>
          <w:sz w:val="28"/>
          <w:szCs w:val="28"/>
        </w:rPr>
        <w:t>.</w:t>
      </w:r>
      <w:r>
        <w:rPr>
          <w:sz w:val="28"/>
          <w:szCs w:val="28"/>
        </w:rPr>
        <w:t xml:space="preserve"> Прагнучи вдосконалювати свою освіту, він вступає до Болонського університету. У 1478 р. отримує ступінь до</w:t>
        <w:softHyphen/>
        <w:t>ктора філософії, в 1482 р. – доктора медицини. Викладав астрономію. Його обрали ректором Болонського університе</w:t>
        <w:softHyphen/>
        <w:t>ту. З 1488 р. Котермак викладає медицину у Краківському універ</w:t>
        <w:softHyphen/>
        <w:t>ситеті. Опублікував у Римі книжку “Прогностична оцінка поточного 1483 року магістра Георгія Дрогобича з Русі”, присвячену астрології і частково медицині. Це була перша друкована праця нашого співвітчизника.</w:t>
      </w:r>
    </w:p>
    <w:p>
      <w:pPr>
        <w:pStyle w:val="Normal"/>
        <w:ind w:firstLine="709"/>
        <w:jc w:val="both"/>
        <w:rPr>
          <w:sz w:val="28"/>
          <w:szCs w:val="28"/>
        </w:rPr>
      </w:pPr>
      <w:r>
        <w:rPr>
          <w:sz w:val="28"/>
          <w:szCs w:val="28"/>
        </w:rPr>
      </w:r>
    </w:p>
    <w:p>
      <w:pPr>
        <w:pStyle w:val="Normal"/>
        <w:ind w:firstLine="709"/>
        <w:jc w:val="both"/>
        <w:rPr/>
      </w:pPr>
      <w:r>
        <w:rPr>
          <w:b/>
          <w:sz w:val="28"/>
          <w:szCs w:val="28"/>
        </w:rPr>
        <w:t>ЗЕМСЬКА МЕДИЦИНА</w:t>
      </w:r>
      <w:r>
        <w:rPr>
          <w:sz w:val="28"/>
          <w:szCs w:val="28"/>
        </w:rPr>
        <w:t xml:space="preserve"> – після скасування кріпацтва справу медичної допомоги сільському населенню з 1864 р. було зосереджено в земських управах, в яких керівна роль належала поміщикам-дворянам.</w:t>
      </w:r>
    </w:p>
    <w:p>
      <w:pPr>
        <w:pStyle w:val="Normal"/>
        <w:ind w:firstLine="709"/>
        <w:jc w:val="both"/>
        <w:rPr/>
      </w:pPr>
      <w:r>
        <w:rPr>
          <w:sz w:val="28"/>
          <w:szCs w:val="28"/>
        </w:rPr>
        <w:t>На території України земства остаточно були сформовані лише в 1912 р. Від Приказів громадської опіки земства перейняли губернські та повітові лікарні в незадовільному стані. Лікування в них мали здійснювати, за сумісництвом, повітові лікарі. У лікарнях перебували, головним чином, хворі арештанти, інваліди воєн, без</w:t>
        <w:softHyphen/>
        <w:t>домні. Бідне населення не мало змоги ними користуватись через обов’язкову плату за лікування. У селах державних  лікарень не було. Лише в окремих губерніях діяла в селах невелика кількість фельдшерських пунктів.</w:t>
      </w:r>
    </w:p>
    <w:p>
      <w:pPr>
        <w:pStyle w:val="Normal"/>
        <w:ind w:firstLine="709"/>
        <w:jc w:val="both"/>
        <w:rPr>
          <w:sz w:val="28"/>
          <w:szCs w:val="28"/>
        </w:rPr>
      </w:pPr>
      <w:r>
        <w:rPr>
          <w:sz w:val="28"/>
          <w:szCs w:val="28"/>
        </w:rPr>
        <w:t>Лікарі жили в повітових містах і повинні були у визначені дні приїздити до певних сіл, маючи при собі медикаменти та інструменти. Часто було так, що у призначеному місці лікар не знаходив хворих, а хворі не заставали лікаря. Лі</w:t>
        <w:softHyphen/>
        <w:t>карі називали цю систему не обслуговуванням, а “грою в хованки”.</w:t>
      </w:r>
    </w:p>
    <w:p>
      <w:pPr>
        <w:pStyle w:val="Normal"/>
        <w:ind w:firstLine="709"/>
        <w:jc w:val="both"/>
        <w:rPr/>
      </w:pPr>
      <w:r>
        <w:rPr>
          <w:sz w:val="28"/>
          <w:szCs w:val="28"/>
        </w:rPr>
        <w:t>З 1880 р. систему здійснення поїздок лікарів по селах почали змінювати на стаціона</w:t>
        <w:softHyphen/>
        <w:t>рну. До 1900 р. така система збереглася тільки у двох повітах, у 219 – була змішана, у 138 – стаціонарна. Кіль</w:t>
        <w:softHyphen/>
        <w:t>кість лікарів на селі зросла. Так, з 1870 по 1910 рр. кількість лікарів збільшилась з 610 до 3100.</w:t>
      </w:r>
    </w:p>
    <w:p>
      <w:pPr>
        <w:pStyle w:val="Normal"/>
        <w:ind w:firstLine="709"/>
        <w:jc w:val="both"/>
        <w:rPr>
          <w:sz w:val="28"/>
          <w:szCs w:val="28"/>
        </w:rPr>
      </w:pPr>
      <w:r>
        <w:rPr>
          <w:sz w:val="28"/>
          <w:szCs w:val="28"/>
        </w:rPr>
        <w:t>При стаціонарній системі повіт поділявся на лікарські дільниці, в центрі яких була лікарня з амбулаторією та ін</w:t>
        <w:softHyphen/>
        <w:t>фекційними відділеннями, на периферії – фельдшерські пункти. Зразковою вважалася дільниця з населенням 10 ти</w:t>
        <w:softHyphen/>
        <w:t>сяч при радіусі її 10 верст, але насправді, здебільшого одна лікарська дільниця обслуговувала 25-30 тис. населення.</w:t>
      </w:r>
    </w:p>
    <w:p>
      <w:pPr>
        <w:pStyle w:val="Normal"/>
        <w:ind w:firstLine="709"/>
        <w:jc w:val="both"/>
        <w:rPr/>
      </w:pPr>
      <w:r>
        <w:rPr>
          <w:sz w:val="28"/>
          <w:szCs w:val="28"/>
        </w:rPr>
        <w:t>Оскільки на земських сільських дільницях працювало по одному лікарю, то він повинен був надавати медичну допомогу з усіх галузей медицини. Успішне лікування лікарями</w:t>
      </w:r>
      <w:r>
        <w:rPr>
          <w:b/>
          <w:bCs/>
          <w:spacing w:val="20"/>
          <w:sz w:val="28"/>
          <w:szCs w:val="28"/>
        </w:rPr>
        <w:t xml:space="preserve"> </w:t>
      </w:r>
      <w:r>
        <w:rPr>
          <w:bCs/>
          <w:spacing w:val="20"/>
          <w:sz w:val="28"/>
          <w:szCs w:val="28"/>
        </w:rPr>
        <w:t>переко</w:t>
      </w:r>
      <w:r>
        <w:rPr>
          <w:sz w:val="28"/>
          <w:szCs w:val="28"/>
        </w:rPr>
        <w:t>нувало селян в перевагах над знахарями, ворожбитами  і підносило авторитет лікарів.</w:t>
      </w:r>
    </w:p>
    <w:p>
      <w:pPr>
        <w:pStyle w:val="Normal"/>
        <w:ind w:firstLine="709"/>
        <w:jc w:val="both"/>
        <w:rPr>
          <w:sz w:val="28"/>
          <w:szCs w:val="28"/>
        </w:rPr>
      </w:pPr>
      <w:r>
        <w:rPr>
          <w:sz w:val="28"/>
          <w:szCs w:val="28"/>
        </w:rPr>
        <w:t>Одним з піонерів розвитку хірургічної допомоги в дільничих земських лікарнях була жінка-лікар – Олександра Гаврилівна Архангельська. До неї зверталися не лише з навколишніх сіл, а й з сусідніх губерній. О.Г. Архангельська на Пироговських з’їздах піднімала питання про спеціалізацію земських лікарів, зокрема з хірургії та акушерства, бо земські лікарі працювали і як акушери-гінекологи, і як хірурги.</w:t>
      </w:r>
    </w:p>
    <w:p>
      <w:pPr>
        <w:pStyle w:val="Normal"/>
        <w:ind w:firstLine="709"/>
        <w:jc w:val="both"/>
        <w:rPr/>
      </w:pPr>
      <w:r>
        <w:rPr>
          <w:sz w:val="28"/>
          <w:szCs w:val="28"/>
        </w:rPr>
        <w:t>Переобтяженість дільничних лікарів лікувальною роботою з усіх ділянок медичної допомоги обмежувала можливість їх</w:t>
        <w:softHyphen/>
        <w:t>ньої спеціалізації, тому хірургічна допомога зводилась до операцій гриж, під час народження дитини, усунення дрібних пухлин, розтинів при гнійних захворюван</w:t>
        <w:softHyphen/>
        <w:t>нях. Разом з тим, практичний досвід земських хірургів мав велике значення для вивчення і розробки правильних методів лікування поширених захворюван</w:t>
        <w:softHyphen/>
        <w:t>ь, як: грижі, кишкова непрохідність, сечокам’яна хворо</w:t>
        <w:softHyphen/>
        <w:t>ба, виразка шлунка, суглобово-кістковий туберкульоз.</w:t>
      </w:r>
    </w:p>
    <w:p>
      <w:pPr>
        <w:pStyle w:val="Normal"/>
        <w:ind w:firstLine="709"/>
        <w:jc w:val="both"/>
        <w:rPr/>
      </w:pPr>
      <w:r>
        <w:rPr>
          <w:sz w:val="28"/>
          <w:szCs w:val="28"/>
        </w:rPr>
        <w:t>Вже з перших років організації земських сільських лі</w:t>
        <w:softHyphen/>
        <w:t>карських дільниць стало очевидним, що самими лише лікувальними заходами, без розв’язання низки пи</w:t>
        <w:softHyphen/>
        <w:t>тань санітарії, не можна досягти відчутних результатів в оздоровленні населення. Ініціатором у цій справі було Пол</w:t>
        <w:softHyphen/>
        <w:t>тавське земство, яке вже в 1867 році виділило постійну медичну комісію для вирішення питань соціальної гігієни.</w:t>
      </w:r>
    </w:p>
    <w:p>
      <w:pPr>
        <w:pStyle w:val="Normal"/>
        <w:ind w:firstLine="709"/>
        <w:jc w:val="both"/>
        <w:rPr>
          <w:sz w:val="28"/>
          <w:szCs w:val="28"/>
        </w:rPr>
      </w:pPr>
      <w:r>
        <w:rPr>
          <w:sz w:val="28"/>
          <w:szCs w:val="28"/>
        </w:rPr>
        <w:t>Санітарною службою в земствах керувала губернська санітарна рада з виконавчим органом – санітарним бюро, яке очолював губернський санітарний лікар. Його обов’яз</w:t>
        <w:softHyphen/>
        <w:t>ками були: розробка медико-статистичних даних про захворюваність у повіті, організація протиепідемічних заходів.</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ІБН СІНА (АВІЦЕННА)</w:t>
      </w:r>
      <w:r>
        <w:rPr>
          <w:sz w:val="28"/>
          <w:szCs w:val="28"/>
        </w:rPr>
        <w:t xml:space="preserve"> (980-1037 рр.) – таджицький учений, філософ, лікар. Захопившись медициною, яку чомусь вважав “наукою не з тяжких”, до шістнадцяти років вивчав її так, що за порадами до нього зверталися відомі лікарі.</w:t>
      </w:r>
    </w:p>
    <w:p>
      <w:pPr>
        <w:pStyle w:val="Normal"/>
        <w:ind w:firstLine="709"/>
        <w:jc w:val="both"/>
        <w:rPr>
          <w:sz w:val="28"/>
          <w:szCs w:val="28"/>
        </w:rPr>
      </w:pPr>
      <w:r>
        <w:rPr>
          <w:sz w:val="28"/>
          <w:szCs w:val="28"/>
        </w:rPr>
        <w:t>“</w:t>
      </w:r>
      <w:r>
        <w:rPr>
          <w:sz w:val="28"/>
          <w:szCs w:val="28"/>
        </w:rPr>
        <w:t>Канон лікарської науки”, написаний ним, складається з п’яти книг.</w:t>
      </w:r>
    </w:p>
    <w:p>
      <w:pPr>
        <w:pStyle w:val="Normal"/>
        <w:ind w:firstLine="709"/>
        <w:jc w:val="both"/>
        <w:rPr/>
      </w:pPr>
      <w:r>
        <w:rPr>
          <w:b/>
          <w:bCs/>
          <w:i/>
          <w:iCs/>
          <w:sz w:val="28"/>
          <w:szCs w:val="28"/>
        </w:rPr>
        <w:t>Книга перша</w:t>
      </w:r>
      <w:r>
        <w:rPr>
          <w:sz w:val="28"/>
          <w:szCs w:val="28"/>
        </w:rPr>
        <w:t xml:space="preserve"> присвячена переважно теорії медицини – анатомії, функціям окремих органів, причинам і проявам за</w:t>
        <w:softHyphen/>
        <w:t>хворювань, їх лікуванню, питанням збереження здоров’я, зокрема харчуванню та способу життя. Активну роль лікарю Ібн Сіна відводить уже в самому визначенні медицини: це “наука, що пізнає стан тіла людини... для того, щоб зберегти здоров’я або повернути його, якщо воно втрачене”.</w:t>
      </w:r>
    </w:p>
    <w:p>
      <w:pPr>
        <w:pStyle w:val="Normal"/>
        <w:ind w:firstLine="709"/>
        <w:jc w:val="both"/>
        <w:rPr/>
      </w:pPr>
      <w:r>
        <w:rPr>
          <w:sz w:val="28"/>
          <w:szCs w:val="28"/>
        </w:rPr>
        <w:t>Розділяючи медицину на теоретичну і практичну, він тим самим підкреслював, що практика є одним з шляхів пізнан</w:t>
        <w:softHyphen/>
        <w:t>ня, яке вимагає ґрунтовних теоретичних знань, або за його словами “позивних хвороби”. Без теорії не обійтися, бо ці “позивні” бувають явні і приховані. При вивченні хворого і хвороби Ібн Сіна виходив із взаємодії середовища і людини.</w:t>
      </w:r>
    </w:p>
    <w:p>
      <w:pPr>
        <w:pStyle w:val="Normal"/>
        <w:ind w:firstLine="709"/>
        <w:jc w:val="both"/>
        <w:rPr>
          <w:sz w:val="28"/>
          <w:szCs w:val="28"/>
        </w:rPr>
      </w:pPr>
      <w:r>
        <w:rPr>
          <w:sz w:val="28"/>
          <w:szCs w:val="28"/>
        </w:rPr>
        <w:t>Залишається в силі вимога Ібн Сіни знаходити індивідуаль</w:t>
        <w:softHyphen/>
        <w:t>ний підхід до кожного хворого.</w:t>
      </w:r>
    </w:p>
    <w:p>
      <w:pPr>
        <w:pStyle w:val="Normal"/>
        <w:ind w:firstLine="709"/>
        <w:jc w:val="both"/>
        <w:rPr/>
      </w:pPr>
      <w:r>
        <w:rPr>
          <w:bCs/>
          <w:iCs/>
          <w:sz w:val="28"/>
          <w:szCs w:val="28"/>
        </w:rPr>
        <w:t>У</w:t>
      </w:r>
      <w:r>
        <w:rPr>
          <w:b/>
          <w:bCs/>
          <w:i/>
          <w:iCs/>
          <w:sz w:val="28"/>
          <w:szCs w:val="28"/>
        </w:rPr>
        <w:t xml:space="preserve"> книзі другій</w:t>
      </w:r>
      <w:r>
        <w:rPr>
          <w:sz w:val="28"/>
          <w:szCs w:val="28"/>
        </w:rPr>
        <w:t xml:space="preserve"> описуються прості лікарські рослини і їх дія, засоби, що застосовуються у косметиці, при ранах і виразках, захворюваннях суглобів, органів дихання, очей, проти пухлин, прищів і гарячок.</w:t>
      </w:r>
    </w:p>
    <w:p>
      <w:pPr>
        <w:pStyle w:val="Normal"/>
        <w:ind w:firstLine="709"/>
        <w:jc w:val="both"/>
        <w:rPr>
          <w:sz w:val="28"/>
          <w:szCs w:val="28"/>
        </w:rPr>
      </w:pPr>
      <w:r>
        <w:rPr>
          <w:sz w:val="28"/>
          <w:szCs w:val="28"/>
        </w:rPr>
        <w:t>У</w:t>
      </w:r>
      <w:r>
        <w:rPr>
          <w:b/>
          <w:bCs/>
          <w:i/>
          <w:iCs/>
          <w:sz w:val="28"/>
          <w:szCs w:val="28"/>
        </w:rPr>
        <w:t xml:space="preserve"> книзі третій</w:t>
      </w:r>
      <w:r>
        <w:rPr>
          <w:sz w:val="28"/>
          <w:szCs w:val="28"/>
        </w:rPr>
        <w:t xml:space="preserve"> розповідається про захворювання окре</w:t>
        <w:softHyphen/>
        <w:t>мих органів (“від голови до п’ят”) та їх лікування, про хара</w:t>
        <w:softHyphen/>
        <w:t>ктерні особливості хвороби, її симптоми, перебіг і закінчення. Описано запалення плеври, легень, кривавий понос, хворо</w:t>
        <w:softHyphen/>
        <w:t>би очей, носа, вух, порожнини рота, гортані. В окремому розділі подаються поради з акушерства. Ібн Сіна “рекомендував поворот за голівку”, йому приписують ідею застосування петлі та щипців. У “Каноні” є зауваження щодо виділення мертвого плода. Цінні докладні рекомендації Ібн Сіни з догляду за новонародженими (як купати, класти спати, годувати).</w:t>
      </w:r>
    </w:p>
    <w:p>
      <w:pPr>
        <w:pStyle w:val="Normal"/>
        <w:ind w:firstLine="709"/>
        <w:jc w:val="both"/>
        <w:rPr>
          <w:sz w:val="28"/>
          <w:szCs w:val="28"/>
        </w:rPr>
      </w:pPr>
      <w:r>
        <w:rPr>
          <w:sz w:val="28"/>
          <w:szCs w:val="28"/>
        </w:rPr>
        <w:t>До проблеми виховання дитини Ібн Сіна підходив не тільки як медик, а й як видатний педагог-гуманіст: “Необхідно, щоб уся увага вихователя спрямовувалась на поліпшення характеру дитини, на належну спрямованість цього характеру, на те, щоб дитині були чужими сильний гнів, гострий страх, похмурість у поведінці”.</w:t>
      </w:r>
    </w:p>
    <w:p>
      <w:pPr>
        <w:pStyle w:val="Normal"/>
        <w:ind w:firstLine="709"/>
        <w:jc w:val="both"/>
        <w:rPr>
          <w:sz w:val="28"/>
          <w:szCs w:val="28"/>
        </w:rPr>
      </w:pPr>
      <w:r>
        <w:rPr>
          <w:sz w:val="28"/>
          <w:szCs w:val="28"/>
        </w:rPr>
        <w:t xml:space="preserve">У </w:t>
      </w:r>
      <w:r>
        <w:rPr>
          <w:b/>
          <w:i/>
          <w:sz w:val="28"/>
          <w:szCs w:val="28"/>
        </w:rPr>
        <w:t>книзі четвертій</w:t>
      </w:r>
      <w:r>
        <w:rPr>
          <w:sz w:val="28"/>
          <w:szCs w:val="28"/>
        </w:rPr>
        <w:t xml:space="preserve"> розповідається про гарячку, бешиху, гангрену (змертвіння органів), набряки, золотуху, про заразні (віспа, кір, проказа, чума) і шкірні захворювання, про отрути. Розроблена хірургія, насамперед, військова (лікування при вивихах, переломах, контузії). Ця книга впро</w:t>
        <w:softHyphen/>
        <w:t>довж століть була обов’язковим підручником для медиків не тільки Сходу, але й Заходу. Статут Ягеллонського універси</w:t>
        <w:softHyphen/>
        <w:t>тету, наприклад, вимагав, щоб кожен, хто вивчає медицину, знав книгу першу “Канону” і першу частину книги чет</w:t>
        <w:softHyphen/>
        <w:t>вертої, тобто перші два розділи, присвячені гарячкам, їх симптомам і лікуванню (терміном “гарячка” позначалися рі</w:t>
        <w:softHyphen/>
        <w:t>зні хвороби, в тому числі інфекційні).</w:t>
      </w:r>
    </w:p>
    <w:p>
      <w:pPr>
        <w:pStyle w:val="Normal"/>
        <w:ind w:firstLine="709"/>
        <w:jc w:val="both"/>
        <w:rPr/>
      </w:pPr>
      <w:r>
        <w:rPr>
          <w:sz w:val="28"/>
          <w:szCs w:val="28"/>
        </w:rPr>
        <w:t>У</w:t>
      </w:r>
      <w:r>
        <w:rPr>
          <w:b/>
          <w:bCs/>
          <w:i/>
          <w:iCs/>
          <w:sz w:val="28"/>
          <w:szCs w:val="28"/>
        </w:rPr>
        <w:t xml:space="preserve"> книзі п’ятій</w:t>
      </w:r>
      <w:r>
        <w:rPr>
          <w:sz w:val="28"/>
          <w:szCs w:val="28"/>
        </w:rPr>
        <w:t xml:space="preserve"> описано “складні” ліки, отрути і проти</w:t>
        <w:softHyphen/>
        <w:t>отрути. Всього у “Каноні” дано характеристику понад 800 лікарським засобам (а згадано 2600) рослинного, тваринного і мінерального походження, є інструкції щодо їх виготовлення, збирання лікарських рослин (коли, в який час і як сушити), вказано термін придатності, способи вивчення до і після застосування.</w:t>
      </w:r>
    </w:p>
    <w:p>
      <w:pPr>
        <w:pStyle w:val="Normal"/>
        <w:ind w:firstLine="709"/>
        <w:jc w:val="both"/>
        <w:rPr/>
      </w:pPr>
      <w:r>
        <w:rPr>
          <w:sz w:val="28"/>
          <w:szCs w:val="28"/>
        </w:rPr>
        <w:t>Се</w:t>
        <w:softHyphen/>
        <w:t>ред нововведень – мускус, олександрійський лист, камфо</w:t>
        <w:softHyphen/>
        <w:t>ра, ревінь, тамариндовий порошок. Рекомендуючи ртуть як лікарський засіб, Ібн Сіна, можна сказати, “підказав євро</w:t>
        <w:softHyphen/>
        <w:t>пейським лікарям ідею застосування цього елемента при лікуванні сифілісу”.</w:t>
      </w:r>
    </w:p>
    <w:p>
      <w:pPr>
        <w:pStyle w:val="Normal"/>
        <w:ind w:firstLine="709"/>
        <w:jc w:val="both"/>
        <w:rPr/>
      </w:pPr>
      <w:r>
        <w:rPr>
          <w:sz w:val="28"/>
          <w:szCs w:val="28"/>
        </w:rPr>
        <w:t>Супроводжуючи правителів під час феодальних війн, Ібн Сіна сам лікував поранених і в “Каноні” описав способи витягування стріл і осколків кістки з тіла, лікування ран, завданих різними видами зброї, способи зрощування переломаних кісток. Він запропонував пристрій для випрямлення скри</w:t>
        <w:softHyphen/>
        <w:t>вленого хребта шляхом натискання в поєднанні з витягнен</w:t>
        <w:softHyphen/>
        <w:t>ням. І нині відомим є “спосіб Авіценни” для безпосереднього вправлення плечової кістки під час вивиху.</w:t>
      </w:r>
    </w:p>
    <w:p>
      <w:pPr>
        <w:pStyle w:val="Normal"/>
        <w:ind w:firstLine="709"/>
        <w:jc w:val="both"/>
        <w:rPr>
          <w:sz w:val="28"/>
          <w:szCs w:val="28"/>
        </w:rPr>
      </w:pPr>
      <w:r>
        <w:rPr>
          <w:sz w:val="28"/>
          <w:szCs w:val="28"/>
        </w:rPr>
        <w:t>За оцінкою одного з істориків медицини, “не має собі рівних” розділ, присвячений отрутам і ознакам отруєння. У ньому перелічується близько 100 різних отруйних речовин рослинного, тваринного і мінерального походження, вказа</w:t>
        <w:softHyphen/>
        <w:t>но способи лікування (слід випити якнайбільше теплої води, щоб викликати блювання, приймати потогінні засоби, зро</w:t>
        <w:softHyphen/>
        <w:t>бити теплу купіль, прикласти до ніг грілку, пити олію, бажaно оливкову, і молоко, рекомендується також кровопускання і проносне).</w:t>
      </w:r>
    </w:p>
    <w:p>
      <w:pPr>
        <w:pStyle w:val="Normal"/>
        <w:ind w:firstLine="709"/>
        <w:jc w:val="both"/>
        <w:rPr>
          <w:sz w:val="28"/>
          <w:szCs w:val="28"/>
        </w:rPr>
      </w:pPr>
      <w:r>
        <w:rPr>
          <w:sz w:val="28"/>
          <w:szCs w:val="28"/>
        </w:rPr>
        <w:t>Він розвинув учення Ван Шу-Хе про пульс. Якщо ки</w:t>
        <w:softHyphen/>
        <w:t>тайський лікар розрізняв 24 різновидності пульсу, то в “Ка</w:t>
        <w:softHyphen/>
        <w:t>ноні” наводиться 48 видів з характерними назвами: верете</w:t>
        <w:softHyphen/>
        <w:t>ноподібний, пилоподібний, хвилеподібний, мурашиний та інші.</w:t>
      </w:r>
    </w:p>
    <w:p>
      <w:pPr>
        <w:pStyle w:val="Normal"/>
        <w:ind w:firstLine="709"/>
        <w:jc w:val="both"/>
        <w:rPr/>
      </w:pPr>
      <w:r>
        <w:rPr>
          <w:sz w:val="28"/>
          <w:szCs w:val="28"/>
        </w:rPr>
        <w:t>З небувалою раніше точністю і повнотою він описав сим</w:t>
        <w:softHyphen/>
        <w:t>птоми і хід перебігу менінгіту (Ібн Сіна перший вказав, що менінгіт – це запалення оболонки мозку), плевриту, туберкульозу легень (Ібн Сіна перший встановив, що це заразна хвороба), діабету, сказу (Ібн Сіна знав про заразність слини скажених тварин майже на вісім століть раніше, ніж Цінке довів це експериментально у 1804 р.), віспи, кору та інших. Чимало нового вніс Ібн Сіна в опис клінічної кар</w:t>
        <w:softHyphen/>
        <w:t>тини і лікування психічних захворювань (розлади, що су</w:t>
        <w:softHyphen/>
        <w:t>проводжуються маренням, епілепсія, летаргія, паралічі, без</w:t>
        <w:softHyphen/>
        <w:t>соння), рекомендував методи лікування цих хвороб. До за</w:t>
        <w:softHyphen/>
        <w:t>хворювань відносив Ібн Сіна і палке кохання: “Любов – захворювання ніби мана, схоже на меланхолію. Нерідко людина накликає її на себе, підпорядковуючи свої думки захопленню образом і рисами коханої...”</w:t>
      </w:r>
    </w:p>
    <w:p>
      <w:pPr>
        <w:pStyle w:val="Normal"/>
        <w:ind w:firstLine="709"/>
        <w:jc w:val="both"/>
        <w:rPr/>
      </w:pPr>
      <w:r>
        <w:rPr>
          <w:sz w:val="28"/>
          <w:szCs w:val="28"/>
        </w:rPr>
        <w:t>Неоціненним є внесок Ібн Сіни у розгадку таємниці зору (як бачить око?). Він доводив, що форма предмета від</w:t>
        <w:softHyphen/>
        <w:t>бивається в оці завдяки “льодистій волозі”, тобто – за су</w:t>
        <w:softHyphen/>
        <w:t>часною термінологією – завдяки склоподібному тілу і криш</w:t>
        <w:softHyphen/>
        <w:t>талику, а зображення предмета дає сітківка. Ібн Сіна не тіль</w:t>
        <w:softHyphen/>
        <w:t>ки описав зоровий нерв, а й перший відмітив його роль у процесі бачення.</w:t>
      </w:r>
    </w:p>
    <w:p>
      <w:pPr>
        <w:pStyle w:val="Normal"/>
        <w:ind w:firstLine="709"/>
        <w:jc w:val="both"/>
        <w:rPr>
          <w:sz w:val="28"/>
          <w:szCs w:val="28"/>
        </w:rPr>
      </w:pPr>
      <w:r>
        <w:rPr>
          <w:sz w:val="28"/>
          <w:szCs w:val="28"/>
        </w:rPr>
      </w:r>
    </w:p>
    <w:p>
      <w:pPr>
        <w:pStyle w:val="Normal"/>
        <w:ind w:firstLine="709"/>
        <w:jc w:val="both"/>
        <w:rPr/>
      </w:pPr>
      <w:r>
        <w:rPr>
          <w:b/>
          <w:sz w:val="28"/>
          <w:szCs w:val="28"/>
        </w:rPr>
        <w:t>ІСТОРІЯ МЕДИЦИНИ</w:t>
      </w:r>
      <w:r>
        <w:rPr>
          <w:sz w:val="28"/>
          <w:szCs w:val="28"/>
        </w:rPr>
        <w:t xml:space="preserve"> – розділ загальної історії культури людства. Розглядає розвиток досвіду і знань, пов’язаних із захворюваннями, лікуванням людини, збереженням та зміцненням її здоров’я.</w:t>
      </w:r>
    </w:p>
    <w:p>
      <w:pPr>
        <w:pStyle w:val="Normal"/>
        <w:ind w:firstLine="709"/>
        <w:jc w:val="both"/>
        <w:rPr>
          <w:sz w:val="28"/>
          <w:szCs w:val="28"/>
        </w:rPr>
      </w:pPr>
      <w:r>
        <w:rPr>
          <w:sz w:val="28"/>
          <w:szCs w:val="28"/>
        </w:rPr>
        <w:t>Правильно розуміти її розвиток можна лише в нерозривному зв’язку із загальною історією людства. Історія медицини має біосоціальний характер. Біологічне і соціальне входять в медицину не ізольовано, а в діалектичному поєднанні. Медицина, як і кожна інша наука, зазнає змін у зв’язку із суспільними зрушеннями, розвитком економіки, техніки, споріднених наук.</w:t>
      </w:r>
    </w:p>
    <w:p>
      <w:pPr>
        <w:pStyle w:val="Normal"/>
        <w:ind w:firstLine="709"/>
        <w:jc w:val="both"/>
        <w:rPr>
          <w:sz w:val="28"/>
          <w:szCs w:val="28"/>
        </w:rPr>
      </w:pPr>
      <w:r>
        <w:rPr>
          <w:sz w:val="28"/>
          <w:szCs w:val="28"/>
        </w:rPr>
      </w:r>
    </w:p>
    <w:p>
      <w:pPr>
        <w:pStyle w:val="Normal"/>
        <w:ind w:firstLine="709"/>
        <w:jc w:val="both"/>
        <w:rPr/>
      </w:pPr>
      <w:r>
        <w:rPr>
          <w:b/>
          <w:sz w:val="28"/>
          <w:szCs w:val="28"/>
        </w:rPr>
        <w:t>КАБАНІС П’ЄР</w:t>
      </w:r>
      <w:r>
        <w:rPr>
          <w:sz w:val="28"/>
          <w:szCs w:val="28"/>
        </w:rPr>
        <w:t xml:space="preserve"> – видатний представник французького механістичного матеріалізму, який працював у період французької буржуазної революції кінця XVIII ст. і був її активним учасником. Він брав участь у перебудові лікуваль</w:t>
        <w:softHyphen/>
        <w:t>них закладів і медичної освіти. Він визначав такі завдання підготовки спеціалістів: “...учні вивчатимуть анатомію на се</w:t>
        <w:softHyphen/>
        <w:t>кціях, хімію – роблячи досліди, фармацію – готуючи ліки, практичну медицину – здійснюючи догляд за хворими...”. Велика заслуга П. Кабаніса – в його намаганнях створити загальну матеріалістичну теорію медицини, що ґру</w:t>
        <w:softHyphen/>
        <w:t>нтувалася на досягненнях природничих наук, довести її науковий характер.</w:t>
      </w:r>
    </w:p>
    <w:p>
      <w:pPr>
        <w:pStyle w:val="Normal"/>
        <w:spacing w:lineRule="exact" w:line="264"/>
        <w:ind w:left="20" w:right="20" w:firstLine="360"/>
        <w:jc w:val="both"/>
        <w:rPr>
          <w:sz w:val="28"/>
          <w:szCs w:val="28"/>
        </w:rPr>
      </w:pPr>
      <w:r>
        <w:rPr>
          <w:sz w:val="28"/>
          <w:szCs w:val="28"/>
        </w:rPr>
      </w:r>
    </w:p>
    <w:p>
      <w:pPr>
        <w:pStyle w:val="Normal"/>
        <w:ind w:firstLine="709"/>
        <w:jc w:val="both"/>
        <w:rPr/>
      </w:pPr>
      <w:r>
        <w:rPr>
          <w:b/>
          <w:sz w:val="28"/>
          <w:szCs w:val="28"/>
        </w:rPr>
        <w:t xml:space="preserve">КОВНЕР САВЕЛІЙ ГРИГОРОВИЧ </w:t>
      </w:r>
      <w:r>
        <w:rPr>
          <w:sz w:val="28"/>
          <w:szCs w:val="28"/>
        </w:rPr>
        <w:t>(1837-1896 рр.) – працюючи земським лікарем у Ніжині на Чернігівщині, займався історією медицини. Досконале володін</w:t>
        <w:softHyphen/>
        <w:t>ня грецькою та латинською мовами дало йому змогу вивча</w:t>
        <w:softHyphen/>
        <w:t>ти оригінали історичних джерел з медицини в Росії та за кордоном. Часто за свої мізерні кошти він публікував праці з історії медицини Стародавнього Сходу, Греції, окремі монографії Гіппократа та медицини середніх віків.</w:t>
      </w:r>
    </w:p>
    <w:p>
      <w:pPr>
        <w:pStyle w:val="Normal"/>
        <w:ind w:firstLine="709"/>
        <w:jc w:val="both"/>
        <w:rPr>
          <w:sz w:val="28"/>
          <w:szCs w:val="28"/>
        </w:rPr>
      </w:pPr>
      <w:r>
        <w:rPr>
          <w:sz w:val="28"/>
          <w:szCs w:val="28"/>
        </w:rPr>
      </w:r>
    </w:p>
    <w:p>
      <w:pPr>
        <w:pStyle w:val="Normal"/>
        <w:ind w:firstLine="709"/>
        <w:jc w:val="both"/>
        <w:rPr/>
      </w:pPr>
      <w:r>
        <w:rPr>
          <w:b/>
          <w:sz w:val="28"/>
          <w:szCs w:val="28"/>
        </w:rPr>
        <w:t xml:space="preserve">КОЗЛОВСЬКИЙ БРОНІСЛАВ СТАНІСЛАВОВИЧ </w:t>
      </w:r>
      <w:r>
        <w:rPr>
          <w:sz w:val="28"/>
          <w:szCs w:val="28"/>
        </w:rPr>
        <w:t>(1854-1919 рр.) – видатний хірург, працював у Смілі Київської губернії. Він робив операції на шлунку, прямій кишці, судинах. У 1911 р. Б.С. Козловському було присвоєно науковий ступінь доктора меди</w:t>
        <w:softHyphen/>
        <w:t>цини.</w:t>
      </w:r>
    </w:p>
    <w:p>
      <w:pPr>
        <w:pStyle w:val="Normal"/>
        <w:ind w:firstLine="709"/>
        <w:jc w:val="both"/>
        <w:rPr>
          <w:sz w:val="28"/>
          <w:szCs w:val="28"/>
        </w:rPr>
      </w:pPr>
      <w:r>
        <w:rPr>
          <w:sz w:val="28"/>
          <w:szCs w:val="28"/>
        </w:rPr>
      </w:r>
    </w:p>
    <w:p>
      <w:pPr>
        <w:pStyle w:val="Normal"/>
        <w:ind w:firstLine="709"/>
        <w:jc w:val="both"/>
        <w:rPr/>
      </w:pPr>
      <w:r>
        <w:rPr>
          <w:b/>
          <w:sz w:val="28"/>
          <w:szCs w:val="28"/>
        </w:rPr>
        <w:t>КОНДОЇДІ ПАВЛО ЗАХАРОВИЧ</w:t>
      </w:r>
      <w:r>
        <w:rPr>
          <w:sz w:val="28"/>
          <w:szCs w:val="28"/>
        </w:rPr>
        <w:t xml:space="preserve"> (1710-1760 рр.) – в галузі медичної освіти Росії передбачав введення в програми медичних шкіл вивчення фізіології, жіночих хвороб та акушерства, розширення клі</w:t>
        <w:softHyphen/>
        <w:t>нічного навчання біля ліжка хворих. Були створені школи “бабичьего дела” в Петербурзі та Москві.</w:t>
      </w:r>
    </w:p>
    <w:p>
      <w:pPr>
        <w:pStyle w:val="Normal"/>
        <w:ind w:firstLine="709"/>
        <w:jc w:val="both"/>
        <w:rPr>
          <w:sz w:val="28"/>
          <w:szCs w:val="28"/>
        </w:rPr>
      </w:pPr>
      <w:r>
        <w:rPr>
          <w:sz w:val="28"/>
          <w:szCs w:val="28"/>
        </w:rPr>
        <w:t>У 1762 р. вийшов у світ перший російський підручник для бабок-повитух. У 1785 р. був відкритий Повивальний інститут в Петербурзі для професійної підготовки бабок-повитух.</w:t>
      </w:r>
    </w:p>
    <w:p>
      <w:pPr>
        <w:pStyle w:val="Normal"/>
        <w:ind w:firstLine="709"/>
        <w:jc w:val="both"/>
        <w:rPr>
          <w:sz w:val="28"/>
          <w:szCs w:val="28"/>
        </w:rPr>
      </w:pPr>
      <w:r>
        <w:rPr>
          <w:sz w:val="28"/>
          <w:szCs w:val="28"/>
        </w:rPr>
        <w:t>У кінці XVIII ст. відбувається чіткий поділ медичної освіти на лікарську та підлікарську (фельдшерську).</w:t>
      </w:r>
    </w:p>
    <w:p>
      <w:pPr>
        <w:pStyle w:val="Normal"/>
        <w:ind w:firstLine="709"/>
        <w:jc w:val="both"/>
        <w:rPr>
          <w:sz w:val="28"/>
          <w:szCs w:val="28"/>
        </w:rPr>
      </w:pPr>
      <w:r>
        <w:rPr>
          <w:sz w:val="28"/>
          <w:szCs w:val="28"/>
        </w:rPr>
      </w:r>
    </w:p>
    <w:p>
      <w:pPr>
        <w:pStyle w:val="Normal"/>
        <w:ind w:firstLine="709"/>
        <w:jc w:val="both"/>
        <w:rPr/>
      </w:pPr>
      <w:r>
        <w:rPr>
          <w:b/>
          <w:sz w:val="28"/>
          <w:szCs w:val="28"/>
        </w:rPr>
        <w:t>КОХ РОБЕРТ</w:t>
      </w:r>
      <w:r>
        <w:rPr>
          <w:sz w:val="28"/>
          <w:szCs w:val="28"/>
        </w:rPr>
        <w:t xml:space="preserve"> (1843-1910 рр.) – німецький вчений. Відкрив паличку туберкульозу, яку назвали його іменем (1882 р.), а в наступному році – холерний вібріон.</w:t>
      </w:r>
    </w:p>
    <w:p>
      <w:pPr>
        <w:pStyle w:val="Normal"/>
        <w:ind w:firstLine="709"/>
        <w:jc w:val="both"/>
        <w:rPr>
          <w:sz w:val="28"/>
          <w:szCs w:val="28"/>
        </w:rPr>
      </w:pPr>
      <w:r>
        <w:rPr>
          <w:sz w:val="28"/>
          <w:szCs w:val="28"/>
        </w:rPr>
        <w:t>Р. Кох сформулював свою відому “тріаду”, за якою мож</w:t>
        <w:softHyphen/>
        <w:t>на вважати мікроорганізм збудником певної хвороби:</w:t>
      </w:r>
    </w:p>
    <w:p>
      <w:pPr>
        <w:pStyle w:val="Normal"/>
        <w:tabs>
          <w:tab w:val="clear" w:pos="708"/>
          <w:tab w:val="left" w:pos="299" w:leader="none"/>
        </w:tabs>
        <w:ind w:firstLine="709"/>
        <w:jc w:val="both"/>
        <w:rPr>
          <w:sz w:val="28"/>
          <w:szCs w:val="28"/>
        </w:rPr>
      </w:pPr>
      <w:r>
        <w:rPr>
          <w:sz w:val="28"/>
          <w:szCs w:val="28"/>
        </w:rPr>
        <w:t>1) виявлення мікроорганізму в усіх випадках захворю</w:t>
        <w:softHyphen/>
        <w:t>вання;</w:t>
      </w:r>
    </w:p>
    <w:p>
      <w:pPr>
        <w:pStyle w:val="Normal"/>
        <w:tabs>
          <w:tab w:val="clear" w:pos="708"/>
          <w:tab w:val="left" w:pos="333" w:leader="none"/>
        </w:tabs>
        <w:ind w:firstLine="709"/>
        <w:jc w:val="both"/>
        <w:rPr>
          <w:sz w:val="28"/>
          <w:szCs w:val="28"/>
        </w:rPr>
      </w:pPr>
      <w:r>
        <w:rPr>
          <w:sz w:val="28"/>
          <w:szCs w:val="28"/>
        </w:rPr>
        <w:t>2) виділення чистої культу</w:t>
        <w:softHyphen/>
        <w:t>ри;</w:t>
      </w:r>
    </w:p>
    <w:p>
      <w:pPr>
        <w:pStyle w:val="Normal"/>
        <w:tabs>
          <w:tab w:val="clear" w:pos="708"/>
          <w:tab w:val="left" w:pos="280" w:leader="none"/>
        </w:tabs>
        <w:ind w:firstLine="709"/>
        <w:jc w:val="both"/>
        <w:rPr/>
      </w:pPr>
      <w:r>
        <w:rPr>
          <w:sz w:val="28"/>
          <w:szCs w:val="28"/>
        </w:rPr>
        <w:t>3) виникнення цього ж захво</w:t>
        <w:softHyphen/>
        <w:t>рювання у тварин під час щеплення культури.</w:t>
      </w:r>
    </w:p>
    <w:p>
      <w:pPr>
        <w:pStyle w:val="Normal"/>
        <w:ind w:firstLine="709"/>
        <w:jc w:val="both"/>
        <w:rPr>
          <w:sz w:val="28"/>
          <w:szCs w:val="28"/>
        </w:rPr>
      </w:pPr>
      <w:r>
        <w:rPr>
          <w:sz w:val="28"/>
          <w:szCs w:val="28"/>
        </w:rPr>
        <w:t>Р. Кох ввів у бактеріоло</w:t>
        <w:softHyphen/>
        <w:t xml:space="preserve">гічну техніку тверді поживні середовища (желатин, агар), забарвлення мікроорганізмів аніліновими барвниками. </w:t>
      </w:r>
    </w:p>
    <w:p>
      <w:pPr>
        <w:pStyle w:val="Normal"/>
        <w:ind w:firstLine="709"/>
        <w:jc w:val="both"/>
        <w:rPr>
          <w:sz w:val="28"/>
          <w:szCs w:val="28"/>
        </w:rPr>
      </w:pPr>
      <w:r>
        <w:rPr>
          <w:sz w:val="28"/>
          <w:szCs w:val="28"/>
        </w:rPr>
        <w:t>Він виділив з туберкульозних паличок туберкулін (думав, що ним можна лікувати, але це не підтвердилось). Поряд з тим, Р. Кох дотримувався реакційних поглядів: він не визнавав значення соціальних факторів у поширенні хвороб.</w:t>
      </w:r>
    </w:p>
    <w:p>
      <w:pPr>
        <w:pStyle w:val="Normal"/>
        <w:ind w:firstLine="709"/>
        <w:jc w:val="both"/>
        <w:rPr>
          <w:sz w:val="28"/>
          <w:szCs w:val="28"/>
        </w:rPr>
      </w:pPr>
      <w:r>
        <w:rPr>
          <w:sz w:val="28"/>
          <w:szCs w:val="28"/>
        </w:rPr>
      </w:r>
    </w:p>
    <w:p>
      <w:pPr>
        <w:pStyle w:val="Normal"/>
        <w:ind w:firstLine="709"/>
        <w:jc w:val="both"/>
        <w:rPr/>
      </w:pPr>
      <w:r>
        <w:rPr>
          <w:b/>
          <w:sz w:val="28"/>
          <w:szCs w:val="28"/>
        </w:rPr>
        <w:t>КРУПИНСЬКИЙ АНДРЕЙ</w:t>
      </w:r>
      <w:r>
        <w:rPr>
          <w:sz w:val="28"/>
          <w:szCs w:val="28"/>
        </w:rPr>
        <w:t xml:space="preserve"> – народив</w:t>
        <w:softHyphen/>
        <w:t>ся 11 листопада 1744 р. у містечку Бєляни (Польща) в бага</w:t>
        <w:softHyphen/>
        <w:t>тодітній сім’ї. У Бєлянах він здобув середню освіту, відзначався допи</w:t>
        <w:softHyphen/>
        <w:t>тливим розумом, старанністю, чуйністю.</w:t>
      </w:r>
    </w:p>
    <w:p>
      <w:pPr>
        <w:pStyle w:val="Normal"/>
        <w:ind w:firstLine="709"/>
        <w:jc w:val="both"/>
        <w:rPr>
          <w:sz w:val="28"/>
          <w:szCs w:val="28"/>
        </w:rPr>
      </w:pPr>
      <w:r>
        <w:rPr>
          <w:sz w:val="28"/>
          <w:szCs w:val="28"/>
        </w:rPr>
        <w:t>В 1765 р. він вступив на медичний факультет Віденського універси</w:t>
        <w:softHyphen/>
        <w:t>тету. Цей славетний храм науки, заснований у середньовічні часи (1365 р.) і був одним з осередків науково-філософської думки в Європі.</w:t>
      </w:r>
    </w:p>
    <w:p>
      <w:pPr>
        <w:pStyle w:val="Normal"/>
        <w:ind w:firstLine="709"/>
        <w:jc w:val="both"/>
        <w:rPr>
          <w:sz w:val="28"/>
          <w:szCs w:val="28"/>
        </w:rPr>
      </w:pPr>
      <w:r>
        <w:rPr>
          <w:sz w:val="28"/>
          <w:szCs w:val="28"/>
        </w:rPr>
        <w:t>За університетські роки оволодів німецькою, англійсь</w:t>
        <w:softHyphen/>
        <w:t>кою, італійською, французькою мовами, а також латиною.</w:t>
      </w:r>
    </w:p>
    <w:p>
      <w:pPr>
        <w:pStyle w:val="Normal"/>
        <w:ind w:firstLine="709"/>
        <w:jc w:val="both"/>
        <w:rPr>
          <w:sz w:val="28"/>
          <w:szCs w:val="28"/>
        </w:rPr>
      </w:pPr>
      <w:r>
        <w:rPr>
          <w:sz w:val="28"/>
          <w:szCs w:val="28"/>
        </w:rPr>
        <w:t>У 1772 р. Андрей Крупинський успішно закінчив універ</w:t>
        <w:softHyphen/>
        <w:t>ситет і став доктором медицини.</w:t>
      </w:r>
    </w:p>
    <w:p>
      <w:pPr>
        <w:pStyle w:val="Normal"/>
        <w:ind w:firstLine="709"/>
        <w:jc w:val="both"/>
        <w:rPr/>
      </w:pPr>
      <w:r>
        <w:rPr>
          <w:sz w:val="28"/>
          <w:szCs w:val="28"/>
        </w:rPr>
        <w:t>Незважаючи на свій короткий вік (долею йому було від</w:t>
        <w:softHyphen/>
        <w:t>міряно лише тридцять дев’ять неповних років життя, яке обірвалося 27 квітня 1783 р.), Андрей Крупинський залишив після себе чимало цінних трактатів і досліджень. Вони охоплюють широке коло питань медицини: анатомію, фізіоло</w:t>
        <w:softHyphen/>
        <w:t>гію, патологію, акушерство, терапію. Серед праць ученого – підручник для лікарів та акушерок польською мовою, що складається з п’яти частин, 2170 с.; трактати: про гаря</w:t>
        <w:softHyphen/>
        <w:t>чку (латинською мовою), 567 с.; про причини виникнення гарячки та її лікування (німецькою мовою), 350 с.; наука про людське тіло (німецькою мовою), 500 с.</w:t>
      </w:r>
    </w:p>
    <w:p>
      <w:pPr>
        <w:pStyle w:val="Normal"/>
        <w:ind w:firstLine="709"/>
        <w:jc w:val="both"/>
        <w:rPr/>
      </w:pPr>
      <w:r>
        <w:rPr>
          <w:sz w:val="28"/>
          <w:szCs w:val="28"/>
        </w:rPr>
        <w:t>Андрей Крупинський – особа багатогранна, учений з енциклопедичними знаннями – був глибоко віруючою лю</w:t>
        <w:softHyphen/>
        <w:t>диною.</w:t>
      </w:r>
    </w:p>
    <w:p>
      <w:pPr>
        <w:pStyle w:val="Normal"/>
        <w:ind w:firstLine="709"/>
        <w:jc w:val="both"/>
        <w:rPr/>
      </w:pPr>
      <w:r>
        <w:rPr>
          <w:sz w:val="28"/>
          <w:szCs w:val="28"/>
        </w:rPr>
        <w:t>Він подбав про заснування універси</w:t>
        <w:softHyphen/>
        <w:t>тету у Львові. Імператорський декрет про його відкриття з’явився у жовтні 1784 р. Університет почав діяти у листопа</w:t>
        <w:softHyphen/>
        <w:t>ді того ж року з факультетами: теологічним, філософсь</w:t>
        <w:softHyphen/>
        <w:t>ким, юридичним і медичним.</w:t>
      </w:r>
    </w:p>
    <w:p>
      <w:pPr>
        <w:pStyle w:val="Normal"/>
        <w:ind w:firstLine="709"/>
        <w:jc w:val="both"/>
        <w:rPr>
          <w:sz w:val="28"/>
          <w:szCs w:val="28"/>
        </w:rPr>
      </w:pPr>
      <w:r>
        <w:rPr>
          <w:sz w:val="28"/>
          <w:szCs w:val="28"/>
        </w:rPr>
        <w:t>Впродовж 64 років (1784-1848 рр.) університет знаходив</w:t>
        <w:softHyphen/>
        <w:t>ся у приміщенні колишнього монастиря тринітаріїв. При ка</w:t>
        <w:softHyphen/>
        <w:t>федрі була акушерська школа з однорічним терміном на</w:t>
        <w:softHyphen/>
        <w:t>вчання, що продовжувала славні традиції акушерського колегіуму.</w:t>
      </w:r>
    </w:p>
    <w:p>
      <w:pPr>
        <w:pStyle w:val="Normal"/>
        <w:ind w:firstLine="709"/>
        <w:jc w:val="both"/>
        <w:rPr>
          <w:sz w:val="28"/>
          <w:szCs w:val="28"/>
        </w:rPr>
      </w:pPr>
      <w:r>
        <w:rPr>
          <w:sz w:val="28"/>
          <w:szCs w:val="28"/>
        </w:rPr>
        <w:t>Акушерська школа постійно відчувала благотворний вплив учених університету. З метою поглиблення знань ба</w:t>
        <w:softHyphen/>
        <w:t>гато її слухачів відвідували також лекції на медичному фа</w:t>
        <w:softHyphen/>
        <w:t>культеті університету.</w:t>
      </w:r>
    </w:p>
    <w:p>
      <w:pPr>
        <w:pStyle w:val="Normal"/>
        <w:ind w:firstLine="709"/>
        <w:jc w:val="both"/>
        <w:rPr>
          <w:sz w:val="28"/>
          <w:szCs w:val="28"/>
        </w:rPr>
      </w:pPr>
      <w:r>
        <w:rPr>
          <w:sz w:val="28"/>
          <w:szCs w:val="28"/>
        </w:rPr>
        <w:t>Львівська акушерська школа відзначалася сильним нау</w:t>
        <w:softHyphen/>
        <w:t>ковим потенціалом і високою духовністю. Вона, разом з ана</w:t>
        <w:softHyphen/>
        <w:t>логічними школами у Відні, Зальцбурзі, Празі, Кракові, Трі</w:t>
        <w:softHyphen/>
        <w:t>єсті, належала до провідних акушерських навчальних за</w:t>
        <w:softHyphen/>
        <w:t>кладів Європи.</w:t>
      </w:r>
    </w:p>
    <w:p>
      <w:pPr>
        <w:pStyle w:val="Normal"/>
        <w:ind w:firstLine="709"/>
        <w:jc w:val="both"/>
        <w:rPr>
          <w:sz w:val="28"/>
          <w:szCs w:val="28"/>
        </w:rPr>
      </w:pPr>
      <w:r>
        <w:rPr>
          <w:sz w:val="28"/>
          <w:szCs w:val="28"/>
        </w:rPr>
        <w:t>Навчальний план передбачав такі предмети: акушерст</w:t>
        <w:softHyphen/>
        <w:t>во, хірургію, догляд за матір’ю та дитиною, дитячі хвороби, патологію, анатомію, гігієну, фізіологію. По дві години тричі на тиждень відводилось на практику – чергування у пологовому відділенні.</w:t>
      </w:r>
    </w:p>
    <w:p>
      <w:pPr>
        <w:pStyle w:val="Normal"/>
        <w:ind w:firstLine="709"/>
        <w:jc w:val="both"/>
        <w:rPr>
          <w:sz w:val="28"/>
          <w:szCs w:val="28"/>
        </w:rPr>
      </w:pPr>
      <w:r>
        <w:rPr>
          <w:sz w:val="28"/>
          <w:szCs w:val="28"/>
        </w:rPr>
      </w:r>
    </w:p>
    <w:p>
      <w:pPr>
        <w:pStyle w:val="Normal"/>
        <w:ind w:firstLine="709"/>
        <w:jc w:val="both"/>
        <w:rPr/>
      </w:pPr>
      <w:r>
        <w:rPr>
          <w:b/>
          <w:sz w:val="28"/>
          <w:szCs w:val="28"/>
        </w:rPr>
        <w:t>ЛАЕННЕК РЕНЕ</w:t>
      </w:r>
      <w:r>
        <w:rPr>
          <w:sz w:val="28"/>
          <w:szCs w:val="28"/>
        </w:rPr>
        <w:t xml:space="preserve"> (1781-1826 рр.) – викорис</w:t>
        <w:softHyphen/>
        <w:t>товуючи перкусію при дослідженні органів грудної кліт</w:t>
        <w:softHyphen/>
        <w:t>ки, доповнив її ще вислухо</w:t>
        <w:softHyphen/>
        <w:t>вуванням вухом, а пізніше трубочкою-стетоскопом. Він видав свою працю “Трактат про безпосередню аускультацію”. Він описав клініку перитоніту, цирозу печінки.</w:t>
      </w:r>
    </w:p>
    <w:p>
      <w:pPr>
        <w:pStyle w:val="Normal"/>
        <w:ind w:firstLine="709"/>
        <w:jc w:val="both"/>
        <w:rPr/>
      </w:pPr>
      <w:r>
        <w:rPr>
          <w:sz w:val="28"/>
          <w:szCs w:val="28"/>
        </w:rPr>
        <w:t>Велика історична заслуга Р. Лаеннека в тому, що він від</w:t>
        <w:softHyphen/>
        <w:t>крив аускультацію і дав патологоанатомічне пояснення ознак, які можна виявити за допомогою цього методу.</w:t>
      </w:r>
    </w:p>
    <w:p>
      <w:pPr>
        <w:pStyle w:val="Normal"/>
        <w:ind w:firstLine="709"/>
        <w:jc w:val="both"/>
        <w:rPr>
          <w:sz w:val="28"/>
          <w:szCs w:val="28"/>
        </w:rPr>
      </w:pPr>
      <w:r>
        <w:rPr>
          <w:sz w:val="28"/>
          <w:szCs w:val="28"/>
        </w:rPr>
      </w:r>
    </w:p>
    <w:p>
      <w:pPr>
        <w:pStyle w:val="Normal"/>
        <w:ind w:firstLine="709"/>
        <w:jc w:val="both"/>
        <w:rPr/>
      </w:pPr>
      <w:r>
        <w:rPr>
          <w:b/>
          <w:sz w:val="28"/>
          <w:szCs w:val="28"/>
        </w:rPr>
        <w:t>ЛАМЕТРІ ЖЮЛЬЄН</w:t>
      </w:r>
      <w:r>
        <w:rPr>
          <w:sz w:val="28"/>
          <w:szCs w:val="28"/>
        </w:rPr>
        <w:t xml:space="preserve"> (1709-1751 рр.) – французький лікар, філософ, письменник, член Берлінської академії наук (1748 р.). Медичну та філософську освіту Ж. Ламетрі здобув у Пари</w:t>
        <w:softHyphen/>
        <w:t>зькому університеті, який у Франції вважали одним з най</w:t>
        <w:softHyphen/>
        <w:t>кращих, але сам він був невисокої думки про отримані ним знання.</w:t>
      </w:r>
    </w:p>
    <w:p>
      <w:pPr>
        <w:pStyle w:val="Normal"/>
        <w:ind w:firstLine="709"/>
        <w:jc w:val="both"/>
        <w:rPr/>
      </w:pPr>
      <w:r>
        <w:rPr>
          <w:sz w:val="28"/>
          <w:szCs w:val="28"/>
        </w:rPr>
        <w:t>До прославленого Г. Бурхаве у Лейден, у медичну мекку XVIII ст., поспішив талановитий і молодий учений-лікар Ж. Ламетрі відразу ж після закінчення медичного факультету Паризького університету (1733 р.). Упродовж двох років лі</w:t>
        <w:softHyphen/>
        <w:t>кар Ж. Ламетрі з великою старанністю під керівництвом про</w:t>
        <w:softHyphen/>
        <w:t>фесора Г. Бурхаве в Лейденському університеті та в його клі</w:t>
        <w:softHyphen/>
        <w:t>ніках поглиблював і вдосконалював свої знання. Лейденсь</w:t>
        <w:softHyphen/>
        <w:t>кий університет для молодого лікаря і філософа став його альма-матер.</w:t>
      </w:r>
    </w:p>
    <w:p>
      <w:pPr>
        <w:pStyle w:val="Normal"/>
        <w:ind w:firstLine="709"/>
        <w:jc w:val="both"/>
        <w:rPr/>
      </w:pPr>
      <w:r>
        <w:rPr>
          <w:sz w:val="28"/>
          <w:szCs w:val="28"/>
        </w:rPr>
        <w:t>У той же час застарілі традиції, відкинуті Г. Бурхаве та його учнями, продовжували міцно триматися на батьків</w:t>
        <w:softHyphen/>
        <w:t>щині Ж. Ламетрі.</w:t>
      </w:r>
    </w:p>
    <w:p>
      <w:pPr>
        <w:pStyle w:val="Normal"/>
        <w:ind w:firstLine="709"/>
        <w:jc w:val="both"/>
        <w:rPr/>
      </w:pPr>
      <w:r>
        <w:rPr>
          <w:sz w:val="28"/>
          <w:szCs w:val="28"/>
        </w:rPr>
        <w:t>Рішуча боротьба з таким низьким рівнем вітчизняної ме</w:t>
        <w:softHyphen/>
        <w:t>дицини – ось із чого почав Ж. Ламетрі, повернувшись до Сен-Мало після дворічного перебування у Лейдені.</w:t>
      </w:r>
    </w:p>
    <w:p>
      <w:pPr>
        <w:pStyle w:val="Normal"/>
        <w:ind w:firstLine="709"/>
        <w:jc w:val="both"/>
        <w:rPr/>
      </w:pPr>
      <w:r>
        <w:rPr>
          <w:sz w:val="28"/>
          <w:szCs w:val="28"/>
        </w:rPr>
        <w:t>Уже в перший рік лікарської діяльності Ж. Ламетрі видав “Систему пана Германа Бурхаве стосовно венеричних недуг”. До перекладу праці Г. Бурхаве про венеричні хвороби він додав “Розмірковування перекладача про походження природи та лікування цих недуг”. Далі переклав і видав шість праць свого вчителя. У 1738 р. вийшли друком “Листи” Ж. Ламетрі “про мистецтво збереження здоров’я та продовження життя”.</w:t>
      </w:r>
    </w:p>
    <w:p>
      <w:pPr>
        <w:pStyle w:val="Normal"/>
        <w:ind w:firstLine="709"/>
        <w:jc w:val="both"/>
        <w:rPr/>
      </w:pPr>
      <w:r>
        <w:rPr>
          <w:sz w:val="28"/>
          <w:szCs w:val="28"/>
        </w:rPr>
        <w:t>Але особливо цікавою з наукового погляду є його ґрунтовна праця “Міркування сто</w:t>
        <w:softHyphen/>
        <w:t>совно практичної медицини” (1743 р.). Вона містить деталь</w:t>
        <w:softHyphen/>
        <w:t>ний опис 111 історій хвороб (переважно його особистих па</w:t>
        <w:softHyphen/>
        <w:t>цієнтів), спостереження за перебігом різних хвороб та на</w:t>
        <w:softHyphen/>
        <w:t>слідків після застосування лікувальних засобів.</w:t>
      </w:r>
    </w:p>
    <w:p>
      <w:pPr>
        <w:pStyle w:val="Normal"/>
        <w:ind w:firstLine="709"/>
        <w:jc w:val="both"/>
        <w:rPr>
          <w:sz w:val="28"/>
          <w:szCs w:val="28"/>
        </w:rPr>
      </w:pPr>
      <w:r>
        <w:rPr>
          <w:sz w:val="28"/>
          <w:szCs w:val="28"/>
        </w:rPr>
        <w:t>Не випадково в 1742 р. провінційний лікар Ж. Ламетрі отримав у Парижі почесну й високооплачувану посаду полкового ліка</w:t>
        <w:softHyphen/>
        <w:t>ря королівської гвардії.</w:t>
      </w:r>
    </w:p>
    <w:p>
      <w:pPr>
        <w:pStyle w:val="Normal"/>
        <w:ind w:firstLine="709"/>
        <w:jc w:val="both"/>
        <w:rPr/>
      </w:pPr>
      <w:r>
        <w:rPr>
          <w:sz w:val="28"/>
          <w:szCs w:val="28"/>
        </w:rPr>
        <w:t>Проте Ж. Ламетрі за характером борець і не обмежувався боротьбою за подолання кризи у вітчизняній медицині. Заздрісники і невігласи – медичний радник короля Людовика XV і декан Паризького медичного факультету, які підтримували старі закони в медицині, займаючи високі медичні посади 9 ли</w:t>
        <w:softHyphen/>
        <w:t xml:space="preserve">пня 1746 р. домоглися через парламент суворого рішення проти вченого – смертної кари. </w:t>
      </w:r>
    </w:p>
    <w:p>
      <w:pPr>
        <w:pStyle w:val="Normal"/>
        <w:ind w:firstLine="709"/>
        <w:jc w:val="both"/>
        <w:rPr/>
      </w:pPr>
      <w:r>
        <w:rPr>
          <w:sz w:val="28"/>
          <w:szCs w:val="28"/>
        </w:rPr>
        <w:t>Пруський король Фрідріх II зразу ж надав йому посаду придворного лікаря. А незабаром призначив його членом Академії наук.</w:t>
      </w:r>
    </w:p>
    <w:p>
      <w:pPr>
        <w:pStyle w:val="Normal"/>
        <w:ind w:firstLine="709"/>
        <w:jc w:val="both"/>
        <w:rPr/>
      </w:pPr>
      <w:r>
        <w:rPr>
          <w:sz w:val="28"/>
          <w:szCs w:val="28"/>
        </w:rPr>
        <w:t>Жюльєн Ламетрі – лікар і філософ – здобув свободу, про яку до того і мріяти не міг. Він зустрічався з людьми, з якими відверто ділився своїми думками. У Берліні Ж. Ламетрі опублікував такі філософські праці: “Людина – рослина”, “Анти-Сенека”, “Досвід про свободу висловлювання думок”, “Система Епікура”, “Тварина – більше, ніж машина”, “Лю</w:t>
        <w:softHyphen/>
        <w:t>дина – більше, ніж машина”, “Маленька людина з довгим хвостом”. Усе це було написано за три роки (1748-1751 рр.).</w:t>
      </w:r>
    </w:p>
    <w:p>
      <w:pPr>
        <w:pStyle w:val="Normal"/>
        <w:ind w:firstLine="709"/>
        <w:jc w:val="both"/>
        <w:rPr/>
      </w:pPr>
      <w:r>
        <w:rPr>
          <w:sz w:val="28"/>
          <w:szCs w:val="28"/>
        </w:rPr>
        <w:t>Ж. Ламетрі помер на 42-му році життя.</w:t>
      </w:r>
    </w:p>
    <w:p>
      <w:pPr>
        <w:pStyle w:val="Normal"/>
        <w:ind w:firstLine="709"/>
        <w:jc w:val="both"/>
        <w:rPr>
          <w:sz w:val="28"/>
          <w:szCs w:val="28"/>
        </w:rPr>
      </w:pPr>
      <w:r>
        <w:rPr>
          <w:sz w:val="28"/>
          <w:szCs w:val="28"/>
        </w:rPr>
      </w:r>
    </w:p>
    <w:p>
      <w:pPr>
        <w:pStyle w:val="Normal"/>
        <w:ind w:firstLine="709"/>
        <w:jc w:val="both"/>
        <w:rPr/>
      </w:pPr>
      <w:r>
        <w:rPr>
          <w:b/>
          <w:sz w:val="28"/>
          <w:szCs w:val="28"/>
        </w:rPr>
        <w:t>ЛІСТЕР ДЖОЗЕФ</w:t>
      </w:r>
      <w:r>
        <w:rPr>
          <w:sz w:val="28"/>
          <w:szCs w:val="28"/>
        </w:rPr>
        <w:t xml:space="preserve"> (1827-1912 рр.) – англійський хірург. Довідавшись із праць Л. Пастера, що при</w:t>
        <w:softHyphen/>
        <w:t>чиною бродіння і загнивання є дрібні організми, які містять</w:t>
        <w:softHyphen/>
        <w:t>ся в повітрі, Д. Лістер зробив припущення, що ці організми можуть бути причиною і гнійних процесів у ранах. Він спро</w:t>
        <w:softHyphen/>
        <w:t>бував при відкритих переломах, перебіг яких завжди су</w:t>
        <w:softHyphen/>
        <w:t>проводжувався тяжкими запальними ускладненнями, запобігти потраплянню бактерій з повітря за допомогою багато</w:t>
        <w:softHyphen/>
        <w:t>шарової пов’язки, змоченої карболовим розчином, і досяг безгнійного загоєння. Вперше він опублікував свій погляд на причину нагноєння ран, як наслідок потрапляння в них з повітря бактерій в 1865 р. і запропонував свій метод для запо</w:t>
        <w:softHyphen/>
        <w:t>бігання цьому.</w:t>
      </w:r>
    </w:p>
    <w:p>
      <w:pPr>
        <w:pStyle w:val="Normal"/>
        <w:ind w:firstLine="709"/>
        <w:jc w:val="both"/>
        <w:rPr/>
      </w:pPr>
      <w:r>
        <w:rPr>
          <w:sz w:val="28"/>
          <w:szCs w:val="28"/>
        </w:rPr>
        <w:t>Подальші клінічні спостереження і вдосконалення цього методу він описав у 1867 р. Він рекомендував захищати опе</w:t>
        <w:softHyphen/>
        <w:t>раційне поле розпилюванням розчину карболової кислоти, мити інструменти та руки хірурга цією кислотою, а рану прикривати 8-шаровою пов’язкою.</w:t>
      </w:r>
    </w:p>
    <w:p>
      <w:pPr>
        <w:pStyle w:val="Normal"/>
        <w:ind w:firstLine="709"/>
        <w:jc w:val="both"/>
        <w:rPr/>
      </w:pPr>
      <w:r>
        <w:rPr>
          <w:sz w:val="28"/>
          <w:szCs w:val="28"/>
        </w:rPr>
        <w:t>Вчення Д. Лістера вимагало докорінної перебудови органі</w:t>
        <w:softHyphen/>
        <w:t>зації хірургічної допомоги у шпиталях: побудови окремих при</w:t>
        <w:softHyphen/>
        <w:t>міщень для операцій, перев’язувальних; придбання марлі, вати, інструментів; налагодження вентиляції і каналізації, підтри</w:t>
        <w:softHyphen/>
        <w:t>мування чистоти в палатах тощо.</w:t>
      </w:r>
    </w:p>
    <w:p>
      <w:pPr>
        <w:pStyle w:val="Normal"/>
        <w:ind w:firstLine="709"/>
        <w:jc w:val="both"/>
        <w:rPr/>
      </w:pPr>
      <w:r>
        <w:rPr>
          <w:iCs/>
          <w:sz w:val="28"/>
          <w:szCs w:val="28"/>
        </w:rPr>
        <w:t>Було</w:t>
      </w:r>
      <w:r>
        <w:rPr>
          <w:sz w:val="28"/>
          <w:szCs w:val="28"/>
        </w:rPr>
        <w:t xml:space="preserve"> встановлено, що карболова кислота, а потім і йо</w:t>
        <w:softHyphen/>
        <w:t>доформ були дуже шкідливі для здоров’я.</w:t>
      </w:r>
    </w:p>
    <w:p>
      <w:pPr>
        <w:pStyle w:val="Normal"/>
        <w:ind w:firstLine="709"/>
        <w:jc w:val="both"/>
        <w:rPr>
          <w:sz w:val="28"/>
          <w:szCs w:val="28"/>
        </w:rPr>
      </w:pPr>
      <w:r>
        <w:rPr>
          <w:sz w:val="28"/>
          <w:szCs w:val="28"/>
        </w:rPr>
        <w:t>У цей час бактеріологи вже ввели в практику стериліза</w:t>
        <w:softHyphen/>
        <w:t>цію лабораторного посуду проточ</w:t>
        <w:softHyphen/>
        <w:t>ною парою (Р. Кох, 1881 р.).</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МАКСИМОВИЧ-АМБОДИК НЕСТОР </w:t>
      </w:r>
      <w:r>
        <w:rPr>
          <w:sz w:val="28"/>
          <w:szCs w:val="28"/>
        </w:rPr>
        <w:t>( 1744-1812 рр.) закінчив Київську академію і Петербурзьку госпітальну школу, оде</w:t>
        <w:softHyphen/>
        <w:t>ржав докторський диплом у Страсбурзі. Протягом 24 ро</w:t>
        <w:softHyphen/>
        <w:t>ків викладав акушерство вперше російською мовою в медичних школах Петербур</w:t>
        <w:softHyphen/>
        <w:t xml:space="preserve">га, написав перший в країні підручник з акушерства </w:t>
      </w:r>
      <w:r>
        <w:rPr>
          <w:sz w:val="28"/>
          <w:szCs w:val="28"/>
          <w:lang w:val="ru-RU"/>
        </w:rPr>
        <w:t>“</w:t>
      </w:r>
      <w:r>
        <w:rPr>
          <w:sz w:val="28"/>
          <w:szCs w:val="28"/>
        </w:rPr>
        <w:t>Искусство повивання, или на</w:t>
        <w:softHyphen/>
        <w:t>ука о бабичьем деле</w:t>
      </w:r>
      <w:r>
        <w:rPr>
          <w:sz w:val="28"/>
          <w:szCs w:val="28"/>
          <w:lang w:val="ru-RU"/>
        </w:rPr>
        <w:t>”</w:t>
      </w:r>
      <w:r>
        <w:rPr>
          <w:sz w:val="28"/>
          <w:szCs w:val="28"/>
        </w:rPr>
        <w:t>. Він ще видав книгу з власними ма</w:t>
        <w:softHyphen/>
        <w:t xml:space="preserve">люнками </w:t>
      </w:r>
      <w:r>
        <w:rPr>
          <w:sz w:val="28"/>
          <w:szCs w:val="28"/>
          <w:lang w:val="ru-RU"/>
        </w:rPr>
        <w:t>“</w:t>
      </w:r>
      <w:r>
        <w:rPr>
          <w:sz w:val="28"/>
          <w:szCs w:val="28"/>
        </w:rPr>
        <w:t>Врачебное веществословие или Описание целительн</w:t>
      </w:r>
      <w:r>
        <w:rPr>
          <w:sz w:val="28"/>
          <w:szCs w:val="28"/>
          <w:lang w:val="ru-RU"/>
        </w:rPr>
        <w:t>ы</w:t>
      </w:r>
      <w:r>
        <w:rPr>
          <w:sz w:val="28"/>
          <w:szCs w:val="28"/>
        </w:rPr>
        <w:t>х растений</w:t>
      </w:r>
      <w:r>
        <w:rPr>
          <w:sz w:val="28"/>
          <w:szCs w:val="28"/>
          <w:lang w:val="ru-RU"/>
        </w:rPr>
        <w:t>”</w:t>
      </w:r>
      <w:r>
        <w:rPr>
          <w:sz w:val="28"/>
          <w:szCs w:val="28"/>
        </w:rPr>
        <w:t xml:space="preserve">, </w:t>
      </w:r>
      <w:r>
        <w:rPr>
          <w:sz w:val="28"/>
          <w:szCs w:val="28"/>
          <w:lang w:val="ru-RU"/>
        </w:rPr>
        <w:t>“</w:t>
      </w:r>
      <w:r>
        <w:rPr>
          <w:sz w:val="28"/>
          <w:szCs w:val="28"/>
        </w:rPr>
        <w:t>Анатомо-физиологический словар</w:t>
      </w:r>
      <w:r>
        <w:rPr>
          <w:sz w:val="28"/>
          <w:szCs w:val="28"/>
          <w:lang w:val="ru-RU"/>
        </w:rPr>
        <w:t>ь”</w:t>
      </w:r>
      <w:r>
        <w:rPr>
          <w:sz w:val="28"/>
          <w:szCs w:val="28"/>
        </w:rPr>
        <w:t>, підручник з бота</w:t>
        <w:softHyphen/>
        <w:t>ніки, ботанічний словник. Він також вів наполегливу боро</w:t>
        <w:softHyphen/>
        <w:t>тьбу із засиллям іноземних лікарів, які обіймали керівні посади в державному апара</w:t>
        <w:softHyphen/>
        <w:t>ті.</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МАЛИНОВСЬКИЙ ЛЮДВИГ ІВАНОВИЧ </w:t>
      </w:r>
      <w:r>
        <w:rPr>
          <w:sz w:val="28"/>
          <w:szCs w:val="28"/>
        </w:rPr>
        <w:t>(1875-1917 рр.) – хірург повітової лікарні у Вінниці. Він опублікував багато своїх статей, кілька монографій. В одній з монографій він подав свою класифікацію перитонітів, заперечив можливість ідіопатичних перитонітів. В іншій монографії він доводив, що апендицит, який прооперували із запізненням, часто стає причиною странгуляційних непрохідностей.</w:t>
      </w:r>
      <w:r>
        <w:rPr>
          <w:b/>
          <w:bCs/>
          <w:sz w:val="28"/>
          <w:szCs w:val="28"/>
        </w:rPr>
        <w:t xml:space="preserve"> </w:t>
      </w:r>
      <w:r>
        <w:rPr>
          <w:bCs/>
          <w:sz w:val="28"/>
          <w:szCs w:val="28"/>
        </w:rPr>
        <w:t>Він</w:t>
      </w:r>
      <w:r>
        <w:rPr>
          <w:sz w:val="28"/>
          <w:szCs w:val="28"/>
        </w:rPr>
        <w:t xml:space="preserve"> одним з перших описав гост</w:t>
        <w:softHyphen/>
        <w:t>рий мезентеріальний лімфаденіт. У своїй лікарні переховував від царської влади революціонерів. Л.І. Малиновський помер передчасно, заразившись висипним тифом.</w:t>
      </w:r>
    </w:p>
    <w:p>
      <w:pPr>
        <w:pStyle w:val="Normal"/>
        <w:ind w:firstLine="709"/>
        <w:jc w:val="both"/>
        <w:rPr>
          <w:sz w:val="28"/>
          <w:szCs w:val="28"/>
        </w:rPr>
      </w:pPr>
      <w:r>
        <w:rPr>
          <w:sz w:val="28"/>
          <w:szCs w:val="28"/>
        </w:rPr>
      </w:r>
    </w:p>
    <w:p>
      <w:pPr>
        <w:pStyle w:val="Normal"/>
        <w:ind w:firstLine="709"/>
        <w:jc w:val="both"/>
        <w:rPr/>
      </w:pPr>
      <w:r>
        <w:rPr>
          <w:b/>
          <w:sz w:val="28"/>
          <w:szCs w:val="28"/>
        </w:rPr>
        <w:t>МАЛЬПІГІ МАРЧЕЛЛО</w:t>
      </w:r>
      <w:r>
        <w:rPr>
          <w:sz w:val="28"/>
          <w:szCs w:val="28"/>
        </w:rPr>
        <w:t xml:space="preserve"> (1628-1694 рр.) – італійський лікар, анатом і натураліст, один із засновників мікроско</w:t>
        <w:softHyphen/>
        <w:t>пічної анатомії, член Лондонського королівського товари</w:t>
        <w:softHyphen/>
        <w:t>ства. Закінчив Болонський університет, де в 1653 р. одержав ступінь доктора медицини. Був професором в університетах Болоньї, Пізи, Мессіни, лейб-медиком Папи Іннокентія XII.</w:t>
      </w:r>
    </w:p>
    <w:p>
      <w:pPr>
        <w:pStyle w:val="Normal"/>
        <w:ind w:firstLine="709"/>
        <w:jc w:val="both"/>
        <w:rPr/>
      </w:pPr>
      <w:r>
        <w:rPr>
          <w:sz w:val="28"/>
          <w:szCs w:val="28"/>
        </w:rPr>
        <w:t>У 1661 р. у трактаті про анатомічне дослідження легень М. Мальпігі перший описав “волосні судини”, тобто капілярний кровообіг. Цьому передувало відкриття легеневих міхурців (у жаби). Він зауважив, що найтонші бронхіоли закінчуються такими міхурцями, які оточені кровоносними судинами.</w:t>
      </w:r>
    </w:p>
    <w:p>
      <w:pPr>
        <w:pStyle w:val="Normal"/>
        <w:ind w:firstLine="709"/>
        <w:jc w:val="both"/>
        <w:rPr/>
      </w:pPr>
      <w:r>
        <w:rPr>
          <w:sz w:val="28"/>
          <w:szCs w:val="28"/>
        </w:rPr>
        <w:t>М. Мальпігі помітив також, що найтонші артерії розташовані поряд з найтоншими венами, одна капілярна сітка – поряд з іншою, причому правильно вказав, що повітря у кровонос</w:t>
        <w:softHyphen/>
        <w:t>них судинах відсутнє. Стінки капілярів настільки тонкі, що кисень легко проникає з них до кліток тканин, бідна на ки</w:t>
        <w:softHyphen/>
        <w:t>сень кров після цього надходить до серця. Мальпігі першим виявив червоні кров’яні тільця у кровоносних судинах людини, що незабаром підтвердили інші вчені – Ян Сваммердам (1658 р.), Антоні ван Левенгук.</w:t>
      </w:r>
    </w:p>
    <w:p>
      <w:pPr>
        <w:pStyle w:val="Normal"/>
        <w:ind w:firstLine="709"/>
        <w:jc w:val="both"/>
        <w:rPr/>
      </w:pPr>
      <w:r>
        <w:rPr>
          <w:sz w:val="28"/>
          <w:szCs w:val="28"/>
        </w:rPr>
        <w:t>М. Мальпігі не тільки завершив теорію кровообігу, а й при</w:t>
        <w:softHyphen/>
        <w:t>вернув увагу вчених до вивчення залоз. Він першим довів, що жовч виробляється не у жовчному міхурі, а в печінці, яку вважав складно сконструйованою залозою, що жовчний міхур є лише запасним резервуаром жовчі, що жовч, надходячи в кишечник, відіграє важливу роль у процесі травлення.</w:t>
      </w:r>
    </w:p>
    <w:p>
      <w:pPr>
        <w:pStyle w:val="Normal"/>
        <w:ind w:firstLine="709"/>
        <w:jc w:val="both"/>
        <w:rPr/>
      </w:pPr>
      <w:r>
        <w:rPr>
          <w:sz w:val="28"/>
          <w:szCs w:val="28"/>
        </w:rPr>
        <w:t>З допомогою мікроскопа М. Мальпігі відкрив “клубочки” ни</w:t>
        <w:softHyphen/>
        <w:t>рок, “тільця” селезінки, а також сечові трубочки (“канальці”).</w:t>
      </w:r>
    </w:p>
    <w:p>
      <w:pPr>
        <w:pStyle w:val="Normal"/>
        <w:ind w:firstLine="709"/>
        <w:jc w:val="both"/>
        <w:rPr/>
      </w:pPr>
      <w:r>
        <w:rPr>
          <w:sz w:val="28"/>
          <w:szCs w:val="28"/>
        </w:rPr>
        <w:t>М. Мальпігі належить відкриття смакових сосочків язика, пігментного шару шкіри у хребетних, дотикових тілець у шкірі, в назвах яких увічнено ім’я дослідника.</w:t>
      </w:r>
    </w:p>
    <w:p>
      <w:pPr>
        <w:pStyle w:val="Normal"/>
        <w:ind w:firstLine="709"/>
        <w:jc w:val="both"/>
        <w:rPr>
          <w:sz w:val="28"/>
          <w:szCs w:val="28"/>
        </w:rPr>
      </w:pPr>
      <w:r>
        <w:rPr>
          <w:sz w:val="28"/>
          <w:szCs w:val="28"/>
        </w:rPr>
        <w:t>Неоціненний вклад М. Мальпігі вніс у збагачення ботаніч</w:t>
        <w:softHyphen/>
        <w:t>них знань. Він, зокрема, докладно і вдало описав структу</w:t>
        <w:softHyphen/>
        <w:t>ру квіток, вивчив мікроскопічні “мішечки” (клітини) і “тру</w:t>
        <w:softHyphen/>
        <w:t>бки” (судини) рослинної тканини, тобто відкрив клітинну будову рослин, хоча значення клітин не оцінив.</w:t>
      </w:r>
    </w:p>
    <w:p>
      <w:pPr>
        <w:pStyle w:val="Normal"/>
        <w:ind w:firstLine="709"/>
        <w:jc w:val="both"/>
        <w:rPr>
          <w:sz w:val="28"/>
          <w:szCs w:val="28"/>
        </w:rPr>
      </w:pPr>
      <w:r>
        <w:rPr>
          <w:sz w:val="28"/>
          <w:szCs w:val="28"/>
        </w:rPr>
      </w:r>
    </w:p>
    <w:p>
      <w:pPr>
        <w:pStyle w:val="Normal"/>
        <w:ind w:firstLine="709"/>
        <w:jc w:val="both"/>
        <w:rPr/>
      </w:pPr>
      <w:r>
        <w:rPr>
          <w:b/>
          <w:sz w:val="28"/>
          <w:szCs w:val="28"/>
        </w:rPr>
        <w:t>МАРЗЄЄВ ОЛЕКСАНДР МИКИТОВИЧ</w:t>
      </w:r>
      <w:r>
        <w:rPr>
          <w:sz w:val="28"/>
          <w:szCs w:val="28"/>
        </w:rPr>
        <w:t xml:space="preserve"> (1883-1956 рр.) – відомий гігієніст, академік. Він вважається одним з організаторів санітарної служби в Україні.</w:t>
      </w:r>
    </w:p>
    <w:p>
      <w:pPr>
        <w:pStyle w:val="Normal"/>
        <w:ind w:firstLine="709"/>
        <w:jc w:val="both"/>
        <w:rPr>
          <w:sz w:val="28"/>
          <w:szCs w:val="28"/>
        </w:rPr>
      </w:pPr>
      <w:r>
        <w:rPr>
          <w:sz w:val="28"/>
          <w:szCs w:val="28"/>
        </w:rPr>
        <w:t>Закінчив медичний факультет Московського університету у 1911 р. На початку 20-х років під його керівництвом було проведено масштабне вивчення та санітарно-побутовий опис українського села, що стало підставою для здійснення правових оздоровчих заходів у сільській місцевості.</w:t>
      </w:r>
    </w:p>
    <w:p>
      <w:pPr>
        <w:pStyle w:val="Normal"/>
        <w:ind w:firstLine="709"/>
        <w:jc w:val="both"/>
        <w:rPr>
          <w:sz w:val="28"/>
          <w:szCs w:val="28"/>
        </w:rPr>
      </w:pPr>
      <w:r>
        <w:rPr>
          <w:sz w:val="28"/>
          <w:szCs w:val="28"/>
        </w:rPr>
        <w:t>О.М. Марзєєв був ініціатором створення в Україні перших санітарно-епідеміологічних станцій (СЕС), які набули великого поширення в колишньому Радянському Союзі та деяких східно-європейських країнах. Багато уваги приділяв організації санітарного оздоровлення і, насамперед, поліпшенню водопостачання Донбасу. Він у 1931 р. був організатором Українського інституту комунальної гігієни (тепер Київський науково-дослідний інститут загальної і комунальної гігієни ім. О.М. Марзєєва).</w:t>
      </w:r>
    </w:p>
    <w:p>
      <w:pPr>
        <w:pStyle w:val="Normal"/>
        <w:ind w:firstLine="709"/>
        <w:jc w:val="both"/>
        <w:rPr>
          <w:sz w:val="28"/>
          <w:szCs w:val="28"/>
        </w:rPr>
      </w:pPr>
      <w:r>
        <w:rPr>
          <w:sz w:val="28"/>
          <w:szCs w:val="28"/>
        </w:rPr>
      </w:r>
    </w:p>
    <w:p>
      <w:pPr>
        <w:pStyle w:val="Normal"/>
        <w:ind w:firstLine="709"/>
        <w:jc w:val="both"/>
        <w:rPr/>
      </w:pPr>
      <w:r>
        <w:rPr>
          <w:b/>
          <w:sz w:val="28"/>
          <w:szCs w:val="28"/>
        </w:rPr>
        <w:t>МЕДИЦИНА ВАВИЛОНУ ТА АССИРІЇ</w:t>
      </w:r>
      <w:r>
        <w:rPr>
          <w:sz w:val="28"/>
          <w:szCs w:val="28"/>
        </w:rPr>
        <w:t xml:space="preserve"> – за дві тисячі років до нашої ери в гирлі Тигру і Євфрату утворилось Вавилонське, а потім Ассирійське царство.</w:t>
      </w:r>
    </w:p>
    <w:p>
      <w:pPr>
        <w:pStyle w:val="Normal"/>
        <w:ind w:firstLine="709"/>
        <w:jc w:val="both"/>
        <w:rPr>
          <w:sz w:val="28"/>
          <w:szCs w:val="28"/>
        </w:rPr>
      </w:pPr>
      <w:r>
        <w:rPr>
          <w:sz w:val="28"/>
          <w:szCs w:val="28"/>
        </w:rPr>
        <w:t>У 1902 році була знайдена кам’яна плита часів царя Хаммурапі (2000 р. до н.е.), на якій були викарбувані “справедливі закони, які могутній та справедливий цар Хаммурапі встановив на користь та добро слабких, гноблених, вдів та сиріт”, всього на плиті викарбувано 282 закони. В ці ж роки в Ніневії знайдено бібліотеку царя Ашур-Боніпала (VII ст. до н.е.), яка складається з глиняних табличок, на яких клинописом відтворено життя ассирійського царства. Серед табличок – близько тисячі із медичним змістом. Це – основні джерела вивчення медицини Вавилону та Ассирії.</w:t>
      </w:r>
    </w:p>
    <w:p>
      <w:pPr>
        <w:pStyle w:val="Normal"/>
        <w:ind w:firstLine="709"/>
        <w:jc w:val="both"/>
        <w:rPr/>
      </w:pPr>
      <w:r>
        <w:rPr>
          <w:sz w:val="28"/>
          <w:szCs w:val="28"/>
        </w:rPr>
        <w:t xml:space="preserve">Медичну допомогу надавали жреці та лікарі, що закінчували державні медичні школи. </w:t>
      </w:r>
    </w:p>
    <w:p>
      <w:pPr>
        <w:pStyle w:val="Normal"/>
        <w:ind w:firstLine="709"/>
        <w:jc w:val="both"/>
        <w:rPr>
          <w:sz w:val="28"/>
          <w:szCs w:val="28"/>
        </w:rPr>
      </w:pPr>
      <w:r>
        <w:rPr>
          <w:sz w:val="28"/>
          <w:szCs w:val="28"/>
        </w:rPr>
        <w:t>Теоретичні уявлення медицини Вавилону та Ассирії були такі: людина створена із землі, бог вдихнув у неї душу – пневму. Недуга – кара за гріхи. Лікар починав огляд хворого зі слів: “не посягнув ти на будинок ближнього свого, не проливав кров ближнього свого, не наближався до жінки ближнього свого, не привласнював одяг ближнього свого”. Хвороба зумовлювалась проникненням у тіло злих духів.</w:t>
      </w:r>
    </w:p>
    <w:p>
      <w:pPr>
        <w:pStyle w:val="Normal"/>
        <w:ind w:firstLine="709"/>
        <w:jc w:val="both"/>
        <w:rPr>
          <w:sz w:val="28"/>
          <w:szCs w:val="28"/>
        </w:rPr>
      </w:pPr>
      <w:r>
        <w:rPr>
          <w:sz w:val="28"/>
          <w:szCs w:val="28"/>
        </w:rPr>
        <w:t xml:space="preserve">Тому, лікування починалось з вигнання духів заклинаннями, спалюванням фігур демонів. Вавилоняни та ассирійці першими навчились рахувати до 13-ти. Все, що було далі вважалось таємничим і викликало острах. Займались вони і вивченням небесних світил. Лікарі під час лікування вивчали положення небесних світил, складали для хворого гороскопи, визначали щасливі і нещасливі дні. Застосовувався і такий прийом: хворих виносили на людні місця, де прохожі давали рекомендації щодо їх лікування. </w:t>
      </w:r>
    </w:p>
    <w:p>
      <w:pPr>
        <w:pStyle w:val="Normal"/>
        <w:ind w:firstLine="709"/>
        <w:jc w:val="both"/>
        <w:rPr>
          <w:sz w:val="28"/>
          <w:szCs w:val="28"/>
        </w:rPr>
      </w:pPr>
      <w:r>
        <w:rPr>
          <w:sz w:val="28"/>
          <w:szCs w:val="28"/>
        </w:rPr>
        <w:t xml:space="preserve"> </w:t>
      </w:r>
      <w:r>
        <w:rPr>
          <w:sz w:val="28"/>
          <w:szCs w:val="28"/>
        </w:rPr>
        <w:t xml:space="preserve">У Вавилоні та Ассирії застосовувались трепанація черепа, видалення катаракт, поверхневих пухлин, ампутація кінцівок, розтин гнояків, лікування переломів та вивихів. Успішна операція з видалення катаракти вільному громадянинові царства приносила лікареві 10 секелів срібла, за неуспішну – лікареві відрубували руку. Якщо оперативне втручання рабові закінчувалось його смертю, лікар відшкодовував господарю вартість раба. </w:t>
      </w:r>
    </w:p>
    <w:p>
      <w:pPr>
        <w:pStyle w:val="Normal"/>
        <w:ind w:firstLine="709"/>
        <w:jc w:val="both"/>
        <w:rPr>
          <w:sz w:val="28"/>
          <w:szCs w:val="28"/>
        </w:rPr>
      </w:pPr>
      <w:r>
        <w:rPr>
          <w:sz w:val="28"/>
          <w:szCs w:val="28"/>
        </w:rPr>
      </w:r>
    </w:p>
    <w:p>
      <w:pPr>
        <w:pStyle w:val="Normal"/>
        <w:ind w:firstLine="709"/>
        <w:jc w:val="both"/>
        <w:rPr/>
      </w:pPr>
      <w:r>
        <w:rPr>
          <w:b/>
          <w:sz w:val="28"/>
          <w:szCs w:val="28"/>
        </w:rPr>
        <w:t>МЕДИЦИНА ВІЗАНТІЇ</w:t>
      </w:r>
      <w:r>
        <w:rPr>
          <w:sz w:val="28"/>
          <w:szCs w:val="28"/>
        </w:rPr>
        <w:t xml:space="preserve"> – у Константинополі було організовано першу в світі вищу школу (університет), серед інших наук у ній викладали й медицину .</w:t>
      </w:r>
    </w:p>
    <w:p>
      <w:pPr>
        <w:pStyle w:val="Normal"/>
        <w:ind w:firstLine="709"/>
        <w:jc w:val="both"/>
        <w:rPr>
          <w:sz w:val="28"/>
          <w:szCs w:val="28"/>
        </w:rPr>
      </w:pPr>
      <w:r>
        <w:rPr>
          <w:sz w:val="28"/>
          <w:szCs w:val="28"/>
        </w:rPr>
        <w:t>Лікарі-вчені Візантії внесли багато нового в лікування вну</w:t>
        <w:softHyphen/>
        <w:t>трішніх хвороб, гінекологію, педіатрію, військову хірургію.</w:t>
      </w:r>
    </w:p>
    <w:p>
      <w:pPr>
        <w:pStyle w:val="Normal"/>
        <w:ind w:firstLine="709"/>
        <w:jc w:val="both"/>
        <w:rPr>
          <w:sz w:val="28"/>
          <w:szCs w:val="28"/>
        </w:rPr>
      </w:pPr>
      <w:r>
        <w:rPr>
          <w:sz w:val="28"/>
          <w:szCs w:val="28"/>
        </w:rPr>
        <w:t>Християнство змінило культ греко-римських богів у Ві</w:t>
        <w:softHyphen/>
        <w:t>зантії за часів правління імператора Константина (306-337 рр.).</w:t>
      </w:r>
    </w:p>
    <w:p>
      <w:pPr>
        <w:pStyle w:val="Normal"/>
        <w:ind w:firstLine="709"/>
        <w:jc w:val="both"/>
        <w:rPr>
          <w:sz w:val="28"/>
          <w:szCs w:val="28"/>
        </w:rPr>
      </w:pPr>
      <w:r>
        <w:rPr>
          <w:sz w:val="28"/>
          <w:szCs w:val="28"/>
        </w:rPr>
        <w:t>Спочатку, коли до християн перейшли греко-римські храми, вони влаштували в них притулки для хворих людей похилого віку, калік.</w:t>
      </w:r>
    </w:p>
    <w:p>
      <w:pPr>
        <w:pStyle w:val="Normal"/>
        <w:ind w:firstLine="709"/>
        <w:jc w:val="both"/>
        <w:rPr>
          <w:sz w:val="28"/>
          <w:szCs w:val="28"/>
        </w:rPr>
      </w:pPr>
      <w:r>
        <w:rPr>
          <w:sz w:val="28"/>
          <w:szCs w:val="28"/>
        </w:rPr>
        <w:t>Найбільшим лікувальним закладом тих часів був шпи</w:t>
        <w:softHyphen/>
        <w:t>таль у Константинополі. У шпиталі були окремі відділи для хірургічних хворих та хворих на гарячку. На чолі цих відді</w:t>
        <w:softHyphen/>
        <w:t>лів стояли досвідчені лікарі. Вони мали помічників, спеціа</w:t>
        <w:softHyphen/>
        <w:t>льно підготовлених для догляду за хворими.</w:t>
      </w:r>
    </w:p>
    <w:p>
      <w:pPr>
        <w:pStyle w:val="Normal"/>
        <w:ind w:firstLine="709"/>
        <w:jc w:val="both"/>
        <w:rPr/>
      </w:pPr>
      <w:r>
        <w:rPr>
          <w:sz w:val="28"/>
          <w:szCs w:val="28"/>
        </w:rPr>
        <w:t>Масове поширення заразних (інфекційних) хвороб не було відоме в стародавньому світі в таких масштабах, яких воно набуло в епоху середньовіччя. Розвитку епідемій сприяв цілий ряд умов: зростання міст зі скупченістю населення, бруд, масові пересування людей (переселення народів – готів, монголів), великий колонізаційний рух – хрестові по</w:t>
        <w:softHyphen/>
        <w:t>ходи (вісім походів за період з 1096 до 1291 рр.).</w:t>
      </w:r>
    </w:p>
    <w:p>
      <w:pPr>
        <w:pStyle w:val="Normal"/>
        <w:ind w:firstLine="709"/>
        <w:jc w:val="both"/>
        <w:rPr/>
      </w:pPr>
      <w:r>
        <w:rPr>
          <w:sz w:val="28"/>
          <w:szCs w:val="28"/>
        </w:rPr>
        <w:t>Епідемію описували як “мор” – logmos (неточний пере</w:t>
        <w:softHyphen/>
        <w:t>клад – “чума”). Судячи з описів, це були епідемії висипного тифу, дизентерії, віспи, прокази та інших. Під час хрестових походів було утворено орден святого Лазаря для догляду за прокаженими, притулки ці дістали назву лазаретів.</w:t>
      </w:r>
    </w:p>
    <w:p>
      <w:pPr>
        <w:pStyle w:val="Normal"/>
        <w:keepNext w:val="true"/>
        <w:keepLines/>
        <w:numPr>
          <w:ilvl w:val="0"/>
          <w:numId w:val="0"/>
        </w:numPr>
        <w:ind w:firstLine="709"/>
        <w:jc w:val="both"/>
        <w:outlineLvl w:val="0"/>
        <w:rPr/>
      </w:pPr>
      <w:r>
        <w:rPr>
          <w:sz w:val="28"/>
          <w:szCs w:val="28"/>
        </w:rPr>
        <w:t>Отже, з різноманітних причин і під різними назвами у Візантії виникли лікарні як спеціальні заклади для догляду і лікування хворих, переважно під егідою церкви.</w:t>
      </w:r>
    </w:p>
    <w:p>
      <w:pPr>
        <w:pStyle w:val="Normal"/>
        <w:keepNext w:val="true"/>
        <w:keepLines/>
        <w:numPr>
          <w:ilvl w:val="0"/>
          <w:numId w:val="0"/>
        </w:numPr>
        <w:ind w:firstLine="709"/>
        <w:jc w:val="both"/>
        <w:outlineLvl w:val="0"/>
        <w:rPr>
          <w:sz w:val="28"/>
          <w:szCs w:val="28"/>
        </w:rPr>
      </w:pPr>
      <w:r>
        <w:rPr>
          <w:sz w:val="28"/>
          <w:szCs w:val="28"/>
        </w:rPr>
      </w:r>
    </w:p>
    <w:p>
      <w:pPr>
        <w:pStyle w:val="Normal"/>
        <w:ind w:firstLine="709"/>
        <w:jc w:val="both"/>
        <w:rPr/>
      </w:pPr>
      <w:r>
        <w:rPr>
          <w:b/>
          <w:sz w:val="28"/>
          <w:szCs w:val="28"/>
        </w:rPr>
        <w:t>МЕДИЦИНА В СТАРОДАВНЬОМУ РИМІ</w:t>
      </w:r>
      <w:r>
        <w:rPr>
          <w:sz w:val="28"/>
          <w:szCs w:val="28"/>
        </w:rPr>
        <w:t xml:space="preserve"> – у Стародавньому Римі в умовах великої централізованої держави перед медициною відкрилися можливості широко</w:t>
        <w:softHyphen/>
        <w:t>го розвитку.</w:t>
      </w:r>
    </w:p>
    <w:p>
      <w:pPr>
        <w:pStyle w:val="Normal"/>
        <w:ind w:firstLine="709"/>
        <w:jc w:val="both"/>
        <w:rPr>
          <w:sz w:val="28"/>
          <w:szCs w:val="28"/>
        </w:rPr>
      </w:pPr>
      <w:r>
        <w:rPr>
          <w:sz w:val="28"/>
          <w:szCs w:val="28"/>
        </w:rPr>
        <w:t>Лікарі-греки відігравали в історії медицини Римської ім</w:t>
        <w:softHyphen/>
        <w:t>перії вирішальну роль. Вони сприяли її розвитку.</w:t>
      </w:r>
    </w:p>
    <w:p>
      <w:pPr>
        <w:pStyle w:val="Normal"/>
        <w:ind w:firstLine="709"/>
        <w:jc w:val="both"/>
        <w:rPr>
          <w:sz w:val="28"/>
          <w:szCs w:val="28"/>
        </w:rPr>
      </w:pPr>
      <w:r>
        <w:rPr>
          <w:sz w:val="28"/>
          <w:szCs w:val="28"/>
        </w:rPr>
        <w:t>Римська імперія сягала від Піренеїв на заході до Вірме</w:t>
        <w:softHyphen/>
        <w:t xml:space="preserve">нії на сході, від Британії на півночі до Єгипту на півдні. Треба було утримувати великі війська, римські легіони, що здійснювали далекі походи у держави з різним кліматом, необхідно було тримати гарнізони і численну адміністрацію в далеких провінціях. Все це висунуло нові завдання перед медициною. </w:t>
      </w:r>
    </w:p>
    <w:p>
      <w:pPr>
        <w:pStyle w:val="Normal"/>
        <w:ind w:firstLine="709"/>
        <w:jc w:val="both"/>
        <w:rPr>
          <w:sz w:val="28"/>
          <w:szCs w:val="28"/>
        </w:rPr>
      </w:pPr>
      <w:r>
        <w:rPr>
          <w:sz w:val="28"/>
          <w:szCs w:val="28"/>
        </w:rPr>
        <w:t>В імператорському Римі було вперше введено посади головних лікарів (архіятрів) великих міст, провінцій, орга</w:t>
        <w:softHyphen/>
        <w:t>нізовано медичну службу у війську. На кожну когорту – близько 1000 воїнів – припадало не менше двох, а той і чотирьох військових медиків (типу фельдшерів). Табір у три легіони – близько 12-13 тисяч воїнів (від 3555 до 4500 воїнів на легіон) – мав валетунарій (дослівно – здравни</w:t>
        <w:softHyphen/>
        <w:t>цю) на 200 ліжок.</w:t>
      </w:r>
    </w:p>
    <w:p>
      <w:pPr>
        <w:pStyle w:val="Normal"/>
        <w:ind w:firstLine="709"/>
        <w:jc w:val="both"/>
        <w:rPr>
          <w:sz w:val="28"/>
          <w:szCs w:val="28"/>
        </w:rPr>
      </w:pPr>
      <w:r>
        <w:rPr>
          <w:sz w:val="28"/>
          <w:szCs w:val="28"/>
        </w:rPr>
        <w:t>Під час воєн здійснювалась планова евакуація і лікуван</w:t>
        <w:softHyphen/>
        <w:t>ня в польових рухомих шпиталях.</w:t>
      </w:r>
    </w:p>
    <w:p>
      <w:pPr>
        <w:pStyle w:val="Normal"/>
        <w:keepNext w:val="true"/>
        <w:keepLines/>
        <w:numPr>
          <w:ilvl w:val="0"/>
          <w:numId w:val="0"/>
        </w:numPr>
        <w:ind w:firstLine="709"/>
        <w:jc w:val="both"/>
        <w:outlineLvl w:val="0"/>
        <w:rPr>
          <w:sz w:val="28"/>
          <w:szCs w:val="28"/>
        </w:rPr>
      </w:pPr>
      <w:r>
        <w:rPr>
          <w:sz w:val="28"/>
          <w:szCs w:val="28"/>
        </w:rPr>
        <w:t>У самому Римі встановлювалось певне число лікарів, що мали право на практику, підтверджене державними установами.</w:t>
      </w:r>
    </w:p>
    <w:p>
      <w:pPr>
        <w:pStyle w:val="Normal"/>
        <w:keepNext w:val="true"/>
        <w:keepLines/>
        <w:numPr>
          <w:ilvl w:val="0"/>
          <w:numId w:val="0"/>
        </w:numPr>
        <w:ind w:firstLine="709"/>
        <w:jc w:val="both"/>
        <w:outlineLvl w:val="0"/>
        <w:rPr>
          <w:sz w:val="28"/>
          <w:szCs w:val="28"/>
        </w:rPr>
      </w:pPr>
      <w:r>
        <w:rPr>
          <w:sz w:val="28"/>
          <w:szCs w:val="28"/>
        </w:rPr>
      </w:r>
    </w:p>
    <w:p>
      <w:pPr>
        <w:pStyle w:val="Normal"/>
        <w:ind w:firstLine="709"/>
        <w:jc w:val="both"/>
        <w:rPr/>
      </w:pPr>
      <w:r>
        <w:rPr>
          <w:b/>
          <w:sz w:val="28"/>
          <w:szCs w:val="28"/>
        </w:rPr>
        <w:t>МЕДИЦИНА ДОІСТОРИЧНИХ ЧАСІВ</w:t>
      </w:r>
      <w:r>
        <w:rPr>
          <w:sz w:val="28"/>
          <w:szCs w:val="28"/>
        </w:rPr>
        <w:t xml:space="preserve"> – застосування вогню для потреб людини зменшило її залежність  від природи, чітко відмежувало її від тваринного світу. Людина змогла збільшити територію свого проживання. Урізноманітнилось її харчування. Поруч із рослинною їжею вживалась і риба. Споживаючи рослинну їжу, людина окрім рослин з їстівними властивостями виокремила такі, що мали властивості отруйні, цілющі. Очевидно, що першими цілющими рослинами були знеболюючі, проносні, блювотні, зокрема, мак, тютюн, гашиш. </w:t>
      </w:r>
    </w:p>
    <w:p>
      <w:pPr>
        <w:pStyle w:val="Normal"/>
        <w:ind w:firstLine="709"/>
        <w:jc w:val="both"/>
        <w:rPr>
          <w:sz w:val="28"/>
          <w:szCs w:val="28"/>
        </w:rPr>
      </w:pPr>
      <w:r>
        <w:rPr>
          <w:sz w:val="28"/>
          <w:szCs w:val="28"/>
        </w:rPr>
        <w:t xml:space="preserve">Подальшим геніальним винаходом людини були лук і стріла. Ці знаряддя дозволили перейти до мисливського господарства.  Дичина стає постійною їжею на рівні з рослинною, а потім займає домінуючі позиції. Відкриваються цілющі властивості тваринної їжі. Зокрема, в якості ліків для внутрішнього вживання застосовують тваринні органи і кров, а для зовнішнього вживання – жир, яким натирають хворі місця. </w:t>
      </w:r>
    </w:p>
    <w:p>
      <w:pPr>
        <w:pStyle w:val="Normal"/>
        <w:ind w:firstLine="709"/>
        <w:jc w:val="both"/>
        <w:rPr/>
      </w:pPr>
      <w:r>
        <w:rPr>
          <w:sz w:val="28"/>
          <w:szCs w:val="28"/>
        </w:rPr>
        <w:t xml:space="preserve">Наступною епохою став перехід від мисливства до тваринництва, коли людина приручила диких тварин і перетворила їх у свійських. Людина винаходить глиняний посуд, в якому варить їжу і готує ліки. Використовує різні метали – мідь, олово, свинець, срібло, золото, а потім починає виплавляти їх. Сплав міді з оловом дає бронзу, з якої роблять різноманітні інструменти, в т.ч. перші хірургічні. </w:t>
      </w:r>
    </w:p>
    <w:p>
      <w:pPr>
        <w:pStyle w:val="Normal"/>
        <w:ind w:firstLine="709"/>
        <w:jc w:val="both"/>
        <w:rPr/>
      </w:pPr>
      <w:r>
        <w:rPr>
          <w:sz w:val="28"/>
          <w:szCs w:val="28"/>
        </w:rPr>
        <w:t xml:space="preserve">З’являється можливість спостерігати за дією рослин на тваринах. Арсенал рослин розширюється. Відкриваються проносні властивості чемериці, лікувальні (для ран) золототисячника тощо. </w:t>
      </w:r>
    </w:p>
    <w:p>
      <w:pPr>
        <w:pStyle w:val="Normal"/>
        <w:ind w:firstLine="709"/>
        <w:jc w:val="both"/>
        <w:rPr>
          <w:sz w:val="28"/>
          <w:szCs w:val="28"/>
        </w:rPr>
      </w:pPr>
      <w:r>
        <w:rPr>
          <w:sz w:val="28"/>
          <w:szCs w:val="28"/>
        </w:rPr>
        <w:t>Догляд за тваринами передбачає допомогу їм у невідкладних випадках. Першою операцією, яку людина застосовує з метою допомоги худобі при отелі, стає цісарський розтин. Невдовзі він застосовується у людей. Це, очевидно, перша хірургічна операція. Паралельно і, можливо, одночасно застосовується кастрація, накладання шин при переломах кісток.</w:t>
      </w:r>
    </w:p>
    <w:p>
      <w:pPr>
        <w:pStyle w:val="Normal"/>
        <w:ind w:firstLine="709"/>
        <w:jc w:val="both"/>
        <w:rPr/>
      </w:pPr>
      <w:r>
        <w:rPr>
          <w:sz w:val="28"/>
          <w:szCs w:val="28"/>
        </w:rPr>
        <w:t>Давні люди помітили, що худоба, яка перенесла віспу, надалі цією хворобою не хворіла, і ті, хто доглядали за хворими тваринами, не хворіли теж. Здійснюється  втирання вмісту віспяних папул в тіло людини, що призводило до запобігання захворювання.</w:t>
      </w:r>
    </w:p>
    <w:p>
      <w:pPr>
        <w:pStyle w:val="Normal"/>
        <w:ind w:firstLine="709"/>
        <w:jc w:val="both"/>
        <w:rPr/>
      </w:pPr>
      <w:r>
        <w:rPr>
          <w:sz w:val="28"/>
          <w:szCs w:val="28"/>
        </w:rPr>
        <w:t xml:space="preserve">Виникають перші уявлення про причини хвороб. Хвороба вселяється у того, хто не шанує предка. У того вселяється його дух, мучить його, робить його хворим. Розвивається уява, яка породжує міфи і легенди. Розвиваються лікувальні прийоми з метою запобігання або лікування хвороб. Зображенню предка приносяться дари, в його честь виконуються пісні і танці. Дух предка виганяється шляхом страхітливих прийомів – вигуків, одяганням масок. Здійснюються заходи щодо переселення духа предка у якусь тварину. </w:t>
      </w:r>
    </w:p>
    <w:p>
      <w:pPr>
        <w:pStyle w:val="Normal"/>
        <w:ind w:firstLine="709"/>
        <w:jc w:val="both"/>
        <w:rPr>
          <w:sz w:val="28"/>
          <w:szCs w:val="28"/>
        </w:rPr>
      </w:pPr>
      <w:r>
        <w:rPr>
          <w:sz w:val="28"/>
          <w:szCs w:val="28"/>
        </w:rPr>
        <w:t>З цією ж метою робиться трепанація черепа, щоб через отвір в голові виходив дух предка. Цей дух висмоктується із тіла хворого з допомогою трубок, оленячих рогів, скляних банок. Після всіх цих дій з’являється місцевий крововилив, який підтверджує ефективність здійснюваного заходу. Щоб хвороба вийшла ще швидше, тіло піддають скарифікації і насічкам за допомогою щелепи риби, уламків раковин тощо.</w:t>
      </w:r>
    </w:p>
    <w:p>
      <w:pPr>
        <w:pStyle w:val="Normal"/>
        <w:ind w:firstLine="709"/>
        <w:jc w:val="both"/>
        <w:rPr>
          <w:sz w:val="28"/>
          <w:szCs w:val="28"/>
        </w:rPr>
      </w:pPr>
      <w:r>
        <w:rPr>
          <w:sz w:val="28"/>
          <w:szCs w:val="28"/>
        </w:rPr>
        <w:t>Надалі предки оголошуються богами, в їх честь будуються храми, в яких зосереджуються медичні знання. Виникає храмова медицина.</w:t>
      </w:r>
    </w:p>
    <w:p>
      <w:pPr>
        <w:pStyle w:val="Normal"/>
        <w:keepNext w:val="true"/>
        <w:keepLines/>
        <w:numPr>
          <w:ilvl w:val="0"/>
          <w:numId w:val="0"/>
        </w:numPr>
        <w:ind w:firstLine="709"/>
        <w:jc w:val="both"/>
        <w:outlineLvl w:val="0"/>
        <w:rPr>
          <w:sz w:val="28"/>
          <w:szCs w:val="28"/>
        </w:rPr>
      </w:pPr>
      <w:r>
        <w:rPr>
          <w:sz w:val="28"/>
          <w:szCs w:val="28"/>
        </w:rPr>
      </w:r>
    </w:p>
    <w:p>
      <w:pPr>
        <w:pStyle w:val="Normal"/>
        <w:keepNext w:val="true"/>
        <w:keepLines/>
        <w:numPr>
          <w:ilvl w:val="0"/>
          <w:numId w:val="0"/>
        </w:numPr>
        <w:ind w:firstLine="709"/>
        <w:jc w:val="both"/>
        <w:outlineLvl w:val="0"/>
        <w:rPr>
          <w:sz w:val="28"/>
          <w:szCs w:val="28"/>
        </w:rPr>
      </w:pPr>
      <w:r>
        <w:rPr>
          <w:b/>
          <w:sz w:val="28"/>
          <w:szCs w:val="28"/>
        </w:rPr>
        <w:t>МЕДИЦИНА ЄГИПТУ</w:t>
      </w:r>
      <w:r>
        <w:rPr>
          <w:sz w:val="28"/>
          <w:szCs w:val="28"/>
        </w:rPr>
        <w:t xml:space="preserve"> – джерелами для вивчення медицини стародавніх єгиптян є археологічні матеріали (зали</w:t>
        <w:softHyphen/>
        <w:t>шки людей, тварин, мумії), письмові пам’ятки – папіруси, архітектурні пам’ятки з напи</w:t>
        <w:softHyphen/>
        <w:t>сами на них (пе</w:t>
        <w:softHyphen/>
        <w:t>ріод Давнього царства). Зберігся Кахунський папірус (від міста Кахун) медичного змісту, в якому розповідається про лі</w:t>
        <w:softHyphen/>
        <w:t>кування жіночих хвороб та хвороб свійських тварин. З періодів Середнього і Нового царства збереглися поодинокі папіруси медичного змісту (па</w:t>
        <w:softHyphen/>
        <w:t xml:space="preserve">піруси Сміта й Еберса), 6 книг медичного змісту. </w:t>
      </w:r>
    </w:p>
    <w:p>
      <w:pPr>
        <w:pStyle w:val="Normal"/>
        <w:ind w:firstLine="709"/>
        <w:jc w:val="both"/>
        <w:rPr>
          <w:sz w:val="28"/>
          <w:szCs w:val="28"/>
        </w:rPr>
      </w:pPr>
      <w:r>
        <w:rPr>
          <w:sz w:val="28"/>
          <w:szCs w:val="28"/>
        </w:rPr>
        <w:t>Богом медицини в Стародавньому Єгипті вважався Анубіс, якого зображали людиною з головою шакала.</w:t>
      </w:r>
    </w:p>
    <w:p>
      <w:pPr>
        <w:pStyle w:val="Normal"/>
        <w:ind w:firstLine="709"/>
        <w:jc w:val="both"/>
        <w:rPr/>
      </w:pPr>
      <w:r>
        <w:rPr>
          <w:sz w:val="28"/>
          <w:szCs w:val="28"/>
        </w:rPr>
        <w:t xml:space="preserve">Основоположником медицини називали відомого лікаря </w:t>
      </w:r>
      <w:r>
        <w:rPr>
          <w:b/>
          <w:bCs/>
          <w:sz w:val="28"/>
          <w:szCs w:val="28"/>
        </w:rPr>
        <w:t>Імготепа,</w:t>
      </w:r>
      <w:r>
        <w:rPr>
          <w:sz w:val="28"/>
          <w:szCs w:val="28"/>
        </w:rPr>
        <w:t xml:space="preserve"> який жив у період Давнього царства. Його вважа</w:t>
        <w:softHyphen/>
        <w:t>ли патроном лікарів. На його честь було побудовано храми у Фівах, Саїсі та інших містах, де були школи для підгото</w:t>
        <w:softHyphen/>
        <w:t>вки лікарів. При храмі богині Ізиди – Нейт в Саїсі була спе</w:t>
        <w:softHyphen/>
        <w:t>ціальна школа повитух, яку очолювали медичні працівники. Медичну службу в Єгипті виконували жерці. Але серед лі</w:t>
        <w:softHyphen/>
        <w:t>карів було й багато цивільних осіб і навіть рабів.</w:t>
      </w:r>
    </w:p>
    <w:p>
      <w:pPr>
        <w:pStyle w:val="Normal"/>
        <w:ind w:firstLine="709"/>
        <w:jc w:val="both"/>
        <w:rPr/>
      </w:pPr>
      <w:r>
        <w:rPr>
          <w:sz w:val="28"/>
          <w:szCs w:val="28"/>
        </w:rPr>
        <w:t>Під час бальзамування проводили анатомування людсь</w:t>
        <w:softHyphen/>
        <w:t>ких трупів. У часи Середнього царства центральним органом лікарі вважали мозок і знали, що зміни в ньому позначаються на всьому організмі. Вони розрізняли артерії, вени, нерви. Але при розтинах трупів в артеріях, як відомо, крові немає і її можна знайти лише у венах. Тому думали, що по артеріях розноситься повітря (“пневма”), яке через легені і серце вступає в обмін з кро</w:t>
        <w:softHyphen/>
        <w:t>в’ю, і від нормального взаємообігу залежить здоров’я люди</w:t>
        <w:softHyphen/>
        <w:t>ни. Отже, гуморальна теорія походження хвороб – найдав</w:t>
        <w:softHyphen/>
        <w:t>ніша. Оскільки хвороби є наслідком “загнилої” крові і “пневми”, то основою терапії лікарів-єгиптян були блювотні, проносні, сечогінні, потогінні засоби.</w:t>
      </w:r>
    </w:p>
    <w:p>
      <w:pPr>
        <w:pStyle w:val="Normal"/>
        <w:ind w:firstLine="709"/>
        <w:jc w:val="both"/>
        <w:rPr>
          <w:sz w:val="28"/>
          <w:szCs w:val="28"/>
        </w:rPr>
      </w:pPr>
      <w:r>
        <w:rPr>
          <w:sz w:val="28"/>
          <w:szCs w:val="28"/>
        </w:rPr>
        <w:t>Військові лікарі, супроводжуючи війська в походах, на</w:t>
        <w:softHyphen/>
        <w:t>громаджували відомості щодо лікування ран, переломів та інших травм.</w:t>
      </w:r>
    </w:p>
    <w:p>
      <w:pPr>
        <w:pStyle w:val="Normal"/>
        <w:ind w:firstLine="709"/>
        <w:jc w:val="both"/>
        <w:rPr/>
      </w:pPr>
      <w:r>
        <w:rPr>
          <w:sz w:val="28"/>
          <w:szCs w:val="28"/>
        </w:rPr>
        <w:t>У музеях Єгипту можна побачити пінцети, катетери для спускання сечі, маткові дзеркала, інструменти для припікань. На стародавніх муміях знайдено правильно зро</w:t>
        <w:softHyphen/>
        <w:t>щені переломи кісток, скріплення розхитаних зубів золотою стяжкою.</w:t>
      </w:r>
    </w:p>
    <w:p>
      <w:pPr>
        <w:pStyle w:val="Normal"/>
        <w:ind w:firstLine="709"/>
        <w:jc w:val="both"/>
        <w:rPr>
          <w:sz w:val="28"/>
          <w:szCs w:val="28"/>
        </w:rPr>
      </w:pPr>
      <w:r>
        <w:rPr>
          <w:sz w:val="28"/>
          <w:szCs w:val="28"/>
        </w:rPr>
        <w:t>Лікарі в Єгипті поділялися за спеціальностями. Для дослідження хворих лікарі використовували огляд, пальпацію, вислуховування, в деяких папірусах є такий вираз: “Вухом тут чується...”.</w:t>
      </w:r>
    </w:p>
    <w:p>
      <w:pPr>
        <w:pStyle w:val="Normal"/>
        <w:ind w:firstLine="709"/>
        <w:jc w:val="both"/>
        <w:rPr>
          <w:sz w:val="28"/>
          <w:szCs w:val="28"/>
        </w:rPr>
      </w:pPr>
      <w:r>
        <w:rPr>
          <w:sz w:val="28"/>
          <w:szCs w:val="28"/>
        </w:rPr>
        <w:t>Високо шанували гігієну, оскільки тропічний клімат сприяв поширенню гельмінтозів і шкірних хвороб.</w:t>
      </w:r>
    </w:p>
    <w:p>
      <w:pPr>
        <w:pStyle w:val="Normal"/>
        <w:ind w:firstLine="709"/>
        <w:jc w:val="both"/>
        <w:rPr>
          <w:sz w:val="28"/>
          <w:szCs w:val="28"/>
        </w:rPr>
      </w:pPr>
      <w:r>
        <w:rPr>
          <w:sz w:val="28"/>
          <w:szCs w:val="28"/>
        </w:rPr>
        <w:t>В Єгипті існували державні школи для підготовки ліка</w:t>
        <w:softHyphen/>
        <w:t>рів, санітарні огляди на базарах, організація допомоги пора</w:t>
        <w:softHyphen/>
        <w:t>неним під час воєн.</w:t>
      </w:r>
    </w:p>
    <w:p>
      <w:pPr>
        <w:pStyle w:val="Normal"/>
        <w:ind w:firstLine="709"/>
        <w:jc w:val="both"/>
        <w:rPr/>
      </w:pPr>
      <w:r>
        <w:rPr>
          <w:sz w:val="28"/>
          <w:szCs w:val="28"/>
        </w:rPr>
        <w:t>На кінець існування Стародавнього Єгипту – у період Нового царства – кожного лікаря було віднесено до колегії жер</w:t>
        <w:softHyphen/>
        <w:t>ців. Хворі зверталися до храму, де їм, залежно від хвороби, виділяли лікаря. Гонорар виплачувався храму.</w:t>
      </w:r>
    </w:p>
    <w:p>
      <w:pPr>
        <w:pStyle w:val="Normal"/>
        <w:ind w:firstLine="709"/>
        <w:jc w:val="both"/>
        <w:rPr>
          <w:sz w:val="28"/>
          <w:szCs w:val="28"/>
        </w:rPr>
      </w:pPr>
      <w:r>
        <w:rPr>
          <w:sz w:val="28"/>
          <w:szCs w:val="28"/>
        </w:rPr>
        <w:t>Під час будівництва пірамід, храмів, незважаючи на ве</w:t>
        <w:softHyphen/>
        <w:t>лике скупчення людей, майже не було масових захворю</w:t>
        <w:softHyphen/>
        <w:t>вань. Лікарі на будівництвах суворо стежили за тим, щоб робітники милися після роботи, змінювали стегнові пов’язки на свіжі; хворих негайно ізольовували; бараки, де жили робітники, щороку спалювали і будували нові на інших місцях.</w:t>
      </w:r>
    </w:p>
    <w:p>
      <w:pPr>
        <w:pStyle w:val="Normal"/>
        <w:ind w:firstLine="709"/>
        <w:jc w:val="both"/>
        <w:rPr>
          <w:sz w:val="28"/>
          <w:szCs w:val="28"/>
        </w:rPr>
      </w:pPr>
      <w:r>
        <w:rPr>
          <w:sz w:val="28"/>
          <w:szCs w:val="28"/>
        </w:rPr>
      </w:r>
    </w:p>
    <w:p>
      <w:pPr>
        <w:pStyle w:val="Normal"/>
        <w:ind w:firstLine="709"/>
        <w:jc w:val="both"/>
        <w:rPr/>
      </w:pPr>
      <w:r>
        <w:rPr>
          <w:b/>
          <w:sz w:val="28"/>
          <w:szCs w:val="28"/>
        </w:rPr>
        <w:t>МЕДИЦИНА ЗАХІДНОЇ ЄВРОПИ</w:t>
      </w:r>
      <w:r>
        <w:rPr>
          <w:sz w:val="28"/>
          <w:szCs w:val="28"/>
        </w:rPr>
        <w:t xml:space="preserve"> (V-ХV ст.) – із загибеллю Західноримської імперії (476 р.) під удара</w:t>
        <w:softHyphen/>
        <w:t>ми варварів антична культу</w:t>
        <w:softHyphen/>
        <w:t>ра, зокрема й медицина, як у Римі, так і в усіх західних провінціях значно занепала.</w:t>
      </w:r>
    </w:p>
    <w:p>
      <w:pPr>
        <w:pStyle w:val="Normal"/>
        <w:ind w:firstLine="709"/>
        <w:jc w:val="both"/>
        <w:rPr>
          <w:sz w:val="28"/>
          <w:szCs w:val="28"/>
        </w:rPr>
      </w:pPr>
      <w:r>
        <w:rPr>
          <w:sz w:val="28"/>
          <w:szCs w:val="28"/>
        </w:rPr>
        <w:t>Шкільна підготовка лікарів припинилась, медицина зно</w:t>
        <w:softHyphen/>
        <w:t>ву стає фамільним ремеслом.</w:t>
      </w:r>
    </w:p>
    <w:p>
      <w:pPr>
        <w:pStyle w:val="Normal"/>
        <w:ind w:firstLine="709"/>
        <w:jc w:val="both"/>
        <w:rPr/>
      </w:pPr>
      <w:r>
        <w:rPr>
          <w:sz w:val="28"/>
          <w:szCs w:val="28"/>
        </w:rPr>
        <w:t>При церквах та монастирях по</w:t>
        <w:softHyphen/>
        <w:t>чали влаштовувати притулки для хворих; духівництво (че</w:t>
        <w:softHyphen/>
        <w:t>нці) лікували хворих і готували лікарів, ви</w:t>
        <w:softHyphen/>
        <w:t>хованих в дусі релігійних поглядів.</w:t>
      </w:r>
    </w:p>
    <w:p>
      <w:pPr>
        <w:pStyle w:val="Normal"/>
        <w:ind w:firstLine="709"/>
        <w:jc w:val="both"/>
        <w:rPr/>
      </w:pPr>
      <w:r>
        <w:rPr>
          <w:sz w:val="28"/>
          <w:szCs w:val="28"/>
        </w:rPr>
        <w:t>Були й поодинокі цивільні медичні школи, в яких використовувалась спадщина античної медицини.</w:t>
      </w:r>
    </w:p>
    <w:p>
      <w:pPr>
        <w:pStyle w:val="Normal"/>
        <w:ind w:firstLine="709"/>
        <w:jc w:val="both"/>
        <w:rPr>
          <w:sz w:val="28"/>
          <w:szCs w:val="28"/>
        </w:rPr>
      </w:pPr>
      <w:r>
        <w:rPr>
          <w:sz w:val="28"/>
          <w:szCs w:val="28"/>
        </w:rPr>
        <w:t>Найвідомішою була школа в Салерно, коло Неаполя, заснована в 846 році. Утримувалась вона об’єднанням ліка</w:t>
        <w:softHyphen/>
        <w:t>рів. Викладання в ній було за Гіппократом і тому називалася “Civitas Hippocratisa” (“Товариство Гіппократа”). Навчання в ній тривало 9, а для хірургів – 10 років. Після закінчення школи право на працю надавалося лише після року роботи з до</w:t>
        <w:softHyphen/>
        <w:t>свідченим лікарем. Викладання анатомії велося те</w:t>
        <w:softHyphen/>
        <w:t>оретично, секції робили на свинях. Лише в 1231 р. школа дістала від короля Фрідріха II дозвіл робити розтини на тру</w:t>
        <w:softHyphen/>
        <w:t>пах людей один раз на 5 років. У 1270 р. Роджер уклав доб</w:t>
        <w:softHyphen/>
        <w:t>ре ілюстрований підручник з хірургії. У XIII ст. цю працю переробив Роланд, і вона під назвою “Rolandia” стає надов</w:t>
        <w:softHyphen/>
        <w:t>го підручником з медицини в італійських школах. У XIII ст. також було укладено збірник засобів проти отрут</w:t>
      </w:r>
      <w:r>
        <w:rPr>
          <w:spacing w:val="30"/>
          <w:sz w:val="28"/>
          <w:szCs w:val="28"/>
        </w:rPr>
        <w:t xml:space="preserve"> </w:t>
      </w:r>
      <w:r>
        <w:rPr>
          <w:sz w:val="28"/>
          <w:szCs w:val="28"/>
        </w:rPr>
        <w:t>(Antidotarium), в якому вперше подано ліки у ваговому при</w:t>
        <w:softHyphen/>
        <w:t>писі: грамах, унціях, драхмах, а не “на око”. З часом Салернська школа отримала статус університету.</w:t>
      </w:r>
    </w:p>
    <w:p>
      <w:pPr>
        <w:pStyle w:val="Normal"/>
        <w:ind w:firstLine="709"/>
        <w:jc w:val="both"/>
        <w:rPr>
          <w:sz w:val="28"/>
          <w:szCs w:val="28"/>
        </w:rPr>
      </w:pPr>
      <w:r>
        <w:rPr>
          <w:sz w:val="28"/>
          <w:szCs w:val="28"/>
        </w:rPr>
        <w:t>Перші університети на Заході були в Болонії (1158 р.), потім в Оксфорді, Кембріджі (1209 р.), Неаполі (1224 р.), Ліссабоні (1290 р.), Відні (1365 р.).</w:t>
      </w:r>
    </w:p>
    <w:p>
      <w:pPr>
        <w:pStyle w:val="Normal"/>
        <w:ind w:firstLine="709"/>
        <w:jc w:val="both"/>
        <w:rPr>
          <w:sz w:val="28"/>
          <w:szCs w:val="28"/>
        </w:rPr>
      </w:pPr>
      <w:r>
        <w:rPr>
          <w:sz w:val="28"/>
          <w:szCs w:val="28"/>
        </w:rPr>
        <w:t>У слов’янських народів перші університети було відкри</w:t>
        <w:softHyphen/>
        <w:t>то у Празі (1348 р.), Кракові (1364 р.). Університети здебіль</w:t>
        <w:softHyphen/>
        <w:t>шого були пов’язані з монастирями. Їх статути і навчальні плани контролювались церквою. Викладачі переважно були ченцями.</w:t>
      </w:r>
    </w:p>
    <w:p>
      <w:pPr>
        <w:pStyle w:val="Normal"/>
        <w:ind w:firstLine="709"/>
        <w:jc w:val="both"/>
        <w:rPr>
          <w:sz w:val="28"/>
          <w:szCs w:val="28"/>
        </w:rPr>
      </w:pPr>
      <w:r>
        <w:rPr>
          <w:sz w:val="28"/>
          <w:szCs w:val="28"/>
        </w:rPr>
        <w:t>Навчання на медичних факультетах за тих часів було суто схоластичним, зводилось до слухання лекцій і вивчен</w:t>
        <w:softHyphen/>
        <w:t>ня текстів. Видатними ученими вважалися професори, які могли кожне положення підтвердити напам’ять цитатами із Святого письма.</w:t>
      </w:r>
    </w:p>
    <w:p>
      <w:pPr>
        <w:pStyle w:val="Normal"/>
        <w:ind w:firstLine="709"/>
        <w:jc w:val="both"/>
        <w:rPr>
          <w:sz w:val="28"/>
          <w:szCs w:val="28"/>
        </w:rPr>
      </w:pPr>
      <w:r>
        <w:rPr>
          <w:sz w:val="28"/>
          <w:szCs w:val="28"/>
        </w:rPr>
        <w:t>В університетах викладалися три курси медицини: прак</w:t>
        <w:softHyphen/>
        <w:t>тична медицина, медична філософія, медична астрологія – ятроматематика. На курсі ятроматематики подавалося вчен</w:t>
        <w:softHyphen/>
        <w:t xml:space="preserve">ня про складання гороскопів. </w:t>
      </w:r>
    </w:p>
    <w:p>
      <w:pPr>
        <w:pStyle w:val="Normal"/>
        <w:ind w:firstLine="709"/>
        <w:jc w:val="both"/>
        <w:rPr/>
      </w:pPr>
      <w:r>
        <w:rPr>
          <w:sz w:val="28"/>
          <w:szCs w:val="28"/>
        </w:rPr>
        <w:t>Італійський поет Петрарка (1304-1374 рр.) писав про медицину: “здорових кидала у недугу, а хворих – у смерть, а лікарі вміють лише молоти язиком, а не лікувати, тому вони ненависні здоровим і смертоносні хворим”.</w:t>
      </w:r>
    </w:p>
    <w:p>
      <w:pPr>
        <w:pStyle w:val="Normal"/>
        <w:ind w:firstLine="709"/>
        <w:jc w:val="both"/>
        <w:rPr/>
      </w:pPr>
      <w:r>
        <w:rPr>
          <w:sz w:val="28"/>
          <w:szCs w:val="28"/>
        </w:rPr>
        <w:t>Оскільки церковні собори в Латерані, Монпельє заборо</w:t>
        <w:softHyphen/>
        <w:t>няли займатися лікарям-ченцям процедурами, під час яких проливається кров, то практична хірургія майже цілком переходить до рук хірургів-ремісників, які об’єднувалися за прикладом усіх ремісників у цехи. Переважно вони роби</w:t>
        <w:softHyphen/>
        <w:t>ли кровопускання, виривали зуби...</w:t>
      </w:r>
    </w:p>
    <w:p>
      <w:pPr>
        <w:pStyle w:val="Normal"/>
        <w:ind w:firstLine="709"/>
        <w:jc w:val="both"/>
        <w:rPr/>
      </w:pPr>
      <w:r>
        <w:rPr>
          <w:sz w:val="28"/>
          <w:szCs w:val="28"/>
        </w:rPr>
        <w:t>Зокрема, у нас в Україні (Львів, Кам’янець-Подільський) цех таких ремісників називали цехом хірургів. На чолі цеху стояв виборний цехмістер. Кожен майстер міг мати 3-4 учні. Строк навчання в середньому тривав п’ять років. Після іспиту учень діставав звання підмайстра, а ще через 2-3 роки мав право відкривати свою майстерню. Більш значні операції майстри робили за призначенням докторів медици</w:t>
        <w:softHyphen/>
        <w:t>ни.</w:t>
      </w:r>
    </w:p>
    <w:p>
      <w:pPr>
        <w:pStyle w:val="Normal"/>
        <w:ind w:firstLine="709"/>
        <w:jc w:val="both"/>
        <w:rPr>
          <w:sz w:val="28"/>
          <w:szCs w:val="28"/>
        </w:rPr>
      </w:pPr>
      <w:r>
        <w:rPr>
          <w:sz w:val="28"/>
          <w:szCs w:val="28"/>
        </w:rPr>
        <w:t>Військо в поході, як правило, супроводили цирульники. Більшість з них була неписьменна і своє ремесло передава</w:t>
        <w:softHyphen/>
        <w:t>ла практичним шляхом.</w:t>
      </w:r>
    </w:p>
    <w:p>
      <w:pPr>
        <w:pStyle w:val="Normal"/>
        <w:ind w:firstLine="709"/>
        <w:jc w:val="both"/>
        <w:rPr/>
      </w:pPr>
      <w:r>
        <w:rPr>
          <w:sz w:val="28"/>
          <w:szCs w:val="28"/>
        </w:rPr>
        <w:t>Окремі з хірургів спеціалізувалися на витинах каменів, інші – лікували переломи.</w:t>
      </w:r>
    </w:p>
    <w:p>
      <w:pPr>
        <w:pStyle w:val="Normal"/>
        <w:ind w:firstLine="709"/>
        <w:jc w:val="both"/>
        <w:rPr>
          <w:sz w:val="28"/>
          <w:szCs w:val="28"/>
        </w:rPr>
      </w:pPr>
      <w:r>
        <w:rPr>
          <w:sz w:val="28"/>
          <w:szCs w:val="28"/>
        </w:rPr>
        <w:t>Але розвиток медицини не припинився. Постійні війни (Хрестові походи 1096-1291 рр.) давали великий практичний досвід лікарям, зокрема хірургам.</w:t>
      </w:r>
    </w:p>
    <w:p>
      <w:pPr>
        <w:pStyle w:val="Normal"/>
        <w:ind w:firstLine="709"/>
        <w:jc w:val="both"/>
        <w:rPr>
          <w:sz w:val="28"/>
          <w:szCs w:val="28"/>
        </w:rPr>
      </w:pPr>
      <w:r>
        <w:rPr>
          <w:sz w:val="28"/>
          <w:szCs w:val="28"/>
        </w:rPr>
        <w:t>У Болонському університеті хірург Бургоньйон Гуго, його син Теодоріх першими довели, що при лікуванні ран заго</w:t>
        <w:softHyphen/>
        <w:t>єння можна досягти і без гною, якщо на свіжу рану відразу накласти пов’язку з розчином вина і зашити.</w:t>
      </w:r>
    </w:p>
    <w:p>
      <w:pPr>
        <w:pStyle w:val="Normal"/>
        <w:ind w:firstLine="709"/>
        <w:jc w:val="both"/>
        <w:rPr>
          <w:sz w:val="28"/>
          <w:szCs w:val="28"/>
        </w:rPr>
      </w:pPr>
      <w:r>
        <w:rPr>
          <w:sz w:val="28"/>
          <w:szCs w:val="28"/>
        </w:rPr>
        <w:t>Лафранк, автор підручника хірургії, пише про забутий спосіб спинення кровотеч лігатурами і перекручуванням су</w:t>
        <w:softHyphen/>
        <w:t>дин.</w:t>
      </w:r>
    </w:p>
    <w:p>
      <w:pPr>
        <w:pStyle w:val="Normal"/>
        <w:ind w:firstLine="709"/>
        <w:jc w:val="both"/>
        <w:rPr>
          <w:sz w:val="28"/>
          <w:szCs w:val="28"/>
        </w:rPr>
      </w:pPr>
      <w:r>
        <w:rPr>
          <w:sz w:val="28"/>
          <w:szCs w:val="28"/>
        </w:rPr>
        <w:t>Гільон Салісе описав закриття ран кишок і живота куш</w:t>
        <w:softHyphen/>
        <w:t>нірським швом, який лише в наш час ввів у широкий вжи</w:t>
        <w:softHyphen/>
        <w:t>ток німецький хірург Шміден.</w:t>
      </w:r>
    </w:p>
    <w:p>
      <w:pPr>
        <w:pStyle w:val="Normal"/>
        <w:ind w:firstLine="709"/>
        <w:jc w:val="both"/>
        <w:rPr>
          <w:sz w:val="28"/>
          <w:szCs w:val="28"/>
        </w:rPr>
      </w:pPr>
      <w:r>
        <w:rPr>
          <w:sz w:val="28"/>
          <w:szCs w:val="28"/>
        </w:rPr>
        <w:t>Шоліак при переломах стегнової кістки застосував упе</w:t>
        <w:softHyphen/>
        <w:t>рше витягування, чіпляючи до витягнутої в довжину по</w:t>
        <w:softHyphen/>
        <w:t>шкодженої кінцівки перекинутий через блок тягар. Для знеболювання він використовував губки, які вимочувались в сокові макових голівок або блекоти, лопуха, а потім вису</w:t>
        <w:softHyphen/>
        <w:t>шувались на сонці. Перед операцією губку змочували в гаря</w:t>
        <w:softHyphen/>
        <w:t>чій воді і давали нюхати доки хворий не засне. Щоб збудити його, прикладали губку, змочену в оцті.</w:t>
      </w:r>
    </w:p>
    <w:p>
      <w:pPr>
        <w:pStyle w:val="Normal"/>
        <w:ind w:firstLine="709"/>
        <w:jc w:val="both"/>
        <w:rPr>
          <w:sz w:val="28"/>
          <w:szCs w:val="28"/>
        </w:rPr>
      </w:pPr>
      <w:r>
        <w:rPr>
          <w:sz w:val="28"/>
          <w:szCs w:val="28"/>
        </w:rPr>
        <w:t>У ХІІІ-ХVІ ст. мали місце великі епідемії тифу, прока</w:t>
        <w:softHyphen/>
        <w:t>зи, чуми, віспи (мор).</w:t>
      </w:r>
    </w:p>
    <w:p>
      <w:pPr>
        <w:pStyle w:val="Normal"/>
        <w:ind w:firstLine="709"/>
        <w:jc w:val="both"/>
        <w:rPr>
          <w:sz w:val="28"/>
          <w:szCs w:val="28"/>
        </w:rPr>
      </w:pPr>
      <w:r>
        <w:rPr>
          <w:sz w:val="28"/>
          <w:szCs w:val="28"/>
        </w:rPr>
        <w:t>У XIII ст. проказа була настільки поширена, що у Франції і Німеччині для цих хворих було відкрито близько 10 тисяч притулків. Було видано закони, за якими прокажені пови</w:t>
        <w:softHyphen/>
        <w:t>нні були носити окремий одяг, подавати сигнал дзвоником чи калаталом. З проказою тоді часто плутали вовчак, псорі</w:t>
        <w:softHyphen/>
        <w:t>аз, сифіліс.</w:t>
      </w:r>
    </w:p>
    <w:p>
      <w:pPr>
        <w:pStyle w:val="Normal"/>
        <w:ind w:firstLine="709"/>
        <w:jc w:val="both"/>
        <w:rPr/>
      </w:pPr>
      <w:r>
        <w:rPr>
          <w:sz w:val="28"/>
          <w:szCs w:val="28"/>
        </w:rPr>
        <w:t>Найстрашнішою хворобою середніх віків була чума. Най</w:t>
        <w:softHyphen/>
        <w:t>більша епідемія чуми спалахнула в 1333 р. в Індії, Китаї і протягом кількох років обійшла світ під назвою “чорна смерть”.</w:t>
      </w:r>
    </w:p>
    <w:p>
      <w:pPr>
        <w:pStyle w:val="Normal"/>
        <w:ind w:firstLine="709"/>
        <w:jc w:val="both"/>
        <w:rPr>
          <w:sz w:val="28"/>
          <w:szCs w:val="28"/>
        </w:rPr>
      </w:pPr>
      <w:r>
        <w:rPr>
          <w:sz w:val="28"/>
          <w:szCs w:val="28"/>
        </w:rPr>
        <w:t>Тоді у великих містах Іспанії, Франції, Польщі, Украї</w:t>
        <w:softHyphen/>
        <w:t>ни, Московії, Англії вимерло від половини до 3/4 населен</w:t>
        <w:softHyphen/>
        <w:t>ня, а населення всієї Європи втратило під час епідемії не менше 25 відсотків.</w:t>
      </w:r>
    </w:p>
    <w:p>
      <w:pPr>
        <w:pStyle w:val="Normal"/>
        <w:ind w:firstLine="709"/>
        <w:jc w:val="both"/>
        <w:rPr>
          <w:sz w:val="28"/>
          <w:szCs w:val="28"/>
        </w:rPr>
      </w:pPr>
      <w:r>
        <w:rPr>
          <w:sz w:val="28"/>
          <w:szCs w:val="28"/>
        </w:rPr>
        <w:t>Часті епідемії дали змогу лікарям переконатись, що пе</w:t>
        <w:softHyphen/>
        <w:t>редача захворювань здійснюється через дотик, речі.</w:t>
      </w:r>
    </w:p>
    <w:p>
      <w:pPr>
        <w:pStyle w:val="Normal"/>
        <w:ind w:firstLine="709"/>
        <w:jc w:val="both"/>
        <w:rPr>
          <w:sz w:val="28"/>
          <w:szCs w:val="28"/>
        </w:rPr>
      </w:pPr>
      <w:r>
        <w:rPr>
          <w:sz w:val="28"/>
          <w:szCs w:val="28"/>
        </w:rPr>
        <w:t>У ці часи в багатьох країнах, включаючи наші землі, починають ізольовувати вулиці, міста, де виявилось захво</w:t>
        <w:softHyphen/>
        <w:t>рювання.</w:t>
      </w:r>
    </w:p>
    <w:p>
      <w:pPr>
        <w:pStyle w:val="Normal"/>
        <w:ind w:firstLine="709"/>
        <w:jc w:val="both"/>
        <w:rPr/>
      </w:pPr>
      <w:r>
        <w:rPr>
          <w:sz w:val="28"/>
          <w:szCs w:val="28"/>
        </w:rPr>
        <w:t>У великих портових містах від підозрілих суден почали вимагати перебування під особливим наглядом 40 днів до розвантаження (звідси – “карантин” – сорокадення), в по</w:t>
        <w:softHyphen/>
        <w:t>ртах ввели спеціальні посади санітарних доглядачів.</w:t>
      </w:r>
    </w:p>
    <w:p>
      <w:pPr>
        <w:pStyle w:val="Normal"/>
        <w:ind w:firstLine="709"/>
        <w:jc w:val="both"/>
        <w:rPr>
          <w:sz w:val="28"/>
          <w:szCs w:val="28"/>
        </w:rPr>
      </w:pPr>
      <w:r>
        <w:rPr>
          <w:sz w:val="28"/>
          <w:szCs w:val="28"/>
        </w:rPr>
      </w:r>
    </w:p>
    <w:p>
      <w:pPr>
        <w:pStyle w:val="Normal"/>
        <w:ind w:firstLine="709"/>
        <w:jc w:val="both"/>
        <w:rPr/>
      </w:pPr>
      <w:r>
        <w:rPr>
          <w:b/>
          <w:sz w:val="28"/>
          <w:szCs w:val="28"/>
        </w:rPr>
        <w:t>МЕДИЦИНА ІНДІЇ</w:t>
      </w:r>
      <w:r>
        <w:rPr>
          <w:sz w:val="28"/>
          <w:szCs w:val="28"/>
        </w:rPr>
        <w:t xml:space="preserve"> – </w:t>
      </w:r>
      <w:r>
        <w:rPr>
          <w:b/>
          <w:bCs/>
          <w:sz w:val="28"/>
          <w:szCs w:val="28"/>
        </w:rPr>
        <w:t>Чарака</w:t>
      </w:r>
      <w:r>
        <w:rPr>
          <w:sz w:val="28"/>
          <w:szCs w:val="28"/>
        </w:rPr>
        <w:t xml:space="preserve"> (Charaka, І-II ст. н.е.) – славетний давньоіндій</w:t>
        <w:softHyphen/>
        <w:t>ський лікар класичного періоду, автор видатного аюрведичного трактату “Чарака-самхіта” з 4 частин (ІІ ст.), присвя</w:t>
        <w:softHyphen/>
        <w:t>ченого лікуванню внутрішніх хвороб.</w:t>
      </w:r>
    </w:p>
    <w:p>
      <w:pPr>
        <w:pStyle w:val="Normal"/>
        <w:ind w:firstLine="709"/>
        <w:jc w:val="both"/>
        <w:rPr>
          <w:sz w:val="28"/>
          <w:szCs w:val="28"/>
        </w:rPr>
      </w:pPr>
      <w:r>
        <w:rPr>
          <w:sz w:val="28"/>
          <w:szCs w:val="28"/>
        </w:rPr>
        <w:t>Створена в період розквіту давньої індійської культури, ця праця узагальнює відомості більше ніж про 600 індійсь</w:t>
        <w:softHyphen/>
        <w:t>ких лікарських засобів рослинного, тваринного й мінераль</w:t>
        <w:softHyphen/>
        <w:t>ного походження. Про їх застосування розповідається у 8 розділах книги: 1. Лікування ран. 2. Лікування хвороб у діля</w:t>
        <w:softHyphen/>
        <w:t>нці голови. 3. Лікування хвороб усього організму. 4. Лікуван</w:t>
        <w:softHyphen/>
        <w:t>ня психічних хвороб. 5. Лікування дитячих хвороб. 6. Проти</w:t>
        <w:softHyphen/>
        <w:t>отрути. 7. Еліксири проти старіння. 8. Засоби, що підвищують статеву активність. Багато з описаних у цьому трактаті засобів аюрведичної медицини і досі успішно застосовуються в Індії.</w:t>
      </w:r>
    </w:p>
    <w:p>
      <w:pPr>
        <w:pStyle w:val="Normal"/>
        <w:ind w:firstLine="709"/>
        <w:jc w:val="both"/>
        <w:rPr>
          <w:sz w:val="28"/>
          <w:szCs w:val="28"/>
        </w:rPr>
      </w:pPr>
      <w:r>
        <w:rPr>
          <w:sz w:val="28"/>
          <w:szCs w:val="28"/>
        </w:rPr>
        <w:t>У “Чарака-самхіті” значну увагу приділено нормам поведінки лікаря в суспільстві.</w:t>
      </w:r>
    </w:p>
    <w:p>
      <w:pPr>
        <w:pStyle w:val="Normal"/>
        <w:ind w:firstLine="709"/>
        <w:jc w:val="both"/>
        <w:rPr/>
      </w:pPr>
      <w:r>
        <w:rPr>
          <w:b/>
          <w:bCs/>
          <w:sz w:val="28"/>
          <w:szCs w:val="28"/>
        </w:rPr>
        <w:t>Сушрута</w:t>
      </w:r>
      <w:r>
        <w:rPr>
          <w:sz w:val="28"/>
          <w:szCs w:val="28"/>
        </w:rPr>
        <w:t xml:space="preserve"> (Sushruta, IV ст. н.е.) – найвідоміший давньоін</w:t>
        <w:softHyphen/>
        <w:t>дійський лікар класичного періоду. Традиція приписує йому авторство найважливішого аюрведичного трактату “Сушрута-самхіта” (IV ст.), присвяченого здебільшого оператив</w:t>
        <w:softHyphen/>
        <w:t>ному лікуванню. У трактаті описано понад 600 лікарських засобів, не менш як 120 хірургічних інструментів і понад 300 операцій, серед яких ампутації, розсікання каменя, роз</w:t>
        <w:softHyphen/>
        <w:t>тин грижі, пластичні операції з відновлення вуха, носа та губ.</w:t>
      </w:r>
    </w:p>
    <w:p>
      <w:pPr>
        <w:pStyle w:val="Normal"/>
        <w:ind w:firstLine="709"/>
        <w:jc w:val="both"/>
        <w:rPr/>
      </w:pPr>
      <w:r>
        <w:rPr>
          <w:sz w:val="28"/>
          <w:szCs w:val="28"/>
        </w:rPr>
        <w:t>Сушрута докладно описав метод ринопластики, який увійшов в історію під назвою “індійського методу”. Клапоть, для відновлення втраченого чи скаліченого в бою або ж за вироком суду, носа вирізувався на судинній ніжці із шкіри чола або щоки.</w:t>
      </w:r>
    </w:p>
    <w:p>
      <w:pPr>
        <w:pStyle w:val="Normal"/>
        <w:ind w:firstLine="709"/>
        <w:jc w:val="both"/>
        <w:rPr/>
      </w:pPr>
      <w:r>
        <w:rPr>
          <w:sz w:val="28"/>
          <w:szCs w:val="28"/>
        </w:rPr>
        <w:t>Не менш блискучою була операція видалення помутні</w:t>
        <w:softHyphen/>
        <w:t>лого кришталика (катаракти), докладно описана Сушрутою. Кришталик у Стародавній Індії вважався однією з найваж</w:t>
        <w:softHyphen/>
        <w:t>ливіших частин тіла, в якій зберігається “вічний огонь”, і не випадково Сушрута описав 76 очних хвороб та методи їх лікування.</w:t>
      </w:r>
    </w:p>
    <w:p>
      <w:pPr>
        <w:pStyle w:val="Normal"/>
        <w:ind w:firstLine="709"/>
        <w:jc w:val="both"/>
        <w:rPr>
          <w:sz w:val="28"/>
          <w:szCs w:val="28"/>
        </w:rPr>
      </w:pPr>
      <w:r>
        <w:rPr>
          <w:sz w:val="28"/>
          <w:szCs w:val="28"/>
        </w:rPr>
        <w:t>У трактаті значне місце відводиться допомозі поро</w:t>
        <w:softHyphen/>
        <w:t>діллям, яка вважалася в Стародавній Індії важливою галуззю лікування. Сушрута подав докладні поради вагітним про додержання чистоти та правильного способу життя, описав відхилення від нормального перебігу пологів, аномальності плода, ембріотомію, кесарів розтин, що застосовувався після смерті породіллі для рятування дитини, і поворот плода за ніжку, описаний також римським лікарем</w:t>
      </w:r>
      <w:r>
        <w:rPr>
          <w:i/>
          <w:iCs/>
          <w:spacing w:val="10"/>
          <w:sz w:val="28"/>
          <w:szCs w:val="28"/>
        </w:rPr>
        <w:t xml:space="preserve"> Сораном</w:t>
      </w:r>
      <w:r>
        <w:rPr>
          <w:sz w:val="28"/>
          <w:szCs w:val="28"/>
        </w:rPr>
        <w:t xml:space="preserve"> у II ст. н.е., тобто за два століття до трактату Сушрути.</w:t>
      </w:r>
    </w:p>
    <w:p>
      <w:pPr>
        <w:pStyle w:val="Normal"/>
        <w:ind w:firstLine="709"/>
        <w:jc w:val="both"/>
        <w:rPr>
          <w:sz w:val="28"/>
          <w:szCs w:val="28"/>
        </w:rPr>
      </w:pPr>
      <w:r>
        <w:rPr>
          <w:sz w:val="28"/>
          <w:szCs w:val="28"/>
        </w:rPr>
        <w:t>Сушрута вважав хірургію “першою й найкращою з усіх медичних наук, дорогоцінним витвором неба й певним дже</w:t>
        <w:softHyphen/>
        <w:t xml:space="preserve">релом слави”. </w:t>
      </w:r>
    </w:p>
    <w:p>
      <w:pPr>
        <w:pStyle w:val="Normal"/>
        <w:ind w:firstLine="709"/>
        <w:jc w:val="both"/>
        <w:rPr>
          <w:sz w:val="28"/>
          <w:szCs w:val="28"/>
        </w:rPr>
      </w:pPr>
      <w:r>
        <w:rPr>
          <w:sz w:val="28"/>
          <w:szCs w:val="28"/>
        </w:rPr>
        <w:t>Своїм учням він наказував: “йдучи до пацієнта, заспо</w:t>
        <w:softHyphen/>
        <w:t>кой свої думки і почуття, будь добрий і людяний, не шу</w:t>
        <w:softHyphen/>
        <w:t>кай у своїй праці вигоди. Нехай гуманність стане твоєю ре</w:t>
        <w:softHyphen/>
        <w:t>лігією”.</w:t>
      </w:r>
    </w:p>
    <w:p>
      <w:pPr>
        <w:pStyle w:val="Normal"/>
        <w:ind w:firstLine="709"/>
        <w:jc w:val="both"/>
        <w:rPr>
          <w:sz w:val="28"/>
          <w:szCs w:val="28"/>
        </w:rPr>
      </w:pPr>
      <w:r>
        <w:rPr>
          <w:sz w:val="28"/>
          <w:szCs w:val="28"/>
        </w:rPr>
        <w:t>Уже зі стародавніх часів індійські лікарі вивчали трупи людей і своїми знаннями анатомії перевершували знання лікарів усіх інших країн. Вони перші почали вважати знання анатомії обов’язковими для кожного, хто присвятив себе медичній справі.</w:t>
      </w:r>
    </w:p>
    <w:p>
      <w:pPr>
        <w:pStyle w:val="Normal"/>
        <w:ind w:firstLine="709"/>
        <w:jc w:val="both"/>
        <w:rPr>
          <w:sz w:val="28"/>
          <w:szCs w:val="28"/>
        </w:rPr>
      </w:pPr>
      <w:r>
        <w:rPr>
          <w:sz w:val="28"/>
          <w:szCs w:val="28"/>
        </w:rPr>
        <w:t>Перший трактат з анатомії був написаний лише в Х столітті н.е. Бхаскаре Бхате.</w:t>
      </w:r>
    </w:p>
    <w:p>
      <w:pPr>
        <w:pStyle w:val="Normal"/>
        <w:ind w:firstLine="709"/>
        <w:jc w:val="both"/>
        <w:rPr>
          <w:sz w:val="28"/>
          <w:szCs w:val="28"/>
        </w:rPr>
      </w:pPr>
      <w:r>
        <w:rPr>
          <w:sz w:val="28"/>
          <w:szCs w:val="28"/>
        </w:rPr>
        <w:t>Основними речовинами в тілі людини стародавні індійські вчені вважали жовч (носій життєвого тепла), слиз і повітря (прана). Від правильного взаємообміну їх і залежить здоров’я.</w:t>
      </w:r>
    </w:p>
    <w:p>
      <w:pPr>
        <w:pStyle w:val="Normal"/>
        <w:ind w:firstLine="709"/>
        <w:jc w:val="both"/>
        <w:rPr>
          <w:sz w:val="28"/>
          <w:szCs w:val="28"/>
        </w:rPr>
      </w:pPr>
      <w:r>
        <w:rPr>
          <w:sz w:val="28"/>
          <w:szCs w:val="28"/>
        </w:rPr>
        <w:t>В аювердах є описи малярії, сибірки, слоновості, кривавих проносів, епідемій чуми, холери. Сухоти вважались такою ж небезпечною для оточуючих недугою, як і проказа.</w:t>
      </w:r>
    </w:p>
    <w:p>
      <w:pPr>
        <w:pStyle w:val="Normal"/>
        <w:ind w:firstLine="709"/>
        <w:jc w:val="both"/>
        <w:rPr/>
      </w:pPr>
      <w:r>
        <w:rPr>
          <w:sz w:val="28"/>
          <w:szCs w:val="28"/>
        </w:rPr>
        <w:t>При храмах були школи лікарів, якими керували жерці. Лікар мав бути не користолюбним, ставитись однаково до всіх хворих, незалежно від їхнього становища в суспільстві, бути для хворого найдовіренішою особою: “можна боятися батька, матері, друзів, учителя, але не слід відчувати страх перед лікарем: він для хворого – батько, мати, друг і наставник”.</w:t>
      </w:r>
    </w:p>
    <w:p>
      <w:pPr>
        <w:pStyle w:val="Normal"/>
        <w:ind w:firstLine="709"/>
        <w:jc w:val="both"/>
        <w:rPr/>
      </w:pPr>
      <w:r>
        <w:rPr>
          <w:sz w:val="28"/>
          <w:szCs w:val="28"/>
        </w:rPr>
        <w:t>У школах звертали увагу на розпізнавання хвороб – діагностику. Радили враховувати вік хворого, знати його професію, звички, а під час огляду звертати увагу на будову тіла, характер дихання, пульсу, промацувати живіт, визначати розміри печінки, селезінки. При медичних школах були великі бібліотеки, лікарні.</w:t>
      </w:r>
    </w:p>
    <w:p>
      <w:pPr>
        <w:pStyle w:val="Normal"/>
        <w:ind w:firstLine="709"/>
        <w:jc w:val="both"/>
        <w:rPr/>
      </w:pPr>
      <w:r>
        <w:rPr>
          <w:sz w:val="28"/>
          <w:szCs w:val="28"/>
        </w:rPr>
        <w:t>Оскільки причиною захворювань вважали порушення соків організму, то в лікуванні основного значення надава</w:t>
        <w:softHyphen/>
        <w:t>ли проносним, блювотним засобам, кровопусканню. Одноча</w:t>
        <w:softHyphen/>
        <w:t>сно радили звертати увагу на гігієну: чистоту тіла, білизни, добір страв тощо.</w:t>
      </w:r>
    </w:p>
    <w:p>
      <w:pPr>
        <w:pStyle w:val="Normal"/>
        <w:ind w:firstLine="709"/>
        <w:jc w:val="both"/>
        <w:rPr>
          <w:sz w:val="28"/>
          <w:szCs w:val="28"/>
        </w:rPr>
      </w:pPr>
      <w:r>
        <w:rPr>
          <w:sz w:val="28"/>
          <w:szCs w:val="28"/>
        </w:rPr>
        <w:t>Давня індійська медицина порівняно з медициною інших країн знала найбільше лікарських засобів. Лише лікарських рослин було відомо близько тисячі назв, використовувались хімічні органічні речовини (ртуть, еліксир із золота для продовження життя і т.д.).</w:t>
      </w:r>
    </w:p>
    <w:p>
      <w:pPr>
        <w:pStyle w:val="Normal"/>
        <w:spacing w:lineRule="exact" w:line="264" w:before="0" w:after="60"/>
        <w:ind w:left="20" w:right="40" w:firstLine="380"/>
        <w:jc w:val="both"/>
        <w:rPr>
          <w:sz w:val="28"/>
          <w:szCs w:val="28"/>
        </w:rPr>
      </w:pPr>
      <w:r>
        <w:rPr>
          <w:sz w:val="28"/>
          <w:szCs w:val="28"/>
        </w:rPr>
      </w:r>
    </w:p>
    <w:p>
      <w:pPr>
        <w:pStyle w:val="Normal"/>
        <w:ind w:firstLine="709"/>
        <w:jc w:val="both"/>
        <w:rPr/>
      </w:pPr>
      <w:r>
        <w:rPr>
          <w:b/>
          <w:sz w:val="28"/>
          <w:szCs w:val="28"/>
        </w:rPr>
        <w:t>МЕДИЦИНА КИТАЮ</w:t>
      </w:r>
      <w:r>
        <w:rPr>
          <w:sz w:val="28"/>
          <w:szCs w:val="28"/>
        </w:rPr>
        <w:t xml:space="preserve"> – серед писемних пам’яток традиційної китайської медицини особливе місце належить трактату “Хуанді Ней-Цзінь” (Канон медицини</w:t>
      </w:r>
      <w:r>
        <w:rPr>
          <w:smallCaps/>
          <w:spacing w:val="10"/>
          <w:sz w:val="28"/>
          <w:szCs w:val="28"/>
        </w:rPr>
        <w:t xml:space="preserve"> “</w:t>
      </w:r>
      <w:r>
        <w:rPr>
          <w:sz w:val="28"/>
          <w:szCs w:val="28"/>
        </w:rPr>
        <w:t>Жовтого Предка”). “Жовтий предок” китайського народу – основоположник китайської медицини. Йому приписують авторство першого медичного кодексу “Нуці-Кінг”: “медицина не може врятувати від смерті, але спроможна продовжити життя, зміцнити моральність, за</w:t>
        <w:softHyphen/>
        <w:t>охочуючи доброчесність, може вилікувати багато недуг, що вражають бідне людство, і робить сильнішими державу й народ своїми порадами”.</w:t>
      </w:r>
    </w:p>
    <w:p>
      <w:pPr>
        <w:pStyle w:val="Normal"/>
        <w:ind w:firstLine="709"/>
        <w:jc w:val="both"/>
        <w:rPr/>
      </w:pPr>
      <w:r>
        <w:rPr>
          <w:sz w:val="28"/>
          <w:szCs w:val="28"/>
        </w:rPr>
        <w:t>Китайці, як і інші стародавні народи, розглядали орга</w:t>
        <w:softHyphen/>
        <w:t>нізм людини як зменшений світ, що в ньому здійснюється постійний взаємообмін між п’ятьма основними елементами: землею, водою, деревом, металом, повітрям. Сили цих про</w:t>
        <w:softHyphen/>
        <w:t>цесів концентруються в двох началах – одне з цих начал розглядалося як чоловіче (“ян”) і вважалося активним, світ</w:t>
        <w:softHyphen/>
        <w:t>лим; друге – як жіноче (“інь”) – пасивне, темне.</w:t>
      </w:r>
    </w:p>
    <w:p>
      <w:pPr>
        <w:pStyle w:val="Normal"/>
        <w:ind w:firstLine="709"/>
        <w:jc w:val="both"/>
        <w:rPr/>
      </w:pPr>
      <w:r>
        <w:rPr>
          <w:sz w:val="28"/>
          <w:szCs w:val="28"/>
        </w:rPr>
        <w:t>Підготовка лікарів мала родинний характер, медичні знання передавались з роду в рід. З утворенням церкви почалася шкільна підготовка лікарів при храмах, керівна роль у медицині перейшла до жерців. В усі часи поруч із жерцями працювало багато лікарів-емпіриків – ремі</w:t>
        <w:softHyphen/>
        <w:t>сників.</w:t>
      </w:r>
    </w:p>
    <w:p>
      <w:pPr>
        <w:pStyle w:val="Normal"/>
        <w:ind w:firstLine="709"/>
        <w:jc w:val="both"/>
        <w:rPr>
          <w:sz w:val="28"/>
          <w:szCs w:val="28"/>
        </w:rPr>
      </w:pPr>
      <w:r>
        <w:rPr>
          <w:sz w:val="28"/>
          <w:szCs w:val="28"/>
        </w:rPr>
        <w:t>Особливою славою кори</w:t>
        <w:softHyphen/>
        <w:t xml:space="preserve">стувався П’ян Чіао </w:t>
      </w:r>
      <w:r>
        <w:rPr>
          <w:bCs/>
          <w:sz w:val="28"/>
          <w:szCs w:val="28"/>
        </w:rPr>
        <w:t>(V ст. до н.е.) –</w:t>
      </w:r>
      <w:r>
        <w:rPr>
          <w:b/>
          <w:bCs/>
          <w:sz w:val="28"/>
          <w:szCs w:val="28"/>
        </w:rPr>
        <w:t xml:space="preserve"> </w:t>
      </w:r>
      <w:r>
        <w:rPr>
          <w:sz w:val="28"/>
          <w:szCs w:val="28"/>
        </w:rPr>
        <w:t>перший широковизнаний і відомий лікар та вчений.</w:t>
      </w:r>
    </w:p>
    <w:p>
      <w:pPr>
        <w:pStyle w:val="Normal"/>
        <w:ind w:firstLine="709"/>
        <w:jc w:val="both"/>
        <w:rPr/>
      </w:pPr>
      <w:r>
        <w:rPr>
          <w:sz w:val="28"/>
          <w:szCs w:val="28"/>
        </w:rPr>
        <w:t>Чудовий діагностик, він казав, що “розпізнавання захворювання із зовнішнього вигляду – це іскра Божа, через вислуховування – надзвичай</w:t>
        <w:softHyphen/>
        <w:t>на майстерність, за допомогою запитань (анамнез) – сприт</w:t>
        <w:softHyphen/>
        <w:t>ність, а з дослідження пульсу – мистецтво”. Учені вважають, що розпізнавання захворювання на підставі дослідження час</w:t>
        <w:softHyphen/>
        <w:t>тоти пульсу відкрив саме П’ян Чіао.</w:t>
      </w:r>
    </w:p>
    <w:p>
      <w:pPr>
        <w:pStyle w:val="Normal"/>
        <w:ind w:firstLine="709"/>
        <w:jc w:val="both"/>
        <w:rPr/>
      </w:pPr>
      <w:r>
        <w:rPr>
          <w:sz w:val="28"/>
          <w:szCs w:val="28"/>
        </w:rPr>
        <w:t>П’ян Чіао лікував переважно травами. У разі потреби – не відмовлявся від хірургічних методів боротьби з хворобою. Легенда оповідає, що П’ян Чіао оперував безболісно, даю</w:t>
        <w:softHyphen/>
        <w:t>чи пацієнтові спеціальний настій з трав, рецепт якого до нас не дійшов. Крім того, він одним з перших почав застосо</w:t>
        <w:softHyphen/>
        <w:t>вувати акупунктуру (голковколювання). Це дуже по</w:t>
        <w:softHyphen/>
        <w:t>ширений у Китаї метод лікування, який полягає в тому, що лікар проколює довгими металевими голками тіло пацієнта в певних місцях, причому хворий не відчуває болю.</w:t>
      </w:r>
    </w:p>
    <w:p>
      <w:pPr>
        <w:pStyle w:val="Normal"/>
        <w:ind w:firstLine="709"/>
        <w:jc w:val="both"/>
        <w:rPr/>
      </w:pPr>
      <w:r>
        <w:rPr>
          <w:sz w:val="28"/>
          <w:szCs w:val="28"/>
        </w:rPr>
        <w:t>На тілі людини знайдено 693 точки, в яких, залежно від виду хвороби та місця больових відчуттів, роб</w:t>
        <w:softHyphen/>
        <w:t>лять проколювання.</w:t>
      </w:r>
    </w:p>
    <w:p>
      <w:pPr>
        <w:pStyle w:val="Normal"/>
        <w:ind w:firstLine="709"/>
        <w:jc w:val="both"/>
        <w:rPr/>
      </w:pPr>
      <w:r>
        <w:rPr>
          <w:sz w:val="28"/>
          <w:szCs w:val="28"/>
        </w:rPr>
        <w:t>П’ян Чіао мав дар передбачати кінець хвороби. Він на</w:t>
        <w:softHyphen/>
        <w:t>зивав шість причин, які стоять на перешкоді лікуванню, і якщо їх не усунути, то вони призводять до фатального закінчення недуги. Ось ці причини: неврегульований спосіб життя, гонитва за грішми, неправильне харчування та одяг, слабкість, що робить неможливим вживання ліків, та, що особливо варте уваги, користування послугами жерців тоді, коли потрібна допомога лікаря.</w:t>
      </w:r>
    </w:p>
    <w:p>
      <w:pPr>
        <w:pStyle w:val="Normal"/>
        <w:ind w:firstLine="709"/>
        <w:jc w:val="both"/>
        <w:rPr/>
      </w:pPr>
      <w:r>
        <w:rPr>
          <w:sz w:val="28"/>
          <w:szCs w:val="28"/>
        </w:rPr>
        <w:t xml:space="preserve">Також відомим лікарем Китаю є Ван Шу-Хе </w:t>
      </w:r>
      <w:r>
        <w:rPr>
          <w:iCs/>
          <w:spacing w:val="20"/>
          <w:sz w:val="28"/>
          <w:szCs w:val="28"/>
        </w:rPr>
        <w:t xml:space="preserve">(210-285). </w:t>
      </w:r>
      <w:r>
        <w:rPr>
          <w:sz w:val="28"/>
          <w:szCs w:val="28"/>
        </w:rPr>
        <w:t>З 250 р. впродовж тридцяти років був придворним ліка</w:t>
        <w:softHyphen/>
        <w:t>рем. Займався в основному вивченням особливостей пульсу. У десятитомній “Книзі про пульс” (280 р.) узагальнив відомі на той час дані, а також результати власних досліджень пульсу у хворих і здорових людей.</w:t>
      </w:r>
    </w:p>
    <w:p>
      <w:pPr>
        <w:pStyle w:val="Normal"/>
        <w:ind w:firstLine="709"/>
        <w:jc w:val="both"/>
        <w:rPr>
          <w:sz w:val="28"/>
          <w:szCs w:val="28"/>
        </w:rPr>
      </w:pPr>
      <w:r>
        <w:rPr>
          <w:sz w:val="28"/>
          <w:szCs w:val="28"/>
        </w:rPr>
        <w:t>Ван Шу-Хе розрізняв двадцять чотири види пульсу і вважав, що кожному захворюванню відповідає певний його вид. Особливості пульсу, на думку Ван Шу-Хе, є важливою діагностичною ознакою і дозволяють судити про стан хворого і прогнозувати. Його вчення про пульс розвинув у своїх працях Ібн Сіна (Авіценна).</w:t>
      </w:r>
    </w:p>
    <w:p>
      <w:pPr>
        <w:pStyle w:val="Normal"/>
        <w:ind w:firstLine="709"/>
        <w:jc w:val="both"/>
        <w:rPr/>
      </w:pPr>
      <w:r>
        <w:rPr>
          <w:sz w:val="28"/>
          <w:szCs w:val="28"/>
        </w:rPr>
        <w:t>У практичній діяльності Ван Шу-Хе не тільки широко використовував засоби китайської народної медицини (при</w:t>
        <w:softHyphen/>
        <w:t>пікання, голковколювання та ін.), але вдавався також до лікарської терапії. Він вва</w:t>
        <w:softHyphen/>
        <w:t>жав хворобу процесом, що виникає внаслідок порушення співвідношень між організмом людини і навколишнім середовищем, при аналізі причин захворювань враховував пси</w:t>
        <w:softHyphen/>
        <w:t>хогенний і кліматичний фактори, порушення режиму хар</w:t>
        <w:softHyphen/>
        <w:t>чування та інше.</w:t>
      </w:r>
    </w:p>
    <w:p>
      <w:pPr>
        <w:pStyle w:val="Normal"/>
        <w:ind w:firstLine="709"/>
        <w:jc w:val="both"/>
        <w:rPr>
          <w:sz w:val="28"/>
          <w:szCs w:val="28"/>
        </w:rPr>
      </w:pPr>
      <w:r>
        <w:rPr>
          <w:sz w:val="28"/>
          <w:szCs w:val="28"/>
        </w:rPr>
        <w:t>У діагностиці великого значення надавали анамнезу. Організм розглядався як єдине ціле:</w:t>
      </w:r>
      <w:r>
        <w:rPr>
          <w:iCs/>
          <w:sz w:val="28"/>
          <w:szCs w:val="28"/>
        </w:rPr>
        <w:t xml:space="preserve"> </w:t>
      </w:r>
      <w:r>
        <w:rPr>
          <w:i/>
          <w:iCs/>
          <w:sz w:val="28"/>
          <w:szCs w:val="28"/>
        </w:rPr>
        <w:t>“Уникай лікувати тільки голову, якщо болить голова, і лікувати тільки ноги, якщо болять ноги”.</w:t>
      </w:r>
      <w:r>
        <w:rPr>
          <w:iCs/>
          <w:sz w:val="28"/>
          <w:szCs w:val="28"/>
        </w:rPr>
        <w:t xml:space="preserve"> </w:t>
      </w:r>
    </w:p>
    <w:p>
      <w:pPr>
        <w:pStyle w:val="Normal"/>
        <w:ind w:firstLine="709"/>
        <w:jc w:val="both"/>
        <w:rPr>
          <w:i/>
          <w:i/>
          <w:sz w:val="28"/>
          <w:szCs w:val="28"/>
        </w:rPr>
      </w:pPr>
      <w:r>
        <w:rPr>
          <w:sz w:val="28"/>
          <w:szCs w:val="28"/>
        </w:rPr>
        <w:t xml:space="preserve">Вважали, що велике значення для здоров’я має сон: </w:t>
      </w:r>
      <w:r>
        <w:rPr>
          <w:i/>
          <w:sz w:val="28"/>
          <w:szCs w:val="28"/>
        </w:rPr>
        <w:t>“Одну</w:t>
      </w:r>
      <w:r>
        <w:rPr>
          <w:i/>
          <w:iCs/>
          <w:sz w:val="28"/>
          <w:szCs w:val="28"/>
        </w:rPr>
        <w:t xml:space="preserve"> ніч без сну не надолужиш десятками ночей сну”.</w:t>
      </w:r>
    </w:p>
    <w:p>
      <w:pPr>
        <w:pStyle w:val="Normal"/>
        <w:ind w:firstLine="709"/>
        <w:jc w:val="both"/>
        <w:rPr>
          <w:i/>
          <w:i/>
          <w:sz w:val="28"/>
          <w:szCs w:val="28"/>
        </w:rPr>
      </w:pPr>
      <w:r>
        <w:rPr>
          <w:sz w:val="28"/>
          <w:szCs w:val="28"/>
        </w:rPr>
        <w:t xml:space="preserve">Загальним правилом лікарів було: </w:t>
      </w:r>
      <w:r>
        <w:rPr>
          <w:i/>
          <w:sz w:val="28"/>
          <w:szCs w:val="28"/>
        </w:rPr>
        <w:t>“</w:t>
      </w:r>
      <w:r>
        <w:rPr>
          <w:i/>
          <w:iCs/>
          <w:sz w:val="28"/>
          <w:szCs w:val="28"/>
        </w:rPr>
        <w:t>Лікувати лише те, що піддається лікуванню; якщо хвороба невиліковна – намагайся полегшити страждання вмираючого”.</w:t>
      </w:r>
    </w:p>
    <w:p>
      <w:pPr>
        <w:pStyle w:val="Normal"/>
        <w:ind w:firstLine="709"/>
        <w:jc w:val="both"/>
        <w:rPr>
          <w:i/>
          <w:i/>
          <w:sz w:val="28"/>
          <w:szCs w:val="28"/>
        </w:rPr>
      </w:pPr>
      <w:r>
        <w:rPr>
          <w:sz w:val="28"/>
          <w:szCs w:val="28"/>
        </w:rPr>
        <w:t>Основними положеннями терапії було лікування протилеж</w:t>
        <w:softHyphen/>
        <w:t>ним.</w:t>
      </w:r>
    </w:p>
    <w:p>
      <w:pPr>
        <w:pStyle w:val="Normal"/>
        <w:ind w:firstLine="709"/>
        <w:jc w:val="both"/>
        <w:rPr/>
      </w:pPr>
      <w:r>
        <w:rPr>
          <w:sz w:val="28"/>
          <w:szCs w:val="28"/>
        </w:rPr>
        <w:t>Більшість ліків була рослинного походження. Фармако</w:t>
        <w:softHyphen/>
        <w:t>пея XVI ст. складалася з 52 томів. Найкращим вважали ко</w:t>
        <w:softHyphen/>
        <w:t>рінь женьшеня. З ліків тваринного походження застосовува</w:t>
        <w:softHyphen/>
        <w:t>лись панти – роги молодих плямистих оленів; мускус – для лікування захворювань серця, печінки. Особливо шанували кров і нутрощі тигра. З мінеральних речовин використову</w:t>
        <w:softHyphen/>
        <w:t>вали ртуть – від сифілісу, сірку – від корости.</w:t>
      </w:r>
    </w:p>
    <w:p>
      <w:pPr>
        <w:pStyle w:val="Normal"/>
        <w:ind w:firstLine="709"/>
        <w:jc w:val="both"/>
        <w:rPr>
          <w:sz w:val="28"/>
          <w:szCs w:val="28"/>
        </w:rPr>
      </w:pPr>
      <w:r>
        <w:rPr>
          <w:sz w:val="28"/>
          <w:szCs w:val="28"/>
        </w:rPr>
        <w:t>Із стародавніх хірургів особливо відомим був Хуа Ту (V ст. до н.е.), який робив порожнинні операції із знеболюванням, використовуючи для цього вино, опій, сік конопель.</w:t>
      </w:r>
    </w:p>
    <w:p>
      <w:pPr>
        <w:pStyle w:val="Normal"/>
        <w:ind w:firstLine="709"/>
        <w:jc w:val="both"/>
        <w:rPr>
          <w:sz w:val="28"/>
          <w:szCs w:val="28"/>
        </w:rPr>
      </w:pPr>
      <w:r>
        <w:rPr>
          <w:sz w:val="28"/>
          <w:szCs w:val="28"/>
        </w:rPr>
        <w:t>У Стародавньому Китаї лікували рани, вивихи, вигото</w:t>
        <w:softHyphen/>
        <w:t>влялись протези після ампутувань.</w:t>
      </w:r>
    </w:p>
    <w:p>
      <w:pPr>
        <w:pStyle w:val="Normal"/>
        <w:ind w:firstLine="709"/>
        <w:jc w:val="both"/>
        <w:rPr>
          <w:sz w:val="28"/>
          <w:szCs w:val="28"/>
        </w:rPr>
      </w:pPr>
      <w:r>
        <w:rPr>
          <w:sz w:val="28"/>
          <w:szCs w:val="28"/>
        </w:rPr>
        <w:t>У Китаї до нашої ери вже застосовувались запобіжні за</w:t>
        <w:softHyphen/>
        <w:t>соби проти віспи: щоб штучно викликати захист від хвороби, засохлі струпи вісп’яних пустул вкладали в ніздрі дітей. У стародавніх писемних пам’ятках (Чжоутські ритуали) для утримання тіла в чистоті радять обливати все тіло через ко</w:t>
        <w:softHyphen/>
        <w:t xml:space="preserve">жні 5 днів, мити голову через 3 дні, а руки – 5 разів на день.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МЕДИЦИНА НА ЗАХІДНІЙ УКРАЇНІ (ХVІІІ ст.)</w:t>
      </w:r>
      <w:r>
        <w:rPr>
          <w:sz w:val="28"/>
          <w:szCs w:val="28"/>
        </w:rPr>
        <w:t xml:space="preserve"> – (тодішні Львівська, Станіславська та Тернопільська губернії, інакше – Галичина та частина Воли</w:t>
        <w:softHyphen/>
        <w:t>ні, інакше – Лодомирія).</w:t>
      </w:r>
    </w:p>
    <w:p>
      <w:pPr>
        <w:pStyle w:val="Normal"/>
        <w:ind w:firstLine="709"/>
        <w:jc w:val="both"/>
        <w:rPr/>
      </w:pPr>
      <w:r>
        <w:rPr>
          <w:sz w:val="28"/>
          <w:szCs w:val="28"/>
        </w:rPr>
        <w:t>У квітні 18</w:t>
      </w:r>
      <w:r>
        <w:rPr>
          <w:spacing w:val="30"/>
          <w:sz w:val="28"/>
          <w:szCs w:val="28"/>
        </w:rPr>
        <w:t>70</w:t>
      </w:r>
      <w:r>
        <w:rPr>
          <w:sz w:val="28"/>
          <w:szCs w:val="28"/>
        </w:rPr>
        <w:t xml:space="preserve"> року на території Західної України була створена Краєва рада здоров</w:t>
      </w:r>
      <w:r>
        <w:rPr>
          <w:sz w:val="28"/>
          <w:szCs w:val="28"/>
          <w:lang w:val="ru-RU"/>
        </w:rPr>
        <w:t>’</w:t>
      </w:r>
      <w:r>
        <w:rPr>
          <w:sz w:val="28"/>
          <w:szCs w:val="28"/>
        </w:rPr>
        <w:t>я, в обов</w:t>
      </w:r>
      <w:r>
        <w:rPr>
          <w:sz w:val="28"/>
          <w:szCs w:val="28"/>
          <w:lang w:val="ru-RU"/>
        </w:rPr>
        <w:t>’</w:t>
      </w:r>
      <w:r>
        <w:rPr>
          <w:sz w:val="28"/>
          <w:szCs w:val="28"/>
        </w:rPr>
        <w:t>язки якої входило здійснення захо</w:t>
        <w:softHyphen/>
        <w:t>дів щодо організації медичної допомоги населенню.</w:t>
      </w:r>
    </w:p>
    <w:p>
      <w:pPr>
        <w:pStyle w:val="Normal"/>
        <w:ind w:firstLine="709"/>
        <w:jc w:val="both"/>
        <w:rPr>
          <w:sz w:val="28"/>
          <w:szCs w:val="28"/>
        </w:rPr>
      </w:pPr>
      <w:r>
        <w:rPr>
          <w:sz w:val="28"/>
          <w:szCs w:val="28"/>
        </w:rPr>
        <w:t>Імператриця Австрії Марія-Тереза з метою поліпшення медичного обслуговування населення, розвитку медичної осві</w:t>
        <w:softHyphen/>
        <w:t>ти і науки декретом від 22 грудня 1772 р. призначила доктора медицини Андрея Крупинського крайовим протомедиком Галичини.</w:t>
      </w:r>
    </w:p>
    <w:p>
      <w:pPr>
        <w:pStyle w:val="Normal"/>
        <w:ind w:firstLine="709"/>
        <w:jc w:val="both"/>
        <w:rPr>
          <w:sz w:val="28"/>
          <w:szCs w:val="28"/>
        </w:rPr>
      </w:pPr>
      <w:r>
        <w:rPr>
          <w:sz w:val="28"/>
          <w:szCs w:val="28"/>
        </w:rPr>
        <w:t>Андрею Крупинському було доручено створити на за</w:t>
        <w:softHyphen/>
        <w:t>хідноукраїнських землях систему медичної служби і медич</w:t>
        <w:softHyphen/>
        <w:t>ної освіти за планом лейб-медика імператриці, професора Віденського університету Герарда ван Світена.</w:t>
      </w:r>
    </w:p>
    <w:p>
      <w:pPr>
        <w:pStyle w:val="Normal"/>
        <w:ind w:firstLine="709"/>
        <w:jc w:val="both"/>
        <w:rPr>
          <w:sz w:val="28"/>
          <w:szCs w:val="28"/>
        </w:rPr>
      </w:pPr>
      <w:r>
        <w:rPr>
          <w:sz w:val="28"/>
          <w:szCs w:val="28"/>
        </w:rPr>
        <w:t>Тим же декретом передбачалося відкриття у Львові уні</w:t>
        <w:softHyphen/>
        <w:t>верситетського медичного і акушерського колегіумів.</w:t>
      </w:r>
    </w:p>
    <w:p>
      <w:pPr>
        <w:pStyle w:val="Normal"/>
        <w:ind w:firstLine="709"/>
        <w:jc w:val="both"/>
        <w:rPr>
          <w:sz w:val="28"/>
          <w:szCs w:val="28"/>
        </w:rPr>
      </w:pPr>
      <w:r>
        <w:rPr>
          <w:sz w:val="28"/>
          <w:szCs w:val="28"/>
        </w:rPr>
        <w:t>У квітні 1773 р. при Духовній академії почав діяти медичний колегіум – свого роду малий медичний факультет.</w:t>
      </w:r>
    </w:p>
    <w:p>
      <w:pPr>
        <w:pStyle w:val="Normal"/>
        <w:ind w:firstLine="709"/>
        <w:jc w:val="both"/>
        <w:rPr/>
      </w:pPr>
      <w:r>
        <w:rPr>
          <w:sz w:val="28"/>
          <w:szCs w:val="28"/>
        </w:rPr>
        <w:t>Андрей Крупинський закликав лікарів до глибокого пізнання таємниць медичної науки, щоб бути гідними спадкоєм</w:t>
        <w:softHyphen/>
        <w:t>цями Гіппократа. Адже, за мудрим висловом А. Крупинського, краще хворіти без лікаря, ніж з допомогою лікаря-невігласа.</w:t>
      </w:r>
    </w:p>
    <w:p>
      <w:pPr>
        <w:pStyle w:val="Normal"/>
        <w:ind w:firstLine="709"/>
        <w:jc w:val="both"/>
        <w:rPr/>
      </w:pPr>
      <w:r>
        <w:rPr>
          <w:sz w:val="28"/>
          <w:szCs w:val="28"/>
        </w:rPr>
        <w:t>Провідними вченими медичного колегіуму, крім Андрея Крупинського, були Йоганн Спавенті, Йоганн Вальц, Франц Огессер, Антоні Кремлер, а з 1775 р. – Якоб Костшевський, доктор медицини і філософії.</w:t>
      </w:r>
    </w:p>
    <w:p>
      <w:pPr>
        <w:pStyle w:val="Normal"/>
        <w:ind w:firstLine="709"/>
        <w:jc w:val="both"/>
        <w:rPr/>
      </w:pPr>
      <w:r>
        <w:rPr>
          <w:sz w:val="28"/>
          <w:szCs w:val="28"/>
        </w:rPr>
        <w:t>З повним правом можна вважати, що Андрей Крупинськии започаткував і вищу медичну освіту на західноукраїнських землях.</w:t>
      </w:r>
    </w:p>
    <w:p>
      <w:pPr>
        <w:pStyle w:val="Normal"/>
        <w:ind w:firstLine="709"/>
        <w:jc w:val="both"/>
        <w:rPr/>
      </w:pPr>
      <w:r>
        <w:rPr>
          <w:sz w:val="28"/>
          <w:szCs w:val="28"/>
        </w:rPr>
        <w:t>Медична програма протомедика Андрея Крупинського була високогуманна. Важливе місце в ній відводилося материнству та дитинству. Свої зусилля А. Крупинський спрямував на те, щоб кожний, навіть найменший населений пункт, мав досвідчених акушерок.</w:t>
      </w:r>
    </w:p>
    <w:p>
      <w:pPr>
        <w:pStyle w:val="Normal"/>
        <w:ind w:firstLine="709"/>
        <w:jc w:val="both"/>
        <w:rPr/>
      </w:pPr>
      <w:r>
        <w:rPr>
          <w:sz w:val="28"/>
          <w:szCs w:val="28"/>
        </w:rPr>
        <w:t>А. Крупинський вимагав суворо заборонити приймати пологи непідготовленим особам, бо це часто призводило до трагічних наслідків.</w:t>
      </w:r>
    </w:p>
    <w:p>
      <w:pPr>
        <w:pStyle w:val="Normal"/>
        <w:ind w:firstLine="709"/>
        <w:jc w:val="both"/>
        <w:rPr/>
      </w:pPr>
      <w:r>
        <w:rPr>
          <w:sz w:val="28"/>
          <w:szCs w:val="28"/>
        </w:rPr>
        <w:t>Урочисте відкриття Львівського акушерського колегіуму відбулося 1 жовтня 1773 р. Цей день ознаменував зародження середньої медичної освіти на західноукраїнських землях.</w:t>
      </w:r>
    </w:p>
    <w:p>
      <w:pPr>
        <w:pStyle w:val="Normal"/>
        <w:ind w:firstLine="709"/>
        <w:jc w:val="both"/>
        <w:rPr/>
      </w:pPr>
      <w:r>
        <w:rPr>
          <w:sz w:val="28"/>
          <w:szCs w:val="28"/>
        </w:rPr>
        <w:t>Навчання в колегіумі було безкоштовним. Більше того, слухачі перебували на повному утриманні землевласників, які скеровували їх на навчання. З губернаторського фонду вони одержували по одному гульдену на тиждень.</w:t>
      </w:r>
    </w:p>
    <w:p>
      <w:pPr>
        <w:pStyle w:val="Normal"/>
        <w:ind w:firstLine="709"/>
        <w:jc w:val="both"/>
        <w:rPr/>
      </w:pPr>
      <w:r>
        <w:rPr>
          <w:sz w:val="28"/>
          <w:szCs w:val="28"/>
        </w:rPr>
        <w:t>Слухачами колегіуму могли стати фізично здорові, морально стійкі особи обох статей віком від двадцяти одного до тридцяти років. Звичайно відбирали інтелектуально роз</w:t>
        <w:softHyphen/>
        <w:t>винених, які відзначалися милосердям і любов</w:t>
      </w:r>
      <w:r>
        <w:rPr>
          <w:sz w:val="28"/>
          <w:szCs w:val="28"/>
          <w:lang w:val="ru-RU"/>
        </w:rPr>
        <w:t>’</w:t>
      </w:r>
      <w:r>
        <w:rPr>
          <w:sz w:val="28"/>
          <w:szCs w:val="28"/>
        </w:rPr>
        <w:t>ю до акушерської справи. Обов</w:t>
      </w:r>
      <w:r>
        <w:rPr>
          <w:sz w:val="28"/>
          <w:szCs w:val="28"/>
          <w:lang w:val="ru-RU"/>
        </w:rPr>
        <w:t>’</w:t>
      </w:r>
      <w:r>
        <w:rPr>
          <w:sz w:val="28"/>
          <w:szCs w:val="28"/>
        </w:rPr>
        <w:t>язковим було знання польської та ні</w:t>
        <w:softHyphen/>
        <w:t>мецької мов, якими велося викладання в колегіумі.</w:t>
      </w:r>
    </w:p>
    <w:p>
      <w:pPr>
        <w:pStyle w:val="Normal"/>
        <w:ind w:firstLine="709"/>
        <w:jc w:val="both"/>
        <w:rPr/>
      </w:pPr>
      <w:r>
        <w:rPr>
          <w:sz w:val="28"/>
          <w:szCs w:val="28"/>
        </w:rPr>
        <w:t>За статутом, навчання в колегіумі тривало один-три роки. При колегіумі діяли курси прискореної підготовки акуше</w:t>
        <w:softHyphen/>
        <w:t>рок. Це сприяло значному поліпшенню акушерського обслуговування в королівстві. Акушерки, які сумлінно стави</w:t>
        <w:softHyphen/>
        <w:t>лися до виконання своїх обов’язків, щорічно одержували грошову винагороду – від 100 до 200 флоринів.</w:t>
      </w:r>
    </w:p>
    <w:p>
      <w:pPr>
        <w:pStyle w:val="Normal"/>
        <w:ind w:firstLine="709"/>
        <w:jc w:val="both"/>
        <w:rPr>
          <w:sz w:val="28"/>
          <w:szCs w:val="28"/>
        </w:rPr>
      </w:pPr>
      <w:r>
        <w:rPr>
          <w:sz w:val="28"/>
          <w:szCs w:val="28"/>
        </w:rPr>
        <w:t>Навчальний план включав філософію, акушерство, догляд за дітьми, дитячі хвороби, терапію, хірургію, патологі</w:t>
      </w:r>
      <w:r>
        <w:rPr>
          <w:spacing w:val="30"/>
          <w:sz w:val="28"/>
          <w:szCs w:val="28"/>
        </w:rPr>
        <w:t>ю,</w:t>
      </w:r>
      <w:r>
        <w:rPr>
          <w:sz w:val="28"/>
          <w:szCs w:val="28"/>
        </w:rPr>
        <w:t xml:space="preserve"> анатомію, фізіологію, гігієну, ботаніку з поглибленим вивченням лікарських рослин і рецептуру.</w:t>
      </w:r>
    </w:p>
    <w:p>
      <w:pPr>
        <w:pStyle w:val="Normal"/>
        <w:ind w:firstLine="709"/>
        <w:jc w:val="both"/>
        <w:rPr>
          <w:sz w:val="28"/>
          <w:szCs w:val="28"/>
        </w:rPr>
      </w:pPr>
      <w:r>
        <w:rPr>
          <w:sz w:val="28"/>
          <w:szCs w:val="28"/>
        </w:rPr>
      </w:r>
    </w:p>
    <w:p>
      <w:pPr>
        <w:pStyle w:val="Normal"/>
        <w:ind w:firstLine="709"/>
        <w:jc w:val="both"/>
        <w:rPr/>
      </w:pPr>
      <w:r>
        <w:rPr>
          <w:b/>
          <w:sz w:val="28"/>
          <w:szCs w:val="28"/>
        </w:rPr>
        <w:t>МЕДИЦИНА НА СХІДНІЙ УКРАЇНІ (Х</w:t>
      </w:r>
      <w:r>
        <w:rPr>
          <w:b/>
          <w:sz w:val="28"/>
          <w:szCs w:val="28"/>
          <w:lang w:val="en-US"/>
        </w:rPr>
        <w:t>V</w:t>
      </w:r>
      <w:r>
        <w:rPr>
          <w:b/>
          <w:sz w:val="28"/>
          <w:szCs w:val="28"/>
        </w:rPr>
        <w:t>ІІІ ст.)</w:t>
      </w:r>
      <w:r>
        <w:rPr>
          <w:sz w:val="28"/>
          <w:szCs w:val="28"/>
        </w:rPr>
        <w:t xml:space="preserve"> – із створенням губернських (1797 р.) та повітових лікар</w:t>
        <w:softHyphen/>
        <w:t>ських управ почалася організація деякої медичної допомоги сільському населенню силами фельдшерів та бабок-повитух.</w:t>
      </w:r>
    </w:p>
    <w:p>
      <w:pPr>
        <w:pStyle w:val="Normal"/>
        <w:ind w:firstLine="709"/>
        <w:jc w:val="both"/>
        <w:rPr>
          <w:sz w:val="28"/>
          <w:szCs w:val="28"/>
        </w:rPr>
      </w:pPr>
      <w:r>
        <w:rPr>
          <w:sz w:val="28"/>
          <w:szCs w:val="28"/>
        </w:rPr>
        <w:t>У 1701 р. за Указом Петра І Київська колегія (заснована у 1632 р.) дістала титул і право академії.</w:t>
      </w:r>
    </w:p>
    <w:p>
      <w:pPr>
        <w:pStyle w:val="Normal"/>
        <w:ind w:firstLine="709"/>
        <w:jc w:val="both"/>
        <w:rPr>
          <w:sz w:val="28"/>
          <w:szCs w:val="28"/>
        </w:rPr>
      </w:pPr>
      <w:r>
        <w:rPr>
          <w:sz w:val="28"/>
          <w:szCs w:val="28"/>
        </w:rPr>
        <w:t>Київська академія відіграла значну роль у підготовці медичних кадрів у зв</w:t>
      </w:r>
      <w:r>
        <w:rPr>
          <w:sz w:val="28"/>
          <w:szCs w:val="28"/>
          <w:lang w:val="ru-RU"/>
        </w:rPr>
        <w:t>’</w:t>
      </w:r>
      <w:r>
        <w:rPr>
          <w:sz w:val="28"/>
          <w:szCs w:val="28"/>
        </w:rPr>
        <w:t>язку з організацією шпитальних меди</w:t>
        <w:softHyphen/>
        <w:t>чних шкіл.</w:t>
      </w:r>
    </w:p>
    <w:p>
      <w:pPr>
        <w:pStyle w:val="Normal"/>
        <w:ind w:firstLine="709"/>
        <w:jc w:val="both"/>
        <w:rPr>
          <w:sz w:val="28"/>
          <w:szCs w:val="28"/>
        </w:rPr>
      </w:pPr>
      <w:r>
        <w:rPr>
          <w:sz w:val="28"/>
          <w:szCs w:val="28"/>
        </w:rPr>
        <w:t>У Київській академії навчалося біля 1000 учнів, вивчали анатомію, фізіологію, хірургію. Викладачами були доктори медицини з губернської медичної інспекції. Жили вони у великому гуртожитку, при якому була лікарня, в якій учнів лікували ченці без спеціальної освіти, і тому на початку ХІХ ст. за наказом Лікарської управи ректорат академії запросив дипломованого лікаря.</w:t>
      </w:r>
    </w:p>
    <w:p>
      <w:pPr>
        <w:pStyle w:val="Normal"/>
        <w:ind w:firstLine="709"/>
        <w:jc w:val="both"/>
        <w:rPr>
          <w:sz w:val="28"/>
          <w:szCs w:val="28"/>
        </w:rPr>
      </w:pPr>
      <w:r>
        <w:rPr>
          <w:sz w:val="28"/>
          <w:szCs w:val="28"/>
        </w:rPr>
        <w:t>Студенти академії дуже бідували. Вони ходили під вікнами по місту і співали духовні пісні, за що отримували гроші або їжу. Але було похвально, що не дивлячись на своє бідне положення, вони терпіли заради того, щоб вивчитися. Із цих учнів виходили вчені.</w:t>
      </w:r>
    </w:p>
    <w:p>
      <w:pPr>
        <w:pStyle w:val="Normal"/>
        <w:ind w:firstLine="709"/>
        <w:jc w:val="both"/>
        <w:rPr>
          <w:sz w:val="28"/>
          <w:szCs w:val="28"/>
        </w:rPr>
      </w:pPr>
      <w:r>
        <w:rPr>
          <w:spacing w:val="-20"/>
          <w:sz w:val="28"/>
          <w:szCs w:val="28"/>
        </w:rPr>
        <w:t>У</w:t>
      </w:r>
      <w:r>
        <w:rPr>
          <w:sz w:val="28"/>
          <w:szCs w:val="28"/>
        </w:rPr>
        <w:t xml:space="preserve"> 1737 р. сенат наказав у великих містах </w:t>
      </w:r>
      <w:r>
        <w:rPr>
          <w:sz w:val="28"/>
          <w:szCs w:val="28"/>
          <w:lang w:val="ru-RU"/>
        </w:rPr>
        <w:t>“</w:t>
      </w:r>
      <w:r>
        <w:rPr>
          <w:sz w:val="28"/>
          <w:szCs w:val="28"/>
        </w:rPr>
        <w:t>для пользования об</w:t>
      </w:r>
      <w:r>
        <w:rPr>
          <w:sz w:val="28"/>
          <w:szCs w:val="28"/>
          <w:lang w:val="ru-RU"/>
        </w:rPr>
        <w:t>ы</w:t>
      </w:r>
      <w:r>
        <w:rPr>
          <w:sz w:val="28"/>
          <w:szCs w:val="28"/>
        </w:rPr>
        <w:t>вателей в их болезнях содержать лекарей</w:t>
      </w:r>
      <w:r>
        <w:rPr>
          <w:sz w:val="28"/>
          <w:szCs w:val="28"/>
          <w:lang w:val="ru-RU"/>
        </w:rPr>
        <w:t>”</w:t>
      </w:r>
      <w:r>
        <w:rPr>
          <w:sz w:val="28"/>
          <w:szCs w:val="28"/>
        </w:rPr>
        <w:t>.</w:t>
      </w:r>
    </w:p>
    <w:p>
      <w:pPr>
        <w:pStyle w:val="Normal"/>
        <w:ind w:firstLine="709"/>
        <w:jc w:val="both"/>
        <w:rPr/>
      </w:pPr>
      <w:r>
        <w:rPr>
          <w:sz w:val="28"/>
          <w:szCs w:val="28"/>
        </w:rPr>
        <w:t>У 1797 р. було організовано в губерніях лікарські управи. До складу лікарської управи входили лікар-інспектор, лікар-оператор, лікар-акушер і один канцелярист.</w:t>
      </w:r>
    </w:p>
    <w:p>
      <w:pPr>
        <w:pStyle w:val="Normal"/>
        <w:ind w:firstLine="709"/>
        <w:jc w:val="both"/>
        <w:rPr>
          <w:sz w:val="28"/>
          <w:szCs w:val="28"/>
        </w:rPr>
      </w:pPr>
      <w:r>
        <w:rPr>
          <w:sz w:val="28"/>
          <w:szCs w:val="28"/>
        </w:rPr>
        <w:t>У кожному повіті було введено посади повітового лікаря, одного старшого й одного молодшого, учнів та однієї баби-повитухи. Вони перебували на утриманні держави. До обов’язків повітових лікарів входило: організація боротьби з пошестями серед людей і тварин, надання в разі потреби негайної лікарської допомоги людям і тваринам, обстеження судово-медичних випадків, заготівля лікарських рослин.</w:t>
      </w:r>
    </w:p>
    <w:p>
      <w:pPr>
        <w:pStyle w:val="Normal"/>
        <w:ind w:firstLine="709"/>
        <w:jc w:val="both"/>
        <w:rPr/>
      </w:pPr>
      <w:r>
        <w:rPr>
          <w:sz w:val="28"/>
          <w:szCs w:val="28"/>
        </w:rPr>
        <w:t xml:space="preserve">Перша державна лікарня на Україні була збудована в Києві 1787 р., на 50 ліжок для </w:t>
      </w:r>
      <w:r>
        <w:rPr>
          <w:sz w:val="28"/>
          <w:szCs w:val="28"/>
          <w:lang w:val="ru-RU"/>
        </w:rPr>
        <w:t>“</w:t>
      </w:r>
      <w:r>
        <w:rPr>
          <w:sz w:val="28"/>
          <w:szCs w:val="28"/>
        </w:rPr>
        <w:t>прилипливих хвороб</w:t>
      </w:r>
      <w:r>
        <w:rPr>
          <w:sz w:val="28"/>
          <w:szCs w:val="28"/>
          <w:lang w:val="ru-RU"/>
        </w:rPr>
        <w:t>”</w:t>
      </w:r>
      <w:r>
        <w:rPr>
          <w:sz w:val="28"/>
          <w:szCs w:val="28"/>
        </w:rPr>
        <w:t>. У тому ж році державним коштом при Московському монастирі біля Новгород-Сіверського було відкрито божевільню на 24 особи. Це був перший в Україні урядовий заклад для лікування психічних хворих. У 1792 р. в Києві був відкритий також військовий шпиталь. З 1786 року при Кирилівському монастирі почав діяти будинок для інвалідів, 1806 року до нього переведено хворих з будинку для психічних хворих.</w:t>
      </w:r>
    </w:p>
    <w:p>
      <w:pPr>
        <w:pStyle w:val="Normal"/>
        <w:ind w:firstLine="709"/>
        <w:jc w:val="both"/>
        <w:rPr>
          <w:sz w:val="28"/>
          <w:szCs w:val="28"/>
        </w:rPr>
      </w:pPr>
      <w:r>
        <w:rPr>
          <w:sz w:val="28"/>
          <w:szCs w:val="28"/>
        </w:rPr>
        <w:t>У другій половині Х</w:t>
      </w:r>
      <w:r>
        <w:rPr>
          <w:sz w:val="28"/>
          <w:szCs w:val="28"/>
          <w:lang w:val="en-US"/>
        </w:rPr>
        <w:t>V</w:t>
      </w:r>
      <w:r>
        <w:rPr>
          <w:sz w:val="28"/>
          <w:szCs w:val="28"/>
        </w:rPr>
        <w:t>ІІІ ст. були проекти заснування університетів з медичними факультетами в Києві та Чернігові. Проте ці плани не були реалізовані.</w:t>
      </w:r>
    </w:p>
    <w:p>
      <w:pPr>
        <w:pStyle w:val="Normal"/>
        <w:ind w:firstLine="709"/>
        <w:jc w:val="both"/>
        <w:rPr>
          <w:sz w:val="28"/>
          <w:szCs w:val="28"/>
        </w:rPr>
      </w:pPr>
      <w:r>
        <w:rPr>
          <w:sz w:val="28"/>
          <w:szCs w:val="28"/>
        </w:rPr>
        <w:t xml:space="preserve">Підготовку дипломованих лікарів в Україні було почато лише з відкриттям в 1805 р. Харківського університету.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МЕДИЦИНА СКІФІВ ТА СЛОВ’ЯНСЬКИХ ПЛЕМЕН</w:t>
      </w:r>
      <w:r>
        <w:rPr>
          <w:sz w:val="28"/>
          <w:szCs w:val="28"/>
        </w:rPr>
        <w:t xml:space="preserve"> – скіфська медицина – народна медицина, її творцями були народні маси. Найважливішу главу скіфської медицини становлять лі</w:t>
        <w:softHyphen/>
        <w:t xml:space="preserve">кувальні засоби рослинного походження. </w:t>
      </w:r>
    </w:p>
    <w:p>
      <w:pPr>
        <w:pStyle w:val="Normal"/>
        <w:ind w:firstLine="709"/>
        <w:jc w:val="both"/>
        <w:rPr/>
      </w:pPr>
      <w:r>
        <w:rPr>
          <w:sz w:val="28"/>
          <w:szCs w:val="28"/>
        </w:rPr>
        <w:t>Спостерігаючи дію рослин на тварин, вони переносили свої спостереження на людину. Про</w:t>
        <w:softHyphen/>
        <w:t>тягом довгих століть скіфське населення розшукало багато цілющих рослин як диких, так і городніх, з яких значна кількість не втратила свого значення і сьогодні не тільки в народній, але й в науковій медицині. От хоч би горицвіт, солодкий корінь – локриця, ревінь, подорожник, не кажу</w:t>
        <w:softHyphen/>
        <w:t>чи вже про цибулю, часник та багато інших.</w:t>
      </w:r>
    </w:p>
    <w:p>
      <w:pPr>
        <w:pStyle w:val="Normal"/>
        <w:ind w:firstLine="709"/>
        <w:jc w:val="both"/>
        <w:rPr>
          <w:sz w:val="28"/>
          <w:szCs w:val="28"/>
        </w:rPr>
      </w:pPr>
      <w:r>
        <w:rPr>
          <w:sz w:val="28"/>
          <w:szCs w:val="28"/>
        </w:rPr>
        <w:t>Серед цілющих рослин було в скіфській медицині чима</w:t>
        <w:softHyphen/>
        <w:t>ло сильнодіючих, а то навіть і отруйних. Вони також вико</w:t>
        <w:softHyphen/>
        <w:t>ристовувались скіфами для лікування. Для зменшення ток</w:t>
        <w:softHyphen/>
        <w:t>сичної дії сильнодіючих та отруйних рослин скіфська на</w:t>
        <w:softHyphen/>
        <w:t>родна медицина додавала до них різні домішки та вивари: мед, бобові рослини тощо.</w:t>
      </w:r>
    </w:p>
    <w:p>
      <w:pPr>
        <w:pStyle w:val="Normal"/>
        <w:ind w:firstLine="709"/>
        <w:jc w:val="both"/>
        <w:rPr/>
      </w:pPr>
      <w:r>
        <w:rPr>
          <w:sz w:val="28"/>
          <w:szCs w:val="28"/>
        </w:rPr>
        <w:t>Широке застосування в скіфській медицині мали також засоби тваринного походження (боброва струмина, жири, мозок). Скіфській медицині були відомі “панти”, цінний ме</w:t>
        <w:softHyphen/>
        <w:t>дичний товар з висушених рогів молодого плямистого оле</w:t>
        <w:softHyphen/>
        <w:t>ня (cervus hortulorum) та маралів (cervus asiaticus).</w:t>
      </w:r>
    </w:p>
    <w:p>
      <w:pPr>
        <w:pStyle w:val="Normal"/>
        <w:ind w:firstLine="709"/>
        <w:jc w:val="both"/>
        <w:rPr/>
      </w:pPr>
      <w:r>
        <w:rPr>
          <w:sz w:val="28"/>
          <w:szCs w:val="28"/>
        </w:rPr>
        <w:t>Щодо санітарно-гігієнічних заходів у скіфського насе</w:t>
        <w:softHyphen/>
        <w:t>лення, то тут необхідно підкреслити особливе значення парової “скіфської лазні”.</w:t>
      </w:r>
    </w:p>
    <w:p>
      <w:pPr>
        <w:pStyle w:val="Normal"/>
        <w:ind w:firstLine="709"/>
        <w:jc w:val="both"/>
        <w:rPr/>
      </w:pPr>
      <w:r>
        <w:rPr>
          <w:sz w:val="28"/>
          <w:szCs w:val="28"/>
        </w:rPr>
        <w:t>Досить було у скіфів раціональних заходів і у догляді за дітьми та охороні їх здоров’я.</w:t>
      </w:r>
    </w:p>
    <w:p>
      <w:pPr>
        <w:pStyle w:val="Normal"/>
        <w:ind w:firstLine="709"/>
        <w:jc w:val="both"/>
        <w:rPr/>
      </w:pPr>
      <w:r>
        <w:rPr>
          <w:sz w:val="28"/>
          <w:szCs w:val="28"/>
        </w:rPr>
        <w:t>Скіфська народна медицина користувалася з давніх-давен також хірургічними методами лікування і тут досягла значних успіхів. Вправляння вивихів, лікування переломів, розрізування абсцесів, трепанація і навіть ампу</w:t>
        <w:softHyphen/>
        <w:t>тація кінцівок, не кажучи вже про виривання зубів, було частим у скіфів.</w:t>
      </w:r>
    </w:p>
    <w:p>
      <w:pPr>
        <w:pStyle w:val="Normal"/>
        <w:ind w:firstLine="709"/>
        <w:jc w:val="both"/>
        <w:rPr/>
      </w:pPr>
      <w:r>
        <w:rPr>
          <w:sz w:val="28"/>
          <w:szCs w:val="28"/>
        </w:rPr>
        <w:t>Так само накладання своєрідних шин при переломах кінцівок було відомо скіфсь</w:t>
        <w:softHyphen/>
        <w:t>кій медицині. При хірургічному лікуванні скіфи застосовува</w:t>
        <w:softHyphen/>
        <w:t>ли знеболюючі засоби, як оп’яніння, опій, мандрагора тощо.</w:t>
      </w:r>
    </w:p>
    <w:p>
      <w:pPr>
        <w:pStyle w:val="Normal"/>
        <w:ind w:firstLine="709"/>
        <w:jc w:val="both"/>
        <w:rPr/>
      </w:pPr>
      <w:r>
        <w:rPr>
          <w:sz w:val="28"/>
          <w:szCs w:val="28"/>
        </w:rPr>
        <w:t>Окреме місце належить скіфській військовій хірургії. Кульобська ваза свідчить, що в скіфській армії та, мабуть, і в арміях інших народів Північного Причорномор’я були окре</w:t>
        <w:softHyphen/>
        <w:t>мі лікарі-професіонали, передусім військові хірурги.</w:t>
      </w:r>
    </w:p>
    <w:p>
      <w:pPr>
        <w:pStyle w:val="Normal"/>
        <w:ind w:firstLine="709"/>
        <w:jc w:val="both"/>
        <w:rPr>
          <w:sz w:val="28"/>
          <w:szCs w:val="28"/>
        </w:rPr>
      </w:pPr>
      <w:r>
        <w:rPr>
          <w:sz w:val="28"/>
          <w:szCs w:val="28"/>
        </w:rPr>
        <w:t>Муміфікація та бальзамування померлих проводились скіфами на короткий час і скоріш із запобіжною метою, ніж з релігійних мотивів. Йшлося про обвіз тіла померлих царів по підвладних племенах протягом не менше сорока днів. Скіфський спосіб бальзамування був оригінальним і розроб</w:t>
        <w:softHyphen/>
        <w:t>леним без істотних чужих впливів.</w:t>
      </w:r>
    </w:p>
    <w:p>
      <w:pPr>
        <w:pStyle w:val="Normal"/>
        <w:ind w:firstLine="709"/>
        <w:jc w:val="both"/>
        <w:rPr>
          <w:sz w:val="28"/>
          <w:szCs w:val="28"/>
        </w:rPr>
      </w:pPr>
      <w:r>
        <w:rPr>
          <w:sz w:val="28"/>
          <w:szCs w:val="28"/>
        </w:rPr>
        <w:t>Дуже важливо, що скіфська народна медицина дала також ряд визначних лікарів, відомих далеко поза межами рідної країни.</w:t>
      </w:r>
    </w:p>
    <w:p>
      <w:pPr>
        <w:pStyle w:val="Normal"/>
        <w:ind w:firstLine="709"/>
        <w:jc w:val="both"/>
        <w:rPr/>
      </w:pPr>
      <w:r>
        <w:rPr>
          <w:sz w:val="28"/>
          <w:szCs w:val="28"/>
        </w:rPr>
        <w:t>Для лікування скіфські лікарі застосову</w:t>
        <w:softHyphen/>
        <w:t>вали навіть зміїну отруту. Слід відмітити, що скіфські ліка</w:t>
        <w:softHyphen/>
        <w:t>рі та їх лікувальні засоби і методи мали свій вплив на грець</w:t>
        <w:softHyphen/>
        <w:t>ких лікарів, можливо, що і на Гіппократа.</w:t>
      </w:r>
    </w:p>
    <w:p>
      <w:pPr>
        <w:pStyle w:val="Normal"/>
        <w:ind w:firstLine="709"/>
        <w:jc w:val="both"/>
        <w:rPr/>
      </w:pPr>
      <w:r>
        <w:rPr>
          <w:sz w:val="28"/>
          <w:szCs w:val="28"/>
        </w:rPr>
        <w:t>До стародавньої традиційної системи надання допо</w:t>
        <w:softHyphen/>
        <w:t>моги хворим у слов’ян  належить як самолікування, так і народне цілительство. Дуже поширена тоді була народна медицина. Серед народних лікарів були костоправи, рудомети (пускання крові), зубоволоки (замовляння зубів) та інші. Для частини цих лікарів це було не основним заняттям, а лише додат</w:t>
        <w:softHyphen/>
        <w:t>ковим заробітком.</w:t>
      </w:r>
    </w:p>
    <w:p>
      <w:pPr>
        <w:pStyle w:val="Normal"/>
        <w:ind w:firstLine="709"/>
        <w:jc w:val="both"/>
        <w:rPr>
          <w:sz w:val="28"/>
          <w:szCs w:val="28"/>
        </w:rPr>
      </w:pPr>
      <w:r>
        <w:rPr>
          <w:sz w:val="28"/>
          <w:szCs w:val="28"/>
        </w:rPr>
        <w:t>У Стародавній Русі застосовувалося багато раціональ</w:t>
        <w:softHyphen/>
        <w:t>них лікувальних засобів: сира печінка тріски – для лікування “курячої сліпоти”; дьоготь – для лікування корости; жу</w:t>
        <w:softHyphen/>
        <w:t>равлина, морошка, цибуля, часник, хрін – для лікування цинги тощо.</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МЕДИЦИНА СТАРОДАВНЬОЇ ГРЕЦІЇ</w:t>
      </w:r>
      <w:r>
        <w:rPr>
          <w:sz w:val="28"/>
          <w:szCs w:val="28"/>
        </w:rPr>
        <w:t xml:space="preserve"> – грецька медицина досягла в теорії і практиці вищого рівня, ніж усі інші народи стародавнього світу.</w:t>
      </w:r>
    </w:p>
    <w:p>
      <w:pPr>
        <w:pStyle w:val="Normal"/>
        <w:ind w:firstLine="709"/>
        <w:jc w:val="both"/>
        <w:rPr>
          <w:sz w:val="28"/>
          <w:szCs w:val="28"/>
        </w:rPr>
      </w:pPr>
      <w:r>
        <w:rPr>
          <w:sz w:val="28"/>
          <w:szCs w:val="28"/>
        </w:rPr>
        <w:t>Найстародавнішими літературними творами, звідки ми отримуємо відомості про медицину античних греків, є поеми “Іліада” і “Одісея”. З цих поем ми дізнаємося, що за часів Троянської війни в грецьких військах були лікарі, які кори</w:t>
        <w:softHyphen/>
        <w:t>стувалися великою шаною.</w:t>
      </w:r>
    </w:p>
    <w:p>
      <w:pPr>
        <w:pStyle w:val="Normal"/>
        <w:ind w:firstLine="709"/>
        <w:jc w:val="both"/>
        <w:rPr/>
      </w:pPr>
      <w:r>
        <w:rPr>
          <w:sz w:val="28"/>
          <w:szCs w:val="28"/>
        </w:rPr>
        <w:t>В “Іліаді” йдеться про двох лікарів – Махаона і Подалірія, які за грецькою міфологією були синами Асклепія – бога меди</w:t>
        <w:softHyphen/>
        <w:t>цини. Асклепій мав ще двох дочок Гігією і Панакею. Гігієя – богиня здоров’я – завжди супроводила батька. Панакея – богиня лікування, від її імені походить назва універсаль</w:t>
        <w:softHyphen/>
        <w:t>ного засобу від недуг – панацеї, яку протягом багатьох століть марно шукали лікарі й алхіміки.</w:t>
      </w:r>
    </w:p>
    <w:p>
      <w:pPr>
        <w:pStyle w:val="Normal"/>
        <w:tabs>
          <w:tab w:val="clear" w:pos="708"/>
          <w:tab w:val="left" w:pos="2687" w:leader="none"/>
        </w:tabs>
        <w:ind w:firstLine="709"/>
        <w:jc w:val="both"/>
        <w:rPr>
          <w:sz w:val="28"/>
          <w:szCs w:val="28"/>
        </w:rPr>
      </w:pPr>
      <w:r>
        <w:rPr>
          <w:sz w:val="28"/>
          <w:szCs w:val="28"/>
        </w:rPr>
        <w:t>Основу медицини антич</w:t>
        <w:softHyphen/>
        <w:t>них греків, на відміну від ме</w:t>
        <w:softHyphen/>
        <w:t>дицини Єгипту, становили не заклики до богів, заклинан</w:t>
        <w:softHyphen/>
        <w:t>ня, магічні дії, а спостере</w:t>
        <w:softHyphen/>
        <w:t>ження за хворою людиною. Ви</w:t>
        <w:softHyphen/>
        <w:t>няткову увагу вони приділя</w:t>
        <w:softHyphen/>
        <w:t>ли фізичним вправам, зага</w:t>
        <w:softHyphen/>
        <w:t>ртуванню, особистій гігієні. У них існував культ тіла.</w:t>
      </w:r>
    </w:p>
    <w:p>
      <w:pPr>
        <w:pStyle w:val="Normal"/>
        <w:tabs>
          <w:tab w:val="clear" w:pos="708"/>
          <w:tab w:val="left" w:pos="2687" w:leader="none"/>
        </w:tabs>
        <w:ind w:firstLine="709"/>
        <w:jc w:val="both"/>
        <w:rPr/>
      </w:pPr>
      <w:r>
        <w:rPr>
          <w:sz w:val="28"/>
          <w:szCs w:val="28"/>
        </w:rPr>
        <w:t>Були у греків храми – асклепіони, до яких сходилися хворі. Їм радили ночувати у сусідньому приміщенні і сон, який їм снився в цю ніч, тлумачили жерці, призначаючи потім відповідне лікування. За це хворі приносили подарун</w:t>
        <w:softHyphen/>
        <w:t>ки до храму – зображення хворого органа з металу, слоно</w:t>
        <w:softHyphen/>
        <w:t xml:space="preserve">вої кістки, мармуру. Уже за античних часів освічені греки ставилися до лікування в асклепіонах дуже критично. </w:t>
      </w:r>
    </w:p>
    <w:p>
      <w:pPr>
        <w:pStyle w:val="Normal"/>
        <w:tabs>
          <w:tab w:val="clear" w:pos="708"/>
          <w:tab w:val="left" w:pos="2687" w:leader="none"/>
        </w:tabs>
        <w:ind w:firstLine="709"/>
        <w:jc w:val="both"/>
        <w:rPr/>
      </w:pPr>
      <w:r>
        <w:rPr>
          <w:sz w:val="28"/>
          <w:szCs w:val="28"/>
        </w:rPr>
        <w:t>Крім асклепіонів, у містах були цивільні лікарні – ятреї, які утримувались окремими лікарями, подекуди поліси своїми коштами утримували лікарів. Міських лікарів при</w:t>
        <w:softHyphen/>
        <w:t>ймали за попереднім конкурсом і затверджували на зборах громадян. Їхня робота вважалась почесною. За заслуги їх нагороджували золотим вінком.</w:t>
      </w:r>
    </w:p>
    <w:p>
      <w:pPr>
        <w:pStyle w:val="Normal"/>
        <w:keepNext w:val="true"/>
        <w:keepLines/>
        <w:numPr>
          <w:ilvl w:val="0"/>
          <w:numId w:val="0"/>
        </w:numPr>
        <w:ind w:firstLine="709"/>
        <w:jc w:val="both"/>
        <w:outlineLvl w:val="0"/>
        <w:rPr>
          <w:sz w:val="28"/>
          <w:szCs w:val="28"/>
        </w:rPr>
      </w:pPr>
      <w:r>
        <w:rPr>
          <w:sz w:val="28"/>
          <w:szCs w:val="28"/>
        </w:rPr>
        <w:t>Найпоширенішим типом медиків за цих часів були ман</w:t>
        <w:softHyphen/>
        <w:t>дрівні лікарі (періодевти). Здебільшого лікарів готували у приватних школах, де заняття медициною було родинним ремеслом.</w:t>
      </w:r>
    </w:p>
    <w:p>
      <w:pPr>
        <w:pStyle w:val="Normal"/>
        <w:keepNext w:val="true"/>
        <w:keepLines/>
        <w:numPr>
          <w:ilvl w:val="0"/>
          <w:numId w:val="0"/>
        </w:numPr>
        <w:ind w:firstLine="709"/>
        <w:jc w:val="both"/>
        <w:outlineLvl w:val="0"/>
        <w:rPr>
          <w:sz w:val="28"/>
          <w:szCs w:val="28"/>
        </w:rPr>
      </w:pPr>
      <w:r>
        <w:rPr>
          <w:sz w:val="28"/>
          <w:szCs w:val="28"/>
        </w:rPr>
      </w:r>
    </w:p>
    <w:p>
      <w:pPr>
        <w:pStyle w:val="Normal"/>
        <w:ind w:firstLine="709"/>
        <w:jc w:val="both"/>
        <w:rPr/>
      </w:pPr>
      <w:r>
        <w:rPr>
          <w:b/>
          <w:sz w:val="28"/>
          <w:szCs w:val="28"/>
        </w:rPr>
        <w:t>МЕДИЦИНА ТИБЕТУ</w:t>
      </w:r>
      <w:r>
        <w:rPr>
          <w:sz w:val="28"/>
          <w:szCs w:val="28"/>
        </w:rPr>
        <w:t xml:space="preserve"> – складалася під впливом медицини Китаю та Індії. В її основі лежить буддизм. Лікарі в Тибеті навчалися при монастирях 10-15 років. Треба було вивчати напам’ять цілі розділи з “Чжуд-ші”. Цей трактат і став дже</w:t>
        <w:softHyphen/>
        <w:t>релом вивчення давньої медицини Тибету. Його приписують лікареві Цо Жед-Шон-Ну.</w:t>
      </w:r>
    </w:p>
    <w:p>
      <w:pPr>
        <w:pStyle w:val="Normal"/>
        <w:ind w:firstLine="709"/>
        <w:jc w:val="both"/>
        <w:rPr/>
      </w:pPr>
      <w:r>
        <w:rPr>
          <w:sz w:val="28"/>
          <w:szCs w:val="28"/>
        </w:rPr>
        <w:t>Десрід Санчжай – Чжамцо (1653-1705 рр.) – славетний тибетський лікар, нащадок тибетських царів і державний діяч при дворі далай-лами І Агван-Лобсан-Чжамцо – є ав</w:t>
        <w:softHyphen/>
        <w:t>тором твору “Вайдур’я-онбо” (“Блакитний лазур”), найпов</w:t>
        <w:softHyphen/>
        <w:t>нішого коментаря до трактату “Чжуд-ші” – основополож</w:t>
        <w:softHyphen/>
        <w:t>ного канону тибетської медицини.</w:t>
      </w:r>
    </w:p>
    <w:p>
      <w:pPr>
        <w:pStyle w:val="Normal"/>
        <w:ind w:firstLine="709"/>
        <w:jc w:val="both"/>
        <w:rPr>
          <w:sz w:val="28"/>
          <w:szCs w:val="28"/>
        </w:rPr>
      </w:pPr>
      <w:r>
        <w:rPr>
          <w:sz w:val="28"/>
          <w:szCs w:val="28"/>
        </w:rPr>
        <w:t>Трактат “Чжуд-ші” у своєму первісному вигляді (VII ст.) є перекладом із санскриту на тибетську мову аюрведичного твору, можливо трактату Чаракі. У ньому описано близько 400 захворювань.</w:t>
      </w:r>
    </w:p>
    <w:p>
      <w:pPr>
        <w:pStyle w:val="Normal"/>
        <w:ind w:firstLine="709"/>
        <w:jc w:val="both"/>
        <w:rPr>
          <w:sz w:val="28"/>
          <w:szCs w:val="28"/>
        </w:rPr>
      </w:pPr>
      <w:r>
        <w:rPr>
          <w:sz w:val="28"/>
          <w:szCs w:val="28"/>
        </w:rPr>
        <w:t>Його складність зумовила появу численних коментарів до окремих розділів. Найповнішим і найімовірнішим серед них і став твір “Вайдур’я-онбо”, складений у 1688-1689 рр. Десрідом.</w:t>
      </w:r>
    </w:p>
    <w:p>
      <w:pPr>
        <w:pStyle w:val="Normal"/>
        <w:ind w:firstLine="709"/>
        <w:jc w:val="both"/>
        <w:rPr>
          <w:sz w:val="28"/>
          <w:szCs w:val="28"/>
        </w:rPr>
      </w:pPr>
      <w:r>
        <w:rPr>
          <w:sz w:val="28"/>
          <w:szCs w:val="28"/>
        </w:rPr>
        <w:t>За своєю структурою “Вайдур’я-онбо” повністю повто</w:t>
        <w:softHyphen/>
        <w:t>рює трактат “Чжуд-ші”, коментарі до його тексту, а також погляди авторів попередніх медичних творів.</w:t>
      </w:r>
    </w:p>
    <w:p>
      <w:pPr>
        <w:pStyle w:val="Normal"/>
        <w:ind w:firstLine="709"/>
        <w:jc w:val="both"/>
        <w:rPr>
          <w:sz w:val="28"/>
          <w:szCs w:val="28"/>
        </w:rPr>
      </w:pPr>
      <w:r>
        <w:rPr>
          <w:sz w:val="28"/>
          <w:szCs w:val="28"/>
        </w:rPr>
        <w:t>Трактат “Вайдур’я-онбо” доповнено унікальним “Атла</w:t>
        <w:softHyphen/>
        <w:t>сом тибетської медицини”, виконаним на замовлення автора в буддійському монастирі.</w:t>
      </w:r>
    </w:p>
    <w:p>
      <w:pPr>
        <w:pStyle w:val="Normal"/>
        <w:ind w:firstLine="709"/>
        <w:jc w:val="both"/>
        <w:rPr>
          <w:sz w:val="28"/>
          <w:szCs w:val="28"/>
        </w:rPr>
      </w:pPr>
      <w:r>
        <w:rPr>
          <w:sz w:val="28"/>
          <w:szCs w:val="28"/>
        </w:rPr>
        <w:t>Повний комплект атласу складається з 77 аркушів, на них вміщено 10 тис. кольорових ілюстрацій, що зображу</w:t>
        <w:softHyphen/>
        <w:t>ють лікарські засоби Тибету та способи їх використання. Ще в XVII ст. трактат став основним навчальним посібником у медичних школах при буддійських монастирях.</w:t>
      </w:r>
    </w:p>
    <w:p>
      <w:pPr>
        <w:pStyle w:val="Normal"/>
        <w:ind w:firstLine="709"/>
        <w:jc w:val="both"/>
        <w:rPr>
          <w:sz w:val="28"/>
          <w:szCs w:val="28"/>
        </w:rPr>
      </w:pPr>
      <w:r>
        <w:rPr>
          <w:sz w:val="28"/>
          <w:szCs w:val="28"/>
        </w:rPr>
        <w:t>Найважчими для лікування вважались захворювання ді</w:t>
        <w:softHyphen/>
        <w:t>тей і жінок. “Складніше вилікувати одну жінку, ніж десять чоловіків, і одну дитину, ніж десять жінок”.</w:t>
      </w:r>
    </w:p>
    <w:p>
      <w:pPr>
        <w:pStyle w:val="Normal"/>
        <w:ind w:firstLine="709"/>
        <w:jc w:val="both"/>
        <w:rPr>
          <w:sz w:val="28"/>
          <w:szCs w:val="28"/>
        </w:rPr>
      </w:pPr>
      <w:r>
        <w:rPr>
          <w:sz w:val="28"/>
          <w:szCs w:val="28"/>
        </w:rPr>
        <w:t>Анатомія людини була відома лише в загальних рисах. Хірурги вміли робити ампутації, пунктувати живіт при во</w:t>
        <w:softHyphen/>
        <w:t>дянці.</w:t>
      </w:r>
    </w:p>
    <w:p>
      <w:pPr>
        <w:pStyle w:val="Normal"/>
        <w:ind w:firstLine="709"/>
        <w:jc w:val="both"/>
        <w:rPr>
          <w:sz w:val="28"/>
          <w:szCs w:val="28"/>
        </w:rPr>
      </w:pPr>
      <w:r>
        <w:rPr>
          <w:sz w:val="28"/>
          <w:szCs w:val="28"/>
        </w:rPr>
        <w:t>Найсильнішими тибетські лікарі були в лікарській терапії, найслабшими – в хірургії. Існував постулат: “Ми живемо в світі ліків. Немає в природі речовини, яку не можна було б викори</w:t>
        <w:softHyphen/>
        <w:t>стати як ліки, якщо дивитися на природу очима лікаря”.</w:t>
      </w:r>
    </w:p>
    <w:p>
      <w:pPr>
        <w:pStyle w:val="Normal"/>
        <w:ind w:firstLine="709"/>
        <w:jc w:val="both"/>
        <w:rPr>
          <w:sz w:val="28"/>
          <w:szCs w:val="28"/>
        </w:rPr>
      </w:pPr>
      <w:r>
        <w:rPr>
          <w:sz w:val="28"/>
          <w:szCs w:val="28"/>
        </w:rPr>
        <w:t>Лікувальною матерією тибетської медицини є флора Ти</w:t>
        <w:softHyphen/>
        <w:t>бету.</w:t>
      </w:r>
    </w:p>
    <w:p>
      <w:pPr>
        <w:pStyle w:val="Normal"/>
        <w:ind w:firstLine="709"/>
        <w:jc w:val="both"/>
        <w:rPr/>
      </w:pPr>
      <w:r>
        <w:rPr>
          <w:sz w:val="28"/>
          <w:szCs w:val="28"/>
        </w:rPr>
        <w:t>Ченці-лікарі використовували камфору, стрихнін, як тонізуючі засоби; папороті, як глистогінні; сифіліс лікували ртуттю; використовували панти як стимулятори.</w:t>
      </w:r>
    </w:p>
    <w:p>
      <w:pPr>
        <w:pStyle w:val="Normal"/>
        <w:tabs>
          <w:tab w:val="clear" w:pos="708"/>
          <w:tab w:val="left" w:pos="1767" w:leader="none"/>
        </w:tabs>
        <w:ind w:firstLine="709"/>
        <w:jc w:val="both"/>
        <w:rPr/>
      </w:pPr>
      <w:r>
        <w:rPr>
          <w:sz w:val="28"/>
          <w:szCs w:val="28"/>
        </w:rPr>
        <w:t>У тибетські рецепти входило близько 50-60 складових частин. Для підтримання здоров’я радили лікування трава</w:t>
        <w:softHyphen/>
        <w:t>ми, перебування на свіжому повітрі, полювання на звірів, купання в озерах і річках, поміркованість в їжі, що сприя</w:t>
        <w:softHyphen/>
        <w:t>ло довголіттю.</w:t>
      </w:r>
    </w:p>
    <w:p>
      <w:pPr>
        <w:pStyle w:val="Normal"/>
        <w:tabs>
          <w:tab w:val="clear" w:pos="708"/>
          <w:tab w:val="left" w:pos="1767" w:leader="none"/>
        </w:tabs>
        <w:ind w:firstLine="709"/>
        <w:jc w:val="both"/>
        <w:rPr>
          <w:sz w:val="28"/>
          <w:szCs w:val="28"/>
        </w:rPr>
      </w:pPr>
      <w:r>
        <w:rPr>
          <w:sz w:val="28"/>
          <w:szCs w:val="28"/>
        </w:rPr>
      </w:r>
    </w:p>
    <w:p>
      <w:pPr>
        <w:pStyle w:val="Normal"/>
        <w:tabs>
          <w:tab w:val="clear" w:pos="708"/>
          <w:tab w:val="left" w:pos="1767" w:leader="none"/>
        </w:tabs>
        <w:ind w:firstLine="709"/>
        <w:jc w:val="both"/>
        <w:rPr/>
      </w:pPr>
      <w:r>
        <w:rPr>
          <w:b/>
          <w:sz w:val="28"/>
          <w:szCs w:val="28"/>
        </w:rPr>
        <w:t>МЕДИЦИНА УКРАЇНИ ЗА ЧАСІВ КИЇВСЬКОЇ РУСІ</w:t>
      </w:r>
      <w:r>
        <w:rPr>
          <w:sz w:val="28"/>
          <w:szCs w:val="28"/>
        </w:rPr>
        <w:t xml:space="preserve"> (ІХ-ХІІІ ст.) – на підставі історичних даних слід припустити, що од</w:t>
        <w:softHyphen/>
        <w:t>ними з перших носіїв медичних знань та медичних традицій були жінки, засновниці та охоронниці родини та роду. Зок</w:t>
        <w:softHyphen/>
        <w:t>рема, в Україні протягом десятків століть жінка відігравала роль берегині роду.</w:t>
      </w:r>
    </w:p>
    <w:p>
      <w:pPr>
        <w:pStyle w:val="Normal"/>
        <w:tabs>
          <w:tab w:val="clear" w:pos="708"/>
          <w:tab w:val="left" w:pos="1767" w:leader="none"/>
        </w:tabs>
        <w:ind w:firstLine="709"/>
        <w:jc w:val="both"/>
        <w:rPr>
          <w:sz w:val="28"/>
          <w:szCs w:val="28"/>
        </w:rPr>
      </w:pPr>
      <w:r>
        <w:rPr>
          <w:sz w:val="28"/>
          <w:szCs w:val="28"/>
        </w:rPr>
        <w:t>Одним з перших лікувальних заходів людства слід вва</w:t>
        <w:softHyphen/>
        <w:t>жати різноманітні хірургічні втручання, лікування ран, пе</w:t>
        <w:softHyphen/>
        <w:t>реломів, допомогу при пологах та лікування рослинами. Од</w:t>
        <w:softHyphen/>
        <w:t>ночасно виникає примітивна гігієна, яка перш за все скеро</w:t>
        <w:softHyphen/>
        <w:t>вана на те, аби людина уникала зіпсованої води та їжі.</w:t>
      </w:r>
    </w:p>
    <w:p>
      <w:pPr>
        <w:pStyle w:val="Normal"/>
        <w:ind w:firstLine="709"/>
        <w:jc w:val="both"/>
        <w:rPr>
          <w:sz w:val="28"/>
          <w:szCs w:val="28"/>
        </w:rPr>
      </w:pPr>
      <w:r>
        <w:rPr>
          <w:sz w:val="28"/>
          <w:szCs w:val="28"/>
        </w:rPr>
        <w:t>Раннє застосування лікувальних рослин у народній ме</w:t>
        <w:softHyphen/>
        <w:t>дицині пояснюється тим, що протягом тисячоліть людина харчувалась лише рослинами, отже, досить швидко навчи</w:t>
        <w:softHyphen/>
        <w:t>лась відрізняти корисні рослини від отруйних і знаходити лікувальні рослини.</w:t>
      </w:r>
    </w:p>
    <w:p>
      <w:pPr>
        <w:pStyle w:val="Normal"/>
        <w:tabs>
          <w:tab w:val="clear" w:pos="708"/>
          <w:tab w:val="left" w:pos="1767" w:leader="none"/>
        </w:tabs>
        <w:ind w:firstLine="709"/>
        <w:jc w:val="both"/>
        <w:rPr/>
      </w:pPr>
      <w:r>
        <w:rPr>
          <w:sz w:val="28"/>
          <w:szCs w:val="28"/>
        </w:rPr>
        <w:t>Археологічні знахідки свідчать, що народи, які населя</w:t>
        <w:softHyphen/>
        <w:t>ли територію сучасної України в давнину, володіли певни</w:t>
        <w:softHyphen/>
        <w:t>ми медичними знаннями, раціональними засобами народної медицини. Відносно високого рівня медична справа досягла в Київській Русі. Медицина в ті часи була лише народною, тобто були знахарі, які займались лікуванням хворих людей, передаючи свої знання та вмін</w:t>
        <w:softHyphen/>
        <w:t>ня з покоління в покоління.</w:t>
      </w:r>
    </w:p>
    <w:p>
      <w:pPr>
        <w:pStyle w:val="Normal"/>
        <w:ind w:firstLine="709"/>
        <w:jc w:val="both"/>
        <w:rPr>
          <w:sz w:val="28"/>
          <w:szCs w:val="28"/>
        </w:rPr>
      </w:pPr>
      <w:r>
        <w:rPr>
          <w:sz w:val="28"/>
          <w:szCs w:val="28"/>
        </w:rPr>
        <w:t>3 розвитком духовного життя, коли з’являються серед людства ті чи інші релігійні уявлення, у народну медицину проникають методи магічної медицини. У лікуванні людей, зокрема у народній медицині, набувають певного значення ті чи інші магічні дії, лікування словом, молитвою.</w:t>
      </w:r>
    </w:p>
    <w:p>
      <w:pPr>
        <w:pStyle w:val="Normal"/>
        <w:ind w:firstLine="709"/>
        <w:jc w:val="both"/>
        <w:rPr>
          <w:sz w:val="28"/>
          <w:szCs w:val="28"/>
        </w:rPr>
      </w:pPr>
      <w:r>
        <w:rPr>
          <w:sz w:val="28"/>
          <w:szCs w:val="28"/>
        </w:rPr>
        <w:t>У Київській Русі-Україні народна медицина вже на</w:t>
        <w:softHyphen/>
        <w:t>була дуже широкого розвитку. Крім відунів та відунок, волхвів та інших осіб, які займалися переважно магічною медициною, існувала велика кількість досить здібних і, як на той час, досить освічених народних знахарів та зна</w:t>
        <w:softHyphen/>
        <w:t>харок, так званих зельців, лічців, повитух. У народній медицині широко застосовувались у той час різні лікарсь</w:t>
        <w:softHyphen/>
        <w:t>кі рослини, як, наприклад, валеріана, ялівець, сабур, солодкий корінь, шипшина, м’ята, ромашка, ракові ший</w:t>
        <w:softHyphen/>
        <w:t>ки, гірчиця, чорна блекота та інші. В Україну завозили тоді багато інших лікарських рослин з Багдада, Єгипту, Ірану, як також з Родосу, Кіпру, Косу, Генуї, Венеції, Сицилії та інших країн. Лікарські рослини розводили в монастирських городах.</w:t>
      </w:r>
    </w:p>
    <w:p>
      <w:pPr>
        <w:pStyle w:val="Normal"/>
        <w:tabs>
          <w:tab w:val="clear" w:pos="708"/>
          <w:tab w:val="left" w:pos="1767" w:leader="none"/>
        </w:tabs>
        <w:ind w:firstLine="709"/>
        <w:jc w:val="both"/>
        <w:rPr>
          <w:sz w:val="28"/>
          <w:szCs w:val="28"/>
        </w:rPr>
      </w:pPr>
      <w:r>
        <w:rPr>
          <w:sz w:val="28"/>
          <w:szCs w:val="28"/>
        </w:rPr>
        <w:t>Одне з перших згадувань про створення стаціонарної лікувальної установи у Київській Русі відноситься до X сто</w:t>
        <w:softHyphen/>
        <w:t>ліття, коли княгиня Ольга організувала лікарню, де догляд за хворими був доручений жінкам. Літописець Нестор в своєму відомому “Житии Феодосия Печерского” згадує про ство</w:t>
        <w:softHyphen/>
        <w:t>рення монастирської лікарні в Києві на рубежі третьої та четвертої чверті XI століття. Згодом подібні лікарні були ство</w:t>
        <w:softHyphen/>
        <w:t>рені в Переяславі, Вишгороді та Чернігові.</w:t>
      </w:r>
    </w:p>
    <w:p>
      <w:pPr>
        <w:pStyle w:val="Normal"/>
        <w:ind w:firstLine="709"/>
        <w:jc w:val="both"/>
        <w:rPr/>
      </w:pPr>
      <w:r>
        <w:rPr>
          <w:spacing w:val="-20"/>
          <w:sz w:val="28"/>
          <w:szCs w:val="28"/>
        </w:rPr>
        <w:t>Із</w:t>
      </w:r>
      <w:r>
        <w:rPr>
          <w:sz w:val="28"/>
          <w:szCs w:val="28"/>
        </w:rPr>
        <w:t xml:space="preserve"> збільшенням населення міст зростав попит і на меди</w:t>
        <w:softHyphen/>
        <w:t>чну допомогу. Виділялись лікарі-ремісники, знання передавалися спадково.</w:t>
      </w:r>
    </w:p>
    <w:p>
      <w:pPr>
        <w:pStyle w:val="Normal"/>
        <w:tabs>
          <w:tab w:val="clear" w:pos="708"/>
          <w:tab w:val="left" w:pos="1767" w:leader="none"/>
        </w:tabs>
        <w:ind w:firstLine="709"/>
        <w:jc w:val="both"/>
        <w:rPr>
          <w:sz w:val="28"/>
          <w:szCs w:val="28"/>
        </w:rPr>
      </w:pPr>
      <w:r>
        <w:rPr>
          <w:sz w:val="28"/>
          <w:szCs w:val="28"/>
        </w:rPr>
        <w:t>За грецькими зразками при монастирях і великих церквах (наприклад, Києво-Печерський монастир) влаштовува</w:t>
        <w:softHyphen/>
        <w:t>лись притулки для хворих та інвалідів. Серед ченців виділя</w:t>
        <w:softHyphen/>
        <w:t>лись такі, що присвятили себе лікуванню і до</w:t>
        <w:softHyphen/>
        <w:t>гляду за хворими.</w:t>
      </w:r>
    </w:p>
    <w:p>
      <w:pPr>
        <w:pStyle w:val="Normal"/>
        <w:tabs>
          <w:tab w:val="clear" w:pos="708"/>
          <w:tab w:val="left" w:pos="1767" w:leader="none"/>
        </w:tabs>
        <w:ind w:firstLine="709"/>
        <w:jc w:val="both"/>
        <w:rPr>
          <w:sz w:val="28"/>
          <w:szCs w:val="28"/>
        </w:rPr>
      </w:pPr>
      <w:r>
        <w:rPr>
          <w:sz w:val="28"/>
          <w:szCs w:val="28"/>
        </w:rPr>
      </w:r>
    </w:p>
    <w:p>
      <w:pPr>
        <w:pStyle w:val="Normal"/>
        <w:ind w:firstLine="709"/>
        <w:jc w:val="both"/>
        <w:rPr/>
      </w:pPr>
      <w:r>
        <w:rPr>
          <w:b/>
          <w:sz w:val="28"/>
          <w:szCs w:val="28"/>
        </w:rPr>
        <w:t>МЕДИЧНА ДОПОМОГА В КОЗАЦЬКОМУ ВІЙСЬКУ</w:t>
      </w:r>
      <w:r>
        <w:rPr>
          <w:sz w:val="28"/>
          <w:szCs w:val="28"/>
        </w:rPr>
        <w:t xml:space="preserve"> –  життя козаків минало в бойових походах і боях, тому допомогу спочатку вони надавали за правилами і способами народної медицини тих часів на місці. Вони вміли пускати кров, виривати зуби, виготовляли пластирі для лікування ран, виготовляли лещата при переломах. Вирушаючи в по</w:t>
        <w:softHyphen/>
        <w:t>хід, козаки разом зі зброєю, харчами брали і ліки. Напри</w:t>
        <w:softHyphen/>
        <w:t>клад, щоб позбутися гарячки розводили в чарці горілки по</w:t>
        <w:softHyphen/>
        <w:t>рох, випивали цю суміш, лягали спати, а на ранок вставали в доброму стані.</w:t>
      </w:r>
    </w:p>
    <w:p>
      <w:pPr>
        <w:pStyle w:val="Normal"/>
        <w:ind w:firstLine="709"/>
        <w:jc w:val="both"/>
        <w:rPr>
          <w:sz w:val="28"/>
          <w:szCs w:val="28"/>
        </w:rPr>
      </w:pPr>
      <w:r>
        <w:rPr>
          <w:sz w:val="28"/>
          <w:szCs w:val="28"/>
        </w:rPr>
        <w:t>Рани від стріл самі засипали невеликою кількістю землі, яку перед тим розтирали на долоні зі слиною. Від холоду вони рятувалися тим, що тричі на день їли гарячу юшку з пива, яку заправляли олією та перцем.</w:t>
      </w:r>
    </w:p>
    <w:p>
      <w:pPr>
        <w:pStyle w:val="Normal"/>
        <w:ind w:firstLine="709"/>
        <w:jc w:val="both"/>
        <w:rPr>
          <w:sz w:val="28"/>
          <w:szCs w:val="28"/>
        </w:rPr>
      </w:pPr>
      <w:r>
        <w:rPr>
          <w:sz w:val="28"/>
          <w:szCs w:val="28"/>
        </w:rPr>
        <w:t>Із походів багато козаків поверталися пораненими, час</w:t>
        <w:softHyphen/>
        <w:t>тина з них – інвалідами. Тому козаки змушені були мати свої шпиталі.</w:t>
      </w:r>
    </w:p>
    <w:p>
      <w:pPr>
        <w:pStyle w:val="Normal"/>
        <w:ind w:firstLine="709"/>
        <w:jc w:val="both"/>
        <w:rPr/>
      </w:pPr>
      <w:r>
        <w:rPr>
          <w:sz w:val="28"/>
          <w:szCs w:val="28"/>
        </w:rPr>
        <w:t>Досить добре була організована допомога хворим і пора</w:t>
        <w:softHyphen/>
        <w:t>неним у Запорозькій Січі. Там, наприклад, існували спеціа</w:t>
        <w:softHyphen/>
        <w:t>льні цирульники та костоправи. Поважніших хворих та по</w:t>
        <w:softHyphen/>
        <w:t>ранених розміщували в монастирсь</w:t>
        <w:softHyphen/>
        <w:t>ких шпиталях.</w:t>
      </w:r>
    </w:p>
    <w:p>
      <w:pPr>
        <w:pStyle w:val="Normal"/>
        <w:ind w:firstLine="709"/>
        <w:jc w:val="both"/>
        <w:rPr>
          <w:sz w:val="28"/>
          <w:szCs w:val="28"/>
        </w:rPr>
      </w:pPr>
      <w:r>
        <w:rPr>
          <w:sz w:val="28"/>
          <w:szCs w:val="28"/>
        </w:rPr>
        <w:t>Цікаві матеріали є про організацію медичної допомоги при війську Богдана Хмельницького. У зборівському поході брав участь, наприклад, лікар Лука Литвин, у Київському полку тоді був цирульник Іван, у полку Івана Нечая – лікар. Реєстр 1649 р. вказує, що майже при кожній сотні були  цирульники та коновали.</w:t>
      </w:r>
    </w:p>
    <w:p>
      <w:pPr>
        <w:pStyle w:val="Normal"/>
        <w:ind w:firstLine="709"/>
        <w:jc w:val="both"/>
        <w:rPr/>
      </w:pPr>
      <w:r>
        <w:rPr>
          <w:sz w:val="28"/>
          <w:szCs w:val="28"/>
        </w:rPr>
        <w:t>Досить високо стояла в Україні санітарно-гігієнічна та протиепідемічна справа. Епідемії в Україні, згідно з літописами, зустрічаємо ще в X столітті. Перші водотяги в Україні були побудовані в XV столітті. В актах Львівського магіст</w:t>
        <w:softHyphen/>
        <w:t>рату XV століття згадується про фахівців водотягової спра</w:t>
        <w:softHyphen/>
        <w:t>ви та про те, що в 1407 р. до Львова була проведена джере</w:t>
        <w:softHyphen/>
        <w:t>льна вода за допомогою гончарних рур.</w:t>
      </w:r>
    </w:p>
    <w:p>
      <w:pPr>
        <w:pStyle w:val="Normal"/>
        <w:ind w:firstLine="709"/>
        <w:jc w:val="both"/>
        <w:rPr>
          <w:sz w:val="28"/>
          <w:szCs w:val="28"/>
        </w:rPr>
      </w:pPr>
      <w:r>
        <w:rPr>
          <w:sz w:val="28"/>
          <w:szCs w:val="28"/>
        </w:rPr>
        <w:t>У ХVІ-ХVІІ століттях протиепідемічні заходи уживали уже досить широко. Відомо, що в 1681 р. гетьман Іван Самойлович видав наказ “...з Запорожжя та з волошської землі купецьких людей на цю сторону Дніпра в городи не перепускати”. Боячись занесення на Україну епідемій, українсь</w:t>
        <w:softHyphen/>
        <w:t>ким козакам наприкінці XVII століття давалися вказівки, щоб вони не брали речей від померлих на інфекційні хворо</w:t>
        <w:softHyphen/>
        <w:t>би та не перепускали під час епідемій хворих людей через обставлені карантином кордони.</w:t>
      </w:r>
    </w:p>
    <w:p>
      <w:pPr>
        <w:pStyle w:val="Normal"/>
        <w:ind w:firstLine="709"/>
        <w:jc w:val="both"/>
        <w:rPr>
          <w:sz w:val="28"/>
          <w:szCs w:val="28"/>
        </w:rPr>
      </w:pPr>
      <w:r>
        <w:rPr>
          <w:sz w:val="28"/>
          <w:szCs w:val="28"/>
        </w:rPr>
        <w:t>Щеплення віспи, профілактика та лікування сифілісу й малярії були відомі в Україні значно раніше, ніж на Заході. Самуїл Ґеорґ Ґмелін, який відвідав Україну в 1768-1769 рр., у своїх описах подорожі зазначає: “У Малоросії вже давно є звичка щепити малим дітям віспу”.</w:t>
      </w:r>
    </w:p>
    <w:p>
      <w:pPr>
        <w:pStyle w:val="Normal"/>
        <w:ind w:firstLine="709"/>
        <w:jc w:val="both"/>
        <w:rPr>
          <w:sz w:val="28"/>
          <w:szCs w:val="28"/>
        </w:rPr>
      </w:pPr>
      <w:r>
        <w:rPr>
          <w:sz w:val="28"/>
          <w:szCs w:val="28"/>
        </w:rPr>
        <w:t>Там же він каже, що сифіліс лікувався в Україні препа</w:t>
        <w:softHyphen/>
        <w:t>ратами живого срібла. Він занотовує також, що “меркурій уже з давніх часів вважається тут за загальний лік від усіх хвороб”.</w:t>
      </w:r>
    </w:p>
    <w:p>
      <w:pPr>
        <w:pStyle w:val="Normal"/>
        <w:ind w:firstLine="709"/>
        <w:jc w:val="both"/>
        <w:rPr>
          <w:sz w:val="28"/>
          <w:szCs w:val="28"/>
        </w:rPr>
      </w:pPr>
      <w:r>
        <w:rPr>
          <w:sz w:val="28"/>
          <w:szCs w:val="28"/>
        </w:rPr>
        <w:t>Гетьман Іван Мазепа відіграв дуже велику роль у зміц</w:t>
        <w:softHyphen/>
        <w:t>ненні української культури, зокрема в поширенні оздоров</w:t>
        <w:softHyphen/>
        <w:t>чих заходів серед козацтва та широких верств населення України. Він вкладав великі кошти у будову монастирів, шкіл та лікарень при них. Маючи постійні зв’язки із західним сві</w:t>
        <w:softHyphen/>
        <w:t>том і будучи високоосвіченою людиною, він розумів велике значення доброї організації медичної справи, особливо при війську.</w:t>
      </w:r>
    </w:p>
    <w:p>
      <w:pPr>
        <w:pStyle w:val="Normal"/>
        <w:ind w:firstLine="709"/>
        <w:jc w:val="both"/>
        <w:rPr>
          <w:sz w:val="28"/>
          <w:szCs w:val="28"/>
        </w:rPr>
      </w:pPr>
      <w:r>
        <w:rPr>
          <w:sz w:val="28"/>
          <w:szCs w:val="28"/>
        </w:rPr>
        <w:t>Наприкінці XVI ст. головним шпиталем у козаків стає шпиталь у Трахтемирівському монастирі на Дніпрі, нижче від Києва.</w:t>
      </w:r>
    </w:p>
    <w:p>
      <w:pPr>
        <w:pStyle w:val="Normal"/>
        <w:ind w:firstLine="709"/>
        <w:jc w:val="both"/>
        <w:rPr>
          <w:sz w:val="28"/>
          <w:szCs w:val="28"/>
        </w:rPr>
      </w:pPr>
      <w:r>
        <w:rPr>
          <w:sz w:val="28"/>
          <w:szCs w:val="28"/>
        </w:rPr>
        <w:t>Військові шпиталі були в монастирях Любединському біля Чигирина, Левківському біля Овруча. Монастирі охоче йшли на це, оскільки мали матеріальний прибуток.</w:t>
      </w:r>
    </w:p>
    <w:p>
      <w:pPr>
        <w:pStyle w:val="Normal"/>
        <w:ind w:firstLine="709"/>
        <w:jc w:val="both"/>
        <w:rPr>
          <w:sz w:val="28"/>
          <w:szCs w:val="28"/>
        </w:rPr>
      </w:pPr>
      <w:r>
        <w:rPr>
          <w:sz w:val="28"/>
          <w:szCs w:val="28"/>
        </w:rPr>
        <w:t>У козацьких шпиталях, на противагу цивільним, знахо</w:t>
        <w:softHyphen/>
        <w:t>дили притулок не тільки інваліди, тут також лікували по</w:t>
        <w:softHyphen/>
        <w:t>ранених у боях запорожців на кошти Січі. Це були своєрідні перші військові лікувальні заклади України.</w:t>
      </w:r>
    </w:p>
    <w:p>
      <w:pPr>
        <w:pStyle w:val="Normal"/>
        <w:ind w:firstLine="709"/>
        <w:jc w:val="both"/>
        <w:rPr>
          <w:sz w:val="28"/>
          <w:szCs w:val="28"/>
        </w:rPr>
      </w:pPr>
      <w:r>
        <w:rPr>
          <w:sz w:val="28"/>
          <w:szCs w:val="28"/>
        </w:rPr>
      </w:r>
    </w:p>
    <w:p>
      <w:pPr>
        <w:pStyle w:val="Normal"/>
        <w:ind w:firstLine="709"/>
        <w:jc w:val="both"/>
        <w:rPr/>
      </w:pPr>
      <w:r>
        <w:rPr>
          <w:b/>
          <w:sz w:val="28"/>
          <w:szCs w:val="28"/>
        </w:rPr>
        <w:t xml:space="preserve">МЕДИЧНА ДОПОМОГА В МОНАСТИРЯХ </w:t>
      </w:r>
      <w:r>
        <w:rPr>
          <w:sz w:val="28"/>
          <w:szCs w:val="28"/>
        </w:rPr>
        <w:t>– дуже велику роль у лікуванні хворих відігравали мона</w:t>
        <w:softHyphen/>
        <w:t>стирі. У монастирських статутах того часу є розділи про організацію монастирських лікарень та притулків для ста</w:t>
        <w:softHyphen/>
        <w:t>рих і “уломних”, причому підкреслювалося, що для лікар</w:t>
        <w:softHyphen/>
        <w:t>ської допомоги при монастирі завжди мусить бути “лічець” – чернець або світська людина. Ця особа мала обов’язок роз</w:t>
        <w:softHyphen/>
        <w:t>добувати та зберігати різні ліки, головним чином трави, і лікувати не лише тих, хто жив у монастирі, але й прочан. Ігуменові монастиря доручалося якнайчастіше відвідувати хворих, яких розміщували в “недужному храмі”. У монас</w:t>
        <w:softHyphen/>
        <w:t>тирських книгозбірнях збереглися такі рукописи, як, на</w:t>
        <w:softHyphen/>
        <w:t>приклад : “О знаменіяхъ добрыхь къ пущанію крови”, “О пущаніи крови банками”, “Медичні наставлення, як розпі</w:t>
        <w:softHyphen/>
        <w:t>знавати пульс або рух крови”.</w:t>
      </w:r>
    </w:p>
    <w:p>
      <w:pPr>
        <w:pStyle w:val="Normal"/>
        <w:ind w:firstLine="709"/>
        <w:jc w:val="both"/>
        <w:rPr/>
      </w:pPr>
      <w:r>
        <w:rPr>
          <w:sz w:val="28"/>
          <w:szCs w:val="28"/>
        </w:rPr>
        <w:t>Дуже поширена в ХVІ-ХVІІ століттях була в Україні книга під назвою “Тайная тайныхъ”, що була перекладом з арабської мови, зробленим у кінці XV століття. У цій книзі були подані відомості про будову людського тіла та про рі</w:t>
        <w:softHyphen/>
        <w:t>зні лікувальні середники.</w:t>
      </w:r>
    </w:p>
    <w:p>
      <w:pPr>
        <w:pStyle w:val="Normal"/>
        <w:ind w:firstLine="709"/>
        <w:jc w:val="both"/>
        <w:rPr>
          <w:sz w:val="28"/>
          <w:szCs w:val="28"/>
        </w:rPr>
      </w:pPr>
      <w:r>
        <w:rPr>
          <w:sz w:val="28"/>
          <w:szCs w:val="28"/>
        </w:rPr>
        <w:t>Число монастирських шпиталів та притулків було до</w:t>
        <w:softHyphen/>
        <w:t>сить велике. Так, наприклад, Павло Алепський, який опи</w:t>
        <w:softHyphen/>
        <w:t>сав подорож патріарха Макарія по Україні в середині XVII століття, пише: “У всій козацькій країні було багато будин</w:t>
        <w:softHyphen/>
        <w:t>ків для інвалідів та шпиталів”.</w:t>
      </w:r>
    </w:p>
    <w:p>
      <w:pPr>
        <w:pStyle w:val="Normal"/>
        <w:ind w:firstLine="709"/>
        <w:jc w:val="both"/>
        <w:rPr>
          <w:sz w:val="28"/>
          <w:szCs w:val="28"/>
        </w:rPr>
      </w:pPr>
      <w:r>
        <w:rPr>
          <w:sz w:val="28"/>
          <w:szCs w:val="28"/>
        </w:rPr>
      </w:r>
    </w:p>
    <w:p>
      <w:pPr>
        <w:pStyle w:val="Normal"/>
        <w:ind w:firstLine="709"/>
        <w:jc w:val="both"/>
        <w:rPr/>
      </w:pPr>
      <w:r>
        <w:rPr>
          <w:b/>
          <w:sz w:val="28"/>
          <w:szCs w:val="28"/>
        </w:rPr>
        <w:t>МОРГАНЬЇ ДЖОВАННІ БАТІСТА</w:t>
      </w:r>
      <w:r>
        <w:rPr>
          <w:sz w:val="28"/>
          <w:szCs w:val="28"/>
        </w:rPr>
        <w:t xml:space="preserve"> (1682-1771 рр.) – іта</w:t>
        <w:softHyphen/>
        <w:t>лійський лікар, анатом і хірург, один з основоположників патологічної анатомії.</w:t>
      </w:r>
    </w:p>
    <w:p>
      <w:pPr>
        <w:pStyle w:val="Normal"/>
        <w:tabs>
          <w:tab w:val="clear" w:pos="708"/>
          <w:tab w:val="left" w:pos="3378" w:leader="none"/>
        </w:tabs>
        <w:ind w:firstLine="709"/>
        <w:jc w:val="both"/>
        <w:rPr/>
      </w:pPr>
      <w:r>
        <w:rPr>
          <w:sz w:val="28"/>
          <w:szCs w:val="28"/>
        </w:rPr>
        <w:t>Високообдарований від природи,</w:t>
        <w:softHyphen/>
        <w:t xml:space="preserve"> Д. Морганьї у дев’ятнадцятирічному віці одержав сту</w:t>
        <w:softHyphen/>
        <w:t>пінь доктора філософії і доктора медицини. Очолював кафе</w:t>
        <w:softHyphen/>
        <w:t>дру анатомії у Болонському (з 1706 р.) і впродовж п’ятдеся</w:t>
        <w:softHyphen/>
        <w:t>ти дев’яти років – кафедру практичної медицини в Падуанському (з 1711 р. до кінця життя) університетах. Автор праць з анатомії, історії медицини, з археології і філософії.</w:t>
      </w:r>
    </w:p>
    <w:p>
      <w:pPr>
        <w:pStyle w:val="Normal"/>
        <w:ind w:firstLine="709"/>
        <w:jc w:val="both"/>
        <w:rPr/>
      </w:pPr>
      <w:r>
        <w:rPr>
          <w:sz w:val="28"/>
          <w:szCs w:val="28"/>
        </w:rPr>
        <w:t>Д. Морганьї став знаменитим відразу – після виступу з до</w:t>
        <w:softHyphen/>
        <w:t>повіддю (1705 р.) про свої відкриття в анатомії гортані, орга</w:t>
        <w:softHyphen/>
        <w:t>нів розмноження і великих судин. Йому належить також від</w:t>
        <w:softHyphen/>
        <w:t>криття анатомічних подробиць у щитоподібній залозі, у че</w:t>
        <w:softHyphen/>
        <w:t>репних кістках та у багатьох інших органах.</w:t>
      </w:r>
    </w:p>
    <w:p>
      <w:pPr>
        <w:pStyle w:val="Normal"/>
        <w:ind w:firstLine="709"/>
        <w:jc w:val="both"/>
        <w:rPr/>
      </w:pPr>
      <w:r>
        <w:rPr>
          <w:sz w:val="28"/>
          <w:szCs w:val="28"/>
        </w:rPr>
        <w:t>Та найбільше вчений цікавився патологічними змінами у різних частинах тіла. Зібрані про це дані Д. Морганьї узагаль</w:t>
        <w:softHyphen/>
        <w:t>нив у шеститомному дослідженні “Про місцезнаходження і причини хвороб, виявлених анатомом” (Т. 1-2, Венеція, 1761 р.). Цією фундаменталь</w:t>
        <w:softHyphen/>
        <w:t>ною працею, що була вінцем наукової діяльності ученого, покладено початок патологі</w:t>
        <w:softHyphen/>
        <w:t>чній анатомії, тобто анато</w:t>
        <w:softHyphen/>
        <w:t>мії, яка описує не здорові, а хворі органи.</w:t>
      </w:r>
    </w:p>
    <w:p>
      <w:pPr>
        <w:pStyle w:val="Normal"/>
        <w:ind w:firstLine="709"/>
        <w:jc w:val="both"/>
        <w:rPr>
          <w:sz w:val="28"/>
          <w:szCs w:val="28"/>
        </w:rPr>
      </w:pPr>
      <w:r>
        <w:rPr>
          <w:sz w:val="28"/>
          <w:szCs w:val="28"/>
        </w:rPr>
        <w:t>За свої відкриття Д. Морга</w:t>
        <w:softHyphen/>
        <w:t>ньї отримав почесні дипломи Академій наук Берліна, Ло</w:t>
        <w:softHyphen/>
        <w:t>ндона, Парижа, Петербурга.</w:t>
      </w:r>
    </w:p>
    <w:p>
      <w:pPr>
        <w:pStyle w:val="Normal"/>
        <w:ind w:firstLine="709"/>
        <w:jc w:val="both"/>
        <w:rPr>
          <w:sz w:val="28"/>
          <w:szCs w:val="28"/>
        </w:rPr>
      </w:pPr>
      <w:r>
        <w:rPr>
          <w:sz w:val="28"/>
          <w:szCs w:val="28"/>
        </w:rPr>
      </w:r>
    </w:p>
    <w:p>
      <w:pPr>
        <w:pStyle w:val="Normal"/>
        <w:ind w:firstLine="709"/>
        <w:jc w:val="both"/>
        <w:rPr/>
      </w:pPr>
      <w:r>
        <w:rPr>
          <w:b/>
          <w:sz w:val="28"/>
          <w:szCs w:val="28"/>
        </w:rPr>
        <w:t xml:space="preserve">ОБРАЗЦОВ ВАСИЛЬ ПАРМЕНОВИЧ </w:t>
      </w:r>
      <w:r>
        <w:rPr>
          <w:sz w:val="28"/>
          <w:szCs w:val="28"/>
        </w:rPr>
        <w:t>(1851-1920 рр.) – російський і укра</w:t>
        <w:softHyphen/>
        <w:t>їнський терапевт, один із ос</w:t>
        <w:softHyphen/>
        <w:t>новоположників Київської терапевтичної школи. Закін</w:t>
        <w:softHyphen/>
        <w:t>чив Медико-хірургічну ака</w:t>
        <w:softHyphen/>
        <w:t>демію в Санкт-Петербурзі (1875 р.). З 1893 по 1918 рр. – професор Київського універ</w:t>
        <w:softHyphen/>
        <w:t>ситету, де завідував кафед</w:t>
        <w:softHyphen/>
        <w:t>рами спеціальної патології і факультетської терапії.</w:t>
      </w:r>
    </w:p>
    <w:p>
      <w:pPr>
        <w:pStyle w:val="Normal"/>
        <w:ind w:firstLine="709"/>
        <w:jc w:val="both"/>
        <w:rPr/>
      </w:pPr>
      <w:r>
        <w:rPr>
          <w:sz w:val="28"/>
          <w:szCs w:val="28"/>
        </w:rPr>
        <w:t>В. Образцов створив свою оригінальну школу, яка за методами клінічного обсте</w:t>
        <w:softHyphen/>
        <w:t>ження хворого відрізнялася від сучасних йому російських та західноєвропейських шкіл. Розроблена ним глибока ков</w:t>
        <w:softHyphen/>
        <w:t>зна методична пальпація органів черевної порожнини здобу</w:t>
        <w:softHyphen/>
        <w:t>ла загальне визнання. В. Образцов показав, що цей метод дає змогу в більшості випадків розпізнати багато хвороб ор</w:t>
        <w:softHyphen/>
        <w:t>ганів травлення, а також висунув положення про можли</w:t>
        <w:softHyphen/>
        <w:t>вість промацування незмінених органів черевної порожнини. Виділив ентерити як самостійну клінічну форму, описав клі</w:t>
        <w:softHyphen/>
        <w:t>ніку різних форм апендициту, вдосконалив діагностику ни</w:t>
        <w:softHyphen/>
        <w:t>зки інших шлунково-кишкових захворювань. У галузі кар</w:t>
        <w:softHyphen/>
        <w:t>діології працював над удосконаленням методів перкусії, і особливо аускультації серця, запропонував свій метод без</w:t>
        <w:softHyphen/>
        <w:t>посереднього вислухування серця. При цьому він сформу</w:t>
        <w:softHyphen/>
        <w:t>лював учення про механізм роздвоєння тонів серця, описав нормальний третій тон, дав докладну характеристику рит</w:t>
        <w:softHyphen/>
        <w:t xml:space="preserve">му </w:t>
      </w:r>
      <w:r>
        <w:rPr>
          <w:sz w:val="28"/>
          <w:szCs w:val="28"/>
          <w:lang w:val="ru-RU"/>
        </w:rPr>
        <w:t>“</w:t>
      </w:r>
      <w:r>
        <w:rPr>
          <w:sz w:val="28"/>
          <w:szCs w:val="28"/>
        </w:rPr>
        <w:t>галопу</w:t>
      </w:r>
      <w:r>
        <w:rPr>
          <w:sz w:val="28"/>
          <w:szCs w:val="28"/>
          <w:lang w:val="ru-RU"/>
        </w:rPr>
        <w:t>”</w:t>
      </w:r>
      <w:r>
        <w:rPr>
          <w:sz w:val="28"/>
          <w:szCs w:val="28"/>
        </w:rPr>
        <w:t>. Неабияке значення має опис В. Образцовим (ра</w:t>
        <w:softHyphen/>
        <w:t>зом із М.Д. Стражеско) клінічної картини тромбозу вінцевих артерій серця (1909, 1910 рр.), що започаткував прижиттє</w:t>
        <w:softHyphen/>
        <w:t>ву діагностику інфаркту міокарда.</w:t>
      </w:r>
    </w:p>
    <w:p>
      <w:pPr>
        <w:pStyle w:val="Normal"/>
        <w:ind w:firstLine="709"/>
        <w:jc w:val="both"/>
        <w:rPr/>
      </w:pPr>
      <w:r>
        <w:rPr>
          <w:sz w:val="28"/>
          <w:szCs w:val="28"/>
        </w:rPr>
        <w:t>З впровадженням в клініку електро- і фонокардіографії погляди В.П.</w:t>
      </w:r>
      <w:r>
        <w:rPr>
          <w:sz w:val="28"/>
          <w:szCs w:val="28"/>
          <w:lang w:val="en-US"/>
        </w:rPr>
        <w:t> </w:t>
      </w:r>
      <w:r>
        <w:rPr>
          <w:sz w:val="28"/>
          <w:szCs w:val="28"/>
        </w:rPr>
        <w:t xml:space="preserve">Образцова дістали цілковите підтвердження. </w:t>
      </w:r>
      <w:r>
        <w:rPr>
          <w:b/>
          <w:sz w:val="28"/>
          <w:szCs w:val="28"/>
        </w:rPr>
        <w:t xml:space="preserve"> </w:t>
      </w:r>
    </w:p>
    <w:p>
      <w:pPr>
        <w:pStyle w:val="Normal"/>
        <w:tabs>
          <w:tab w:val="clear" w:pos="708"/>
          <w:tab w:val="left" w:pos="1767" w:leader="none"/>
        </w:tabs>
        <w:ind w:firstLine="709"/>
        <w:jc w:val="both"/>
        <w:rPr>
          <w:b/>
          <w:b/>
          <w:sz w:val="28"/>
          <w:szCs w:val="28"/>
        </w:rPr>
      </w:pPr>
      <w:r>
        <w:rPr>
          <w:b/>
          <w:sz w:val="28"/>
          <w:szCs w:val="28"/>
        </w:rPr>
      </w:r>
    </w:p>
    <w:p>
      <w:pPr>
        <w:pStyle w:val="Normal"/>
        <w:ind w:firstLine="709"/>
        <w:jc w:val="both"/>
        <w:rPr/>
      </w:pPr>
      <w:r>
        <w:rPr>
          <w:b/>
          <w:sz w:val="28"/>
          <w:szCs w:val="28"/>
        </w:rPr>
        <w:t>ОЛЕКСАНДР ІЗ ТРАЛЛ</w:t>
      </w:r>
      <w:r>
        <w:rPr>
          <w:sz w:val="28"/>
          <w:szCs w:val="28"/>
        </w:rPr>
        <w:t xml:space="preserve"> (Alexander Tralliаnus, бл. 525-605 рр.) – з лікарів-вчених Візантії він був найоригінальнішим, родом з Ефеса, син лікаря і брат архітектора Анфімія, що побу</w:t>
        <w:softHyphen/>
        <w:t>дував храм св. Софії в Константинополі.</w:t>
      </w:r>
    </w:p>
    <w:p>
      <w:pPr>
        <w:pStyle w:val="Normal"/>
        <w:ind w:firstLine="709"/>
        <w:jc w:val="both"/>
        <w:rPr/>
      </w:pPr>
      <w:r>
        <w:rPr>
          <w:sz w:val="28"/>
          <w:szCs w:val="28"/>
        </w:rPr>
        <w:t>Точність у встановленні діагнозу і прагнення з’ясувати причини хвороб відрізняли Олександра від його ко</w:t>
        <w:softHyphen/>
        <w:t>лег. Головним завданням лікаря Олександр вважав профілакти</w:t>
        <w:softHyphen/>
        <w:t xml:space="preserve">ку. Він багато подорожував. Жив на території Греції, Італії, Галлії, Африки. </w:t>
      </w:r>
    </w:p>
    <w:p>
      <w:pPr>
        <w:pStyle w:val="Normal"/>
        <w:ind w:firstLine="709"/>
        <w:jc w:val="both"/>
        <w:rPr/>
      </w:pPr>
      <w:r>
        <w:rPr>
          <w:sz w:val="28"/>
          <w:szCs w:val="28"/>
        </w:rPr>
        <w:t>12-томна праця Олександра про вну</w:t>
        <w:softHyphen/>
        <w:t>трішні хвороби та їх лікування користувалася популярністю протягом всього середньовіччя, була перекладена латинсь</w:t>
        <w:softHyphen/>
        <w:t>кою, сірійською, арабською та єврейською мовами і широко вивчалася як на Заході, так і на Сході, де Олександра ще за життя називали “цілителем”. Основним матеріалом для цієї праці стала власна лікарська практика.</w:t>
      </w:r>
    </w:p>
    <w:p>
      <w:pPr>
        <w:pStyle w:val="Normal"/>
        <w:keepNext w:val="true"/>
        <w:keepLines/>
        <w:numPr>
          <w:ilvl w:val="0"/>
          <w:numId w:val="0"/>
        </w:numPr>
        <w:ind w:firstLine="709"/>
        <w:jc w:val="both"/>
        <w:outlineLvl w:val="0"/>
        <w:rPr/>
      </w:pPr>
      <w:r>
        <w:rPr>
          <w:sz w:val="28"/>
          <w:szCs w:val="28"/>
        </w:rPr>
        <w:t>Він писав: “Призначення сильних проносних, припікан</w:t>
        <w:softHyphen/>
        <w:t>ня, масивні кровопускання – це кара для хворого, а не лікування. Одне з важливих завдань лікаря – запобігти хворобі”.</w:t>
      </w:r>
    </w:p>
    <w:p>
      <w:pPr>
        <w:pStyle w:val="Normal"/>
        <w:keepNext w:val="true"/>
        <w:keepLines/>
        <w:numPr>
          <w:ilvl w:val="0"/>
          <w:numId w:val="0"/>
        </w:numPr>
        <w:ind w:firstLine="709"/>
        <w:jc w:val="both"/>
        <w:outlineLvl w:val="0"/>
        <w:rPr>
          <w:sz w:val="28"/>
          <w:szCs w:val="28"/>
        </w:rPr>
      </w:pPr>
      <w:r>
        <w:rPr>
          <w:sz w:val="28"/>
          <w:szCs w:val="28"/>
        </w:rPr>
      </w:r>
    </w:p>
    <w:p>
      <w:pPr>
        <w:pStyle w:val="Normal"/>
        <w:keepNext w:val="true"/>
        <w:keepLines/>
        <w:numPr>
          <w:ilvl w:val="0"/>
          <w:numId w:val="0"/>
        </w:numPr>
        <w:ind w:firstLine="709"/>
        <w:jc w:val="both"/>
        <w:outlineLvl w:val="0"/>
        <w:rPr/>
      </w:pPr>
      <w:r>
        <w:rPr>
          <w:b/>
          <w:bCs/>
          <w:sz w:val="28"/>
          <w:szCs w:val="28"/>
        </w:rPr>
        <w:t>ОРІБАСІЙ</w:t>
      </w:r>
      <w:r>
        <w:rPr>
          <w:sz w:val="28"/>
          <w:szCs w:val="28"/>
        </w:rPr>
        <w:t xml:space="preserve"> з Пергама (Oribasius, 325-403 рр.) – найвидатніший лікар Візантійської імперії свого часу. Медицину ви</w:t>
        <w:softHyphen/>
        <w:t xml:space="preserve">вчав в Александрії, яка тоді зберігала славу найбільшого медичного центру Середземномор’я. </w:t>
      </w:r>
    </w:p>
    <w:p>
      <w:pPr>
        <w:pStyle w:val="Normal"/>
        <w:ind w:firstLine="709"/>
        <w:jc w:val="both"/>
        <w:rPr>
          <w:sz w:val="28"/>
          <w:szCs w:val="28"/>
        </w:rPr>
      </w:pPr>
      <w:r>
        <w:rPr>
          <w:sz w:val="28"/>
          <w:szCs w:val="28"/>
        </w:rPr>
        <w:t>Орібасій у 361 р. склав свою основну енциклопедичну працю “Лікарське зібрання” з 70 книг, з яких до нас дійшли тіль</w:t>
        <w:softHyphen/>
        <w:t>ки 27. У ній він узагальнив і систематизував лікарську спад</w:t>
        <w:softHyphen/>
        <w:t>щину від Гіппократа до Галена, включно з працями Діокла, Діоскоріда, Руфа з Ефеса, хірурга Антілуса та інших античних авторів. Багато про що з їхніх творів ми знаємо тільки завдяки Орібасію.</w:t>
      </w:r>
    </w:p>
    <w:p>
      <w:pPr>
        <w:pStyle w:val="Normal"/>
        <w:keepNext w:val="true"/>
        <w:keepLines/>
        <w:numPr>
          <w:ilvl w:val="0"/>
          <w:numId w:val="0"/>
        </w:numPr>
        <w:ind w:firstLine="709"/>
        <w:jc w:val="both"/>
        <w:outlineLvl w:val="0"/>
        <w:rPr>
          <w:sz w:val="28"/>
          <w:szCs w:val="28"/>
        </w:rPr>
      </w:pPr>
      <w:r>
        <w:rPr>
          <w:sz w:val="28"/>
          <w:szCs w:val="28"/>
        </w:rPr>
        <w:t>На прохання свого сина, який вивчав медицину, Орібасій склав скорочений варіант свого зведення, так званий “Синопсис” з 9 книг. Ще коротшим витягом із “Синопсиса” була друга відома праця Орібасія “Загальнодоступні ліки”. Вона призначалася для людей, що не мали медичної освіти й готували ліки в домашніх умовах. Обидві праці в V ст. були перекладені латинською мовою і дійшли до нас у повному обсязі.</w:t>
      </w:r>
    </w:p>
    <w:p>
      <w:pPr>
        <w:pStyle w:val="Normal"/>
        <w:keepNext w:val="true"/>
        <w:keepLines/>
        <w:numPr>
          <w:ilvl w:val="0"/>
          <w:numId w:val="0"/>
        </w:numPr>
        <w:ind w:firstLine="709"/>
        <w:jc w:val="both"/>
        <w:outlineLvl w:val="0"/>
        <w:rPr>
          <w:sz w:val="28"/>
          <w:szCs w:val="28"/>
        </w:rPr>
      </w:pPr>
      <w:r>
        <w:rPr>
          <w:sz w:val="28"/>
          <w:szCs w:val="28"/>
        </w:rPr>
      </w:r>
    </w:p>
    <w:p>
      <w:pPr>
        <w:pStyle w:val="Normal"/>
        <w:ind w:firstLine="709"/>
        <w:jc w:val="both"/>
        <w:rPr/>
      </w:pPr>
      <w:r>
        <w:rPr>
          <w:b/>
          <w:sz w:val="28"/>
          <w:szCs w:val="28"/>
        </w:rPr>
        <w:t xml:space="preserve">ОСТРОЗЬКА ШКОЛА </w:t>
      </w:r>
      <w:r>
        <w:rPr>
          <w:sz w:val="28"/>
          <w:szCs w:val="28"/>
        </w:rPr>
        <w:t>– у 1576 р. в м. Острозі князем</w:t>
      </w:r>
      <w:r>
        <w:rPr>
          <w:i/>
          <w:iCs/>
          <w:sz w:val="28"/>
          <w:szCs w:val="28"/>
        </w:rPr>
        <w:t xml:space="preserve"> Костянтином Костянти</w:t>
        <w:softHyphen/>
        <w:t>новичем Острозьким</w:t>
      </w:r>
      <w:r>
        <w:rPr>
          <w:sz w:val="28"/>
          <w:szCs w:val="28"/>
        </w:rPr>
        <w:t xml:space="preserve"> (1526-1608 рр.), українським магнатом, київським воєводою, діячем культури, засновано Острозь</w:t>
        <w:softHyphen/>
        <w:t>ку школу – греко-слов’яно-латинську колегію, яка стала першою українською школою вищого рівня. Серед сучасни</w:t>
        <w:softHyphen/>
        <w:t>ків вона відома під назвою “академія”. Острозька академія стала значним освітнім центром антикатолицького спряму</w:t>
        <w:softHyphen/>
        <w:t>вання. Велику роль в її діяльності відіграли зв’язки з Росі</w:t>
        <w:softHyphen/>
        <w:t>єю, Грецією, південними та західними слов’янами.</w:t>
      </w:r>
    </w:p>
    <w:p>
      <w:pPr>
        <w:pStyle w:val="Normal"/>
        <w:ind w:firstLine="709"/>
        <w:jc w:val="both"/>
        <w:rPr>
          <w:sz w:val="28"/>
          <w:szCs w:val="28"/>
        </w:rPr>
      </w:pPr>
      <w:r>
        <w:rPr>
          <w:sz w:val="28"/>
          <w:szCs w:val="28"/>
        </w:rPr>
        <w:t>У школі викладали слов’янську, грецьку і латинську мови й так звані “вільні науки” (граматику, арифметику, рито</w:t>
        <w:softHyphen/>
        <w:t>рику, логіку та інші).</w:t>
      </w:r>
    </w:p>
    <w:p>
      <w:pPr>
        <w:pStyle w:val="Normal"/>
        <w:ind w:firstLine="709"/>
        <w:jc w:val="both"/>
        <w:rPr/>
      </w:pPr>
      <w:r>
        <w:rPr>
          <w:sz w:val="28"/>
          <w:szCs w:val="28"/>
        </w:rPr>
        <w:t>При Острозькій школі у 1578 р.</w:t>
      </w:r>
      <w:r>
        <w:rPr>
          <w:i/>
          <w:iCs/>
          <w:sz w:val="28"/>
          <w:szCs w:val="28"/>
        </w:rPr>
        <w:t xml:space="preserve"> Іваном Федоровим</w:t>
      </w:r>
      <w:r>
        <w:rPr>
          <w:sz w:val="28"/>
          <w:szCs w:val="28"/>
        </w:rPr>
        <w:t xml:space="preserve"> на кошти К.К. Острозького була заснована одна з найстаріших друкарень в Україні. Тут було надруковано Буквар (1578 р.), Новий завіт і алфавітний покажчик до нього (1580 р.), вір</w:t>
        <w:softHyphen/>
        <w:t>шовану “Хронологію” А. Римші і Острозьку біблію. Всього за час існування було відомо близько 30 острозьких видань.</w:t>
      </w:r>
    </w:p>
    <w:p>
      <w:pPr>
        <w:pStyle w:val="Normal"/>
        <w:ind w:firstLine="709"/>
        <w:jc w:val="both"/>
        <w:rPr>
          <w:sz w:val="28"/>
          <w:szCs w:val="28"/>
        </w:rPr>
      </w:pPr>
      <w:r>
        <w:rPr>
          <w:sz w:val="28"/>
          <w:szCs w:val="28"/>
        </w:rPr>
        <w:t>Вихованцями школи були гетьман П. Сагайдачний, М. Смотрицький, І. Княгиницький та інші.</w:t>
      </w:r>
    </w:p>
    <w:p>
      <w:pPr>
        <w:pStyle w:val="Normal"/>
        <w:ind w:firstLine="709"/>
        <w:jc w:val="both"/>
        <w:rPr>
          <w:sz w:val="28"/>
          <w:szCs w:val="28"/>
        </w:rPr>
      </w:pPr>
      <w:r>
        <w:rPr>
          <w:sz w:val="28"/>
          <w:szCs w:val="28"/>
        </w:rPr>
        <w:t>Острозька школа мала велике значення для поширення освіти серед населення та організації шкіл в Україні, а та</w:t>
        <w:softHyphen/>
        <w:t>кож впливала на відкриті пізніше братські школи у Львові, Києві, Луцьку, Вільнюсі, Бресті.</w:t>
      </w:r>
    </w:p>
    <w:p>
      <w:pPr>
        <w:pStyle w:val="Normal"/>
        <w:keepNext w:val="true"/>
        <w:keepLines/>
        <w:numPr>
          <w:ilvl w:val="0"/>
          <w:numId w:val="0"/>
        </w:numPr>
        <w:ind w:firstLine="709"/>
        <w:jc w:val="both"/>
        <w:outlineLvl w:val="0"/>
        <w:rPr>
          <w:sz w:val="28"/>
          <w:szCs w:val="28"/>
        </w:rPr>
      </w:pPr>
      <w:r>
        <w:rPr>
          <w:sz w:val="28"/>
          <w:szCs w:val="28"/>
        </w:rPr>
        <w:t>Школа перестала існувати в 1636 році.</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ПАВЛОВСЬКИЙ ЄВГЕН НИКАНОРОВИЧ</w:t>
      </w:r>
      <w:r>
        <w:rPr>
          <w:sz w:val="28"/>
          <w:szCs w:val="28"/>
        </w:rPr>
        <w:t xml:space="preserve"> (1884-1965 рр.) – під керівництвом Є.Н. Павловського проведено понад 160 комплексних експедицій у різні райони країни для вивчення епідемічних паразита</w:t>
        <w:softHyphen/>
        <w:t>рних захворювань. Підсумовуючи досвід цих експедицій, Є.</w:t>
      </w:r>
      <w:r>
        <w:rPr>
          <w:spacing w:val="50"/>
          <w:sz w:val="28"/>
          <w:szCs w:val="28"/>
        </w:rPr>
        <w:t>Н.</w:t>
      </w:r>
      <w:r>
        <w:rPr>
          <w:sz w:val="28"/>
          <w:szCs w:val="28"/>
        </w:rPr>
        <w:t xml:space="preserve"> Павловський вперше у світовій науці сформулював основні положення вчення про біоценози. Його роботу з цієї проблеми відзначено Ленінською премією. З позицій теорії про природновогнищеві захворювання в СРСР вивчено кліщовий і японський енцефаліти, чуму, туляремію, лептоспіроз, сказ, токсоплазмоз та багато інших захворювань, розроблено принципи типізації природних вогнищ захворювання людини.</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ПАВЛО З ОСТРОВА ЕГІНА</w:t>
      </w:r>
      <w:r>
        <w:rPr>
          <w:sz w:val="28"/>
          <w:szCs w:val="28"/>
        </w:rPr>
        <w:t xml:space="preserve"> (Paulus Aegineta, 625-690 рр.) –   широкознаний лікар Візантійської імперії. Він був найвидатнішим хірургом свого часу. Його ді</w:t>
        <w:softHyphen/>
        <w:t>яльність нерозривно пов’яза</w:t>
        <w:softHyphen/>
        <w:t>на з Александрією, де він на</w:t>
        <w:softHyphen/>
        <w:t xml:space="preserve">вчався і працював. </w:t>
      </w:r>
    </w:p>
    <w:p>
      <w:pPr>
        <w:pStyle w:val="Normal"/>
        <w:ind w:firstLine="709"/>
        <w:jc w:val="both"/>
        <w:rPr/>
      </w:pPr>
      <w:r>
        <w:rPr>
          <w:sz w:val="28"/>
          <w:szCs w:val="28"/>
        </w:rPr>
        <w:t>Павло склав два великих опуси: працю про жіночі хво</w:t>
        <w:softHyphen/>
        <w:t>роби (до нас не дійшла) і “Медичний збірник” із 7 книг – основний його твір, який відзначається оригіна</w:t>
        <w:softHyphen/>
        <w:t>льністю думки, ясністю ви</w:t>
        <w:softHyphen/>
        <w:t>кладу і глибоким знанням предмета. Латинський Захід користувався цим трактатом впродовж усіх середніх віків.</w:t>
      </w:r>
    </w:p>
    <w:p>
      <w:pPr>
        <w:pStyle w:val="Normal"/>
        <w:ind w:firstLine="709"/>
        <w:jc w:val="both"/>
        <w:rPr>
          <w:sz w:val="28"/>
          <w:szCs w:val="28"/>
        </w:rPr>
      </w:pPr>
      <w:r>
        <w:rPr>
          <w:sz w:val="28"/>
          <w:szCs w:val="28"/>
        </w:rPr>
        <w:t>Особливо цінною є шоста книга цього твору – доклад</w:t>
        <w:softHyphen/>
        <w:t>ний підсумок розвитку хірургії до VII ст. Цей найбільш ін</w:t>
        <w:softHyphen/>
        <w:t>формативний хірургічний текст грецькою мовою охоплює практично всі розділи хірургії: від учення про переломи, вивихи та ампутації до порожнинної, військової та пласти</w:t>
        <w:softHyphen/>
        <w:t>чної хірургії, що свідчить про успішне виконання в тогочасній Александрії найскладніших хірургічних операцій, таких як розтин грижі або пластична редукція молочної залози.</w:t>
      </w:r>
    </w:p>
    <w:p>
      <w:pPr>
        <w:pStyle w:val="Normal"/>
        <w:ind w:firstLine="709"/>
        <w:jc w:val="both"/>
        <w:rPr>
          <w:sz w:val="28"/>
          <w:szCs w:val="28"/>
        </w:rPr>
      </w:pPr>
      <w:r>
        <w:rPr>
          <w:sz w:val="28"/>
          <w:szCs w:val="28"/>
        </w:rPr>
        <w:t>Павло з Егіни мав славу найсміливішого хірурга свого часу, акушера і викладача.</w:t>
      </w:r>
    </w:p>
    <w:p>
      <w:pPr>
        <w:pStyle w:val="Normal"/>
        <w:ind w:firstLine="709"/>
        <w:jc w:val="both"/>
        <w:rPr>
          <w:sz w:val="28"/>
          <w:szCs w:val="28"/>
        </w:rPr>
      </w:pPr>
      <w:r>
        <w:rPr>
          <w:sz w:val="28"/>
          <w:szCs w:val="28"/>
        </w:rPr>
      </w:r>
    </w:p>
    <w:p>
      <w:pPr>
        <w:pStyle w:val="Normal"/>
        <w:ind w:firstLine="709"/>
        <w:jc w:val="both"/>
        <w:rPr/>
      </w:pPr>
      <w:r>
        <w:rPr>
          <w:b/>
          <w:sz w:val="28"/>
          <w:szCs w:val="28"/>
        </w:rPr>
        <w:t>ПАРАЦЕЛЬС</w:t>
      </w:r>
      <w:r>
        <w:rPr>
          <w:sz w:val="28"/>
          <w:szCs w:val="28"/>
        </w:rPr>
        <w:t xml:space="preserve"> (справжнє ім’я Філіпп Ауреол Геофраст Бомбаст фон Гогенгейм) – був сином  швейцарського лікаря-хіміка. Медичну освіту здобув у Феррарі (Італія ).</w:t>
      </w:r>
    </w:p>
    <w:p>
      <w:pPr>
        <w:pStyle w:val="Normal"/>
        <w:ind w:firstLine="709"/>
        <w:jc w:val="both"/>
        <w:rPr>
          <w:sz w:val="28"/>
          <w:szCs w:val="28"/>
        </w:rPr>
      </w:pPr>
      <w:r>
        <w:rPr>
          <w:sz w:val="28"/>
          <w:szCs w:val="28"/>
        </w:rPr>
        <w:t>Тоді прийнято було серед учнів брати псевдонім, і він узяв собі латинізоване ім’я Рara-Сelsus – подібний до Цельса. Розчарований у медицині давніх греків, він шукає знань в університетах, у лікарів-практиків Англії, Франції, Німеччини.</w:t>
      </w:r>
    </w:p>
    <w:p>
      <w:pPr>
        <w:pStyle w:val="Normal"/>
        <w:ind w:firstLine="709"/>
        <w:jc w:val="both"/>
        <w:rPr>
          <w:sz w:val="28"/>
          <w:szCs w:val="28"/>
        </w:rPr>
      </w:pPr>
      <w:r>
        <w:rPr>
          <w:sz w:val="28"/>
          <w:szCs w:val="28"/>
        </w:rPr>
        <w:t>Здобувши авторитет лікаря-новатора, він поверта</w:t>
        <w:softHyphen/>
        <w:t>ється до Базеля, де дістає посаду міського лікаря з пра</w:t>
        <w:softHyphen/>
        <w:t>вом читання лекцій. Частину занять він проводить біля лі</w:t>
        <w:softHyphen/>
        <w:t>жка хворого. Його девізом було: “Всьому учить досвід”.</w:t>
      </w:r>
    </w:p>
    <w:p>
      <w:pPr>
        <w:pStyle w:val="Normal"/>
        <w:ind w:firstLine="709"/>
        <w:jc w:val="both"/>
        <w:rPr/>
      </w:pPr>
      <w:r>
        <w:rPr>
          <w:sz w:val="28"/>
          <w:szCs w:val="28"/>
        </w:rPr>
        <w:t>Античне вчення, що тіло складається з 4-х соків (кро</w:t>
        <w:softHyphen/>
        <w:t>ві, слизу, жовчі чорної і жовтої) він вважав неправильним.</w:t>
      </w:r>
    </w:p>
    <w:p>
      <w:pPr>
        <w:pStyle w:val="Normal"/>
        <w:ind w:firstLine="709"/>
        <w:jc w:val="both"/>
        <w:rPr>
          <w:sz w:val="28"/>
          <w:szCs w:val="28"/>
        </w:rPr>
      </w:pPr>
      <w:r>
        <w:rPr>
          <w:sz w:val="28"/>
          <w:szCs w:val="28"/>
        </w:rPr>
        <w:t>Людина, за Парацельсом, створена із землі, і тіло її побудоване з тих самих складових частин, що і ґрунт. Усі процеси в організмі мають хімічний характер. Тому він час</w:t>
        <w:softHyphen/>
        <w:t>то застосовував у лікуванні мідь, залізо, олово, миш’як, сурму і мінеральні води. Він наголошував на дозуванні ліків: “Все є отрута, ніщо не позбавлено отрутності. Лише доза робить отруту непомітною”.</w:t>
      </w:r>
    </w:p>
    <w:p>
      <w:pPr>
        <w:pStyle w:val="Normal"/>
        <w:ind w:firstLine="709"/>
        <w:jc w:val="both"/>
        <w:rPr>
          <w:sz w:val="28"/>
          <w:szCs w:val="28"/>
        </w:rPr>
      </w:pPr>
      <w:r>
        <w:rPr>
          <w:sz w:val="28"/>
          <w:szCs w:val="28"/>
        </w:rPr>
        <w:t>Парацельс приділяв увагу хворобам, пов’язаним з про</w:t>
        <w:softHyphen/>
        <w:t>фесією, описав хвороби гірників, ливарників, рибалок, вої</w:t>
        <w:softHyphen/>
        <w:t>нів та інші.</w:t>
      </w:r>
    </w:p>
    <w:p>
      <w:pPr>
        <w:pStyle w:val="Normal"/>
        <w:ind w:firstLine="709"/>
        <w:jc w:val="both"/>
        <w:rPr>
          <w:sz w:val="28"/>
          <w:szCs w:val="28"/>
        </w:rPr>
      </w:pPr>
      <w:r>
        <w:rPr>
          <w:sz w:val="28"/>
          <w:szCs w:val="28"/>
        </w:rPr>
        <w:t>Парацельс займався дослідженнями хімічного порядку, проводив досліди на тваринах. Він помітив анестезуючу дію суміші сірчаної кислоти з алкоголем. Пізніше Фробен у 1734 році назвав її ефіром.</w:t>
      </w:r>
    </w:p>
    <w:p>
      <w:pPr>
        <w:pStyle w:val="Normal"/>
        <w:ind w:firstLine="709"/>
        <w:jc w:val="both"/>
        <w:rPr>
          <w:sz w:val="28"/>
          <w:szCs w:val="28"/>
        </w:rPr>
      </w:pPr>
      <w:r>
        <w:rPr>
          <w:sz w:val="28"/>
          <w:szCs w:val="28"/>
        </w:rPr>
        <w:t>Парацельс вимагав від лікаря високих моральних прин</w:t>
        <w:softHyphen/>
        <w:t>ципів: “Лікар не сміє бути лицеміром, старою бабою, мучи</w:t>
        <w:softHyphen/>
        <w:t>телем, катом, брехуном, легковажним... Лікар повинен удень і вночі думати про свого хво</w:t>
        <w:softHyphen/>
        <w:t>рого, щоденно спостерігати його, всі свої думки спрямо</w:t>
        <w:softHyphen/>
        <w:t>вувати на те, як найкраще його лікувати”.</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ПАРЕ АМБРУАЗ</w:t>
      </w:r>
      <w:r>
        <w:rPr>
          <w:sz w:val="28"/>
          <w:szCs w:val="28"/>
        </w:rPr>
        <w:t xml:space="preserve"> (1510-1590 рр.) – французький цирульник.  Після одного бою, за бра</w:t>
        <w:softHyphen/>
        <w:t>ком потрібних смолистих ре</w:t>
        <w:softHyphen/>
        <w:t>човин, він не зміг залити рани частині поранених, тому приклав до ран суміш яєчного жовтка з олією, що дуже непокоїло його всю ніч. Вранці він виявив, що стан у цих поранених набагато кращий, ніж у тих, кому рани було залито. Це він пе</w:t>
        <w:softHyphen/>
        <w:t>ревірив і дійшов висновку, що недоцільно припікати рани киплячою смолою.</w:t>
      </w:r>
      <w:r>
        <w:rPr>
          <w:b/>
          <w:bCs/>
          <w:i/>
          <w:iCs/>
          <w:spacing w:val="20"/>
          <w:sz w:val="28"/>
          <w:szCs w:val="28"/>
        </w:rPr>
        <w:tab/>
      </w:r>
    </w:p>
    <w:p>
      <w:pPr>
        <w:pStyle w:val="Normal"/>
        <w:ind w:firstLine="709"/>
        <w:jc w:val="both"/>
        <w:rPr>
          <w:sz w:val="28"/>
          <w:szCs w:val="28"/>
        </w:rPr>
      </w:pPr>
      <w:r>
        <w:rPr>
          <w:sz w:val="28"/>
          <w:szCs w:val="28"/>
        </w:rPr>
        <w:t>Амбруаз Паре був високообдарованою людиною. Він залишив багато праць з хірур</w:t>
        <w:softHyphen/>
        <w:t>гії й акушерства. Йому належить перший опис операції при переломах шийки стегнової кістки, опис повороту за ніжку плода не лише при поперековому положенні, а й у разі передлежачої плаценти.</w:t>
      </w:r>
    </w:p>
    <w:p>
      <w:pPr>
        <w:pStyle w:val="Normal"/>
        <w:ind w:firstLine="709"/>
        <w:jc w:val="both"/>
        <w:rPr>
          <w:sz w:val="28"/>
          <w:szCs w:val="28"/>
        </w:rPr>
      </w:pPr>
      <w:r>
        <w:rPr>
          <w:sz w:val="28"/>
          <w:szCs w:val="28"/>
        </w:rPr>
        <w:t>Паре залишив детальні малюнки ряду складних ортопе</w:t>
        <w:softHyphen/>
        <w:t>дичних приладів (штучні кінцівки, протези для ока). Він до</w:t>
        <w:softHyphen/>
        <w:t>кладно описав показання і техніку видалення зубів. Одній принцесі він пересадив замість видаленого хворого зуба здо</w:t>
        <w:softHyphen/>
        <w:t>ровий зуб її камеристки.</w:t>
      </w:r>
    </w:p>
    <w:p>
      <w:pPr>
        <w:pStyle w:val="Normal"/>
        <w:ind w:firstLine="709"/>
        <w:jc w:val="both"/>
        <w:rPr>
          <w:sz w:val="28"/>
          <w:szCs w:val="28"/>
        </w:rPr>
      </w:pPr>
      <w:r>
        <w:rPr>
          <w:sz w:val="28"/>
          <w:szCs w:val="28"/>
        </w:rPr>
        <w:t>За заслуги Амбруазу Паре було присвоєно звання ка</w:t>
        <w:softHyphen/>
        <w:t>мердинера короля і королівського хірурга.</w:t>
      </w:r>
    </w:p>
    <w:p>
      <w:pPr>
        <w:pStyle w:val="Normal"/>
        <w:ind w:firstLine="709"/>
        <w:jc w:val="both"/>
        <w:rPr>
          <w:sz w:val="28"/>
          <w:szCs w:val="28"/>
        </w:rPr>
      </w:pPr>
      <w:r>
        <w:rPr>
          <w:sz w:val="28"/>
          <w:szCs w:val="28"/>
        </w:rPr>
      </w:r>
    </w:p>
    <w:p>
      <w:pPr>
        <w:pStyle w:val="Normal"/>
        <w:ind w:firstLine="709"/>
        <w:jc w:val="both"/>
        <w:rPr/>
      </w:pPr>
      <w:r>
        <w:rPr>
          <w:b/>
          <w:sz w:val="28"/>
          <w:szCs w:val="28"/>
        </w:rPr>
        <w:t>ПАРИЗЬКА ХІРУРГІЧНА АКАДЕМІЯ</w:t>
      </w:r>
      <w:r>
        <w:rPr>
          <w:sz w:val="28"/>
          <w:szCs w:val="28"/>
        </w:rPr>
        <w:t xml:space="preserve"> – під час схоластичного викладання на медичних факультетах хірурги вважалися лише допоміжними медичними працівниками. Навіть тих, хто за</w:t>
        <w:softHyphen/>
        <w:t>кінчував хірургічну школу – коледж в Парижі не вважали лікарями. Основна кількість хірургів навчалась не в школах, а в майстернях цирульників.</w:t>
      </w:r>
    </w:p>
    <w:p>
      <w:pPr>
        <w:pStyle w:val="Normal"/>
        <w:ind w:firstLine="709"/>
        <w:jc w:val="both"/>
        <w:rPr>
          <w:sz w:val="28"/>
          <w:szCs w:val="28"/>
        </w:rPr>
      </w:pPr>
      <w:r>
        <w:rPr>
          <w:sz w:val="28"/>
          <w:szCs w:val="28"/>
        </w:rPr>
        <w:t>Через постійні війни, з’явилась потреба в хірургах.</w:t>
      </w:r>
    </w:p>
    <w:p>
      <w:pPr>
        <w:pStyle w:val="Normal"/>
        <w:ind w:firstLine="709"/>
        <w:jc w:val="both"/>
        <w:rPr>
          <w:sz w:val="28"/>
          <w:szCs w:val="28"/>
        </w:rPr>
      </w:pPr>
      <w:r>
        <w:rPr>
          <w:sz w:val="28"/>
          <w:szCs w:val="28"/>
        </w:rPr>
        <w:t>Дякуючи вдалому лікуванню французького короля Людовіка XIV з приводу фістули прямої кишки, придворні хіру</w:t>
        <w:softHyphen/>
        <w:t>рги Марешаль і Ла-Петроні дістали дозвіл на відкриття в Па</w:t>
        <w:softHyphen/>
        <w:t>рижі спеціальної вищої школи, яку назвали академією (1731 р.).</w:t>
      </w:r>
    </w:p>
    <w:p>
      <w:pPr>
        <w:pStyle w:val="Normal"/>
        <w:ind w:firstLine="709"/>
        <w:jc w:val="both"/>
        <w:rPr>
          <w:sz w:val="28"/>
          <w:szCs w:val="28"/>
        </w:rPr>
      </w:pPr>
      <w:r>
        <w:rPr>
          <w:sz w:val="28"/>
          <w:szCs w:val="28"/>
        </w:rPr>
        <w:t>У 1745 р. хірургічну академію було прирівняно до меди</w:t>
        <w:softHyphen/>
        <w:t>чного факультету університету.</w:t>
      </w:r>
    </w:p>
    <w:p>
      <w:pPr>
        <w:pStyle w:val="Normal"/>
        <w:ind w:firstLine="709"/>
        <w:jc w:val="both"/>
        <w:rPr>
          <w:sz w:val="28"/>
          <w:szCs w:val="28"/>
        </w:rPr>
      </w:pPr>
      <w:r>
        <w:rPr>
          <w:sz w:val="28"/>
          <w:szCs w:val="28"/>
        </w:rPr>
        <w:t>У ці ж роки самостійним стало зуболікування. У Франції офіційно було введено звання дантиста, яке присвоюва</w:t>
        <w:softHyphen/>
        <w:t>лось після складання відповідного іспиту.</w:t>
      </w:r>
    </w:p>
    <w:p>
      <w:pPr>
        <w:pStyle w:val="Normal"/>
        <w:ind w:firstLine="709"/>
        <w:jc w:val="both"/>
        <w:rPr/>
      </w:pPr>
      <w:r>
        <w:rPr>
          <w:sz w:val="28"/>
          <w:szCs w:val="28"/>
        </w:rPr>
        <w:t>Видатним хірургом і зубним лікарем був П. Фошар (1690-1762 рр.). Він був винахідником штучних зубів зі штифтами, обтураторів, пломбування зубів золотою, свинцевою і олов’яною фольгою.</w:t>
      </w:r>
    </w:p>
    <w:p>
      <w:pPr>
        <w:pStyle w:val="Normal"/>
        <w:ind w:firstLine="709"/>
        <w:jc w:val="both"/>
        <w:rPr/>
      </w:pPr>
      <w:r>
        <w:rPr>
          <w:sz w:val="28"/>
          <w:szCs w:val="28"/>
        </w:rPr>
        <w:t>Мутон почав виготовляти золоті коронки. П. Пфафф опи</w:t>
        <w:softHyphen/>
        <w:t>сав воскові зліпки щелеп для відливання зубних протезів.</w:t>
      </w:r>
    </w:p>
    <w:p>
      <w:pPr>
        <w:pStyle w:val="Normal"/>
        <w:ind w:firstLine="709"/>
        <w:jc w:val="both"/>
        <w:rPr>
          <w:sz w:val="28"/>
          <w:szCs w:val="28"/>
        </w:rPr>
      </w:pPr>
      <w:r>
        <w:rPr>
          <w:sz w:val="28"/>
          <w:szCs w:val="28"/>
        </w:rPr>
        <w:t>Першим керівником Паризької хірургічної академії був видатний хірург Жан Пті (1674-1760 рр.). Пізніше в академії працювали П’єр Дезо, Франсуа Шопар, які організували в паризьких шпиталях перші хірургічні клініки і почали вида</w:t>
        <w:softHyphen/>
        <w:t>вати перший хірургічний журнал. Імена цих хірургів і зараз зберігаються: трикутник Пті, замок Шопара, пов’язка Дезо.</w:t>
      </w:r>
    </w:p>
    <w:p>
      <w:pPr>
        <w:pStyle w:val="Normal"/>
        <w:ind w:firstLine="709"/>
        <w:jc w:val="both"/>
        <w:rPr>
          <w:sz w:val="28"/>
          <w:szCs w:val="28"/>
        </w:rPr>
      </w:pPr>
      <w:r>
        <w:rPr>
          <w:sz w:val="28"/>
          <w:szCs w:val="28"/>
        </w:rPr>
      </w:r>
    </w:p>
    <w:p>
      <w:pPr>
        <w:pStyle w:val="Normal"/>
        <w:ind w:firstLine="709"/>
        <w:jc w:val="both"/>
        <w:rPr/>
      </w:pPr>
      <w:r>
        <w:rPr>
          <w:b/>
          <w:sz w:val="28"/>
          <w:szCs w:val="28"/>
        </w:rPr>
        <w:t xml:space="preserve">ПАСТЕР ЛУЇ </w:t>
      </w:r>
      <w:r>
        <w:rPr>
          <w:sz w:val="28"/>
          <w:szCs w:val="28"/>
        </w:rPr>
        <w:t>(1822-1895 рр.) – французький вчений. Вперше науково довів роль бактерій у походженні інфекційних хвороб і процесах бродіння. Луї Пастер вважається засновником бактеріології як науки. Він, закінчивши університет, захистив дві дисертації і одержав дипломи доктора фізики і хімії. Ним було відкрито явище стереоізомерії, що стало основою розвитку стереохімії. Л. Пастер довів, що бродіння відбувається внаслідок життєдіяльності дрібних істот – дріжджів. До того часу бродіння вважалося суто хімічним процесом.</w:t>
      </w:r>
    </w:p>
    <w:p>
      <w:pPr>
        <w:pStyle w:val="Normal"/>
        <w:ind w:firstLine="709"/>
        <w:jc w:val="both"/>
        <w:rPr/>
      </w:pPr>
      <w:r>
        <w:rPr>
          <w:sz w:val="28"/>
          <w:szCs w:val="28"/>
        </w:rPr>
        <w:t>Л. Пастер не тільки з’ясував причину різних видів псування вина (скисання, згі</w:t>
        <w:softHyphen/>
        <w:t>ркнення, помутніння), але й запропонував засоби боротьби з ними – фільтрацію, пас</w:t>
        <w:softHyphen/>
        <w:t>теризацію. Живі організми виникають “лише від батьків, що їх нагаду</w:t>
        <w:softHyphen/>
        <w:t>ють”. Досліди Пастера довели, що спонтанне зародження мікроорганізмів є неможливим.</w:t>
      </w:r>
    </w:p>
    <w:p>
      <w:pPr>
        <w:pStyle w:val="Normal"/>
        <w:ind w:firstLine="709"/>
        <w:jc w:val="both"/>
        <w:rPr>
          <w:sz w:val="28"/>
          <w:szCs w:val="28"/>
        </w:rPr>
      </w:pPr>
      <w:r>
        <w:rPr>
          <w:sz w:val="28"/>
          <w:szCs w:val="28"/>
        </w:rPr>
        <w:t>Вивчення бродіння дало Л. Пастерові змогу проникнути в суть походження хвороб рослин (винограду, шовковиці) і тварин, зокрема птахів.</w:t>
      </w:r>
    </w:p>
    <w:p>
      <w:pPr>
        <w:pStyle w:val="Normal"/>
        <w:ind w:firstLine="709"/>
        <w:jc w:val="both"/>
        <w:rPr>
          <w:sz w:val="28"/>
          <w:szCs w:val="28"/>
        </w:rPr>
      </w:pPr>
      <w:r>
        <w:rPr>
          <w:sz w:val="28"/>
          <w:szCs w:val="28"/>
        </w:rPr>
        <w:t>У 1878 р. Л. Пастер виголосив у Паризькій академії наук доповідь, в якій доводив виникнення інфекційних хвороб внаслідок зараження організму бактеріями, чи мікробами.</w:t>
      </w:r>
    </w:p>
    <w:p>
      <w:pPr>
        <w:pStyle w:val="Normal"/>
        <w:ind w:firstLine="709"/>
        <w:jc w:val="both"/>
        <w:rPr>
          <w:sz w:val="28"/>
          <w:szCs w:val="28"/>
        </w:rPr>
      </w:pPr>
      <w:r>
        <w:rPr>
          <w:sz w:val="28"/>
          <w:szCs w:val="28"/>
        </w:rPr>
        <w:t>З фурункулів Л. Пастер виділив мікроорганізми, які він назвав стафілококами. На основі спостережень над умовами розвитку культур бактерій він зумів за допомогою нагрівання, вису</w:t>
        <w:softHyphen/>
        <w:t>шування досягти ослаблення їх вірулентності, здійснивши щеплення, встановити можливість запобігання захворюван</w:t>
        <w:softHyphen/>
        <w:t>ню на сибірку, сказ.</w:t>
      </w:r>
    </w:p>
    <w:p>
      <w:pPr>
        <w:pStyle w:val="Normal"/>
        <w:ind w:firstLine="709"/>
        <w:jc w:val="both"/>
        <w:rPr>
          <w:sz w:val="28"/>
          <w:szCs w:val="28"/>
        </w:rPr>
      </w:pPr>
      <w:r>
        <w:rPr>
          <w:sz w:val="28"/>
          <w:szCs w:val="28"/>
        </w:rPr>
        <w:t>Виділити збудника сказу Л. Пастер не зміг, але йому вдалося встановити, що найбільш надійний спосіб заражен</w:t>
        <w:softHyphen/>
        <w:t>ня тварин – це введення слини хворої тварини безпосеред</w:t>
        <w:softHyphen/>
        <w:t>ньо в мозок. Це стало основою для одержання антирабічної вакцини, яку готували з висушених в стерильних умовах шматочків мозку штучно заражених тварин. Ефективність вакцинації спершу довели на собаках, а 6 липня 1885 р. було проведено успішну вакцинацію людей, покусаних скажени</w:t>
        <w:softHyphen/>
        <w:t>ми собаками.</w:t>
      </w:r>
    </w:p>
    <w:p>
      <w:pPr>
        <w:pStyle w:val="Normal"/>
        <w:ind w:firstLine="709"/>
        <w:jc w:val="both"/>
        <w:rPr>
          <w:sz w:val="28"/>
          <w:szCs w:val="28"/>
        </w:rPr>
      </w:pPr>
      <w:r>
        <w:rPr>
          <w:sz w:val="28"/>
          <w:szCs w:val="28"/>
        </w:rPr>
      </w:r>
    </w:p>
    <w:p>
      <w:pPr>
        <w:pStyle w:val="Style15"/>
        <w:numPr>
          <w:ilvl w:val="0"/>
          <w:numId w:val="0"/>
        </w:numPr>
        <w:spacing w:before="0" w:after="0"/>
        <w:ind w:firstLine="709"/>
        <w:jc w:val="both"/>
        <w:outlineLvl w:val="4"/>
        <w:rPr/>
      </w:pPr>
      <w:r>
        <w:rPr>
          <w:b/>
          <w:sz w:val="28"/>
          <w:szCs w:val="28"/>
          <w:lang w:val="uk-UA"/>
        </w:rPr>
        <w:t>ПЕРІОДИЗАЦІЯ ІСТОРІЇ МЕДИЦИНИ</w:t>
      </w:r>
      <w:r>
        <w:rPr>
          <w:sz w:val="28"/>
          <w:szCs w:val="28"/>
          <w:lang w:val="uk-UA"/>
        </w:rPr>
        <w:t xml:space="preserve"> – періодизація історії медицини  співпадає із загальноісторичною періодизацією розвитку людства.</w:t>
      </w:r>
    </w:p>
    <w:p>
      <w:pPr>
        <w:pStyle w:val="Style15"/>
        <w:numPr>
          <w:ilvl w:val="0"/>
          <w:numId w:val="0"/>
        </w:numPr>
        <w:spacing w:before="0" w:after="0"/>
        <w:ind w:firstLine="709"/>
        <w:jc w:val="both"/>
        <w:outlineLvl w:val="4"/>
        <w:rPr>
          <w:sz w:val="28"/>
          <w:szCs w:val="28"/>
          <w:lang w:val="uk-UA"/>
        </w:rPr>
      </w:pPr>
      <w:r>
        <w:rPr>
          <w:sz w:val="28"/>
          <w:szCs w:val="28"/>
          <w:lang w:val="uk-UA"/>
        </w:rPr>
        <w:t>1. Історія медицини та фармації доісторичних часів. Обіймає період від 3 мільйонів років до чотирьох тисяч років до нашої ери (відкриття календаря і письма).</w:t>
      </w:r>
    </w:p>
    <w:p>
      <w:pPr>
        <w:pStyle w:val="Style15"/>
        <w:numPr>
          <w:ilvl w:val="0"/>
          <w:numId w:val="0"/>
        </w:numPr>
        <w:spacing w:before="0" w:after="0"/>
        <w:ind w:firstLine="709"/>
        <w:jc w:val="both"/>
        <w:outlineLvl w:val="4"/>
        <w:rPr>
          <w:sz w:val="28"/>
          <w:szCs w:val="28"/>
          <w:lang w:val="uk-UA"/>
        </w:rPr>
      </w:pPr>
      <w:r>
        <w:rPr>
          <w:sz w:val="28"/>
          <w:szCs w:val="28"/>
          <w:lang w:val="uk-UA"/>
        </w:rPr>
        <w:t>2. Антична медицина. Обіймає період від чотирьох тисяч років до нашої ери до чотириста сімдесят шостого року нашої ери, коли впала Римська імперія.</w:t>
      </w:r>
    </w:p>
    <w:p>
      <w:pPr>
        <w:pStyle w:val="Style15"/>
        <w:numPr>
          <w:ilvl w:val="0"/>
          <w:numId w:val="0"/>
        </w:numPr>
        <w:spacing w:before="0" w:after="0"/>
        <w:ind w:firstLine="709"/>
        <w:jc w:val="both"/>
        <w:outlineLvl w:val="4"/>
        <w:rPr>
          <w:sz w:val="28"/>
          <w:szCs w:val="28"/>
          <w:lang w:val="uk-UA"/>
        </w:rPr>
      </w:pPr>
      <w:r>
        <w:rPr>
          <w:sz w:val="28"/>
          <w:szCs w:val="28"/>
          <w:lang w:val="uk-UA"/>
        </w:rPr>
        <w:t>3. Медицина епохи середньовіччя (476 р. – кінець 17 ст.).</w:t>
      </w:r>
    </w:p>
    <w:p>
      <w:pPr>
        <w:pStyle w:val="Style15"/>
        <w:numPr>
          <w:ilvl w:val="0"/>
          <w:numId w:val="0"/>
        </w:numPr>
        <w:spacing w:before="0" w:after="0"/>
        <w:ind w:firstLine="709"/>
        <w:jc w:val="both"/>
        <w:outlineLvl w:val="4"/>
        <w:rPr>
          <w:sz w:val="28"/>
          <w:szCs w:val="28"/>
          <w:lang w:val="uk-UA"/>
        </w:rPr>
      </w:pPr>
      <w:r>
        <w:rPr>
          <w:sz w:val="28"/>
          <w:szCs w:val="28"/>
          <w:lang w:val="uk-UA"/>
        </w:rPr>
        <w:t>4. Медицина ХVІІІ століття.</w:t>
      </w:r>
    </w:p>
    <w:p>
      <w:pPr>
        <w:pStyle w:val="Style15"/>
        <w:numPr>
          <w:ilvl w:val="0"/>
          <w:numId w:val="0"/>
        </w:numPr>
        <w:spacing w:before="0" w:after="0"/>
        <w:ind w:firstLine="709"/>
        <w:jc w:val="both"/>
        <w:outlineLvl w:val="4"/>
        <w:rPr>
          <w:sz w:val="28"/>
          <w:szCs w:val="28"/>
          <w:lang w:val="uk-UA"/>
        </w:rPr>
      </w:pPr>
      <w:r>
        <w:rPr>
          <w:sz w:val="28"/>
          <w:szCs w:val="28"/>
          <w:lang w:val="uk-UA"/>
        </w:rPr>
        <w:t>5. Медицина ХІХ століття.</w:t>
      </w:r>
    </w:p>
    <w:p>
      <w:pPr>
        <w:pStyle w:val="Style15"/>
        <w:numPr>
          <w:ilvl w:val="0"/>
          <w:numId w:val="0"/>
        </w:numPr>
        <w:spacing w:before="0" w:after="0"/>
        <w:ind w:firstLine="709"/>
        <w:jc w:val="both"/>
        <w:outlineLvl w:val="4"/>
        <w:rPr>
          <w:sz w:val="28"/>
          <w:szCs w:val="28"/>
          <w:lang w:val="uk-UA"/>
        </w:rPr>
      </w:pPr>
      <w:r>
        <w:rPr>
          <w:sz w:val="28"/>
          <w:szCs w:val="28"/>
          <w:lang w:val="uk-UA"/>
        </w:rPr>
        <w:t>6. Медицина ХХ століття.</w:t>
      </w:r>
    </w:p>
    <w:p>
      <w:pPr>
        <w:pStyle w:val="Style15"/>
        <w:numPr>
          <w:ilvl w:val="0"/>
          <w:numId w:val="0"/>
        </w:numPr>
        <w:spacing w:before="0" w:after="0"/>
        <w:ind w:firstLine="709"/>
        <w:jc w:val="both"/>
        <w:outlineLvl w:val="4"/>
        <w:rPr>
          <w:sz w:val="28"/>
          <w:szCs w:val="28"/>
          <w:lang w:val="uk-UA"/>
        </w:rPr>
      </w:pPr>
      <w:r>
        <w:rPr>
          <w:sz w:val="28"/>
          <w:szCs w:val="28"/>
          <w:lang w:val="uk-UA"/>
        </w:rPr>
        <w:t>7. Медицина ХХІ століття.</w:t>
      </w:r>
    </w:p>
    <w:p>
      <w:pPr>
        <w:pStyle w:val="Style15"/>
        <w:numPr>
          <w:ilvl w:val="0"/>
          <w:numId w:val="0"/>
        </w:numPr>
        <w:spacing w:before="0" w:after="0"/>
        <w:ind w:firstLine="709"/>
        <w:jc w:val="both"/>
        <w:outlineLvl w:val="4"/>
        <w:rPr/>
      </w:pPr>
      <w:r>
        <w:rPr>
          <w:sz w:val="28"/>
          <w:szCs w:val="28"/>
          <w:lang w:val="uk-UA"/>
        </w:rPr>
        <w:t>Цивілізаційні процеси в Україні мали самобутній характер. Так, античний період, пов’язаний із впливом древньої Греції на причорноморські землі України, можна датувати, починаючи із VII ст. до нашої ери. Період формування феодальної Української держави – Київської Русі – починається з IX ст. Епохи ренесансу або відродження Україна не переживала,  феодальні середньовічні відносини тривали аж до середини XIX ст. На підставі вищесказаного періодизація історії медицини  України може бути представлена так:</w:t>
      </w:r>
    </w:p>
    <w:p>
      <w:pPr>
        <w:pStyle w:val="Style15"/>
        <w:numPr>
          <w:ilvl w:val="0"/>
          <w:numId w:val="0"/>
        </w:numPr>
        <w:spacing w:before="0" w:after="0"/>
        <w:ind w:firstLine="709"/>
        <w:jc w:val="both"/>
        <w:outlineLvl w:val="4"/>
        <w:rPr>
          <w:sz w:val="28"/>
          <w:szCs w:val="28"/>
          <w:lang w:val="uk-UA"/>
        </w:rPr>
      </w:pPr>
      <w:r>
        <w:rPr>
          <w:sz w:val="28"/>
          <w:szCs w:val="28"/>
          <w:lang w:val="uk-UA"/>
        </w:rPr>
        <w:t>1. Медицина доісторичних часів (до VII ст. до н.е).</w:t>
      </w:r>
    </w:p>
    <w:p>
      <w:pPr>
        <w:pStyle w:val="Style15"/>
        <w:numPr>
          <w:ilvl w:val="0"/>
          <w:numId w:val="0"/>
        </w:numPr>
        <w:spacing w:before="0" w:after="0"/>
        <w:ind w:firstLine="709"/>
        <w:jc w:val="both"/>
        <w:outlineLvl w:val="4"/>
        <w:rPr>
          <w:sz w:val="28"/>
          <w:szCs w:val="28"/>
          <w:lang w:val="uk-UA"/>
        </w:rPr>
      </w:pPr>
      <w:r>
        <w:rPr>
          <w:sz w:val="28"/>
          <w:szCs w:val="28"/>
          <w:lang w:val="uk-UA"/>
        </w:rPr>
        <w:t>2. Медицина стародавніх слов’ян і скіфів (VII ст. до н.е. – VIII ст. н.е).</w:t>
      </w:r>
    </w:p>
    <w:p>
      <w:pPr>
        <w:pStyle w:val="Style15"/>
        <w:numPr>
          <w:ilvl w:val="0"/>
          <w:numId w:val="0"/>
        </w:numPr>
        <w:spacing w:before="0" w:after="0"/>
        <w:ind w:firstLine="709"/>
        <w:jc w:val="both"/>
        <w:outlineLvl w:val="4"/>
        <w:rPr>
          <w:sz w:val="28"/>
          <w:szCs w:val="28"/>
          <w:lang w:val="uk-UA"/>
        </w:rPr>
      </w:pPr>
      <w:r>
        <w:rPr>
          <w:sz w:val="28"/>
          <w:szCs w:val="28"/>
          <w:lang w:val="uk-UA"/>
        </w:rPr>
        <w:t>3. Медицина епохи середньовіччя (IX – XVIIIст.).</w:t>
      </w:r>
    </w:p>
    <w:p>
      <w:pPr>
        <w:pStyle w:val="Style15"/>
        <w:numPr>
          <w:ilvl w:val="0"/>
          <w:numId w:val="0"/>
        </w:numPr>
        <w:spacing w:before="0" w:after="0"/>
        <w:ind w:firstLine="709"/>
        <w:jc w:val="both"/>
        <w:outlineLvl w:val="4"/>
        <w:rPr>
          <w:sz w:val="28"/>
          <w:szCs w:val="28"/>
          <w:lang w:val="uk-UA"/>
        </w:rPr>
      </w:pPr>
      <w:r>
        <w:rPr>
          <w:sz w:val="28"/>
          <w:szCs w:val="28"/>
          <w:lang w:val="uk-UA"/>
        </w:rPr>
        <w:t>4. Медицина  XIX ст.</w:t>
      </w:r>
    </w:p>
    <w:p>
      <w:pPr>
        <w:pStyle w:val="Style15"/>
        <w:numPr>
          <w:ilvl w:val="0"/>
          <w:numId w:val="0"/>
        </w:numPr>
        <w:spacing w:before="0" w:after="0"/>
        <w:ind w:firstLine="709"/>
        <w:jc w:val="both"/>
        <w:outlineLvl w:val="4"/>
        <w:rPr>
          <w:sz w:val="28"/>
          <w:szCs w:val="28"/>
          <w:lang w:val="uk-UA"/>
        </w:rPr>
      </w:pPr>
      <w:r>
        <w:rPr>
          <w:sz w:val="28"/>
          <w:szCs w:val="28"/>
          <w:lang w:val="uk-UA"/>
        </w:rPr>
        <w:t xml:space="preserve">5. Медицина  XX ст. </w:t>
      </w:r>
    </w:p>
    <w:p>
      <w:pPr>
        <w:pStyle w:val="Style15"/>
        <w:numPr>
          <w:ilvl w:val="0"/>
          <w:numId w:val="0"/>
        </w:numPr>
        <w:spacing w:before="0" w:after="0"/>
        <w:ind w:firstLine="709"/>
        <w:jc w:val="both"/>
        <w:outlineLvl w:val="4"/>
        <w:rPr>
          <w:sz w:val="28"/>
          <w:szCs w:val="28"/>
          <w:lang w:val="uk-UA"/>
        </w:rPr>
      </w:pPr>
      <w:r>
        <w:rPr>
          <w:sz w:val="28"/>
          <w:szCs w:val="28"/>
          <w:lang w:val="uk-UA"/>
        </w:rPr>
        <w:t>6. Медицина ХХІ століття.</w:t>
      </w:r>
    </w:p>
    <w:p>
      <w:pPr>
        <w:pStyle w:val="Normal"/>
        <w:ind w:firstLine="709"/>
        <w:jc w:val="both"/>
        <w:rPr>
          <w:sz w:val="28"/>
          <w:szCs w:val="28"/>
          <w:lang w:val="uk-UA"/>
        </w:rPr>
      </w:pPr>
      <w:r>
        <w:rPr>
          <w:sz w:val="28"/>
          <w:szCs w:val="28"/>
          <w:lang w:val="uk-UA"/>
        </w:rPr>
      </w:r>
    </w:p>
    <w:p>
      <w:pPr>
        <w:pStyle w:val="Normal"/>
        <w:ind w:firstLine="709"/>
        <w:jc w:val="both"/>
        <w:rPr/>
      </w:pPr>
      <w:r>
        <w:rPr>
          <w:b/>
          <w:bCs/>
          <w:sz w:val="28"/>
          <w:szCs w:val="28"/>
        </w:rPr>
        <w:t>ПЕТТЕРКОФЕР МАКС</w:t>
      </w:r>
      <w:r>
        <w:rPr>
          <w:sz w:val="28"/>
          <w:szCs w:val="28"/>
        </w:rPr>
        <w:t xml:space="preserve"> (1818-1901 рр.) – німецький вчений, дістав підготовку у німецького хіміка Ю. Лібіха. Маючи ґрун</w:t>
        <w:softHyphen/>
        <w:t>товні знання з хімії і фізики, М. Петтеркофер застосував методи цих наук в гігієні, вивчаючи значення повітря, води, ґрунту в житті людини, вентиляції в приміщенні, одягу. Йому належать класичні праці про газообмін у людському органі</w:t>
        <w:softHyphen/>
        <w:t>змі. Один з його учнів, К. Фойт, визначив перші гігієнічні норми харчування – добову потребу в білках, жирах, вуг</w:t>
        <w:softHyphen/>
        <w:t>леводах.</w:t>
      </w:r>
    </w:p>
    <w:p>
      <w:pPr>
        <w:pStyle w:val="Normal"/>
        <w:ind w:firstLine="709"/>
        <w:jc w:val="both"/>
        <w:rPr>
          <w:sz w:val="28"/>
          <w:szCs w:val="28"/>
        </w:rPr>
      </w:pPr>
      <w:r>
        <w:rPr>
          <w:sz w:val="28"/>
          <w:szCs w:val="28"/>
        </w:rPr>
      </w:r>
    </w:p>
    <w:p>
      <w:pPr>
        <w:pStyle w:val="Normal"/>
        <w:ind w:firstLine="709"/>
        <w:jc w:val="both"/>
        <w:rPr/>
      </w:pPr>
      <w:r>
        <w:rPr>
          <w:b/>
          <w:sz w:val="28"/>
          <w:szCs w:val="28"/>
        </w:rPr>
        <w:t xml:space="preserve">ПИРОГОВ МИКОЛА ІВАНОВИЧ </w:t>
      </w:r>
      <w:r>
        <w:rPr>
          <w:sz w:val="28"/>
          <w:szCs w:val="28"/>
        </w:rPr>
        <w:t>(1810-1881 рр.) – народився в Москві в сім</w:t>
      </w:r>
      <w:r>
        <w:rPr>
          <w:sz w:val="28"/>
          <w:szCs w:val="28"/>
          <w:lang w:val="ru-RU"/>
        </w:rPr>
        <w:t>’ї</w:t>
      </w:r>
      <w:r>
        <w:rPr>
          <w:sz w:val="28"/>
          <w:szCs w:val="28"/>
        </w:rPr>
        <w:t xml:space="preserve"> чиновника провіантського управління. Вчи</w:t>
        <w:softHyphen/>
        <w:t>вся на медичному факульте</w:t>
        <w:softHyphen/>
        <w:t>ті в Московському універси</w:t>
        <w:softHyphen/>
        <w:t>теті, у вісімнадцять років М.І. Пирогов отримав диплом лі</w:t>
        <w:softHyphen/>
        <w:t>каря.</w:t>
      </w:r>
    </w:p>
    <w:p>
      <w:pPr>
        <w:pStyle w:val="Normal"/>
        <w:ind w:firstLine="709"/>
        <w:jc w:val="both"/>
        <w:rPr/>
      </w:pPr>
      <w:r>
        <w:rPr>
          <w:sz w:val="28"/>
          <w:szCs w:val="28"/>
        </w:rPr>
        <w:t>За допомогою Є.Й. Леухіна М</w:t>
      </w:r>
      <w:r>
        <w:rPr>
          <w:bCs/>
          <w:spacing w:val="30"/>
          <w:sz w:val="28"/>
          <w:szCs w:val="28"/>
        </w:rPr>
        <w:t>.І.</w:t>
      </w:r>
      <w:r>
        <w:rPr>
          <w:sz w:val="28"/>
          <w:szCs w:val="28"/>
        </w:rPr>
        <w:t xml:space="preserve"> Пирогов дістає відря</w:t>
        <w:softHyphen/>
        <w:t>дження в Юр’єв (Тарту), де при університеті було орга</w:t>
        <w:softHyphen/>
        <w:t>нізовано підготовку професо</w:t>
        <w:softHyphen/>
        <w:t>рів. За п’ять років перебування в Тарту М.І. Пирогов досягає віртуозності в оперативній техніці, наприклад, усуває камінь з сечового міхура, ампутує плече за дві хвилини. Оскі</w:t>
        <w:softHyphen/>
        <w:t>льки в ті часи не було надійних засобів знеболювання, швидкості проведення операції надавали особливого значення.</w:t>
      </w:r>
    </w:p>
    <w:p>
      <w:pPr>
        <w:pStyle w:val="Normal"/>
        <w:ind w:firstLine="709"/>
        <w:jc w:val="both"/>
        <w:rPr/>
      </w:pPr>
      <w:r>
        <w:rPr>
          <w:sz w:val="28"/>
          <w:szCs w:val="28"/>
        </w:rPr>
        <w:t>Світовим відомим вченим робить його праця з хірургіч</w:t>
        <w:softHyphen/>
        <w:t>ної анатомії “Хірургічна анатомія артеріальних стовбурів і фасцій” (1837 р.).</w:t>
      </w:r>
    </w:p>
    <w:p>
      <w:pPr>
        <w:pStyle w:val="Normal"/>
        <w:ind w:firstLine="709"/>
        <w:jc w:val="both"/>
        <w:rPr/>
      </w:pPr>
      <w:r>
        <w:rPr>
          <w:sz w:val="28"/>
          <w:szCs w:val="28"/>
        </w:rPr>
        <w:t>У 1841 р. М.І. Пирогов одержав призначення до Петер</w:t>
        <w:softHyphen/>
        <w:t>бурзької медико-хірургічної академії. Тут він домігся від</w:t>
        <w:softHyphen/>
        <w:t>криття клініки при академії, хоча умови для оперування в ній були жахливі (операції, розтини трупів проходили в старій лазні).</w:t>
      </w:r>
    </w:p>
    <w:p>
      <w:pPr>
        <w:pStyle w:val="Normal"/>
        <w:ind w:firstLine="709"/>
        <w:jc w:val="both"/>
        <w:rPr/>
      </w:pPr>
      <w:r>
        <w:rPr>
          <w:sz w:val="28"/>
          <w:szCs w:val="28"/>
        </w:rPr>
        <w:t>У 1846 р. в США суто емпірично було запропоновано для знеболення ефір. Через вісім місяців після цього М.І. Пирогов публікує російською і французькою мовами свої експериментальні дослідження та клінічні спостереження щодо ефірного наркозу.</w:t>
      </w:r>
    </w:p>
    <w:p>
      <w:pPr>
        <w:pStyle w:val="Normal"/>
        <w:ind w:firstLine="709"/>
        <w:jc w:val="both"/>
        <w:rPr>
          <w:sz w:val="28"/>
          <w:szCs w:val="28"/>
        </w:rPr>
      </w:pPr>
      <w:r>
        <w:rPr>
          <w:sz w:val="28"/>
          <w:szCs w:val="28"/>
        </w:rPr>
        <w:t>Хоча було і негативне ставлення до наркозу через зна</w:t>
        <w:softHyphen/>
        <w:t>чну кількість смертей, пов</w:t>
      </w:r>
      <w:r>
        <w:rPr>
          <w:sz w:val="28"/>
          <w:szCs w:val="28"/>
          <w:lang w:val="ru-RU"/>
        </w:rPr>
        <w:t>’</w:t>
      </w:r>
      <w:r>
        <w:rPr>
          <w:sz w:val="28"/>
          <w:szCs w:val="28"/>
        </w:rPr>
        <w:t>язаних з відсутністю точного до</w:t>
        <w:softHyphen/>
        <w:t>зування, М.І. Пирогов рішуче висловився за введення в хі</w:t>
        <w:softHyphen/>
        <w:t>рургічну практику знеболювання.</w:t>
      </w:r>
    </w:p>
    <w:p>
      <w:pPr>
        <w:pStyle w:val="Normal"/>
        <w:ind w:firstLine="709"/>
        <w:jc w:val="both"/>
        <w:rPr/>
      </w:pPr>
      <w:r>
        <w:rPr>
          <w:sz w:val="28"/>
          <w:szCs w:val="28"/>
        </w:rPr>
        <w:t>У наступні роки М.І. Пирогов вивчав патологічну анато</w:t>
        <w:softHyphen/>
        <w:t xml:space="preserve">мію і присвятив себе вивченню топографічної анатомії на заморожених трупах. Результатом цієї праці стало видання </w:t>
      </w:r>
      <w:r>
        <w:rPr>
          <w:sz w:val="28"/>
          <w:szCs w:val="28"/>
          <w:lang w:val="ru-RU"/>
        </w:rPr>
        <w:t>“</w:t>
      </w:r>
      <w:r>
        <w:rPr>
          <w:sz w:val="28"/>
          <w:szCs w:val="28"/>
        </w:rPr>
        <w:t>Топографічної анатомії заморожених розпилів людського тіла, зроблених у трьох напрямках</w:t>
      </w:r>
      <w:r>
        <w:rPr>
          <w:sz w:val="28"/>
          <w:szCs w:val="28"/>
          <w:lang w:val="ru-RU"/>
        </w:rPr>
        <w:t>”</w:t>
      </w:r>
      <w:r>
        <w:rPr>
          <w:sz w:val="28"/>
          <w:szCs w:val="28"/>
        </w:rPr>
        <w:t>. Праця складалась з фундаментального курсу топографічної анатомії на 768 сто</w:t>
        <w:softHyphen/>
        <w:t>рінках і 4-томного атласу з 212 таблиць із зо</w:t>
        <w:softHyphen/>
        <w:t>браженням 970 розтинів людського тіла.</w:t>
      </w:r>
    </w:p>
    <w:p>
      <w:pPr>
        <w:pStyle w:val="Normal"/>
        <w:ind w:firstLine="709"/>
        <w:jc w:val="both"/>
        <w:rPr/>
      </w:pPr>
      <w:r>
        <w:rPr>
          <w:sz w:val="28"/>
          <w:szCs w:val="28"/>
        </w:rPr>
        <w:t>М.І. Пирогов в цей же період описав іммобілізуючу гіпсо</w:t>
        <w:softHyphen/>
        <w:t>ву пов</w:t>
      </w:r>
      <w:r>
        <w:rPr>
          <w:sz w:val="28"/>
          <w:szCs w:val="28"/>
          <w:lang w:val="ru-RU"/>
        </w:rPr>
        <w:t>’</w:t>
      </w:r>
      <w:r>
        <w:rPr>
          <w:sz w:val="28"/>
          <w:szCs w:val="28"/>
        </w:rPr>
        <w:t>язку, що було великим досягненням у справі лікування переломів кісток. Широке застосування цієї пов’язки М.І. Пироговим та його послідовниками під час Севастополь</w:t>
        <w:softHyphen/>
        <w:t>ської кампанії 1854-1855 рр. відіграло вирішальну роль у від</w:t>
        <w:softHyphen/>
        <w:t>мові від первинних ампутацій.</w:t>
      </w:r>
    </w:p>
    <w:p>
      <w:pPr>
        <w:pStyle w:val="Normal"/>
        <w:ind w:firstLine="709"/>
        <w:jc w:val="both"/>
        <w:rPr>
          <w:sz w:val="28"/>
          <w:szCs w:val="28"/>
        </w:rPr>
      </w:pPr>
      <w:r>
        <w:rPr>
          <w:sz w:val="28"/>
          <w:szCs w:val="28"/>
        </w:rPr>
        <w:t>На цей час припадає опис М.І. Пироговим кістково-пластичної операції на гомілці (1854 р.). Це була перша в історії хірургії кістково-пластична операція, внаслідок якої М.І. Пи</w:t>
        <w:softHyphen/>
        <w:t>рогов зумів подовжити вкорочену після поранення кінцівку. Історики медицини зазначають, що якби за весь свій час роботи М.І.</w:t>
      </w:r>
      <w:r>
        <w:rPr>
          <w:sz w:val="28"/>
          <w:szCs w:val="28"/>
          <w:lang w:val="en-US"/>
        </w:rPr>
        <w:t> </w:t>
      </w:r>
      <w:r>
        <w:rPr>
          <w:sz w:val="28"/>
          <w:szCs w:val="28"/>
        </w:rPr>
        <w:t>Пирогов запропонував лише одну цю операцію, йому було б забезпечене назавжди почесне місце в історії світової хірургії.</w:t>
      </w:r>
    </w:p>
    <w:p>
      <w:pPr>
        <w:pStyle w:val="Normal"/>
        <w:ind w:firstLine="709"/>
        <w:jc w:val="both"/>
        <w:rPr/>
      </w:pPr>
      <w:r>
        <w:rPr>
          <w:sz w:val="28"/>
          <w:szCs w:val="28"/>
        </w:rPr>
        <w:t>Коли почалася облога Севастополя (1854-1855 рр.), М.І. Пи</w:t>
        <w:softHyphen/>
        <w:t>рогов після наполегливих клопотань дістає дозвіл прибути на чолі групи з десяти лікарів на місце військових дій і як помічни</w:t>
        <w:softHyphen/>
        <w:t>ків по догляду за пораненими він бере із собою вперше в істо</w:t>
        <w:softHyphen/>
        <w:t>рії військово-польової хірургії загін жінок, об’єднаних у Хрестовоздвиженську общину сестер піклування про поранених і хворих. Всього на війні у Криму працювало 120 жінок (сестер).</w:t>
      </w:r>
    </w:p>
    <w:p>
      <w:pPr>
        <w:pStyle w:val="Normal"/>
        <w:ind w:firstLine="709"/>
        <w:jc w:val="both"/>
        <w:rPr>
          <w:sz w:val="28"/>
          <w:szCs w:val="28"/>
          <w:lang w:val="ru-RU"/>
        </w:rPr>
      </w:pPr>
      <w:r>
        <w:rPr>
          <w:sz w:val="28"/>
          <w:szCs w:val="28"/>
        </w:rPr>
        <w:t>З властивою йому енергією М.І. Пирогов узявся зі своїми помічниками за правильну організацію медичної допомоги. Він точно визначив обов’язки кожного лікаря та помічників, що були у його розпорядженні. Всіх поранених залежно від складності поранення він розподіляв на п</w:t>
      </w:r>
      <w:r>
        <w:rPr>
          <w:sz w:val="28"/>
          <w:szCs w:val="28"/>
          <w:lang w:val="ru-RU"/>
        </w:rPr>
        <w:t>’</w:t>
      </w:r>
      <w:r>
        <w:rPr>
          <w:sz w:val="28"/>
          <w:szCs w:val="28"/>
        </w:rPr>
        <w:t>ять категорій. Суворе сортування, послідовність і порядок у роботі давали йому змогу впоратись з великим навантаженням. Працюючи за таким правилом, він із своїми помічниками трохи більше як за день здійснював хірургічні втручання 600 пораненим.</w:t>
      </w:r>
    </w:p>
    <w:p>
      <w:pPr>
        <w:pStyle w:val="Normal"/>
        <w:ind w:firstLine="709"/>
        <w:jc w:val="both"/>
        <w:rPr/>
      </w:pPr>
      <w:r>
        <w:rPr>
          <w:sz w:val="28"/>
          <w:szCs w:val="28"/>
        </w:rPr>
        <w:t>Поряд з лікуванням М.І. Пирогов надавав великого значен</w:t>
        <w:softHyphen/>
        <w:t>ня харчуванню поранених і хворих. Одноманітність і бідність шпитального харчування ще більше сприяли виснаженню по</w:t>
        <w:softHyphen/>
        <w:t>ранених і хворих. М.І. Пирогов рекомендував ситну і, головне, смачну їжу. Він рекомендував, які смачні страви треба давати при певних захворюваннях. Тому його можна вважати одним із засновників дієтотерапії, передусім у військових умовах. Дуже допомагали М.І. Пирогову у поліпшенні харчування хворих сестри-господині, що відігравали роль сучасних дієтсестер. Вони особисто готували деякі страви для виснажених хворих.</w:t>
      </w:r>
    </w:p>
    <w:p>
      <w:pPr>
        <w:pStyle w:val="Normal"/>
        <w:tabs>
          <w:tab w:val="clear" w:pos="708"/>
          <w:tab w:val="left" w:pos="3654" w:leader="none"/>
          <w:tab w:val="left" w:pos="5127" w:leader="none"/>
        </w:tabs>
        <w:ind w:firstLine="709"/>
        <w:jc w:val="both"/>
        <w:rPr/>
      </w:pPr>
      <w:r>
        <w:rPr>
          <w:sz w:val="28"/>
          <w:szCs w:val="28"/>
        </w:rPr>
        <w:t>Скупчення хворих в одному місці сприяло поширенню між ними септикопіємічних захворювань, і це змусило М.І. Пирогова приділити особливу увагу евакуації поране</w:t>
        <w:softHyphen/>
        <w:t>них, яких перевозили розбитими дорогами. Тут він уперше застосовує гіпсові пов</w:t>
      </w:r>
      <w:r>
        <w:rPr>
          <w:sz w:val="28"/>
          <w:szCs w:val="28"/>
          <w:lang w:val="ru-RU"/>
        </w:rPr>
        <w:t>’</w:t>
      </w:r>
      <w:r>
        <w:rPr>
          <w:sz w:val="28"/>
          <w:szCs w:val="28"/>
        </w:rPr>
        <w:t>язки, організовує транспортні загони медсестер, які доглядають поранених в дорозі.</w:t>
      </w:r>
    </w:p>
    <w:p>
      <w:pPr>
        <w:pStyle w:val="Normal"/>
        <w:ind w:firstLine="709"/>
        <w:jc w:val="both"/>
        <w:rPr>
          <w:sz w:val="28"/>
          <w:szCs w:val="28"/>
        </w:rPr>
      </w:pPr>
      <w:r>
        <w:rPr>
          <w:sz w:val="28"/>
          <w:szCs w:val="28"/>
        </w:rPr>
        <w:t>У 1862 р. йому доручили керувати підготовкою до про</w:t>
        <w:softHyphen/>
        <w:t>фесури молодих вітчизняних вчених у Німеччині. М.І. Пиро</w:t>
        <w:softHyphen/>
        <w:t>гов працював в доантисептичний період, але його спостереж</w:t>
        <w:softHyphen/>
        <w:t>ливість і розум наближалися до розгадки основного питан</w:t>
        <w:softHyphen/>
        <w:t>ня часу – причини ранового сепсису.</w:t>
      </w:r>
    </w:p>
    <w:p>
      <w:pPr>
        <w:pStyle w:val="Normal"/>
        <w:ind w:firstLine="709"/>
        <w:jc w:val="both"/>
        <w:rPr/>
      </w:pPr>
      <w:r>
        <w:rPr>
          <w:sz w:val="28"/>
          <w:szCs w:val="28"/>
        </w:rPr>
        <w:t xml:space="preserve">Він писав: </w:t>
      </w:r>
      <w:r>
        <w:rPr>
          <w:sz w:val="28"/>
          <w:szCs w:val="28"/>
          <w:lang w:val="ru-RU"/>
        </w:rPr>
        <w:t>“Л</w:t>
      </w:r>
      <w:r>
        <w:rPr>
          <w:sz w:val="28"/>
          <w:szCs w:val="28"/>
        </w:rPr>
        <w:t>ікар гігієнічного відділення особливу ува</w:t>
        <w:softHyphen/>
        <w:t>гу повинен звертати на свій одяг, руки... Міазма не є, подібно до отрути, пасивним агрегатом хімічно діючих часток, вона є щось органічне, здатне розвиватись і відновлюватися</w:t>
      </w:r>
      <w:r>
        <w:rPr>
          <w:sz w:val="28"/>
          <w:szCs w:val="28"/>
          <w:lang w:val="ru-RU"/>
        </w:rPr>
        <w:t>”</w:t>
      </w:r>
      <w:r>
        <w:rPr>
          <w:sz w:val="28"/>
          <w:szCs w:val="28"/>
        </w:rPr>
        <w:t>.</w:t>
      </w:r>
    </w:p>
    <w:p>
      <w:pPr>
        <w:pStyle w:val="Normal"/>
        <w:ind w:firstLine="709"/>
        <w:jc w:val="both"/>
        <w:rPr/>
      </w:pPr>
      <w:r>
        <w:rPr>
          <w:sz w:val="28"/>
          <w:szCs w:val="28"/>
        </w:rPr>
        <w:t>В цьому висловлюванні М.І. Пирогова слід лише таємни</w:t>
        <w:softHyphen/>
        <w:t xml:space="preserve">че слово </w:t>
      </w:r>
      <w:r>
        <w:rPr>
          <w:sz w:val="28"/>
          <w:szCs w:val="28"/>
          <w:lang w:val="ru-RU"/>
        </w:rPr>
        <w:t>“</w:t>
      </w:r>
      <w:r>
        <w:rPr>
          <w:sz w:val="28"/>
          <w:szCs w:val="28"/>
        </w:rPr>
        <w:t>міазми</w:t>
      </w:r>
      <w:r>
        <w:rPr>
          <w:sz w:val="28"/>
          <w:szCs w:val="28"/>
          <w:lang w:val="ru-RU"/>
        </w:rPr>
        <w:t>”</w:t>
      </w:r>
      <w:r>
        <w:rPr>
          <w:sz w:val="28"/>
          <w:szCs w:val="28"/>
        </w:rPr>
        <w:t xml:space="preserve"> замінити словом </w:t>
      </w:r>
      <w:r>
        <w:rPr>
          <w:sz w:val="28"/>
          <w:szCs w:val="28"/>
          <w:lang w:val="ru-RU"/>
        </w:rPr>
        <w:t>“</w:t>
      </w:r>
      <w:r>
        <w:rPr>
          <w:sz w:val="28"/>
          <w:szCs w:val="28"/>
        </w:rPr>
        <w:t>бактерії</w:t>
      </w:r>
      <w:r>
        <w:rPr>
          <w:sz w:val="28"/>
          <w:szCs w:val="28"/>
          <w:lang w:val="ru-RU"/>
        </w:rPr>
        <w:t>”</w:t>
      </w:r>
      <w:r>
        <w:rPr>
          <w:sz w:val="28"/>
          <w:szCs w:val="28"/>
        </w:rPr>
        <w:t>. Це судилося сказати Лістеру.</w:t>
      </w:r>
    </w:p>
    <w:p>
      <w:pPr>
        <w:pStyle w:val="Normal"/>
        <w:ind w:firstLine="709"/>
        <w:jc w:val="both"/>
        <w:rPr/>
      </w:pPr>
      <w:r>
        <w:rPr>
          <w:sz w:val="28"/>
          <w:szCs w:val="28"/>
        </w:rPr>
        <w:t>Анатомо-фізіологічний напрям у розвитку хірургічної науки, введений М.І.</w:t>
      </w:r>
      <w:r>
        <w:rPr>
          <w:sz w:val="28"/>
          <w:szCs w:val="28"/>
          <w:lang w:val="en-US"/>
        </w:rPr>
        <w:t> </w:t>
      </w:r>
      <w:r>
        <w:rPr>
          <w:sz w:val="28"/>
          <w:szCs w:val="28"/>
        </w:rPr>
        <w:t>Пироговим, стає основною і характер</w:t>
        <w:softHyphen/>
        <w:t>ною властивістю вітчизняної хірургії.</w:t>
      </w:r>
    </w:p>
    <w:p>
      <w:pPr>
        <w:pStyle w:val="Normal"/>
        <w:ind w:firstLine="709"/>
        <w:jc w:val="both"/>
        <w:rPr>
          <w:sz w:val="28"/>
          <w:szCs w:val="28"/>
        </w:rPr>
      </w:pPr>
      <w:r>
        <w:rPr>
          <w:sz w:val="28"/>
          <w:szCs w:val="28"/>
        </w:rPr>
        <w:t>Протягом усього життя М.І. Пирогов у своїй діяльності пов’язував теорію з практикою, вірив у велике значення науки, вбачаючи у поширенні наукових знань, основу соціа</w:t>
        <w:softHyphen/>
        <w:t>льного прогресу. Особливо він наголошував, що майбутнє належить запобіжній медицині.</w:t>
      </w:r>
    </w:p>
    <w:p>
      <w:pPr>
        <w:pStyle w:val="Normal"/>
        <w:ind w:firstLine="709"/>
        <w:jc w:val="both"/>
        <w:rPr>
          <w:sz w:val="28"/>
          <w:szCs w:val="28"/>
        </w:rPr>
      </w:pPr>
      <w:r>
        <w:rPr>
          <w:sz w:val="28"/>
          <w:szCs w:val="28"/>
        </w:rPr>
      </w:r>
    </w:p>
    <w:p>
      <w:pPr>
        <w:pStyle w:val="Normal"/>
        <w:ind w:firstLine="709"/>
        <w:jc w:val="both"/>
        <w:rPr/>
      </w:pPr>
      <w:r>
        <w:rPr>
          <w:b/>
          <w:sz w:val="28"/>
          <w:szCs w:val="28"/>
        </w:rPr>
        <w:t>ПИРОГОВСЬКІ ЗЇЗДИ ЛІКАРІВ</w:t>
      </w:r>
      <w:r>
        <w:rPr>
          <w:sz w:val="28"/>
          <w:szCs w:val="28"/>
        </w:rPr>
        <w:t xml:space="preserve"> – відбувалися раз на два роки. Ці з</w:t>
      </w:r>
      <w:r>
        <w:rPr>
          <w:sz w:val="28"/>
          <w:szCs w:val="28"/>
          <w:lang w:val="ru-RU"/>
        </w:rPr>
        <w:t>’</w:t>
      </w:r>
      <w:r>
        <w:rPr>
          <w:sz w:val="28"/>
          <w:szCs w:val="28"/>
        </w:rPr>
        <w:t>їзди об</w:t>
      </w:r>
      <w:r>
        <w:rPr>
          <w:sz w:val="28"/>
          <w:szCs w:val="28"/>
          <w:lang w:val="ru-RU"/>
        </w:rPr>
        <w:t>’</w:t>
      </w:r>
      <w:r>
        <w:rPr>
          <w:sz w:val="28"/>
          <w:szCs w:val="28"/>
        </w:rPr>
        <w:t>єднували лікарів усіх спеціальностей. Перетво</w:t>
        <w:softHyphen/>
        <w:t>рення Пироговського з</w:t>
      </w:r>
      <w:r>
        <w:rPr>
          <w:sz w:val="28"/>
          <w:szCs w:val="28"/>
          <w:lang w:val="ru-RU"/>
        </w:rPr>
        <w:t>’</w:t>
      </w:r>
      <w:r>
        <w:rPr>
          <w:sz w:val="28"/>
          <w:szCs w:val="28"/>
        </w:rPr>
        <w:t>їзду на всеросійський сталося у 1892 р. Всього за час існування Пироговського товариства відбулося 12 чергових і 3 позачергових з</w:t>
      </w:r>
      <w:r>
        <w:rPr>
          <w:sz w:val="28"/>
          <w:szCs w:val="28"/>
          <w:lang w:val="ru-RU"/>
        </w:rPr>
        <w:t>’</w:t>
      </w:r>
      <w:r>
        <w:rPr>
          <w:sz w:val="28"/>
          <w:szCs w:val="28"/>
        </w:rPr>
        <w:t>їзди. На з</w:t>
      </w:r>
      <w:r>
        <w:rPr>
          <w:sz w:val="28"/>
          <w:szCs w:val="28"/>
          <w:lang w:val="ru-RU"/>
        </w:rPr>
        <w:t>’</w:t>
      </w:r>
      <w:r>
        <w:rPr>
          <w:sz w:val="28"/>
          <w:szCs w:val="28"/>
        </w:rPr>
        <w:t>їздах працювали сек</w:t>
        <w:softHyphen/>
        <w:t>ції, з яких найбільше значення мала секція соціальної медицини. Пироговські з</w:t>
      </w:r>
      <w:r>
        <w:rPr>
          <w:sz w:val="28"/>
          <w:szCs w:val="28"/>
          <w:lang w:val="ru-RU"/>
        </w:rPr>
        <w:t>’</w:t>
      </w:r>
      <w:r>
        <w:rPr>
          <w:sz w:val="28"/>
          <w:szCs w:val="28"/>
        </w:rPr>
        <w:t>їзди були виразниками суспільної думки не тільки з медичних питань, а й з ряду інших. Найчастіше вони відображали погляди лікарів-лібералів і демократів.</w:t>
      </w:r>
    </w:p>
    <w:p>
      <w:pPr>
        <w:pStyle w:val="Normal"/>
        <w:ind w:firstLine="709"/>
        <w:jc w:val="both"/>
        <w:rPr/>
      </w:pPr>
      <w:r>
        <w:rPr>
          <w:sz w:val="28"/>
          <w:szCs w:val="28"/>
        </w:rPr>
        <w:t>На III з’їзді було вирішено видавати “Земський медич</w:t>
        <w:softHyphen/>
        <w:t>ний збірник</w:t>
      </w:r>
      <w:r>
        <w:rPr>
          <w:sz w:val="28"/>
          <w:szCs w:val="28"/>
          <w:lang w:val="ru-RU"/>
        </w:rPr>
        <w:t>”</w:t>
      </w:r>
      <w:r>
        <w:rPr>
          <w:sz w:val="28"/>
          <w:szCs w:val="28"/>
        </w:rPr>
        <w:t>, в якому висвітлювались стан і розвиток зем</w:t>
        <w:softHyphen/>
        <w:t xml:space="preserve">ської медицини. Потім товариство починає видавати журнал </w:t>
      </w:r>
      <w:r>
        <w:rPr>
          <w:sz w:val="28"/>
          <w:szCs w:val="28"/>
          <w:lang w:val="ru-RU"/>
        </w:rPr>
        <w:t>“</w:t>
      </w:r>
      <w:r>
        <w:rPr>
          <w:sz w:val="28"/>
          <w:szCs w:val="28"/>
        </w:rPr>
        <w:t>Общественн</w:t>
      </w:r>
      <w:r>
        <w:rPr>
          <w:sz w:val="28"/>
          <w:szCs w:val="28"/>
          <w:lang w:val="ru-RU"/>
        </w:rPr>
        <w:t>ы</w:t>
      </w:r>
      <w:r>
        <w:rPr>
          <w:sz w:val="28"/>
          <w:szCs w:val="28"/>
        </w:rPr>
        <w:t>й врач</w:t>
      </w:r>
      <w:r>
        <w:rPr>
          <w:sz w:val="28"/>
          <w:szCs w:val="28"/>
          <w:lang w:val="ru-RU"/>
        </w:rPr>
        <w:t>”</w:t>
      </w:r>
      <w:r>
        <w:rPr>
          <w:sz w:val="28"/>
          <w:szCs w:val="28"/>
        </w:rPr>
        <w:t xml:space="preserve"> (на V з</w:t>
      </w:r>
      <w:r>
        <w:rPr>
          <w:sz w:val="28"/>
          <w:szCs w:val="28"/>
          <w:lang w:val="ru-RU"/>
        </w:rPr>
        <w:t>’</w:t>
      </w:r>
      <w:r>
        <w:rPr>
          <w:sz w:val="28"/>
          <w:szCs w:val="28"/>
        </w:rPr>
        <w:t>їзді). Тоді ж було створено постійну комісію для поширення гігієнічних знань у народі. Ця комісія на кошти лікарів видавала брошури, листівки, присвячені боротьбі із заразними хворобами, побутовій гігі</w:t>
        <w:softHyphen/>
        <w:t>єні, професійним захворюванням.</w:t>
      </w:r>
    </w:p>
    <w:p>
      <w:pPr>
        <w:pStyle w:val="Normal"/>
        <w:ind w:firstLine="709"/>
        <w:jc w:val="both"/>
        <w:rPr/>
      </w:pPr>
      <w:r>
        <w:rPr>
          <w:sz w:val="28"/>
          <w:szCs w:val="28"/>
        </w:rPr>
        <w:t>На VI з</w:t>
      </w:r>
      <w:r>
        <w:rPr>
          <w:sz w:val="28"/>
          <w:szCs w:val="28"/>
          <w:lang w:val="ru-RU"/>
        </w:rPr>
        <w:t>’</w:t>
      </w:r>
      <w:r>
        <w:rPr>
          <w:sz w:val="28"/>
          <w:szCs w:val="28"/>
        </w:rPr>
        <w:t>їзді, який відбувся в Києві (1896 р.), було вирі</w:t>
        <w:softHyphen/>
        <w:t>шено клопотати перед урядом про введення обов</w:t>
      </w:r>
      <w:r>
        <w:rPr>
          <w:sz w:val="28"/>
          <w:szCs w:val="28"/>
          <w:lang w:val="ru-RU"/>
        </w:rPr>
        <w:t>’</w:t>
      </w:r>
      <w:r>
        <w:rPr>
          <w:sz w:val="28"/>
          <w:szCs w:val="28"/>
        </w:rPr>
        <w:t>язкового загального навчання і відміну в Росії тілесних покарань.</w:t>
      </w:r>
    </w:p>
    <w:p>
      <w:pPr>
        <w:pStyle w:val="Normal"/>
        <w:ind w:firstLine="709"/>
        <w:jc w:val="both"/>
        <w:rPr/>
      </w:pPr>
      <w:r>
        <w:rPr>
          <w:sz w:val="28"/>
          <w:szCs w:val="28"/>
        </w:rPr>
        <w:t>Потім на з</w:t>
      </w:r>
      <w:r>
        <w:rPr>
          <w:sz w:val="28"/>
          <w:szCs w:val="28"/>
          <w:lang w:val="ru-RU"/>
        </w:rPr>
        <w:t>’</w:t>
      </w:r>
      <w:r>
        <w:rPr>
          <w:sz w:val="28"/>
          <w:szCs w:val="28"/>
        </w:rPr>
        <w:t>їздах було прийнято проект з номенклатури захворювань і правил медичної реєстрації (1899 р.), що до</w:t>
        <w:softHyphen/>
        <w:t>помогло вивчати в порівняльному плані стан здоров</w:t>
      </w:r>
      <w:r>
        <w:rPr>
          <w:sz w:val="28"/>
          <w:szCs w:val="28"/>
          <w:lang w:val="ru-RU"/>
        </w:rPr>
        <w:t>’</w:t>
      </w:r>
      <w:r>
        <w:rPr>
          <w:sz w:val="28"/>
          <w:szCs w:val="28"/>
        </w:rPr>
        <w:t>я насе</w:t>
        <w:softHyphen/>
        <w:t>лення різних регіонів.</w:t>
      </w:r>
    </w:p>
    <w:p>
      <w:pPr>
        <w:pStyle w:val="Normal"/>
        <w:ind w:firstLine="709"/>
        <w:jc w:val="both"/>
        <w:rPr/>
      </w:pPr>
      <w:r>
        <w:rPr>
          <w:sz w:val="28"/>
          <w:szCs w:val="28"/>
        </w:rPr>
        <w:t>Порушувались питання фабрично-заводської і гірничо</w:t>
        <w:softHyphen/>
        <w:t>-заводської медицини, громадського контролю над виробни</w:t>
        <w:softHyphen/>
        <w:t>цтвом.</w:t>
      </w:r>
    </w:p>
    <w:p>
      <w:pPr>
        <w:pStyle w:val="Normal"/>
        <w:ind w:firstLine="709"/>
        <w:jc w:val="both"/>
        <w:rPr/>
      </w:pPr>
      <w:r>
        <w:rPr>
          <w:sz w:val="28"/>
          <w:szCs w:val="28"/>
        </w:rPr>
        <w:t>Розстріл 9 січня 1905 р. мирної демонстрації у Петербур</w:t>
        <w:softHyphen/>
        <w:t>зі відбився на роботі з</w:t>
      </w:r>
      <w:r>
        <w:rPr>
          <w:sz w:val="28"/>
          <w:szCs w:val="28"/>
          <w:lang w:val="ru-RU"/>
        </w:rPr>
        <w:t>’</w:t>
      </w:r>
      <w:r>
        <w:rPr>
          <w:sz w:val="28"/>
          <w:szCs w:val="28"/>
        </w:rPr>
        <w:t>їзду (Москва, 1905 р.), присвяченого боротьбі з холерою. У резолюціях цього з’їзду вимагалося введення загального рівного прямого і таємного голосуван</w:t>
        <w:softHyphen/>
        <w:t>ня, негайного припинення російсько-японської війни, звіль</w:t>
        <w:softHyphen/>
        <w:t>нення політичних ув’язнених і підтримка трудящих у бо</w:t>
        <w:softHyphen/>
        <w:t>ротьбі проти самодержавства.</w:t>
      </w:r>
    </w:p>
    <w:p>
      <w:pPr>
        <w:pStyle w:val="Normal"/>
        <w:ind w:firstLine="709"/>
        <w:jc w:val="both"/>
        <w:rPr/>
      </w:pPr>
      <w:r>
        <w:rPr>
          <w:sz w:val="28"/>
          <w:szCs w:val="28"/>
        </w:rPr>
        <w:t xml:space="preserve">Але революція 1905 р. </w:t>
      </w:r>
      <w:r>
        <w:rPr>
          <w:sz w:val="28"/>
          <w:szCs w:val="28"/>
          <w:lang w:val="ru-RU"/>
        </w:rPr>
        <w:t>“</w:t>
      </w:r>
      <w:r>
        <w:rPr>
          <w:sz w:val="28"/>
          <w:szCs w:val="28"/>
        </w:rPr>
        <w:t>провалилась</w:t>
      </w:r>
      <w:r>
        <w:rPr>
          <w:sz w:val="28"/>
          <w:szCs w:val="28"/>
          <w:lang w:val="ru-RU"/>
        </w:rPr>
        <w:t>”</w:t>
      </w:r>
      <w:r>
        <w:rPr>
          <w:sz w:val="28"/>
          <w:szCs w:val="28"/>
        </w:rPr>
        <w:t>, резолюції з</w:t>
      </w:r>
      <w:r>
        <w:rPr>
          <w:sz w:val="28"/>
          <w:szCs w:val="28"/>
          <w:lang w:val="ru-RU"/>
        </w:rPr>
        <w:t>’</w:t>
      </w:r>
      <w:r>
        <w:rPr>
          <w:sz w:val="28"/>
          <w:szCs w:val="28"/>
        </w:rPr>
        <w:t>їзду були конфісковані, члена правління товариства Д. Жбанкова вислано з Москви за зберігання листівок.</w:t>
      </w:r>
    </w:p>
    <w:p>
      <w:pPr>
        <w:pStyle w:val="Normal"/>
        <w:ind w:firstLine="709"/>
        <w:jc w:val="both"/>
        <w:rPr/>
      </w:pPr>
      <w:r>
        <w:rPr>
          <w:sz w:val="28"/>
          <w:szCs w:val="28"/>
        </w:rPr>
        <w:t>Незважаючи на обмежені можливості для діяльності в дореволюційні часи, Пироговське товариство багато зроби</w:t>
        <w:softHyphen/>
        <w:t>ло для розвитку соціальної медицини.</w:t>
      </w:r>
    </w:p>
    <w:p>
      <w:pPr>
        <w:pStyle w:val="Normal"/>
        <w:ind w:firstLine="709"/>
        <w:jc w:val="both"/>
        <w:rPr>
          <w:sz w:val="28"/>
          <w:szCs w:val="28"/>
        </w:rPr>
      </w:pPr>
      <w:r>
        <w:rPr>
          <w:sz w:val="28"/>
          <w:szCs w:val="28"/>
        </w:rPr>
        <w:t xml:space="preserve">Зусиллями Товариства були: </w:t>
      </w:r>
    </w:p>
    <w:p>
      <w:pPr>
        <w:pStyle w:val="Normal"/>
        <w:ind w:firstLine="709"/>
        <w:jc w:val="both"/>
        <w:rPr>
          <w:sz w:val="28"/>
          <w:szCs w:val="28"/>
        </w:rPr>
      </w:pPr>
      <w:r>
        <w:rPr>
          <w:sz w:val="28"/>
          <w:szCs w:val="28"/>
        </w:rPr>
        <w:t>1) розроблені основи санітарної статистики;</w:t>
      </w:r>
    </w:p>
    <w:p>
      <w:pPr>
        <w:pStyle w:val="Normal"/>
        <w:ind w:firstLine="709"/>
        <w:jc w:val="both"/>
        <w:rPr/>
      </w:pPr>
      <w:r>
        <w:rPr>
          <w:sz w:val="28"/>
          <w:szCs w:val="28"/>
        </w:rPr>
        <w:t>2) складена найдосконаліша для тих часів номенклатура за</w:t>
        <w:softHyphen/>
        <w:t>хворювань;</w:t>
      </w:r>
    </w:p>
    <w:p>
      <w:pPr>
        <w:pStyle w:val="Normal"/>
        <w:ind w:firstLine="709"/>
        <w:jc w:val="both"/>
        <w:rPr>
          <w:sz w:val="28"/>
          <w:szCs w:val="28"/>
        </w:rPr>
      </w:pPr>
      <w:r>
        <w:rPr>
          <w:sz w:val="28"/>
          <w:szCs w:val="28"/>
        </w:rPr>
        <w:t>3) визначено основні положення структури і діяльності лі</w:t>
        <w:softHyphen/>
        <w:t xml:space="preserve">карської сільської дільниці; </w:t>
      </w:r>
    </w:p>
    <w:p>
      <w:pPr>
        <w:pStyle w:val="Normal"/>
        <w:ind w:firstLine="709"/>
        <w:jc w:val="both"/>
        <w:rPr>
          <w:sz w:val="28"/>
          <w:szCs w:val="28"/>
        </w:rPr>
      </w:pPr>
      <w:r>
        <w:rPr>
          <w:sz w:val="28"/>
          <w:szCs w:val="28"/>
        </w:rPr>
        <w:t xml:space="preserve">4) розроблено й перевірено на практиці основні принципи запобігання заразним хворобам і боротьби з ними; </w:t>
      </w:r>
    </w:p>
    <w:p>
      <w:pPr>
        <w:pStyle w:val="Normal"/>
        <w:ind w:firstLine="709"/>
        <w:jc w:val="both"/>
        <w:rPr/>
      </w:pPr>
      <w:r>
        <w:rPr>
          <w:sz w:val="28"/>
          <w:szCs w:val="28"/>
        </w:rPr>
        <w:t>5) показано шляхи й засоби поширення гігієнічних знань в народних масах.</w:t>
      </w:r>
    </w:p>
    <w:p>
      <w:pPr>
        <w:pStyle w:val="Normal"/>
        <w:ind w:firstLine="709"/>
        <w:jc w:val="both"/>
        <w:rPr>
          <w:sz w:val="28"/>
          <w:szCs w:val="28"/>
        </w:rPr>
      </w:pPr>
      <w:r>
        <w:rPr>
          <w:sz w:val="28"/>
          <w:szCs w:val="28"/>
        </w:rPr>
      </w:r>
    </w:p>
    <w:p>
      <w:pPr>
        <w:pStyle w:val="Normal"/>
        <w:ind w:firstLine="709"/>
        <w:jc w:val="both"/>
        <w:rPr/>
      </w:pPr>
      <w:r>
        <w:rPr>
          <w:b/>
          <w:sz w:val="28"/>
          <w:szCs w:val="28"/>
        </w:rPr>
        <w:t xml:space="preserve">РАЗІ, АР-РАЗІ АБУ БАКР МУХАМЕД БЕН ЗАКАРІЯ </w:t>
      </w:r>
      <w:r>
        <w:rPr>
          <w:sz w:val="28"/>
          <w:szCs w:val="28"/>
        </w:rPr>
        <w:t>(850-923 рр.) – нагромадивши великий теоретичний і практичний до</w:t>
        <w:softHyphen/>
        <w:t>свід з медичних питань, Ар-Разі став головним лікарем од</w:t>
        <w:softHyphen/>
        <w:t>нієї з лікарень Багдада і організував навчання молодих лю</w:t>
        <w:softHyphen/>
        <w:t>дей мистецтву лікування недуг. Так навколо Разі утворила</w:t>
        <w:softHyphen/>
        <w:t>ся група його послідовників, яка, в свою чергу, мала теж учнів. Через декілька років Разі призначили головним ліка</w:t>
        <w:softHyphen/>
        <w:t>рем найбільшої лікарні Багдада.</w:t>
      </w:r>
    </w:p>
    <w:p>
      <w:pPr>
        <w:pStyle w:val="Normal"/>
        <w:ind w:firstLine="709"/>
        <w:jc w:val="both"/>
        <w:rPr/>
      </w:pPr>
      <w:r>
        <w:rPr>
          <w:sz w:val="28"/>
          <w:szCs w:val="28"/>
        </w:rPr>
        <w:t>Цікава легенда про спосіб, за допомогою якого Разі ви</w:t>
        <w:softHyphen/>
        <w:t>бирав місця, найпридатніші для будівництва лікарень. Він розвішував шматки м’яса в різних місцях і дивився, де воно довше зберігається, не загниває, –  це місце він вважав найздоровішим, а отже</w:t>
      </w:r>
      <w:r>
        <w:rPr>
          <w:spacing w:val="30"/>
          <w:sz w:val="28"/>
          <w:szCs w:val="28"/>
        </w:rPr>
        <w:t>,</w:t>
      </w:r>
      <w:r>
        <w:rPr>
          <w:sz w:val="28"/>
          <w:szCs w:val="28"/>
        </w:rPr>
        <w:t xml:space="preserve"> придатним для спорудження лікувального закладу.</w:t>
      </w:r>
    </w:p>
    <w:p>
      <w:pPr>
        <w:pStyle w:val="Normal"/>
        <w:ind w:firstLine="709"/>
        <w:jc w:val="both"/>
        <w:rPr/>
      </w:pPr>
      <w:r>
        <w:rPr>
          <w:sz w:val="28"/>
          <w:szCs w:val="28"/>
        </w:rPr>
        <w:t>Найбільше значення має його праця “Про віспу та кір”, в якій учений першим описав диференційну діагно</w:t>
        <w:softHyphen/>
        <w:t>стику цих хвороб.</w:t>
      </w:r>
    </w:p>
    <w:p>
      <w:pPr>
        <w:pStyle w:val="Normal"/>
        <w:ind w:firstLine="709"/>
        <w:jc w:val="both"/>
        <w:rPr/>
      </w:pPr>
      <w:r>
        <w:rPr>
          <w:sz w:val="28"/>
          <w:szCs w:val="28"/>
        </w:rPr>
        <w:t>Крім підручників з дитячих хвороб, захворювань сугло</w:t>
        <w:softHyphen/>
        <w:t>бів та нирок, Ар-Разі написав велику енциклопедію з меди</w:t>
        <w:softHyphen/>
        <w:t>цини під назвою “Аль Хаві” (“Континекс, або Всеохоплююча книга з медицини”) у 30 томах, де описана уся практична медицина того часу. У цьому творі міститься детальний істо</w:t>
        <w:softHyphen/>
        <w:t>ричний огляд розвитку медицини античності та раннього се</w:t>
        <w:softHyphen/>
        <w:t>редньовіччя. Тут автор використав досвід своїх попередників античних, візантійських та арабських лікарів, а також чи</w:t>
        <w:softHyphen/>
        <w:t>мало власних спостережень та думок. Оригінал рукопису “Аль Хаві” зберігається в бібліотеці Ескуріала в Іспанії. У перекла</w:t>
        <w:softHyphen/>
        <w:t>дах латинською мовою ця книга стала відомою в Європі.</w:t>
      </w:r>
    </w:p>
    <w:p>
      <w:pPr>
        <w:pStyle w:val="Normal"/>
        <w:ind w:firstLine="709"/>
        <w:jc w:val="both"/>
        <w:rPr>
          <w:sz w:val="28"/>
          <w:szCs w:val="28"/>
        </w:rPr>
      </w:pPr>
      <w:r>
        <w:rPr>
          <w:sz w:val="28"/>
          <w:szCs w:val="28"/>
        </w:rPr>
        <w:t>Друга праця Ар-Разі присвячена халіфу Аль-Манзору, “Медична книга Аль-Манзора” в десяти книгах. Вона є оглядом усієї медицини того часу. Також була перекладена латинською мовою (1490 р.). Нею керувалися при лікуванні різних недуг. Одна з книг – “Патологія” – тривалий час була посібником для занять в європейських університетах.</w:t>
      </w:r>
    </w:p>
    <w:p>
      <w:pPr>
        <w:pStyle w:val="Normal"/>
        <w:ind w:firstLine="709"/>
        <w:jc w:val="both"/>
        <w:rPr>
          <w:sz w:val="28"/>
          <w:szCs w:val="28"/>
        </w:rPr>
      </w:pPr>
      <w:r>
        <w:rPr>
          <w:sz w:val="28"/>
          <w:szCs w:val="28"/>
        </w:rPr>
      </w:r>
    </w:p>
    <w:p>
      <w:pPr>
        <w:pStyle w:val="Normal"/>
        <w:ind w:firstLine="709"/>
        <w:jc w:val="both"/>
        <w:rPr/>
      </w:pPr>
      <w:r>
        <w:rPr>
          <w:b/>
          <w:sz w:val="28"/>
          <w:szCs w:val="28"/>
        </w:rPr>
        <w:t xml:space="preserve">РОМАЦЦІНІ БЕРНАРДИНО </w:t>
      </w:r>
      <w:r>
        <w:rPr>
          <w:sz w:val="28"/>
          <w:szCs w:val="28"/>
        </w:rPr>
        <w:t>(1633-1714 рр.) – італійський учений, лікар, основополож</w:t>
        <w:softHyphen/>
        <w:t>ник гігієни праці та профе</w:t>
        <w:softHyphen/>
        <w:t>сійної патології, який був одним з відомих представників епохи яскравих подій і великих відкриттів. Він жив і тво</w:t>
        <w:softHyphen/>
        <w:t>рив у період бурхливого розвитку науки та великих зру</w:t>
        <w:softHyphen/>
        <w:t>шень у розвитку суспільства. Його девізом було:</w:t>
      </w:r>
      <w:r>
        <w:rPr>
          <w:i/>
          <w:iCs/>
          <w:sz w:val="28"/>
          <w:szCs w:val="28"/>
        </w:rPr>
        <w:t xml:space="preserve"> “Набагато краще попередити недугу, аніж лікувати її – подібно до того, як краще завчасно випередити бурю і врятуватися від неї, ніж застати її в дорозі”.</w:t>
      </w:r>
    </w:p>
    <w:p>
      <w:pPr>
        <w:pStyle w:val="Normal"/>
        <w:ind w:firstLine="709"/>
        <w:jc w:val="both"/>
        <w:rPr/>
      </w:pPr>
      <w:r>
        <w:rPr>
          <w:sz w:val="28"/>
          <w:szCs w:val="28"/>
        </w:rPr>
        <w:t>Багаторічна практична діяльність, виняткова спостере</w:t>
        <w:softHyphen/>
        <w:t>жливість та глибина наукового мислення дали змогу лікареві-вченому закласти основи професійної патології і профе</w:t>
        <w:softHyphen/>
        <w:t>сійної гігієни. Б. Ромацціні був високоерудованим ученим і досвідченим лікарем-клініцистом. Він започаткував промислову патологію.</w:t>
      </w:r>
    </w:p>
    <w:p>
      <w:pPr>
        <w:pStyle w:val="Normal"/>
        <w:ind w:firstLine="709"/>
        <w:jc w:val="both"/>
        <w:rPr/>
      </w:pPr>
      <w:r>
        <w:rPr>
          <w:sz w:val="28"/>
          <w:szCs w:val="28"/>
        </w:rPr>
        <w:t>В 1659 р. Б. Ромацціні отримав ступінь доктора медицини.</w:t>
      </w:r>
    </w:p>
    <w:p>
      <w:pPr>
        <w:pStyle w:val="Normal"/>
        <w:ind w:firstLine="709"/>
        <w:jc w:val="both"/>
        <w:rPr>
          <w:sz w:val="28"/>
          <w:szCs w:val="28"/>
        </w:rPr>
      </w:pPr>
      <w:r>
        <w:rPr>
          <w:sz w:val="28"/>
          <w:szCs w:val="28"/>
        </w:rPr>
        <w:t>Академік Віденської академії наук професор Бернардино Ромацціні створював свої фундаментальні праці у зрілі роки. Першу з них він написав, маючи 47 років. У ній описані недуга і смерть Магдалини – дружини маркіза Мартеллоні (1680 р.).</w:t>
      </w:r>
    </w:p>
    <w:p>
      <w:pPr>
        <w:pStyle w:val="Normal"/>
        <w:ind w:firstLine="709"/>
        <w:jc w:val="both"/>
        <w:rPr/>
      </w:pPr>
      <w:r>
        <w:rPr>
          <w:sz w:val="28"/>
          <w:szCs w:val="28"/>
        </w:rPr>
        <w:t>Б. Ромацціні протягом багатьох років вивчав працю робіт</w:t>
        <w:softHyphen/>
        <w:t>ників різних професій, ремісників. Він спостерігав за ними безпосередньо в шахтах, майстернях, кузнях.</w:t>
      </w:r>
    </w:p>
    <w:p>
      <w:pPr>
        <w:pStyle w:val="Normal"/>
        <w:ind w:firstLine="709"/>
        <w:jc w:val="both"/>
        <w:rPr/>
      </w:pPr>
      <w:r>
        <w:rPr>
          <w:sz w:val="28"/>
          <w:szCs w:val="28"/>
        </w:rPr>
        <w:t>Результати багаторічних досліджень він узагальнив у славнозвісній праці “Міркування про недуги ремісників”, яка вийшла у світ 1700 р. У ній він описав понад 60 професійних захворювань. Учений вважав своїм обов’язком і закликав лі</w:t>
        <w:softHyphen/>
        <w:t>карів сприяти поліпшенню життя “...тих, хто важкою пра</w:t>
        <w:softHyphen/>
        <w:t>цею створює цінності, якими користуються люди”. Наскрізною у книзі є ідея професора Б.Ромацціні про залежність хво</w:t>
        <w:softHyphen/>
        <w:t>роб від впливу умов довкілля.</w:t>
      </w:r>
    </w:p>
    <w:p>
      <w:pPr>
        <w:pStyle w:val="Normal"/>
        <w:ind w:firstLine="709"/>
        <w:jc w:val="both"/>
        <w:rPr/>
      </w:pPr>
      <w:r>
        <w:rPr>
          <w:sz w:val="28"/>
          <w:szCs w:val="28"/>
        </w:rPr>
        <w:t>Праця професора Б. Ромацціні “Міркування про недуги ремісників”, написана ним на 67-му році життя, увічнила ім’я славнозвісного вченого. Вона стала настільною книгою для лікарів багатьох країн. За життя автора книга витрима</w:t>
        <w:softHyphen/>
        <w:t>ла шість видань і впродовж 250 років була випущена різни</w:t>
        <w:softHyphen/>
        <w:t>ми мовами світу близько 30 разів.</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РОМОДАНОВ АНДРІЙ ПЕТРОВИЧ </w:t>
      </w:r>
      <w:r>
        <w:rPr>
          <w:sz w:val="28"/>
          <w:szCs w:val="28"/>
        </w:rPr>
        <w:t>(1920-1993 рр.) – відо</w:t>
        <w:softHyphen/>
        <w:t>мий нейрохірург, який народився в м. Лубни Полта</w:t>
        <w:softHyphen/>
        <w:t>вської області. Закінчив Київ</w:t>
        <w:softHyphen/>
        <w:t>ський медичний інститут у 1942 р. Служив хірургом в діючій армії. У 1946 р. почав працювати в Київському пси</w:t>
        <w:softHyphen/>
        <w:t>хоневрологічному інституті, який потім реорганізовано в Інститут нейрохірургії. Основні його праці присвяче</w:t>
        <w:softHyphen/>
        <w:t>ні питанням дитячої нейро</w:t>
        <w:softHyphen/>
        <w:t>хірургії, хірургії травм і судин головного мозку, функціональної нейрохірургії. У 1977 р. став лауреатом Державної премії України.</w:t>
      </w:r>
    </w:p>
    <w:p>
      <w:pPr>
        <w:pStyle w:val="Normal"/>
        <w:ind w:firstLine="709"/>
        <w:jc w:val="both"/>
        <w:rPr>
          <w:sz w:val="28"/>
          <w:szCs w:val="28"/>
        </w:rPr>
      </w:pPr>
      <w:r>
        <w:rPr>
          <w:sz w:val="28"/>
          <w:szCs w:val="28"/>
        </w:rPr>
      </w:r>
    </w:p>
    <w:p>
      <w:pPr>
        <w:pStyle w:val="Normal"/>
        <w:ind w:firstLine="709"/>
        <w:jc w:val="both"/>
        <w:rPr/>
      </w:pPr>
      <w:r>
        <w:rPr>
          <w:b/>
          <w:sz w:val="28"/>
          <w:szCs w:val="28"/>
        </w:rPr>
        <w:t xml:space="preserve">САМОЙЛОВИЧ ДАНИЛО </w:t>
      </w:r>
      <w:r>
        <w:rPr>
          <w:sz w:val="28"/>
          <w:szCs w:val="28"/>
        </w:rPr>
        <w:t>(1744-1805 рр.) закінчив Київську академію й Петербурзьку госпітальну школу, служив спо</w:t>
        <w:softHyphen/>
        <w:t>чатку полковим лікарем. У 1780 р. він одержав доктор</w:t>
        <w:softHyphen/>
        <w:t>ський диплом у Лейдені. Піс</w:t>
        <w:softHyphen/>
        <w:t>ля цього він працював в Україні. Йому належить ба</w:t>
        <w:softHyphen/>
        <w:t>гато праць російською і фра</w:t>
        <w:softHyphen/>
        <w:t>нцузькою мовами, присвяче</w:t>
        <w:softHyphen/>
        <w:t>них дослідженню чуми. Він довів, що чума не перено</w:t>
        <w:softHyphen/>
        <w:t>ситься міазмами, які виника</w:t>
        <w:softHyphen/>
        <w:t>ють внаслідок гниття різних органічних речовин, як було визнано тогочасною наукою, а передається при безпосере</w:t>
        <w:softHyphen/>
        <w:t>дньому контакті з хворим. Він пропонував запобіжне щеп</w:t>
        <w:softHyphen/>
        <w:t>лення проти чуми для меди</w:t>
        <w:softHyphen/>
        <w:t>чних працівників; розробив нові методи ізоляції й дезінфекції під час чумних епідемій; мікроскопічними досліджен</w:t>
        <w:softHyphen/>
        <w:t>нями намагався знайти збудник чуми; ввів новий метод лі</w:t>
        <w:softHyphen/>
        <w:t>кування чуми зміцнюючими лікувальними засобами на орга</w:t>
        <w:softHyphen/>
        <w:t>нізм, а не кровопусканням. Кількість тих, хто видужав в госпіталях, де працював Д. Самойлович, дорівнювала 49 від</w:t>
        <w:softHyphen/>
        <w:t>соткам – число досі незнане. Його було обрано членом 12 іноземних академій. Помер Д. Самойлович в 1805 р. і похова</w:t>
        <w:softHyphen/>
        <w:t>ний у Миколаєві.</w:t>
      </w:r>
    </w:p>
    <w:p>
      <w:pPr>
        <w:pStyle w:val="Normal"/>
        <w:ind w:firstLine="709"/>
        <w:jc w:val="both"/>
        <w:rPr>
          <w:sz w:val="28"/>
          <w:szCs w:val="28"/>
        </w:rPr>
      </w:pPr>
      <w:r>
        <w:rPr>
          <w:sz w:val="28"/>
          <w:szCs w:val="28"/>
        </w:rPr>
      </w:r>
    </w:p>
    <w:p>
      <w:pPr>
        <w:pStyle w:val="Normal"/>
        <w:ind w:firstLine="709"/>
        <w:jc w:val="both"/>
        <w:rPr/>
      </w:pPr>
      <w:r>
        <w:rPr>
          <w:b/>
          <w:sz w:val="28"/>
          <w:szCs w:val="28"/>
        </w:rPr>
        <w:t>СВІТЕН ГЕРГАРД</w:t>
      </w:r>
      <w:r>
        <w:rPr>
          <w:sz w:val="28"/>
          <w:szCs w:val="28"/>
        </w:rPr>
        <w:t xml:space="preserve"> (1700-1772 рр.). Йому належить почесна роль реорганізатора викладання медицини у Віденському уні</w:t>
        <w:softHyphen/>
        <w:t>верситеті за зразком Лейден</w:t>
        <w:softHyphen/>
        <w:t>ського університету, медико-санітарної справи в цілій Австрії. Г. Світен організував при медичному факультеті ботанічний сад, хімічні лабора</w:t>
        <w:softHyphen/>
        <w:t>торії, клініку на 12 ліжок, ввів практичні методи навчання.</w:t>
      </w:r>
    </w:p>
    <w:p>
      <w:pPr>
        <w:pStyle w:val="Normal"/>
        <w:ind w:firstLine="709"/>
        <w:jc w:val="both"/>
        <w:rPr/>
      </w:pPr>
      <w:r>
        <w:rPr>
          <w:sz w:val="28"/>
          <w:szCs w:val="28"/>
        </w:rPr>
        <w:t>Пізніше очолив державний відділ медико-санітарних справ Австрії. При ньому в 1765 р. австрійською владою була засно</w:t>
        <w:softHyphen/>
        <w:t>вана медична поліція. Г. Світен склав основні правила для неї. У них зазначалося хто може займатися лікувальною спра</w:t>
        <w:softHyphen/>
        <w:t>вою, заборонялась практика мандрівних хірургів, окулістів, зазначались засоби боротьби з епідеміями серед людей і тва</w:t>
        <w:softHyphen/>
        <w:t>рин: правила поховання трупів, утримання кладовищ, кри</w:t>
        <w:softHyphen/>
        <w:t>ниць, торгівлі медикаментами тощо. Він першим запровадив лікування сифілісу дозованими розчинами ртуті замість вти</w:t>
        <w:softHyphen/>
        <w:t>рання ртутної мазі, яка часто давала ускладнення.</w:t>
      </w:r>
    </w:p>
    <w:p>
      <w:pPr>
        <w:pStyle w:val="Normal"/>
        <w:ind w:firstLine="709"/>
        <w:jc w:val="both"/>
        <w:rPr>
          <w:sz w:val="28"/>
          <w:szCs w:val="28"/>
        </w:rPr>
      </w:pPr>
      <w:r>
        <w:rPr>
          <w:sz w:val="28"/>
          <w:szCs w:val="28"/>
        </w:rPr>
        <w:t>Ван Світен очолював Віденську академію наук, був лейб-медиком австрійської імператриці Марії Терези. Його ім’я носить Лікарське товариство Австрії.</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ИДЕНГАМ ТОМАС</w:t>
      </w:r>
      <w:r>
        <w:rPr>
          <w:sz w:val="28"/>
          <w:szCs w:val="28"/>
        </w:rPr>
        <w:t xml:space="preserve"> (1642-1689 рр.) – анг</w:t>
        <w:softHyphen/>
        <w:t>лійський лікар, основоположник клінічної медицини. Народився в сім’ї сільського есквайра з Південної Англії (містечко Уанфорд Ігл). На</w:t>
        <w:softHyphen/>
        <w:t>весні 1642 р. вступив до Оксфорду, де вивчав вільні ми</w:t>
        <w:softHyphen/>
        <w:t>стецтва – загальноосвітні дисципліни. Незабаром Оксфорд став ареною громадянської війни – між королівською армі</w:t>
        <w:softHyphen/>
        <w:t xml:space="preserve">єю і республіканцями. Три роки з невеликими перервами Томас воював як рядовий кавалерист кромвелівських військ. Повернувшись наприкінці 1646 р. у звільнений від роялістів Оксфорд, він вирішив стати лікарем. Рішення він прийняв біля ліжка тяжкохворого брата, полковника Вільяма Сиденгама, що був правою рукою Олівера Кромвеля. </w:t>
      </w:r>
    </w:p>
    <w:p>
      <w:pPr>
        <w:pStyle w:val="Normal"/>
        <w:ind w:firstLine="709"/>
        <w:jc w:val="both"/>
        <w:rPr>
          <w:sz w:val="28"/>
          <w:szCs w:val="28"/>
        </w:rPr>
      </w:pPr>
      <w:r>
        <w:rPr>
          <w:sz w:val="28"/>
          <w:szCs w:val="28"/>
        </w:rPr>
        <w:t>У 1649 р. Томасу вручили диплом бакалавра медицини, він став членом Оксфордської лікарської колегії “Всіх святих”. Свої знання удосконалював у Монпельє. Особливо цікавили його в цей період питання гігієни. Через рік приїхав у Лондон, відповідав за санітарний стан міста.</w:t>
      </w:r>
    </w:p>
    <w:p>
      <w:pPr>
        <w:pStyle w:val="Normal"/>
        <w:ind w:firstLine="709"/>
        <w:jc w:val="both"/>
        <w:rPr/>
      </w:pPr>
      <w:r>
        <w:rPr>
          <w:sz w:val="28"/>
          <w:szCs w:val="28"/>
        </w:rPr>
        <w:t>Раніше за інших Т. Сиденгам зрозумів велике значення доброго настрою і для лікаря, і для хворого. Коли молодий медик запитав у нього, які книги допоможуть йому найшви</w:t>
        <w:softHyphen/>
        <w:t>дше оволодіти лікарським мистецтвом, Т. Сиденгам відповів: “Читайте “Дон-Кіхота”. Це хороша книга, я досі читаю її з великим задоволенням”. Хворим на істерію він приписував на ніч кілька крапель опію, кілька рядків із згаданого роману Сервантеса. Таким чином, Т. Сиденгам був провісником не тіль</w:t>
        <w:softHyphen/>
        <w:t>ки психотерапії, а й біоліотерапії.</w:t>
      </w:r>
    </w:p>
    <w:p>
      <w:pPr>
        <w:pStyle w:val="Normal"/>
        <w:ind w:firstLine="709"/>
        <w:jc w:val="both"/>
        <w:rPr>
          <w:sz w:val="28"/>
          <w:szCs w:val="28"/>
        </w:rPr>
      </w:pPr>
      <w:r>
        <w:rPr>
          <w:sz w:val="28"/>
          <w:szCs w:val="28"/>
        </w:rPr>
        <w:t>Одна з настанов Т. Сиденгама: лікар повинен лікувати хво</w:t>
        <w:softHyphen/>
        <w:t>рого так, як бажав би, щоб лікували його самого. Друга полягає в тому, що лікареві слід “іти до ліжка хворого. Тільки там можна вивчити хворобу”.</w:t>
      </w:r>
    </w:p>
    <w:p>
      <w:pPr>
        <w:pStyle w:val="Normal"/>
        <w:ind w:firstLine="709"/>
        <w:jc w:val="both"/>
        <w:rPr/>
      </w:pPr>
      <w:r>
        <w:rPr>
          <w:sz w:val="28"/>
          <w:szCs w:val="28"/>
        </w:rPr>
        <w:t>Сам Т. Сиденгам подавав приклад вірності цим настановам. Весь день він присвячував огляду хворих. Завдяки йому чи</w:t>
        <w:softHyphen/>
        <w:t>мало молодих лікарів захопилися практичною медициною. Серед них – Джон Локк, який став добровільним асистен</w:t>
        <w:softHyphen/>
        <w:t>том і секретарем Т. Сиденгама. Сучасна медицина зобов’язана Д. Локку тим, що записи знаменитого медика стали начерка</w:t>
        <w:softHyphen/>
        <w:t>ми книг, виданих і перевиданих у всіх передових країнах того часу ще за життя Т. Сиденгама.</w:t>
      </w:r>
    </w:p>
    <w:p>
      <w:pPr>
        <w:pStyle w:val="Normal"/>
        <w:ind w:firstLine="709"/>
        <w:jc w:val="both"/>
        <w:rPr/>
      </w:pPr>
      <w:r>
        <w:rPr>
          <w:sz w:val="28"/>
          <w:szCs w:val="28"/>
        </w:rPr>
        <w:t>Т. Сиденгам пішов далі за Гіппократа. Гіппократ писав історію хворих, Сиденгам – історію хвороби.</w:t>
      </w:r>
    </w:p>
    <w:p>
      <w:pPr>
        <w:pStyle w:val="Normal"/>
        <w:ind w:firstLine="709"/>
        <w:jc w:val="both"/>
        <w:rPr/>
      </w:pPr>
      <w:r>
        <w:rPr>
          <w:sz w:val="28"/>
          <w:szCs w:val="28"/>
        </w:rPr>
        <w:t>Найважливіше завдання лікаря – допомогти організму, що захворів, перебороти хвороботворне начало, підтримати і під</w:t>
        <w:softHyphen/>
        <w:t>нести життєві сили хворого.</w:t>
      </w:r>
    </w:p>
    <w:p>
      <w:pPr>
        <w:pStyle w:val="Normal"/>
        <w:ind w:firstLine="709"/>
        <w:jc w:val="both"/>
        <w:rPr/>
      </w:pPr>
      <w:r>
        <w:rPr>
          <w:sz w:val="28"/>
          <w:szCs w:val="28"/>
        </w:rPr>
        <w:t>Як і Гіппократ, Т. Сиденгам вважав, що “природа – най</w:t>
        <w:softHyphen/>
        <w:t>кращий лікар усіх хвороб”. Хворіє весь організм. Могутня захисна реакція організму – гарячка. Завдяки їй у багатьох випадках можна вилікуватися і без втручання лікаря. “Жодне лікування, – застерігав Т. Сиденгам, – до постановки діа</w:t>
        <w:softHyphen/>
        <w:t>гнозу недопустиме”.</w:t>
      </w:r>
    </w:p>
    <w:p>
      <w:pPr>
        <w:pStyle w:val="Normal"/>
        <w:ind w:firstLine="709"/>
        <w:jc w:val="both"/>
        <w:rPr/>
      </w:pPr>
      <w:r>
        <w:rPr>
          <w:sz w:val="28"/>
          <w:szCs w:val="28"/>
        </w:rPr>
        <w:t>Серед артритів він розрізняв суглобовий ревматизм, при цьому відмічав молодий вік хворих, сезонність (осінь) загост</w:t>
        <w:softHyphen/>
        <w:t>рень хвороби і такі симпто</w:t>
        <w:softHyphen/>
        <w:t>ми, як біль, почервоніння, припухлість. Подагру Т. Сиденгам виділив як окреме захворювання, відмінне від ревматизму.</w:t>
      </w:r>
    </w:p>
    <w:p>
      <w:pPr>
        <w:pStyle w:val="Normal"/>
        <w:ind w:firstLine="709"/>
        <w:jc w:val="both"/>
        <w:rPr/>
      </w:pPr>
      <w:r>
        <w:rPr>
          <w:sz w:val="28"/>
          <w:szCs w:val="28"/>
        </w:rPr>
        <w:t>Т. Сиденгам – один з небагатьох учених XVII ст., які чітко розрізняли гострі і хронічні захворювання. Гострі, хоча й не всі, він пов’язував з шкідливими атмосферними впливами, сезонними циклами в природі, хронічні – з порушенням гі</w:t>
        <w:softHyphen/>
        <w:t>гієнічного режиму і спадковості.</w:t>
      </w:r>
    </w:p>
    <w:p>
      <w:pPr>
        <w:pStyle w:val="Normal"/>
        <w:ind w:firstLine="709"/>
        <w:jc w:val="both"/>
        <w:rPr/>
      </w:pPr>
      <w:r>
        <w:rPr>
          <w:sz w:val="28"/>
          <w:szCs w:val="28"/>
        </w:rPr>
        <w:t>Багато займався Т. Сиденгам вивченням інфекційних за</w:t>
        <w:softHyphen/>
        <w:t>хворювань. Він дав детальну характеристику скарлатини, диференціювавши її від кору і дифтерії, грипу, описав епі</w:t>
        <w:softHyphen/>
        <w:t>демію 1678 р., відмітив нетиповий перебіг грипозної пневмо</w:t>
        <w:softHyphen/>
        <w:t>нії і особливості дизентерії 1669-1672 рр.</w:t>
      </w:r>
    </w:p>
    <w:p>
      <w:pPr>
        <w:pStyle w:val="Normal"/>
        <w:ind w:firstLine="709"/>
        <w:jc w:val="both"/>
        <w:rPr/>
      </w:pPr>
      <w:r>
        <w:rPr>
          <w:sz w:val="28"/>
          <w:szCs w:val="28"/>
        </w:rPr>
        <w:t>Велику боротьбу довелося витримати Т. Сиденгаму з приво</w:t>
        <w:softHyphen/>
        <w:t>ду запропонованого ним прохолодного режиму лікування ві</w:t>
        <w:softHyphen/>
        <w:t>спи. Тріумфом для нього був випадок, коли внесений у холо</w:t>
        <w:softHyphen/>
        <w:t>дну мертвецьку хворий молодого віку ожив і хотів навіть піти додому. Значною мірою раціональна симптоматична терапія віспи за Т. Сиденгамом зберігає своє значення і нині.</w:t>
      </w:r>
    </w:p>
    <w:p>
      <w:pPr>
        <w:pStyle w:val="Normal"/>
        <w:ind w:firstLine="709"/>
        <w:jc w:val="both"/>
        <w:rPr/>
      </w:pPr>
      <w:r>
        <w:rPr>
          <w:sz w:val="28"/>
          <w:szCs w:val="28"/>
        </w:rPr>
        <w:t>Великий внесок зробив Т. Сиденгам у вивчення нервово-психічних захворювань. Серед сучасників йому не було рів</w:t>
        <w:softHyphen/>
        <w:t>них у мистецтві знаходити спільну мову з хворим, вдихнути в нього бадьорість, підкріпити його сили вмілим поєднан</w:t>
        <w:softHyphen/>
        <w:t>ням загальних і специфічних терапевтичних засобів. Він ус</w:t>
        <w:softHyphen/>
        <w:t>пішно лікував малокрів’я препаратами заліза, подагру діє</w:t>
        <w:softHyphen/>
        <w:t>тою і гімнастикою, опій рекомендував при проносах і як за</w:t>
        <w:softHyphen/>
        <w:t>спокійливий засіб.</w:t>
      </w:r>
    </w:p>
    <w:p>
      <w:pPr>
        <w:pStyle w:val="Normal"/>
        <w:ind w:firstLine="709"/>
        <w:jc w:val="both"/>
        <w:rPr/>
      </w:pPr>
      <w:r>
        <w:rPr>
          <w:sz w:val="28"/>
          <w:szCs w:val="28"/>
        </w:rPr>
        <w:t>Після Т. Сиденгама лікування починали з встановлення діагнозу, проводили із застосуванням відповідних засобів і під наглядом лікаря. Ці принципи Т. Сиденгама лежать в основі успіхів сучасної медицини.</w:t>
      </w:r>
    </w:p>
    <w:p>
      <w:pPr>
        <w:pStyle w:val="Normal"/>
        <w:ind w:firstLine="709"/>
        <w:jc w:val="both"/>
        <w:rPr>
          <w:sz w:val="28"/>
          <w:szCs w:val="28"/>
        </w:rPr>
      </w:pPr>
      <w:r>
        <w:rPr>
          <w:sz w:val="28"/>
          <w:szCs w:val="28"/>
        </w:rPr>
        <w:t xml:space="preserve">Його називають Гіппократом ХVІІ ст., батьком англійської медицини. І він, Томас Сиденгам – талановитий лікар-клініцист, невтомний вчений-гуманіст, заслужив таку високу оцінку своїх нащадків. </w:t>
      </w:r>
    </w:p>
    <w:p>
      <w:pPr>
        <w:pStyle w:val="Normal"/>
        <w:ind w:firstLine="709"/>
        <w:jc w:val="both"/>
        <w:rPr>
          <w:sz w:val="28"/>
          <w:szCs w:val="28"/>
        </w:rPr>
      </w:pPr>
      <w:r>
        <w:rPr>
          <w:sz w:val="28"/>
          <w:szCs w:val="28"/>
        </w:rPr>
      </w:r>
    </w:p>
    <w:p>
      <w:pPr>
        <w:pStyle w:val="Normal"/>
        <w:tabs>
          <w:tab w:val="clear" w:pos="708"/>
          <w:tab w:val="left" w:pos="3839" w:leader="none"/>
          <w:tab w:val="left" w:pos="5380" w:leader="none"/>
        </w:tabs>
        <w:ind w:firstLine="709"/>
        <w:jc w:val="both"/>
        <w:rPr/>
      </w:pPr>
      <w:r>
        <w:rPr>
          <w:b/>
          <w:sz w:val="28"/>
          <w:szCs w:val="28"/>
        </w:rPr>
        <w:t>СІЛЬВІЙ ФРАНЦИСК</w:t>
      </w:r>
      <w:r>
        <w:rPr>
          <w:sz w:val="28"/>
          <w:szCs w:val="28"/>
        </w:rPr>
        <w:t xml:space="preserve"> (1614-1672 рр.) – був справжнім творцем школи ятрохіміків. Він був професором клінічної медицини. На його лекціях демонструвалися хворі. Сам він робив розтини померлих, показував учням зміни в органах. Також він вивчав анатомію мозку, жовчовидільних шляхів. </w:t>
      </w:r>
    </w:p>
    <w:p>
      <w:pPr>
        <w:pStyle w:val="Normal"/>
        <w:tabs>
          <w:tab w:val="clear" w:pos="708"/>
          <w:tab w:val="left" w:pos="3839" w:leader="none"/>
          <w:tab w:val="left" w:pos="5380" w:leader="none"/>
        </w:tabs>
        <w:ind w:firstLine="709"/>
        <w:jc w:val="both"/>
        <w:rPr>
          <w:sz w:val="28"/>
          <w:szCs w:val="28"/>
        </w:rPr>
      </w:pPr>
      <w:r>
        <w:rPr>
          <w:sz w:val="28"/>
          <w:szCs w:val="28"/>
        </w:rPr>
        <w:t>Причиною хвороб вважав зміни реакцій рідких середо</w:t>
        <w:softHyphen/>
        <w:t>вищ організму (слини і панкреатичного соку). Він вважав, що у слині, панкреатичному соці, жовчі, лімфі є особливі речовини – ферменти, які перетворюють одні речовини в інші. Кінцеві продукти цих перетворень бувають кислі або лужні. Від кількісного і якісного співвідношення цих речо</w:t>
        <w:softHyphen/>
        <w:t>вин і залежить здоров’я людини. Кислі або лужні продукти він називав “їдучостями”. Сільвій переосмислив стару гуморальну теорію, базуючись на новій основі і здобутках хімії.</w:t>
      </w:r>
    </w:p>
    <w:p>
      <w:pPr>
        <w:pStyle w:val="Normal"/>
        <w:tabs>
          <w:tab w:val="clear" w:pos="708"/>
          <w:tab w:val="left" w:pos="3839" w:leader="none"/>
          <w:tab w:val="left" w:pos="5380" w:leader="none"/>
        </w:tabs>
        <w:ind w:firstLine="709"/>
        <w:jc w:val="both"/>
        <w:rPr>
          <w:sz w:val="28"/>
          <w:szCs w:val="28"/>
        </w:rPr>
      </w:pPr>
      <w:r>
        <w:rPr>
          <w:sz w:val="28"/>
          <w:szCs w:val="28"/>
        </w:rPr>
      </w:r>
    </w:p>
    <w:p>
      <w:pPr>
        <w:pStyle w:val="Normal"/>
        <w:ind w:firstLine="709"/>
        <w:jc w:val="both"/>
        <w:rPr/>
      </w:pPr>
      <w:r>
        <w:rPr>
          <w:b/>
          <w:sz w:val="28"/>
          <w:szCs w:val="28"/>
        </w:rPr>
        <w:t xml:space="preserve">СКЛІФОСОВСЬКИЙ МИКОЛА ВАСИЛЬОВИЧ </w:t>
      </w:r>
      <w:r>
        <w:rPr>
          <w:sz w:val="28"/>
          <w:szCs w:val="28"/>
        </w:rPr>
        <w:t>(1836-1904 рр.). Народився він в сім</w:t>
      </w:r>
      <w:r>
        <w:rPr>
          <w:sz w:val="28"/>
          <w:szCs w:val="28"/>
          <w:lang w:val="ru-RU"/>
        </w:rPr>
        <w:t>’</w:t>
      </w:r>
      <w:r>
        <w:rPr>
          <w:sz w:val="28"/>
          <w:szCs w:val="28"/>
        </w:rPr>
        <w:t>ї бідного канцеляриста на Херсонщині, виховувався в притулку для сиріт. У 1895 р. закінчив Московський універ</w:t>
        <w:softHyphen/>
        <w:t>ситет. Після навчання вісім років працював в Одеській місь</w:t>
        <w:softHyphen/>
        <w:t>кій лікарні. Через чотири роки М. Скліфосовський захистив дисертацію, виїхав на два роки за кордон, відвідав клініки Німеччини, Франції, Англії. За рекомендацією М.І. Пирого</w:t>
        <w:softHyphen/>
        <w:t>ва в 1870 р. М.В. Скліфосовського обрали професором хірур</w:t>
        <w:softHyphen/>
        <w:t>гії Київського університету, але він поїхав на франко-пруський фронт і звідти повернувся до Петербурга, де дістав кафедру оперативної хірургії і працював дев’ять років. За цей час він двічі виїжджав на фронти російсько-турецької війни, де проявив себе як досвідчений хірург, організатор надання ефективної допомоги пораненим із застосуванням антисептики.</w:t>
      </w:r>
    </w:p>
    <w:p>
      <w:pPr>
        <w:pStyle w:val="Normal"/>
        <w:ind w:firstLine="709"/>
        <w:jc w:val="both"/>
        <w:rPr/>
      </w:pPr>
      <w:r>
        <w:rPr>
          <w:sz w:val="28"/>
          <w:szCs w:val="28"/>
        </w:rPr>
        <w:t>У 1880 р. його обрали професором Московського універ</w:t>
        <w:softHyphen/>
        <w:t>ситету, де він пропрацював 14 років. Він очолив роботу з будівництва нового клінічного містечка на Дівочому полі в Москві, яке тепер є базою медичного університету.</w:t>
      </w:r>
    </w:p>
    <w:p>
      <w:pPr>
        <w:pStyle w:val="Normal"/>
        <w:ind w:firstLine="709"/>
        <w:jc w:val="both"/>
        <w:rPr/>
      </w:pPr>
      <w:r>
        <w:rPr>
          <w:sz w:val="28"/>
          <w:szCs w:val="28"/>
        </w:rPr>
        <w:t>М.В. Скліфосовський – один з організаторів Всесвітньо</w:t>
        <w:softHyphen/>
        <w:t>го конгресу лікарів у 1897 р. Це набуло політичного значен</w:t>
        <w:softHyphen/>
        <w:t>ня, тому що вперше на ньому було продемонстровано пред</w:t>
        <w:softHyphen/>
        <w:t>ставникам усіх країн великі досягнення вітчизняної медици</w:t>
        <w:softHyphen/>
        <w:t>ни, які або були невідомі на Заході, або ігнорувались.</w:t>
      </w:r>
    </w:p>
    <w:p>
      <w:pPr>
        <w:pStyle w:val="Normal"/>
        <w:ind w:firstLine="709"/>
        <w:jc w:val="both"/>
        <w:rPr>
          <w:sz w:val="28"/>
          <w:szCs w:val="28"/>
        </w:rPr>
      </w:pPr>
      <w:r>
        <w:rPr>
          <w:sz w:val="28"/>
          <w:szCs w:val="28"/>
        </w:rPr>
      </w:r>
    </w:p>
    <w:p>
      <w:pPr>
        <w:pStyle w:val="Normal"/>
        <w:ind w:firstLine="709"/>
        <w:jc w:val="both"/>
        <w:rPr/>
      </w:pPr>
      <w:r>
        <w:rPr>
          <w:b/>
          <w:sz w:val="28"/>
          <w:szCs w:val="28"/>
        </w:rPr>
        <w:t xml:space="preserve">ФІЛАТОВ ВОЛОДИМИР ПЕТРОВИЧ </w:t>
      </w:r>
      <w:r>
        <w:rPr>
          <w:sz w:val="28"/>
          <w:szCs w:val="28"/>
        </w:rPr>
        <w:t>(1875-1956 рр.) – пра</w:t>
        <w:softHyphen/>
        <w:t>цював з 1911 р. професором кафедри очних хвороб в Оде</w:t>
        <w:softHyphen/>
        <w:t>сі, пізніше очолював засно</w:t>
        <w:softHyphen/>
        <w:t>ваний у 1936 р. Український інститут очних хвороб, якому присвоєно його ім’я. В.П. Філатову вперше в світовій практиці належить розробка мето</w:t>
        <w:softHyphen/>
        <w:t>дики пересадки рогівки від трупів, розробка методу тканин</w:t>
        <w:softHyphen/>
        <w:t>ної терапії, який дістав поширення і визнання в усіх краї</w:t>
        <w:softHyphen/>
        <w:t>нах світу. Він разом зі своїми учнями вніс багато нового у вивчення глаукоми. Запропонував оригінальний метод шкірної пластики круг</w:t>
        <w:softHyphen/>
        <w:t>лим стеблом (1917 р.). В.П. Філатов створив велику школу вітчизняних офтальмологів і все своє життя намагався ви</w:t>
        <w:softHyphen/>
        <w:t>найти нові методи профілактики і лікування найтяжчих захворювань очей. Він був великим оптимістом у науці. “Песи</w:t>
        <w:softHyphen/>
        <w:t>мізм біля ліжка хворого і в науці безплідний, і не йому на</w:t>
        <w:softHyphen/>
        <w:t>лежить майбутнє” – було його девізом.</w:t>
      </w:r>
    </w:p>
    <w:p>
      <w:pPr>
        <w:pStyle w:val="Normal"/>
        <w:spacing w:lineRule="exact" w:line="259"/>
        <w:ind w:left="40" w:right="20" w:hanging="0"/>
        <w:jc w:val="both"/>
        <w:rPr>
          <w:sz w:val="28"/>
          <w:szCs w:val="28"/>
        </w:rPr>
      </w:pPr>
      <w:r>
        <w:rPr>
          <w:sz w:val="28"/>
          <w:szCs w:val="28"/>
        </w:rPr>
      </w:r>
    </w:p>
    <w:p>
      <w:pPr>
        <w:pStyle w:val="Normal"/>
        <w:ind w:firstLine="709"/>
        <w:jc w:val="both"/>
        <w:rPr/>
      </w:pPr>
      <w:r>
        <w:rPr>
          <w:b/>
          <w:sz w:val="28"/>
          <w:szCs w:val="28"/>
        </w:rPr>
        <w:t>ЦЕЛЬС АВЛ</w:t>
      </w:r>
      <w:r>
        <w:rPr>
          <w:sz w:val="28"/>
          <w:szCs w:val="28"/>
        </w:rPr>
        <w:t xml:space="preserve"> </w:t>
      </w:r>
      <w:r>
        <w:rPr>
          <w:b/>
          <w:sz w:val="28"/>
          <w:szCs w:val="28"/>
        </w:rPr>
        <w:t>КОНЕЛІЙ</w:t>
      </w:r>
      <w:r>
        <w:rPr>
          <w:sz w:val="28"/>
          <w:szCs w:val="28"/>
        </w:rPr>
        <w:t xml:space="preserve"> (30/25 рр. до н.е. – 40/50 рр. н.е.) – визначний римський енциклопедист, великий рабовласник і лікар, автор багатотомної енциклопедії “Artes” (“Мистецт</w:t>
        <w:softHyphen/>
        <w:t>во”). З 20 томів енциклопедії до нас дійшли тільки 8 (VI- XIII), присвячені медицині. Написана близько 30-го р. н.е., ця праця є більш раннім з відомих медичних творів ла</w:t>
        <w:softHyphen/>
        <w:t>тинською мовою.</w:t>
      </w:r>
    </w:p>
    <w:p>
      <w:pPr>
        <w:pStyle w:val="Normal"/>
        <w:ind w:firstLine="709"/>
        <w:jc w:val="both"/>
        <w:rPr>
          <w:sz w:val="28"/>
          <w:szCs w:val="28"/>
        </w:rPr>
      </w:pPr>
      <w:r>
        <w:rPr>
          <w:sz w:val="28"/>
          <w:szCs w:val="28"/>
        </w:rPr>
        <w:t>Рукописний текст VІ-ХІІІ томів було виявлено в сере</w:t>
        <w:softHyphen/>
        <w:t>дині XV ст. і вперше видано у Флоренції 1478 р.</w:t>
      </w:r>
    </w:p>
    <w:p>
      <w:pPr>
        <w:pStyle w:val="Normal"/>
        <w:ind w:firstLine="709"/>
        <w:jc w:val="both"/>
        <w:rPr/>
      </w:pPr>
      <w:r>
        <w:rPr>
          <w:sz w:val="28"/>
          <w:szCs w:val="28"/>
        </w:rPr>
        <w:t>Згідно з К. Галеном, А. Цельс склав свій “Практичний порад</w:t>
        <w:softHyphen/>
        <w:t>ник, лікуючи хворих у своєму валетудинарії (для рабів)”. Він детально виклав досягнення римської медицини періоду ранньої імперії в галузі дієтики, гігієни, теорії хвороби, те</w:t>
        <w:softHyphen/>
        <w:t xml:space="preserve">рапії і, особливо, хірургії. Описав чотири ознаки запалення (почервоніння, припухлість, жар і біль). </w:t>
      </w:r>
    </w:p>
    <w:p>
      <w:pPr>
        <w:pStyle w:val="Normal"/>
        <w:ind w:firstLine="709"/>
        <w:jc w:val="both"/>
        <w:rPr/>
      </w:pPr>
      <w:r>
        <w:rPr>
          <w:sz w:val="28"/>
          <w:szCs w:val="28"/>
        </w:rPr>
        <w:t>Трактат А. Цельса зробив також істотний внесок у розви</w:t>
        <w:softHyphen/>
        <w:t>ток наукової латинської термінології (після Т. Лукреція). Його мова, на думку Плінія Старшого, класична “золота латина”.</w:t>
      </w:r>
    </w:p>
    <w:p>
      <w:pPr>
        <w:pStyle w:val="Normal"/>
        <w:ind w:firstLine="709"/>
        <w:jc w:val="both"/>
        <w:rPr/>
      </w:pPr>
      <w:r>
        <w:rPr>
          <w:sz w:val="28"/>
          <w:szCs w:val="28"/>
        </w:rPr>
        <w:t>Отже, А. Цельс зберіг для історії медицини знання й дося</w:t>
        <w:softHyphen/>
        <w:t>гнення народів Середземномор’я, що сформувались на межі давньої і нової ери внаслідок трансформації і взаємного про</w:t>
        <w:softHyphen/>
        <w:t>никнення давньогрецької та східних культур.</w:t>
      </w:r>
    </w:p>
    <w:p>
      <w:pPr>
        <w:pStyle w:val="Normal"/>
        <w:spacing w:lineRule="exact" w:line="264"/>
        <w:ind w:left="280" w:right="20" w:firstLine="160"/>
        <w:jc w:val="both"/>
        <w:rPr>
          <w:sz w:val="22"/>
          <w:szCs w:val="22"/>
        </w:rPr>
      </w:pPr>
      <w:r>
        <w:rPr>
          <w:sz w:val="22"/>
          <w:szCs w:val="22"/>
        </w:rPr>
      </w:r>
    </w:p>
    <w:p>
      <w:pPr>
        <w:pStyle w:val="Normal"/>
        <w:ind w:firstLine="709"/>
        <w:jc w:val="both"/>
        <w:rPr/>
      </w:pPr>
      <w:r>
        <w:rPr>
          <w:b/>
          <w:sz w:val="28"/>
          <w:szCs w:val="28"/>
        </w:rPr>
        <w:t>ЦЕХОВА МЕДИЦИНА</w:t>
      </w:r>
      <w:r>
        <w:rPr>
          <w:sz w:val="28"/>
          <w:szCs w:val="28"/>
        </w:rPr>
        <w:t xml:space="preserve"> ( Х</w:t>
      </w:r>
      <w:r>
        <w:rPr>
          <w:sz w:val="28"/>
          <w:szCs w:val="28"/>
          <w:lang w:val="en-US"/>
        </w:rPr>
        <w:t>V</w:t>
      </w:r>
      <w:r>
        <w:rPr>
          <w:sz w:val="28"/>
          <w:szCs w:val="28"/>
        </w:rPr>
        <w:t>-ХІХ ст.) – архівні матеріали свідчать, що лікарі складали з хво</w:t>
        <w:softHyphen/>
        <w:t>рими угоди про лікування, плата була висока, недоступна для трудового народу.</w:t>
      </w:r>
    </w:p>
    <w:p>
      <w:pPr>
        <w:pStyle w:val="Normal"/>
        <w:ind w:firstLine="709"/>
        <w:jc w:val="both"/>
        <w:rPr>
          <w:sz w:val="28"/>
          <w:szCs w:val="28"/>
        </w:rPr>
      </w:pPr>
      <w:r>
        <w:rPr>
          <w:sz w:val="28"/>
          <w:szCs w:val="28"/>
        </w:rPr>
        <w:t>Простий народ обслуговувався не дипломованими ліка</w:t>
        <w:softHyphen/>
        <w:t>рями, а лікувальниками-ремісниками (цирульниками). Час</w:t>
        <w:softHyphen/>
        <w:t>то вони працювали за приписом докторів, поповнюючи свої знання.</w:t>
      </w:r>
    </w:p>
    <w:p>
      <w:pPr>
        <w:pStyle w:val="Normal"/>
        <w:ind w:firstLine="709"/>
        <w:jc w:val="both"/>
        <w:rPr/>
      </w:pPr>
      <w:r>
        <w:rPr>
          <w:sz w:val="28"/>
          <w:szCs w:val="28"/>
        </w:rPr>
        <w:t>Ремісники середньовічних міст об’єднувались в цехи. У XV ст. Київському магістрату були підпорядковані 16 реміс</w:t>
        <w:softHyphen/>
        <w:t>ничих цехів різних спеціальностей, між ними був і цех ци</w:t>
        <w:softHyphen/>
        <w:t>рульників. Цехи цирульників протягом багатьох століть були своєрідною і єдиною школою медичних кадрів для широких народних мас. Зразком для цехів цирульників в Україні був Львівський цех, заснований у 1512 році, Кам’янець-Подільський та ін. Статути цехів цирульників розрізняли таких членів свого об’єднання:</w:t>
      </w:r>
    </w:p>
    <w:p>
      <w:pPr>
        <w:pStyle w:val="Normal"/>
        <w:tabs>
          <w:tab w:val="clear" w:pos="708"/>
          <w:tab w:val="left" w:pos="684" w:leader="none"/>
        </w:tabs>
        <w:ind w:left="709" w:hanging="0"/>
        <w:jc w:val="both"/>
        <w:rPr/>
      </w:pPr>
      <w:r>
        <w:rPr>
          <w:sz w:val="28"/>
          <w:szCs w:val="28"/>
        </w:rPr>
        <w:t>1) учнів, яких в Україні називали хлопцями;</w:t>
      </w:r>
    </w:p>
    <w:p>
      <w:pPr>
        <w:pStyle w:val="Normal"/>
        <w:tabs>
          <w:tab w:val="clear" w:pos="708"/>
          <w:tab w:val="left" w:pos="679" w:leader="none"/>
        </w:tabs>
        <w:ind w:left="709" w:hanging="0"/>
        <w:jc w:val="both"/>
        <w:rPr/>
      </w:pPr>
      <w:r>
        <w:rPr>
          <w:sz w:val="28"/>
          <w:szCs w:val="28"/>
        </w:rPr>
        <w:t>2) підмайстрів – вони називалися молодиками, челядни</w:t>
        <w:softHyphen/>
        <w:t>ками;</w:t>
      </w:r>
    </w:p>
    <w:p>
      <w:pPr>
        <w:pStyle w:val="Normal"/>
        <w:tabs>
          <w:tab w:val="clear" w:pos="708"/>
          <w:tab w:val="left" w:pos="689" w:leader="none"/>
        </w:tabs>
        <w:ind w:left="709" w:hanging="0"/>
        <w:jc w:val="both"/>
        <w:rPr/>
      </w:pPr>
      <w:r>
        <w:rPr>
          <w:sz w:val="28"/>
          <w:szCs w:val="28"/>
        </w:rPr>
        <w:t>3) майстрів.</w:t>
      </w:r>
    </w:p>
    <w:p>
      <w:pPr>
        <w:pStyle w:val="Normal"/>
        <w:ind w:firstLine="709"/>
        <w:jc w:val="both"/>
        <w:rPr/>
      </w:pPr>
      <w:r>
        <w:rPr>
          <w:sz w:val="28"/>
          <w:szCs w:val="28"/>
        </w:rPr>
        <w:t>Учнів приймали з 12 років, грамотність була необов’язко</w:t>
        <w:softHyphen/>
        <w:t>вою. Кожний учень вносив до цехової скриньки певну суму (від 6 грошів до 6 золотих). Навчання учня тривало 3 роки. У май</w:t>
        <w:softHyphen/>
        <w:t>стра було 3-4 учні. Учнів учили робити кровопускання, стави</w:t>
        <w:softHyphen/>
        <w:t>ти банки сухі та (криваві) з насічками, розрізати гнояки, виривати зуби, перев’язувати рани, вправляти вивихи тощо.</w:t>
      </w:r>
    </w:p>
    <w:p>
      <w:pPr>
        <w:pStyle w:val="Normal"/>
        <w:ind w:firstLine="709"/>
        <w:jc w:val="both"/>
        <w:rPr/>
      </w:pPr>
      <w:r>
        <w:rPr>
          <w:sz w:val="28"/>
          <w:szCs w:val="28"/>
        </w:rPr>
        <w:t>Обов’язково цирульники вивчали голярську справу. За</w:t>
        <w:softHyphen/>
        <w:t>кінчивши навчання, учень вносив до цехової скриньки 12 золотих і його вписували до цехової книги підмайстром. Молодик працював у свого майстра 6 місяців, після цього він мав право перейти на роботу до іншого майстра.</w:t>
      </w:r>
    </w:p>
    <w:p>
      <w:pPr>
        <w:pStyle w:val="Normal"/>
        <w:ind w:firstLine="709"/>
        <w:jc w:val="both"/>
        <w:rPr/>
      </w:pPr>
      <w:r>
        <w:rPr>
          <w:sz w:val="28"/>
          <w:szCs w:val="28"/>
        </w:rPr>
        <w:t>Закінчивши практику у свого майстра, учень повинен був мандрувати 3 роки, працювати челядником, потім міг клопо</w:t>
        <w:softHyphen/>
        <w:t>тати перед цехом про дозвіл складати іспити на майстра.</w:t>
      </w:r>
    </w:p>
    <w:p>
      <w:pPr>
        <w:pStyle w:val="Normal"/>
        <w:ind w:firstLine="709"/>
        <w:jc w:val="both"/>
        <w:rPr>
          <w:sz w:val="28"/>
          <w:szCs w:val="28"/>
        </w:rPr>
      </w:pPr>
      <w:r>
        <w:rPr>
          <w:sz w:val="28"/>
          <w:szCs w:val="28"/>
        </w:rPr>
        <w:t>Члени цеху не користувалися пошаною серед населен</w:t>
        <w:softHyphen/>
        <w:t>ня. Така репутація пояснювалась їхньою поведінкою і став</w:t>
        <w:softHyphen/>
        <w:t>ленням до хворих.</w:t>
      </w:r>
    </w:p>
    <w:p>
      <w:pPr>
        <w:pStyle w:val="Normal"/>
        <w:ind w:firstLine="709"/>
        <w:jc w:val="both"/>
        <w:rPr>
          <w:sz w:val="28"/>
          <w:szCs w:val="28"/>
        </w:rPr>
      </w:pPr>
      <w:r>
        <w:rPr>
          <w:sz w:val="28"/>
          <w:szCs w:val="28"/>
        </w:rPr>
        <w:t>У маєтках поміщики мали своїх цирульників з кріпаків, яких віддавали в науку до лікарів або до міських цирульників.</w:t>
      </w:r>
    </w:p>
    <w:p>
      <w:pPr>
        <w:pStyle w:val="Normal"/>
        <w:ind w:firstLine="709"/>
        <w:jc w:val="both"/>
        <w:rPr/>
      </w:pPr>
      <w:r>
        <w:rPr>
          <w:sz w:val="28"/>
          <w:szCs w:val="28"/>
        </w:rPr>
        <w:t>Головний тягар медичної допомоги українській людності несли на собі так звані “лічці”, “цирульники” (цирулики), “костоправи” та інші “майстри лікарських справ”. Ці особи вчилися медицини або по монастирях, або при війську, а найчастіше мистецтво лікування передавалося їм із роду в рід, від батька до сина.</w:t>
      </w:r>
    </w:p>
    <w:p>
      <w:pPr>
        <w:pStyle w:val="Normal"/>
        <w:ind w:firstLine="709"/>
        <w:jc w:val="both"/>
        <w:rPr/>
      </w:pPr>
      <w:r>
        <w:rPr>
          <w:sz w:val="28"/>
          <w:szCs w:val="28"/>
        </w:rPr>
        <w:t>Не треба думати, що згадані “лічці”, “цирульники” та “костоправи” були малоосвічені люди. Історичні джерела по</w:t>
        <w:softHyphen/>
        <w:t>дають поділ таких “лічців” на “зелейників”, “кильних майс</w:t>
        <w:softHyphen/>
        <w:t>трів”, “чепучинних майстрів” (для лікування сифілісу), “ко</w:t>
        <w:softHyphen/>
        <w:t>стоправів”, “гортанних майстрів”. Про те, які високі вимоги ставилися, наприклад, до цирульників, свідчить пункт 10 статуту цеху київських цирульників, затвердженого в 1767 р. Київським магістратом. У ньому зазначено: “Ця майстерність цирульницька має полягати в тому: голи</w:t>
        <w:softHyphen/>
        <w:t>ти, кров жильну та зашкурну пускати, рани гоїти рубані, пробиті і стріляні, а особливо в вириванні зуба і в лікуванні французької і шолудної хвороб, у ставленні крастерів і у шліфуванні бритв”.</w:t>
      </w:r>
    </w:p>
    <w:p>
      <w:pPr>
        <w:pStyle w:val="Normal"/>
        <w:ind w:firstLine="709"/>
        <w:jc w:val="both"/>
        <w:rPr/>
      </w:pPr>
      <w:r>
        <w:rPr>
          <w:sz w:val="28"/>
          <w:szCs w:val="28"/>
        </w:rPr>
        <w:t>Крім цих, більш чи менш освічених “лічців”, було в Україні багато знахарів, які використовували над</w:t>
        <w:softHyphen/>
        <w:t>бання народної медицини щодо лікування травами. За В. Флоринським, перший староукраїнський “зелейник”, або “врачувальник”, згадується на початку ХІV-го століття (1306 рік). У ХVІ-ХVІІ століттях в Україні було вже багато таких “травників”, “вертоградів” та “врачувальників”. У цих “тра</w:t>
        <w:softHyphen/>
        <w:t>вниках” подано не лише докладний опис рослин, але й по</w:t>
        <w:softHyphen/>
        <w:t>ради, коли і як ту чи іншу рослину вживати. У “ветроградах” та “лікувальниках” подавалися описи хвороб, діагнос</w:t>
        <w:softHyphen/>
        <w:t>тичні та прогностичні зауваги, гігієнічні поради, поради щодо харчування, акушерські, педіатричні вказівки тощо.</w:t>
      </w:r>
    </w:p>
    <w:p>
      <w:pPr>
        <w:pStyle w:val="Normal"/>
        <w:ind w:firstLine="709"/>
        <w:jc w:val="both"/>
        <w:rPr>
          <w:sz w:val="28"/>
          <w:szCs w:val="28"/>
        </w:rPr>
      </w:pPr>
      <w:r>
        <w:rPr>
          <w:sz w:val="28"/>
          <w:szCs w:val="28"/>
        </w:rPr>
        <w:t xml:space="preserve">Цехова медицина в Україні втратила своє значення лише у другій половині XIX століття. </w:t>
      </w:r>
    </w:p>
    <w:p>
      <w:pPr>
        <w:pStyle w:val="Normal"/>
        <w:ind w:firstLine="709"/>
        <w:jc w:val="both"/>
        <w:rPr>
          <w:sz w:val="28"/>
          <w:szCs w:val="28"/>
        </w:rPr>
      </w:pPr>
      <w:r>
        <w:rPr>
          <w:sz w:val="28"/>
          <w:szCs w:val="28"/>
        </w:rPr>
      </w:r>
    </w:p>
    <w:p>
      <w:pPr>
        <w:pStyle w:val="Normal"/>
        <w:ind w:firstLine="709"/>
        <w:jc w:val="both"/>
        <w:rPr/>
      </w:pPr>
      <w:r>
        <w:rPr>
          <w:b/>
          <w:sz w:val="28"/>
          <w:szCs w:val="28"/>
        </w:rPr>
        <w:t xml:space="preserve">ШАЛІМОВ ОЛЕКСАНДР ОЛЕКСІЙОВИЧ </w:t>
      </w:r>
      <w:r>
        <w:rPr>
          <w:sz w:val="28"/>
          <w:szCs w:val="28"/>
        </w:rPr>
        <w:t xml:space="preserve">(1918 р.) – Герой </w:t>
      </w:r>
      <w:r>
        <w:rPr>
          <w:b/>
          <w:sz w:val="28"/>
          <w:szCs w:val="28"/>
        </w:rPr>
        <w:t xml:space="preserve"> </w:t>
      </w:r>
      <w:r>
        <w:rPr>
          <w:sz w:val="28"/>
          <w:szCs w:val="28"/>
        </w:rPr>
        <w:t>Соціалістичної Праці, акаде</w:t>
        <w:softHyphen/>
        <w:t>мік АМН України, головний хірург МОЗ України. Наро</w:t>
        <w:softHyphen/>
        <w:t>дився 20 січня 1918 р. у се</w:t>
        <w:softHyphen/>
        <w:t>лянській родині під Єльцем. Рятуючись від голоду, сім</w:t>
      </w:r>
      <w:r>
        <w:rPr>
          <w:sz w:val="28"/>
          <w:szCs w:val="28"/>
          <w:lang w:val="en-US"/>
        </w:rPr>
        <w:t>’</w:t>
      </w:r>
      <w:r>
        <w:rPr>
          <w:sz w:val="28"/>
          <w:szCs w:val="28"/>
        </w:rPr>
        <w:t>я переїхала на Кубань – бать</w:t>
        <w:softHyphen/>
        <w:t>ківщину матері. Усій родині Шалімових довелось йти у найми. Пізніше О. Шалімов вступив на робітничий факу</w:t>
        <w:softHyphen/>
        <w:t>льтет медінституту, тому що була така рознарядка. До на</w:t>
        <w:softHyphen/>
        <w:t>вчання юнак ставився дуже серйозно. Останній іспит склав в інституті в перший день Великої Вітчизняної війни. На фронт не потрапив через ре</w:t>
        <w:softHyphen/>
        <w:t>вматизм, а отримав направлення на роботу у Забайкалля. У чималому районі 23-річному юнакові довелось бути терапев</w:t>
        <w:softHyphen/>
        <w:t>том, акушером, гінекологом, хірургом і головним лікарем водночас.</w:t>
      </w:r>
    </w:p>
    <w:p>
      <w:pPr>
        <w:pStyle w:val="Normal"/>
        <w:ind w:firstLine="709"/>
        <w:jc w:val="both"/>
        <w:rPr>
          <w:sz w:val="28"/>
          <w:szCs w:val="28"/>
        </w:rPr>
      </w:pPr>
      <w:r>
        <w:rPr>
          <w:sz w:val="28"/>
          <w:szCs w:val="28"/>
        </w:rPr>
        <w:t>Після закінчення війни О.О. Шалімов вирушив до Моск</w:t>
        <w:softHyphen/>
        <w:t>ви підвищувати кваліфікацію. Але тут він зауважив, що нічого нового взяти з таких курсів не може, бо власна прак</w:t>
        <w:softHyphen/>
        <w:t>тика була значно більшою та багатшою.</w:t>
      </w:r>
    </w:p>
    <w:p>
      <w:pPr>
        <w:pStyle w:val="Normal"/>
        <w:ind w:firstLine="709"/>
        <w:jc w:val="both"/>
        <w:rPr/>
      </w:pPr>
      <w:r>
        <w:rPr>
          <w:sz w:val="28"/>
          <w:szCs w:val="28"/>
        </w:rPr>
        <w:t>Після закінчення курсів він одержав призначення у мі</w:t>
        <w:softHyphen/>
        <w:t>ську лікарню м. Брянська на посаду уролога, де зустрів май</w:t>
        <w:softHyphen/>
        <w:t>бутнього великого вченого і хірурга М.М. Амосова. Так по</w:t>
        <w:softHyphen/>
        <w:t>чалося змагання довжиною в ціле життя. Воно подарувало людству нові медичні технології, розробки, нечувані досі операції, які повертали життя безнадійним хворим.</w:t>
      </w:r>
    </w:p>
    <w:p>
      <w:pPr>
        <w:pStyle w:val="Normal"/>
        <w:ind w:firstLine="709"/>
        <w:jc w:val="both"/>
        <w:rPr/>
      </w:pPr>
      <w:r>
        <w:rPr>
          <w:sz w:val="28"/>
          <w:szCs w:val="28"/>
        </w:rPr>
        <w:t>О.О. Шалімов у 1948 р. захистив кандидатську дисерта</w:t>
        <w:softHyphen/>
        <w:t>цію з питань пластики стравоходу. 1956 р. написав докторсь</w:t>
        <w:softHyphen/>
        <w:t>ку дисертацію з методики хірургічного лікування туберку</w:t>
        <w:softHyphen/>
        <w:t>льозу, але один з опонентів не підтримав її. О.О. Шалімов напи</w:t>
        <w:softHyphen/>
        <w:t>сав другу докторську дисертацію про лікування раку підшлункової залози, що зазнала труднощів при захисті. Але замість того, щоб страждати, О.О. Шалімов пише третю доктор</w:t>
        <w:softHyphen/>
        <w:t>ську дисертацію про резекцію стравоходу при злоякісних пухлинах. Навчений гірким досвідом, третю дисертацію він писав дуже старанно. Коли подав її на захист, прийшло підтвердження й на другу дисертацію.</w:t>
      </w:r>
    </w:p>
    <w:p>
      <w:pPr>
        <w:pStyle w:val="Normal"/>
        <w:ind w:firstLine="709"/>
        <w:jc w:val="both"/>
        <w:rPr>
          <w:sz w:val="28"/>
          <w:szCs w:val="28"/>
        </w:rPr>
      </w:pPr>
      <w:r>
        <w:rPr>
          <w:sz w:val="28"/>
          <w:szCs w:val="28"/>
        </w:rPr>
        <w:t>10 років очолював у Харкові кафедру торакальної хірургії і анестезіології. Монографія з анестезіології, яка була на</w:t>
        <w:softHyphen/>
        <w:t>писана разом з академіком Шифріним, перекладена кілько</w:t>
        <w:softHyphen/>
        <w:t>ма мовами, стала неабияким науковим явищем у світі.</w:t>
      </w:r>
    </w:p>
    <w:p>
      <w:pPr>
        <w:pStyle w:val="Normal"/>
        <w:ind w:firstLine="709"/>
        <w:jc w:val="both"/>
        <w:rPr/>
      </w:pPr>
      <w:r>
        <w:rPr>
          <w:sz w:val="28"/>
          <w:szCs w:val="28"/>
        </w:rPr>
        <w:t>З Харкова Олександрові Олексійовичу було запропоновано переїхати до Києва, де стан загальної хірургії на той час був незадовільним. О.О. Шалімов очолив кафедру хірургії Інституту удосконалення лікарів. Уже через рік смертність у Києві й Україні зменшилась в 10 разів, інвалідизація – в шість разів. Поряд з налагодженням хірургічної служби О.О. Шалімов домагався створення Інституту хірургії, а в ньому – клініки, де можна було б займатись хірургією шлунка, кишечника, печінки, жовчних шляхів, підшлункової залози, судинною та мікросудинною хірургією – і переміг. Зараз Інститут клінічної та експериментальної хірургії у Києві носить його ім</w:t>
      </w:r>
      <w:r>
        <w:rPr>
          <w:sz w:val="28"/>
          <w:szCs w:val="28"/>
          <w:lang w:val="ru-RU"/>
        </w:rPr>
        <w:t>’</w:t>
      </w:r>
      <w:r>
        <w:rPr>
          <w:sz w:val="28"/>
          <w:szCs w:val="28"/>
        </w:rPr>
        <w:t>я.</w:t>
      </w:r>
    </w:p>
    <w:p>
      <w:pPr>
        <w:pStyle w:val="Normal"/>
        <w:ind w:firstLine="709"/>
        <w:jc w:val="both"/>
        <w:rPr>
          <w:sz w:val="28"/>
          <w:szCs w:val="28"/>
        </w:rPr>
      </w:pPr>
      <w:r>
        <w:rPr>
          <w:sz w:val="28"/>
          <w:szCs w:val="28"/>
          <w:lang w:val="ru-RU"/>
        </w:rPr>
        <w:t>“</w:t>
      </w:r>
      <w:r>
        <w:rPr>
          <w:sz w:val="28"/>
          <w:szCs w:val="28"/>
        </w:rPr>
        <w:t>Якщо нічого не робити, життя все одно мине. А так щось залишиться людям</w:t>
      </w:r>
      <w:r>
        <w:rPr>
          <w:sz w:val="28"/>
          <w:szCs w:val="28"/>
          <w:lang w:val="ru-RU"/>
        </w:rPr>
        <w:t>”</w:t>
      </w:r>
      <w:r>
        <w:rPr>
          <w:sz w:val="28"/>
          <w:szCs w:val="28"/>
        </w:rPr>
        <w:t>, – вважає О.О. Шалімов. Він опублікував 30 книг, 816 наукових праць, зареєстрував 112 патентів, підготував 52 докторів, 86 кандидатів наук. Є авто</w:t>
        <w:softHyphen/>
        <w:t>ром багатьох підручників, хірургічного атласу.</w:t>
      </w:r>
    </w:p>
    <w:p>
      <w:pPr>
        <w:pStyle w:val="Normal"/>
        <w:ind w:firstLine="709"/>
        <w:jc w:val="both"/>
        <w:rPr>
          <w:sz w:val="28"/>
          <w:szCs w:val="28"/>
        </w:rPr>
      </w:pPr>
      <w:r>
        <w:rPr>
          <w:sz w:val="28"/>
          <w:szCs w:val="28"/>
        </w:rPr>
      </w:r>
    </w:p>
    <w:p>
      <w:pPr>
        <w:pStyle w:val="Normal"/>
        <w:ind w:firstLine="709"/>
        <w:jc w:val="both"/>
        <w:rPr/>
      </w:pPr>
      <w:r>
        <w:rPr>
          <w:b/>
          <w:sz w:val="28"/>
          <w:szCs w:val="28"/>
        </w:rPr>
        <w:t xml:space="preserve">ШАМОВ ВОЛОДИМИР МИКОЛАЙОВИЧ </w:t>
      </w:r>
      <w:r>
        <w:rPr>
          <w:sz w:val="28"/>
          <w:szCs w:val="28"/>
        </w:rPr>
        <w:t>(1882-1962 рр.) – ви</w:t>
        <w:softHyphen/>
        <w:t>датний хірург, генерал-лейтенант медичної служби.</w:t>
      </w:r>
    </w:p>
    <w:p>
      <w:pPr>
        <w:pStyle w:val="Normal"/>
        <w:ind w:firstLine="709"/>
        <w:jc w:val="both"/>
        <w:rPr/>
      </w:pPr>
      <w:r>
        <w:rPr>
          <w:sz w:val="28"/>
          <w:szCs w:val="28"/>
        </w:rPr>
        <w:t xml:space="preserve">В 1911 р. захистив докторську дисертацію на тему: </w:t>
      </w:r>
      <w:r>
        <w:rPr>
          <w:sz w:val="28"/>
          <w:szCs w:val="28"/>
          <w:lang w:val="ru-RU"/>
        </w:rPr>
        <w:t>“</w:t>
      </w:r>
      <w:r>
        <w:rPr>
          <w:sz w:val="28"/>
          <w:szCs w:val="28"/>
        </w:rPr>
        <w:t>Зна</w:t>
        <w:softHyphen/>
        <w:t>чення фізичних методів для хірургії злоякісних новоутво</w:t>
        <w:softHyphen/>
        <w:t>рень</w:t>
      </w:r>
      <w:r>
        <w:rPr>
          <w:sz w:val="28"/>
          <w:szCs w:val="28"/>
          <w:lang w:val="ru-RU"/>
        </w:rPr>
        <w:t>”</w:t>
      </w:r>
      <w:r>
        <w:rPr>
          <w:sz w:val="28"/>
          <w:szCs w:val="28"/>
        </w:rPr>
        <w:t>. В 1913-1914 рр. працював в Англії і США; в 1914-1923 рр. – старший асистент кафедри хірургії Військово-медичної академії; з 1923 р. – професор; в 1923-1939 рр. – завідувач факультетської хірургічної клініки Харківського медичного ін</w:t>
        <w:softHyphen/>
        <w:t>ституту. Одночасно в 1930-1931 рр. очолював створений за його ініціативою Україн</w:t>
        <w:softHyphen/>
        <w:t>ський (Харківський) інсти</w:t>
        <w:softHyphen/>
        <w:t>тут переливання крові та невідкладної хірургії. В роки Великої Вітчизняної війни був заступником головного хірурга Червоної Армії, очолював роботу організації нейрохірургічної допомоги. В 1946 р. повернувся на кафе</w:t>
        <w:softHyphen/>
        <w:t>дру факультетської хірургії Військово-медичної акаде</w:t>
        <w:softHyphen/>
      </w:r>
      <w:r>
        <w:rPr>
          <w:spacing w:val="30"/>
          <w:sz w:val="28"/>
          <w:szCs w:val="28"/>
        </w:rPr>
        <w:t>мії,</w:t>
      </w:r>
      <w:r>
        <w:rPr>
          <w:sz w:val="28"/>
          <w:szCs w:val="28"/>
        </w:rPr>
        <w:t xml:space="preserve"> якою керував до 1959 р. З 1959 р. – професор-консультант при начальникові ВМА.</w:t>
      </w:r>
    </w:p>
    <w:p>
      <w:pPr>
        <w:pStyle w:val="Normal"/>
        <w:ind w:firstLine="709"/>
        <w:jc w:val="both"/>
        <w:rPr/>
      </w:pPr>
      <w:r>
        <w:rPr>
          <w:sz w:val="28"/>
          <w:szCs w:val="28"/>
        </w:rPr>
        <w:t>В.М. Шамов успішно запровадив переливання крові з врахуванням групових факторів. Ним запропонований метод пов</w:t>
        <w:softHyphen/>
        <w:t>ної денервації кишкової петлі та принцип використання її для створення загруднинного штучного стравоходу (операція Шамова). Він вивчав проблеми трансплантації тканин та органів, розвиток травматичного набряку головного мозку, розробляв способи лікування захворювань ендокринних залоз, досліджував нові види знеболення, використання штучної нирки. Вели</w:t>
        <w:softHyphen/>
      </w:r>
      <w:r>
        <w:rPr>
          <w:spacing w:val="30"/>
          <w:sz w:val="28"/>
          <w:szCs w:val="28"/>
        </w:rPr>
        <w:t>кий</w:t>
      </w:r>
      <w:r>
        <w:rPr>
          <w:sz w:val="28"/>
          <w:szCs w:val="28"/>
        </w:rPr>
        <w:t xml:space="preserve"> внесок В.М. Шамов вніс в удосконалення оперативного лікування захворювань легень, артерій, сечових шляхів, жовчного міхура та проток, шлунка, підшлункової залози.</w:t>
      </w:r>
      <w:r>
        <w:rPr>
          <w:b/>
          <w:sz w:val="28"/>
          <w:szCs w:val="28"/>
        </w:rPr>
        <w:t xml:space="preserve"> </w:t>
      </w:r>
    </w:p>
    <w:p>
      <w:pPr>
        <w:pStyle w:val="Normal"/>
        <w:ind w:firstLine="709"/>
        <w:jc w:val="both"/>
        <w:rPr>
          <w:b/>
          <w:b/>
          <w:sz w:val="21"/>
          <w:szCs w:val="21"/>
        </w:rPr>
      </w:pPr>
      <w:r>
        <w:rPr>
          <w:b/>
          <w:sz w:val="21"/>
          <w:szCs w:val="21"/>
        </w:rPr>
      </w:r>
    </w:p>
    <w:p>
      <w:pPr>
        <w:pStyle w:val="Normal"/>
        <w:ind w:firstLine="709"/>
        <w:jc w:val="both"/>
        <w:rPr>
          <w:sz w:val="28"/>
          <w:szCs w:val="28"/>
        </w:rPr>
      </w:pPr>
      <w:r>
        <w:rPr>
          <w:b/>
          <w:sz w:val="28"/>
          <w:szCs w:val="28"/>
        </w:rPr>
        <w:t>ШТАЛЬ ГЕОРГ ЕРНЕСТ</w:t>
      </w:r>
      <w:r>
        <w:rPr>
          <w:sz w:val="28"/>
          <w:szCs w:val="28"/>
        </w:rPr>
        <w:t xml:space="preserve"> (1660-1734 рр.) – німецький хімік і популярний лікар свого часу, був лейб-медиком короля Прусії. Він не любив анатомії, вважав її непотрібною і навіть шкід</w:t>
        <w:softHyphen/>
        <w:t>ливою. Однак, Г. Шталь зробив багато цінного в анатомії внутрішніх органів, відкривши анастомози між судинами ма</w:t>
        <w:softHyphen/>
        <w:t xml:space="preserve">тки і очеревини. </w:t>
      </w:r>
    </w:p>
    <w:p>
      <w:pPr>
        <w:pStyle w:val="Normal"/>
        <w:ind w:firstLine="709"/>
        <w:jc w:val="both"/>
        <w:rPr/>
      </w:pPr>
      <w:r>
        <w:rPr>
          <w:sz w:val="28"/>
          <w:szCs w:val="28"/>
        </w:rPr>
        <w:t>Г. Шталь був фанатично переконаний, що сама матерія, тілесна субстанція, неспроможна здійснюва</w:t>
        <w:softHyphen/>
        <w:t>ти рухи. Її рушієм є душа, яка формує тіло, владарює над ним. Душа здатна скороченнями волокон викликати приско</w:t>
        <w:softHyphen/>
        <w:t>рення або сповільнення течії крові, спричинити гарячку. Гарячка – вищий прояв душі, вона є корисною, тому що допомагає зменшити щільність крові і видалити шкідливі речовини, зокрема шкідливу вологу. Тому гарячку не слід пригнічувати лікувальними засобами.</w:t>
      </w:r>
    </w:p>
    <w:p>
      <w:pPr>
        <w:pStyle w:val="Normal"/>
        <w:ind w:firstLine="709"/>
        <w:jc w:val="both"/>
        <w:rPr>
          <w:sz w:val="28"/>
          <w:szCs w:val="28"/>
        </w:rPr>
      </w:pPr>
      <w:r>
        <w:rPr>
          <w:sz w:val="28"/>
          <w:szCs w:val="28"/>
        </w:rPr>
        <w:t>Дихання, на думку Г. Шталя, може не тільки охолоджувати кров, а й нагрівати її. Тому він рекомендував кровопускання навіть при запорах. Майже всі хвороби він лікував кровопусканням.</w:t>
      </w:r>
    </w:p>
    <w:p>
      <w:pPr>
        <w:pStyle w:val="Normal"/>
        <w:ind w:firstLine="709"/>
        <w:jc w:val="both"/>
        <w:rPr>
          <w:sz w:val="28"/>
          <w:szCs w:val="28"/>
        </w:rPr>
      </w:pPr>
      <w:r>
        <w:rPr>
          <w:sz w:val="28"/>
          <w:szCs w:val="28"/>
        </w:rPr>
      </w:r>
    </w:p>
    <w:p>
      <w:pPr>
        <w:pStyle w:val="Normal"/>
        <w:ind w:firstLine="709"/>
        <w:jc w:val="both"/>
        <w:rPr/>
      </w:pPr>
      <w:r>
        <w:rPr>
          <w:b/>
          <w:sz w:val="28"/>
          <w:szCs w:val="28"/>
        </w:rPr>
        <w:t>ШУМЛЯНСЬКИЙ ОЛЕКСАНДР</w:t>
      </w:r>
      <w:r>
        <w:rPr>
          <w:sz w:val="28"/>
          <w:szCs w:val="28"/>
        </w:rPr>
        <w:t xml:space="preserve"> (1748-1795 рр.) захистив 1793 р. у Страсбурзькому університеті дисертацію, присвячену бу</w:t>
        <w:softHyphen/>
        <w:t>дові нирок. За допомогою нових для того часу методів напов</w:t>
        <w:softHyphen/>
        <w:t>нення судин і мікроскопа він першим описав мальпігієве тіль</w:t>
        <w:softHyphen/>
        <w:t>це, встановив, що воно є не залозою, як вважали тоді нау</w:t>
        <w:softHyphen/>
        <w:t xml:space="preserve">ковці, а судинним клубочком – </w:t>
      </w:r>
      <w:r>
        <w:rPr>
          <w:sz w:val="28"/>
          <w:szCs w:val="28"/>
          <w:lang w:val="en-US"/>
        </w:rPr>
        <w:t>glomerulus</w:t>
      </w:r>
      <w:r>
        <w:rPr>
          <w:sz w:val="28"/>
          <w:szCs w:val="28"/>
        </w:rPr>
        <w:t>. Він зазначав, що гломерули мають навколо себе і “кільцеву межу” – оболон</w:t>
        <w:softHyphen/>
        <w:t>ку, яку через 57 років більш досконало, вдруге описав анг</w:t>
        <w:softHyphen/>
        <w:t>лійський вчений Боумен.</w:t>
      </w:r>
    </w:p>
    <w:p>
      <w:pPr>
        <w:pStyle w:val="Normal"/>
        <w:ind w:firstLine="709"/>
        <w:jc w:val="both"/>
        <w:rPr>
          <w:sz w:val="28"/>
          <w:szCs w:val="28"/>
        </w:rPr>
      </w:pPr>
      <w:r>
        <w:rPr>
          <w:sz w:val="28"/>
          <w:szCs w:val="28"/>
        </w:rPr>
        <w:t>У своїй дисертації О. Шумлянський описав і подав ма</w:t>
        <w:softHyphen/>
        <w:t>люнок сечових канальців, що утворюють петлю, яка в дру</w:t>
        <w:softHyphen/>
        <w:t>гій половині XIX ст. знову була описана Генле і в науці дістала лише його ім’я. Шумлянський довів, що ці канальці не сполучаються з артеріальними капілярами, як вважали інші анатоми.</w:t>
      </w:r>
    </w:p>
    <w:p>
      <w:pPr>
        <w:pStyle w:val="Normal"/>
        <w:ind w:firstLine="709"/>
        <w:jc w:val="both"/>
        <w:rPr>
          <w:sz w:val="28"/>
          <w:szCs w:val="28"/>
        </w:rPr>
      </w:pPr>
      <w:r>
        <w:rPr>
          <w:sz w:val="28"/>
          <w:szCs w:val="28"/>
        </w:rPr>
      </w:r>
    </w:p>
    <w:p>
      <w:pPr>
        <w:pStyle w:val="Normal"/>
        <w:ind w:firstLine="709"/>
        <w:jc w:val="both"/>
        <w:rPr/>
      </w:pPr>
      <w:r>
        <w:rPr>
          <w:b/>
          <w:sz w:val="28"/>
          <w:szCs w:val="28"/>
        </w:rPr>
        <w:t>ЩЕПКІН КОСТЯНТИН ІВАНОВИЧ</w:t>
      </w:r>
      <w:r>
        <w:rPr>
          <w:sz w:val="28"/>
          <w:szCs w:val="28"/>
        </w:rPr>
        <w:t xml:space="preserve"> (1728-1770 рр.) – лікар, хірург, анатом, ботанік і фармаколог. Вчився в Київській духовній академії (1742-1748 рр.), потім в університетах Поль</w:t>
        <w:softHyphen/>
        <w:t>щі, Італії, Греції. З медициною почав знайомитись в 1748 році в Болонському університеті. Після повернення в Росію (1751 р.) вивчав ботаніку в Петербурзькій академії наук. У 1758 році в Лейдені захистив дисертацію на тему: “Про рослинну кислоту”, після чого побував в Англії та Франції, де вивчав акушерство і хірургію.</w:t>
      </w:r>
    </w:p>
    <w:p>
      <w:pPr>
        <w:pStyle w:val="Normal"/>
        <w:ind w:firstLine="709"/>
        <w:jc w:val="both"/>
        <w:rPr/>
      </w:pPr>
      <w:r>
        <w:rPr>
          <w:sz w:val="28"/>
          <w:szCs w:val="28"/>
        </w:rPr>
        <w:t>У 1762 р. К.І. Щепкін став першим російським професо</w:t>
        <w:softHyphen/>
        <w:t>ром госпітальної школи при Московському сухопутному шпиталі. Він викладав анатомію, хірургію, клінічну медицину, фармакологію (строк навчання у школах змінювався від 5 до 10 років). Він першим в Росії під час читання лекцій з анатомії почав використовувати мікроскопічні препарати. Велику увагу К.І. Щепкін звертав на фармакологічну підготовку медиків. На лекціях демонстрував фармакологічні препара</w:t>
        <w:softHyphen/>
        <w:t>ти, ввів викладання рецептури і практику в аптеці.</w:t>
      </w:r>
    </w:p>
    <w:p>
      <w:pPr>
        <w:pStyle w:val="Normal"/>
        <w:ind w:firstLine="709"/>
        <w:jc w:val="both"/>
        <w:rPr>
          <w:sz w:val="28"/>
          <w:szCs w:val="28"/>
        </w:rPr>
      </w:pPr>
      <w:r>
        <w:rPr>
          <w:sz w:val="28"/>
          <w:szCs w:val="28"/>
        </w:rPr>
        <w:t xml:space="preserve">К.І. Щепкін запропонував створити при шпиталі групу аптекарських учнів, отже – першу фармацевтичну школу, але не отримав дозволу від Медичної колегії. У жовтні 1764 року вперше в Росії почав читати в Петербурзькій шпитальній школі лекції з анатомії і хірургії російською мовою. </w:t>
      </w:r>
    </w:p>
    <w:p>
      <w:pPr>
        <w:pStyle w:val="Normal"/>
        <w:ind w:firstLine="709"/>
        <w:jc w:val="both"/>
        <w:rPr>
          <w:sz w:val="28"/>
          <w:szCs w:val="28"/>
        </w:rPr>
      </w:pPr>
      <w:r>
        <w:rPr>
          <w:sz w:val="28"/>
          <w:szCs w:val="28"/>
        </w:rPr>
        <w:t>У 1766-1767 рр. він здійснив манд</w:t>
        <w:softHyphen/>
        <w:t>рівки по Молдавії, Галичині, зібрав велику колекцію лікар</w:t>
        <w:softHyphen/>
        <w:t>ських рослин.</w:t>
      </w:r>
    </w:p>
    <w:p>
      <w:pPr>
        <w:pStyle w:val="Normal"/>
        <w:ind w:firstLine="709"/>
        <w:jc w:val="both"/>
        <w:rPr>
          <w:sz w:val="28"/>
          <w:szCs w:val="28"/>
        </w:rPr>
      </w:pPr>
      <w:r>
        <w:rPr>
          <w:sz w:val="28"/>
          <w:szCs w:val="28"/>
        </w:rPr>
        <w:t>Трагічна смерть у 1770 р. в Києві, куди він приїхав для боротьби з чумою, не дозволила йому закінчити роботу з вивчення лікарських рослин.</w:t>
      </w:r>
    </w:p>
    <w:p>
      <w:pPr>
        <w:pStyle w:val="Normal"/>
        <w:ind w:firstLine="709"/>
        <w:jc w:val="both"/>
        <w:rPr>
          <w:sz w:val="28"/>
          <w:szCs w:val="28"/>
        </w:rPr>
      </w:pPr>
      <w:r>
        <w:rPr>
          <w:sz w:val="28"/>
          <w:szCs w:val="28"/>
        </w:rPr>
      </w:r>
    </w:p>
    <w:p>
      <w:pPr>
        <w:pStyle w:val="Normal"/>
        <w:ind w:firstLine="709"/>
        <w:jc w:val="both"/>
        <w:rPr/>
      </w:pPr>
      <w:r>
        <w:rPr>
          <w:b/>
          <w:sz w:val="28"/>
          <w:szCs w:val="28"/>
        </w:rPr>
        <w:t xml:space="preserve">ЯНОВСЬКИЙ ФЕОФІЛ ГАВРИЛОВИЧ </w:t>
      </w:r>
      <w:r>
        <w:rPr>
          <w:sz w:val="28"/>
          <w:szCs w:val="28"/>
        </w:rPr>
        <w:t>(1860-1928 рр.) – український терапевт, один із засновників Київ</w:t>
        <w:softHyphen/>
        <w:t>ської терапевтичної школи. Закінчив медичний факуль</w:t>
        <w:softHyphen/>
        <w:t>тет Київського університету св. Володимира (1883 р.), вдо</w:t>
        <w:softHyphen/>
        <w:t>сконалювався в інститутах Л. Пастера, Р. Вірхова, клі</w:t>
        <w:softHyphen/>
        <w:t>ніках Е. Лейдена, Г. Куршмана та інших. З 1905 р. до кін</w:t>
        <w:softHyphen/>
        <w:t>ця життя керував кафедра</w:t>
        <w:softHyphen/>
        <w:t>ми терапії в Київському університеті, потім у медич</w:t>
        <w:softHyphen/>
        <w:t>ному інституті.</w:t>
      </w:r>
    </w:p>
    <w:p>
      <w:pPr>
        <w:pStyle w:val="Normal"/>
        <w:ind w:firstLine="709"/>
        <w:jc w:val="both"/>
        <w:rPr/>
      </w:pPr>
      <w:r>
        <w:rPr>
          <w:sz w:val="28"/>
          <w:szCs w:val="28"/>
        </w:rPr>
        <w:t>Коло наукових та практи</w:t>
        <w:softHyphen/>
        <w:t>чних інтересів Ф. Яновського надзвичайно широке: тубер</w:t>
        <w:softHyphen/>
        <w:t>кульоз і гострі інфекційні за</w:t>
        <w:softHyphen/>
        <w:t>хворювання, хвороби нирок, легень, клінічна бактеріоло</w:t>
        <w:softHyphen/>
        <w:t>гія, курортологія. Найвища лікарська майстерність давала йому змогу досягати унікальних результатів у розпізнаванні й лі</w:t>
        <w:softHyphen/>
        <w:t>куванні хвороб. Так, в 1902 р. він за життя хворого встановив діагноз інфаркту легені, вперше в світі описав діагностичне значення бронхіальних зліпків при тяжкій легеневій патоло</w:t>
        <w:softHyphen/>
        <w:t>гії. Ф. Яновський розробив диференціальну діагностику плев</w:t>
        <w:softHyphen/>
        <w:t xml:space="preserve">ритів і крупозної пневмонії: разом з видатним патологом і бактеріологом В.К. Високовичем довів, усупереч думці К. Райнгорста і Р. Вірхова, туберкульозну природу казеозної пневмонії. Першим описав “кон’юнктивальний симптом” при висипному тифі, який і досі вважається найважливішою диференціально-діагностичною ознакою цієї хвороби. Його перу належить унікальна у світовій літературі праця </w:t>
      </w:r>
      <w:r>
        <w:rPr>
          <w:sz w:val="28"/>
          <w:szCs w:val="28"/>
          <w:lang w:val="ru-RU"/>
        </w:rPr>
        <w:t>“</w:t>
      </w:r>
      <w:r>
        <w:rPr>
          <w:sz w:val="28"/>
          <w:szCs w:val="28"/>
        </w:rPr>
        <w:t>Клінічне значення запаху</w:t>
      </w:r>
      <w:r>
        <w:rPr>
          <w:sz w:val="28"/>
          <w:szCs w:val="28"/>
          <w:lang w:val="ru-RU"/>
        </w:rPr>
        <w:t>”</w:t>
      </w:r>
      <w:r>
        <w:rPr>
          <w:sz w:val="28"/>
          <w:szCs w:val="28"/>
        </w:rPr>
        <w:t>.</w:t>
      </w:r>
    </w:p>
    <w:p>
      <w:pPr>
        <w:pStyle w:val="Normal"/>
        <w:ind w:firstLine="709"/>
        <w:jc w:val="both"/>
        <w:rPr>
          <w:sz w:val="28"/>
          <w:szCs w:val="28"/>
        </w:rPr>
      </w:pPr>
      <w:r>
        <w:rPr>
          <w:sz w:val="28"/>
          <w:szCs w:val="28"/>
        </w:rPr>
        <w:t>Ф. Яновський – відомий лікар-гуманіст, що справедли</w:t>
        <w:softHyphen/>
        <w:t xml:space="preserve">во зажив серед пацієнтів і колег слави </w:t>
      </w:r>
      <w:r>
        <w:rPr>
          <w:sz w:val="28"/>
          <w:szCs w:val="28"/>
          <w:lang w:val="ru-RU"/>
        </w:rPr>
        <w:t>“</w:t>
      </w:r>
      <w:r>
        <w:rPr>
          <w:sz w:val="28"/>
          <w:szCs w:val="28"/>
        </w:rPr>
        <w:t>святого лікаря</w:t>
      </w:r>
      <w:r>
        <w:rPr>
          <w:sz w:val="28"/>
          <w:szCs w:val="28"/>
          <w:lang w:val="ru-RU"/>
        </w:rPr>
        <w:t>”</w:t>
      </w:r>
      <w:r>
        <w:rPr>
          <w:sz w:val="28"/>
          <w:szCs w:val="28"/>
        </w:rPr>
        <w:t>. Життя Ф. Яновського, до останку віддане служінню хво</w:t>
        <w:softHyphen/>
        <w:t>рим, є високим моральним прикладом для нинішнього й на</w:t>
        <w:softHyphen/>
        <w:t>ступних поколінь лікарів.</w:t>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eastAsia="zxx"/>
        </w:rPr>
        <w:t xml:space="preserve"> </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t xml:space="preserve"> </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100" w:after="100"/>
    </w:pPr>
    <w:rPr>
      <w:color w:val="00000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10:00Z</dcterms:created>
  <dc:creator>Саша</dc:creator>
  <dc:description/>
  <cp:keywords/>
  <dc:language>en-US</dc:language>
  <cp:lastModifiedBy>Саша</cp:lastModifiedBy>
  <dcterms:modified xsi:type="dcterms:W3CDTF">2016-08-27T08:20:00Z</dcterms:modified>
  <cp:revision>333</cp:revision>
  <dc:subject/>
  <dc:title>Тягур Р</dc:title>
</cp:coreProperties>
</file>