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мія мінеральних добрив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lga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ишняков А.К., Шакирзянова Д.Р., Хуснутдинов В.А.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УЧЕНИЕ НОВОГО ВИДА УДОБРЕНИЯ – «СУЛЬФОНИТРОКАЛИМАГ» ИЗ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ИГАЛИТСОДЕРЖАЩИХ ПОРОД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//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КГТУ ФГУП «ЦНИИгеолнеруд», г. Казань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- г. Казань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І. Артус, І.Ю. Кост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кція конверсії поверхні природного лангбейніту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 натрій сульфатом і калій хлоридом у шеніт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//Фізика і хімія твердого тіла. – Т.14, № 1, - С. 132-13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цевич О.М., Артус М.І., Костів І.Ю. Технологія безхлоридного калійного добрива конверсією мірабіліту з калію хлоридом у хлоридмагнієвому розчині // Хімічна промисловість України. – 2015. – № – 3. – С. 37-4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Л.М. Ерайзер, Л.В. Івченко. Розробка технології комплексної переробки полімінеральних калійних руд методом сульфатного вилуговування //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Scienc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and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Educatio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New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Dimensio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Natural and Technical Sciences. – 2014. – II (3), Iss. 21 .</w:t>
      </w:r>
      <w:r>
        <w:rPr>
          <w:rFonts w:cs="Times New Roman" w:ascii="Times New Roman" w:hAnsi="Times New Roman"/>
          <w:color w:val="545454"/>
          <w:sz w:val="28"/>
          <w:szCs w:val="28"/>
          <w:shd w:fill="FFFFFF" w:val="clear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-BoldMT;Arial Unicode MS" w:cs="Times New Roman" w:ascii="Times New Roman" w:hAnsi="Times New Roman"/>
          <w:bCs/>
          <w:sz w:val="28"/>
          <w:szCs w:val="28"/>
          <w:lang w:val="uk-UA" w:eastAsia="ru-RU"/>
        </w:rPr>
        <w:t>С. Якушко</w:t>
      </w:r>
      <w:r>
        <w:rPr>
          <w:rFonts w:eastAsia="Arial-BoldItalicMT;Arial Unicode MS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Arial-BoldItalicMT;Arial Unicode MS" w:cs="Times New Roman" w:ascii="Times New Roman" w:hAnsi="Times New Roman"/>
          <w:bCs/>
          <w:iCs/>
          <w:sz w:val="28"/>
          <w:szCs w:val="28"/>
          <w:lang w:eastAsia="ru-RU"/>
        </w:rPr>
        <w:t xml:space="preserve">В.П. </w:t>
      </w:r>
      <w:r>
        <w:rPr>
          <w:rFonts w:eastAsia="Arial-BoldItalicMT;Arial Unicode MS" w:cs="Times New Roman" w:ascii="Times New Roman" w:hAnsi="Times New Roman"/>
          <w:bCs/>
          <w:iCs/>
          <w:sz w:val="28"/>
          <w:szCs w:val="28"/>
          <w:lang w:val="uk-UA" w:eastAsia="ru-RU"/>
        </w:rPr>
        <w:t>І</w:t>
      </w:r>
      <w:r>
        <w:rPr>
          <w:rFonts w:eastAsia="Arial-BoldItalicMT;Arial Unicode MS" w:cs="Times New Roman" w:ascii="Times New Roman" w:hAnsi="Times New Roman"/>
          <w:bCs/>
          <w:iCs/>
          <w:sz w:val="28"/>
          <w:szCs w:val="28"/>
          <w:lang w:eastAsia="ru-RU"/>
        </w:rPr>
        <w:t>ванов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val="uk-UA" w:eastAsia="ru-RU"/>
        </w:rPr>
        <w:t>рганомінеральні добрива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val="uk-UA" w:eastAsia="ru-RU"/>
        </w:rPr>
        <w:t xml:space="preserve"> переваги та способи виробництва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val="uk-UA" w:eastAsia="ru-RU"/>
        </w:rPr>
        <w:t>//</w:t>
      </w:r>
      <w:r>
        <w:rPr>
          <w:rFonts w:eastAsia="Arial-BoldItalicMT;Arial Unicode MS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eastAsia="ru-RU"/>
        </w:rPr>
        <w:t>Сумський державний ун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val="uk-UA" w:eastAsia="ru-RU"/>
        </w:rPr>
        <w:t>і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eastAsia="ru-RU"/>
        </w:rPr>
        <w:t>верситет;</w:t>
      </w:r>
      <w:r>
        <w:rPr>
          <w:rFonts w:eastAsia="Arial-BoldItalicMT;Arial Unicode MS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eastAsia="ru-RU"/>
        </w:rPr>
        <w:t>Сумський НТЦ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val="uk-UA" w:eastAsia="ru-RU"/>
        </w:rPr>
        <w:t>,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eastAsia="ru-RU"/>
        </w:rPr>
        <w:t xml:space="preserve"> Облдержродюч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val="uk-UA" w:eastAsia="ru-RU"/>
        </w:rPr>
        <w:t>і</w:t>
      </w:r>
      <w:r>
        <w:rPr>
          <w:rFonts w:eastAsia="Arial-BoldMT;Arial Unicode MS" w:cs="Times New Roman" w:ascii="Times New Roman" w:hAnsi="Times New Roman"/>
          <w:bCs/>
          <w:sz w:val="28"/>
          <w:szCs w:val="28"/>
          <w:lang w:eastAsia="ru-RU"/>
        </w:rPr>
        <w:t>сть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.М. Яхненко Утилізація фосфогіпсу у технологіях захисту атмосферного повітря// Дисертаці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здобуття наукового ступе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eastAsia="ru-RU"/>
        </w:rPr>
        <w:t>андидата тех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>чних нау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 Спеціальність 21.06.01 – екологічна безпека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ми – 2017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ботка природних солей и рассолов. Справочник. Под ред. И.Д. Соколо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Л.: Химия, 198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шин М. Д. Технологія неорганічних речовин. Частина 3. Мінеральні добрива : навчальний посібник / М. Д. Волошин, Я. М. Черненко, А. В. Іван- ченко, М. А. Олійник. — Дніпродзержинськ : ДДТУ, 2016. — 354 с. ISBN 978-966-175-130-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енко Г. М.  Агрохімія: підручник /Г.М. Господаренко. – К.: Аграрна освіта, 2013. – 406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35:00Z</dcterms:created>
  <dc:creator>Oleg</dc:creator>
  <dc:description/>
  <cp:keywords/>
  <dc:language>en-US</dc:language>
  <cp:lastModifiedBy>user</cp:lastModifiedBy>
  <dcterms:modified xsi:type="dcterms:W3CDTF">2019-02-14T13:35:00Z</dcterms:modified>
  <cp:revision>5</cp:revision>
  <dc:subject/>
  <dc:title/>
</cp:coreProperties>
</file>