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 Переклад спеціалізованої чеськомовної літератур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лов’янських м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– Дерев’янко В.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ra</w:t>
      </w:r>
      <w:r>
        <w:rPr>
          <w:rFonts w:cs="Times New Roman" w:ascii="Times New Roman" w:hAnsi="Times New Roman"/>
          <w:sz w:val="28"/>
          <w:szCs w:val="28"/>
          <w:lang w:val="uk-UA"/>
        </w:rPr>
        <w:softHyphen/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rizak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3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Ребрій О.В. Сучасні концепції творчості у перекладі. Харків, 2012. 498 с.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. Режим доступу: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dspace.univer.kharkov.ua/bitstream/123456789/8879/2/monograph-2012.pdf</w:t>
        </w:r>
      </w:hyperlink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Бараненкова Н.А., Литвин С.В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Експлікація як спосіб перекладу без еквівалентної лексики науково-технічного стилю. Наукова стаття.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8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. Режим доступу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ela.kpi.ua/bitstream/123456789/10958/1/3.pdf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Міщенко А.Л. Лінгвістика фахових мов та модель науково-технічного перекладу. Вінниця: Нова книга, 2013. 448с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[Електронний ресурс]. Режим доступу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https://books.google.com.ua/books?id=NqzSCQAAQBAJ&amp;pg=PA218&amp;lpg=PA218&amp;dq=%D0%BF%D0%B5%D1%80%D0%B5%D0%BA%D0%BB%D0%B0%D0%B4+%D1%81%D0%BF%D0%B5%D1%86%D1%96%D0%B0%D0%BB%D1%96%D0%B7%D0%BE%D0%B2%D0%B0%D0%BD%D0%BE%D1%97+%D0%BB%D1%96%D1%82%D0%B5%D1%80%D0%B0%D1%82%D1%83%D1%80%D0%B8+%D0%BC%D0%BE%D0%BD%D0%BE%D0%B3%D1%80%D0%B0%D1%84%D1%96%D1%8F&amp;source=bl&amp;ots=bdu-mZCFKI&amp;sig=ACfU3U0SMEbkQPjM7hfERtPFfTUKDdAypg&amp;hl=ru&amp;sa=X&amp;ved=2ahUKEwjH-deZ4pXhAhXiAxAIHR1nDWU4FBDoATAAegQIChAB#v=onepage&amp;q=%D0%BF%D0%B5%D1%80%D0%B5%D0%BA%D0%BB%D0%B0%D0%B4%20%D1%81%D0%BF%D0%B5%D1%86%D1%96%D0%B0%D0%BB%D1%96%D0%B7%D0%BE%D0%B2%D0%B0%D0%BD%D0%BE%D1%97%20%D0%BB%D1%96%D1%82%D0%B5%D1%80%D0%B0%D1%82%D1%83%D1%80%D0%B8%20%D0%BC%D0%BE%D0%BD%D0%BE%D0%B3%D1%80%D0%B0%D1%84%D1%96%D1%8F&amp;f=fals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Черноватий Л. Поняття «Агенти перекладу» як компонент змісту навчання майбутніх перекладачів. Київ, 2016. 13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pace.univer.kharkov.ua/bitstream/123456789/8879/2/monograph-2012.pdf" TargetMode="External"/><Relationship Id="rId3" Type="http://schemas.openxmlformats.org/officeDocument/2006/relationships/hyperlink" Target="http://ela.kpi.ua/bitstream/123456789/10958/1/3.pdf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00:00Z</dcterms:created>
  <dc:creator>Oleg</dc:creator>
  <dc:description/>
  <cp:keywords/>
  <dc:language>en-US</dc:language>
  <cp:lastModifiedBy>Admin</cp:lastModifiedBy>
  <dcterms:modified xsi:type="dcterms:W3CDTF">2019-03-22T13:00:00Z</dcterms:modified>
  <cp:revision>2</cp:revision>
  <dc:subject/>
  <dc:title>Електронні навчально-методичні видання</dc:title>
</cp:coreProperties>
</file>