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425"/>
        <w:jc w:val="center"/>
        <w:rPr>
          <w:lang w:val="uk-UA"/>
        </w:rPr>
      </w:pPr>
      <w:r>
        <w:rPr/>
        <w:t>ГУМАНІТАРНИЙ ВІСНИК №26</w:t>
      </w:r>
    </w:p>
    <w:p>
      <w:pPr>
        <w:pStyle w:val="Normal"/>
        <w:ind w:left="1276" w:hanging="425"/>
        <w:jc w:val="center"/>
        <w:rPr>
          <w:lang w:val="uk-UA"/>
        </w:rPr>
      </w:pPr>
      <w:r>
        <w:rPr>
          <w:lang w:val="uk-UA"/>
        </w:rPr>
      </w:r>
    </w:p>
    <w:p>
      <w:pPr>
        <w:pStyle w:val="Normal"/>
        <w:ind w:left="1276" w:hanging="425"/>
        <w:jc w:val="center"/>
        <w:rPr>
          <w:lang w:val="uk-UA"/>
        </w:rPr>
      </w:pPr>
      <w:r>
        <w:rPr/>
        <w:t>УДК 378.147:911</w:t>
      </w:r>
    </w:p>
    <w:p>
      <w:pPr>
        <w:pStyle w:val="Normal"/>
        <w:ind w:left="1276" w:hanging="425"/>
        <w:jc w:val="center"/>
        <w:rPr>
          <w:lang w:val="uk-UA"/>
        </w:rPr>
      </w:pPr>
      <w:r>
        <w:rPr>
          <w:lang w:val="uk-UA"/>
        </w:rPr>
        <w:t>Інна Алєксєєнко</w:t>
      </w:r>
    </w:p>
    <w:p>
      <w:pPr>
        <w:pStyle w:val="Normal"/>
        <w:ind w:left="1276" w:hanging="425"/>
        <w:jc w:val="center"/>
        <w:rPr>
          <w:lang w:val="uk-UA"/>
        </w:rPr>
      </w:pPr>
      <w:r>
        <w:rPr>
          <w:lang w:val="uk-UA"/>
        </w:rPr>
      </w:r>
    </w:p>
    <w:p>
      <w:pPr>
        <w:pStyle w:val="Normal"/>
        <w:ind w:left="1276" w:hanging="425"/>
        <w:jc w:val="center"/>
        <w:rPr>
          <w:lang w:val="uk-UA"/>
        </w:rPr>
      </w:pPr>
      <w:r>
        <w:rPr/>
        <w:t>ПОЗАКЛАСНА РОБОТА З ГЕОГРАФІЇ В ЗАГАЛ</w:t>
      </w:r>
      <w:r>
        <w:rPr>
          <w:lang w:val="uk-UA"/>
        </w:rPr>
        <w:t>Ь</w:t>
      </w:r>
      <w:r>
        <w:rPr/>
        <w:t>НООСВІТНІХ НАВ</w:t>
      </w:r>
      <w:r>
        <w:rPr>
          <w:lang w:val="uk-UA"/>
        </w:rPr>
        <w:t>Ч</w:t>
      </w:r>
      <w:r>
        <w:rPr/>
        <w:t>АЛ</w:t>
      </w:r>
      <w:r>
        <w:rPr>
          <w:lang w:val="uk-UA"/>
        </w:rPr>
        <w:t>Ь</w:t>
      </w:r>
      <w:r>
        <w:rPr/>
        <w:t>НИХ ЗАКЛАДАХ І – ІІІ СТУПЕНІВ</w:t>
      </w:r>
    </w:p>
    <w:p>
      <w:pPr>
        <w:pStyle w:val="Normal"/>
        <w:ind w:left="1276" w:firstLine="140"/>
        <w:jc w:val="both"/>
        <w:rPr>
          <w:lang w:val="uk-UA"/>
        </w:rPr>
      </w:pPr>
      <w:r>
        <w:rPr/>
        <w:t>Постановка проблеми. Національна доктрина розвитку освіти наголошує, що одним з пріоритетних напрямків реформування освіти є підготовка кваліфікованих кадрів, здатних до творчої праці та професійного розвитку. Цим зумовлено підвищення вимог до професійних та особистісних якостей сучасного вчителя. Його статус і роль як майстра й особистості визначаються професійною готовністю, сформованістю професійнопедагогічних якостей, серед яких уміння організовувати позакласну діяльність учнів з географії посідає особливе місце. Аналіз останніх досліджень і публікацій. Проблему підготовки майбутніх учителів до керівництва навчально-виховною позакласною роботою школярів досліджували О. Абдулліна, ю. Бабанський, О. Степанов, Г. Чернобельська, М. Фіцула. Існує ряд навчальних посібників з методики навчання географії, у яких питання позакласної роботи займає чільне місце. Це навчальні посібники й підручники (Л. Душина, С. Коберник, Л. Панчешникова, Г. Понурова, Н. Семакин, В. Сиротенко, Е.Я.Чернихова.). Однак переважна більшість із них в умовах стрімкого розвитку сучасного суспільства вимагає оновлення, удосконалення, структуризації. Тому актуальним наразі є дослідження проблеми позакласної роботи з географії в загальноосвітніх навчальних закладах, яка повинна зайняти належне місце в науково-методичній літературі з географії Мета написання статті - проаналізувати проведення позакласної роботи з географії в загальноосвітніх навчальних закладах. Виклад основного матеріалу. Енциклопедія освіти дає змогу встановити сутнісний зміст поняття «позакласна робота» — складова частина навчально-виховної роботи, організовані і цілеспрямовані заняття групою чи всім педагогічним колективом з групою чи усіма учнями, які провадяться в позаурочний час для розширення знань, умінь і навичок, розвитку самостійності, індивідуальних здібностей і схильностей учнів, а також задоволення їхніх інтересів і забезпечення розумового відпочинку [2, с. 684]. М. Ф. Куразов, розглядаючи місце позакласної роботи в навчально-виховному процесі, 12 ГУМАНІТАРНИЙ ВІСНИК №26 Project1_Layout 1 29.06.2012 16:42 Page 12 зазначає, що позакласна робота повинна бути підпорядкована навчально-виховним цілям. Вона створює умови для більш невимушеного єднання вчителя з учнями і для зближення їх, дає можливість вчителеві краще пізнати й зрозуміти учнів, здобути їхню прихильність [4, с. 193]. Автор відмічає, що позакласною роботою з географії називають всі ті заходи школи щодо організації і керівництва заняттями учнів у позаурочний час, які пов’язані з навчанням географії [4, с. 192]. Загальновідомо, що вчитель не завжди в змозі викласти весь обсяг цікавого пізнавального матеріалу про окремі явища чи географічні об’єкти на уроках. Тому, на думку С. Г. Коберника, одним із напрямів вивчення географії в школі є позакласна та позашкільна робота, до якої вчитель залучає учнів, що виявили зацікавленість його предметом. Користуючись різними інформаційними джерелами, учні дізнаються про існування споріднених до географії наук: геології, вулканології, гляціології, кліматології, мінералогії, океанографії тощо. Учитель виявляє інтереси учнів, залучає їх до позакласної роботи, використовуючи для цього додаткову літературу та надаючи можливість практично застосувати здобуті знання у своїй діяльності [3, с. 58]. А. В. Даринський зазначає, що географія може охопити дуже широке й різноманітне коло питань (наприклад, опис подорожей, спостереження чудових явищ природи тощо.), на яких учитель не має можливості зупинятися під час навчального процесу, а саме вони є цікавими й змістовними для учнів [1, с. 359]. У позакласній роботі з геогарфії важливу роль відіграє тісний зв’язок географії з навколишнім середовищем, економічними і соціальнимим умовами, що відкриває для позакласної роботи значні можливості. Позакласна робота, будучи складовою частиною навчально-виховної роботи школи, має на меті направляти самодіяльність і активність учнів на підвищення їх культурного рівня, на розвиток здібностей, розширення кругозору й поглиблення знань, а також на набуття ними корисних умінь і навичок. У той же час у завдання позакласної роботи певною мірою входить організація відпочинку й інтелектуальних розваг учнів. Аналізуючи «Методику викладання географії в школі» С. Коберника, слід зазначити, що метою позакласної роботи з географії є: → формування в учнів навичок самостійної творчої діяльності з географії в позаурочні години; → поглиблення та розширення знань, здобутих безпосередньо на уроках географії та інших природничих наук (у першу чергу біології та фізики); →розвиток пізнавальних інтересів учнів, розширення їхнього світогляду, підвищення загальної культури; →виховання любові до рідного краю, своєї Батьківщини, бережливого ставлення до природи, усього навколишнього середовища; →зацікавлення учнів безпосередньою участю у збереженні, відновленні та примноженні багатств Батьківщини, їх охороні та раціональному використанні; → закладання основ фізичного та психічного здоров’я, загартовування учнів при поєднанні краєзнавчої роботи з туризмом, змаганнями з орієнтування тощо [3, с. 59]. Як стверджує М. Куразов, обсяг, форми і методи позакласної роботи з географії планують у відповідності до вікових періодів школяра, тобто слід ураховувати вік, рівень знань учня і побутові умови [4, с. 192]. Серед різноманітних форм позакласної роботи виділяють кілька основних: гурток, секція, географічний або туристсько-краєзнавчий клуб, дитяче географічне товариство. Гурток — це об’єднання учнів різного віку, зацікавлених у додатковому отриманні знань: географії. Тематика занять гуртка може бути вузькою, що зацікавлює учнів з одного географічного напрямку (метеорологічного, геологічного, краєзнавчого тощо) або охоплювати широке коло географічних знань (фізична або економічна географія, історія географічних досліджень). Географічний клуб — це об’єднання кількох географічних гуртків за різною тематикою, яке своєю метою ставить не тільки науково-пізнавальну діяльність, але й проведення дозвілля школярів, об’єднаних спільними інтересами. У географічному клубі можуть діяти гуртки або секції: туристсько-краєзнавчі, етнографічні, фольклорні, біологічні. Географічне товариство — це дитячий осередок Українського географічного 13 ПЕДАГОГІКА Project1_Layout 1 29.06.2012 16:42 Page 13 товариства, яке ставить перед собою мету пропаганди наукових географічних знань як серед школярів, так і серед жителів селища або мікрорайону школи. В основі роботи шкільного географічного товариства покладена лекційна, пошукова та дослідницька діяльність. Існує ряд методів проведення позакласної роботи з географії: словесні, практичні, спостереження, дослідницько-експериментальний, конструювання та моделювання, екскурсійно-туристичний, вивчення різноманітних джерел географічних знань, картографічний. Що стосується словесних методів, це — лекція, бесіда, доповідь, інтерв’ю. Тут провідну роль грає слово вчителя або запрошених на зустріч з учнями науковців, дослідників, мандрівників тощо. Цей метод найбільш ефективний на початковій стадії позакласної роботи. Практичні методи використовуються вчителем як для групових, так і для індивідуальних занять. Сюди можна віднести заняття з формування вмінь і навичок використання різноманітних приладів та обладнання для проведення спостережень, роботу на місцевості з природоохоронної тематики. Спостереження є одним з найцікавіших для учнів видів позакласної роботи. Вони можуть бути метеорологічними, фенологічними, гідрологічними, геологічними тощо. Спостереження поділяються на постійні, тимчасові та одноразові. Цей метод формує в учнів навички самостійної творчої роботи, розвиває в них пізнавальні інтереси. Одним із важливих є дослідницько-експериментальний метод, який використовується в процесі вивчення процесів і явищ, які не можна спостерігати в природі протягом короткого часу. Наприклад, відкладання осадових порід у морях та океанах, ілюстрація дії прибійних хвиль, руйнування гірських порід під впливом різниці температур, утворення вітрових хвиль і течій. Конструювання та моделювання - один із методів, що використовується дуже часто, ураховуючи сучасний стан забезпечення школи приладами та обладнанням. До того ж, ним цікавляться діти, які мають здібності робити їх своїми руками. Це може бути виготовлення шкільних нівелірів, саморобних компасів, моделей (у тому числі й діючих) артезіанських колодязів, вулканів, різних форм рельєфу, які дають образне уявлення про форму та дію природних об’єктів. Моделі можна виготовляти як постійний експонат для кабінету географії або краєзнавчого музею школи, а можна й для одноразового використання. Наприклад, у лотку з вогким піском можна перед заняттями «зліпити» модель річкової долини, яру, горба, інших форм поверхні, а на наступному занятті цей же лоток використати для моделювання інших форм поверхні. Демонстрування моделей підвищує ефективність об’ємного сприйняття різних форм поверхні та розуміння географічних процесів природи. Потребує особливої уваги екскурсійно-туристичний метод. Проведення екскурсій та туристських походів на природні, природоохоронні, антропогенні географічні об’єкти, у музеї, на виставки – один із найцікавіших для учнів методів позакласної роботи, який підвищує мотивацію учнів у вивченні географії. У позакласній роботі екскурсії не повинні повторювати навчальні екскурсії, які проводяться відповідно до шкільної програми. Позакласні екскурсії — це мініпоходи, де ведуться комплексні спостереження та дослідження географічного об’єкта. Під час екскурсій на природні об’єкти в учнів формуються любов до природи, шанобливе ставлення до неї, навички поведінки в природі тощо. У туристських походах, окрім іншого, формуються почуття колективізму і взаємодопомоги, уміння поводитися в ситуаціях, близьких до екстремальних. Екскурсійнотуристичний метод узагальнює всі попередні методи позакласної роботи і навчає використовувати набуті знання, уміння та навички в практичній діяльності. Одним із методів позакласної роботи вчителя географії є вивчення різноманітних джерел географічних знань. Цей метод формує навички самостійної творчої діяльності учнів, передує спостереженням, екскурсіям, походам. Перш ніж відвідати об’єкт або підготувати доповідь про якісь географічні явища, процеси, території, учні вивчають додаткову географічну літературу, аналізують її, генералізують вивчений матеріал і тільки після цього доводять його до всього класу. Це своєрідна науково-дослідницька діяльність. Вважаємо, що майбутній учитель географії обов’язково повинен використовувати картографічний метод, без якого неможливе вивчення географії. У позакласній та позашкільній роботі цей метод використовується для поглибленого вивчення змісту карт, їх 14 ГУМАНІТАРНИЙ ВІСНИК №26 Project1_Layout 1 29.06.2012 16:42 Page 14 аналізу, зіставлення, вимірів на карті. Ураховуючи, що в позакласній роботі, особливо при вивченні рідного краю, для проведення спостереження, туристських походів та екскурсій використовуються топографічні карти, учитель повинен звернути на них особливу увагу. Складання планів ділянок для спостережень, топографічних маршрутних карт є невід’ємною складовою позакласної та позашкільної роботи. Висновки. Таким чином, позакласна робота значно розширює особистий вплив учителя на всі аспекти формування особистості учнів. Під час проведення позаурочних занять повною мірою здійснюється освітній і виховний вплив географії на учнів, на засвоєння ними умінь і навичок. Використання всіх методів позакласної та позашкільної роботи в єдності є запорукою їх дієвості. Учитель повинен ураховувати під час позакласної роботи диференційований підхід, тонко використовувати індивідуальні і вікові особливості учнів. Дослідження позакласної роботи з географії в загальноосвітніх навчальних закладах потребує поглибленого методичного вивчення, аналізу й доповнення. ЛІТЕРАТУРА</w:t>
      </w:r>
    </w:p>
    <w:p>
      <w:pPr>
        <w:pStyle w:val="Normal"/>
        <w:ind w:left="1276" w:hanging="425"/>
        <w:rPr>
          <w:lang w:val="uk-UA"/>
        </w:rPr>
      </w:pPr>
      <w:r>
        <w:rPr/>
        <w:t xml:space="preserve"> </w:t>
      </w:r>
      <w:r>
        <w:rPr/>
        <w:t xml:space="preserve">1. Даринский А. В. Методика преподавания географии / Даринский А. В. – М. : Просвещение, 1975. – 368 с. 2. Енциклопедія освіти [гол. ред. В.Г. Кремень]. – К.: юрінком Інтер, 2008. – 1040 с. 3. Коберник С.Г. Методика викладання географії в школі / Коберник С.Г. – К. : Стафед, 2000. – 320 с. 4. Куразов М. Ф. Методика викладання географії / Куразов М. Ф. – Львів: Радянська школа, 1950. – 207 с. 5. Мальцева О. И. Лучший географ школы / О. И. Мальцева // Географія. - 2011. - №14 (186). – С 14 – 17. 6. Педагогічна майстерність : хрестоматія / [Зязюн І. А., Базилевич Н. Г., Дмитренко Т. Г. та ін.] ; за ред. І.А. Зязюна. – К. : СПД Богданова А. М., 2008. – 462 с. 7. Фіцула М.М. Педагогіка вищої школи / Фіцула М.М. - К. : Академвидав, - 2006. - 352 с. </w:t>
      </w:r>
    </w:p>
    <w:p>
      <w:pPr>
        <w:pStyle w:val="Normal"/>
        <w:ind w:left="1276" w:hanging="425"/>
        <w:rPr>
          <w:lang w:val="uk-UA"/>
        </w:rPr>
      </w:pPr>
      <w:r>
        <w:rPr>
          <w:lang w:val="uk-UA"/>
        </w:rPr>
      </w:r>
    </w:p>
    <w:p>
      <w:pPr>
        <w:pStyle w:val="Normal"/>
        <w:ind w:left="1276" w:hanging="425"/>
        <w:rPr/>
      </w:pPr>
      <w:r>
        <w:rPr/>
        <w:t>ВІДОМОСТІ ПРО АВТОРА Алєксєєнко Інна Геннадіївна – аспірант кафедри педагогіки ДВНЗ «ПереяславХмельницький ДПУ імені Григорія Сковороди». Надійшла до редакції 10.05.2012 УДК 37.091.217 Юлія Багн</w:t>
      </w:r>
    </w:p>
    <w:sectPr>
      <w:type w:val="nextPage"/>
      <w:pgSz w:w="11906" w:h="16838"/>
      <w:pgMar w:left="50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lang w:val="uk-UA"/>
    </w:rPr>
  </w:style>
  <w:style w:type="paragraph" w:styleId="Heading2">
    <w:name w:val="Heading 2"/>
    <w:basedOn w:val="Normal"/>
    <w:next w:val="Normal"/>
    <w:qFormat/>
    <w:pPr>
      <w:keepNext w:val="true"/>
      <w:numPr>
        <w:ilvl w:val="1"/>
        <w:numId w:val="1"/>
      </w:numPr>
      <w:ind w:left="360" w:hanging="0"/>
      <w:jc w:val="center"/>
      <w:outlineLvl w:val="1"/>
    </w:pPr>
    <w:rPr>
      <w:i/>
      <w:iCs/>
      <w:sz w:val="28"/>
      <w:lang w:val="uk-UA"/>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8z1">
    <w:name w:val="WW8Num18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8:00Z</dcterms:created>
  <dc:creator>Надя</dc:creator>
  <dc:description/>
  <dc:language>en-US</dc:language>
  <cp:lastModifiedBy>Кафедра</cp:lastModifiedBy>
  <dcterms:modified xsi:type="dcterms:W3CDTF">2019-03-26T10:38:00Z</dcterms:modified>
  <cp:revision>2</cp:revision>
  <dc:subject/>
  <dc:title>Тема 2</dc:title>
</cp:coreProperties>
</file>