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4678"/>
        <w:gridCol w:w="2409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вано-Франківський колед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сциплі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л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тер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ктронна адрес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тика ділового спілк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амбульська Тетяна І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1. Етика ділового спілкування: навчально-методичний посібник / С.Я. Харченко, Н.П. Краснова. Луганськ :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ДЗ „ЛНУ імені Тараса Шевченка”, 2012. 507 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2. Авраменко О. О., Яковенко Л. В., Шийка В. Я Ділове спілкування: Навчальний посібник. / За наук. ред. О. О. Авраменко. Івано-Франківськ, «ЛілеяНВ», 2015. 160 с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Гриценко Т. Б.,  Гриценко С.П., Іщенко Т.Д., Мельничук Т.Ф., Чуприк Н.В., Анохіна Л.П. Етика ділового спілкування: / за редакцією Т.Б. Гриценко, Т.Д. Іщенко, Т.Ф. Мельничук: Навч. посібник. Київ : Центр учбової літератури, 2007. 34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4. Етика ділового спілкування: конспект лекцій для студентів І курсу всіх спеціальностей денної та заочної форм навчання / Укл. І.І. Какуріна. Дніпропетровськ: ДВНЗ УДХТУ, 2015. 96 с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. Олійник О. Ділове спілкування: Навчальний посібник. Красноармійськ: КІІ ДонНТУ, 2009. 380 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-81" w:firstLine="2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nyastam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pnauthor">
    <w:name w:val="ipn_author"/>
    <w:basedOn w:val="Style13"/>
    <w:qFormat/>
    <w:rPr/>
  </w:style>
  <w:style w:type="character" w:styleId="Strong">
    <w:name w:val="strong"/>
    <w:basedOn w:val="Style13"/>
    <w:qFormat/>
    <w:rPr/>
  </w:style>
  <w:style w:type="character" w:styleId="Ipnother">
    <w:name w:val="ipn_oth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59:00Z</dcterms:created>
  <dc:creator>User</dc:creator>
  <dc:description/>
  <dc:language>en-US</dc:language>
  <cp:lastModifiedBy>Asus</cp:lastModifiedBy>
  <dcterms:modified xsi:type="dcterms:W3CDTF">2019-03-26T10:59:00Z</dcterms:modified>
  <cp:revision>3</cp:revision>
  <dc:subject/>
  <dc:title/>
</cp:coreProperties>
</file>