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Тваринництво.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чук Микола Миколай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mklymchuk_1943@ukr.ne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color w:val="183664"/>
        </w:rPr>
        <w:instrText xml:space="preserve"> HYPERLINK "https://mail.ukr.net/classic" \l "settings"</w:instrTex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separate"/>
      </w:r>
      <w:r>
        <w:rPr>
          <w:rStyle w:val="InternetLink"/>
          <w:rFonts w:cs="Arial" w:ascii="Arial" w:hAnsi="Arial"/>
          <w:color w:val="183664"/>
          <w:sz w:val="16"/>
          <w:szCs w:val="16"/>
        </w:rPr>
        <w:t>Настройки</w: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Arial" w:hAnsi="Arial" w:cs="Arial"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color w:val="183664"/>
            <w:sz w:val="16"/>
            <w:szCs w:val="16"/>
          </w:rPr>
          <w:t>Выйти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7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Технологія  виробництва  продукції  тваринництва/  О.Т. Бусенко, В.Д. Столюк, М.В. Штомпель та ін.; За ред. О.Т. Бусенка. — К.: Аграрнаосвіта, 2001. — 432 с.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Тваринництво/ конспект лекцій/.– Івано-Франківськ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ВНЗ ПНУ</w:t>
      </w:r>
      <w:r>
        <w:rPr>
          <w:rFonts w:cs="Times New Roman" w:ascii="Times New Roman" w:hAnsi="Times New Roman"/>
          <w:sz w:val="28"/>
          <w:szCs w:val="28"/>
          <w:lang w:val="uk-UA"/>
        </w:rPr>
        <w:t>, 2018. – 60 с.</w:t>
      </w:r>
    </w:p>
    <w:p>
      <w:pPr>
        <w:pStyle w:val="Style17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Дадашев Б.А. Система технологій. Розділ1. Економічні основи технологій розвитку агропромислового комплексу. [Текст]. Навчально – методичний посібник для самостійного вивчення дисципліни.</w:t>
        <w:br/>
        <w:t>/ Б.А. Дадашев, В.В. Обливанцев, В.П. Гордієнко. – Суми: ДВНЗ «УАБС НБУ», 2008, с123 – 272.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ий текст з від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ий текст з від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ukr.net/q/logou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hyperlink" Target="http://lib.pu.if.ua/elibrary-res.php?a=&#1093;&#1088;&#1077;&#1089;&#1090;&#1086;&#1084;&#1072;&#1090;&#1110;&#1103;&amp;nom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45:00Z</dcterms:created>
  <dc:creator>Oleg</dc:creator>
  <dc:description/>
  <cp:keywords/>
  <dc:language>en-US</dc:language>
  <cp:lastModifiedBy>Admin</cp:lastModifiedBy>
  <dcterms:modified xsi:type="dcterms:W3CDTF">2019-03-26T13:45:00Z</dcterms:modified>
  <cp:revision>2</cp:revision>
  <dc:subject/>
  <dc:title/>
</cp:coreProperties>
</file>