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учасна концепці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олекулярної біолог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для спеціальності Біологі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акультету 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б.н.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ф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ущак Володимир Ів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il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ushchak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u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ущак В.І. Редокс-сенсори мікроорганізмів. </w:t>
      </w:r>
      <w:r>
        <w:rPr>
          <w:rFonts w:cs="Times New Roman" w:ascii="Times New Roman" w:hAnsi="Times New Roman"/>
          <w:i/>
          <w:sz w:val="24"/>
          <w:szCs w:val="24"/>
        </w:rPr>
        <w:t>Український біохімічний журнал</w:t>
      </w:r>
      <w:r>
        <w:rPr>
          <w:rFonts w:cs="Times New Roman" w:ascii="Times New Roman" w:hAnsi="Times New Roman"/>
          <w:sz w:val="24"/>
          <w:szCs w:val="24"/>
        </w:rPr>
        <w:t>. 2008. Т.84, № 4. С. 25-34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inho H.S, Real C., Cyrne L., Soares H., Antunes F. Hydrogen peroxide sensing, signaling and regulation of transcription factor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dox Biol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2. P. 535-56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yliak M.M., Burdyliuk N.I., Izers'ka L.I., Lushchak V.I. Concentration-dependent effects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hodiola ros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 long-term survival and stress resistance of yeas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ccharomyces cerevisia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the involvement of YAP 1 and MSN2/4 regulatory protein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se Respon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4. Vol. 1. P. 93-109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mchyshyn H. Hydrogen peroxide-induced response i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. col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. cerevisiae</w:t>
      </w:r>
      <w:r>
        <w:rPr>
          <w:rFonts w:cs="Times New Roman" w:ascii="Times New Roman" w:hAnsi="Times New Roman"/>
          <w:sz w:val="24"/>
          <w:szCs w:val="24"/>
          <w:lang w:val="en-US"/>
        </w:rPr>
        <w:t>: Different stages of the flow of the genetic information. Central European Journal of Biolog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0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, Issue 2. 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42-15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xton R.A., Sabatini D.M. mTOR signaling in growth, metabolism, and disease. Cell. 2017. Vol. 168, N 6. P. 960-976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n R., Ocampo A., Liu G.H., Izpisua Belmonte J.C. Regulation of stem cell aging by metabolism and epigenetics. Cell Metab. 2017. Vol. 26, N 3. P. 460-474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rino E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, Jensen R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Yanofsky C. Evolution of bacterial trp operons and their regulation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urr Opin Microbiol</w:t>
      </w:r>
      <w:r>
        <w:rPr>
          <w:rFonts w:cs="Times New Roman" w:ascii="Times New Roman" w:hAnsi="Times New Roman"/>
          <w:sz w:val="24"/>
          <w:szCs w:val="24"/>
          <w:lang w:val="en-US"/>
        </w:rPr>
        <w:t>. 2008. Vol. 11, N2. P.78-8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eberlein M. Lessons on longevity from budding yeast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ture</w:t>
      </w:r>
      <w:r>
        <w:rPr>
          <w:rFonts w:cs="Times New Roman" w:ascii="Times New Roman" w:hAnsi="Times New Roman"/>
          <w:sz w:val="24"/>
          <w:szCs w:val="24"/>
          <w:lang w:val="en-US"/>
        </w:rPr>
        <w:t>. 2010. Vol. 464. P. 513-51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groupitem">
    <w:name w:val="list-group-item"/>
    <w:qFormat/>
    <w:rPr/>
  </w:style>
  <w:style w:type="character" w:styleId="Anchortext">
    <w:name w:val="ancho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32:00Z</dcterms:created>
  <dc:creator>Oleg</dc:creator>
  <dc:description/>
  <cp:keywords/>
  <dc:language>en-US</dc:language>
  <cp:lastModifiedBy>Admin</cp:lastModifiedBy>
  <cp:lastPrinted>2019-03-27T11:48:00Z</cp:lastPrinted>
  <dcterms:modified xsi:type="dcterms:W3CDTF">2019-03-27T09:49:00Z</dcterms:modified>
  <cp:revision>6</cp:revision>
  <dc:subject/>
  <dc:title/>
</cp:coreProperties>
</file>