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Ґрунтознавство з основами геології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есо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щук М.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rosoil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01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валь С.І. Методичні вказівки для виконання лабораторних робіт з дисципліни «Грунтознавство» студентами напрямку 6.080101 «Геодезія, картографування та землеустрій» за професійним стрямуванням «Землевпорядкування та кадастр»/С.І. Коваль. – Рівне: НУВГП, 2012. – 29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щук М.Д. Методичні вказівки по вивченню дисципліни «Ґрунтознавство з основами геології ґрунтів»/ М.Д. Волощук. – Івано-Франківськ, 2018. – 71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унтознавство: Підручник / Д.Г. Тихоненко, М.О. Горін, М.І. Лактіонов та ін..; за ред.. Д.Г. Тихоненка. – К.: Вища освіта, 2005. – 703 с.: і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хоненко Д.Г. Практикум з ґрунтознавства: Навчальний посібник / За редакцією професора Д.Г. Тихоненка. – 6-е вид., перероб. і доп. – Х.: Майдан, 2009. – 448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вриго В.П. Почвоведение с основами геологи / В.П. Ковриго, Кауричев И.С., Л.М. Бурлакова.  – М.: Колос, 2000. – 416 с.: 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7z0">
    <w:name w:val="WW8Num17z0"/>
    <w:qFormat/>
    <w:rPr>
      <w:b w:val="false"/>
      <w:i/>
      <w:color w:val="000000"/>
      <w:sz w:val="28"/>
      <w:szCs w:val="28"/>
    </w:rPr>
  </w:style>
  <w:style w:type="character" w:styleId="WW8Num17z3">
    <w:name w:val="WW8Num17z3"/>
    <w:qFormat/>
    <w:rPr>
      <w:i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3:00Z</dcterms:created>
  <dc:creator>Oleg</dc:creator>
  <dc:description/>
  <cp:keywords/>
  <dc:language>en-US</dc:language>
  <cp:lastModifiedBy>user</cp:lastModifiedBy>
  <dcterms:modified xsi:type="dcterms:W3CDTF">2019-03-27T13:20:00Z</dcterms:modified>
  <cp:revision>38</cp:revision>
  <dc:subject/>
  <dc:title/>
</cp:coreProperties>
</file>