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ОЛОГІЯ ТЕХНІ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«Соціологі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філософії, соціології та релігієзнавст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Терешкун О.Ф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fforat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рхаїчна парадигма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 Ф. Терешкун // Науковий вісник Чернівецького університету: Збірник наукових праць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. 754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вецький національний університет, 2015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 119–125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шкун О. Ф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тична парадигма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 Ф. Терешкун // Антропологічні виміри філософських досліджень: збірник наукових праць. – Дніропетровськ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6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9. – С. 78–88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ampr.diit.edu.ua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дексується в міжнародній наукометричній баз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eb of Science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ерешкун О. Ф.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Особливості середньовічної парадигми техні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/ О. Ф. Терешкун /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сник Черкаського університету: Серія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и, 2017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 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. 88–97. (індексується в міжнародній наукометричній базі Index Copernicus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CV 2015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49.6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 та Google Scholar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техніки в сучасному гуманітарно-науковому дискур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Вісник Київського національного університету, 2014. – Вип. 115. – С. 43–4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 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а і техніка як ідеологія сучасного суспіль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Вісник Національного технічного університету України «Київський політехнічний інститут». — Політологія. Соціологія. Право: Зб. наук. праць. — Київ: ІВЦ «Політехніка», 2010. — № 4 (8). — С. 104–11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 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цепція індустріальної культури у філософії техніки Б. Вишеславце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Науковий вісник Чернівецького університету: Збірник наукових праць. — Вип. 540. Філософія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вці: Чернівецький нац. ун-т, 2011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99–10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 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ологічний імператив і гуманітарна криза в постіндустріальному суспільстві /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вісник Чернівецького університету: Збірник наукових праць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. 561–562.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вці: Чернівецький нац. ун-т, 201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175–18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 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инкова економіка як техносоціальний проект ліберальної страте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Науковий вісник Чернівецького університету: Збірник наукових праць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. 602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вецький національний університет, 2012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 94–1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ешкун О.Ф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генна цивілізація як реалізація проекту ліберальної науки і технік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Вісник Черкаського університету: Серія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и, 2012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 11 (224)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16–2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pr.diit.edu.ua/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0:00Z</dcterms:created>
  <dc:creator>Oleg</dc:creator>
  <dc:description/>
  <cp:keywords/>
  <dc:language>en-US</dc:language>
  <cp:lastModifiedBy>Shez</cp:lastModifiedBy>
  <dcterms:modified xsi:type="dcterms:W3CDTF">2019-03-28T10:28:00Z</dcterms:modified>
  <cp:revision>4</cp:revision>
  <dc:subject/>
  <dc:title/>
</cp:coreProperties>
</file>