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Електронні навчально-методичні виданн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готовки бакалаврів і магістр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удова і функції біомембран </w:t>
      </w:r>
      <w:r>
        <w:rPr>
          <w:rFonts w:cs="Times New Roman" w:ascii="Times New Roman" w:hAnsi="Times New Roman"/>
          <w:sz w:val="24"/>
          <w:szCs w:val="24"/>
          <w:lang w:val="uk-UA"/>
        </w:rPr>
        <w:t>(для спеціальності Біологія, освітня програма «Біохімія»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афедра / факультет / інститут_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  <w:lang w:val="uk-UA"/>
        </w:rPr>
        <w:t>кафедра біохімії та біотехнології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акультету природничих наук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ладач __</w:t>
      </w: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 xml:space="preserve">к.б.н., доц. </w:t>
      </w:r>
      <w:r>
        <w:rPr>
          <w:rFonts w:cs="Times New Roman" w:ascii="Times New Roman" w:hAnsi="Times New Roman"/>
          <w:b/>
          <w:position w:val="-2"/>
          <w:sz w:val="24"/>
          <w:szCs w:val="24"/>
          <w:u w:val="single"/>
          <w:lang w:val="uk-UA"/>
        </w:rPr>
        <w:t>Господарьов Дмитро Валерійович</w:t>
      </w:r>
      <w:r>
        <w:rPr>
          <w:rFonts w:cs="Times New Roman" w:ascii="Times New Roman" w:hAnsi="Times New Roman"/>
          <w:sz w:val="24"/>
          <w:szCs w:val="24"/>
          <w:lang w:val="uk-UA"/>
        </w:rPr>
        <w:t>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position w:val="-2"/>
          <w:sz w:val="24"/>
          <w:szCs w:val="24"/>
          <w:u w:val="single"/>
          <w:lang w:val="en-US"/>
        </w:rPr>
        <w:t>dmytro.hospodarov</w:t>
      </w:r>
      <w:r>
        <w:rPr>
          <w:rFonts w:cs="Times New Roman" w:ascii="Times New Roman" w:hAnsi="Times New Roman"/>
          <w:position w:val="-2"/>
          <w:sz w:val="24"/>
          <w:szCs w:val="24"/>
          <w:u w:val="single"/>
          <w:lang w:val="uk-UA"/>
        </w:rPr>
        <w:t>@</w:t>
      </w:r>
      <w:r>
        <w:rPr>
          <w:rFonts w:cs="Times New Roman" w:ascii="Times New Roman" w:hAnsi="Times New Roman"/>
          <w:position w:val="-2"/>
          <w:sz w:val="24"/>
          <w:szCs w:val="24"/>
          <w:u w:val="single"/>
          <w:lang w:val="en-US"/>
        </w:rPr>
        <w:t>pu.if.ua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Антонов В. Ф. Биофизика мембран // Соросовский образовательный журнал. – 1996. – №6. – С. 4–12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Барсуков Л. И. Как собрать мембрану (солюбилизация и реконструкция мембран) // Соросовский образовательный журнал. – 2004. – №1. – С. 10–16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Барсуков Л. И. Липосомы // Соросовский образовательный журнал. – 1998. – №10. – С. 2–9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Владимиров Ю. А. Кальциевые насосы живой клетки // Соросовский образовательный журнал. – 1998. – №3. – С. 20–27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Господарьов Д. В., Лущак В. І. Обмін заліза у дріжджі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країнський біохімічний журнал. – 2005. – Т. 77, №3. – С. 5–19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притов В. А.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-АТФаза плазматической мембраны – основная электрогенная система высших растений // Соросовский образовательный журнал. – 2000. – №3. – С. 28–32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Чизмаджев Ю. А. Мембранная биология: от липидных бислоев до молекулярных машин // Соросовский образовательный журнал. – 2000. – №8. – С. 12–17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Ewart G. D., Cannell D., Cox G. B., Howells A. J. Mutational analysis of the traffic ATPase (ABC) transporters involved in uptake of eye pigment precursors in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Drosophila melanogaster</w:t>
      </w:r>
      <w:r>
        <w:rPr>
          <w:rFonts w:cs="Times New Roman" w:ascii="Times New Roman" w:hAnsi="Times New Roman"/>
          <w:sz w:val="24"/>
          <w:szCs w:val="24"/>
          <w:lang w:val="en-GB"/>
        </w:rPr>
        <w:t>. Implications for structure-function relationships // Journal of Biological Chemistry. – 1994. – Vol. 269, N14. – P. 10370–10377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en-GB"/>
        </w:rPr>
        <w:t>Goldberg A. F., Moritz O. L., Williams D. S. Molecular basis for photoreceptor outer segment architecture // Progress in retinal and eye research. – 2016. – Vol. 55. – P. 52–8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en-GB"/>
        </w:rPr>
        <w:t>Heimburg T. Membranes – an introduction / Thermal Biophysics of Membranes. – Weinheim: Wiley – VCH Verlag GmbH &amp; Co. KGaA, 2008. – P. 1–13. ISBN: 97835274047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en-GB"/>
        </w:rPr>
        <w:t>Ingram N. T., Sampath A. P., Fain G. L. Why are rods more sensitive than cones? // Journal of Physiology. – 2016. – Vol. 594, N19. – P. 5415-5426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en-GB"/>
        </w:rPr>
        <w:t>Koch K. W., Dell'Orco D. Protein and signaling networks in vertebrate photoreceptor cells // Frontiers in Molecular Neurosciences. – 2015. – Vol. 8, Art. 67. – P. 1–1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3. </w:t>
      </w:r>
      <w:r>
        <w:rPr>
          <w:rFonts w:cs="Times New Roman" w:ascii="Times New Roman" w:hAnsi="Times New Roman"/>
          <w:sz w:val="24"/>
          <w:szCs w:val="24"/>
          <w:lang w:val="en-GB"/>
        </w:rPr>
        <w:t>Mackenzie 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M., Brooker M. R., Gill T. R., Cox G. B., Howells A. J., Ewart G. D. Mutations in the white gene of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Drosophila melanogaster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affecting ABC transporters that determine eye colouration </w:t>
      </w:r>
      <w:r>
        <w:rPr>
          <w:rFonts w:cs="Times New Roman" w:ascii="Times New Roman" w:hAnsi="Times New Roman"/>
          <w:sz w:val="24"/>
          <w:szCs w:val="24"/>
          <w:lang w:val="la-VA"/>
        </w:rPr>
        <w:t>// Biochimica et Biophysica Acta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– 1999. – Vol. 1419, N2. – P. 173–18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4. </w:t>
      </w:r>
      <w:r>
        <w:rPr>
          <w:rFonts w:cs="Times New Roman" w:ascii="Times New Roman" w:hAnsi="Times New Roman"/>
          <w:sz w:val="24"/>
          <w:szCs w:val="24"/>
          <w:lang w:val="en-GB"/>
        </w:rPr>
        <w:t>Molday R. S., Moritz O. L. Photoreceptors at a glance // Journal of Cell Sciences. – 2015. – Vol. 128, N22. – P. 4039-404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5. </w:t>
      </w:r>
      <w:r>
        <w:rPr>
          <w:rFonts w:cs="Times New Roman" w:ascii="Times New Roman" w:hAnsi="Times New Roman"/>
          <w:sz w:val="24"/>
          <w:szCs w:val="24"/>
          <w:lang w:val="en-GB"/>
        </w:rPr>
        <w:t>Stafford N., Wilson C., Oceandy D., Neyses L., Cartwright E. J. The plasma membrane calcium ATPases and their role as major new players in human disease // Physiological Reviews. – 2017. – Vol. 97, N3. – P. 1089–112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4"/>
          <w:szCs w:val="24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о мірі надходженн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лефон для довідок 59-61-1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22:06:00Z</dcterms:created>
  <dc:creator>Oleg</dc:creator>
  <dc:description/>
  <cp:keywords/>
  <dc:language>en-US</dc:language>
  <cp:lastModifiedBy>Dmytro V. Gospodaryov</cp:lastModifiedBy>
  <dcterms:modified xsi:type="dcterms:W3CDTF">2019-03-29T07:16:00Z</dcterms:modified>
  <cp:revision>14</cp:revision>
  <dc:subject/>
  <dc:title/>
</cp:coreProperties>
</file>