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«Політико-правові засади  прийняття рішень 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ЄС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 міжнародних відносин, Факультет історії, політології  та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рчук Василь Василь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marchu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1. Шкурко  Антон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Як приймаються політичні рішення в ЄС</w:t>
      </w: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 xml:space="preserve">/ </w:t>
      </w: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А</w:t>
      </w: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 xml:space="preserve">. </w:t>
      </w: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Шкурко</w:t>
      </w: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// </w:t>
      </w: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uk-UA"/>
          </w:rPr>
          <w:t>www.irf.ua/allevents/news/yak_priymayutsya_politichni_rishennya_v_es/</w:t>
        </w:r>
      </w:hyperlink>
    </w:p>
    <w:p>
      <w:pPr>
        <w:pStyle w:val="Heading3"/>
        <w:shd w:fill="FFFFFF" w:val="clear"/>
        <w:spacing w:lineRule="atLeast" w:line="285" w:before="0" w:after="30"/>
        <w:ind w:right="15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hyperlink r:id="rId3">
        <w:r>
          <w:rPr>
            <w:rFonts w:cs="Times New Roman" w:ascii="Times New Roman" w:hAnsi="Times New Roman"/>
            <w:b w:val="false"/>
            <w:color w:val="000000"/>
            <w:sz w:val="28"/>
            <w:szCs w:val="28"/>
            <w:lang w:val="uk-UA" w:eastAsia="uk-UA"/>
          </w:rPr>
          <w:t xml:space="preserve">2.Мацкевич Р. М. </w:t>
        </w:r>
      </w:hyperlink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uk-UA" w:eastAsia="uk-UA"/>
          </w:rPr>
          <w:t>Політик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lang w:val="uk-UA" w:eastAsia="uk-UA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uk-UA" w:eastAsia="uk-UA"/>
          </w:rPr>
          <w:t>правові засади 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lang w:val="uk-UA" w:eastAsia="uk-UA"/>
          </w:rPr>
          <w:t>формування інституту лобізму в Україні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uk-UA"/>
        </w:rPr>
        <w:t xml:space="preserve"> 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Р.М. Мацкевич/  - Одеса: Фенікс, 2013 </w:t>
      </w:r>
    </w:p>
    <w:p>
      <w:pPr>
        <w:pStyle w:val="Heading3"/>
        <w:shd w:fill="FFFFFF" w:val="clear"/>
        <w:spacing w:lineRule="atLeast" w:line="285" w:before="0" w:after="30"/>
        <w:ind w:right="150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uk-UA" w:eastAsia="uk-UA"/>
          </w:rPr>
          <w:t>Політик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lang w:val="uk-UA" w:eastAsia="uk-UA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uk-UA" w:eastAsia="uk-UA"/>
          </w:rPr>
          <w:t>правові засади 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lang w:val="uk-UA" w:eastAsia="uk-UA"/>
          </w:rPr>
          <w:t>територіальної організації держави: світовий досвід і Україна: монографія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АС Матвієнк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/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 - К.: Ін-т держави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права ім. ВМ Корецького НА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 .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2015 -  213 с.</w:t>
      </w:r>
    </w:p>
    <w:p>
      <w:pPr>
        <w:pStyle w:val="Normal"/>
        <w:spacing w:lineRule="atLeast" w:line="30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євська О.  Трансформація моделей формування спільної політики ЄС   /О.Краєвська//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сник Львівського університету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рія міжнародні відносини. 2016. Випус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8. C. 70–79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3"/>
        <w:shd w:fill="FFFFFF" w:val="clear"/>
        <w:spacing w:lineRule="atLeast" w:line="285" w:before="0" w:after="30"/>
        <w:ind w:right="1500" w:hanging="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5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Краєвська О.   Горизонтальні політики Є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/О.Краєвська/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Вісник Львівського університету. Серія міжнародні відносини. 2017. Випуск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3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. 70–79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Європейський проект 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аї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ітична доповід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www.niss.gov.ua/content/articles/files/evroproekt-446b0.pdf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 Програма інтеграції України до ЄС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khpg.org/index.php?id=1007459999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Грицаєнко Л. Л. Україна – Європейський Союз: варіанти розвитку взаємовідносин / Л. Л. Грицаєнко // Вісник Академії прокуратури України. – 2007. – № 3. – С. 118–123.</w:t>
      </w:r>
    </w:p>
    <w:p>
      <w:pPr>
        <w:pStyle w:val="Heading3"/>
        <w:shd w:fill="FFFFFF" w:val="clear"/>
        <w:spacing w:lineRule="atLeast" w:line="285" w:before="0" w:after="30"/>
        <w:ind w:right="15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uk-UA"/>
        </w:rPr>
        <w:t xml:space="preserve"> 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Яковлюк І.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single"/>
            <w:lang w:val="uk-UA" w:eastAsia="uk-UA"/>
          </w:rPr>
          <w:t>Правові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single"/>
            <w:lang w:val="uk-UA" w:eastAsia="uk-UA"/>
          </w:rPr>
          <w:t>основи 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single"/>
            <w:lang w:val="uk-UA" w:eastAsia="uk-UA"/>
          </w:rPr>
          <w:t>інтеграції до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single"/>
            <w:lang w:val="uk-UA" w:eastAsia="uk-UA"/>
          </w:rPr>
          <w:t>ЄС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single"/>
            <w:lang w:val="uk-UA" w:eastAsia="uk-UA"/>
          </w:rPr>
          <w:t>: загальнотеоретичний аналіз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uk-UA"/>
        </w:rPr>
        <w:t xml:space="preserve"> /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single"/>
            <w:lang w:val="uk-UA" w:eastAsia="uk-UA"/>
          </w:rPr>
          <w:t>ІВ Яковю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 //- Х.: Право, 2018. – 342 с. </w:t>
      </w:r>
    </w:p>
    <w:p>
      <w:pPr>
        <w:pStyle w:val="Heading3"/>
        <w:shd w:fill="FFFFFF" w:val="clear"/>
        <w:spacing w:lineRule="atLeast" w:line="285" w:before="0" w:after="30"/>
        <w:ind w:right="15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3"/>
        <w:shd w:fill="FFFFFF" w:val="clear"/>
        <w:spacing w:lineRule="atLeast" w:line="285" w:before="0" w:after="30"/>
        <w:ind w:right="150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10.Яковлюк І.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uk-UA" w:eastAsia="uk-UA"/>
          </w:rPr>
          <w:t>Європейський Союз і Україна: еволюція взаємовідносин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/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single"/>
            <w:lang w:val="uk-UA" w:eastAsia="uk-UA"/>
          </w:rPr>
          <w:t>І Яковю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 //- Вісник Академії правових наук України, 2018 - irbis-nbuv.gov.u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left="20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Sans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SansRegular;Times New Roman" w:hAnsi="LiberationSansRegular;Times New Roman" w:cs="Times New Roman"/>
      <w:b/>
      <w:color w:val="4C4C4C"/>
      <w:sz w:val="1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f.ua/allevents/news/yak_priymayutsya_politichni_rishennya_v_es/%0D" TargetMode="External"/><Relationship Id="rId3" Type="http://schemas.openxmlformats.org/officeDocument/2006/relationships/hyperlink" Target="http://www.irf.ua/allevents/news/yak_priymayutsya_politichni_rishennya_v_es/%0D" TargetMode="External"/><Relationship Id="rId4" Type="http://schemas.openxmlformats.org/officeDocument/2006/relationships/hyperlink" Target="https://core.ac.uk/download/pdf/50594500.pdf" TargetMode="External"/><Relationship Id="rId5" Type="http://schemas.openxmlformats.org/officeDocument/2006/relationships/hyperlink" Target="http://idpnan.org.ua/files/matvienko-a.s.-politiko-pravovi-zasadi.doc" TargetMode="External"/><Relationship Id="rId6" Type="http://schemas.openxmlformats.org/officeDocument/2006/relationships/hyperlink" Target="http://www.niss.gov.ua/content/articles/files/evroproekt-446b0.pdf" TargetMode="External"/><Relationship Id="rId7" Type="http://schemas.openxmlformats.org/officeDocument/2006/relationships/hyperlink" Target="http://khpg.org/index.php?id=1007459999" TargetMode="External"/><Relationship Id="rId8" Type="http://schemas.openxmlformats.org/officeDocument/2006/relationships/hyperlink" Target="http://www.academia.edu/download/51390351/&#1052;&#1054;&#1053;&#1054;&#1043;&#1056;&#1040;&#1060;&#1048;&#1071;_&#1055;&#1054;_&#1044;&#1054;&#1050;&#1058;&#1054;&#1056;&#1057;&#1050;&#1054;&#1049;_.pdf" TargetMode="External"/><Relationship Id="rId9" Type="http://schemas.openxmlformats.org/officeDocument/2006/relationships/hyperlink" Target="https://scholar.google.com.ua/citations?user=TuC0SNQAAAAJ&amp;hl=uk&amp;oi=sra" TargetMode="External"/><Relationship Id="rId10" Type="http://schemas.openxmlformats.org/officeDocument/2006/relationships/hyperlink" Target="http://www.irbis-nbuv.gov.ua/cgi-bin/irbis_nbuv/cgiirbis_64.exe?C21COM=2&amp;I21DBN=UJRN&amp;P21DBN=UJRN&amp;IMAGE_FILE_DOWNLOAD=1&amp;Image_file_name=PDF/vapny_2009_3_2.pdf" TargetMode="External"/><Relationship Id="rId11" Type="http://schemas.openxmlformats.org/officeDocument/2006/relationships/hyperlink" Target="https://scholar.google.com.ua/citations?user=TuC0SNQAAAAJ&amp;hl=uk&amp;oi=sra" TargetMode="External"/><Relationship Id="rId12" Type="http://schemas.openxmlformats.org/officeDocument/2006/relationships/hyperlink" Target="mailto:pnu-lib@ukr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53:00Z</dcterms:created>
  <dc:creator>Oleg</dc:creator>
  <dc:description/>
  <cp:keywords/>
  <dc:language>en-US</dc:language>
  <cp:lastModifiedBy>admin</cp:lastModifiedBy>
  <dcterms:modified xsi:type="dcterms:W3CDTF">2019-04-01T14:04:00Z</dcterms:modified>
  <cp:revision>4</cp:revision>
  <dc:subject/>
  <dc:title/>
</cp:coreProperties>
</file>