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КОНЦЕПЦІЯ АГРОХІМІЧНОГО ЗАБЕЗПЕЧЕННЯ ЗЕМЛЕРОБСТВА УКРАЇНИ </w:t>
      </w:r>
    </w:p>
    <w:p>
      <w:pPr>
        <w:pStyle w:val="Normal"/>
        <w:jc w:val="both"/>
        <w:rPr>
          <w:b/>
          <w:b/>
          <w:sz w:val="28"/>
          <w:szCs w:val="28"/>
        </w:rPr>
      </w:pPr>
      <w:r>
        <w:rPr>
          <w:b/>
          <w:sz w:val="28"/>
          <w:szCs w:val="28"/>
        </w:rPr>
      </w:r>
    </w:p>
    <w:p>
      <w:pPr>
        <w:pStyle w:val="Normal"/>
        <w:jc w:val="both"/>
        <w:rPr>
          <w:sz w:val="28"/>
          <w:szCs w:val="28"/>
        </w:rPr>
      </w:pPr>
      <w:r>
        <w:rPr>
          <w:sz w:val="28"/>
          <w:szCs w:val="28"/>
        </w:rPr>
        <w:t>1. Вступ</w:t>
      </w:r>
    </w:p>
    <w:p>
      <w:pPr>
        <w:pStyle w:val="Normal"/>
        <w:jc w:val="both"/>
        <w:rPr>
          <w:sz w:val="28"/>
          <w:szCs w:val="28"/>
        </w:rPr>
      </w:pPr>
      <w:r>
        <w:rPr>
          <w:sz w:val="28"/>
          <w:szCs w:val="28"/>
        </w:rPr>
        <w:t xml:space="preserve"> </w:t>
      </w:r>
      <w:r>
        <w:rPr>
          <w:sz w:val="28"/>
          <w:szCs w:val="28"/>
        </w:rPr>
        <w:t xml:space="preserve">2. Терміни та визначення </w:t>
      </w:r>
    </w:p>
    <w:p>
      <w:pPr>
        <w:pStyle w:val="Normal"/>
        <w:jc w:val="both"/>
        <w:rPr>
          <w:sz w:val="28"/>
          <w:szCs w:val="28"/>
        </w:rPr>
      </w:pPr>
      <w:r>
        <w:rPr>
          <w:sz w:val="28"/>
          <w:szCs w:val="28"/>
        </w:rPr>
        <w:t xml:space="preserve">3. Сучасний стан агрохімічного забезпечення землеробства </w:t>
      </w:r>
    </w:p>
    <w:p>
      <w:pPr>
        <w:pStyle w:val="Normal"/>
        <w:jc w:val="both"/>
        <w:rPr>
          <w:sz w:val="28"/>
          <w:szCs w:val="28"/>
        </w:rPr>
      </w:pPr>
      <w:r>
        <w:rPr>
          <w:sz w:val="28"/>
          <w:szCs w:val="28"/>
        </w:rPr>
        <w:t xml:space="preserve">4. Основні напрями розвитку агрохімічного обслуговування землеробства </w:t>
      </w:r>
    </w:p>
    <w:p>
      <w:pPr>
        <w:pStyle w:val="Normal"/>
        <w:jc w:val="both"/>
        <w:rPr>
          <w:sz w:val="28"/>
          <w:szCs w:val="28"/>
        </w:rPr>
      </w:pPr>
      <w:r>
        <w:rPr>
          <w:sz w:val="28"/>
          <w:szCs w:val="28"/>
        </w:rPr>
        <w:t xml:space="preserve">5. Основні напрями розвитку агрохімічного обслуговування землеробства </w:t>
      </w:r>
    </w:p>
    <w:p>
      <w:pPr>
        <w:pStyle w:val="Normal"/>
        <w:jc w:val="both"/>
        <w:rPr>
          <w:sz w:val="28"/>
          <w:szCs w:val="28"/>
        </w:rPr>
      </w:pPr>
      <w:r>
        <w:rPr>
          <w:sz w:val="28"/>
          <w:szCs w:val="28"/>
        </w:rPr>
        <w:t xml:space="preserve">6. Органічні і органо-мінеральні добрива та технології їх застосування </w:t>
      </w:r>
    </w:p>
    <w:p>
      <w:pPr>
        <w:pStyle w:val="Normal"/>
        <w:jc w:val="both"/>
        <w:rPr>
          <w:sz w:val="28"/>
          <w:szCs w:val="28"/>
        </w:rPr>
      </w:pPr>
      <w:r>
        <w:rPr>
          <w:sz w:val="28"/>
          <w:szCs w:val="28"/>
        </w:rPr>
        <w:t xml:space="preserve">7. Баланс гумусу в ґрунтах України </w:t>
      </w:r>
    </w:p>
    <w:p>
      <w:pPr>
        <w:pStyle w:val="Normal"/>
        <w:jc w:val="both"/>
        <w:rPr>
          <w:sz w:val="28"/>
          <w:szCs w:val="28"/>
        </w:rPr>
      </w:pPr>
      <w:r>
        <w:rPr>
          <w:sz w:val="28"/>
          <w:szCs w:val="28"/>
        </w:rPr>
        <w:t xml:space="preserve">8. Виробництво та застосування мінеральних добрив </w:t>
      </w:r>
    </w:p>
    <w:p>
      <w:pPr>
        <w:pStyle w:val="Normal"/>
        <w:jc w:val="both"/>
        <w:rPr>
          <w:sz w:val="28"/>
          <w:szCs w:val="28"/>
        </w:rPr>
      </w:pPr>
      <w:r>
        <w:rPr>
          <w:sz w:val="28"/>
          <w:szCs w:val="28"/>
        </w:rPr>
        <w:t xml:space="preserve">9. Розрахунок потреби в мінеральних добривах на рівноважний та позитивний баланс поживних речовин у землеробстві </w:t>
      </w:r>
    </w:p>
    <w:p>
      <w:pPr>
        <w:pStyle w:val="Normal"/>
        <w:jc w:val="both"/>
        <w:rPr>
          <w:sz w:val="28"/>
          <w:szCs w:val="28"/>
        </w:rPr>
      </w:pPr>
      <w:r>
        <w:rPr>
          <w:sz w:val="28"/>
          <w:szCs w:val="28"/>
        </w:rPr>
        <w:t xml:space="preserve">10. Асортимент мінеральних добрив </w:t>
      </w:r>
    </w:p>
    <w:p>
      <w:pPr>
        <w:pStyle w:val="Normal"/>
        <w:jc w:val="both"/>
        <w:rPr>
          <w:sz w:val="28"/>
          <w:szCs w:val="28"/>
        </w:rPr>
      </w:pPr>
      <w:r>
        <w:rPr>
          <w:sz w:val="28"/>
          <w:szCs w:val="28"/>
        </w:rPr>
        <w:t xml:space="preserve">11.Проблема фосфорних добрив </w:t>
      </w:r>
    </w:p>
    <w:p>
      <w:pPr>
        <w:pStyle w:val="Normal"/>
        <w:jc w:val="both"/>
        <w:rPr>
          <w:sz w:val="28"/>
          <w:szCs w:val="28"/>
        </w:rPr>
      </w:pPr>
      <w:r>
        <w:rPr>
          <w:sz w:val="28"/>
          <w:szCs w:val="28"/>
        </w:rPr>
        <w:t xml:space="preserve">12.Проблема калійних добрив </w:t>
      </w:r>
    </w:p>
    <w:p>
      <w:pPr>
        <w:pStyle w:val="Normal"/>
        <w:jc w:val="both"/>
        <w:rPr>
          <w:sz w:val="28"/>
          <w:szCs w:val="28"/>
        </w:rPr>
      </w:pPr>
      <w:r>
        <w:rPr>
          <w:sz w:val="28"/>
          <w:szCs w:val="28"/>
        </w:rPr>
        <w:t xml:space="preserve">13. Проблеми виробництва та застосування рідких мінеральних комплексних добрив </w:t>
      </w:r>
    </w:p>
    <w:p>
      <w:pPr>
        <w:pStyle w:val="Normal"/>
        <w:jc w:val="both"/>
        <w:rPr>
          <w:sz w:val="28"/>
          <w:szCs w:val="28"/>
        </w:rPr>
      </w:pPr>
      <w:r>
        <w:rPr>
          <w:sz w:val="28"/>
          <w:szCs w:val="28"/>
        </w:rPr>
        <w:t xml:space="preserve">14. Мікроелементи і мікродобрива </w:t>
      </w:r>
    </w:p>
    <w:p>
      <w:pPr>
        <w:pStyle w:val="Normal"/>
        <w:jc w:val="both"/>
        <w:rPr>
          <w:sz w:val="28"/>
          <w:szCs w:val="28"/>
        </w:rPr>
      </w:pPr>
      <w:r>
        <w:rPr>
          <w:sz w:val="28"/>
          <w:szCs w:val="28"/>
        </w:rPr>
        <w:t xml:space="preserve">15. Добрива і хімічні меліоранти на зрошуваних землях </w:t>
      </w:r>
    </w:p>
    <w:p>
      <w:pPr>
        <w:pStyle w:val="Normal"/>
        <w:jc w:val="both"/>
        <w:rPr>
          <w:sz w:val="28"/>
          <w:szCs w:val="28"/>
        </w:rPr>
      </w:pPr>
      <w:r>
        <w:rPr>
          <w:sz w:val="28"/>
          <w:szCs w:val="28"/>
        </w:rPr>
        <w:t xml:space="preserve">16. Біологічні препарати і стимулятори росту рослин </w:t>
      </w:r>
    </w:p>
    <w:p>
      <w:pPr>
        <w:pStyle w:val="Normal"/>
        <w:jc w:val="both"/>
        <w:rPr>
          <w:sz w:val="28"/>
          <w:szCs w:val="28"/>
        </w:rPr>
      </w:pPr>
      <w:r>
        <w:rPr>
          <w:sz w:val="28"/>
          <w:szCs w:val="28"/>
        </w:rPr>
        <w:t xml:space="preserve">17. Хімічна меліорація земель </w:t>
      </w:r>
    </w:p>
    <w:p>
      <w:pPr>
        <w:pStyle w:val="Normal"/>
        <w:jc w:val="both"/>
        <w:rPr>
          <w:sz w:val="28"/>
          <w:szCs w:val="28"/>
        </w:rPr>
      </w:pPr>
      <w:r>
        <w:rPr>
          <w:sz w:val="28"/>
          <w:szCs w:val="28"/>
        </w:rPr>
        <w:t>18. Новітні технології застосування агрохімікатів</w:t>
      </w:r>
    </w:p>
    <w:p>
      <w:pPr>
        <w:pStyle w:val="Normal"/>
        <w:jc w:val="both"/>
        <w:rPr>
          <w:sz w:val="28"/>
          <w:szCs w:val="28"/>
        </w:rPr>
      </w:pPr>
      <w:r>
        <w:rPr>
          <w:sz w:val="28"/>
          <w:szCs w:val="28"/>
        </w:rPr>
        <w:t xml:space="preserve"> </w:t>
      </w:r>
      <w:r>
        <w:rPr>
          <w:sz w:val="28"/>
          <w:szCs w:val="28"/>
        </w:rPr>
        <w:t xml:space="preserve">19. Особливості застосування добрив при біологічному землеробстві </w:t>
      </w:r>
    </w:p>
    <w:p>
      <w:pPr>
        <w:pStyle w:val="Normal"/>
        <w:jc w:val="both"/>
        <w:rPr>
          <w:sz w:val="28"/>
          <w:szCs w:val="28"/>
        </w:rPr>
      </w:pPr>
      <w:r>
        <w:rPr>
          <w:sz w:val="28"/>
          <w:szCs w:val="28"/>
        </w:rPr>
        <w:t xml:space="preserve">20. Сервіс агрохімічного обслуговування агровиробників </w:t>
      </w:r>
    </w:p>
    <w:p>
      <w:pPr>
        <w:pStyle w:val="Normal"/>
        <w:jc w:val="both"/>
        <w:rPr>
          <w:sz w:val="28"/>
          <w:szCs w:val="28"/>
        </w:rPr>
      </w:pPr>
      <w:r>
        <w:rPr>
          <w:sz w:val="28"/>
          <w:szCs w:val="28"/>
        </w:rPr>
        <w:t xml:space="preserve">21. Забезпечення концепції </w:t>
      </w:r>
    </w:p>
    <w:p>
      <w:pPr>
        <w:pStyle w:val="Normal"/>
        <w:jc w:val="both"/>
        <w:rPr>
          <w:sz w:val="28"/>
          <w:szCs w:val="28"/>
        </w:rPr>
      </w:pPr>
      <w:r>
        <w:rPr>
          <w:sz w:val="28"/>
          <w:szCs w:val="28"/>
        </w:rPr>
        <w:t xml:space="preserve">22. Нормативно-правова база і нормативно-методичне забезпечення </w:t>
      </w:r>
    </w:p>
    <w:p>
      <w:pPr>
        <w:pStyle w:val="Normal"/>
        <w:jc w:val="both"/>
        <w:rPr>
          <w:sz w:val="28"/>
          <w:szCs w:val="28"/>
        </w:rPr>
      </w:pPr>
      <w:r>
        <w:rPr>
          <w:sz w:val="28"/>
          <w:szCs w:val="28"/>
        </w:rPr>
        <w:t xml:space="preserve">23. Наукове забезпечення </w:t>
      </w:r>
    </w:p>
    <w:p>
      <w:pPr>
        <w:pStyle w:val="Normal"/>
        <w:jc w:val="both"/>
        <w:rPr>
          <w:sz w:val="28"/>
          <w:szCs w:val="28"/>
        </w:rPr>
      </w:pPr>
      <w:r>
        <w:rPr>
          <w:sz w:val="28"/>
          <w:szCs w:val="28"/>
        </w:rPr>
        <w:t xml:space="preserve">24. Інформаційне забезпечення </w:t>
      </w:r>
    </w:p>
    <w:p>
      <w:pPr>
        <w:pStyle w:val="Normal"/>
        <w:jc w:val="both"/>
        <w:rPr>
          <w:sz w:val="28"/>
          <w:szCs w:val="28"/>
        </w:rPr>
      </w:pPr>
      <w:r>
        <w:rPr>
          <w:sz w:val="28"/>
          <w:szCs w:val="28"/>
        </w:rPr>
        <w:t xml:space="preserve">25. Фінансове забезпечення </w:t>
      </w:r>
    </w:p>
    <w:p>
      <w:pPr>
        <w:pStyle w:val="Normal"/>
        <w:jc w:val="both"/>
        <w:rPr>
          <w:sz w:val="28"/>
          <w:szCs w:val="28"/>
        </w:rPr>
      </w:pPr>
      <w:r>
        <w:rPr>
          <w:sz w:val="28"/>
          <w:szCs w:val="28"/>
        </w:rPr>
        <w:t xml:space="preserve">26. Підсумок «Концепція агрохімічного забезпечення землеробства України» (далі Концепція) містить основні напрями розвитку агрохімічного забезпечення на перспективу і є базовим документом для розроблення систем застосування агрохімікатів, збереження родючості ґрунтів та підвищення продуктивності культур і якості продукції рослинництва. Розробка Концепції обумовлена змінами форм власності на землю, ринковими умовами закупівлі і застосування агрохімікатів, вирішенням проблем виробництва фосфорних, калійних і рідких комплексних добрив, розробкою і впровадженням новітніх технологій застосування агрохімікатів, необхідністю виробництва запланованих обсягів сільськогосподарської продукції високої якості, відтворенням родючості ґрунтів та загостренням екологічної ситуації довкілля. В основу розробки Концепції покладено низку нормативно-правових актів: Земельний Кодекс України, Закон України «Про пестициди і агрохімікати», Закон України «Про охорону земель», Закон України «Про державний контроль за 1 використанням та охороною земель», Закон України «Про основні засади державної аграрної політики на період до 2015 року», Закон України «Про пріоритетні напрямки інноваційної діяльності в Україні», Закон України «Про внесення змін до деяких законодавчих актів України щодо збереження родючості грунтів», Постанова Кабінету Міністрів України «Про державний нагляд і державний контроль за додержанням законодавства про пестициди і агрохімікати», Комплексна галузева програма «Розвиток зерновиробництва в Україні до 2015 рок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сновна мета Концепції - визначити і конкретизувати систему пріоритетних напрямів розвитку агрохімічного забезпечення землеробства, механізми їх реалізації, а також науковий супровід в умовах ринкових відносин. </w:t>
      </w:r>
    </w:p>
    <w:p>
      <w:pPr>
        <w:pStyle w:val="Normal"/>
        <w:jc w:val="both"/>
        <w:rPr>
          <w:sz w:val="28"/>
          <w:szCs w:val="28"/>
        </w:rPr>
      </w:pPr>
      <w:r>
        <w:rPr>
          <w:sz w:val="28"/>
          <w:szCs w:val="28"/>
        </w:rPr>
      </w:r>
    </w:p>
    <w:p>
      <w:pPr>
        <w:pStyle w:val="Normal"/>
        <w:jc w:val="both"/>
        <w:rPr>
          <w:sz w:val="28"/>
          <w:szCs w:val="28"/>
        </w:rPr>
      </w:pPr>
      <w:r>
        <w:rPr>
          <w:sz w:val="28"/>
          <w:szCs w:val="28"/>
        </w:rPr>
        <w:t xml:space="preserve">Концептуальний підхід до вирішення сучасних проблем агрохімічного забезпечення землеробства включає такі основні положенн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исокоефективне застосування органічних, органо-мінеральних і біоактивних добрив та досягнення бездефіцитного балансу гумусу в ґрунтах України;</w:t>
      </w:r>
    </w:p>
    <w:p>
      <w:pPr>
        <w:pStyle w:val="Normal"/>
        <w:jc w:val="both"/>
        <w:rPr>
          <w:sz w:val="28"/>
          <w:szCs w:val="28"/>
        </w:rPr>
      </w:pPr>
      <w:r>
        <w:rPr>
          <w:sz w:val="28"/>
          <w:szCs w:val="28"/>
        </w:rPr>
        <w:t xml:space="preserve"> • </w:t>
      </w:r>
      <w:r>
        <w:rPr>
          <w:sz w:val="28"/>
          <w:szCs w:val="28"/>
        </w:rPr>
        <w:t xml:space="preserve">виробництво і застосування мінеральних добрив з урахуванням енергетичних, економічних і екологічних чинників та досягнення бездефіцитного чи позитивного балансу поживних речовин у землеробстві; </w:t>
      </w:r>
    </w:p>
    <w:p>
      <w:pPr>
        <w:pStyle w:val="Normal"/>
        <w:jc w:val="both"/>
        <w:rPr>
          <w:sz w:val="28"/>
          <w:szCs w:val="28"/>
        </w:rPr>
      </w:pPr>
      <w:r>
        <w:rPr>
          <w:sz w:val="28"/>
          <w:szCs w:val="28"/>
        </w:rPr>
        <w:t xml:space="preserve">• </w:t>
      </w:r>
      <w:r>
        <w:rPr>
          <w:sz w:val="28"/>
          <w:szCs w:val="28"/>
        </w:rPr>
        <w:t xml:space="preserve">високоефективне застосування добрив та хімічних меліорантів на богарних і зрошуваних землях; </w:t>
      </w:r>
    </w:p>
    <w:p>
      <w:pPr>
        <w:pStyle w:val="Normal"/>
        <w:jc w:val="both"/>
        <w:rPr>
          <w:sz w:val="28"/>
          <w:szCs w:val="28"/>
        </w:rPr>
      </w:pPr>
      <w:r>
        <w:rPr>
          <w:sz w:val="28"/>
          <w:szCs w:val="28"/>
        </w:rPr>
        <w:t xml:space="preserve">• </w:t>
      </w:r>
      <w:r>
        <w:rPr>
          <w:sz w:val="28"/>
          <w:szCs w:val="28"/>
        </w:rPr>
        <w:t>особливості застосування добрив за традиційної і альтернативної систем землеробства з метою отримання екологічно безпечної сільськогосподарської продукції;</w:t>
      </w:r>
    </w:p>
    <w:p>
      <w:pPr>
        <w:pStyle w:val="Normal"/>
        <w:jc w:val="both"/>
        <w:rPr>
          <w:sz w:val="28"/>
          <w:szCs w:val="28"/>
        </w:rPr>
      </w:pPr>
      <w:r>
        <w:rPr>
          <w:sz w:val="28"/>
          <w:szCs w:val="28"/>
        </w:rPr>
        <w:t xml:space="preserve"> • </w:t>
      </w:r>
      <w:r>
        <w:rPr>
          <w:sz w:val="28"/>
          <w:szCs w:val="28"/>
        </w:rPr>
        <w:t xml:space="preserve">новітні технології застосування агрохімікатів з використанням сучасних програмних засобів; </w:t>
      </w:r>
    </w:p>
    <w:p>
      <w:pPr>
        <w:pStyle w:val="Normal"/>
        <w:jc w:val="both"/>
        <w:rPr>
          <w:sz w:val="28"/>
          <w:szCs w:val="28"/>
        </w:rPr>
      </w:pPr>
      <w:r>
        <w:rPr>
          <w:sz w:val="28"/>
          <w:szCs w:val="28"/>
        </w:rPr>
        <w:t xml:space="preserve">• </w:t>
      </w:r>
      <w:r>
        <w:rPr>
          <w:sz w:val="28"/>
          <w:szCs w:val="28"/>
        </w:rPr>
        <w:t xml:space="preserve">агрохімічний менеджмент і аудит; </w:t>
      </w:r>
    </w:p>
    <w:p>
      <w:pPr>
        <w:pStyle w:val="Normal"/>
        <w:jc w:val="both"/>
        <w:rPr>
          <w:sz w:val="28"/>
          <w:szCs w:val="28"/>
        </w:rPr>
      </w:pPr>
      <w:r>
        <w:rPr>
          <w:sz w:val="28"/>
          <w:szCs w:val="28"/>
        </w:rPr>
        <w:t xml:space="preserve">• </w:t>
      </w:r>
      <w:r>
        <w:rPr>
          <w:sz w:val="28"/>
          <w:szCs w:val="28"/>
        </w:rPr>
        <w:t>нормативно-правову базу, нормативно-методичне і наукове забезпечення. Через усі розділи Концепції проходить основна теза про цільову спрямованість дій на зменшення рівня навантаження хімікатами на сільгоспугіддя, високоефективне застосування добрив і хімічних меліорантів, збереження родючості грунтів, підвищення продуктивності землеробства та якості продукції рослинництва.</w:t>
      </w:r>
    </w:p>
    <w:p>
      <w:pPr>
        <w:pStyle w:val="Normal"/>
        <w:jc w:val="both"/>
        <w:rPr>
          <w:sz w:val="28"/>
          <w:szCs w:val="28"/>
        </w:rPr>
      </w:pPr>
      <w:r>
        <w:rPr>
          <w:sz w:val="28"/>
          <w:szCs w:val="28"/>
        </w:rPr>
      </w:r>
    </w:p>
    <w:p>
      <w:pPr>
        <w:pStyle w:val="Normal"/>
        <w:jc w:val="both"/>
        <w:rPr>
          <w:sz w:val="28"/>
          <w:szCs w:val="28"/>
        </w:rPr>
      </w:pPr>
      <w:r>
        <w:rPr>
          <w:sz w:val="28"/>
          <w:szCs w:val="28"/>
        </w:rPr>
        <w:t xml:space="preserve">ТЕРМІНИ ТА ВИЗНАЧЕННЯ У Концепції використовуються такі терміни та визначення: • Агрохімікати - органічні, мінеральні та бактеріальні добрива, хімічні меліоранти, регулятори росту рослин та інші речовини, які застосовують 'для підвищення врожайності сільськогосподарських культур і якості продукції та відтворення родючості ґрунту. • Гуміфікація - перетворення рослинних та тваринних решток, мікроорганізмів, а також продуктів їх життєдіяльності в ґрунті з утворенням гумусових речовин. • Деградація ґрунту - процеси, які погіршують родючість ґрунту. • Діюча речовина добрив - елементи живлення рослин, що містяться у добривах. • Дефекат - відходи, що залишаються після переробки буряків цукрових, і які застосовують як вапнякові матеріали. • Зелене добриво - зелена маса рослин, які вирощують для заорювання в ґрунт. • Змішані добрива (тукосуміші) - суміш простих добрив, що виготовляються в заводських умовах або на тукозмішувальних установках в місцях застосування добрив шляхом «сухого» змішування. • Компост - добриво, яке отримано при розкладанні органічних відходів рослинного або тваринного походження. • Органо-мінеральні добрива (ОМД) - полікомпонентні комплексні добрива, виготовлені на основі прокомпостованої органічної маси антропогенного або природного походження з додаванням азотних, фосфорних і калійних мінеральних добрив та інших компонентів. • Органо-мінеральні біоактивні добрива (ОМБД) - нове покоління полікомпонентних комплексних добрив на органічній і мінеральній основі з додаванням сорбентів, йонообмінників. ферментів та специфічної біоти для відновлення природного ценозу мікрофлори в агроекосистемах. • Органічна система удобрення - основоположна ідеологія «органічного» («біологічного») землеробства. Полягає в удобренні сільськогосподарських культур та підтриманні потенційної родючості ґрунту за допомогою органічних добрив (гній, солома, огуд, гичка, сидерати тощо) з повною забороною штучних туків і засобів захисту рослин з дозволом обмеженого застосування природних мінералів - фосфоритного борошна, каїніту, гіпсу, доломіту та ін. «Органічне» землеробство може бути ефективним на високоокультурених ґрунтах. Меліорація хімічна грунту - поліпшення фізико-хімічних властивостей земель з кислою і лужною реакцією ґрунтового розчину шляхом внесення хімічних меліорантів. Мікроелементи - хімічні елементи, що містяться в рослинах і грунті в кількості не більше тисячної частки відсотка в перерахунку на суху речовину. Мікродобрива - мінеральні добрива, в яких діючою речовиною є мікроелементи. </w:t>
      </w:r>
    </w:p>
    <w:p>
      <w:pPr>
        <w:pStyle w:val="Normal"/>
        <w:jc w:val="both"/>
        <w:rPr>
          <w:sz w:val="28"/>
          <w:szCs w:val="28"/>
        </w:rPr>
      </w:pPr>
      <w:r>
        <w:rPr>
          <w:sz w:val="28"/>
          <w:szCs w:val="28"/>
        </w:rPr>
        <w:t xml:space="preserve">                                </w:t>
      </w:r>
    </w:p>
    <w:p>
      <w:pPr>
        <w:pStyle w:val="Heading4"/>
        <w:shd w:fill="FFFFFF" w:val="clear"/>
        <w:jc w:val="both"/>
        <w:rPr/>
      </w:pPr>
      <w:r>
        <w:rPr>
          <w:color w:val="333333"/>
          <w:sz w:val="28"/>
          <w:szCs w:val="28"/>
          <w:lang w:val="uk-UA"/>
        </w:rPr>
        <w:t>С</w:t>
      </w:r>
      <w:r>
        <w:rPr>
          <w:color w:val="333333"/>
          <w:sz w:val="28"/>
          <w:szCs w:val="28"/>
        </w:rPr>
        <w:t>вітовий досвід та технології агрохімічного забезпечення</w:t>
      </w:r>
    </w:p>
    <w:p>
      <w:pPr>
        <w:pStyle w:val="Style14"/>
        <w:shd w:fill="FFFFFF" w:val="clear"/>
        <w:spacing w:before="150" w:after="150"/>
        <w:jc w:val="both"/>
        <w:rPr>
          <w:color w:val="000000"/>
          <w:sz w:val="28"/>
          <w:szCs w:val="28"/>
        </w:rPr>
      </w:pPr>
      <w:r>
        <w:rPr>
          <w:b/>
          <w:bCs/>
          <w:color w:val="000000"/>
          <w:sz w:val="28"/>
          <w:szCs w:val="28"/>
        </w:rPr>
        <w:t>1. Зарубіжні технології агрохімсервісу на прикладі США і Канади</w:t>
      </w:r>
    </w:p>
    <w:p>
      <w:pPr>
        <w:pStyle w:val="Style14"/>
        <w:shd w:fill="FFFFFF" w:val="clear"/>
        <w:spacing w:before="150" w:after="150"/>
        <w:jc w:val="both"/>
        <w:rPr>
          <w:color w:val="000000"/>
          <w:sz w:val="28"/>
          <w:szCs w:val="28"/>
        </w:rPr>
      </w:pPr>
      <w:r>
        <w:rPr>
          <w:b/>
          <w:bCs/>
          <w:color w:val="000000"/>
          <w:sz w:val="28"/>
          <w:szCs w:val="28"/>
        </w:rPr>
        <w:t>2. Технології використання засобів хімізації в умовах України на прикладі компанії “Сингента”</w:t>
      </w:r>
    </w:p>
    <w:p>
      <w:pPr>
        <w:pStyle w:val="Style14"/>
        <w:shd w:fill="FFFFFF" w:val="clear"/>
        <w:spacing w:before="150" w:after="150"/>
        <w:jc w:val="both"/>
        <w:rPr>
          <w:color w:val="000000"/>
          <w:sz w:val="28"/>
          <w:szCs w:val="28"/>
        </w:rPr>
      </w:pPr>
      <w:r>
        <w:rPr>
          <w:b/>
          <w:bCs/>
          <w:color w:val="000000"/>
          <w:sz w:val="28"/>
          <w:szCs w:val="28"/>
        </w:rPr>
        <w:t>1. Зарубіжні технології агрохімсервісу на прикладі США і Канади</w:t>
      </w:r>
    </w:p>
    <w:p>
      <w:pPr>
        <w:pStyle w:val="Style14"/>
        <w:shd w:fill="FFFFFF" w:val="clear"/>
        <w:spacing w:before="150" w:after="150"/>
        <w:jc w:val="both"/>
        <w:rPr>
          <w:color w:val="000000"/>
          <w:sz w:val="28"/>
          <w:szCs w:val="28"/>
        </w:rPr>
      </w:pPr>
      <w:r>
        <w:rPr>
          <w:color w:val="000000"/>
          <w:sz w:val="28"/>
          <w:szCs w:val="28"/>
        </w:rPr>
        <w:t>Система агрохімічного забезпечення застосування добрив при інтенсивних технологіях вирощування сільськогосподарських культур у розвинених країнах дещо схожа на ту, яка впроваджується в передових господарствах України. Водночас вона має цілий ряд особливостей. Зокрема, в США і Канаді вона включає: збір банку інформації про технологію вирощування тієї чи іншої культури в певній зоні протягом останніх 10 років; вивчення фізичних, агрохімічних і біологічних властивостей ґрунту; аналіз кліматичних умов зони, де знаходиться фермерське господарство; адаптація біологічних особливостей культури до грунтово-кліматичних умов і розробка системи її живлення; прогноз урожаю і показників його якості з урахуванням впливу агрохімікатів на екологічний стан довкілля. Таку роботу виконують так звані пункти технологій. В Канаді їх налічується біля 6 тис., у США — більше 12 тис. В них працюють висококваліфіковані спеціалісти, які тримають тісний зв'язок з науковими установами, розробляють технології вирощування культур і надають допомогу фермерським господарствам у їх впровадженні. Сюди входять питання систем обробітку ґрунту, насінництва, підготовка бази даних і розробка програм живлення та догляду за рослинами (в тому числі інтегральних систем їх захисту), забезпечення господарств агрохімікатами, контроль за екологічним станом довкілля, реалізація вирощеної продукції тощо.</w:t>
      </w:r>
    </w:p>
    <w:p>
      <w:pPr>
        <w:pStyle w:val="Style14"/>
        <w:shd w:fill="FFFFFF" w:val="clear"/>
        <w:spacing w:before="150" w:after="150"/>
        <w:jc w:val="both"/>
        <w:rPr>
          <w:color w:val="000000"/>
          <w:sz w:val="28"/>
          <w:szCs w:val="28"/>
        </w:rPr>
      </w:pPr>
      <w:r>
        <w:rPr>
          <w:color w:val="000000"/>
          <w:sz w:val="28"/>
          <w:szCs w:val="28"/>
        </w:rPr>
        <w:t>При розробці систем удобрення культур враховується цілий ряд факторів, серед яких важливе місце мають фізико-хімічні й агрохімічні властивості ґрунту. Для їх вивчення та обґрунтування використовуються найсучасніші методи, які, зокрема, передбачаються досить поширеною системою точного землеробства. За нею, основні критерії врожайності є змінною величиною і залежать від конкретної точки поля. Оскільки рослина не може сама для себе вибрати краще місце на полі, виникає потреба у їх штучному створенні в тій частині поля, де вони відсутні. Для вирішення цієї проблеми потрібно мати інформацію про кількісні та якісні показники характеристики кожної частини поля, щоб розробити заходи щодо їх регулювання.</w:t>
      </w:r>
    </w:p>
    <w:p>
      <w:pPr>
        <w:pStyle w:val="Style14"/>
        <w:shd w:fill="FFFFFF" w:val="clear"/>
        <w:spacing w:before="150" w:after="150"/>
        <w:jc w:val="both"/>
        <w:rPr>
          <w:color w:val="000000"/>
          <w:sz w:val="28"/>
          <w:szCs w:val="28"/>
        </w:rPr>
      </w:pPr>
      <w:r>
        <w:rPr>
          <w:color w:val="000000"/>
          <w:sz w:val="28"/>
          <w:szCs w:val="28"/>
        </w:rPr>
        <w:t>Існують різні методи визначення кількісної оцінки фізико-хімічних і агрохімічних властивостей ґрунту, однак їх виконання за традиційними схемами потребує значних фізичних і фінансових витрат і не завжди дає можливість детального аналізу.</w:t>
      </w:r>
    </w:p>
    <w:p>
      <w:pPr>
        <w:pStyle w:val="Style14"/>
        <w:shd w:fill="FFFFFF" w:val="clear"/>
        <w:spacing w:before="150" w:after="150"/>
        <w:jc w:val="both"/>
        <w:rPr>
          <w:color w:val="000000"/>
          <w:sz w:val="28"/>
          <w:szCs w:val="28"/>
        </w:rPr>
      </w:pPr>
      <w:r>
        <w:rPr>
          <w:color w:val="000000"/>
          <w:sz w:val="28"/>
          <w:szCs w:val="28"/>
        </w:rPr>
        <w:t>Технологічні пункти у США і Канаді розробили систему агрохімічного забезпечення системи удобрення культур з використанням найсучасніших методів обстеження ґрунтів, обробки результатів і розробки рекомендацій щодо внесенню добрив. Вагоме місце в цій системі займає дистанційне зондування земельних (ДЗЗ) ділянок за допомогою супутникових систем з метою отримання карт вмісту макро- і мікроелементів живлення рослин, фізико-механічних показників ґрунту, екологічного стану довкілля і сільськогосподарських угідь. Більш детально суть ДЗЗ описана в публікаціях.</w:t>
      </w:r>
    </w:p>
    <w:p>
      <w:pPr>
        <w:pStyle w:val="Style14"/>
        <w:shd w:fill="FFFFFF" w:val="clear"/>
        <w:spacing w:before="150" w:after="150"/>
        <w:jc w:val="both"/>
        <w:rPr>
          <w:color w:val="000000"/>
          <w:sz w:val="28"/>
          <w:szCs w:val="28"/>
        </w:rPr>
      </w:pPr>
      <w:r>
        <w:rPr>
          <w:color w:val="000000"/>
          <w:sz w:val="28"/>
          <w:szCs w:val="28"/>
        </w:rPr>
        <w:t>Отримані за допомогою дистанційного зондування земельних ділянок карти дають первинну інформацію про строкатість фізико-хімічних і агрохімічних показників у різних частинах поля, що дозволяє раціонально розробити програму подальшого обстеження ґрунтів традиційними наземними методами. Це означає, що на певній частині поля, де строкатість показників родючості ґрунту незначна, достатньо відібрати зразок з площі 10, 20 чи 30 акрів раз на один чи два роки, а в іншій частині, де вона висока, з площі 1, 2 чи 3 акрів двічі на рік. В Україні система агрохімічного обстеження ґрунтів передбачає площу елементарної ділянки для відбору зразка 5 га.</w:t>
      </w:r>
    </w:p>
    <w:p>
      <w:pPr>
        <w:pStyle w:val="Style14"/>
        <w:shd w:fill="FFFFFF" w:val="clear"/>
        <w:spacing w:before="150" w:after="150"/>
        <w:jc w:val="both"/>
        <w:rPr>
          <w:color w:val="000000"/>
          <w:sz w:val="28"/>
          <w:szCs w:val="28"/>
        </w:rPr>
      </w:pPr>
      <w:r>
        <w:rPr>
          <w:color w:val="000000"/>
          <w:sz w:val="28"/>
          <w:szCs w:val="28"/>
        </w:rPr>
        <w:t>Визначивши на основі даних ДЗЗ кількість і місце відбору ґрунтових зразків, приступають до програми наземного обстеження. В США і Канаді ґрунтові зразки для визначення фізико-хімічних і агрохімічних властивостей у полях, де планують посів зернових культур, відбирають з шару ґрунту 0-60 см, а під цукрові буряки — 0-100 см. У більшості випадків ґрунтові зразки відбирають після збирання врожаю спеціальними автомобілями, які обладнані гідравлічними бурами і автоматичною системою формування та упаковки.</w:t>
      </w:r>
    </w:p>
    <w:p>
      <w:pPr>
        <w:pStyle w:val="Style14"/>
        <w:shd w:fill="FFFFFF" w:val="clear"/>
        <w:spacing w:before="150" w:after="150"/>
        <w:jc w:val="both"/>
        <w:rPr>
          <w:color w:val="000000"/>
          <w:sz w:val="28"/>
          <w:szCs w:val="28"/>
        </w:rPr>
      </w:pPr>
      <w:r>
        <w:rPr>
          <w:color w:val="000000"/>
          <w:sz w:val="28"/>
          <w:szCs w:val="28"/>
        </w:rPr>
        <w:t>Відібрані ґрунтові зразки передаються в аналітичні лабораторії для аналізу, який виконують протягом трьох діб, після чого результати передаються спеціалістам пунктів технології вирощування сільськогосподарських культур електронною поштою. В більшості випадків у ґрунтових зразках визначають вміст нітратної форми азоту, рухомого фосфору і обмінного калію, вміст доступних форм магнію, кальцію, сірки, мікроелементів, перш за все цинку. Більшість даних досліджень ґрунтів виражаються в ррm (мг на 1л ґрунтового розчину) і досить рідко — в мг на 100г ґрунту.</w:t>
      </w:r>
    </w:p>
    <w:p>
      <w:pPr>
        <w:pStyle w:val="Style14"/>
        <w:shd w:fill="FFFFFF" w:val="clear"/>
        <w:spacing w:before="150" w:after="150"/>
        <w:jc w:val="both"/>
        <w:rPr>
          <w:color w:val="000000"/>
          <w:sz w:val="28"/>
          <w:szCs w:val="28"/>
        </w:rPr>
      </w:pPr>
      <w:r>
        <w:rPr>
          <w:color w:val="000000"/>
          <w:sz w:val="28"/>
          <w:szCs w:val="28"/>
        </w:rPr>
        <w:t>На підставі даних аналізів ґрунтів встановлюють рівень забезпечення культур окремими елементами живлення, їх запас, доступну частину в ґрунті й з урахуванням інших факторів (кліматичних, фізіолого-біологічних властивостей культур, запланованого врожаю і виносу ним елементів) розробляють систему удобрення культури — норми добрив, співвідношення в них поживних речовин, форми елементів живлення, способи і строки внесення тощо. При встановленні норм мінеральних добрив у цих країнах враховують кількість елементів живлення, яка поповнить їх запаси в ґрунті після мінералізації нетоварної частини врожаю (подрібнені стебла сої, кукурудзи, гички цукрових буряків тощо). Водночас вся маса соломи зернових культур тюкується і йде на переробку.</w:t>
      </w:r>
    </w:p>
    <w:p>
      <w:pPr>
        <w:pStyle w:val="Style14"/>
        <w:shd w:fill="FFFFFF" w:val="clear"/>
        <w:spacing w:before="150" w:after="150"/>
        <w:jc w:val="both"/>
        <w:rPr>
          <w:color w:val="000000"/>
          <w:sz w:val="28"/>
          <w:szCs w:val="28"/>
        </w:rPr>
      </w:pPr>
      <w:r>
        <w:rPr>
          <w:color w:val="000000"/>
          <w:sz w:val="28"/>
          <w:szCs w:val="28"/>
        </w:rPr>
        <w:t>В асортименті мінеральних добрив у США і Канаді з азотних переважають сечовина, сульфат амонію, безводний аміак і частково аміачна вода, з фосфорних — подвійний суперфосфат, із калійних — хлористий калій, калімагнезія і сульфат калію. Дуже поширені складні добрива типу амофос і діамофос, рідкі та тверді комплексні добрива на базі поліфосфорної й метафосфорної кислот.</w:t>
      </w:r>
    </w:p>
    <w:p>
      <w:pPr>
        <w:pStyle w:val="Style14"/>
        <w:shd w:fill="FFFFFF" w:val="clear"/>
        <w:spacing w:before="150" w:after="150"/>
        <w:jc w:val="both"/>
        <w:rPr>
          <w:color w:val="000000"/>
          <w:sz w:val="28"/>
          <w:szCs w:val="28"/>
        </w:rPr>
      </w:pPr>
      <w:r>
        <w:rPr>
          <w:color w:val="000000"/>
          <w:sz w:val="28"/>
          <w:szCs w:val="28"/>
        </w:rPr>
        <w:t>В основному переважає допосівне внесення добрив у вигляді тукосумішей, які виготовляють на пунктах технологій із висококонцентрованих простих і складних добрив з урахуванням результатів аналізу ґрунтів і потреб рослини. Їх використання дає можливість на 25-30 % зменшити затрати на одиницю діючої речовини, в 2-3 рази зменшити кошти на вантажно-транспортні роботи і внесення. Підвищення економії і ефективності використання добрив досягається також за рахунок впровадження рослинної діагностики.</w:t>
      </w:r>
    </w:p>
    <w:p>
      <w:pPr>
        <w:pStyle w:val="Style14"/>
        <w:shd w:fill="FFFFFF" w:val="clear"/>
        <w:spacing w:before="150" w:after="150"/>
        <w:jc w:val="both"/>
        <w:rPr>
          <w:color w:val="000000"/>
          <w:sz w:val="28"/>
          <w:szCs w:val="28"/>
        </w:rPr>
      </w:pPr>
      <w:r>
        <w:rPr>
          <w:color w:val="000000"/>
          <w:sz w:val="28"/>
          <w:szCs w:val="28"/>
        </w:rPr>
        <w:t>Дослідженнями зарубіжних і українських вчених встановлено, що позакореневе підживлення озимої пшениці водним розчином сечовини (30 кг/га) підвищує урожай зерна озимої пшениці на 3-5 ц/га, вміст білка і клітковини — на 1,5-2,0%. За даними Інституту цукрових буряків, кафедри агрохімії та якості продукції рослинництва ім. О.І. Душечкіна НАУ, позакореневе підживлення цукрових буряків каліймагнійнітритними солями з додаванням бора дозволило додатково отримати від 5 до 6 т/га коренеплодів і 1,0-1,5 т/га цукру. Висока ефективність позакореневого підживлення досягається на овочевих та інших широколистих культурах. Дозу елемента живлення для позакореневого підживлення досить легко встановити за даними рослинної діагностики безпосередньо в полі.</w:t>
      </w:r>
    </w:p>
    <w:p>
      <w:pPr>
        <w:pStyle w:val="Style14"/>
        <w:shd w:fill="FFFFFF" w:val="clear"/>
        <w:spacing w:before="150" w:after="150"/>
        <w:jc w:val="both"/>
        <w:rPr>
          <w:color w:val="000000"/>
          <w:sz w:val="28"/>
          <w:szCs w:val="28"/>
        </w:rPr>
      </w:pPr>
      <w:r>
        <w:rPr>
          <w:color w:val="000000"/>
          <w:sz w:val="28"/>
          <w:szCs w:val="28"/>
        </w:rPr>
        <w:t>Спеціалісти технологічних пунктів дані аналізів ґрунту, виконаних наземними методами, переносять на електронні картограми, які використовують в бортових комп’ютерах машин і кількісно регулюють внесення добрив у окремих частинах поля. Це дає можливість поступово вирівнювати строкатість родючості останніх, раціонально використовувати природну родючість ґрунту та істотно економити кошти на придбання та внесення добрив. Впровадження такої системи агрохімічного забезпечення внесення добрив дозволяє американським фермерам щорічно економити біля 67$ на одному акрі землі.</w:t>
      </w:r>
    </w:p>
    <w:p>
      <w:pPr>
        <w:pStyle w:val="Style14"/>
        <w:shd w:fill="FFFFFF" w:val="clear"/>
        <w:spacing w:before="150" w:after="150"/>
        <w:jc w:val="both"/>
        <w:rPr>
          <w:color w:val="000000"/>
          <w:sz w:val="28"/>
          <w:szCs w:val="28"/>
        </w:rPr>
      </w:pPr>
      <w:r>
        <w:rPr>
          <w:color w:val="000000"/>
          <w:sz w:val="28"/>
          <w:szCs w:val="28"/>
        </w:rPr>
        <w:t>Останнім часом у США розроблені й випробувані оптичні сенсори, які встановлюють на агрегати для внесенню рідких добрив і за їхньою допомогою можуть в автоматичному режимі регулювати дозу внесення добрив на різних ділянках, рядках і навіть під кожну рослину. Застосування таких приладів дозволяє більш точно враховувати властивості ґрунту окремих ділянок і потреби рослини протягом вегетації. Таким чином, впровадження сучасних методів агрохімічних досліджень дає можливість розробити науково обґрунтовану програму живлення рослин, яка забезпечує підвищення врожайності та якості сільськогосподарських культур, збереження і підвищення родючості ґрунтів, поліпшення екологічного стану довкілля, економію добрив, енергоресурсів та коштів.</w:t>
      </w:r>
    </w:p>
    <w:p>
      <w:pPr>
        <w:pStyle w:val="Normal"/>
        <w:jc w:val="both"/>
        <w:rPr>
          <w:color w:val="000000"/>
          <w:sz w:val="28"/>
          <w:szCs w:val="28"/>
        </w:rPr>
      </w:pPr>
      <w:r>
        <w:rPr>
          <w:color w:val="000000"/>
          <w:sz w:val="28"/>
          <w:szCs w:val="28"/>
        </w:rPr>
      </w:r>
    </w:p>
    <w:p>
      <w:pPr>
        <w:pStyle w:val="Style14"/>
        <w:shd w:fill="FFFFFF" w:val="clear"/>
        <w:spacing w:before="150" w:after="150"/>
        <w:jc w:val="both"/>
        <w:rPr>
          <w:color w:val="000000"/>
          <w:sz w:val="28"/>
          <w:szCs w:val="28"/>
        </w:rPr>
      </w:pPr>
      <w:r>
        <w:rPr>
          <w:b/>
          <w:bCs/>
          <w:color w:val="000000"/>
          <w:sz w:val="28"/>
          <w:szCs w:val="28"/>
        </w:rPr>
        <w:t>2. Технології використання засобів хімізації в умовах України на прикладі компанії “Сингента”</w:t>
      </w:r>
    </w:p>
    <w:p>
      <w:pPr>
        <w:pStyle w:val="Style14"/>
        <w:shd w:fill="FFFFFF" w:val="clear"/>
        <w:spacing w:before="150" w:after="150"/>
        <w:jc w:val="both"/>
        <w:rPr>
          <w:color w:val="000000"/>
          <w:sz w:val="28"/>
          <w:szCs w:val="28"/>
        </w:rPr>
      </w:pPr>
      <w:r>
        <w:rPr>
          <w:color w:val="000000"/>
          <w:sz w:val="28"/>
          <w:szCs w:val="28"/>
        </w:rPr>
        <w:t>Аграрії України з рок в рік змушені прораховувати кількість, якість та вартість майбутнього врожаю. Йдучи назустріч цим потребам, компанія "Сингента" розробила новітню універсальну програму використання засобів захисту рослин — "ОптиТех", основна мета якої оптимізувати витрати сільгоспвиробника та отримати максимально можливий прибуток з кожного поля. "ОптиТех" — це Оптимізація Технологій вирощування культур. Використання програми дає змогу значно збільшити прибуток від вирощування сільськогосподарських культур при незначних вкладеннях в основні елементи технології.</w:t>
      </w:r>
    </w:p>
    <w:p>
      <w:pPr>
        <w:pStyle w:val="Style14"/>
        <w:shd w:fill="FFFFFF" w:val="clear"/>
        <w:spacing w:before="150" w:after="150"/>
        <w:jc w:val="both"/>
        <w:rPr>
          <w:color w:val="000000"/>
          <w:sz w:val="28"/>
          <w:szCs w:val="28"/>
        </w:rPr>
      </w:pPr>
      <w:r>
        <w:rPr>
          <w:color w:val="000000"/>
          <w:sz w:val="28"/>
          <w:szCs w:val="28"/>
        </w:rPr>
        <w:t>Програма складається з кількох етапів, які поступово приводять виробника до єдино правильного рішення: інтенсивну технологію — для кращих посівних площ, які принесуть максимальний прибуток, поліпшену та традиційну технологію — для інших площ. На першому етапі рекомендується провести діагностику посівних площ у господарстві, для того щоб визначити потенціал кожного поля (високий, середній або низький). Для цього може бути використана методика, розроблена компанією "Сингента", — "Діагностика". Виробничий досвід підтвердив, що найбільшу віддачу від вкладених коштів можна отримати на полі з максимальним потенціалом. Наступним етапом є підбір посівного матеріалу та відповідної програми захисту рослин для кожного поля. Програма "ОптиТех" передбачає три різні за інтенсивністю технології: традиційну, поліпшену та інтенсивну, з відповідним набором препаратів для кожної. Щоб отримати максимальний урожай, певна річ, лише хімічного захисту культури недостатньо. Треба добрати відповідну програму внесення добрив залежно від технології (рис. 10.5). Проте чи раціонально вкладати додаткові кошти у захист рослин, у посівний матеріал та в добрива? Відповісти на це запитання можна лише після проведення економічного аналізу додаткового валового прибутку. Фірма "Сингента" в рамках програми "ОптиТех" проводить такий аналіз у різних господарства України, обраних базою для виробничих випробувань та економічних розрахунків. Інтенсивні технології передбачають досить високі затрати (наприклад, при вирощуванні кукурудзи до 200 грн./га) на захисту рослин, однак вони забезпечують прибуток, який підтверджує доцільність витрат на елементи технологій, про що наглядно свідчать дані (рис. 10.1-10.4). У всіх випадках при точному дотриманні рекомендацій (своєчасного внесення препаратів, підборі насіннєвого матеріалу і добрив) за інтенсивної технології було одержано додатковий валовий прибуток. Спеціалістами розроблено пакети 33Р для озимої пшениці, пивоварного ячменю, кукурудзи, цукрових буряків, та інших культур. Програми мають три рівні інтенсивності.</w:t>
      </w:r>
    </w:p>
    <w:p>
      <w:pPr>
        <w:pStyle w:val="Style14"/>
        <w:shd w:fill="FFFFFF" w:val="clear"/>
        <w:spacing w:before="150" w:after="150"/>
        <w:jc w:val="both"/>
        <w:rPr>
          <w:color w:val="000000"/>
          <w:sz w:val="28"/>
          <w:szCs w:val="28"/>
        </w:rPr>
      </w:pPr>
      <w:r>
        <w:rPr>
          <w:color w:val="000000"/>
          <w:sz w:val="28"/>
          <w:szCs w:val="28"/>
        </w:rPr>
        <w:t>Рис. 10.5. Залежність продуктивності сільськогосподарських культур від різних факторів</w:t>
      </w:r>
      <w:r>
        <w:rPr>
          <w:rStyle w:val="Appleconvertedspace"/>
          <w:color w:val="000000"/>
          <w:sz w:val="28"/>
          <w:szCs w:val="28"/>
        </w:rPr>
        <w:t> </w:t>
      </w:r>
      <w:r>
        <w:rPr>
          <w:color w:val="000000"/>
          <w:sz w:val="28"/>
          <w:szCs w:val="28"/>
        </w:rPr>
        <w:drawing>
          <wp:inline distT="0" distB="0" distL="0" distR="0">
            <wp:extent cx="5570855"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570855" cy="2484755"/>
                    </a:xfrm>
                    <a:prstGeom prst="rect">
                      <a:avLst/>
                    </a:prstGeom>
                  </pic:spPr>
                </pic:pic>
              </a:graphicData>
            </a:graphic>
          </wp:inline>
        </w:drawing>
      </w:r>
    </w:p>
    <w:p>
      <w:pPr>
        <w:pStyle w:val="Style14"/>
        <w:shd w:fill="FFFFFF" w:val="clear"/>
        <w:spacing w:before="150" w:after="150"/>
        <w:jc w:val="both"/>
        <w:rPr>
          <w:color w:val="000000"/>
          <w:sz w:val="28"/>
          <w:szCs w:val="28"/>
        </w:rPr>
      </w:pPr>
      <w:r>
        <w:rPr>
          <w:b/>
          <w:bCs/>
          <w:color w:val="000000"/>
          <w:sz w:val="28"/>
          <w:szCs w:val="28"/>
        </w:rPr>
        <w:t>Література:</w:t>
      </w:r>
    </w:p>
    <w:p>
      <w:pPr>
        <w:pStyle w:val="Style14"/>
        <w:shd w:fill="FFFFFF" w:val="clear"/>
        <w:spacing w:before="150" w:after="150"/>
        <w:jc w:val="both"/>
        <w:rPr>
          <w:color w:val="000000"/>
          <w:sz w:val="28"/>
          <w:szCs w:val="28"/>
        </w:rPr>
      </w:pPr>
      <w:r>
        <w:rPr>
          <w:b/>
          <w:bCs/>
          <w:color w:val="000000"/>
          <w:sz w:val="28"/>
          <w:szCs w:val="28"/>
        </w:rPr>
        <w:t>1.</w:t>
      </w:r>
      <w:r>
        <w:rPr>
          <w:rStyle w:val="Appleconvertedspace"/>
          <w:b/>
          <w:bCs/>
          <w:color w:val="000000"/>
          <w:sz w:val="28"/>
          <w:szCs w:val="28"/>
        </w:rPr>
        <w:t> </w:t>
      </w:r>
      <w:r>
        <w:rPr>
          <w:b/>
          <w:bCs/>
          <w:color w:val="000000"/>
          <w:sz w:val="28"/>
          <w:szCs w:val="28"/>
        </w:rPr>
        <w:t>Наукове забезпечення сталого розвитку сільського господарства. Лісостеп. Київ – 2004 р. 2 томи.</w:t>
      </w:r>
    </w:p>
    <w:p>
      <w:pPr>
        <w:pStyle w:val="Style14"/>
        <w:shd w:fill="FFFFFF" w:val="clear"/>
        <w:spacing w:before="150" w:after="150"/>
        <w:jc w:val="both"/>
        <w:rPr>
          <w:color w:val="000000"/>
          <w:sz w:val="28"/>
          <w:szCs w:val="28"/>
        </w:rPr>
      </w:pPr>
      <w:r>
        <w:rPr>
          <w:b/>
          <w:bCs/>
          <w:color w:val="000000"/>
          <w:sz w:val="28"/>
          <w:szCs w:val="28"/>
        </w:rPr>
        <w:t>2.</w:t>
      </w:r>
      <w:r>
        <w:rPr>
          <w:rStyle w:val="Appleconvertedspace"/>
          <w:b/>
          <w:bCs/>
          <w:color w:val="000000"/>
          <w:sz w:val="28"/>
          <w:szCs w:val="28"/>
        </w:rPr>
        <w:t> </w:t>
      </w:r>
      <w:r>
        <w:rPr>
          <w:b/>
          <w:bCs/>
          <w:color w:val="000000"/>
          <w:sz w:val="28"/>
          <w:szCs w:val="28"/>
        </w:rPr>
        <w:t>Національний аграрний університет.</w:t>
      </w:r>
      <w:r>
        <w:rPr>
          <w:rStyle w:val="Appleconvertedspace"/>
          <w:b/>
          <w:bCs/>
          <w:color w:val="000000"/>
          <w:sz w:val="28"/>
          <w:szCs w:val="28"/>
        </w:rPr>
        <w:t> </w:t>
      </w:r>
      <w:r>
        <w:rPr>
          <w:b/>
          <w:bCs/>
          <w:color w:val="000000"/>
          <w:sz w:val="28"/>
          <w:szCs w:val="28"/>
        </w:rPr>
        <w:t>books.nauu.kiev.ua</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jc w:val="both"/>
        <w:rPr/>
      </w:pPr>
      <w:r>
        <w:rPr>
          <w:b/>
          <w:color w:val="000000"/>
          <w:sz w:val="28"/>
          <w:szCs w:val="28"/>
          <w:shd w:fill="FFFFFF" w:val="clear"/>
        </w:rPr>
        <w:t>Світовий досвід та технології агрохімічного забезпечення</w:t>
      </w:r>
      <w:r>
        <w:rPr>
          <w:color w:val="000000"/>
          <w:sz w:val="28"/>
          <w:szCs w:val="28"/>
        </w:rPr>
        <w:br/>
        <w:br/>
        <w:br/>
      </w:r>
      <w:r>
        <w:rPr>
          <w:color w:val="000000"/>
          <w:sz w:val="28"/>
          <w:szCs w:val="28"/>
          <w:shd w:fill="FFFFFF" w:val="clear"/>
        </w:rPr>
        <w:t>1. Зарубіжні технології агрохімсервісу на прикладі США і Канади</w:t>
      </w:r>
      <w:r>
        <w:rPr>
          <w:color w:val="000000"/>
          <w:sz w:val="28"/>
          <w:szCs w:val="28"/>
        </w:rPr>
        <w:br/>
      </w:r>
      <w:r>
        <w:rPr>
          <w:color w:val="000000"/>
          <w:sz w:val="28"/>
          <w:szCs w:val="28"/>
          <w:shd w:fill="FFFFFF" w:val="clear"/>
        </w:rPr>
        <w:t>2. Технології використання засобів хімізації в умовах України на прикладі компанії “Сингента”</w:t>
      </w:r>
      <w:r>
        <w:rPr>
          <w:color w:val="000000"/>
          <w:sz w:val="28"/>
          <w:szCs w:val="28"/>
        </w:rPr>
        <w:br/>
      </w:r>
      <w:r>
        <w:rPr>
          <w:color w:val="000000"/>
          <w:sz w:val="28"/>
          <w:szCs w:val="28"/>
          <w:shd w:fill="FFFFFF" w:val="clear"/>
        </w:rPr>
        <w:t>1. Зарубіжні технології агрохімсервісу на прикладі США і Канади</w:t>
      </w:r>
      <w:r>
        <w:rPr>
          <w:color w:val="000000"/>
          <w:sz w:val="28"/>
          <w:szCs w:val="28"/>
        </w:rPr>
        <w:br/>
      </w:r>
      <w:r>
        <w:rPr>
          <w:color w:val="000000"/>
          <w:sz w:val="28"/>
          <w:szCs w:val="28"/>
          <w:shd w:fill="FFFFFF" w:val="clear"/>
        </w:rPr>
        <w:t>Система агрохімічного забезпечення застосування добрив при інтенсивних технологіях вирощування сільськогосподарських культур у розвинених країнах дещо схожа на ту, яка впроваджується в передових господарствах України. Водночас вона має цілий ряд особливостей. Зокрема, в США і Канаді вона включає: збір банку інформації про технологію вирощування тієї чи іншої культури в певній зоні протягом останніх 10 років; вивчення фізичних, агрохімічних і біологічних властивостей ґрунту; аналіз кліматичних умов зони, де знаходиться фермерське господарство; адаптація біологічних особливостей культури до грунтово-кліматичних умов і розробка системи її живлення; прогноз урожаю і показників його якості з урахуванням впливу агрохімікатів на екологічний стан довкілля. Таку роботу виконують так звані пункти технологій. В Канаді їх налічується біля 6 тис., у США — більше 12 тис. В них працюють висококваліфіковані спеціалісти, які тримають тісний зв'язок з науковими установами, розробляють технології вирощування культур і надають допомогу фермерським господарствам у їх впровадженні. Сюди входять питання систем обробітку ґрунту, насінництва, підготовка бази даних і розробка програм живлення та догляду за рослинами (в тому числі інтегральних систем їх захисту), забезпечення господарств агрохімікатами, контроль за екологічним станом довкілля, реалізація вирощеної продукції тощо.</w:t>
      </w:r>
      <w:r>
        <w:rPr>
          <w:color w:val="000000"/>
          <w:sz w:val="28"/>
          <w:szCs w:val="28"/>
        </w:rPr>
        <w:br/>
      </w:r>
      <w:r>
        <w:rPr>
          <w:color w:val="000000"/>
          <w:sz w:val="28"/>
          <w:szCs w:val="28"/>
          <w:shd w:fill="FFFFFF" w:val="clear"/>
        </w:rPr>
        <w:t>При розробці систем удобрення культур враховується цілий ряд факторів, серед яких важливе місце мають фізико-хімічні й агрохімічні властивості ґрунту. Для їх вивчення та обґрунтування використовуються найсучасніші методи, які, зокрема, передбачаються досить поширеною системою точного землеробства. За нею, основні критерії врожайності є змінною величиною і залежать від конкретної точки поля. Оскільки рослина не може сама для себе вибрати краще місце на полі, виникає потреба у їх штучному створенні в тій частині поля, де вони відсутні. Для вирішення цієї проблеми потрібно мати інформацію про кількісні та якісні показники характеристики кожної частини поля, щоб розробити заходи щодо їх регулювання.</w:t>
      </w:r>
      <w:r>
        <w:rPr>
          <w:color w:val="000000"/>
          <w:sz w:val="28"/>
          <w:szCs w:val="28"/>
        </w:rPr>
        <w:br/>
      </w:r>
      <w:r>
        <w:rPr>
          <w:color w:val="000000"/>
          <w:sz w:val="28"/>
          <w:szCs w:val="28"/>
          <w:shd w:fill="FFFFFF" w:val="clear"/>
        </w:rPr>
        <w:t>Існують різні методи визначення кількісної оцінки фізико-хімічних і агрохімічних властивостей ґрунту, однак їх виконання за традиційними схемами потребує значних фізичних і фінансових витрат і не завжди дає можливість детального аналізу.</w:t>
      </w:r>
      <w:r>
        <w:rPr>
          <w:color w:val="000000"/>
          <w:sz w:val="28"/>
          <w:szCs w:val="28"/>
        </w:rPr>
        <w:br/>
      </w:r>
      <w:r>
        <w:rPr>
          <w:color w:val="000000"/>
          <w:sz w:val="28"/>
          <w:szCs w:val="28"/>
          <w:shd w:fill="FFFFFF" w:val="clear"/>
        </w:rPr>
        <w:t>Технологічні пункти у США і Канаді розробили систему агрохімічного забезпечення системи удобрення культур з використанням найсучасніших методів обстеження ґрунтів, обробки результатів і розробки рекомендацій щодо внесенню добрив. Вагоме місце в цій системі займає дистанційне зондування земельних (ДЗЗ) ділянок за допомогою супутникових систем з метою отримання карт вмісту макро- і мікроелементів живлення рослин, фізико-механічних показників ґрунту, екологічного стану довкілля і сільськогосподарських угідь. Більш детально суть ДЗЗ описана в публікаціях.</w:t>
      </w:r>
      <w:r>
        <w:rPr>
          <w:color w:val="000000"/>
          <w:sz w:val="28"/>
          <w:szCs w:val="28"/>
        </w:rPr>
        <w:br/>
      </w:r>
      <w:r>
        <w:rPr>
          <w:color w:val="000000"/>
          <w:sz w:val="28"/>
          <w:szCs w:val="28"/>
          <w:shd w:fill="FFFFFF" w:val="clear"/>
        </w:rPr>
        <w:t>Отримані за допомогою дистанційного зондування земельних ділянок карти дають первинну інформацію про строкатість фізико-хімічних і агрохімічних показників у різних частинах поля, що дозволяє раціонально розробити програму подальшого обстеження ґрунтів традиційними наземними методами. Це означає, що на певній частині поля, де строкатість показників родючості ґрунту незначна, достатньо відібрати зразок з площі 10, 20 чи 30 акрів раз на один чи два роки, а в іншій частині, де вона висока, з площі 1, 2 чи 3 акрів двічі на рік. В Україні система агрохімічного обстеження ґрунтів передбачає площу елементарної ділянки для відбору зразка 5 га.</w:t>
      </w:r>
      <w:r>
        <w:rPr>
          <w:color w:val="000000"/>
          <w:sz w:val="28"/>
          <w:szCs w:val="28"/>
        </w:rPr>
        <w:br/>
      </w:r>
      <w:r>
        <w:rPr>
          <w:color w:val="000000"/>
          <w:sz w:val="28"/>
          <w:szCs w:val="28"/>
          <w:shd w:fill="FFFFFF" w:val="clear"/>
        </w:rPr>
        <w:t>Визначивши на основі даних ДЗЗ кількість і місце відбору ґрунтових зразків, приступають до програми наземного обстеження. В США і Канаді ґрунтові зразки для визначення фізико-хімічних і агрохімічних властивостей у полях, де планують посів зернових культур, відбирають з шару ґрунту 0-60 см, а під цукрові буряки — 0-100 см.</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У більшості випадків ґрунтові зразки відбирають після збирання врожаю спеціальними автомобілями, які обладнані гідравлічними бурами і автоматичною системою формування та упаковки.</w:t>
      </w:r>
      <w:r>
        <w:rPr>
          <w:color w:val="000000"/>
          <w:sz w:val="28"/>
          <w:szCs w:val="28"/>
        </w:rPr>
        <w:br/>
      </w:r>
      <w:r>
        <w:rPr>
          <w:color w:val="000000"/>
          <w:sz w:val="28"/>
          <w:szCs w:val="28"/>
          <w:shd w:fill="FFFFFF" w:val="clear"/>
        </w:rPr>
        <w:t>Відібрані ґрунтові зразки передаються в аналітичні лабораторії для аналізу, який виконують протягом трьох діб, після чого результати передаються спеціалістам пунктів технології вирощування сільськогосподарських культур електронною поштою. В більшості випадків у ґрунтових зразках визначають вміст нітратної форми азоту, рухомого фосфору і обмінного калію, вміст доступних форм магнію, кальцію, сірки, мікроелементів, перш за все цинку. Більшість даних досліджень ґрунтів виражаються в ррm (мг на 1л ґрунтового розчину) і досить рідко — в мг на 100г ґрунту.</w:t>
      </w:r>
      <w:r>
        <w:rPr>
          <w:color w:val="000000"/>
          <w:sz w:val="28"/>
          <w:szCs w:val="28"/>
        </w:rPr>
        <w:br/>
      </w:r>
      <w:r>
        <w:rPr>
          <w:color w:val="000000"/>
          <w:sz w:val="28"/>
          <w:szCs w:val="28"/>
          <w:shd w:fill="FFFFFF" w:val="clear"/>
        </w:rPr>
        <w:t>На підставі даних аналізів ґрунтів встановлюють рівень забезпечення культур окремими елементами живлення, їх запас, доступну частину в ґрунті й з урахуванням інших факторів (кліматичних, фізіолого-біологічних властивостей культур, запланованого врожаю і виносу ним елементів) розробляють систему удобрення культури — норми добрив, співвідношення в них поживних речовин, форми елементів живлення, способи і строки внесення тощо. При встановленні норм мінеральних добрив у цих країнах враховують кількість елементів живлення, яка поповнить їх запаси в ґрунті після мінералізації нетоварної частини врожаю (подрібнені стебла сої, кукурудзи, гички цукрових буряків тощо). Водночас вся маса соломи зернових культур тюкується і йде на переробку.</w:t>
      </w:r>
      <w:r>
        <w:rPr>
          <w:color w:val="000000"/>
          <w:sz w:val="28"/>
          <w:szCs w:val="28"/>
        </w:rPr>
        <w:br/>
      </w:r>
      <w:r>
        <w:rPr>
          <w:color w:val="000000"/>
          <w:sz w:val="28"/>
          <w:szCs w:val="28"/>
          <w:shd w:fill="FFFFFF" w:val="clear"/>
        </w:rPr>
        <w:t>В асортименті мінеральних добрив у США і Канаді з азотних переважають сечовина, сульфат амонію, безводний аміак і частково аміачна вода, з фосфорних — подвійний суперфосфат, із калійних — хлористий калій, калімагнезія і сульфат калію. Дуже поширені складні добрива типу амофос і діамофос, рідкі та тверді комплексні добрива на базі поліфосфорної й метафосфорної кислот.</w:t>
      </w:r>
      <w:r>
        <w:rPr>
          <w:color w:val="000000"/>
          <w:sz w:val="28"/>
          <w:szCs w:val="28"/>
        </w:rPr>
        <w:br/>
      </w:r>
      <w:r>
        <w:rPr>
          <w:color w:val="000000"/>
          <w:sz w:val="28"/>
          <w:szCs w:val="28"/>
          <w:shd w:fill="FFFFFF" w:val="clear"/>
        </w:rPr>
        <w:t>В основному переважає допосівне внесення добрив у вигляді тукосумішей, які виготовляють на пунктах технологій із висококонцентрованих простих і складних добрив з урахуванням результатів аналізу ґрунтів і потреб рослини. Їх використання дає можливість на 25-30 % зменшити затрати на одиницю діючої речовини, в 2-3 рази зменшити кошти на вантажно-транспортні роботи і внесення. Підвищення економії і ефективності використання добрив досягається також за рахунок впровадження рослинної діагностики.</w:t>
      </w:r>
      <w:r>
        <w:rPr>
          <w:color w:val="000000"/>
          <w:sz w:val="28"/>
          <w:szCs w:val="28"/>
        </w:rPr>
        <w:br/>
      </w:r>
      <w:r>
        <w:rPr>
          <w:color w:val="000000"/>
          <w:sz w:val="28"/>
          <w:szCs w:val="28"/>
          <w:shd w:fill="FFFFFF" w:val="clear"/>
        </w:rPr>
        <w:t>Дослідженнями зарубіжних і українських вчених встановлено, що позакореневе підживлення озимої пшениці водним розчином сечовини (30 кг/га) підвищує урожай зерна озимої пшениці на 3-5 ц/га, вміст білка і клітковини — на 1,5-2,0%. За даними Інституту цукрових буряків, кафедри агрохімії та якості продукції рослинництва ім. О.І. Душечкіна НАУ, позакореневе підживлення цукрових буряків каліймагнійнітритними солями з додаванням бора дозволило додатково отримати від 5 до 6 т/га коренеплодів і 1,0-1,5 т/га цукру. Висока ефективність позакореневого підживлення досягається на овочевих та інших широколистих культурах. Дозу елемента живлення для позакореневого підживлення досить легко встановити за даними рослинної діагностики безпосередньо в полі.</w:t>
      </w:r>
      <w:r>
        <w:rPr>
          <w:color w:val="000000"/>
          <w:sz w:val="28"/>
          <w:szCs w:val="28"/>
        </w:rPr>
        <w:br/>
      </w:r>
      <w:r>
        <w:rPr>
          <w:color w:val="000000"/>
          <w:sz w:val="28"/>
          <w:szCs w:val="28"/>
          <w:shd w:fill="FFFFFF" w:val="clear"/>
        </w:rPr>
        <w:t>Спеціалісти технологічних пунктів дані аналізів ґрунту, виконаних наземними методами, переносять на електронні картограми, які використовують в бортових комп’ютерах машин і кількісно регулюють внесення добрив у окремих частинах поля. Це дає можливість поступово вирівнювати строкатість родючості останніх, раціонально використовувати природну родючість ґрунту та істотно економити кошти на придбання та внесення добрив. Впровадження такої системи агрохімічного забезпечення внесення добрив дозволяє американським фермерам щорічно економити біля 67$ на одному акрі землі.</w:t>
      </w:r>
      <w:r>
        <w:rPr>
          <w:color w:val="000000"/>
          <w:sz w:val="28"/>
          <w:szCs w:val="28"/>
        </w:rPr>
        <w:br/>
      </w:r>
      <w:r>
        <w:rPr>
          <w:color w:val="000000"/>
          <w:sz w:val="28"/>
          <w:szCs w:val="28"/>
          <w:shd w:fill="FFFFFF" w:val="clear"/>
        </w:rPr>
        <w:t>Останнім часом у США розроблені й випробувані оптичні сенсори, які встановлюють на агрегати для внесенню рідких добрив і за їхньою допомогою можуть в автоматичному режимі регулювати дозу внесення добрив на різних ділянках, рядках і навіть під кожну рослину. Застосування таких приладів дозволяє більш точно враховувати властивості ґрунту окремих ділянок і потреби рослини протягом вегетації.</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rPr>
      </w:pPr>
      <w:r>
        <w:rPr>
          <w:b/>
          <w:sz w:val="28"/>
          <w:szCs w:val="28"/>
        </w:rPr>
        <w:t>КОНЦЕПЦІЯ АГРОХІМІЧНОГО ЗАБЕЗПЕЧЕННЯ ЗЕМЛЕРОБСТВА УКРАЇНИ</w:t>
      </w:r>
      <w:r>
        <w:rPr>
          <w:sz w:val="28"/>
          <w:szCs w:val="28"/>
        </w:rPr>
        <w:t xml:space="preserve"> </w:t>
      </w:r>
    </w:p>
    <w:p>
      <w:pPr>
        <w:pStyle w:val="Normal"/>
        <w:jc w:val="both"/>
        <w:rPr>
          <w:sz w:val="28"/>
          <w:szCs w:val="28"/>
        </w:rPr>
      </w:pPr>
      <w:r>
        <w:rPr>
          <w:sz w:val="28"/>
          <w:szCs w:val="28"/>
        </w:rPr>
        <w:t>1. Вступ</w:t>
      </w:r>
    </w:p>
    <w:p>
      <w:pPr>
        <w:pStyle w:val="Normal"/>
        <w:jc w:val="both"/>
        <w:rPr>
          <w:sz w:val="28"/>
          <w:szCs w:val="28"/>
        </w:rPr>
      </w:pPr>
      <w:r>
        <w:rPr>
          <w:sz w:val="28"/>
          <w:szCs w:val="28"/>
        </w:rPr>
        <w:t>2. Терміни та визначення</w:t>
      </w:r>
    </w:p>
    <w:p>
      <w:pPr>
        <w:pStyle w:val="Normal"/>
        <w:jc w:val="both"/>
        <w:rPr>
          <w:sz w:val="28"/>
          <w:szCs w:val="28"/>
        </w:rPr>
      </w:pPr>
      <w:r>
        <w:rPr>
          <w:sz w:val="28"/>
          <w:szCs w:val="28"/>
        </w:rPr>
        <w:t>3. Сучасний стан агрохімічного забезпечення землеробства</w:t>
      </w:r>
    </w:p>
    <w:p>
      <w:pPr>
        <w:pStyle w:val="Normal"/>
        <w:jc w:val="both"/>
        <w:rPr>
          <w:sz w:val="28"/>
          <w:szCs w:val="28"/>
        </w:rPr>
      </w:pPr>
      <w:r>
        <w:rPr>
          <w:sz w:val="28"/>
          <w:szCs w:val="28"/>
        </w:rPr>
        <w:t>4. Основні напрями розвитку агрохімічного обслуговування землеробства</w:t>
      </w:r>
    </w:p>
    <w:p>
      <w:pPr>
        <w:pStyle w:val="Normal"/>
        <w:jc w:val="both"/>
        <w:rPr>
          <w:sz w:val="28"/>
          <w:szCs w:val="28"/>
        </w:rPr>
      </w:pPr>
      <w:r>
        <w:rPr>
          <w:sz w:val="28"/>
          <w:szCs w:val="28"/>
        </w:rPr>
        <w:t xml:space="preserve"> </w:t>
      </w:r>
      <w:r>
        <w:rPr>
          <w:sz w:val="28"/>
          <w:szCs w:val="28"/>
        </w:rPr>
        <w:t>5. Основні напрями розвитку агрохімічного обслуговування землеробства</w:t>
      </w:r>
    </w:p>
    <w:p>
      <w:pPr>
        <w:pStyle w:val="Normal"/>
        <w:jc w:val="both"/>
        <w:rPr>
          <w:sz w:val="28"/>
          <w:szCs w:val="28"/>
        </w:rPr>
      </w:pPr>
      <w:r>
        <w:rPr>
          <w:sz w:val="28"/>
          <w:szCs w:val="28"/>
        </w:rPr>
        <w:t xml:space="preserve"> </w:t>
      </w:r>
      <w:r>
        <w:rPr>
          <w:sz w:val="28"/>
          <w:szCs w:val="28"/>
        </w:rPr>
        <w:t xml:space="preserve">6. Органічні і органо-мінеральні добрива та технології їх застосування </w:t>
      </w:r>
    </w:p>
    <w:p>
      <w:pPr>
        <w:pStyle w:val="Normal"/>
        <w:jc w:val="both"/>
        <w:rPr>
          <w:sz w:val="28"/>
          <w:szCs w:val="28"/>
        </w:rPr>
      </w:pPr>
      <w:r>
        <w:rPr>
          <w:sz w:val="28"/>
          <w:szCs w:val="28"/>
        </w:rPr>
        <w:t xml:space="preserve">7. Баланс гумусу в ґрунтах України </w:t>
      </w:r>
    </w:p>
    <w:p>
      <w:pPr>
        <w:pStyle w:val="Normal"/>
        <w:jc w:val="both"/>
        <w:rPr>
          <w:sz w:val="28"/>
          <w:szCs w:val="28"/>
        </w:rPr>
      </w:pPr>
      <w:r>
        <w:rPr>
          <w:sz w:val="28"/>
          <w:szCs w:val="28"/>
        </w:rPr>
        <w:t xml:space="preserve">8. Виробництво та застосування мінеральних добрив </w:t>
      </w:r>
    </w:p>
    <w:p>
      <w:pPr>
        <w:pStyle w:val="Normal"/>
        <w:jc w:val="both"/>
        <w:rPr>
          <w:sz w:val="28"/>
          <w:szCs w:val="28"/>
        </w:rPr>
      </w:pPr>
      <w:r>
        <w:rPr>
          <w:sz w:val="28"/>
          <w:szCs w:val="28"/>
        </w:rPr>
        <w:t xml:space="preserve">9. Розрахунок потреби в мінеральних добривах на рівноважний та позитивний баланс поживних речовин у землеробстві </w:t>
      </w:r>
    </w:p>
    <w:p>
      <w:pPr>
        <w:pStyle w:val="Normal"/>
        <w:jc w:val="both"/>
        <w:rPr>
          <w:sz w:val="28"/>
          <w:szCs w:val="28"/>
        </w:rPr>
      </w:pPr>
      <w:r>
        <w:rPr>
          <w:sz w:val="28"/>
          <w:szCs w:val="28"/>
        </w:rPr>
        <w:t xml:space="preserve">10. Асортимент мінеральних добрив </w:t>
      </w:r>
    </w:p>
    <w:p>
      <w:pPr>
        <w:pStyle w:val="Normal"/>
        <w:jc w:val="both"/>
        <w:rPr>
          <w:sz w:val="28"/>
          <w:szCs w:val="28"/>
        </w:rPr>
      </w:pPr>
      <w:r>
        <w:rPr>
          <w:sz w:val="28"/>
          <w:szCs w:val="28"/>
        </w:rPr>
        <w:t xml:space="preserve">11.Проблема фосфорних добрив </w:t>
      </w:r>
    </w:p>
    <w:p>
      <w:pPr>
        <w:pStyle w:val="Normal"/>
        <w:jc w:val="both"/>
        <w:rPr>
          <w:sz w:val="28"/>
          <w:szCs w:val="28"/>
        </w:rPr>
      </w:pPr>
      <w:r>
        <w:rPr>
          <w:sz w:val="28"/>
          <w:szCs w:val="28"/>
        </w:rPr>
        <w:t xml:space="preserve">12.Проблема калійних добрив </w:t>
      </w:r>
    </w:p>
    <w:p>
      <w:pPr>
        <w:pStyle w:val="Normal"/>
        <w:jc w:val="both"/>
        <w:rPr>
          <w:sz w:val="28"/>
          <w:szCs w:val="28"/>
        </w:rPr>
      </w:pPr>
      <w:r>
        <w:rPr>
          <w:sz w:val="28"/>
          <w:szCs w:val="28"/>
        </w:rPr>
        <w:t xml:space="preserve">13. Проблеми виробництва та застосування рідких мінеральних комплексних добрив </w:t>
      </w:r>
    </w:p>
    <w:p>
      <w:pPr>
        <w:pStyle w:val="Normal"/>
        <w:jc w:val="both"/>
        <w:rPr>
          <w:sz w:val="28"/>
          <w:szCs w:val="28"/>
        </w:rPr>
      </w:pPr>
      <w:r>
        <w:rPr>
          <w:sz w:val="28"/>
          <w:szCs w:val="28"/>
        </w:rPr>
        <w:t xml:space="preserve">14. Мікроелементи і мікродобрива </w:t>
      </w:r>
    </w:p>
    <w:p>
      <w:pPr>
        <w:pStyle w:val="Normal"/>
        <w:jc w:val="both"/>
        <w:rPr>
          <w:sz w:val="28"/>
          <w:szCs w:val="28"/>
        </w:rPr>
      </w:pPr>
      <w:r>
        <w:rPr>
          <w:sz w:val="28"/>
          <w:szCs w:val="28"/>
        </w:rPr>
        <w:t xml:space="preserve">15. Добрива і хімічні меліоранти на зрошуваних землях </w:t>
      </w:r>
    </w:p>
    <w:p>
      <w:pPr>
        <w:pStyle w:val="Normal"/>
        <w:jc w:val="both"/>
        <w:rPr>
          <w:sz w:val="28"/>
          <w:szCs w:val="28"/>
        </w:rPr>
      </w:pPr>
      <w:r>
        <w:rPr>
          <w:sz w:val="28"/>
          <w:szCs w:val="28"/>
        </w:rPr>
        <w:t>16. Біологічні препарати і стимулятори росту рослин</w:t>
      </w:r>
    </w:p>
    <w:p>
      <w:pPr>
        <w:pStyle w:val="Normal"/>
        <w:jc w:val="both"/>
        <w:rPr>
          <w:sz w:val="28"/>
          <w:szCs w:val="28"/>
        </w:rPr>
      </w:pPr>
      <w:r>
        <w:rPr>
          <w:sz w:val="28"/>
          <w:szCs w:val="28"/>
        </w:rPr>
        <w:t xml:space="preserve"> </w:t>
      </w:r>
      <w:r>
        <w:rPr>
          <w:sz w:val="28"/>
          <w:szCs w:val="28"/>
        </w:rPr>
        <w:t xml:space="preserve">17. Хімічна меліорація земель </w:t>
      </w:r>
    </w:p>
    <w:p>
      <w:pPr>
        <w:pStyle w:val="Normal"/>
        <w:jc w:val="both"/>
        <w:rPr>
          <w:sz w:val="28"/>
          <w:szCs w:val="28"/>
        </w:rPr>
      </w:pPr>
      <w:r>
        <w:rPr>
          <w:sz w:val="28"/>
          <w:szCs w:val="28"/>
        </w:rPr>
        <w:t xml:space="preserve">18. Новітні технології застосування агрохімікатів </w:t>
      </w:r>
    </w:p>
    <w:p>
      <w:pPr>
        <w:pStyle w:val="Normal"/>
        <w:jc w:val="both"/>
        <w:rPr>
          <w:sz w:val="28"/>
          <w:szCs w:val="28"/>
        </w:rPr>
      </w:pPr>
      <w:r>
        <w:rPr>
          <w:sz w:val="28"/>
          <w:szCs w:val="28"/>
        </w:rPr>
        <w:t xml:space="preserve">19. Особливості застосування добрив при біологічному землеробстві </w:t>
      </w:r>
    </w:p>
    <w:p>
      <w:pPr>
        <w:pStyle w:val="Normal"/>
        <w:jc w:val="both"/>
        <w:rPr>
          <w:sz w:val="28"/>
          <w:szCs w:val="28"/>
        </w:rPr>
      </w:pPr>
      <w:r>
        <w:rPr>
          <w:sz w:val="28"/>
          <w:szCs w:val="28"/>
        </w:rPr>
        <w:t>20. Сервіс агрохімічного обслуговування агровиробників</w:t>
      </w:r>
    </w:p>
    <w:p>
      <w:pPr>
        <w:pStyle w:val="Normal"/>
        <w:jc w:val="both"/>
        <w:rPr>
          <w:sz w:val="28"/>
          <w:szCs w:val="28"/>
        </w:rPr>
      </w:pPr>
      <w:r>
        <w:rPr>
          <w:sz w:val="28"/>
          <w:szCs w:val="28"/>
        </w:rPr>
        <w:t xml:space="preserve"> </w:t>
      </w:r>
      <w:r>
        <w:rPr>
          <w:sz w:val="28"/>
          <w:szCs w:val="28"/>
        </w:rPr>
        <w:t xml:space="preserve">21. Забезпечення концепції </w:t>
      </w:r>
    </w:p>
    <w:p>
      <w:pPr>
        <w:pStyle w:val="Normal"/>
        <w:jc w:val="both"/>
        <w:rPr>
          <w:sz w:val="28"/>
          <w:szCs w:val="28"/>
        </w:rPr>
      </w:pPr>
      <w:r>
        <w:rPr>
          <w:sz w:val="28"/>
          <w:szCs w:val="28"/>
        </w:rPr>
        <w:t xml:space="preserve">22. Нормативно-правова база і нормативно-методичне забезпечення </w:t>
      </w:r>
    </w:p>
    <w:p>
      <w:pPr>
        <w:pStyle w:val="Normal"/>
        <w:jc w:val="both"/>
        <w:rPr>
          <w:sz w:val="28"/>
          <w:szCs w:val="28"/>
        </w:rPr>
      </w:pPr>
      <w:r>
        <w:rPr>
          <w:sz w:val="28"/>
          <w:szCs w:val="28"/>
        </w:rPr>
        <w:t xml:space="preserve">23. Наукове забезпечення </w:t>
      </w:r>
    </w:p>
    <w:p>
      <w:pPr>
        <w:pStyle w:val="Normal"/>
        <w:jc w:val="both"/>
        <w:rPr>
          <w:sz w:val="28"/>
          <w:szCs w:val="28"/>
        </w:rPr>
      </w:pPr>
      <w:r>
        <w:rPr>
          <w:sz w:val="28"/>
          <w:szCs w:val="28"/>
        </w:rPr>
        <w:t>24. Інформаційне забезпечення</w:t>
      </w:r>
    </w:p>
    <w:p>
      <w:pPr>
        <w:pStyle w:val="Normal"/>
        <w:jc w:val="both"/>
        <w:rPr>
          <w:sz w:val="28"/>
          <w:szCs w:val="28"/>
        </w:rPr>
      </w:pPr>
      <w:r>
        <w:rPr>
          <w:sz w:val="28"/>
          <w:szCs w:val="28"/>
        </w:rPr>
        <w:t xml:space="preserve"> </w:t>
      </w:r>
      <w:r>
        <w:rPr>
          <w:sz w:val="28"/>
          <w:szCs w:val="28"/>
        </w:rPr>
        <w:t xml:space="preserve">25. Фінансове забезпечення </w:t>
      </w:r>
    </w:p>
    <w:p>
      <w:pPr>
        <w:pStyle w:val="Normal"/>
        <w:jc w:val="both"/>
        <w:rPr>
          <w:sz w:val="28"/>
          <w:szCs w:val="28"/>
        </w:rPr>
      </w:pPr>
      <w:r>
        <w:rPr>
          <w:sz w:val="28"/>
          <w:szCs w:val="28"/>
        </w:rPr>
        <w:t xml:space="preserve">26. Підсумок </w:t>
      </w:r>
    </w:p>
    <w:p>
      <w:pPr>
        <w:pStyle w:val="Normal"/>
        <w:jc w:val="both"/>
        <w:rPr>
          <w:sz w:val="28"/>
          <w:szCs w:val="28"/>
        </w:rPr>
      </w:pPr>
      <w:r>
        <w:rPr>
          <w:sz w:val="28"/>
          <w:szCs w:val="28"/>
        </w:rPr>
      </w:r>
    </w:p>
    <w:p>
      <w:pPr>
        <w:pStyle w:val="Normal"/>
        <w:jc w:val="both"/>
        <w:rPr>
          <w:sz w:val="28"/>
          <w:szCs w:val="28"/>
        </w:rPr>
      </w:pPr>
      <w:r>
        <w:rPr>
          <w:sz w:val="28"/>
          <w:szCs w:val="28"/>
        </w:rPr>
        <w:t>«</w:t>
      </w:r>
      <w:r>
        <w:rPr>
          <w:b/>
          <w:sz w:val="28"/>
          <w:szCs w:val="28"/>
        </w:rPr>
        <w:t>Концепція агрохімічного забезпечення землеробства України»</w:t>
      </w:r>
      <w:r>
        <w:rPr>
          <w:sz w:val="28"/>
          <w:szCs w:val="28"/>
        </w:rPr>
        <w:t xml:space="preserve"> (далі Концепція) містить основні напрями розвитку агрохімічного забезпечення на перспективу і є базовим документом для розроблення систем застосування агрохімікатів, збереження родючості ґрунтів та підвищення продуктивності культур і якості продукції рослинництва. Розробка Концепції обумовлена змінами форм власності на землю, ринковими умовами закупівлі і застосування агрохімікатів, вирішенням проблем виробництва фосфорних, калійних і рідких комплексних добрив, розробкою і впровадженням новітніх технологій застосування агрохімікатів, необхідністю виробництва запланованих обсягів сільськогосподарської продукції високої якості, відтворенням родючості ґрунтів та загостренням екологічної ситуації довкілля. В основу розробки Концепції покладено низку нормативно-правових актів: Земельний Кодекс України, Закон України «Про пестициди і агрохімікати», Закон України «Про охорону земель», Закон України «Про державний контроль за 1 використанням та охороною земель», Закон України «Про основні засади державної аграрної політики на період до 2015 року», Закон України «Про пріоритетні напрямки інноваційної діяльності в Україні», Закон України «Про внесення змін до деяких законодавчих актів України щодо збереження родючості грунтів», Постанова Кабінету Міністрів України «Про державний нагляд і державний контроль за додержанням законодавства про пестициди і агрохімікати», Комплексна галузева програма «Розвиток зерновиробництва в Україні до 2015 року». Основна мета Концепції - визначити і конкретизувати систему пріоритетних напрямів розвитку агрохімічного забезпечення землеробства, механізми їх реалізації, а також науковий супровід в умовах ринкових відносин. Концептуальний підхід до вирішення сучасних проблем агрохімічного забезпечення землеробства включає такі основні положення: • високоефективне застосування органічних, органо-мінеральних і біоактивних добрив та досягнення бездефіцитного балансу гумусу в ґрунтах України; • виробництво і застосування мінеральних добрив з урахуванням енергетичних, економічних і екологічних чинників та досягнення бездефіцитного чи позитивного балансу поживних речовин у землеробстві; • високоефективне застосування добрив та хімічних меліорантів на богарних і зрошуваних землях; • особливості застосування добрив за традиційної і альтернативної систем землеробства з метою отримання екологічно безпечної сільськогосподарської продукції; • новітні технології застосування агрохімікатів з використанням сучасних програмних засобів; • агрохімічний менеджмент і аудит; • нормативно-правову базу, нормативно-методичне і наукове забезпечення. Через усі розділи Концепції проходить основна теза про цільову спрямованість дій на зменшення рівня навантаження хімікатами на сільгоспугіддя, високоефективне застосування добрив і хімічних меліорантів, збереження родючості грунтів, підвищення продуктивності землеробства та якості продукції рослинництва. 2 ТЕРМІНИ ТА ВИЗНАЧЕННЯ У Концепції використовуються такі терміни та визначення: • Агрохімікати - органічні, мінеральні та бактеріальні добрива, хімічні меліоранти, регулятори росту рослин та інші речовини, які застосовують 'для підвищення врожайності сільськогосподарських культур і якості продукції та відтворення родючості ґрунту. • Гуміфікація - перетворення рослинних та тваринних решток, мікроорганізмів, а також продуктів їх життєдіяльності в ґрунті з утворенням гумусових речовин. • Деградація ґрунту - процеси, які погіршують родючість ґрунту. • Діюча речовина добрив - елементи живлення рослин, що містяться у добривах. • Дефекат - відходи, що залишаються після переробки буряків цукрових, і які застосовують як вапнякові матеріали. • Зелене добриво - зелена маса рослин, які вирощують для заорювання в ґрунт. • Змішані добрива (тукосуміші) - суміш простих добрив, що виготовляються в заводських умовах або на тукозмішувальних установках в місцях застосування добрив шляхом «сухого» змішування. • Компост - добриво, яке отримано при розкладанні органічних відходів рослинного або тваринного походження. • Органо-мінеральні добрива (ОМД) - полікомпонентні комплексні добрива, виготовлені на основі прокомпостованої органічної маси антропогенного або природного походження з додаванням азотних, фосфорних і калійних мінеральних добрив та інших компонентів. • Органо-мінеральні біоактивні добрива (ОМБД) - нове покоління полікомпонентних комплексних добрив на органічній і мінеральній основі з додаванням сорбентів, йонообмінників. ферментів та специфічної біоти для відновлення природного ценозу мікрофлори в агроекосистемах. • Органічна система удобрення - основоположна ідеологія «органічного» («біологічного») землеробства. Полягає в удобренні сільськогосподарських культур та підтриманні потенційної родючості ґрунту за допомогою органічних добрив (гній, солома, огуд, гичка, сидерати тощо) з повною забороною штучних туків і засобів захисту рослин з дозволом обмеженого застосування природних мінералів - фосфоритного борошна, каїніту, гіпсу, доломіту та ін. «Органічне» землеробство може бути ефективним на високоокультурених ґрунтах. Меліорація хімічна грунту - поліпшення фізико-хімічних властивостей земель з кислою і лужною реакцією ґрунтового розчину шляхом внесення хімічних меліорантів. Мікроелементи - хімічні елементи, що містяться в рослинах і грунті в кількості не більше тисячної частки відсотка в перерахунку на суху речовину. Мікродобрива - мінеральні добрива, в яких діючою речовиною є мікроелементи. 3 Позакореневе живлення - живлення рослин добривами через надземні органи, переважно через листя. Осади стічних вод - завислі частки, які осіли у відстійниках міських очисних споруд. Пряма дія добрив - дія добрив на продуктивність сільськогосподарських культур в перший рік вегетації. Рідкі добрива - добрива, які виробляються промисловістю у рідкому стані або знаходяться у рідині при їх розчиненні. Сапропель - озерний мул, що містить органічну речовину, вапно і деякі поживні елементи. Сидерація - підвищення родючості грунту шляхом заорювання зеленої маси рослин. Сучасний стан агрохімічного забезпечення землеробства Застосування агрохімікатів є одним із основних важелів підвищення врожайності сільськогосподарських культур, отримання високоякісної продукції та відновлення родючості ґрунтів. Науковий досвід показує, що між рівнем застосування мінеральних добрив і валовим збором сільськогосподарської продукції існує пряма залежність. Рівень застосування мінеральних добрив у світі постійно зростає. Якщо в 1998-99 pp. їх обсяг складав 144,8 млн т, то в 2005 р. - 163,1 млн т діючих речовин NPK. В Україні застосування добрив почало суттєво зростати з другої половини 60-х років минулого століття. У 1986-1990 pp. на 1 га посівної площі вносили в середньому 148 кг діючої речовини NPK мінеральних добрив. Рівень застосування органічних добрив зростав до початку 90-х років минулого століття. У 1966-1970 pp. в середньому за рік вносили в ґрунт 4,3 т/га, у 1986-1990 pp. - 8,7 т/га посівної площі. Вапнування проводилося на площі 1,0-1,5 млн. га, гіпсування - на площі 300 тис. га щорічно. В умовах переходу сільськогосподарського виробництва на ринкову основу обсяги застосування органічних і мінеральних добрив різко зменшилися. У 2007-2009 pp. органічних добрив внесено 0,6-0,7 т/га, мінеральних добрив - 51,2-62,7 кг/га діючої речовини. Суттєво скоротилися обсяги робіт з хімічної меліорації кислих (до 30-40 тис. га за рік) і солонцевих (до 3-4 тис. га за рік) ґрунтів. Традиційна технологія агрохімічного обслуговування агровиробників в умовах ринку зазнала значних змін. Сучасне сільськогосподарське виробництво вимагає особливої уваги до збереження родючості ґрунту, розроблення систем удобрення культур, хімічної меліорації земель, виробництва нових форм органічних і мінеральних добрив, впровадження новітніх агротехнологій застосування агрохімікатів та сервісного агрохімічного обслуговування. 4 Основні напрями розвитку агрохімічного обслуговування землеробства Органічні і органо-мінеральні добрива та технології їх застосування Одним із першочергових завдань у відновленні родючості ґрунтів та підвищенні продуктивності землеробства є визначення технологій внесення та джерел надходження органічних добрив і розрахунок їх фактичних обсягів. Органічні добрива представлені в основному різними видами гною, який традиційно застосовується в сільському господарстві. До його складу входять майже всі елементи живлення, які необхідні для формування урожаю сільськогосподарських культур. Крім того, органічні добрива є основним джерелом гумусоутворення та покращення фізичних, агрохімічних і біологічних властивостей ґрунтів. Рівень застосування органічних добрив у землеробстві постійно зростав до другої половини 90-х років минулого століття. Якщо в 1966-1970 pp. в середньому за рік вносили в ґрунт 132,8 млн т. то в 1986-1990 pp. - 266,6 млн т, а в 2001-2005 pp. - лише 19,0 млн т. Ще менше (10,5 млн. т) внесено під урожай 2008 р. Різке зниження обсягів застосування органічних добрив призвело до від'ємного балансу гумусу в ґрунтах України. Першочерговим завданням у відновленні родючості ґрунтів є визначення загальної потреби землеробства в органічних добривах. Для цього потрібно провести розрахунки в два етапи: на першому - визначають щорічну потребу в органічних добривах для рівноважного балансу гумусу в ґрунтах на період 2010-2012 pp.; на другому - для позитивного балансу гумусу на період до 2015 року. Важливим заходом є визначення джерел надходження органічної речовини з добривами та розрахунок їх фактичних обсягів: • гній (твердий, рідкий) і пташиний послід - розраховують відповідно плану розвитку тваринництва і птахівництва; • добрива місцевого походження (осади стічних вод міських очисних споруд, тверді побутові відходи, органічні відходи легкої промисловості, сапропелі, ставковий мул тощо) - розраховують їх загальні запаси та щорічні обсяги застосування; • зелене добриво (люпин, середела, буркун, вика озима, чина, еспарцет, гірчиця, гречка) - визначають щорічні обсяги їх застосування; • побічна продукція рослинництва (солома, стебла, гичка тощо) - визначають щорічні обсяги їх застосування; • торфокомпости - визначають щорічні обсяги їх застосування; • органо-мінеральні і біоактивні добрива включають органічну речовину природних місцевих покладів або відходів, мінеральні добрива та інші мінеральні і біотичні ресурси - розраховують за потребами в системах удобрення; • органічна активна речовина (біогумус, гумісол тощо), яку створюють біологічним чи технологічним способами - визначають щорічні обсяги їх застосування. 5 Технології виробництва та застосування органічних добрив Технології накопичення і зберігання традиційних видів органічних добрив (підстилковий гній, гноївка, пташиний послід, компости) передбачають облаштування місць їх зберігання гноєсховищами, послідосховищами, майданчиками для компостування з твердим покриттям з метою недопущення інфільтрації біогенних елементів і токсичних речовин до рівня ґрунтових вод. Найперспективніший шлях їх застосування полягає у включенні цих органічних компонентів до складу органо-мінеральних і біоактивних добрив, оптимальні дози внесення яких складають 0.4-1,5 т/га в перерахунку на 20% вологість. Складовою органічною частиною таких комплексних добрив можуть бути також озерні і чорноморські сапропелі та сапропелевидні мули, торф низинний і перехідний, знезаражені осади стічних вод міських очисних споруд. Рідкий гній та пташиний послід, продукти механічної і біологічної переробки промислових тваринницьких комплексів (рідка фракція, надлишковий активний мул, біологічно очищені стоки) мають перспективу безпосереднього внесення у грунт після встановлених строків знезаражування у гноєсховищах, послідосховищах та ставках-нагромаджувачах у нормах, що не перевищують 150 кг/га загального азоту. Ставковий мул, донні відкладення річок у процесі очищення їх русел можуть бути придатними для удобрення за переважання у їх складі органічної речовини. Основним резервом для поповнення органічної речовини ґрунту на найближчу перспективу залишається побічна продукція рослинництва (солома, стебла, гичка, огуд та ін.), яка залишається на полі в подрібненому стані. Соломисті рештки на полях з низьким потенціалом родючості доповнюють мінеральним азотом з розрахунку 10 кг азоту на 1 т решток. Доповнення побічної продукції зеленими добривами в зонах достатнього зволоження або на зрошуваних землях є складовою частиною поповнення ґрунту органічною речовиною. Технології застосування зелених добрив та побічної продукції рослинництва передбачають заорювання їх в ґрунт з метою підвищення вмісту рухомої органічної речовини та покращання азотного режиму ґрунту. Посів культур на зелене добриво може бути самостійний і проміжний (підсівний, післяукісний, пожнивний) з урахуванням особливостей умов ґрунтово-кліматичних зон. У майбутніх технологіях залучення органічної речовини антропогенних відходів до складу органо-мінеральних і біоактивних добрив матиме пріоритетний напрям. З цією метою будуть підлягати обов'язковому компостуванню відходи тваринництва і птахівництва з наступним додаванням у процесі промислового виготовлення мінеральних компонентів (NPK) та інших складових, а в технологіях виготовлення органо-мінеральних біоактивних добрив - сорбентів, йонообмінників і специфічної біоти, що відтворює врівноважені мікробіологічні ценози наземних екосистем. 6 За браком органічної речовини тваринницького і рослинного походження буде доцільною технологія виготовлення штучного гною на основі соломистих решток і зеленої маси рослин. Системи удобрення із переважанням органічної речовини або штучних добрив визначали і визначатимуть системи ведення органічного землеробства. Баланс гумусу в грунтах України Зміни вмісту гумусу в грунтах залежать від двох взаємно протилежних процесів - гуміфікації (новоутворення гумусу) та мінералізації органічної речовини. Наслідком їх інтенсивності є накопичення або втрата гумусу. Для того, щоб встановити спрямованість і інтенсивність цих змін застосовують балансовий метод, який має статтю надходження органічної речовини за рахунок внесення різних видів органічних добрив, залишків рослинних решток, заорювання побічної продукції і сидератів та статтю витрат внаслідок мінералізації органічної речовини, яка відбувається природно під усіма сільськогосподарськими культурами. Найінтенсивніше процес мінералізації гумусу відбувається на чорних парах та за інтенсивних способів обробітку ґрунту (оранка, культивація, боронування тощо). На схилових землях втрати гумусу спостерігають також внаслідок змиву ґрунту. Для визначення динаміки гумусового стану ґрунту розрахунок балансу гумусу проводять щорічно та в середньому за 5 чи 10 років. На даному етапі розрахунки мають свою особливість. Сучасний стан балансу гумусу розраховують за даними урожайності сільськогосподарських культур поточного року, а прогнозований - за урожайністю на перспективу. Виробництво та застосування мінеральних добрив Підвищення обсягів внесення мінеральних добрив до оптимального рівня є одним із найважливіших чинників високопродуктивного землеробства та відновлення родючості ґрунту. Першочерговими завданнями для застосування мінеральних добрив у землеробстві є: • розрахунок потреби в мінеральних добривах на близьку та віддалену перспективи для ведення високопродуктивного землеробства; • визначення оптимальних норм та співвідношень N:P:K під сільськогосподарські культури з урахуванням їх біологічних особливостей в різних ґрунтово-кліматичних зонах; • розрахунок врівноваженого балансу поживних речовин у землеробстві на період 2010-2012 pp. та позитивного - на період до 2015р.; • збільшення обсягів застосування рідких азотних та комплексних мінеральних добрив. 7 Доцільне розроблення: • високоефективних способів застосування мінеральних добрив, включаючи позакореневе підживлення на основі діагностики ґрунту і рослин; • нових форм мінеральних добрив під конкретні сільськогосподарські культури для основного внесення, в рядки під час сівби та в підживлення; • нових форм складних мінеральних добрив та тукосумішей; • сучасних систем удобрення культур у високопродуктивних сівозмінах різної ротації; • технологій застосування мінеральних добрив на техногенно- забруднених ґрунтах; • технологій застосування добрив на радіаційно-забруднених ґрунтах; • новітніх (комп'ютерних) технологій застосування мінеральних добрив на богарних землях у різних ґрунтово-кліматичних зонах; • технологій застосування добрив на зрошуваних землях. Необхідне вирішення проблем виробництва: • фосфорних добрив; • калійних добрив; • рідких комплексних мінеральних добрив; • спеціальної техніки для транспортування, зберігання і внесення в ґрунт твердих і рідких мінеральних добрив. В майбутніх технологіях набуватиме пріоритету залучення мінеральних туків до складу органо-мінеральних і біоактивних добрив, адже у цьому випадку коефіцієнт засвоєння поживних речовин (фосфору і калію) у їх складі підвищиться до значень органічної речовини підстилкового гною. Важливими залишаються позакореневі підживлення азотними добривами за фазами органогенезу зернових культур та сумісне застосування їх з невисокими дозами органо-мінеральних біоактивних добрив. Розрахунок потреби в мінеральних добривах на рівноважний та позитивний баланс поживних речовин у землеробстві Потребу в мінеральних добривах розраховують для врівноваженого балансу поживних речовин у землеробстві, коли обсяги внесення мінеральних добрив компенсують винос поживних речовин урожаєм з ґрунту та для позитивного балансу, коли потребу в добривах розраховують на підвищення продуктивності землеробства та відновлення родючості грунту. Потребу в мінеральних добривах розраховують щорічно та на перспективу за прогнозованим врожаєм. Відомо, що азот накопичується в грунті за рахунок різних джерел (бобові культури, мікробіологічні процеси в ґрунті, атмосферні опади тощо). Паралельно відбуваються його втрати внаслідок звітрювання в атмосферу та вимивання за межі кореневмісного шару ґрунту. Винос азоту з урожаєм та невиробничі втрати компенсуються за рахунок внесення різних видів органічних і мінеральних добрив. Надходження фосфору в грунт з органічними добривами незначне, що вимагає 8 компенсації виносу фосфору переважно за рахунок мінеральних добрив. Враховуючи різні запаси калію в ґрунтах України компенсація його диференціюється за грунтово- кліматичними зонами: Полісся - 100%, Лісостеп - 50 %, Степ - 30 %, південна частина степу із солонцевими відмінами ґрунтів - 0%. Оптимальна потреба в мінеральних добривах для позитивного балансу поживних речовин розраховується: по азоту - за розрахунком врівноваженого балансу; по фосфору - понад обсягів його виносу прогнозованим урожаєм з метою підвищення його вмісту в ґрунті; по калію -диференційовано за ґрунтово-кліматичними зонами, але з іншими відсотками: Полісся - 100 %, опідзолені ґрунти Лісостепу - 100 %, інші ґрунти Лісостепу - 70%. Степ - 50 % (за винятком ґрунтів солонцевого типу). Асортимент мінеральних добрив Асортимент мінеральних добрив постійно змінюється залежно від соціальних і економічних умов, удосконалення технологій виробництва і застосування, різномаїття видів сировини тощо. Обсяги виробництва простих мінеральних добрив поступово зменшуються, а складних і тукосумішей, навпаки, збільшуються. Найперспективнішими видами добрив є складні та тукосуміші з різними співвідношеннями елементів живлення під окремі культури з урахуванням їх біологічних особливостей та ґрунтово-кліматичних умов. Важливим напрямом є виробництво і застосування рідких мінеральних комплексних добрив за різних співвідношень N:P:K та вмістом мікроелементів. Для визначення обсягів їх виробництва потрібно оптимізувати співвідношення N:P:K під культури з урахуванням їх біологічних особливостей та ґрунтово- кліматичних умов вирощування. Широке виробництво рідких мінеральних комплексних добрив можливо тільки після повного технічного оснащення всіх процесів - на шляху від виробника добрив до внесення їх в ґрунт. Виробництво складних твердих та рідких мінеральних комплексних добрив передбачається, в першу чергу, на великих хімічних підприємствах (ВАТ "Сумихімпром", ЗАТ "Дніпровський завод мінеральних добрив", Горлівське ВАТ "Концерн Стирол", Черкаське ВАТ „Азот", ВАТ „Рівнеазот" та ін). Тукосуміші створюють на основі складних добрив у широкій мережі малих приватних підприємств. Проблема фосфорних добрив Хімічна промисловість повністю забезпечує потребу аграрного сектору у азотних добривах (1,8-2,0 млн. т д.р.). Проблема виробництва фосфорних добрив пов'язана з відсутністю запасів високоякісної фосфатної сировини в Україні. На сьогодні практично вся сировина для виробництва фосфорних добрив імпортується. Україна має незначні запаси апатитів у Кропивенському, Видоборгському, Давидовському і Федорівському родовищах, але освоєння їх пов'язано з великими витратами. 9 Виявлено і в різній мірі вивчено 8 великих родовищ фосфоритів з доступними запасами 100-120 млн. т РІО^. Загальна кількість родовищ фосфоритів, у тому числі малих, складає близько 360. Основні родовища розташовані у Волино-Подільському і Харківсько-Донецькому регіонах, а також в Сумській, Вінницькій, Одеській та інших областях з потенційними запасами близько 4 млрд. т діючої речовини P2O5. Проте місцеві фосфорити мають низький вміст P2O5 і залягають на глибинах до 70 м, що утруднює їх добування. Фосфорити зернисті природні можуть бути застосовані як безпосередньо на добриво, так і як хімічні меліоранти, адже у їх складі вміст СаО сягає 30% і більше. Перспективними будуть технології електромагнітного збагачення фосфоритів зернистих, виробництво яких налагоджене в ТОВ «Агрофос», де випускають продукцію з комерційною назвою «Агрофоска» з вмістом 13-16% P2O5. З метою вирішення проблем виробництва фосфорних добрив в Україні потрібно: • збільшити обсяги імпорту фосфатної сировини (апатитів, фосфоритів); • розширити геологічне розвідування вітчизняних родовищ апатитів і фосфоритів та введення їх в експлуатацію; • збільшити обсяги виробництва фосфоритного борошна; • використовувати фосфоровмісні відходи промислового виробництва. Щорічна потреба у фосфорних добривах для ведення високопродуктивного землеробства та підвищення родючості грунтів складає 1,0-1,2 млн т, в тому числі 300 тис. т фосфоритного борошна в перерахунку на 100 % вміст P2O5. Для вирішення цього питання потрібно створити Науково-виробничий центр "Фосфорна сировина і добрива" на основі інноваційно-інвестиційних проектів. 2.2.4 Проблема калійних добрив Україна має значні поклади калійних руд (полімінерали калійно-магнієвих руд) в прикарпатському регіоні, запаси яких складають близько 15 млрд. тонн. Це дає можливість створити найпотужніший промисловий центр в Східній Європі з виробництва сульфатних калійно-магнієвих добрив, цінність яких для рослин і вартість на міжнародному ринку значно вища, ніж хлоридних. Проблема калійних добрив пов'язана з відсутністю потужного промислового потенціалу для їх виробництва. Існуючі підприємства - TOB "Стебницький калійний завод" і ВАТ "Оріана", ДП "Калійний завод", які працюють на базі прикарпатських родовищ майже втратили свої потужності. Виробництво калійних добрив за рік знизилось до 5 тис. т в перерахунку на вміст К2О. Для вирішення проблеми виробництва калійних добрив необхідно: • відновити та збільшити обсяги видобутку каїніт-лангбейнітових руд в прикарпатському регіоні; • відновити потужність існуючих підприємств та створити приватні підприємства з виробництва калійних добрив; • розробити нові форми сульфатних калійно-магнієвих добрив; 10 • розробити державну програму "Калійні добрива", в якій обґрунтувати необхідні заходи щодо розвитку калійної промисловості в Україні. Щорічна потреба землеробства в калійних добривах складає 700-800 тис. т К20. Для вирішення проблем виробництва калійних добрив потрібно створити Науково- виробничий центр "Калійна сировина і добрива" на основі інноваційно-інвестиційних проектів. Проблеми виробництва та застосування рідких мінеральних комплексних добрив Рідкі мінеральні комплексні добрива мають істотну перевагу перед твердими: • значно менше енерговитрат на виробництво одиниці рідкого добрива; • азот водних розчинів дешевший, ніж азот з твердих добрив; • рідкі добрива містять елементи живлення (азот, фосфор, калій, кальцій, магній, сірку) у збалансованому для рослин співвідношенні. До них легко додати мікроелементи, стимулятори росту рослин та пестициди; • повна механізація трудомістких процесів на шляху від виробника до внесення в ґрунт; • рідкі добрива рівномірно розподіляються по полю при внесенні в ґрунт, азот не звітрюється і доступніший для рослин. Для вирішення проблеми виробництва і застосування рідких мінеральних комплексних добрив потрібно: • встановити оптимальні співвідношення N:P:K для різних сільськогосподарських культур і ґрунтових умов, як основу для створення їх нових форм; • визначити потребу землеробської галузі в рідких мінеральних комплексних добривах; • створити повну промислову технологію виробництва, зберігання, транспортування та внесення рідких мінеральних комплексних добрив в ґрунт; • послідовно реалізувати розроблену ННЦ «Інститут ґрунтознавства та агрохімії імені О.Н. Соколовського» цільову програму «Виробництво та застосування рідких мінеральних комплексних добрив в Україні» на період до 2015 року. Координацію робіт з реалізації цієї цільової програми здійснює Департамент ринків рослинництва Міністерства аграрної політики України. Мікроелементи і мікродобрива Застосування мікродобрив базується на забезпеченості ґрунтів рухомими формами мікроелементів та їх фізіологічній дії на сільськогосподарські культури. При цьому, потрібно враховувати, що більшість ґрунтів мають низький рівень вмісту цинку &lt; 0,20 мг/кг ґрунту (чорноземи типові, звичайні та південні, каштанові й темно-каштанові ґрунти), кобальту &lt; 1,5 мг/кг ґрунту (ґрунти Полісся та чорноземи вилугувані легкосуглинкові Лісостепу), молібдену &lt; 0,10 мг/кг ґрунту (дернові, дерново-підзолисті, 11 сірі лісові ґрунти й чорноземи вилугувані), бору &lt; 0,50 мг/кг ґрунту (дернові піщані, дерново-підзолисті, сірі й ясно-сірі лісові ґрунти Полісся та їх аналоги легкого гранулометричного складу Лісостепу), міді &lt; 1,5-2,0 мг/кг (торфово-болотні, дерново- підзолисті піщані та глинисто-піщані, чорноземи й дерново-карбонатні ґрунти на елювії карбонатних порід). У період інтенсивної хімізації мікроелементи вносили в ґрунт з органічними і мінеральними добривами та хімічними меліорантами. Основним джерелом був гній, який включає практично всі мікроелементи. За період реформування сільського господарства обсяги внесення органічних добрив зменшилися в 10-12 разів, а разом з ними і внесення мікроелементів. У землеробстві склався від'ємний їх баланс. Назріла потреба в інтенсивному виробництві та застосуванні мікродобрив. Нині поширеними вітчизняними мікродобривами є „Реаком" і „Міком", які випускає науково-виробничий центр „Реаком". Склад мікродобрив диференціюється під конкретні культури з урахуванням їх біологічних особливостей. Набули поширення також інші мікродобрива: „Еколіст", „Віталіст", „Оазис", „Фурор", „Фізіоживлін", до складу яких входять і макроелементи. Ці добрива застосовують як для оброблення посівного матеріалу, так і для позакореневого підживлення вегетуючих рослин. Беручи до уваги відсутність традиційних джерел поповнення ґрунту мікроелементами та досить великий їх дефіцит у ґрунтах всіх природно-кліматичних зон України, що знижує ефективність інших засобів хімізації, доцільне заохочення національного виробника до виробництва хелатних розчинів мікроелементів з метою оброблення ними насіння та позакореневого підживлення у складі бакових сумішей під час вегетації сільськогосподарських Для виробництва та ефективного застосування мікродобрив необхідно: • визначити регіональну потребу мікродобрив для землеробства з урахуванням забезпеченості грунтів мікроелементами; • розробити нові форми мікродобрив під конкретні сільськогосподарські культури; • створити мережу комерційних підприємств з виробництва нових форм мінеральних добрив з макро- і мікроелементами; • розширити асортимент і довести до світових стандартів виробництво вітчизняної техніки для позакореневого підживлення рослин. Добрива і хімічні меліоранти на зрошуваних землях Продуктивність сівозмін на зрошуваних землях істотно зростає за інтенсивного застосування органічних і мінеральних добрив та хімічних меліорантів. Найважливішими завданнями є: • визначення потреби в добривах та хімічних меліорантах для зрошуваних земель на близьку (2012р.) та віддалену перспективи (2015р.); 12 • розроблення сучасних систем удобрення культур у сівозмінах різної ротації; • розроблення технологій застосування добрив, у тому числі з внесенням рідких азотних і комплексних мінеральних добрив з поливною водою (технологія фертигації) та при краплинному зрошенні. Біологічні препарати і стимулятори росту рослин З метою оптимізації азотного та фосфатного живлення рослин передбачено розширити створення і застосування мікробіологічних препаратів. Основна їх функція - регулювання ґрунтової мікрофлори, завдяки різкому збільшенню числа корисних форм мікроорганізмів і оптимізації їх взаємодії з рослинами в окремих агрофітоценозах. Найперспективнішими у цьому напрямі є застосування біопрепаратів азотфіксувальних і фосфатмобілізувальних мікроорганізмів: ризоторфін, нітрагін, ризобофіт, азотобактерин, діазофіт. азоризин, діазобактерин, флавобактерин, ризоентерин, клепс, фосфобактерин. альбобактерин, біоторф'яне добриво . Крім біопрепаратів для оптимізації живлення рослин розроблено препарати для захисту їх від хвороб, шкідників і бур'янів (біофунгіциди, біоінсектициди, біогербіциди). На перспективу передбачається: • поступова заміна технічного азоту на біологічний; • покращання фосфатного режиму ґрунтів за рахунок нових видів фосфатмобілізівних біопрепаратів; • створення сучасних біопрепаратів для вирішення проблем мікробної реабілітації ґрунтів, забруднених важкими металами, нафтою та іншими забруднювачами; • розроблення біопрепаратів комплексної дії. Розроблення та впровадження у практику біологічних препаратів комплексної дії дасть можливість істотно активізувати процеси азотфіксації і мобілізації фосфору у кореневій зоні рослин, завдяки активізації розвитку аборигенної мікрофлори. Необхідним елементом технологій виробництва продукції рослинництва є виробництво і застосування гуматвмісних біостимуляторів росту рослин. Гуматам притаманні усі позитивні властивості ґрунтових гумусових речовин як біополімерів: висока ємність катіонного та аніонного обміну, хелатоутворююча здатність та здатність до стимулювання захисних функцій і взаємодії з ґрунтовими ферментами, вітамінами та іншими речовинами. Основним завданням є створення комерційних підприємств для виробництва і застосування стимуляторів росту рослин. Використання біостимуляторів росту рослин сприяє збільшенню урожайності культур, підвищенню якості продукції, посиленню імунітету у рослин, підвищенню морозо- та посухостійкості рослин. На вітчизняному ринку поширені гуматні добрива «Вермістим», «Гумісол» та 13 «Гуміом» (ТОВ Агрофірма «Гермес»), які конкурують з гуматними препаратами польського і російського виробництва. В Україні є необхідна сировина і можливості для розвитку власної промисловості - для виробництва біостимуляторів на гуматній основі за умови інвестиційної підтримки. Набувають поширення рістстимулюючі речовини, виготовлені на органічній основі (витяжки з коренів женьшеню та інших лікарських рослин), такі як «Емістим-С», «Агростимулін» та інші виробництва ТОВ «Високий урожай». Біостимулятори росту є складовою частиною відновлювальної системи удобрення, адже їх виробництво можливе у перспективі на відновлюваних органічних ресурсах. Хімічна меліорація земель Хімічна меліорація кислих ґрунтів У стратегічному напрямку сучасна концепція меліорації кислих ґрунтів передбачає проведення агромеліоративних заходів, спрямованих на покращення агроекологічного стану кислих грунтів, усунення негативних наслідків природних і антропогенних навантажень та підвищення продуктивності землеробства. Першочерговими агромеліоративними заходами з реалізації цих завдань є: • реструктуризація посівних площ та вилучення з ріллі площ ґрунтів з рН менше 4,5; • розрахунок потреби в кальцієвмісних матеріалах для вапнування кислих грунтів; • розроблення періодичних систем вапнування грунтів з урахуванням площ з різним ступенем кислотності; • застосування фізіологічно-нейтральних та лужних мінеральних добрив; • розроблення та освоєння ресурсо- і енергозберігаючих технологій окультурювання кислих грунтів. Загальна площа земель з кислою реакцією ґрунтового розчину в Україні становить близько 10 млн га. Проблема їх хімічної меліорації виступає як першочергова в зв'язку з тим, що внаслідок глобальної декальцинації ґрунтового покриву розширюються площі таких земель за рахунок ґрунтів із нейтральною і слабкокислою реакцією. Декальцинація ґрунтів супроводжується їх дегуміфікацією. що підтверджується падінням запасів гумусу в усіх грунтово-кліматичних зонах України. За систематичного застосування лише мінеральних добрив посилюється декальцинація і знижується їх ефективність. В той же час потенційні запаси вапнякових порід і матеріалів в Україні становлять більше 1 млрд т. До них належать поклади вапняків, крейди, торфотуків. Значними є запаси в Україні дефекату - відходів цукрової промисловості. Природні поклади вапнякових порід у Волинській, Закарпатській, Тернопільській і Хмельницькій областях сягають більше 100 млн т в кожній, в Харківській - близько 490 млн т, у Львівській, Рівненській, Сумській, Чернівецькій і Чернігівській областях -більше 50 млн т в кожній. В Україні є реальна можливість 14 забезпечення вапняковими матеріалами для повної потреби віднині і на далеку перспективу. Зважаючи на те, що декальцинація ґрунтового покриву становить предмет національної екологічної безпеки, найближчим часом слід підготувати законодавчу і нормативну бази для проведення вапнування земель з кислою реакцією ґрунтового розчину. Хімічна меліорація солонцевих грунтів Продуктивність середньо- і сильносолонцюватих ґрунтів значно зростає при проведенні хімічної меліорації. З цією метою застосовують гіпс та різні відходи промисловості (фосфогіпс, дефекат, вапняк, сірчанокисле залізо та ін.). Першочерговими завданнями є: визначення щорічної потреби в хімічних меліорантах; розроблення новітніх технологій їх застосування; проведення глибокої меліоративної плантажної оранки. Площа земель сільськогосподарського призначення з лужною реакцією ґрунтового розчину в Україні складає більше 2,8 млн. га, що потребує періодичного їх гіпсування. На підприємствах хімічної промисловості зосереджено у відвалах мільйони тонн фосфогіпсу, придатного для хімічної меліорації солонцевих земель. У той же час в Україні поширені поклади природного гіпсу, розвідані запаси яких становлять більше 0,8 млрд. т. Найбільші поклади, що перевищують 600 млн. т, знаходяться в Донецькій, Івано-Франківській і Чернівецькій областях. Підвищення продуктивності земель такого типу та ефективності мінеральних добрив у 1,5-2 рази є цілком реальним за умов гіпсування. Новітні технології застосування агрохімікатів В зв'язку з розвитком нових напрямків виробництва сільськогосподарської продукції (введення коротких високопродуктивних сівозмін, спеціалізація сівозмін, введення сівозмін з різним насиченням культурами, оптимізація норм добрив на максимальну продуктивність тощо) назріла потреба в розробці новітніх технологій застосування агрохімікатів. Передбачається перейти від традиційних способів застосування добрив до сучасних новітніх технологій на основі інформаційних баз даних та програмних засобів. Основними напрямами є: створення інформаційних грунтово-агрохімічних баз даних для земель сільськогосподарського призначення; створення комп'ютерних систем управління родючістю ґрунтів,продуктивністю земель та якістю врожаю; розроблення комп'ютерних технологій комплексного проведення інженерних і культуртехнічних робіт, застосування добрив, меліорантів, біопрепаратів та біостимуляторів при вирощуванні сільськогосподарських культур, а також біо- і фітомеліорацій на порушених і забруднених землях; розроблення агровимог до технологій та машин для диференційованого внесення 15 агрохімікатів, способів автоматизованого регулювання доз за допомогою борткомп'ютерних програм. Особливості застосування добрив при біологічному землеробстві Концепція застосування добрив для біологічного землеробства включає наступні положення: • екологічна безпечність, тобто застосування такого рівня добрив, за якого зберігається екологічна рівновага в агроландшафтах; • ґрунтозбережувальна домінантність, тобто застосування добрив для підвищення родючості ґрунтів; • дослідження екологічних функцій ґрунтового покриву; • вдосконалення методології оцінки якості ґрунтів за їхніми властивостями та продукційним потенціалом. Роль біологічного землеробства повинна постійно зростати з використанням в значній мірі біологічного азоту і органічних добгяів. Сервіс агрохімічного обслуговування агровиробників Важливим напрямом прикладних досліджень на сучасному етапі є розроблення нових підходів до агрохімічного обслуговування сільгоспвиробників різної форми організації праці. Перспективними є: • розроблення і економічне обґрунтування нових форм агрохімічного сервісу сільгоспвиробників в умовах ринкових відносин; • ведення агрохімічною службою і науковими аграрними установами моніторингу за станом ґрунтового покриву; • визначення правової і нормативної бази для проведення екологічного аудиту підприємств і сільгоспвиробників; • розроблення наукових основ та методичних рекомендацій з організації маркетингу у сфері агрохімічного забезпечення землеробства; • створення інформаційно-дорадчих систем агрохімічного обслуговування сільгоспвиробників; • удосконалення методики агрохімічної паспортизації земель сільськогосподарського призначення та методів узагальнення початкової інформації; • удосконалення процедури сертифікації земель (ґрунтів) сільськогосподарського призначення, агрохімікатів і послуг з виконання агрохімічних робіт; • продовження розвитку стандартизації і метрологічного забезпечення; • створення інформаційних баз даних і баз знань з питань стану та прогнозу змін родючості ґрунтів за різних систем 16 землекористування; • розроблення експрес методів агрохімічного аналізу ґрунтів і рослин в польових умовах; • розроблення сучасних аналітичних технологій для масових поточних ліній з новим поколінням фонометричних і спектральних приладів; • розроблення правової основи на порядок проведення ґрунтового, агрохімічного, еколого-токсикологічного і радіаційного обстеження ґрунтів, використання інформації щодо застосування агрохімікатів, державного контролю за родючістю ґрунтів, ліцензування діяльності з питань агрохімічного обслуговування сільгоспвиробників. Державна політика повинна бути направлена на здешевлення кредитних ресурсів, на оптимальне забезпечення сільгоспвиробників добривами, хімічними меліорантами та іншими агрохімікатами для одержання запланованих валових зборів урожаю високої якості за будь-яких погодно-кліматичних умов. Забезпечення концепції Нормативно-правова база і нормативно-методичне забезпечення Нормативно-правове регулювання повинно сприяти впровадженню у виробництво інноваційних заходів розвитку агрохімічного забезпечення землеробства, створенню новітніх технологій застосування агрохімікатів, збереженню та підвищенню родючості ґрунтів. Видано ряд Постанов Кабінету Міністрів України: • "Про затвердження порядку проведення державних випробувань, державної реєстрації та перереєстрації, видання переліків пестицидів і агрохімікатів, дозволених до використання в Україні", затверджених Постановою Кабінету Міністрів України №295 від 4.04.1996 p.; • "Порядок застосування пестицидів і агрохімікатів на територіях, що зазнали радіоактивного забруднення, та в зонах надзвичайних екологічних ситуацій", затверджених Постановою Кабінету Міністрів України № 92 від 16.01.1996 р. Видається щорічно довідник "Пестициди та агрохімікати України. Практичний довідник для фахівців сільського господарства". Головний розділ довідника складається з "Переліку пестицидів та агрохімікатів", дозволених до застосування в Україні. У найближчий перспективі необхідно розробити інші законодавчі і нормативно- правові акти та виконавчі механізми, без запровадження яких оптимізувати державну систему управління родючістю ґрунтів та агрохімічне забезпечення землеробства неможливо. Потрібно прийняти низку законів України: "Про моніторинг ґрунтів", "Про Національну програму охорони родючості ґрунтів" і "Загальнодержавну програму використання і охорони земель", "Про державну підтримку і стимулювання виробництва та застосування мінеральних добрив в Україні". Всі організаційні агрозаходи пов'язані із застосуванням 17 агрохімікатів, як основних енергетичних потоків, здатних впливати на відтворення родючості ґрунтів та підвищення продуктивності землеробства. Фахівцями Національного наукового центру «Інститут ґрунтознавства та агрохімії імені О.Н. Соколовського» розроблено і переглянуто 107 НД, а саме міждержавні та галузеві стандарти колишнього СРСР (ГОСТ та ОСТ), методичні вказівки та інше. Особливу увагу необхідно приділити перегляду та уточненню стандартів на методи випробувань, зокрема методи визначення рухомих поживних елементів і забруднюючих речовин у ґрунтах і рослинах, технологічні регламенти та екологічне нормування хімічного навантаження на ґрунтовий покрив. Наукове забезпечення Науковий супровід Концепції передбачає: • розробку системи оптимізації мінерального живлення рослин на основі ґрунтово-рослинної діагностики; • розробку нормативних параметрів родючості ґрунту для отримання продукції сертифікаційної якості за різних ґрунтово- кліматичних умов; • розробку асортименту складних мінеральних добрив з вмістом азоту, фосфору, калію, кальцію, сірки і мікроелементів з урахуванням біологічних особливостей культур і регіонів їх вирощування; • розробку агротехнології відтворення еколого-енергетичного стану ґрунтів за рахунок місцевих сировинних ресурсів органічного походження; • розробку інформаційних систем управління засобами хімізації; • розробку ґрунтово-агрохімічних методів аналізу ґрунту і рослин для розвитку точного землеробства. Інформаційне забезпечення Основними джерелами інформації щодо стану грунтів є: • матеріали крупномасштабного обстеження ґрунтів України (1957- 1961 pp.) з подальшим їх корегуванням під час землеустрою; • матеріали суцільного агрохімічного обстеження земель сільськогосподарського призначення (паспортизація земель); • експериментальні дані польових досліджень (тимчасові і стаціонарні польові досліди, полігони); • статистичні дані про застосування агрохімікатів. З метою оновлення інформаційних матеріалів потрібно провести: • повторне крупномасштабне обстеження ґрунтового покриву України; • реконструкцію схем польових дослідів; • державний моніторинг земель сільськогосподарського 18 призначення. Фінансове забезпечення До основних джерел фінансування для реалізації концептуальних положень є бюджетна програма «Фінансування заходів по захисту, відтворенню та підвищенню родючості ґрунтів» та Закон України «Про плату за землю». В цьому Законі потрібно відновити чинність статей 21 та 22, які визначали напрями використання коштів земельного податку, спрямування додаткових коштів на фінансування компенсації затрат, пов'язаних зі застосуванням агрохімікатів. Порядок використання коштів, передбачених у державному бюджеті для фінансування заходів по захисту, відтворенню та підвищенню родючості ґрунтів, пропонується доповнити пункт компенсації за внесення мінеральних добрив. Фінансування робіт здійснюється також за рахунок коштів землевласників і місцевих бюджетів та інших незаборонених законом джерел. Потрібно розробити і впровадити систему дотацій, пільг та кредитів сільгоспвиробникам різної форми праці, які застосовують агрохімікати ПІДСУМОК Новизна даної Концепції принципово відрізняється від усіх попередніх тим, що: • передбачає системне та комплексне вирішення проблем із застосування агрохімікатів з метою відтворення родючості ґрунтів та підвищення продуктивності землеробства; • агротехнології адаптовані до змін ґрунтово-кліматичних та певних соціальних умов, спричинених земельною реформою і переходом до ринкових засад господарювання; • еколого-економічна необхідність докорінної зміни основних принципів і технологічних рішень, з проблем агрохімічного забезпечення землеробства, науково обґрунтована; • досконаліше представлено організаційну, нормативно- методичну, законодавчо- правову бази для ефективного управління засобами хімізації і пошуку альтернативних рішень. Організаційна структура розвитку агрохімічного забезпечення землеробства на період до 2015 року наведена в додатку. Реалізація Концепції через наступне розроблення на її основі цілісної, зорієнтованої на безпосереднє втілення в практику сучасного керованого землеробства, програми агрохімічного забезпечення землеробства дозволить раціональніше використовувати земельні ресурси, створювати умови для стійкого забезпечення населення продуктами харчування, досягти сталого соціально-економічного розвитку України. Рекомендована літератур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онцепція агрохімічного забезпечення землеробства України на період до 2015 року. - / за ред. академіка УААН С.А. Балюка, д. с.- г. н. М.В. Лісового. – Харків. 2009. – Вид. «Міськдрук». 37 с. 19 </w:t>
      </w:r>
    </w:p>
    <w:p>
      <w:pPr>
        <w:pStyle w:val="Normal"/>
        <w:jc w:val="both"/>
        <w:rPr>
          <w:sz w:val="28"/>
          <w:szCs w:val="28"/>
        </w:rPr>
      </w:pPr>
      <w:r>
        <w:rPr>
          <w:sz w:val="28"/>
          <w:szCs w:val="28"/>
        </w:rPr>
      </w:r>
    </w:p>
    <w:sectPr>
      <w:type w:val="nextPage"/>
      <w:pgSz w:w="11906" w:h="16838"/>
      <w:pgMar w:left="1134"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6:43:00Z</dcterms:created>
  <dc:creator>Пользователь</dc:creator>
  <dc:description/>
  <cp:keywords/>
  <dc:language>en-US</dc:language>
  <cp:lastModifiedBy>Микола</cp:lastModifiedBy>
  <cp:lastPrinted>2015-10-25T22:11:00Z</cp:lastPrinted>
  <dcterms:modified xsi:type="dcterms:W3CDTF">2019-04-02T06:12:00Z</dcterms:modified>
  <cp:revision>17</cp:revision>
  <dc:subject/>
  <dc:title>КОНЦЕПЦІЯ АГРОХІМІЧНОГО ЗАБЕЗПЕЧЕННЯ ЗЕМЛЕРОБСТВА УКРАЇНИ 1</dc:title>
</cp:coreProperties>
</file>