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ограмування врожаїв сільськогосподарських  культур.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цен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лимчук Микола Миколайович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b/>
          <w:b/>
          <w:bCs/>
          <w:color w:val="000000"/>
          <w:sz w:val="16"/>
          <w:szCs w:val="16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-mail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GB"/>
        </w:rPr>
        <w:t>mklymchuk_1943@ukr.ne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TextBody"/>
        <w:numPr>
          <w:ilvl w:val="1"/>
          <w:numId w:val="1"/>
        </w:numPr>
        <w:ind w:left="1440" w:right="10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имчук М.М. Основи моделювання в рослинництві. /лекція/. –Івано-Франківськ: ДВНЗ ПНУ, 2018.-10 с.</w:t>
      </w:r>
    </w:p>
    <w:p>
      <w:pPr>
        <w:pStyle w:val="TextBody"/>
        <w:numPr>
          <w:ilvl w:val="1"/>
          <w:numId w:val="1"/>
        </w:numPr>
        <w:ind w:left="1440" w:right="10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имчук М.М. Сучасні технології вирощування зернової продукції в Україні яка є конкурентною в СОТ. /лекція/.-Івано – Франківськ: ДВНЗ ПНУ, 2918.- 21 с.</w:t>
      </w:r>
    </w:p>
    <w:p>
      <w:pPr>
        <w:pStyle w:val="TextBody"/>
        <w:numPr>
          <w:ilvl w:val="1"/>
          <w:numId w:val="1"/>
        </w:numPr>
        <w:ind w:left="1440" w:right="10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ороз Н.В. Програмування врожайності та якості зернових культур. Нац. Ун-тет «Львівська політехніка», каф. Метрології, станд. та сертифікації, 2011. –с. 105 – 107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Загородній Ю.В. (Інститут кібернетики Київського національного університету імені Тараса Шевченка);  Клімова І.О., (Житомирський державний університет імені Івана Франка) МАТЕМАТИЧНА МОДЕЛЬ ПРОЦЕСІВ РОСТУ РОСЛИН НА ПРИКЛАДІ КАРТОПЛІ : 2011. – 4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lib.pu.if.ua/elibrary-res.php?a=хрестоматія&amp;nom=2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6z0">
    <w:name w:val="WW8Num16z0"/>
    <w:qFormat/>
    <w:rPr>
      <w:b w:val="false"/>
      <w:i/>
      <w:color w:val="000000"/>
      <w:sz w:val="28"/>
      <w:szCs w:val="28"/>
    </w:rPr>
  </w:style>
  <w:style w:type="character" w:styleId="WW8Num16z3">
    <w:name w:val="WW8Num16z3"/>
    <w:qFormat/>
    <w:rPr>
      <w:i/>
      <w:color w:val="000000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Основной текст с отступом 2 Знак"/>
    <w:basedOn w:val="Style14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paragraph" w:styleId="Style17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hyperlink" Target="http://lib.pu.if.ua/elibrary-res.php?a=&#1093;&#1088;&#1077;&#1089;&#1090;&#1086;&#1084;&#1072;&#1090;&#1110;&#1103;&amp;nom=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8:53:00Z</dcterms:created>
  <dc:creator>Oleg</dc:creator>
  <dc:description/>
  <cp:keywords/>
  <dc:language>en-US</dc:language>
  <cp:lastModifiedBy>Микола</cp:lastModifiedBy>
  <dcterms:modified xsi:type="dcterms:W3CDTF">2019-04-02T08:15:00Z</dcterms:modified>
  <cp:revision>63</cp:revision>
  <dc:subject/>
  <dc:title/>
</cp:coreProperties>
</file>