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>Василь Німчук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>“Доля проекту нової редакції “Українського правопис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“Українська мова”, 2004,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6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У цілеспрямованій руйнації оригінальних рис української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культури за доби тоталітаризму влада під недріманним оком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тримала мову — найголовнішу ознаку української духовності.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Оголошувалося архаїчним, буржуазним, куркульським, простацько-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діалектним, заборонялося багато з того, що робило українську мову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неповторною. Оборонці питомого в українській мові в 30-х роках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en-US" w:eastAsia="ru-RU"/>
        </w:rPr>
        <w:t>XX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ст. зазнали гонінь, ув’язнень, заслань. Кількох лінгвістів розстріляно.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І в повоєнні роки цькували тих, хто виявив найменші елементи незгоди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з офіційною радянською мовною політикою. У заходах, спрямованих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на нівеляцію питомих елементів української мови і наближення її до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російської, провідну роль було відведено Інститутові мовознавства ім.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О.О.Потебні АН УРСР (створеному після ліквідації Інституту української наукової мови та численних лінгвістичних Комісій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Всеукраїнської академії наук), у якому в свій час культивовано теорію </w:t>
      </w:r>
      <w:r>
        <w:rPr>
          <w:rFonts w:eastAsia="Times New Roman" w:cs="Times New Roman" w:ascii="Times New Roman" w:hAnsi="Times New Roman"/>
          <w:spacing w:val="-9"/>
          <w:sz w:val="24"/>
          <w:szCs w:val="19"/>
          <w:lang w:val="uk-UA" w:eastAsia="ru-RU"/>
        </w:rPr>
        <w:t xml:space="preserve">двох рідних мов в українців, обґрунтовувано партійну теорію про “нову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історичну спільність людей - радянський народ”. За радянських часів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особливо відчутних утрат зазнали словникарство, базу якого було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зведено до творів, дозволених для читання в СРСР, та правопис, який,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де тільки це можливо піднести в благопристойному вигляді,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наближувано до російських нор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У незалежній Україні багато з переслідуваного й заборонювано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го в часи тоталітаризму реабілітовано й дозволено. Реабілітовано й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репресованих творців української культури, до читача й глядача до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пущено їхні твори. Як влучно сказав акад. НАН України визначний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лінгвіст Ю.Шевельов, реабілітовано твори письменників, але досі не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реабілітовано їхньої мови. Рани, нанесені українській мові в добу тоталітаризму, особливо — її орфографії, не загоїлися й нині. Будь-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яка спроба повернути нашій мові відібране від неї, витіснене на мов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ну периферію або в діаспору в радянські часи, викликає шалений спр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тив насамперед пропагандистів “радянської орфографії”. Дбання про збереження без змін усього, що силоміць внесено в український пра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вопис для зближення його з російським, вони видають за турботу про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українську мову й поширення сфери її вжитку та залучення до кори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стування нею нових людей, зокрема неукраїнськомовних (як тут не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згадати мудрого вислову одного баскського письменника про те, що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мова вмирає не через те, що її не вивчають іноземці, а внаслідок того,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що нею перестають говорити представники етносу, для котрих вона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рідна). У 30-х — 40-х роках </w:t>
      </w:r>
      <w:r>
        <w:rPr>
          <w:rFonts w:eastAsia="Times New Roman" w:cs="Times New Roman" w:ascii="Times New Roman" w:hAnsi="Times New Roman"/>
          <w:sz w:val="24"/>
          <w:szCs w:val="19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ст. питоме українське в правописі забороняли під приводом того, що, мовляв, той чи інший елемент — націоналістичний. Нині адепти радянського мовознавства ляк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ють людей тим, що нібито хтось хоче впровадити в сучасну україн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ську мову діаспорну лексику й орфографію, хоч добре (а дехто й погано) знають, що українці на поселеннях за межами рідної землі використовують соборні українські норми, вироблені видатними мовознавцями, літераторами, освітянами в Україні й демократич</w:t>
        <w:softHyphen/>
        <w:t>но прийняті в Харкові 1927 р. Крім того, багато українських мовних явищ вони воліють характеризувати як діалектні, однак фахівцям відомо, що на діалектний рівень штучно зведено чима</w:t>
        <w:softHyphen/>
        <w:t>ло елементів через те, що їх брутально викинуто з писемно-літературної нор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Слід визнати, що тривала радянська пропаганда в мовних спра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вах увійшла у свідомість багатьох людей, які щиро повірили, ніби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відмінювати слова іншомовного походження на 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19"/>
          <w:lang w:val="uk-UA" w:eastAsia="ru-RU"/>
        </w:rPr>
        <w:t>-о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 або йотувати голосні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всередині запозичень (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19"/>
          <w:lang w:val="uk-UA" w:eastAsia="ru-RU"/>
        </w:rPr>
        <w:t>соціяльний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) — це щось простацьке, примітив</w:t>
        <w:softHyphen/>
        <w:t>не, хуторянське. До того ж, як справедливо писав Ю.Шевельов, пе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ресічному інтелігентові через школу прищеплено російську шкалу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мовних вартостей стосовно відмінювання не тільки запозичених імен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иків з фіналл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9"/>
          <w:lang w:val="uk-UA" w:eastAsia="ru-RU"/>
        </w:rPr>
        <w:t>-о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, вимову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Олександр, міністр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замість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Олександер, міністер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, але й несприйняття африкати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хв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на місці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у чужих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словах [5:1]. Навіть редакція “Літературної України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eastAsia="ru-RU"/>
        </w:rPr>
        <w:t>”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, яка не побачи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ла нічого доцільного в запропонованому 1999 р. проекті змін, вола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ла: “Чи не відкидаємо рідну мову такими вольовими рішеннями на фе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одальний хутір, виставляючи себе на посміх” [8:6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Наша громадськість ще до оголошення незалежності України (в рамках так званої перебудови радянського суспільства) ставила питання про необхідність опрацювання проблем орфографії за но</w:t>
        <w:softHyphen/>
        <w:t>вих умов. Невеликі зміни (щоправда, не всі послідовні й системні), зроблені в 1990 р., викликали дискусію на сторінках газет “Літе</w:t>
        <w:softHyphen/>
        <w:t>ратурна Україна” та “Освіта” в серпні та грудні 1991 р. і січні 1992 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Комісія з питань народної освіти і науки ВР України приєднал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ся до пропозиції газети “Освіта” “вважати “Український правопис”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1990 року пробним виданням, тобто таким, що має статус проекту й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потребує затвердження урядовими установами" [15: 271 — 273]. Але но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>вовведення цієї редакції прищепилися; вони, в основному, чинні й нині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Тим часом 27.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en-US" w:eastAsia="ru-RU"/>
        </w:rPr>
        <w:t>VIII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 — З.ІХ 1990 відбувся І Міжнародний конгрес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україністів, серед ухвал якого був пункт про необхідність вироблен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ня єдиних правописних норм для українців на Батьківщині й у діас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порі. Рекомендовано створити міжнародну комісію, яка подасть пр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ект єдиної редакції “Українського правопису” на один із чергових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з’їздів асоціації україністів світ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Цей заклик підтримала Національна академія наук України в особі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її президента акад. Б.Є.Патона, який наголошував: “Справді, потрібен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єдиний уніфікований правопис, яким би користувалися українці всього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світу” [5:1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Однак лише 15 червня 1994 р. з’явилася постанова Кабінету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Міністрів України № 402 “Про підготовку і видання “Українського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правопису” у новій редакції”, у якій, зокрема, сказано: “1. погодити</w:t>
        <w:softHyphen/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>ся з пропозицією Академії наук, підтриманою Міністерством економі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ки, Міністерством фінансів.., щодо підготовки і видання в 1994 — 1996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роках “Українського правопису” у новій редакції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19"/>
          <w:lang w:val="uk-UA" w:eastAsia="ru-RU"/>
        </w:rPr>
        <w:t>Установити, що організаційне та нормативно-методичне забезп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чення підготовки зазначеного Правопису здійснюватимуть Інститут української мови Академії наук та Українська національна комісія з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питань правопису при Кабінеті Міністрів України”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19"/>
          <w:lang w:val="uk-UA" w:eastAsia="ru-RU"/>
        </w:rPr>
        <w:t xml:space="preserve">Отже, Академія наук України — ініціатор підготовки нової редакції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правопису, а на її Інститут української мови разом із Українською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національною комісією з питань правопису (далі — УНКП) покладе</w:t>
        <w:softHyphen/>
        <w:t>но відповідальність за його підготовк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КМ затвердив склад УНКП з 35 осіб (29 з України, 6 із закор</w:t>
        <w:softHyphen/>
        <w:t xml:space="preserve">доння: Канади, США, Франції, Польщі, Словаччини, Казахстану).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Очолив Комісію акад. М.Жулинськ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Було створено робочу групу Комісії, яка мала опрацювати пр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ект нової редакції орфографічного кодексу, до якої входили І.Ви</w:t>
        <w:softHyphen/>
        <w:t>хованець, С.Головащук, А.Грищенко, С.Єрмоленко, В.Жайворо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нок, І.Ющу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Члени робочої групи подавали на розгляд Комісії окремі розді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ли правопису, їх обговорювано на її засіданнях, однак цілого проек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ту нової редакції “Українського правопису” (далі — УП) зазначена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група не подала. Про нові пропозиції широка громадськість не зна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ла, тому що на шпальтах газет і журналів не було жодного обгово</w:t>
        <w:softHyphen/>
        <w:t>рення; запланований “Бюлетень “правописної комісії” так і не в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ходив. На засіданнях УНКП фактично відбувалося удосконалення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тексту видання УП 1990 і 1993 років. Установлена норма для прий</w:t>
        <w:softHyphen/>
        <w:t xml:space="preserve">няття нового чи зміненого правила голосуванням у 3/4 голосів дуже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рідко допускала нововведення. Та все ж, навдивовижу, було прий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ято ввести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на початку вигуків та слів типу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икати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“вимовляти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на місці літературної норми з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і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”</w:t>
      </w:r>
      <w:r>
        <w:rPr>
          <w:rFonts w:eastAsia="Times New Roman" w:cs="Times New Roman" w:ascii="Times New Roman" w:hAnsi="Times New Roman"/>
          <w:spacing w:val="9"/>
          <w:sz w:val="24"/>
          <w:szCs w:val="19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форму дев’ятдесят як паралельну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до нині нормативної форми числівника дев’яност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е допускати жодних суттєвих нововведень — такою була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настанова певних зацікавлених кіл. Про це акад. П.Толочко однозначно заявив у газеті “Киевские ведомости”: “До депутатства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я был вице-президентом Академии. Сколько времени я эту должность занимал, столько держал ситуацию под контролем: не давал ходу всем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этим порывам изменить что-то в языке. Мне активно помогал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тогдашний директор Института украинского языка Александр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Тараненко” [7:10]. У результаті роботи УНКП вийшла не нова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редакція УП, а відредагований текст старого. Необхідно підкреслити, що й легітимність матеріалів, прийнятих на засіданнях УНКП, можна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поставити під сумнів, адже на більшості засідань не було кворуму — 26 її членів, свідченням чого є відповідні протокол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На другий день після останнього засідання голова та заступник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голови УНКП в листі до КМ України від 27 грудня 1996 р. доп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відали, що Комісія, в основному, роботу завершила й ухвалила “до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ручити робочій групі в складі О.О.Тараненка, С.Я.Ермоленко та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С.І.Головащука підготувати весь текст “Українського правопису” в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новій редакції за матеріалами роботи комісії і подати його на розгляд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її членів. Члени комісії протягом двох місяців після одержання ма</w:t>
        <w:softHyphen/>
        <w:t>ють переглянути текст і повернути його зі своїми зауваженнями р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бочій групі, причому зауваження щодо тих найважливіших і най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принциповіших правописних питань, що вже розглядалися під час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роботи комісії, робочою групою не враховуватимуться”. Автори лис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та просили Кабінет Міністрів України виділити в 1997 р. кошти на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друкування нової редакції “Українського правопису”. Проте книжки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е надруковано ні 1997 р., ні наступного. В середині листопада 1998 р. на засіданні бюро Відділення ЛММ НАНУ з’ясувалося, що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текст нової редакції не готовий. Нова дирекція Інституту української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мови НАН України за дорученням бюро ВЛММ восени 1998 р. взя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лася негайно розглянути справи, пов’язані з проблемами орфографі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чного кодексу, але змогла отримати матеріали праці Комісії 1994 — 1996 рр. з великими труднощами лише у грудні 1998 — січні 1999 р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Ознайомлення з комп’ютерним набором окремих частин правопису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показало, що члени групи, яка мала подати кінцевий текст, компон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вали його, м’яко кажучи, на свій розсуд. Наприклад, у ньому зовсім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було вилучено праграф про написання ненаголошеного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 (був у всіх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виданнях правопису починаючи з 1927 </w:t>
      </w:r>
      <w:r>
        <w:rPr>
          <w:rFonts w:eastAsia="Times New Roman" w:cs="Times New Roman" w:ascii="Times New Roman" w:hAnsi="Times New Roman"/>
          <w:spacing w:val="4"/>
          <w:sz w:val="24"/>
          <w:szCs w:val="19"/>
          <w:lang w:val="uk-UA" w:eastAsia="ru-RU"/>
        </w:rPr>
        <w:t>р.),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не виділено параграфа про початковий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, за введення якого (початкового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) в обмеженій кількості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слів (зокрема у вигуках, звуконаслідуваннях та похідних від них сло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вах) на одному із засідань голосувала більшість присутніх членів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Комісії, не подано як паралельний до форми числівника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19"/>
          <w:lang w:val="uk-UA" w:eastAsia="ru-RU"/>
        </w:rPr>
        <w:t>дев’яносто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варіант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дев’ятдесят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, що рекомендувала Комісія. У власних назвах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іншомовного походження знято написання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 на місці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19"/>
          <w:lang w:val="uk-UA" w:eastAsia="ru-RU"/>
        </w:rPr>
        <w:t>і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 мови-донора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перед приголосними після приголосних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19"/>
          <w:lang w:val="uk-UA" w:eastAsia="ru-RU"/>
        </w:rPr>
        <w:t>ц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19"/>
          <w:lang w:val="uk-UA" w:eastAsia="ru-RU"/>
        </w:rPr>
        <w:t>р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 (усупереч рекомендації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параграфу 91 чинного орфографічного кодексу), тобто члени групи повертали написання типу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Лейпціг, Цюріх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 замість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Лейпциг, Цюрих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. У набраному на комп’ютері тексті повернуто деякі написання з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і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 на місці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 в чинному правописі: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Корсіка, Сіракузи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По суті, підготовлено до друку якийсь новий проект-варіант пра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вил, скомпонований </w:t>
      </w:r>
      <w:r>
        <w:rPr>
          <w:rFonts w:eastAsia="Times New Roman" w:cs="Times New Roman" w:ascii="Times New Roman" w:hAnsi="Times New Roman"/>
          <w:spacing w:val="29"/>
          <w:sz w:val="24"/>
          <w:szCs w:val="19"/>
          <w:lang w:val="uk-UA" w:eastAsia="ru-RU"/>
        </w:rPr>
        <w:t>1— 2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особ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Після ознайомлення зі справою нова дирекція Інституту українсь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кої мови НАНУ скликала на початку 1999 р. на нараду членів шир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шої робочої групи УНКП, які готували до обговорення на її засідан</w:t>
        <w:softHyphen/>
        <w:t xml:space="preserve">нях матеріали нової редакції “Українського правопису”. Двоє членів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цієї групи, що відповідали за методичне забезпечення праці над н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вою редакцією УП, не прийшли на засідання, чим самоусунулися від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подальшої праці над орфографічним кодексом, причому один з них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(І.Ющук) подав письмову заяву по вихід із робочої групи не з прин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ципових причин. Тоді ж було ухвалено інтенсифікувати працю залу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ченням до складу робочої групи Комісії нових членів — знавців спра</w:t>
        <w:softHyphen/>
        <w:t xml:space="preserve">ви. До нової робочої групи увійшли такі лінгвісти — працівники НАН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України і вищих навчальних закладів держави: чл.-кор. НАНУ І.Р.Ви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хованець (зав. відділу історії та граматики української мови Інстит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ту української мови НАНУ), д.ф.н. К.Г. Городенська (тоді заступ</w:t>
        <w:softHyphen/>
        <w:t xml:space="preserve">ник директора Інституту української мови НАНУ), академік АПН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А.П.Грищенко (зав. кафедри української мови Київського національ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ного педагогічного університету ім. М.Драгоманова), д.ф.н.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В.В.Жайворонок (провідний науковий співробітник Інституту мовоз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авства ім. О.Потебні НАНУ), д.ф.н. М.Ф.Клименко (зав. відділу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структурно-математичної лінгвістики Інституту мовознавства НАНУ),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чл.-кор. НАНУ В.В.Німчук (директор Інституту української мови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НАНУ), чл.-кор. НАНУ Г.П.Півторак (зав. відділу загальнославістич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ної проблематики й східнослов’янських мов Інституту мовознавства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ім. О.Потебні НАНУ), д.ф.н. О.Д.Пономарів (тоді зав. кафедри ук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раїнської мови і стилістики Інституту журналістики Київського наці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нального університету ім. Т.Г.Шевченка), д.ф.н. Н.І.Тоцька (викла</w:t>
        <w:softHyphen/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дач Національного університету “Києво-Могилянська академія”).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Вони занову опрацювали за розділами весь текст правописного кодексу.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У роботі групи брав участь к.н.ф. С.І. Головащук (на той час про</w:t>
        <w:softHyphen/>
        <w:t xml:space="preserve">відний науковий співробітник Інституту української мови НАНУ),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але він не погодився із багатьма запропонованими змін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Отже, в оновленій робочій групі були добре представлені дві ака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демічні лінгвістичні установи та викладачі провідних київських вищих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навчальних закладів. На жаль, не було змоги скликати засідання Ук</w:t>
        <w:softHyphen/>
        <w:t>раїнської національної комісії з питань правопису і затвердити онов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лений склад робочої групи. Проте вважаємо, що нічого незаконного й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самозваного не було зроблено, як нам закидають опоненти проекту 1999 р., бо постановою КМ України № 402 на академічний Інститут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української мови покладено організаційне та науково-методичне за</w:t>
        <w:softHyphen/>
        <w:t>безпечення праці над новою редакцією УП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Систематично опрацьований новий проект чергової редакції “</w:t>
      </w:r>
      <w:r>
        <w:rPr>
          <w:rFonts w:eastAsia="Times New Roman" w:cs="Times New Roman" w:ascii="Times New Roman" w:hAnsi="Times New Roman"/>
          <w:spacing w:val="-11"/>
          <w:sz w:val="24"/>
          <w:szCs w:val="19"/>
          <w:lang w:val="uk-UA" w:eastAsia="ru-RU"/>
        </w:rPr>
        <w:t xml:space="preserve">Українського правопису” надруковано в серпні 1999 р. в 150 примірниках,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розіслано для обговорення до наукових установ НАН України та Академії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педагогічних наук, Міністерства освіти, Спілки письменників України,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Спілки журналістів, до редакцій видавництв газет, журналів, окремим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знаним діячам науки, освіти, письменникам, журналіст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До проекту 1999 р. додано наше докладне історико-мовне обґрун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тування назрілих змін в українській орфографії, жодну частку як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го науково не спростував ніхто з опонентів (2002 р. вийшло й окре</w:t>
        <w:softHyphen/>
        <w:t xml:space="preserve">мою книжкою під титулом “Проблеми українського правопису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en-US" w:eastAsia="ru-RU"/>
        </w:rPr>
        <w:t>XX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початку </w:t>
      </w:r>
      <w:r>
        <w:rPr>
          <w:rFonts w:eastAsia="Times New Roman" w:cs="Times New Roman" w:ascii="Times New Roman" w:hAnsi="Times New Roman"/>
          <w:sz w:val="24"/>
          <w:szCs w:val="19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ст.”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Найперше про запропоновані нововведення до української орфографії повідомив директор Інституту української мови на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загальних зборах Відділення літератури, мови та мистецтвознавства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НАНУ 6 квітня 1999 р. Повідомлення викликало жвавий інтерес, але ніхто проти новацій у правописі не виступи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априкінці серпня 1999 р. проект обговорювано й загалом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прихильно сприйнято на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Міжнародному конгресі україністів, що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відбувся в Одесі. На початку грудня 1999 р. Наукове товариство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ім. Т.Шевченка в Нью-Йорку за ініціативою його виконавчого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президента Л.Онишкевич організувало обговорення проекту в Нью-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Йорку та Філадельфії (США) за участю членів УНКП акад. Ю.Шевельова (США) і проф. А.Горняткевича (Канада), директора Інституту української мови НАНУ чл.-кор. НАНУ В.В.Німчука, а також акад. НАНУ, президента Української вільної академії наук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США О.М.Біланюка. Проект в основних моментах схвалено, однак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висловлено побажання, щоб написання слів іншомовного (насампе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ред — англійського та німецького) походження точніше відбивали їхнє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звучання у відповідних мовах. Дуже високо оцінив проект добре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знаний у середовищі лінгвістів світу акад. Ю.Шевельов, який сказав,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що це найкращий проект із усіх, що їх він читав, але не ідеальний,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бо ідеальних правописів не буває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Віддаючи шану Ю.Шевельову, друкуємо його лист, що супроводив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відповіді академіка на питання анкети, надісланої до Нью-Йорку 31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грудня 2001 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19"/>
          <w:lang w:val="uk-UA" w:eastAsia="ru-RU"/>
        </w:rPr>
        <w:t>Дорогий Василю Васильович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19"/>
          <w:lang w:val="uk-UA" w:eastAsia="ru-RU"/>
        </w:rPr>
        <w:t xml:space="preserve">пересилаю Вам правописну анкету. Мало-чим вона різниться від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 xml:space="preserve">попередніх анкет. Історія нашої мови не забезпечила нам рівних розв’язок і послідовности. Може краще було б дати не випадкові </w:t>
      </w:r>
      <w:r>
        <w:rPr>
          <w:rFonts w:eastAsia="Times New Roman" w:cs="Times New Roman" w:ascii="Times New Roman" w:hAnsi="Times New Roman"/>
          <w:i/>
          <w:iCs/>
          <w:spacing w:val="-11"/>
          <w:sz w:val="24"/>
          <w:szCs w:val="19"/>
          <w:lang w:val="uk-UA" w:eastAsia="ru-RU"/>
        </w:rPr>
        <w:t xml:space="preserve">приклади, а орієнтовані правила, а в додатку до кожного параграфу, після </w:t>
      </w:r>
      <w:r>
        <w:rPr>
          <w:rFonts w:eastAsia="Times New Roman" w:cs="Times New Roman" w:ascii="Times New Roman" w:hAnsi="Times New Roman"/>
          <w:i/>
          <w:iCs/>
          <w:spacing w:val="-9"/>
          <w:sz w:val="24"/>
          <w:szCs w:val="19"/>
          <w:lang w:val="uk-UA" w:eastAsia="ru-RU"/>
        </w:rPr>
        <w:t xml:space="preserve">того не принагідні приклади (“тощо”), а більш-менш повний абетковий список щедрих прикладів з наголосом не на правилах, а на прикладах. Але </w:t>
      </w:r>
      <w:r>
        <w:rPr>
          <w:rFonts w:eastAsia="Times New Roman" w:cs="Times New Roman" w:ascii="Times New Roman" w:hAnsi="Times New Roman"/>
          <w:i/>
          <w:iCs/>
          <w:spacing w:val="-8"/>
          <w:sz w:val="24"/>
          <w:szCs w:val="19"/>
          <w:lang w:val="uk-UA" w:eastAsia="ru-RU"/>
        </w:rPr>
        <w:t xml:space="preserve">це вже півдороги від правил до словника... Співчуваю Вашій біді. Але де </w:t>
      </w:r>
      <w:r>
        <w:rPr>
          <w:rFonts w:eastAsia="Times New Roman" w:cs="Times New Roman" w:ascii="Times New Roman" w:hAnsi="Times New Roman"/>
          <w:i/>
          <w:iCs/>
          <w:spacing w:val="-13"/>
          <w:sz w:val="24"/>
          <w:szCs w:val="19"/>
          <w:lang w:val="uk-UA" w:eastAsia="ru-RU"/>
        </w:rPr>
        <w:t>нема логіки, там її не зробиш. Співчуваю Вам і бажаю завершення змаган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pacing w:val="-17"/>
          <w:sz w:val="24"/>
          <w:szCs w:val="19"/>
          <w:lang w:val="uk-UA" w:eastAsia="ru-RU"/>
        </w:rPr>
        <w:t>Ваш Ю.Шевель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12"/>
          <w:sz w:val="24"/>
          <w:szCs w:val="19"/>
          <w:lang w:val="uk-UA" w:eastAsia="ru-RU"/>
        </w:rPr>
        <w:t xml:space="preserve">Бажаючи залучити до обговорення орфографічних справ широкі кола </w:t>
      </w:r>
      <w:r>
        <w:rPr>
          <w:rFonts w:eastAsia="Times New Roman" w:cs="Times New Roman" w:ascii="Times New Roman" w:hAnsi="Times New Roman"/>
          <w:spacing w:val="-11"/>
          <w:sz w:val="24"/>
          <w:szCs w:val="19"/>
          <w:lang w:val="uk-UA" w:eastAsia="ru-RU"/>
        </w:rPr>
        <w:t xml:space="preserve">шанувальників рідного слова, ми на початку квітня 2000 р. подали статтю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про запроектовані в правописі зміни до газет “Українське слово”, яка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незабаром її опублікувала, та “Літературна Україна”, що надрукувала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наш матеріал аж у січні 2001 р. після засідання Ради з питань мовної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політики при Президентові України, яке відбулося в кінці грудня 2000 р.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На сторінках цих та інших газет виступило чимало прихильників і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опонентів змін в українській орфографії. На жаль, про запропоновані </w:t>
      </w:r>
      <w:r>
        <w:rPr>
          <w:rFonts w:eastAsia="Times New Roman" w:cs="Times New Roman" w:ascii="Times New Roman" w:hAnsi="Times New Roman"/>
          <w:spacing w:val="-12"/>
          <w:sz w:val="24"/>
          <w:szCs w:val="19"/>
          <w:lang w:val="uk-UA" w:eastAsia="ru-RU"/>
        </w:rPr>
        <w:t>нововведення в ЗМІ висловилися лише поодинокі філологи-знавці справ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Більше ніж через півроку після виходу у світ проекту — 28 березня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2000 р. — акад. В.Русанівський подав президентові НАНУ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Б.Є.Патокові доповідну записку, в якій у спотвореному вигляді подано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наші пропозиції. Реакцією на цю доповідну була постанова Президії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НАНУ 26 квітня 2000 р. № 109 “Про створення Комісії НАН України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з вивчення проекту нової редакції українського правопису,” в якій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сказано: “1. Створити Комісію НАН України з вивчення проекту нової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редакції українського правопису, виданого видавництвом “Наукова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думка” НАН України в 1999 р. (додаток). 2.Рекомендувати установам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Секції суспільних і гуманітарних наук НАН України вивчити і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обговорити зазначений проект на засіданнях вчених рад і до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20.05.2000 р. подати до Комісії свої висновки та пропозиції.”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На постанову №109 Президії НАН України миттєво відреагував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Український мовно-інформаційний фонд (УМІФ), у колективі якого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є лише кілька </w:t>
      </w:r>
      <w:r>
        <w:rPr>
          <w:rFonts w:eastAsia="Times New Roman" w:cs="Times New Roman" w:ascii="Times New Roman" w:hAnsi="Times New Roman"/>
          <w:spacing w:val="8"/>
          <w:sz w:val="24"/>
          <w:szCs w:val="19"/>
          <w:lang w:val="uk-UA" w:eastAsia="ru-RU"/>
        </w:rPr>
        <w:t>лінгвістів.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У непрофесійне складеній тут анкеті з 17-и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пунктів повторено вигадки акад. В.Русанівського й додано нові. Неозброєним оком видно, що складачі її ніколи не читали тексту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проекту найновішої редакції “Українського правопису”. Якими були результати обговорення проекту в УМІФ, нам невідом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На обговорення проекту в УМІФ було запрошено кореспондента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газети “Голос України”, який 30 травня 2000 р. опублікував пасквіль “Кому б’юст поставити?” (власне після цього почала з’являтися в ЗМІ некомпетентна “критика” проекту). Напевне, на основі анкети УМІФ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складено “Перелік нововведень, запропонованих у проекті найновішої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редакції “Українського правопису”, яку Комісія з вивчення проекту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ової редакції українського правопису 29 травня 2000 р.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запропонувала для обговорення в установах НАН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Перелік нововведень до проекту “найновішої редакції “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Українського правопису” Інституту мовознавства ім. О.О.Потебні НАН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України містив 17 пунктів, але серед них два — вигадані: “уникати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>подвоєння в географічних назвах: Апеніни, Мороко, Голандія тощо”; “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запровадити паралельне закінчення –а/-у в назвах міст: Парижа —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Парижу, Лондона —Лондону тощо”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4"/>
          <w:sz w:val="24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>Результати обговорення нам не відомі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У бюлетені для голосування під час обговорення найновішої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редакції “Українського правопису” в Інституті української мови НАН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України висунуто 19 пунктів. Більшість співробітників схвалила 10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змін: запропоновані правила про вживання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19"/>
          <w:lang w:val="uk-UA" w:eastAsia="ru-RU"/>
        </w:rPr>
        <w:t>ґ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 в українських питомих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і засвоєних словах, написання слова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пів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“половина” окремо від іменника, вживання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в запозичених загальних назвах та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і </w:t>
      </w:r>
      <w:r>
        <w:rPr>
          <w:rFonts w:eastAsia="Times New Roman" w:cs="Times New Roman" w:ascii="Times New Roman" w:hAnsi="Times New Roman"/>
          <w:i/>
          <w:iCs/>
          <w:sz w:val="24"/>
          <w:szCs w:val="19"/>
          <w:lang w:val="uk-UA" w:eastAsia="ru-RU"/>
        </w:rPr>
        <w:t>ґ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в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іншомовних антропонімах, непов’язування з правилом “дев’ятки” слів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із церковно-релігійної сфери, написання запозичених апелятивів без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подвоєння приголосних, передавання початкового 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19"/>
          <w:lang w:val="en-US" w:eastAsia="ru-RU"/>
        </w:rPr>
        <w:t>j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 перед 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19"/>
          <w:lang w:val="uk-UA"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 іншомовних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слів, форми імен по батькові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19"/>
          <w:lang w:val="uk-UA" w:eastAsia="ru-RU"/>
        </w:rPr>
        <w:t>Ігорьович, Лазарьович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У спільній постанові № 1 від 11 жовтня 2000 р. Бюро Секції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суспільних і гуманітарних наук (ССГН) НАН України і Комісії НАН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України з вивчення проекту нової редакції українського правопису “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Про підсумки роботи Комісії НАН України з вивчення проекту нової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редакції українського правопису” констатовано: “До 14 провідних вузів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України та до 7-ми академічних установ ССГН НАН України було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розіслано перелік нововведень, запропонованих у “Проекті найновішої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редакції українського правопису”. Результати аналізу відповідей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показують, що із запропонованих нововведень підтримано лише деякі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з них, причому в різних відповідях це різні пункти, інші не дістали підтримки або викликали дискусію”. Ми вже казали, що “Перелік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...нововведень...” не дає адекватної інформації про запропоновані зміни.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Через два місяці — 22 грудня 2000 р. — зазначену спільну по</w:t>
        <w:softHyphen/>
        <w:t>станову направлено тодішньому віце-міністрові України М. Жу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линськом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Тим часом на засіданні Ради з питань мовної політики при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Президентові України 25 грудня 2000 р. розглянуто назріле питання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про внесення змін до персонального складу Української національної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комісії з питань правопису при Кабінеті Міністрів України,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затвердженої 6 років перед цим, та заслухано доповідь В.В.Німчука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про проект найновішої редакції “Українського правопису”. Однак до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Кабінету Міністрів України пропозиції щодо змін у складі Комісії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не було подано на затвердження. Це була помилка, якою скористались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опоненти проекту, бо робити зміни в Комісії не було в компетенції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Ради з питань мовної політики при Президентові України.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Українській національній Комісії з питань правопису рекомендовано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до кінця січня 2001 р. провести заключні засідання й затвердити остаточну редакцію “Українського правопису”. На виконання цієї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ухвали дирекція Інституту української мови НАНУ запланувала на </w:t>
      </w:r>
      <w:r>
        <w:rPr>
          <w:rFonts w:eastAsia="Times New Roman" w:cs="Times New Roman" w:ascii="Times New Roman" w:hAnsi="Times New Roman"/>
          <w:spacing w:val="13"/>
          <w:sz w:val="24"/>
          <w:szCs w:val="19"/>
          <w:lang w:val="uk-UA" w:eastAsia="ru-RU"/>
        </w:rPr>
        <w:t>15 — 16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лютого 2001 р. скликати пленарне засідання УНКП при КМ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Украї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19"/>
          <w:lang w:val="uk-UA" w:eastAsia="ru-RU"/>
        </w:rPr>
        <w:t xml:space="preserve">На засідання Ради з питань мовної політики при Президентові України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було запрошено представників засобів масової інформації. Після цього </w:t>
      </w:r>
      <w:r>
        <w:rPr>
          <w:rFonts w:eastAsia="Times New Roman" w:cs="Times New Roman" w:ascii="Times New Roman" w:hAnsi="Times New Roman"/>
          <w:spacing w:val="-13"/>
          <w:sz w:val="24"/>
          <w:szCs w:val="19"/>
          <w:lang w:val="uk-UA" w:eastAsia="ru-RU"/>
        </w:rPr>
        <w:t xml:space="preserve">навколо проекту на сторінках газет, через радіо й телебачення розгорнулася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дискусія, що набрала характеру кампанії, в якій були зацікавлені різні суспільні сили: одні хотіли відвернути увагу громадян від актуальних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політичних проблем, інші бажали зберегти набутки “інтернаціоналізації”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часів тоталітаризму. Обговорення подекуди набувало карикатурного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характеру: про ставлення до пропонованих інновацій питали навіть перехожих на вулицях міст та учнів у школах. Змінам в українському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>правописі було присвячено одну з популярних тоді телепередач “Табу”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Кампанія проти нововведень була досить чітко підготовлена,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особливо в російськомовних ЗМІ, яким, здавалося б, нічого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перейматися справами української орфографії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Опоненти змін у правописі організували послання до високих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урядових та наукових інстанцій, написані в дусі “листів трудящих”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доби тоталітаризму. Вони не гребували навіть перекрученнями та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фальсифікаціями, приписуванням проектові пропозицій, яких у ньому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немає. Більшість дискутантів виявили слабку обізнаність зі суттю змін,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опиралися на розтиражовані 19 пунктів — стислий виклад запропонованих нововведень без обґрунтування їх, первісно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адресованих фахівцям-працівникам Інституту української мови НАН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України, які шляхом таємного голосування мали висловити своє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ставлення до запроектованих нововведен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У ЗМІ були також виступи фахівців-знавців справи на підтримку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проекту нової редакції та зі справедливою критикою окремих його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вад. Люди, що справді вболівають за справу, нерідко підіймали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>питания про невідрадне становище української мови в державі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В умовах штучно спровокованого ажіотажу навколо проблем української орфографії було недоцільним скликання засідання Української національної комісії з питань правопису при КМ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України для прийняття кінцевих ухвал щодо запропонованих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ововведень. Президент України Л.Д.Кучма 2 лютого 2001 р.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направив доручення тодішньому прем’єр-міністрові В.А.Ющенкові: “З огляду на неоднозначне ставлення в українському суспільстві до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проекту нової редакції “Українського правопису” та з метою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прийняття виваженого, всебічного обгрунтованого рішення відкласти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розгляд питання про внесення змін до “Українського правопису” до 2002 р. Організувати обговорення проекту в засобах масової інформації, установах і закладах Національної академії наук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України, Академії педагогічних наук України, Міністерства освіти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і науки України, творчих спілках, громадських об’єднаннях тощо з урахуванням необхідності збереження суспільної стабільності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Результати обговорення покласти в основу розгляду та оцінки проекту “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Українського правопису”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Баталії навколо запроектованих змін в орфографії потроху вщухли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весною 2001 р., а до кінця року дискусійні статті з’являлися друком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вкрай рідк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11 лютого 2002 року Президент України направив нове доручення —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прем’єр-міністрові А.К.Кінахові: “З метою неупередженого та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об’єктивного розгляду комплексу проблем, пов’язаних з українським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правописом, у безпосередньому фаховому середовищі, максимального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врахування різних позицій і думок розглянути питання щодо перепідпорядкування та часткового перегляду персонального складу Української національної комісії з питань правопису при Кабінеті </w:t>
      </w:r>
      <w:r>
        <w:rPr>
          <w:rFonts w:eastAsia="Times New Roman" w:cs="Times New Roman" w:ascii="Times New Roman" w:hAnsi="Times New Roman"/>
          <w:spacing w:val="-11"/>
          <w:sz w:val="24"/>
          <w:szCs w:val="19"/>
          <w:lang w:val="uk-UA" w:eastAsia="ru-RU"/>
        </w:rPr>
        <w:t xml:space="preserve">Міністрів України, поклавши відповідальність за її роботу на Міністерство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освіти і науки України та Національну академію наук України.”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19 лютого 2002 р. вийшла постанова № 198 Кабінету Міністрів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України “Про Українську національну комісію з питань правопису”, в </w:t>
      </w:r>
      <w:r>
        <w:rPr>
          <w:rFonts w:eastAsia="Times New Roman" w:cs="Times New Roman" w:ascii="Times New Roman" w:hAnsi="Times New Roman"/>
          <w:spacing w:val="-9"/>
          <w:sz w:val="24"/>
          <w:szCs w:val="19"/>
          <w:lang w:val="uk-UA" w:eastAsia="ru-RU"/>
        </w:rPr>
        <w:t xml:space="preserve">якій сказано: “1. Покласти на Міністерство освіти і науки та Національну </w:t>
      </w:r>
      <w:r>
        <w:rPr>
          <w:rFonts w:eastAsia="Times New Roman" w:cs="Times New Roman" w:ascii="Times New Roman" w:hAnsi="Times New Roman"/>
          <w:spacing w:val="-10"/>
          <w:sz w:val="24"/>
          <w:szCs w:val="19"/>
          <w:lang w:val="uk-UA" w:eastAsia="ru-RU"/>
        </w:rPr>
        <w:t xml:space="preserve">академію наук організаційне і науково-методичне забезпечення діяльності </w:t>
      </w:r>
      <w:r>
        <w:rPr>
          <w:rFonts w:eastAsia="Times New Roman" w:cs="Times New Roman" w:ascii="Times New Roman" w:hAnsi="Times New Roman"/>
          <w:spacing w:val="-9"/>
          <w:sz w:val="24"/>
          <w:szCs w:val="19"/>
          <w:lang w:val="uk-UA" w:eastAsia="ru-RU"/>
        </w:rPr>
        <w:t xml:space="preserve">Української національної комісії з питань правопису, а також підготовку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до видання “Українського правопису” в новій редакції. 2. Затвердити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овий склад Української національної комісії з питань правопису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(додається).” Міністерство науки і освіти та Відділення літератури, мови </w:t>
      </w:r>
      <w:r>
        <w:rPr>
          <w:rFonts w:eastAsia="Times New Roman" w:cs="Times New Roman" w:ascii="Times New Roman" w:hAnsi="Times New Roman"/>
          <w:spacing w:val="-9"/>
          <w:sz w:val="24"/>
          <w:szCs w:val="19"/>
          <w:lang w:val="uk-UA" w:eastAsia="ru-RU"/>
        </w:rPr>
        <w:t xml:space="preserve">й мистецтвознавства НАН України ще до цієї постанови узгодили список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членів Комісії й запропонували співголовами її голову Бюро Секції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суспільних і гуманітарних наук НАНУ віце-президента НАНУ акад.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І.Ф.Кураса та Міністра освіти і науки України акад. В.Г.Кременя. Проте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загалом список рядових членів Комісії виявився далеким від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узгодженого. З нього, зокрема, виведено авторитетних вчених, відомих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мовознавців професорів А.Погрібного, О.Пономарева, І.Ющука,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Н.Тоцьку, І.Вихованця, Н.Клименко, А.Бурячка, П.Чучку, а також усіх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зарубіжних членів комісії, в тому числі й акад. Ю.Шевельова.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Знекровлена Правописна комісія перестала бути міжнародною,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>всеукраїнсько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Науковці й письменники України висловили стурбованість у зв’язку з такими змінами у складі Національної комісії з питань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правопису [4:1]. Тоді Кабінет Міністрів України постановою № 57 від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18 січня 2003 р. ухвалив: “Абзац перший пункту 2 постанови Кабінету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Міністрів України від 19 лютого 2002 р. № 198 “Про Українську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національну комісію з питань правопису... доповнити реченням такого </w:t>
      </w:r>
      <w:r>
        <w:rPr>
          <w:rFonts w:eastAsia="Times New Roman" w:cs="Times New Roman" w:ascii="Times New Roman" w:hAnsi="Times New Roman"/>
          <w:spacing w:val="-3"/>
          <w:sz w:val="24"/>
          <w:szCs w:val="19"/>
          <w:lang w:val="uk-UA" w:eastAsia="ru-RU"/>
        </w:rPr>
        <w:t xml:space="preserve">змісту: “Дозволити співголовам Української національної комісії з </w:t>
      </w:r>
      <w:r>
        <w:rPr>
          <w:rFonts w:eastAsia="Times New Roman" w:cs="Times New Roman" w:ascii="Times New Roman" w:hAnsi="Times New Roman"/>
          <w:spacing w:val="-8"/>
          <w:sz w:val="24"/>
          <w:szCs w:val="19"/>
          <w:lang w:val="uk-UA" w:eastAsia="ru-RU"/>
        </w:rPr>
        <w:t xml:space="preserve">питань правопису спільним рішенням вносити зміни до її складу.” Але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цього дозволу досі не використано для поновлення у складі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Національної комісії з питань правопису названих вище фахівців —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>активних учасників обговорення орфографічних пробл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Тим часом у травні 2003 р. на розгляд науковців нове керівництво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Української національної комісії з питань правопису запропонувало новий проект, надрукований під її грифом, хоч на засіданнях Комісії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цей проект не розглядано. На звороті титульної сторінки зазначено: “Автори: В.М.Русанівський (науковий редактор), Б.М.Ажнюк, С.Я.Єрмоленко, Н.Ф.Непийвода, О.О.Тараненко, Л.І.Шевченко,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Л.Л.Шевченко. Редагування та комп’ютерне опрацювання тексту —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Український мовно-інформаційний фонд НАН України” [14:2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Авторство зазначених членів Комісії сумнівне, адже правила “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Українського правопису” формувалися працею українських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мовознавців різних поколінь протягом 1918 — 1990 років </w:t>
      </w:r>
      <w:r>
        <w:rPr>
          <w:rFonts w:eastAsia="Times New Roman" w:cs="Times New Roman" w:ascii="Times New Roman" w:hAnsi="Times New Roman"/>
          <w:sz w:val="24"/>
          <w:szCs w:val="19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ст.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>(особлива заслуга в цьому репресованого О.Синявського)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Проект оснащено анонімною “Передмовою” з короткими, але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>неповними відомостями з історії української орфографії. У ній чимало дискусійних і некоректних тверджень. Автори повідомляють: “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Правопис ... складається з трьох підсистем: графіки ... орфографії </w:t>
      </w:r>
      <w:r>
        <w:rPr>
          <w:rFonts w:eastAsia="Times New Roman" w:cs="Times New Roman" w:ascii="Times New Roman" w:hAnsi="Times New Roman"/>
          <w:spacing w:val="-7"/>
          <w:sz w:val="24"/>
          <w:szCs w:val="19"/>
          <w:lang w:val="uk-UA" w:eastAsia="ru-RU"/>
        </w:rPr>
        <w:t xml:space="preserve">(способів поєднання звуків і звукосполук, що забезпечує однотипність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написання слів)...” [14:3], тоді як насправді орфографія — це “система 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>правил, що регулює способи передачі мови на письмі” [11:439], “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система правил ... щодо способів передачі мовлення на письмі...” </w:t>
      </w:r>
      <w:r>
        <w:rPr>
          <w:rFonts w:eastAsia="Times New Roman" w:cs="Times New Roman" w:ascii="Times New Roman" w:hAnsi="Times New Roman"/>
          <w:spacing w:val="-5"/>
          <w:sz w:val="24"/>
          <w:szCs w:val="19"/>
          <w:lang w:val="uk-UA" w:eastAsia="ru-RU"/>
        </w:rPr>
        <w:t xml:space="preserve">[ 12:410]. У “Передмові” сказано, що в сучасній українській азбуці “є 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тільки дві літери, що їх не було в кирило-мефодіївській абетці — це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19"/>
          <w:lang w:val="uk-UA" w:eastAsia="ru-RU"/>
        </w:rPr>
        <w:t>ґ</w:t>
      </w:r>
      <w:r>
        <w:rPr>
          <w:rFonts w:eastAsia="Times New Roman" w:cs="Times New Roman" w:ascii="Times New Roman" w:hAnsi="Times New Roman"/>
          <w:spacing w:val="-4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яка відома з кінця 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en-US" w:eastAsia="ru-RU"/>
        </w:rPr>
        <w:t>XVI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 ст. ...та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spacing w:val="-2"/>
          <w:sz w:val="24"/>
          <w:szCs w:val="19"/>
          <w:lang w:val="uk-UA" w:eastAsia="ru-RU"/>
        </w:rPr>
        <w:t xml:space="preserve">, що спершу вживалася замість 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колишньої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19"/>
          <w:lang w:val="uk-UA" w:eastAsia="ru-RU"/>
        </w:rPr>
        <w:t>ь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 та на місці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19"/>
          <w:lang w:val="uk-UA" w:eastAsia="ru-RU"/>
        </w:rPr>
        <w:t>е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 в новозакритому складі, а згодом перебрала на себе функцію позначення сполуки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19"/>
          <w:lang w:val="uk-UA" w:eastAsia="ru-RU"/>
        </w:rPr>
        <w:t>й+і</w:t>
      </w:r>
      <w:r>
        <w:rPr>
          <w:rFonts w:eastAsia="Times New Roman" w:cs="Times New Roman" w:ascii="Times New Roman" w:hAnsi="Times New Roman"/>
          <w:spacing w:val="-6"/>
          <w:sz w:val="24"/>
          <w:szCs w:val="19"/>
          <w:lang w:val="uk-UA" w:eastAsia="ru-RU"/>
        </w:rPr>
        <w:t xml:space="preserve">” [14:3]. Але факт, що літеру </w:t>
      </w:r>
      <w:r>
        <w:rPr>
          <w:rFonts w:eastAsia="Times New Roman" w:cs="Times New Roman" w:ascii="Times New Roman" w:hAnsi="Times New Roman"/>
          <w:b/>
          <w:bCs/>
          <w:sz w:val="24"/>
          <w:szCs w:val="19"/>
          <w:lang w:val="uk-UA" w:eastAsia="ru-RU"/>
        </w:rPr>
        <w:t>ґ</w:t>
      </w:r>
      <w:r>
        <w:rPr>
          <w:rFonts w:eastAsia="Times New Roman" w:cs="Times New Roman" w:ascii="Times New Roman" w:hAnsi="Times New Roman"/>
          <w:sz w:val="24"/>
          <w:szCs w:val="19"/>
          <w:lang w:val="uk-UA" w:eastAsia="ru-RU"/>
        </w:rPr>
        <w:t xml:space="preserve"> увів до алфавіту славетний М.Смотрицький у своїй граматиц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церковнослов’янської мови української редакції (надрукова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1619 р.). Насправді букв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 засвідчена в найдавніших слов’янськи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кириличних рукописах [3:24], у тому числі в Київському Ізборнику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Святослава 1076 р., зокрема в кінці рядків заміс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 жїзни; тъштї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>с</w:t>
      </w:r>
      <w:r>
        <w:rPr>
          <w:rFonts w:eastAsia="Arial Unicode MS" w:cs="Arial Unicode MS" w:ascii="Arial Unicode MS" w:hAnsi="Arial Unicode MS"/>
          <w:i/>
          <w:iCs/>
          <w:color w:val="000000"/>
          <w:spacing w:val="-3"/>
          <w:sz w:val="24"/>
          <w:szCs w:val="19"/>
          <w:lang w:val="uk-UA" w:eastAsia="ru-RU"/>
        </w:rPr>
        <w:t>ѧ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[2:170, 171];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накърмї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За правилами М.Смотрицького, її вживано на позначення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всередині слов’янських слів перед голосними та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й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іншомовних лексемах. Не виключено, що новоукраїнським діячам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використати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 для передачі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й+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підказала французька орфографія, в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якій цей знак, щоправда, має іншу функцію (пор. франц.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 “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наївний”). Традиційно на місці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19"/>
          <w:lang w:val="uk-UA" w:eastAsia="ru-RU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в новозакритому складі вживано н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, а 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. Нікол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не вживали на місці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ь.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Вочевидь, перед нами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невичитаний попередньо текст: залишено м’який знак на місці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. Проте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й на місці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 не писано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 xml:space="preserve">ї.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Це лише в желехівці вживано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на позначення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м'якості приголосних перед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(пор. позначення м’якості приголосних перед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а, у, 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через йотовані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я, ю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є):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ніс —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назва частини тіла (голови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нїс —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форма минулого часу чоловічого роду дієслова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нести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Між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іншим, буквою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 у старовину позначали звук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на місці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о: давай єму 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>сти з(ъ) с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 xml:space="preserve">ллю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[17:54] “сіллю”. Навіть І.Котляревський писав: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>в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>нъ 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>він”, с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>лью, бат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гъ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>, н</w:t>
      </w:r>
      <w:r>
        <w:rPr>
          <w:rFonts w:eastAsia="Arial Unicode MS" w:cs="Arial Unicode MS" w:ascii="Arial Unicode MS" w:hAnsi="Arial Unicode MS"/>
          <w:i/>
          <w:iCs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>чъ “ніч”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 (“Энеида” за списком 1799 р.)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[9:15]. Серед букв старослов’янського алфавіту, що “не відповідали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 xml:space="preserve">жодним українським звукам у “Передмові” названо й літери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19"/>
          <w:lang w:val="uk-UA" w:eastAsia="ru-RU"/>
        </w:rPr>
        <w:t>ъ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19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 xml:space="preserve"> [ 14:3]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хоч фахівці знають, що 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en-US" w:eastAsia="ru-RU"/>
        </w:rPr>
        <w:t>XI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 ст. буква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19"/>
          <w:lang w:val="uk-UA" w:eastAsia="ru-RU"/>
        </w:rPr>
        <w:t>ъ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 позначала дуже короткий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(“зредукований”)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о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Зовсім неймовірним є твердження: “Якщо брат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до уваги графіку, то український правопис бере свій початок від кінця минулого тисячоліття” [14:3]. Адже минуле тисячоліття завершилося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2000 р. У “Передмові” написано, що “у травні 1928 р. в Харкові відбулася правописна конференція” [14:5], хоч насправді ця поді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сталася в 1927 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Автори шкодують, що “не всі члени правописної комісії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прислухалися до думки проф. І.Огієнка” щодо правопису слів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іншомовного походження. Але І.Огієнко висловив свої погляди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книжці, яка вийшла у світ за кордоном того ж таки 1927 р.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У “Передмові” навіть не згадано про проект правопису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опублікований у 1999 р., й дискусії навколо запропонованих у ньому змін. У кінці її сказано, що “Український правопис”, розроблений під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керівництвом акад. НАН України В.М.Русанівського групою членів нинішньої Української національної комісії з питань правопису пр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Міністерстві освіти і науки України та Національній академії наук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України, повністю враховує рекомендації, ухвалені попередньою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>Орфографічною комісією”” [14:6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Ми говорили вже, що праця попереднього складу Комісії була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організована так, що ніяких суттєвих змін у правописному кодексі не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зроблено в напрямі соборності, реабілітації корисних елементів,</w:t>
        <w:br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>заборонених тоталітарною владою, і врахування нинішніх тенденцій</w:t>
        <w:br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у мові та орфографічної практики великих видавництв і поширени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газет, журналів. На більшості її пленарних засідань не було кворуму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Крім зауваження про вживання літери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на початку слова у власних назвах іншомовного походження, “а також у словах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икати, иканн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т. ін.” [14:8], у цій книжці не запроектовано жодних суттєвих змін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Помітною, але невдалою, є лише одна: запропоновано зняти форму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третьої особи множини теперішнього часу діє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відповісти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відповідять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і замінити її сполукою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дадуть відповідь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Підстави дл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цього немає жодної. При цьому не сказано про відповідні форми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 xml:space="preserve">дієслів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19"/>
          <w:lang w:val="uk-UA" w:eastAsia="ru-RU"/>
        </w:rPr>
        <w:t xml:space="preserve">оповісти, розповісти.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>Пропозиція суперечить сучасній практиці [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1:69, 97, 441 ], у тому числі рекомендаціям В.М.Русанівського, який в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одному з орфографічних лексиконів опрацював правопис слів на букву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19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 та слів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19"/>
          <w:lang w:val="uk-UA" w:eastAsia="ru-RU"/>
        </w:rPr>
        <w:t xml:space="preserve">відання — відьомський,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отже й дієслів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19"/>
          <w:lang w:val="uk-UA" w:eastAsia="ru-RU"/>
        </w:rPr>
        <w:t xml:space="preserve">відповідати, оповідати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при яких зазначено форми третьої особи множини з флексією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-ять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[10:120, 530]. Щоправда, поодинокі граматисти важаться писати навіть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у вузівських підручниках, що в 3-й особі множини дієслова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uk-UA" w:eastAsia="ru-RU"/>
        </w:rPr>
        <w:t xml:space="preserve">-повіст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не вживаються: “їхнє значення тут передається іншими словами: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>повісти, розповісти —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 розкажуть [!];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відповісти — дадуть відповідь, доповісти —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>повідомлять, прозвітують" [16:388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Щодо питомих українських слів і вживання розділових знаків, т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в проекті, виконаному під керівництвом акад. В.М.Русанівського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зроблено низку уточнень у примітках, але не запропоновано жодни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помітних нововведень у правописі іншомовних слів. Зате в проект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спостерігаємо відхід від новацій 1993 р., які за десять років увійшл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до загального вжитку, і повернення до старих правил. Пор. у редакції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1993 р.: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19"/>
          <w:lang w:val="uk-UA" w:eastAsia="ru-RU"/>
        </w:rPr>
        <w:t xml:space="preserve">бароко, беладона, бравісимо, групето, інтермецо, лібрето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піанісимо, піцикато, стакато, фортисимо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[13:99] та ін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(пор.ще: “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u w:val="single"/>
          <w:lang w:val="uk-UA" w:eastAsia="ru-RU"/>
        </w:rPr>
        <w:t>Баро́чний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 Бароко́вий. Для чого два “к” в українському “бароко”? Так воно у нас заведено, але - навіщо?”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Рильський М.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Мистецтво перекладу: Статті, виступи, нотатки/ Упоряд. і коментарі к. ф. н. Г.Колесника. — К., 1975. — С. 295) й у проекті 2003 р.: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 xml:space="preserve">барокко,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19"/>
          <w:lang w:val="uk-UA" w:eastAsia="ru-RU"/>
        </w:rPr>
        <w:t xml:space="preserve">беладонна, группето, інтермеццо, лібретто, піаніссимо, піццикато,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стаккато, фортіссім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[14:1001], у редакції 1993р.: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Корсика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Лейпциг, Цюрих, Сиракузи, Сирі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[13:101, 102] і в проекті 2003 р.: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Корсіка, Лейпціг, Сіракузи, Цюрі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[14:103, 105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7"/>
          <w:lang w:val="uk-UA" w:eastAsia="ru-RU"/>
        </w:rPr>
        <w:t>До слів, у яких усупереч їхньому написанню і звучанню в мовах-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val="uk-UA" w:eastAsia="ru-RU"/>
        </w:rPr>
        <w:t xml:space="preserve">джерелах дотепер пишемо зайв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7"/>
          <w:lang w:val="uk-UA"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val="uk-UA" w:eastAsia="ru-RU"/>
        </w:rPr>
        <w:t xml:space="preserve">, автори додали ще одне — церковнослов’янізм грецького походжен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val="uk-UA" w:eastAsia="ru-RU"/>
        </w:rPr>
        <w:t>вай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7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val="uk-UA" w:eastAsia="ru-RU"/>
        </w:rPr>
        <w:t xml:space="preserve">який пояснюють “листок папороті, пальми” (стор. 102). Зазначену рідковживан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7"/>
          <w:lang w:val="uk-UA" w:eastAsia="ru-RU"/>
        </w:rPr>
        <w:t xml:space="preserve">лексему звичайно писал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17"/>
          <w:lang w:val="uk-UA" w:eastAsia="ru-RU"/>
        </w:rPr>
        <w:t>вая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7"/>
          <w:lang w:val="uk-UA" w:eastAsia="ru-RU"/>
        </w:rPr>
        <w:t xml:space="preserve">( див., наприклад, —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17"/>
          <w:lang w:val="uk-UA" w:eastAsia="ru-RU"/>
        </w:rPr>
        <w:t xml:space="preserve">Російсько-український 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17"/>
          <w:lang w:val="uk-UA" w:eastAsia="ru-RU"/>
        </w:rPr>
        <w:t xml:space="preserve">словник./ Гол. ред. акад. А.Е. Кримський — К., 1924. — Т. 1. — С. 51).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0"/>
          <w:szCs w:val="17"/>
          <w:lang w:val="uk-UA" w:eastAsia="ru-RU"/>
        </w:rPr>
        <w:t xml:space="preserve">Полонський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0"/>
          <w:szCs w:val="17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0"/>
          <w:szCs w:val="1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17"/>
          <w:lang w:val="uk-UA" w:eastAsia="ru-RU"/>
        </w:rPr>
        <w:t>Словник природничої термінології (проєкт). — К., 1928. — С.12; Русско-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17"/>
          <w:lang w:val="uk-UA" w:eastAsia="ru-RU"/>
        </w:rPr>
        <w:t xml:space="preserve">украинский словарь. — К., 1968. — Т. 1. — С. 91; Російсько-український словник/ </w:t>
      </w:r>
      <w:r>
        <w:rPr>
          <w:rFonts w:eastAsia="Times New Roman" w:cs="Times New Roman" w:ascii="Times New Roman" w:hAnsi="Times New Roman"/>
          <w:color w:val="000000"/>
          <w:sz w:val="20"/>
          <w:szCs w:val="17"/>
          <w:lang w:val="uk-UA" w:eastAsia="ru-RU"/>
        </w:rPr>
        <w:t>За ред. В.В. Жайворонка. — К., 2003. — С. 76.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val="uk-UA" w:eastAsia="ru-RU"/>
        </w:rPr>
        <w:t xml:space="preserve"> Навіть у російській орфографії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поруч із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>вай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допускається варіант без зайвог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>й — вайя: Ва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и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5"/>
          <w:sz w:val="24"/>
          <w:szCs w:val="19"/>
          <w:lang w:val="uk-UA" w:eastAsia="ru-RU"/>
        </w:rPr>
        <w:t>вайя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19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“лист пальмы”,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19"/>
          <w:lang w:val="uk-UA" w:eastAsia="ru-RU"/>
        </w:rPr>
        <w:t xml:space="preserve">бот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“лист папоротников....и пальм...” — Словарь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русского литературного языка. — М.; Л., 1951. — Т. 1 — С. 26). За російськими зразками так пишуть і тлумачать слово й деякі українські автори (пор.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 xml:space="preserve">Вайя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“лист папоротника, саговника, пальмы” — Словарь русского языка. — М., 1981. — Т. 1. — С. 134 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 xml:space="preserve">Вайя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“листок папороті” — Біологічний словник. — К. 1974. – С. 74). Варто зазначити, що в конфесійних текста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>ваіа, вая 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це “(пальмова) гілка” (див.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 xml:space="preserve">Ваїє: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>прутьє финіково, розки дактулу або палмового дерева, з(ъ) кв</w:t>
      </w:r>
      <w:r>
        <w:rPr>
          <w:rFonts w:eastAsia="Arial Unicode MS" w:cs="Arial Unicode MS" w:ascii="Arial Unicode MS" w:hAnsi="Arial Unicode MS"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то(м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лоза, багн</w:t>
      </w:r>
      <w:r>
        <w:rPr>
          <w:rFonts w:eastAsia="Arial Unicode MS" w:cs="Arial Unicode MS" w:ascii="Arial Unicode MS" w:hAnsi="Arial Unicode MS"/>
          <w:color w:val="000000"/>
          <w:spacing w:val="-3"/>
          <w:sz w:val="24"/>
          <w:szCs w:val="19"/>
          <w:lang w:val="uk-UA" w:eastAsia="ru-RU"/>
        </w:rPr>
        <w:t>ѧ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та, шутки”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П. Берында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Ле</w:t>
      </w:r>
      <w:r>
        <w:rPr>
          <w:rFonts w:eastAsia="Arial Unicode MS" w:cs="Arial Unicode MS" w:ascii="Arial Unicode MS" w:hAnsi="Arial Unicode MS"/>
          <w:color w:val="000000"/>
          <w:spacing w:val="-1"/>
          <w:sz w:val="24"/>
          <w:szCs w:val="19"/>
          <w:lang w:val="uk-UA" w:eastAsia="ru-RU"/>
        </w:rPr>
        <w:t>ѯ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eastAsia="ru-RU"/>
        </w:rPr>
        <w:t>шконъ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 славено-р</w:t>
      </w:r>
      <w:r>
        <w:rPr>
          <w:rFonts w:eastAsia="Arial Unicode MS" w:cs="Arial Unicode MS" w:ascii="Arial Unicode MS" w:hAnsi="Arial Unicode MS"/>
          <w:color w:val="000000"/>
          <w:spacing w:val="-1"/>
          <w:sz w:val="24"/>
          <w:szCs w:val="19"/>
          <w:lang w:val="uk-UA" w:eastAsia="ru-RU"/>
        </w:rPr>
        <w:t>ѡ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сскій... — К., 1627. — С. 39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19"/>
          <w:lang w:val="uk-UA" w:eastAsia="ru-RU"/>
        </w:rPr>
        <w:t xml:space="preserve">Вай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“ветвь” — В. Даль. Толковый словарь живо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великорусского языка. — С.-Пб.; М., 1880. — Т.1. — С.160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19"/>
          <w:lang w:val="uk-UA" w:eastAsia="ru-RU"/>
        </w:rPr>
        <w:t>Ваї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 “ветви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(пальмовые)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Г. Дьяченко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Полный церковнославянский словарь. —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М., 2000. — С. 66, репринт. воспроизв. изд. 1900г.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9"/>
          <w:lang w:val="uk-UA" w:eastAsia="ru-RU"/>
        </w:rPr>
        <w:t xml:space="preserve">Ваи, ваиа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“...(пальмовые) ветви.” —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en-US" w:eastAsia="ru-RU"/>
        </w:rPr>
        <w:t>Slovnik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en-US" w:eastAsia="ru-RU"/>
        </w:rPr>
        <w:t>jazyka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en-US" w:eastAsia="ru-RU"/>
        </w:rPr>
        <w:t>staroslov</w:t>
      </w:r>
      <w:r>
        <w:rPr>
          <w:rFonts w:eastAsia="Arial Unicode MS" w:cs="Arial Unicode MS" w:ascii="Arial Unicode MS" w:hAnsi="Arial Unicode MS"/>
          <w:color w:val="000000"/>
          <w:spacing w:val="-8"/>
          <w:sz w:val="24"/>
          <w:szCs w:val="19"/>
          <w:lang w:val="uk-UA" w:eastAsia="ru-RU"/>
        </w:rPr>
        <w:t>ě</w:t>
      </w:r>
      <w:r>
        <w:rPr>
          <w:rFonts w:eastAsia="Arial Unicode MS" w:cs="Arial Unicode MS" w:ascii="Arial Unicode MS" w:hAnsi="Arial Unicode MS"/>
          <w:color w:val="000000"/>
          <w:spacing w:val="-8"/>
          <w:sz w:val="24"/>
          <w:szCs w:val="19"/>
          <w:lang w:val="en-US" w:eastAsia="ru-RU"/>
        </w:rPr>
        <w:t>nsk</w:t>
      </w:r>
      <w:r>
        <w:rPr>
          <w:rFonts w:eastAsia="Arial Unicode MS" w:cs="Arial Unicode MS" w:ascii="Arial Unicode MS" w:hAnsi="Arial Unicode MS"/>
          <w:color w:val="000000"/>
          <w:spacing w:val="-8"/>
          <w:sz w:val="24"/>
          <w:szCs w:val="19"/>
          <w:lang w:val="uk-UA" w:eastAsia="ru-RU"/>
        </w:rPr>
        <w:t>é</w:t>
      </w:r>
      <w:r>
        <w:rPr>
          <w:rFonts w:eastAsia="Arial Unicode MS" w:cs="Arial Unicode MS" w:ascii="Arial Unicode MS" w:hAnsi="Arial Unicode MS"/>
          <w:color w:val="000000"/>
          <w:spacing w:val="-8"/>
          <w:sz w:val="24"/>
          <w:szCs w:val="19"/>
          <w:lang w:val="en-US" w:eastAsia="ru-RU"/>
        </w:rPr>
        <w:t>ho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. —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en-US" w:eastAsia="ru-RU"/>
        </w:rPr>
        <w:t>Praha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, 1966. —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. 1. —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. 163). Показово, що з тексту 1993 р. видання “Українського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правопису” до проекту 2003 р. перекочували (зіскановані?) навіть лінгвістичні “ляпи”: до іменників другої відміни, мішаної груп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віднесено іменник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бабищ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[14:63] (!), а іменник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ворота —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до першої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відміни, які в орудному відмінку мають закінченн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-ми: ворітьми (воротами)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[14:69] (!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Проект містить прикрі помилки: замість </w:t>
      </w:r>
      <w:r>
        <w:rPr>
          <w:rFonts w:eastAsia="Arial Unicode MS" w:cs="Arial Unicode MS" w:ascii="Arial Unicode MS" w:hAnsi="Arial Unicode MS"/>
          <w:color w:val="000000"/>
          <w:sz w:val="24"/>
          <w:szCs w:val="19"/>
          <w:lang w:val="uk-UA" w:eastAsia="ru-RU"/>
        </w:rPr>
        <w:t>ѣ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 надруковано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19"/>
          <w:lang w:val="uk-UA" w:eastAsia="ru-RU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[14:3],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замість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[14:5], замість грецького знаку “густого” придиху (названого тут придиховим звуком) — знак ° [14:99]. Нічого н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залучено з проекту 1999 р., зокрема, відміну слова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>Господ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Проект “Українського правопису”", підготовлений під керівництвом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акад. В.М.Русанівського, не можна назвати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19"/>
          <w:lang w:val="uk-UA" w:eastAsia="ru-RU"/>
        </w:rPr>
        <w:t>новою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19"/>
          <w:lang w:val="uk-UA" w:eastAsia="ru-RU"/>
        </w:rPr>
        <w:t xml:space="preserve">редакцією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бо редакція передбачає якісь помітні зміни в правилах, а тут їх немає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У кінці проекту 2003 р. вміщено як додаток “Правила відтворенн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українських власних назв та імен англійською мовою” (наче імена —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не власні назви!). Вадою цих правил є те, що в них не витриман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єдиного принципу транслітерації українських букв. Букву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пропонують вживати як додатковий елемент для передачі українськи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шиплячих: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ж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z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ч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ch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ш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s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та 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х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k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але при цьому українськ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буквосполуку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зг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вважають за можливе передавати через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en-US" w:eastAsia="ru-RU"/>
        </w:rPr>
        <w:t>gh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uk-UA" w:eastAsia="ru-RU"/>
        </w:rPr>
        <w:t xml:space="preserve"> (Згорани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19"/>
          <w:lang w:val="en-US" w:eastAsia="ru-RU"/>
        </w:rPr>
        <w:t>Zghoran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Не дотримано єдиного принципу і в засобах передач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українських йотованих голосних. На початку слова українські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ї, ю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запропоновано передавати через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уе, уі, уи, уа (Йосипівка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en-US" w:eastAsia="ru-RU"/>
        </w:rPr>
        <w:t>Yosypivk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>;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 Єнакієве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Yenakiive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; Їжакевич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Yizhakevyc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; Юрій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Yurii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; Яготин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Yahotyn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а в інших позиціях відповідно через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>і —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іе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іі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en-US" w:eastAsia="ru-RU"/>
        </w:rPr>
        <w:t>i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, іа (Стрий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en-US" w:eastAsia="ru-RU"/>
        </w:rPr>
        <w:t>Stry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, Гаєвич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en-US" w:eastAsia="ru-RU"/>
        </w:rPr>
        <w:t>Haievy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, Кадіївка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en-US" w:eastAsia="ru-RU"/>
        </w:rPr>
        <w:t>Kadiivk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Крюківка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Kriukivka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Ічня, Знам’янка — 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Ichnia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Znamianka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До т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ж українська буква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тут передається через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у (Медвин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en-US" w:eastAsia="ru-RU"/>
        </w:rPr>
        <w:t>Medvy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Варто сказати, що Інститут української мови НАН України разом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із Науковим товариством ім. Т.Шевченка в США дійшли згоди, щоб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при транслітерації українських букв засобами латинської графік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літеру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вживати тільки на позначення українського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19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 та в постпозиції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в сполуках з іншими приголосними для передачі відповідно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ж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z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ч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c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ш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s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щ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shc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х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k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Українську сполуку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зг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запропонован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передавати як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en-US" w:eastAsia="ru-RU"/>
        </w:rPr>
        <w:t>z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en-US" w:eastAsia="ru-RU"/>
        </w:rPr>
        <w:t>Z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en-US" w:eastAsia="ru-RU"/>
        </w:rPr>
        <w:t>horany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йотований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 — через букву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19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, наявну в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латинській графіці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uk-UA" w:eastAsia="ru-RU"/>
        </w:rPr>
        <w:t>(Ï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en-US" w:eastAsia="ru-RU"/>
        </w:rPr>
        <w:t>zhakevych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uk-UA" w:eastAsia="ru-RU"/>
        </w:rPr>
        <w:t xml:space="preserve">, Київ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en-US" w:eastAsia="ru-RU"/>
        </w:rPr>
        <w:t>Ky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uk-UA" w:eastAsia="ru-RU"/>
        </w:rPr>
        <w:t>ï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19"/>
          <w:lang w:val="uk-UA" w:eastAsia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а йотацію перед іншим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голосними — через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в усіх позиціях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Ienakiieve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Haievych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Iosypivka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Stryi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Iurii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Kriukivka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Iahotyn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Ichnia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en-US" w:eastAsia="ru-RU"/>
        </w:rPr>
        <w:t>Znamianka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Ігрек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9"/>
          <w:lang w:val="uk-UA" w:eastAsia="ru-RU"/>
        </w:rPr>
        <w:t xml:space="preserve">(у)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вживається тільки для транслітерації української букви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uk-UA" w:eastAsia="ru-RU"/>
        </w:rPr>
        <w:t>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Дирекція Інституту української мови НАН України провела 2002 — 2003 рр. опитування науковців держави про ставлення їх до новацій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проекту 1999 р. за анкетою, в якій названо запропоновані зміни, стисло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пояснено причини й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підстави для внесення в орфографію нових елементів або повернення вилучених у 1933 р., можливі варіанти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>новацій.</w:t>
      </w:r>
    </w:p>
    <w:p>
      <w:pPr>
        <w:pStyle w:val="Normal"/>
        <w:shd w:fill="FFFFFF" w:val="clear"/>
        <w:spacing w:lineRule="exact" w:line="211" w:before="10" w:after="0"/>
        <w:ind w:left="2294" w:hanging="0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0"/>
          <w:szCs w:val="15"/>
          <w:lang w:val="uk-UA" w:eastAsia="ru-RU"/>
        </w:rPr>
        <w:t>Вельмишановні колеги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0"/>
          <w:szCs w:val="15"/>
          <w:lang w:val="uk-UA" w:eastAsia="ru-RU"/>
        </w:rPr>
        <w:t xml:space="preserve">Дирекція Інституту української мови НАНУ просить уважно прочитат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15"/>
          <w:lang w:val="uk-UA" w:eastAsia="ru-RU"/>
        </w:rPr>
        <w:t xml:space="preserve">запропоновані зміни та уточнення до української орфографії та висловити щодо них свою думку. Обведіть, будь ласка, цифру біля запропонованого правила або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0"/>
          <w:szCs w:val="15"/>
          <w:lang w:val="uk-UA" w:eastAsia="ru-RU"/>
        </w:rPr>
        <w:t>його можливого варіанта, якщо Ви його підтримує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0"/>
          <w:szCs w:val="15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0"/>
          <w:szCs w:val="15"/>
          <w:lang w:val="uk-UA"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724"/>
        <w:gridCol w:w="2357"/>
        <w:gridCol w:w="2167"/>
        <w:gridCol w:w="1831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Запропонован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Причина зміни, підста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Можливі варіан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Ваші зауваженн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І. Писати послідовно букв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питоми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ав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), засвоєни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анок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) загальних назвах та у власних найменування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іґ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— прізвище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аничі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— топонім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Правило в чинному кодексі сформульовано нечітко. Підстава: українські загальні та власні назви пишемо відповідно до їхнього звукового складу в живому мовлен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І. Писати літер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на початку українських питомих та засвоєних слів перед приголосни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а початку відповідних вигуків, звуконаслідувань і похідних від них утворень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нший, ирій, ирод, ич!, икат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а початку іншомовних запозичень — загальних і власних, коли в мові-донорі на початку слова наявний звук, близький до українськ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загальна назва пісні в деяких тюркомовних народів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гиатт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річка в Якутії”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Наявність у живому мовленні слів із початкови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ід впливом написання на початку слів тіль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руйнується фонологічна система української мови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не має повноправного статусу фонеми. Класики української літератури до правописної реформи 1927 р. вживали сам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зазначених випадк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питомих і засвоєних словах тільки пере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у вигуках, звуконаслідуваннях і похідних від них словах, у запропонованих іншомовних запозиченн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ільки на початку вигуків, звуконаслідувань і похідних від них слів та в названих іншомовних запозиченнях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слов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значенні “половина” тільки окремо від сусідніх слів. Коли елемен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має інше значення, писати його разо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 ночі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ніч, півночі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т. д. Ра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писати і в прикметниках, похідних від сполу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з іменнико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 години — півгодин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Наявність в українській мові незмінного повнозначного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пів: пів на п’яту, о пів на друг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і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 іменниках третьої відміни з кінцевою групою приголосних, а також у слова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кров, любов, сіль, осінь, Рус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, у родовому відмінку однини вживати флексію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Наявність нині флексії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говірках, які лягли в основу літературної мови, вживання цього закінчення у зазначених випадках у класиків української літератури до “реформи” 1933 р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живати в цьому випадку паралельно закінче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(пор. паралельн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ові, -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давальному однини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, -у, -ов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місцевому однини іменників чол. роду другої відміни)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 Вживати закіненчення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 родовому відмінку однини іменників четвертої відміни, які при відмінюванні приймають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-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м’я — ім-ен-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Вживання його в живому мовленні, у творах класиків української літератури до прийняття змін у правописі 1945 р. (1946 р.), цільність парадигми четвертої відмін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ягня — ягнят-и, ім’я — ім-ен-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живати паралельно закінче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мені — імен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ідмінювати іноземні запозичення 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–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, крім тих, у яких перед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є інші голосн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альто — пальта, бюро — бюр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т. д.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Леонардо — Леонард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радіо — радіо, Маріо — Марі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Відмінюваність їх у живому мовленні, в літературній мові до “реформи” 1933 р., у творах деяких нинішніх письменників. Незмінюваність їх руйнує відмінювання питомих українських іменників на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(пор. неправиль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брати Кличк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 треб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брати Кличк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Дозволити паралельні відмінювані та невідмінювані форм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кіно — кі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і т. і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 Не відмінювати, але не вважати грубими помилками відмінювані фор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ідмінювати тільки власні назв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Леонардо — Леонарда, Коломбо — Коломба, Конґо — Конґ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в запозичених загальних назвах тіль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езалежно від того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ч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имовляють у мові-джерел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ербарій, гіпотеза, газета, го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 окремих словах, запозичених переважно через російську мову з англійської, відповідно д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передбачено й далі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х: хобі, хокей, ноу-хау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Закоренілість такої вимови в мовленні із південно-східного та середньої і східної частин північного наріч завдяки псевдоаналогії: усі слова, що в російській мові вживаються і пишуться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по-українськи ніби мають звучати з глоткови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аб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залежно від того, як слово звучить у сучасних західноєвропейських мов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демпінґ, хот-доґ, ґімназ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Дозволити паралельні написа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демпінг — демпінґ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 антропонімах та похідних від них лексемах вжив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аб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ідповідно до звукового складу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) назв у мовах-донор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ете, Геґ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власних географічних назвах вжив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езалежно від того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ч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маємо в мові-джерелі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Написання власних найменувань як засобів ідентифікації особи мають максимально відбивати фонемний (звуковий) і графічний склад їх у мові-джерел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Розрізня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г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ідповідно до звучання і написання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) у мові-джерелі 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всі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ласних назвах — ан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ете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онкон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живати як нормативні паралельні форм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ефір — етер, кафедра — катедра, марафон — маратон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і т. д. у словах грецького походження на місці букв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t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Вживання таких форм у літературній мові до заборони їх у 1933 р. Практика деяких друкованих ЗМІ в Україн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живати варіанти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у художній і конфесійній літературі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загальних назвах іншомовного походження подвоєння приголосних  звичайно не передаємо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тона, нето, брут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ванна, вілла, манна, булл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а деякі інші (бо є слова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ві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“русалка в сербів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ман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т. д.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Так ці слова звучать в усному мовленн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ідповідно до живого мовлення не відбивати подвоєння приголосних в іншомовних власних назвах — ан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Тромбет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оланд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Слова з церковно-релігійної сфери (давні запозичення) з “правилом дев’ятки” не пов’язуються. У них між усіма приголосними пишемо и: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євангелист, єпископ, алилуя, Вифлеє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Сучасна практика українськомовних Церков, зокрема, УПЦ (КП), УАПЦ, УГКЦ, тисячолітня традиція. У чинному правописному кодексі (1993, с. 101) це правило подано лише в примітц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оширити “правило дев’ятки” на правопис іншомовних власних назв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ристотель, Едип, Сизиф; Занзибар, Сиракуз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Невиправдане різке протиставлення запозичених загальних і власних найменувань. Вже дозволено писати и в кінцеви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ида, -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 також піс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ж (дж), ч, ш, ц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(тобто після п’яти букв) у чинному кодексі (1993, с. 101 — 102) та в багатьох винятка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піс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д, т, з, 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Непом’якшені приголосні пере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мовах-донор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загальних назвах іншомовного походження перед йотованими після губних писати апостроф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б’юро, б’юджет, п’юпітр, м’юзикл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Живе мовлення українців. Уодноманітнення написань слів іншомовного походженн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апостроф тільки в загальних назвах, у власних найменуваннях не вживат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б’юр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юнхен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словах іншомовного походження, де в мові-джерелі звучи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у позиції пере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йон, йонійський, йоаніт, Йоан, Йов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Жива вим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на, Йо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под. Передавання неспотворено звука мови-джерела, уодноманітнення написання слів грецького походження з початковою “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тою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” (пор. у чинному кодекс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д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о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Залиши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словах грецького походження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о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споріднені), але писати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ідповідні назви германського походже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л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(тип невеликого вітряного судна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“стара одиниця земельної міри в Німеччині, Швейцарії”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слов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роєкт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похідні від нього з букво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У мові-джерелі — латинській — тут наяв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j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projectus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Уодноманітнення написання слів із спільним коренем, пор.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об’єкт, суб’єк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Нормативність форм проєкт до “реформи” 1933 р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Написа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я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середині слів іншомовного походження на місц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ртеріяльний, геніяльний, матерія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Живе мовлення (по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валер’янка, матер’я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), тисячолітня писемна традиція, перервана 1933 р. Наявність “опорного”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у багатьох слов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я — матеріяльний, геній — геніяль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ільки у словах з конфесійної сфер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парафіяльний, уніят, василіяни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і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Тільки в словах із релігійної сфери і в тих, де є “опорний”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я — матеріяльний, геній — геніяль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аралельне вживання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аль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яль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Не писати зайвої букв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словах, де його немає в мові-джерелі запозиче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уаяв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вид тропічних деревних рослин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мая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індіанський народ у Латинській Америці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фоє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У мовах-джерелах у цих словах подвійний й не вимовляють і не пишуть: іспанськ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guauab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maya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французьк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foyer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тільки початков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ю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в словах, де в мові-джерелі початкова груп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j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: Юд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Жива мова, тисячолітня традиція, такі написання в текстах українськомовних Церк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Залишити паралельні написа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Юда — Іуд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Передавати іншомовний дифтонг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загальних найменування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вдит, авдиторія, авкціон, автобіографія, автор, інавгураці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передавати чере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у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ільки в слов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ут, джоуль, клоун, ноу-хау, Каунас, Лаура, Фауст, Паул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а деяких інших (за традицією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Жива українська орфоепі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аўдит, аўдитор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т. д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ирівняти тіль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фавн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бо пишемо ім’я міфічного бог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Фав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навгурац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бо пишем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авгу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“у стародавньому Римі член жрецької колегії, що віщував “волю богів” (за нинішнім кодексом паралельно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навгурац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наугурац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)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Писати м’який знак піс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 іменах по батьков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горьович, Лазарь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Іме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гор, Лаза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крім називного відмінка однини, виступають як іменники м’якої груп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горя, Ігореві, -ю; Ігорем, Ігорям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exact" w:line="398" w:before="0" w:after="0"/>
        <w:ind w:left="643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 w:eastAsia="ru-RU"/>
        </w:rPr>
        <w:t>Зазначте, будь ласка, Ваші:</w:t>
      </w:r>
    </w:p>
    <w:p>
      <w:pPr>
        <w:pStyle w:val="Normal"/>
        <w:shd w:fill="FFFFFF" w:val="clear"/>
        <w:spacing w:lineRule="exact" w:line="398" w:before="0" w:after="0"/>
        <w:ind w:left="643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 w:eastAsia="ru-RU"/>
        </w:rPr>
        <w:t>1. Прізвище та ініціали: ______________________</w:t>
      </w:r>
    </w:p>
    <w:p>
      <w:pPr>
        <w:pStyle w:val="Normal"/>
        <w:shd w:fill="FFFFFF" w:val="clear"/>
        <w:spacing w:lineRule="exact" w:line="398" w:before="0" w:after="0"/>
        <w:ind w:left="6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 w:eastAsia="ru-RU"/>
        </w:rPr>
        <w:t>2. Освіту і фах: _______________________________</w:t>
      </w:r>
    </w:p>
    <w:p>
      <w:pPr>
        <w:pStyle w:val="Normal"/>
        <w:shd w:fill="FFFFFF" w:val="clear"/>
        <w:spacing w:lineRule="exact" w:line="403" w:before="0" w:after="0"/>
        <w:ind w:left="62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16"/>
          <w:szCs w:val="16"/>
          <w:lang w:val="uk-UA" w:eastAsia="ru-RU"/>
        </w:rPr>
        <w:t>3. Науковий ступінь та наукове звання:____________</w:t>
      </w:r>
    </w:p>
    <w:p>
      <w:pPr>
        <w:pStyle w:val="Normal"/>
        <w:shd w:fill="FFFFFF" w:val="clear"/>
        <w:spacing w:lineRule="exact" w:line="403" w:before="0" w:after="0"/>
        <w:ind w:left="61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 w:eastAsia="ru-RU"/>
        </w:rPr>
        <w:t>4. Місце праці й посаду: _______________________</w:t>
      </w:r>
    </w:p>
    <w:p>
      <w:pPr>
        <w:pStyle w:val="Normal"/>
        <w:shd w:fill="FFFFFF" w:val="clear"/>
        <w:spacing w:lineRule="exact" w:line="403" w:before="0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 w:eastAsia="ru-RU"/>
        </w:rPr>
        <w:t>5. Дату: ____________________</w:t>
      </w:r>
    </w:p>
    <w:p>
      <w:pPr>
        <w:pStyle w:val="Normal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16"/>
          <w:szCs w:val="1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16"/>
          <w:szCs w:val="16"/>
          <w:lang w:val="uk-UA" w:eastAsia="ru-RU"/>
        </w:rPr>
        <w:t>З повагою В.В.Німчук.</w:t>
      </w:r>
    </w:p>
    <w:p>
      <w:pPr>
        <w:pStyle w:val="Normal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16"/>
          <w:szCs w:val="1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В опитуванні взяли участь 345 осіб із усіх регіонів України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головно — працівники вищих навчальних закладів, у тому числі 28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докторів філологічних наук, 2 доктори мистецтвознавства, 1 доктор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філософських наук, 161 кандидат філологічних наук, 16 кандидатів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педагогічних наук, 1 кандидат мистецтвознавства, 1 кандидат психо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>логічних</w:t>
      </w:r>
      <w:r>
        <w:rPr>
          <w:rFonts w:eastAsia="Times New Roman" w:cs="Times New Roman" w:ascii="Times New Roman" w:hAnsi="Times New Roman"/>
          <w:color w:val="000000"/>
          <w:spacing w:val="-9"/>
          <w:sz w:val="19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19"/>
          <w:lang w:val="uk-UA" w:eastAsia="ru-RU"/>
        </w:rPr>
        <w:t>наук, 1 кандидат фізико-математичних наук і 134 осіб без нау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>кового ступеня. Отже опитано 31 доктора наук, 180 кандидатів нау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Перший, основний варіант підтримали (подаємо результати 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порядку умовних номерів запитань в анкеті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1: 288 осіб — 83,5%. З них:</w:t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87,1% докторів наук;  91,7% кандидатів наук; 71,6% без наукового ступеня;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2: 134 особи — 38,8%.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64,5% докторів наук;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48,3% кандидатів наук;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20,1% без наукового ступеня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3: 278 осіб — 80,6%.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87,1% докторів наук; 87,2% кандидатів наук; 70,1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4: 162 особи — 47%.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67,7% докторів наук; 59,4% кандидатів наук; 25,4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5: 168 осіб — 48,7%.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61,3% докторів наук; 63,3% кандидатів наук; 26,1% без наукового ступеня;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6: 138 осіб —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19"/>
          <w:lang w:val="uk-UA" w:eastAsia="ru-RU"/>
        </w:rPr>
        <w:t>40%.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67,7% докторів наук;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45,6% кандидатів наук;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26,1% без наукового ступеня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7: 194 особи — 56,2%.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54,8% докторів наук; 58,3% кандидатів наук;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53,7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8: 158 осіб — 45,8%. З них: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48,4% докторів наук; 49,4% кандидатів наук;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40,3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9: 128 осіб — 37,1%. З них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48,4% докторів наук; 47,8% кандидатів наук; 20,1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10: 241 особа — 69,9%. З них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67,7% докторів наук; 77,8% кандидатів наук; 59,7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11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246 осіб — 71,3%. З них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83,9% докторів наук; 76,1% кандидатів наук;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61,9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12: 275 осіб — 79,7%. З них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93,5% докторів наук; 89,4% кандидатів наук;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63,4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13: 164 особи — 47,5%. З них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64,5% докторів наук; 58,3% кандидатів наук;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29,1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14: 172 особи — 49,9%. З них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61,3% докторів наук; 60% кандидатів наук; 33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,6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>15: 197 осіб — 57,1%. З них: 80,6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% докторів наук; 70,6% кандидатів наук; 33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>,6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16: 126 осіб — 36,5%. З них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>64,5% докторів наук; 46,7% кандидатів наук;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16,4% без наукового ступеня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17: 271 особа — 78,6%. З них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90,3% докторів наук; 86,7% кандидатів наук;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64,9% без наукового ступеня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18: 215 осіб - 62,3%. З них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83,9% докторів наук; 72,2%  кандидатів наук;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50,7% без наукового ступеня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19: 158 осіб — 45,8%. З них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77,4% докторів наук; 58,3% кандидатів наук; 21,6% без наукового ступе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20: 114 осіб — 33%. З них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45,2% докторів наук; 32,2% кандидатів наук; 31,3% без наукового ступе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Упадає в око факт, що запропоновані зміни знайшли більше прихильників серед докторів і кандидатів наук, ніж серед осіб без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наукових ступенів, а також те, що тільки три пропозиції (№№ 8, 9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20) не підтримала більшість докторів наук. Загалом дев’ять пропозиці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(№№ 1, 3, 7, 10, 11, 12, 15, 17, 18) підтримано більшістю опитаних.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Велика частина респондентів, але менше половини, підтримала №№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9"/>
          <w:lang w:val="uk-UA" w:eastAsia="ru-RU"/>
        </w:rPr>
        <w:t xml:space="preserve">4, 5, 8, 13. Майже половина (49,9%) позитивно оцінила пропозиці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9"/>
          <w:lang w:val="uk-UA" w:eastAsia="ru-RU"/>
        </w:rPr>
        <w:t xml:space="preserve">№14 в проекті 1999 р. Інші варіанти (2-й, 3-й) розв'язанн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>пропонованих змін не знайшли значної підтрим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Результати проведеного опитування не можуть мати вирішального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значення при прийнятті тих або інших нововведень у чинний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>орфографічний кодекс, але з думкою науковців, особливо — докторів та кандидатів наук, потрібно рахувати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Звертаємо увагу на те, що багато засобів масової інформації вж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нині використовують пропоновані в проекті 1999 р. правописні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пропозиції або ж застосовують повністю орфографічний кодекс 1929 р.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журнали “Березіль”, “Всесвіт”, “Критика”, “Сучасність”, газети “Наша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>віра”, “Слово” та ін., видавництва “Основи”, “Літопис”, “Довіра”, “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Акта”, Національного університету “Києво-Могилянська академія”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та і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Підкреслимо: проект 1999 р. прагне повернути українській мові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ті природні, притаманні їй питомі елементи, які відібрано від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 xml:space="preserve">літературної норми в радянську добу і котрі зберігаються в живом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мовленні. У ньому закладено можливості компромісного розвязання </w:t>
      </w:r>
      <w:r>
        <w:rPr>
          <w:rFonts w:eastAsia="Times New Roman" w:cs="Times New Roman" w:ascii="Times New Roman" w:hAnsi="Times New Roman"/>
          <w:color w:val="000000"/>
          <w:sz w:val="24"/>
          <w:szCs w:val="19"/>
          <w:lang w:val="uk-UA" w:eastAsia="ru-RU"/>
        </w:rPr>
        <w:t xml:space="preserve">спірних питань. Можливі варіанти видно з анкети, складеної для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19"/>
          <w:lang w:val="uk-UA" w:eastAsia="ru-RU"/>
        </w:rPr>
        <w:t xml:space="preserve">опитування широкого кола фахівців й нефахівців. Головною проблемою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нашої орфографії є правопис слів іншомовного походження, а центром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її — написання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19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запозиченнях із інших мов. Важливою є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 xml:space="preserve">також проблема застосування правила “дев’ятки” у написанні власни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9"/>
          <w:lang w:val="uk-UA" w:eastAsia="ru-RU"/>
        </w:rPr>
        <w:t>найменувань (імен, прізвищ, топонімів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19"/>
          <w:lang w:val="uk-UA" w:eastAsia="ru-RU"/>
        </w:rPr>
        <w:t xml:space="preserve">Сподіваємося, що Національна комісія з питань правопису, яка в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19"/>
          <w:lang w:val="uk-UA" w:eastAsia="ru-RU"/>
        </w:rPr>
        <w:t xml:space="preserve">червні 2004 р. може відзначати своє десятиріччя, нарешті прийме нову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19"/>
          <w:lang w:val="uk-UA" w:eastAsia="ru-RU"/>
        </w:rPr>
        <w:t xml:space="preserve">редакцію орфографічного кодексу, враховуючи результати опитуванн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наукової громадськості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9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6"/>
          <w:lang w:val="uk-UA" w:eastAsia="ru-RU"/>
        </w:rPr>
        <w:t xml:space="preserve">1. Великий зведений орфографічний словник сучасної української лексики.    — К.,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16"/>
          <w:lang w:val="uk-UA" w:eastAsia="ru-RU"/>
        </w:rPr>
        <w:t>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 xml:space="preserve">2. Изборник 1076 г. / Изд. подгот. В.С.Голышенко, В.Ф.Дубровина, Г.Демьянов, </w:t>
      </w: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Г.Ф.Нефедов. — М., 1965. (10зв., 11 оригіналу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3. Кирило-Методиевска енциклопедія. — София, 1995. — Т. 2.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color w:val="000000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4. Літературна Україна. — 1992. — №12 (28 березня).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color w:val="000000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5. Літературна Україна. — 1992,   (№ 16 — 17) 30 квітня.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6. Літературна Україна. — 1992,   №19 (23 травня).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color w:val="000000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7. Лукавая реформа // Киевские ведомости. — 2001, 26 января.</w:t>
      </w:r>
    </w:p>
    <w:p>
      <w:pPr>
        <w:pStyle w:val="Normal"/>
        <w:shd w:fill="FFFFFF" w:val="clear"/>
        <w:spacing w:lineRule="auto" w:line="240" w:before="101" w:after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6"/>
          <w:lang w:val="uk-UA" w:eastAsia="ru-RU"/>
        </w:rPr>
        <w:t xml:space="preserve">8. Мова — живий організм, не чинімо над ним насильства // Літературна Україна.   —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2001, № 2, 18 січня.</w:t>
      </w:r>
    </w:p>
    <w:p>
      <w:pPr>
        <w:pStyle w:val="Normal"/>
        <w:shd w:fill="FFFFFF" w:val="clear"/>
        <w:spacing w:lineRule="auto" w:line="240" w:before="101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6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16"/>
          <w:lang w:val="uk-UA" w:eastAsia="ru-RU"/>
        </w:rPr>
        <w:t xml:space="preserve">Огієнко І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16"/>
          <w:lang w:val="uk-UA" w:eastAsia="ru-RU"/>
        </w:rPr>
        <w:t xml:space="preserve">Нариси з історії української мови: Система українського правопису/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16"/>
          <w:lang w:val="uk-UA" w:eastAsia="ru-RU"/>
        </w:rPr>
        <w:t>Популярно-науковий курс з історичним освітленням. — Варшава, 1927.</w:t>
      </w:r>
    </w:p>
    <w:p>
      <w:pPr>
        <w:pStyle w:val="Normal"/>
        <w:shd w:fill="FFFFFF" w:val="clear"/>
        <w:spacing w:lineRule="auto" w:line="240" w:before="101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16"/>
          <w:lang w:val="uk-UA" w:eastAsia="ru-RU"/>
        </w:rPr>
        <w:t>10. Орфографічний словник української мови / Уклали С.Г.Головащук, М.М. Пещак, В</w:t>
      </w: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.М.Русанівський, О.О.Тараненко. — К., 1999.</w:t>
      </w:r>
    </w:p>
    <w:p>
      <w:pPr>
        <w:pStyle w:val="Normal"/>
        <w:shd w:fill="FFFFFF" w:val="clear"/>
        <w:spacing w:lineRule="auto" w:line="240" w:before="101" w:after="0"/>
        <w:jc w:val="both"/>
        <w:rPr>
          <w:rFonts w:ascii="Times New Roman" w:hAnsi="Times New Roman" w:eastAsia="Times New Roman" w:cs="Times New Roman"/>
          <w:color w:val="000000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11. Словник іншомовних слів / За ред. О.С.Мельничука. — К., 1977.</w:t>
      </w:r>
    </w:p>
    <w:p>
      <w:pPr>
        <w:pStyle w:val="Normal"/>
        <w:shd w:fill="FFFFFF" w:val="clear"/>
        <w:spacing w:lineRule="auto" w:line="240" w:before="101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12. Українська мова: Енциклопедія. — К., 2000.</w:t>
      </w:r>
    </w:p>
    <w:p>
      <w:pPr>
        <w:pStyle w:val="Normal"/>
        <w:shd w:fill="FFFFFF" w:val="clear"/>
        <w:spacing w:lineRule="auto" w:line="240" w:before="101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13. Український правопис / 4-те вид., виправлене й доповнене. — К., 1993.</w:t>
      </w:r>
    </w:p>
    <w:p>
      <w:pPr>
        <w:pStyle w:val="Normal"/>
        <w:shd w:fill="FFFFFF" w:val="clear"/>
        <w:spacing w:lineRule="auto" w:line="240" w:before="101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16"/>
          <w:lang w:val="uk-UA" w:eastAsia="ru-RU"/>
        </w:rPr>
        <w:t>14. Український правопис (проект). — К., 2003.</w:t>
      </w:r>
    </w:p>
    <w:p>
      <w:pPr>
        <w:pStyle w:val="Normal"/>
        <w:shd w:fill="FFFFFF" w:val="clear"/>
        <w:spacing w:lineRule="auto" w:line="240" w:before="101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 xml:space="preserve">15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6"/>
          <w:lang w:val="uk-UA" w:eastAsia="ru-RU"/>
        </w:rPr>
        <w:t xml:space="preserve">Шерех Ю. </w:t>
      </w: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Так нас навчали правильних проізношеній // Поза книжками і з книжок. — К., 1998.</w:t>
      </w:r>
    </w:p>
    <w:p>
      <w:pPr>
        <w:pStyle w:val="Normal"/>
        <w:shd w:fill="FFFFFF" w:val="clear"/>
        <w:spacing w:lineRule="auto" w:line="240" w:before="101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 xml:space="preserve">16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6"/>
          <w:lang w:val="uk-UA" w:eastAsia="ru-RU"/>
        </w:rPr>
        <w:t xml:space="preserve">Ющук П.І. </w:t>
      </w:r>
      <w:r>
        <w:rPr>
          <w:rFonts w:eastAsia="Times New Roman" w:cs="Times New Roman" w:ascii="Times New Roman" w:hAnsi="Times New Roman"/>
          <w:color w:val="000000"/>
          <w:sz w:val="24"/>
          <w:szCs w:val="16"/>
          <w:lang w:val="uk-UA" w:eastAsia="ru-RU"/>
        </w:rPr>
        <w:t>Українська мова. - К., 2003.</w:t>
      </w:r>
    </w:p>
    <w:p>
      <w:pPr>
        <w:pStyle w:val="Normal"/>
        <w:shd w:fill="FFFFFF" w:val="clear"/>
        <w:spacing w:lineRule="auto" w:line="240" w:before="101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&lt;span lang=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56:00Z</dcterms:created>
  <dc:creator>User</dc:creator>
  <dc:description/>
  <dc:language>en-US</dc:language>
  <cp:lastModifiedBy>User Windows</cp:lastModifiedBy>
  <dcterms:modified xsi:type="dcterms:W3CDTF">2018-11-27T11:56:00Z</dcterms:modified>
  <cp:revision>2</cp:revision>
  <dc:subject/>
  <dc:title/>
</cp:coreProperties>
</file>