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 w:before="10" w:after="0"/>
        <w:ind w:left="2294" w:hanging="0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0"/>
          <w:szCs w:val="15"/>
          <w:lang w:val="uk-UA" w:eastAsia="ru-RU"/>
        </w:rPr>
        <w:t>Вельмишановні колеги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0"/>
          <w:szCs w:val="15"/>
          <w:lang w:val="uk-UA" w:eastAsia="ru-RU"/>
        </w:rPr>
        <w:t xml:space="preserve">Дирекція Інституту української мови НАНУ просить уважно прочитати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0"/>
          <w:szCs w:val="15"/>
          <w:lang w:val="uk-UA" w:eastAsia="ru-RU"/>
        </w:rPr>
        <w:t xml:space="preserve">запропоновані зміни та уточнення до української орфографії та висловити щодо них свою думку. Обведіть, будь ласка, цифру біля запропонованого правила або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0"/>
          <w:szCs w:val="15"/>
          <w:lang w:val="uk-UA" w:eastAsia="ru-RU"/>
        </w:rPr>
        <w:t>його можливого варіанта, якщо Ви його підтримує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0"/>
          <w:szCs w:val="15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0"/>
          <w:szCs w:val="15"/>
          <w:lang w:val="uk-UA" w:eastAsia="ru-RU"/>
        </w:rPr>
        <w:t> 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07"/>
        <w:gridCol w:w="2633"/>
        <w:gridCol w:w="2265"/>
        <w:gridCol w:w="2086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Запропонован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Причина зміни, підста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Можливі варіан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Ваші зауваженн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І. Писати послідовно букву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у питоми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ав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), засвоєни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анок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) загальних назвах та у власних найменування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іґ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— прізвище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аничі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— топонім)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Правило в чинному кодексі сформульовано нечітко. Підстава: українські загальні та власні назви пишемо відповідно до їхнього звукового складу в живому мовленн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І. Писати літеру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на початку українських питомих та засвоєних слів перед приголосни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на початку відповідних вигуків, звуконаслідувань і похідних від них утворень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нший, ирій, ирод, ич!, икат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на початку іншомовних запозичень — загальних і власних, коли в мові-донорі на початку слова наявний звук, близький до українськог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“загальна назва пісні в деяких тюркомовних народів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гиатт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“річка в Якутії”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Наявність у живому мовленні слів із початкови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ід впливом написання на початку слів тіль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руйнується фонологічна система української мови 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не має повноправного статусу фонеми. Класики української літератури до правописної реформи 1927 р. вживали сам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зазначених випадках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питомих і засвоєних словах тільки пере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у вигуках, звуконаслідуваннях і похідних від них словах, у запропонованих іншомовних запозиченн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ільки на початку вигуків, звуконаслідувань і похідних від них слів та в названих іншомовних запозиченнях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Писати слов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у значенні “половина” тільки окремо від сусідніх слів. Коли елемен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має інше значення, писати його разо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 ночі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а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ніч, півночі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і т. д. Раз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писати і в прикметниках, похідних від сполу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із іменнико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ів години — півгодинний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Наявність в українській мові незмінного повнозначного слов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пів: пів на п’яту, о пів на другу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і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В іменниках третьої відміни з кінцевою групою приголосних, а також у слова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кров, любов, сіль, осінь, Рус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, у родовому відмінку однини вживати флексію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Наявність нині флексії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говірках, які лягли в основу літературної мови, вживання цього закінчення у зазначених випадках у класиків української літератури до “реформи” 1933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живати в цьому випадку паралельно закінченн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(пор. паралельн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ові, -у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давальному однини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і, -у, -ов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місцевому однини іменників чол. роду другої відміни)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 Вживати закіненчення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в родовому відмінку однини іменників четвертої відміни, які при відмінюванні приймають 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-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ім’я — ім-ен-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Вживання його в живому мовленні, у творах класиків української літератури до прийняття змін у правописі 1945 р. (1946 р.), цільність парадигми четвертої відмін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ягня — ягнят-и, ім’я — ім-ен-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живати паралельно закінченн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мені — імен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Відмінювати іноземні запозичення н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–о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, крім тих, у яких перед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є інші голосні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альто — пальта, бюро — бюр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і т. д.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Леонардо — Леонард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а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радіо — радіо, Маріо — Маріо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Відмінюваність їх у живому мовленні, в літературній мові до “реформи” 1933 р., у творах деяких нинішніх письменників. Незмінюваність їх руйнує відмінювання питомих українських іменників на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(пор. неправильн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брати Кличк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а треб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брати Кличк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)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Дозволити паралельні відмінювані та невідмінювані форм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кіно — кі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і т. і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 Не відмінювати, але не вважати грубими помилками відмінювані фор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ідмінювати тільки власні назв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Леонардо — Леонарда, Коломбо — Коломба, Конґо — Конґ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Писати в запозичених загальних назвах тіль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незалежно від того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ч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вимовляють у мові-джерелі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гербарій, гіпотеза, газета, гол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В окремих словах, запозичених переважно через російську мову з англійської, відповідно д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передбачено й далі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х: хобі, хокей, ноу-хау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Закоренілість такої вимови в мовленні із південно-східного та середньої і східної частин північного наріч завдяки псевдоаналогії: усі слова, що в російській мові вживаються і пишуться 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по-українськи ніби мають звучати з глоткови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ґ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аб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ґ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залежно від того, як слово звучить у сучасних західноєвропейських мов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демпінґ, хот-доґ, ґімназі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Дозволити паралельні написанн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демпінг — демпінґ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В антропонімах та похідних від них лексемах вжив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аб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відповідно до звукового складу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) назв у мовах-донор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Ґете, Геґ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У власних географічних назвах вжив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незалежно від того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ч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маємо в мові-джерелі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Написання власних найменувань як засобів ідентифікації особи мають максимально відбивати фонемний (звуковий) і графічний склад їх у мові-джерелі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Розрізня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г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ґ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ідповідно до звучання і написання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) у мові-джерелі 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всі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ласних назвах — антопонім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Ґете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топонім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Гонконґ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Вживати як нормативні паралельні форм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ефір — етер, кафедра — катедра, марафон — маратон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і т. д. у словах грецького походження на місці букв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t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Вживання таких форм у літературній мові до заборони їх у 1933 р. Практика деяких друкованих ЗМІ в Україні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живати варіанти 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у художній і конфесійній літературі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У загальних назвах іншомовного походження подвоєння приголосних  звичайно не передаємо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тона, нето, бруто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а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ванна, вілла, манна, булл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та деякі інші (бо є слова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віла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“русалка в сербів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ман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і т. д.)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Так ці слова звучать в усному мовленні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ідповідно до живого мовлення не відбивати подвоєння приголосних в іншомовних власних назвах — антопонім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Тромбет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топонім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Голанд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Слова з церковно-релігійної сфери (давні запозичення) з “правилом дев’ятки” не пов’язуються. У них між усіма приголосними пишемо и: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євангелист, єпископ, алилуя, Вифлеє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Сучасна практика українськомовних Церков, зокрема, УПЦ (КП), УАПЦ, УГКЦ, тисячолітня традиція. У чинному правописному кодексі (1993, с. 101) це правило подано лише в примітці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Поширити “правило дев’ятки” на правопис іншомовних власних назв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ристотель, Едип, Сизиф; Занзибар, Сиракуз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Невиправдане різке протиставлення запозичених загальних і власних найменувань. Вже дозволено писати и в кінцеви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ида, -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а також піс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ж (дж), ч, ш, ц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(тобто після п’яти букв) у чинному кодексі (1993, с. 101 — 102) та в багатьох винятка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піс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д, т, з, 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Непом’якшені приголосні пере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мовах-донорах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У загальних назвах іншомовного походження перед йотованими після губних писати апостроф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б’юро, б’юджет, п’юпітр, м’юзикл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Живе мовлення українців. Уодноманітнення написань слів іншомовного походження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исати апостроф тільки в загальних назвах, у власних найменуваннях не вживат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б’юр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а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Мюнхен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У словах іншомовного походження, де в мові-джерелі звучи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, у позиції пере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йон, йонійський, йоаніт, Йоан, Й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Жива вимов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она, Йов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і под. Передавання неспотворено звука мови-джерела, уодноманітнення написання слів грецького походження з початковою “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отою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” (пор. у чинному кодексі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од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а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о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)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Залиши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 словах грецького походження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о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і споріднені), але писати 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відповідні назви германського походженн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ол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(тип невеликого вітряного судна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о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“стара одиниця земельної міри в Німеччині, Швейцарії”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Писати слов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проєкт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і похідні від нього з букво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є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У мові-джерелі — латинській — тут наявн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j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projectus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Уодноманітнення написання слів із спільним коренем, пор.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об’єкт, суб’єк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Нормативність форм проєкт до “реформи” 1933 р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Написанн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ія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всередині слів іншомовного походження на місц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і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ртеріяльний, геніяльний, матеріял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Живе мовлення (по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валер’янка, матер’я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), тисячолітня писемна традиція, перервана 1933 р. Наявність “опорного”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у багатьох слов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матерія — матеріяльний, геній — геніяльний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иса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ільки у словах з конфесійної сфер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парафіяльний, уніят, василіяни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і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Тільки в словах із релігійної сфери і в тих, де є “опорний”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матерія — матеріяльний, геній — геніяль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паралельне вживання 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матеріальни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матеріяльни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Не писати зайвої букв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у словах, де його немає в мові-джерелі запозиченн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гуаяв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“вид тропічних деревних рослин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мая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“індіанський народ у Латинській Америці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фоє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У мовах-джерелах у цих словах подвійний й не вимовляють і не пишуть: іспанськ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guauaba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maya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французьк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en-US" w:eastAsia="ru-RU"/>
              </w:rPr>
              <w:t>foyer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. Писати тільки початков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 xml:space="preserve">ю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в словах, де в мові-джерелі початкова груп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j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: Юд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Жива мова, тисячолітня традиція, такі написання в текстах українськомовних Церко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Залишити паралельні написанн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Юда — Іуд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1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Передавати іншомовний дифтонг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au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чере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у загальних найменування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вдит, авдиторія, авкціон, автобіографія, автор, інавгураці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en-US" w:eastAsia="ru-RU"/>
              </w:rPr>
              <w:t>Au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передавати чере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у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тільки в слов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аут, джоуль, клоун, ноу-хау, Каунас, Лаура, Фауст, Паул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та деяких інших (за традицією)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Жива українська орфоепі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аўдит, аўдитор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і т. 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. Вирівняти тіль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фавн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бо пишемо ім’я міфічного бог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Фав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навгурац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бо пишем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авгу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“у стародавньому Римі член жрецької колегії, що віщував “волю богів” (за нинішнім кодексом паралельно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навгурац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наугураці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)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15"/>
                <w:lang w:val="uk-UA" w:eastAsia="ru-RU"/>
              </w:rPr>
              <w:t>2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1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Писати м’який знак піс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17"/>
                <w:lang w:val="uk-UA" w:eastAsia="ru-RU"/>
              </w:rPr>
              <w:t xml:space="preserve"> в іменах по батькові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17"/>
                <w:lang w:val="uk-UA" w:eastAsia="ru-RU"/>
              </w:rPr>
              <w:t>Ігорьович, Лазарьович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Імен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гор, Лаза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 xml:space="preserve">, крім називного відмінка однини, виступають як іменники м’якої груп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0"/>
                <w:szCs w:val="15"/>
                <w:lang w:val="uk-UA" w:eastAsia="ru-RU"/>
              </w:rPr>
              <w:t>Ігоря, Ігореві, -ю; Ігорем, Ігорям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15"/>
                <w:lang w:val="uk-UA" w:eastAsia="ru-RU"/>
              </w:rPr>
              <w:t>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1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1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16"/>
          <w:szCs w:val="16"/>
          <w:lang w:val="uk-UA" w:eastAsia="ru-RU"/>
        </w:rPr>
        <w:t> 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03:00Z</dcterms:created>
  <dc:creator>User</dc:creator>
  <dc:description/>
  <dc:language>en-US</dc:language>
  <cp:lastModifiedBy>User Windows</cp:lastModifiedBy>
  <cp:lastPrinted>2008-11-12T11:10:00Z</cp:lastPrinted>
  <dcterms:modified xsi:type="dcterms:W3CDTF">2018-11-27T12:03:00Z</dcterms:modified>
  <cp:revision>2</cp:revision>
  <dc:subject/>
  <dc:title/>
</cp:coreProperties>
</file>