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Все про соціальну роботу/за ред..В.Пічі-Львів</w:t>
      </w:r>
      <w:r>
        <w:rPr>
          <w:lang w:val="ru-RU"/>
        </w:rPr>
        <w:t>:</w:t>
      </w:r>
      <w:r>
        <w:rPr/>
        <w:t xml:space="preserve"> «Новий світ-2000»,2013.-616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Вступ до спеціальності «Соціальна робота».навч.метод. пос.-К</w:t>
      </w:r>
      <w:r>
        <w:rPr>
          <w:lang w:val="ru-RU"/>
        </w:rPr>
        <w:t>:</w:t>
      </w:r>
      <w:r>
        <w:rPr/>
        <w:t>Видавничий дім «Слово»,2011.-248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Капська А.Й. Актуальні проблеми соціально-педагогічної роботи (модульний курс дистанційного навчання) / Безпалько О.В., Вайнола Р.Х., Капська А.Й. ; Загальна редакція А.Й. Капської. – К., 2002. – 164 с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Ковбас Б. Родинна педагогіка : у 3-х т. / Ковбас Б., Костів В. // Т.2. Основи родинного виховання. – Івано-Франківськ : ВДВ ЦІТ Прикарпатського університету імені Василя Стефаника, 2006. – 288 с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Ковбас Б. Родинна педагогіка : у 3-х т. / Ковбас Б., Костів В. // </w:t>
      </w:r>
      <w:r>
        <w:rPr>
          <w:bCs/>
          <w:color w:val="000000"/>
        </w:rPr>
        <w:t>Том І. Основи родинних взаємовідносин. – Івано-Франківськ, 2002. – 288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  <w:shd w:fill="F8F3ED" w:val="clear"/>
        </w:rPr>
      </w:pPr>
      <w:r>
        <w:rPr>
          <w:color w:val="000000"/>
          <w:shd w:fill="F8F3ED" w:val="clear"/>
        </w:rPr>
        <w:t>Координування дій між батьками, дитячим садком і школою: проблеми та перспективи / Н. Джеджула // Соціальний педагог. — К., 2013. — 2 (лют.). — С. 4-9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Ложкін Г.В. та ін. Технології розв’язання конфліктів у педагогічній взаємодії [навч.-метод. посібник] / Г.В. Ложкін, кол. авт. – Київ-Луцьк: Вежа, 2000. – 152 с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сихолого-педагогіфчний супровід дітей трудових мігрантів:навчально- методичний посібник у двох частинах/за ред.С.С. Стельмах.-Львів:</w:t>
      </w:r>
      <w:r>
        <w:rPr>
          <w:lang w:val="ru-RU"/>
        </w:rPr>
        <w:t>Свічадо,2014.-452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Пундик Л. Є. Теоретичні засади підготовки майбутнього соціального педагога до роботи з дитячомолодіжними громадськими організаціями України // Соціальна робота в Україні на початку ХХІ століття: проблеми теорії і практики: матеріали доповідей на Міжнар. наук.-практ. конференції 29–31 жовтня 2001 року. Частина 1. – К., 200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Соціальна педагогіка: навч.метод. матеріали для підготовки бакалаврів соц. педагогіки/П.Гусак-Луцьк:Вежа-Друк,2012.-668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Соціальна педагогіка</w:t>
      </w:r>
      <w:r>
        <w:rPr>
          <w:lang w:val="ru-RU"/>
        </w:rPr>
        <w:t>:</w:t>
      </w:r>
      <w:r>
        <w:rPr/>
        <w:t>Модульна технологія вивчення навчального курсу/О,Пенішкевич,Л.Тимчук-Чернівці</w:t>
      </w:r>
      <w:r>
        <w:rPr>
          <w:lang w:val="ru-RU"/>
        </w:rPr>
        <w:t>:</w:t>
      </w:r>
      <w:r>
        <w:rPr/>
        <w:t>Рута,2007.-336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Соціальна педагогіка</w:t>
      </w:r>
      <w:r>
        <w:rPr>
          <w:lang w:val="ru-RU"/>
        </w:rPr>
        <w:t>:</w:t>
      </w:r>
      <w:r>
        <w:rPr/>
        <w:t>навч.посіб./за ред..О.В.Безпалько.-К.</w:t>
      </w:r>
      <w:r>
        <w:rPr>
          <w:lang w:val="ru-RU"/>
        </w:rPr>
        <w:t>:</w:t>
      </w:r>
      <w:r>
        <w:rPr/>
        <w:t>Академвидав,2013.-312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Соціальна педагогіка</w:t>
      </w:r>
      <w:r>
        <w:rPr>
          <w:lang w:val="ru-RU"/>
        </w:rPr>
        <w:t>:</w:t>
      </w:r>
      <w:r>
        <w:rPr/>
        <w:t>типові програми соціально-педагогічних  дисциплін/за ред.. А.Капської.-К.НПУ імені М,П.Драгоманова,2012.380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Соціальна робота:Підручник/В.А.Поліщук.Тернопіль:ВАТ «ТВПК «Збруч»2010.-330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Соціологія сім’ї:підручник/М.П.Лукашевич,Ф.Шандор.-К.:Знання,2013.-223 с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/>
        <w:t>Становлення особистості дитини в умовах сучасного розвитку суспільства: соціально-педагогічний, психологічний корекційний і м</w:t>
      </w:r>
      <w:r>
        <w:rPr>
          <w:lang w:val="ru-RU"/>
        </w:rPr>
        <w:t>едичний аспект/матеріали всеукр.наук.-практ. Конф Полтава 2017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val="ru-RU"/>
        </w:rPr>
        <w:t xml:space="preserve">Українська родина: </w:t>
      </w:r>
      <w:r>
        <w:rPr/>
        <w:t>Родинний і громадський побут/Упорядник Л.Орел.-К</w:t>
      </w:r>
      <w:r>
        <w:rPr>
          <w:lang w:val="ru-RU"/>
        </w:rPr>
        <w:t>:</w:t>
      </w:r>
      <w:r>
        <w:rPr/>
        <w:t>Видавництво імені Олени Теліги, 2000.-4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Організація практичних занять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рганізувати зустріч із причетними до виховної роботи, з питань координації дій: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ьків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хователі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ru-RU"/>
        </w:rPr>
        <w:t xml:space="preserve"> дитячих садків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чителів та соціальних педагогів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ідувачів бібліотек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>директорів народних домів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>соціальних працівників сільских рад чи ОТГ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>лідерів молодіжних організацій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>священників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>керівників позашкільних дитячих установ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бговорити і скласти спільний план роботи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тілення запланованого в життя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езультати:Проблеми і перспективи їх ви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5.Підсумок відобразити шляхом запису на флешку і демонстрації студентам та усім зацікавленим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ривалість робо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ru-RU"/>
        </w:rPr>
        <w:t>18 годин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Теми лекційних занять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Тема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Сутність і значущість посади соціального педагог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и і перспективи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Тема2:Спільна робота батьків,вихователів дитячих садків,вчителів,соціальних педагогів та громадськості з питань координації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Тема 3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Просвітницька та консультаційна робота.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>Тема 4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Професійні завдання,які ставить соціальний педагог відносно потреб суспільства в сучасності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Тема 5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Спільна робота соціального педагога та практичного психолога в питаннях виховання дітей та молоді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Тема 6:Нові форми та методи роботи зацікавлених осіб у вихованні дітей та підлітків, врахування  інтересів молоді.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6:00Z</dcterms:created>
  <dc:creator>Оля</dc:creator>
  <dc:description/>
  <cp:keywords/>
  <dc:language>en-US</dc:language>
  <cp:lastModifiedBy>Оля</cp:lastModifiedBy>
  <cp:lastPrinted>2019-04-01T13:46:00Z</cp:lastPrinted>
  <dcterms:modified xsi:type="dcterms:W3CDTF">2019-04-02T08:36:00Z</dcterms:modified>
  <cp:revision>6</cp:revision>
  <dc:subject/>
  <dc:title/>
</cp:coreProperties>
</file>