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Координаційна діяльність соціального педагога і практичного психолога в системі «сім’я-са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кафедра соціальної педагогіки та соціальної роботи, педагог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Ковбас Богдан Іван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SchoolBook-Bold" w:ascii="SchoolBook-Bold" w:hAnsi="SchoolBook-Bold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адим Щорс, Алла Полударова Настільна книга соціального педагога- 204с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зацька Жанна Олександрівна, Рекомендації для молодих спеціалістів психологічної служби щодо організації роботи в дошкільних навчальних закладах: Практичний посібник-31с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.В. Мартинюк Роль психолога в Новій українській школі- 7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Н.В.Сідова, Створення психологічного комфорту сім’ї, як запорука подальшої успішності дитини – 4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икористання арт-терапії у роботі практичного психолога та соціального педагога, – Семенченко І.І.,Методичні рекомендації. – Ратне, 2017. 162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Н.Джеджула Координування дій між батьками,дитячим садком і школою:проблеми та перспективи. Соціальний педагог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Ціннісно-світоглядні орієнтири особистості психолого-раебілітаційної сфер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кафедра соціальної педагогіки та соціальної роботи, педагог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Ковбас Богдан Іванович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ілогу В. Світоглядні орієнтації сучасної студентської молоді: теоретико-методологічний контекст – Вища освіта України-2011 -№2- С. 88-93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Балашова Ю. В. Ціннісно-світоглядні настанови сучасного українського студентства - Вісник Національної академії Державної прикордонної служби України, 2013 – Випуск 1 – 12с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Білогу В.  Структура світоглядних орієнтацій сучасної студентської молоді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ища освіта України-2011 - №3- С. 74-80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Москаленко О. Сучасні концепції ціннісно-смислової сфери особистості - Вісник НТУУ ―КПІ‖. Філософія. Психологія. Педагогіка. Випуск 2 – 2010- С. 113-117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сновні орієнтири виховання  учнів 1-12-х класів загальноосвітніх навчальних закладів України (програма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uk-UA"/>
        </w:rPr>
        <w:t xml:space="preserve"> Світоглядні пріоритети освітньої сфери в контексті потреб суспільної модернізації: Монографія. / Г. Й. Михайлишин. – Івано-Франківськ: НАІР, 2012.–374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sectPr>
      <w:type w:val="nextPage"/>
      <w:pgSz w:w="11906" w:h="16838"/>
      <w:pgMar w:left="1417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hyperlink" Target="http://lib.pu.if.ua/elibrary-res.php?a=&#1093;&#1088;&#1077;&#1089;&#1090;&#1086;&#1084;&#1072;&#1090;&#1110;&#1103;&amp;nom=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37:00Z</dcterms:created>
  <dc:creator>Оля</dc:creator>
  <dc:description/>
  <cp:keywords/>
  <dc:language>en-US</dc:language>
  <cp:lastModifiedBy>Oleg</cp:lastModifiedBy>
  <dcterms:modified xsi:type="dcterms:W3CDTF">2019-05-10T08:40:00Z</dcterms:modified>
  <cp:revision>4</cp:revision>
  <dc:subject/>
  <dc:title/>
</cp:coreProperties>
</file>