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52" w:type="dxa"/>
        <w:tblLayout w:type="fixed"/>
        <w:tblCellMar>
          <w:top w:w="15" w:type="dxa"/>
          <w:left w:w="15" w:type="dxa"/>
          <w:bottom w:w="15" w:type="dxa"/>
          <w:right w:w="15" w:type="dxa"/>
        </w:tblCellMar>
      </w:tblPr>
      <w:tblGrid>
        <w:gridCol w:w="9975"/>
      </w:tblGrid>
      <w:tr>
        <w:trPr/>
        <w:tc>
          <w:tcPr>
            <w:tcW w:w="9975" w:type="dxa"/>
            <w:tcBorders>
              <w:top w:val="single" w:sz="2" w:space="0" w:color="FFFFFF"/>
              <w:left w:val="single" w:sz="2" w:space="0" w:color="FFFFFF"/>
              <w:bottom w:val="single" w:sz="2" w:space="0" w:color="FFFFFF"/>
              <w:right w:val="single" w:sz="2" w:space="0" w:color="FFFFFF"/>
            </w:tcBorders>
          </w:tcPr>
          <w:p>
            <w:pPr>
              <w:pStyle w:val="Normal"/>
              <w:shd w:fill="FFFFFF" w:val="clear"/>
              <w:jc w:val="both"/>
              <w:rPr>
                <w:color w:val="000000"/>
                <w:sz w:val="28"/>
                <w:szCs w:val="28"/>
                <w:lang w:val="uk-UA"/>
              </w:rPr>
            </w:pPr>
            <w:r>
              <w:rPr>
                <w:color w:val="000000"/>
                <w:sz w:val="28"/>
                <w:szCs w:val="28"/>
              </w:rPr>
              <w:t>Технології соціальної роботи: Навчальний посібник з грифом МОН України.  / О.А.Агарков, Д. Ю. Арабаджиєв, Т. В. Єрохіна, В.В. Кузьмін, І.В. Мещан, В. М. Попович. – Запоріжжя: вид. комплекс АТ «Мотор-Січ», 2015. – 487 с.</w:t>
            </w:r>
          </w:p>
          <w:p>
            <w:pPr>
              <w:pStyle w:val="Heading1"/>
              <w:tabs>
                <w:tab w:val="clear" w:pos="708"/>
                <w:tab w:val="left" w:pos="1260" w:leader="none"/>
              </w:tabs>
              <w:spacing w:lineRule="auto" w:line="360" w:before="0" w:after="0"/>
              <w:ind w:firstLine="709"/>
              <w:rPr>
                <w:color w:val="000000"/>
                <w:sz w:val="28"/>
                <w:szCs w:val="28"/>
                <w:lang w:val="uk-UA"/>
              </w:rPr>
            </w:pPr>
            <w:r>
              <w:rPr>
                <w:color w:val="000000"/>
                <w:sz w:val="28"/>
                <w:szCs w:val="28"/>
                <w:lang w:val="uk-UA"/>
              </w:rPr>
            </w:r>
          </w:p>
          <w:p>
            <w:pPr>
              <w:pStyle w:val="Heading1"/>
              <w:tabs>
                <w:tab w:val="clear" w:pos="708"/>
                <w:tab w:val="left" w:pos="1260" w:leader="none"/>
              </w:tabs>
              <w:spacing w:lineRule="auto" w:line="360" w:before="0" w:after="0"/>
              <w:ind w:firstLine="709"/>
              <w:rPr>
                <w:color w:val="000000"/>
                <w:sz w:val="28"/>
                <w:szCs w:val="28"/>
              </w:rPr>
            </w:pPr>
            <w:r>
              <w:rPr>
                <w:color w:val="000000"/>
                <w:sz w:val="28"/>
                <w:szCs w:val="28"/>
              </w:rPr>
              <w:t>Технології соціальної роботи у сфері культури та дозвілля</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Сутність і сенс соціально-культурної діяльності полягають у спрямованості безпосередньо на активне функціонування особистості в конкретному соціальному середовищі, на формування її соціально- культурного статусу, вибір і проведення адекватних форм її участі у соціально-культурних процесах.</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У зв'язку з соціокультурного діяльністю, під культурною політикою розуміється діяльність, пов'язана з формуванням і узгодженням соціальних механізмів та умов культурної активності як населення в цілому, так і всіх його груп, орієнтованих на розвиток творчих, культурних та дозвіллєвих потреб.</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Культурна політика – це специфічний вид діяльності з регулювання культурного життя, що зводиться до впливу на особистість з метою формування її "картини світу", тобто тієї координатної сітки, через яку людина сприймає і оцінює навколишню дійсність. Таким чином, метою культурної політики є не що інше, як прагнення зберегти або змінити картину світу людей таким чином, щоб це відповідало інтересам суб'єкта культурної політики.</w:t>
            </w:r>
          </w:p>
          <w:p>
            <w:pPr>
              <w:pStyle w:val="Style14"/>
              <w:tabs>
                <w:tab w:val="clear" w:pos="708"/>
                <w:tab w:val="left" w:pos="1260" w:leader="none"/>
              </w:tabs>
              <w:spacing w:lineRule="auto" w:line="360" w:before="0" w:after="0"/>
              <w:ind w:firstLine="709"/>
              <w:jc w:val="both"/>
              <w:rPr/>
            </w:pPr>
            <w:r>
              <w:rPr>
                <w:color w:val="000000"/>
                <w:sz w:val="28"/>
                <w:szCs w:val="28"/>
              </w:rPr>
              <w:t>З одного боку, культурна політика – це специфічний вид діяльності з регулювання культурного життя, що зводиться до впливу на особистість з метою формування її "картини світу", тобто тієї координатної сітки, через яку людина сприймає і оцінює навколишню дійсність. З іншого боку, культурна політика – це цілком певне (усвідомлене чи ні) вплив суб'єкта культурного життя на культуру (тобто на її певну сферу) з метою збереження або зміни національної картини світу або картини світу якоїсь субкультури [177].</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Функції культурної політики та принципи її реалізації.</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До функцій культурної політики можна віднести: захисну – збереження культури; конструктивну – створення культурних цінностей; їх розповсюдження і пропаганда; оцінки та встановлення ієрархії культурних цінностей, явищ і фактів; громадського контролю всього процесу розвитку культур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Завданнями культурної політики є:</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озробка та впровадження в дію гуманістичних і загально- соціальних ідеалів, цінностей, критеріїв оцінки того, що відбувається;</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озробка нормативних цілей розвитку культури у відповідності з соціальним ідеалом;</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оцінка реальних перспектив і корекція прийнятих рішень на основі зворотного зв'язку;</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державно-правове та фінансово-економічне забезпечення системи виробництва, розповсюдження і споживання культурних цінностей і благ;</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забезпечення соціальних гарантій, широти вибору культурних цінностей та доступності їх для всіх соціальних верств;</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збереження національної специфіки культури та мистецтва;</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творення гарантій збереження культурного мікросередовища і єдиного культурного простору.</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Принципи – це основна ідея, об'єктивна норма, звіт головних правил реалізації виховного та організаційного призначення суб'єкта або об'єкта. У самій категорії принципу знаходять відображення основні вихідні положення теорії, норми поведінки і діяльності групи людей або окремої людини, основні особливості, структура і функціонування того чи іншого соціального інституту.</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Як принципи ми розглядаємо основні, фундаментальні ідеї та положення соціально-культурної діяльності установ культури. Вони схильні до постійної і безперервної трансформації та диференціації, зумовлені новою соціально-культурної ситуацією, змінами в політичному та економічному житті суспільства, мінливими потребами та інтересами людей.</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До загальних принципів соціально-культурної діяльності відноситься принцип педагогізації навколишнього соціально-культурного середовища, націлений на врахування такого важливого чинника, як поняття "педагогічна закономірність".</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Універсальним характером відрізняється принцип особистісного підходу, що передбачає визнання особистості дитини, підлітка, дорослої людини найвищою соціальною і культурною цінністю, повага унікальності та культурної своєрідності кожної особистості, визнання прав і свобод людей в соціально-культурній сфері. По суті, це принцип саморозвитку, самоствердження і самореалізації людин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Принцип орієнтації на культурно-ціннісні відносини та організацію культури і творчості в окремих групах та спільнотах пронизаний гуманістичним підходом до побудови міжособистісних відносин у процесі дозвілля і творчості.</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Основою всіх таких принципів соціально-культурної діяльності існують принципи культурного, доцільного, технологічного процесу, опори у використовуваних соціально-культурних технологіях на національні традиції, моральні та естетичні норми поведінки, національно-етнічну обрядовість, особливості народної творчості, фольклору, національних промислів і ремесел і т.д.</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Ще існують:</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ринцип пріоритету загальнолюдських інтересів у змісті соціально- культурних проектів і програм;</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ринцип єдності і наступності культурно-історичного, соціально- педагогічного та національно-етнічного досвіду, традицій та інновацій;</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ринцип суспільно-державного самоврядування, забезпечення децентралізації та суверенності регіональної політики в соціально- культурній сфері [158].</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Сукупність соціальних функцій діяльності у сфері культури, освіти, дозвілля історично є результатом багаторічного соціально-педагогічного досвіду, накопиченого установами культури та освіти, демократичними інститутами, громадськими організаціями та рухами. Цей досвід багато в чому базується на соціально-орієнтованому підході до аналізу традиційної діяльності об'єктів соціально-культурної сфер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В якості однієї з головних підстав для класифікації функцій слід прийняти, перш за все, розвиваючий характер самої соціально-культурної діяльності, здійснюваної діячами культури і мистецтва на професійній і непрофесійній основі, в його вільний або робочий час. Кожна з них, маючи свою мету і спрямованість, так чи інакше, підпорядкована розвитку і саморозвитку особистості, її соціальному самоствердження.</w:t>
            </w:r>
          </w:p>
          <w:p>
            <w:pPr>
              <w:pStyle w:val="Style14"/>
              <w:tabs>
                <w:tab w:val="clear" w:pos="708"/>
                <w:tab w:val="left" w:pos="1260" w:leader="none"/>
              </w:tabs>
              <w:spacing w:lineRule="auto" w:line="360" w:before="0" w:after="0"/>
              <w:ind w:firstLine="709"/>
              <w:jc w:val="both"/>
              <w:rPr/>
            </w:pPr>
            <w:r>
              <w:rPr>
                <w:color w:val="000000"/>
                <w:sz w:val="28"/>
                <w:szCs w:val="28"/>
              </w:rPr>
              <w:t>Творчий початок соціально-культурної діяльності включає в себе безліч основних опорних елементів – кіно, телебачення, технічна творчість, спорт, прикладна праця і художня творчість. Розвиваючий діапазон культури та дозвілля воістину безмежний. З давніх часів народ пов'язував культуру і дозвілля зі свободою діяльності, творчим станом. Все, чим людям цікаво займатися, можна і потрібно відносити до сфери їх дозвілля.</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Кожну з функцій необхідно розглядати з точки зору того, яким чином дана діяльність впливає на розвиток особистості. Кожна з функцій соціально-культурної діяльності орієнтує людину на певний, заданий спосіб соціально-культурних занять: на пасивний; на активний; педагогічно організований (педагогічно доцільно використовує вільний час) і, навпаки, стихійний (спонтанно протікає процес використання вільного часу).</w:t>
            </w:r>
          </w:p>
          <w:p>
            <w:pPr>
              <w:pStyle w:val="Style14"/>
              <w:tabs>
                <w:tab w:val="clear" w:pos="708"/>
                <w:tab w:val="left" w:pos="1260" w:leader="none"/>
              </w:tabs>
              <w:spacing w:lineRule="auto" w:line="360" w:before="0" w:after="0"/>
              <w:ind w:firstLine="709"/>
              <w:jc w:val="both"/>
              <w:rPr/>
            </w:pPr>
            <w:r>
              <w:rPr>
                <w:color w:val="000000"/>
                <w:sz w:val="28"/>
                <w:szCs w:val="28"/>
              </w:rPr>
              <w:t>До основних</w:t>
            </w:r>
            <w:r>
              <w:rPr>
                <w:rStyle w:val="Appleconvertedspace"/>
                <w:color w:val="000000"/>
                <w:sz w:val="28"/>
                <w:szCs w:val="28"/>
              </w:rPr>
              <w:t> </w:t>
            </w:r>
            <w:r>
              <w:rPr>
                <w:rStyle w:val="StrongEmphasis"/>
                <w:color w:val="000000"/>
                <w:sz w:val="28"/>
                <w:szCs w:val="28"/>
              </w:rPr>
              <w:t>функцій соціально-культурної діяльності</w:t>
            </w:r>
            <w:r>
              <w:rPr>
                <w:rStyle w:val="Appleconvertedspace"/>
                <w:b/>
                <w:bCs/>
                <w:color w:val="000000"/>
                <w:sz w:val="28"/>
                <w:szCs w:val="28"/>
              </w:rPr>
              <w:t> </w:t>
            </w:r>
            <w:r>
              <w:rPr>
                <w:color w:val="000000"/>
                <w:sz w:val="28"/>
                <w:szCs w:val="28"/>
              </w:rPr>
              <w:t>належать:</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комунікативна;</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інформаційно-просвітня;</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культурно-творча;</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екреаційно-оздоровча.</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Однією з притаманних соціально-культурній діяльності є її комунікативна функція. Вона передбачає реалізацію потреби людини в спілкуванні (клубна робота, творчі об'єднання, свята, диспути, вечірки тощо), в безперервній інформаційній міжсуб'єктній взаємодії в різних сферах суспільної соціально-культурної практики. Зміст цієї функції стосовно до соціально-культурної сфери складають виробництво, обмін, споживання і використання величезних обсягів інформації зі світу науки, мистецтва, релігії та інших областей. Різні і рівні, масштаби реалізації цієї функції: міжособистісний, груповий, організаційний і масовий.</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Інформаційно-просвітня функція відрізняється постійністю і загальністю. Ця функція не пов'язана з певним регламентом, встановленим і обов'язковим у навчальних закладах, а заснована на добровільності, ініціативи, самостійності самих людей, вона забезпечує більш повне задоволення різноманітних індивідуальних дозвіллєвих інтересів, запитів і переваг людей різних віків і професій.</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Культурно-творча функція – пов'язана з розвитком духовних сил і здібностей, з активною творчою діяльністю (трудова, спортивно-ігрова, художньо-театральна), цілеспрямована на творчу навчальну діяльність дітей (фестивалі, олімпіади, конкурси, туристичні походи). Культурно- творча діяльність людей вирішує цілу низку важливих соціальних проблем. Вона значною мірою компенсує брак можливостей для більш повної реалізації різнобічних творчих здібностей дитини, підлітка, дорослої людини. Такий дефіцит вельми поширений серед працюючих на підприємствах.</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Рекреативно-оздоровча функція – полягає у розробці та здійсненні безлічі розважальних, ігрових, оздоровчих дозвіллєвих програм для різних груп населення, причому з метою відновлення сил, витрачених у процесі праці, зняття виробничої напруги і одночасно розвиваючого впливу. Ця функція за змістом і характером орієнтована на дозвілля активне і пасивне, організоване (запрограмоване) і неорганізоване, колективне (в тому числі сімейне) та індивідуальне. По суті, функція сприяє фізичному і духовному відновленню дитини і дорослої людини (прогулянки на повітрі, спорт, вечори відпочинку, ігри, забави, розваги тощо), а в багатьох випадках вона спрямована на соціально-культурну реабілітацію людей з обмеженими можливостями, як фізичними, так і психічним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Здійснення рекреаційно-оздоровчої функції вимагає встановлення тісних контактів і взаємодії з творчими, екскурсійно-туристськими, медичними установами, вміння враховувати найнесподіваніші життєві ситуації.</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Соціально-культурні функції склалися на основі багаторічного досвіду. Саме вони у своїй сукупності утворюють саме поняття соціально-культурної діяльності.</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Однією з головних є економічна функція – участь у створенні необхідних соціально-економічних умов розвитку та рекреації в різних формах дозвілля і творчості жителів соціуму [143].</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Різні форми соціальних ініціатив та художнього аматорства населення в ідеалі повинні стати для кожної людини умовою вільної реалізації її конституційних гарантій, школою політичної культури та демократії. Фахівцю соціально-культурної сфери необхідно знати нормативні та правові акти, що мають відношення до сфери вільного часу, володіти інформацією в галузі правового регулювання діяльності громадських організацій, добровільних товариств та аматорських об'єднань, орієнтуватися в соціальній структурі регіону і т. д.</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Функція фінансово-економічного забезпечення закладів дозвілля пов'язана з володінням механізмом матеріального забезпечення самодіяльних ініціатив, при якому не втрачається виховна сутність дозвільної діяльності. Майбутнє організації дозвілля – орієнтація на ті види дозвільної діяльності, які не вимагають великих матеріальних витрат, сприяють всебічному розвитку особистості.</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Функція забезпечення дозвіллєвих форм художнього аматорства населення полягає у розвитку самодіяльності населення, оскільки це і є стратегічна лінія і умова демократизації суспільного життя.</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Особливу рольову функцію фахівця соціально-культурної сфери можна визначити як організацію групової, сімейної або особистісної служби дозвілля в соціумі. Вона заснована на традиційному гуманізмі, повазі гідності людини незалежно від її віку і спрямована на те, щоб полегшити людям в умовах соціально-економічної кризи раціональне використання вільного часу, по можливості, кардинально вирішити їх проблем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Кожна з функцій соціально-культурної діяльності пройнята соціально-захисним, реабілітаційним змістом, спрямована на стимулювання соціальної активності, духовну реабілітацію та адаптацію особистості, забезпечення безперервної освіти та духовного збагачення, розвиток творчих здібностей особистості, створення максимальних умов для повноцінної соціально-культурної творчості людей.</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На практиці знання функцій необхідно для того, щоб удосконалювати, покращувати педагогічну організацію соціально-культурної сфери, виключати з неї елементи випадковості, скоротити непотрібні витрати часу, раціональніше використовувати матеріальні, фінансові, кадрові ресурси.</w:t>
            </w:r>
          </w:p>
          <w:p>
            <w:pPr>
              <w:pStyle w:val="Style14"/>
              <w:tabs>
                <w:tab w:val="clear" w:pos="708"/>
                <w:tab w:val="left" w:pos="1260" w:leader="none"/>
              </w:tabs>
              <w:spacing w:lineRule="auto" w:line="360" w:before="0" w:after="0"/>
              <w:ind w:firstLine="709"/>
              <w:jc w:val="both"/>
              <w:rPr>
                <w:color w:val="000000"/>
                <w:sz w:val="28"/>
                <w:szCs w:val="28"/>
              </w:rPr>
            </w:pPr>
            <w:r>
              <w:rPr>
                <w:color w:val="000000"/>
                <w:sz w:val="28"/>
                <w:szCs w:val="28"/>
              </w:rPr>
              <w:t>У цілому технології, які застосовуються у сфері культури та дозвілля, можна розділити на основні групи: загальні, функціональні і диференційовані:</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1) загальні технології орієнтують на найбільш характерні процеси, що відбуваються в культурно-дозвільної діяльності (наприклад: процес впровадження госпрозрахункових механізмів у практику закладів культури і дозвілля);</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2) функціональні (галузеві) технології у своїй основі містять різні напрямки культурно-дозвільної діяльності, тобто сукупність методів і засобів для реалізації певного змісту сфери культури та дозвілля (прикладом служить технологія інформаційно-пізнавальної та просвітньої діяльності, технологія самодіяльної творчості та ряд інших);</w:t>
            </w:r>
          </w:p>
          <w:p>
            <w:pPr>
              <w:pStyle w:val="Normal"/>
              <w:numPr>
                <w:ilvl w:val="2"/>
                <w:numId w:val="2"/>
              </w:numPr>
              <w:tabs>
                <w:tab w:val="clear" w:pos="708"/>
                <w:tab w:val="left" w:pos="1260" w:leader="none"/>
              </w:tabs>
              <w:spacing w:lineRule="auto" w:line="360"/>
              <w:ind w:left="0" w:firstLine="709"/>
              <w:jc w:val="both"/>
              <w:rPr>
                <w:color w:val="000000"/>
                <w:sz w:val="28"/>
                <w:szCs w:val="28"/>
              </w:rPr>
            </w:pPr>
            <w:r>
              <w:rPr>
                <w:color w:val="000000"/>
                <w:sz w:val="28"/>
                <w:szCs w:val="28"/>
              </w:rPr>
              <w:t>3) диференційовані технології являють собою методики, спрямовані на роботу з окремими категоріями населення і різними віковими групами.</w:t>
            </w:r>
          </w:p>
        </w:tc>
      </w:tr>
    </w:tbl>
    <w:p>
      <w:pPr>
        <w:pStyle w:val="Normal"/>
        <w:tabs>
          <w:tab w:val="clear" w:pos="708"/>
          <w:tab w:val="left" w:pos="1260" w:leader="none"/>
        </w:tabs>
        <w:spacing w:lineRule="auto" w:line="360"/>
        <w:ind w:firstLine="709"/>
        <w:rPr/>
      </w:pPr>
      <w:r>
        <w:rPr>
          <w:rStyle w:val="Articleseperator"/>
          <w:color w:val="000000"/>
          <w:sz w:val="28"/>
          <w:szCs w:val="28"/>
          <w:shd w:fill="CCCCCC" w:val="clea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rticleseperator">
    <w:name w:val="article_sepe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42:00Z</dcterms:created>
  <dc:creator>www.PHILka.RU</dc:creator>
  <dc:description/>
  <cp:keywords/>
  <dc:language>en-US</dc:language>
  <cp:lastModifiedBy>www.PHILka.RU</cp:lastModifiedBy>
  <dcterms:modified xsi:type="dcterms:W3CDTF">2019-04-11T20:42:00Z</dcterms:modified>
  <cp:revision>2</cp:revision>
  <dc:subject/>
  <dc:title>Технології соціальної роботи: Навчальний посібник з грифом МОН України</dc:title>
</cp:coreProperties>
</file>