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ервинне насінництво сільськогосподарських культур.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чук Микола Миколайович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mklymchuk_1943@ukr.n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</w:rPr>
        <w:t>Малаховський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val="uk-UA"/>
        </w:rPr>
        <w:t xml:space="preserve"> Д.В. Система насінництва зернових культур та її значення в розвитку зернового комплексу країни.-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</w:rPr>
        <w:t>,Львівський національний аграрний університет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</w:rPr>
        <w:t>кафедри статистики та аналізу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val="uk-UA"/>
        </w:rPr>
        <w:t>, 2008, - 7 с.</w:t>
      </w:r>
    </w:p>
    <w:p>
      <w:pPr>
        <w:pStyle w:val="Heading5"/>
        <w:numPr>
          <w:ilvl w:val="1"/>
          <w:numId w:val="2"/>
        </w:numPr>
        <w:spacing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31F20"/>
          <w:sz w:val="28"/>
          <w:szCs w:val="28"/>
          <w:lang w:val="ru-RU"/>
        </w:rPr>
        <w:t xml:space="preserve">Макрушин М. М., Макрушина Є. М., Петерсон Н. В., Мельников М. М. </w:t>
      </w:r>
      <w:r>
        <w:rPr>
          <w:color w:val="231F20"/>
          <w:sz w:val="28"/>
          <w:szCs w:val="28"/>
          <w:lang w:val="ru-RU"/>
        </w:rPr>
        <w:tab/>
      </w:r>
      <w:r>
        <w:rPr>
          <w:b w:val="false"/>
          <w:color w:val="231F20"/>
          <w:sz w:val="28"/>
          <w:szCs w:val="28"/>
          <w:lang w:val="ru-RU"/>
        </w:rPr>
        <w:t>Фізіологія рослин. /За редакцією професора М. М. Макрушина.Підручник. – Вінниця: Нова Книга, 2006. – 416 с.</w:t>
      </w:r>
    </w:p>
    <w:p>
      <w:pPr>
        <w:pStyle w:val="Heading5"/>
        <w:numPr>
          <w:ilvl w:val="1"/>
          <w:numId w:val="2"/>
        </w:numPr>
        <w:spacing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31F20"/>
          <w:sz w:val="28"/>
          <w:szCs w:val="28"/>
          <w:lang w:val="uk-UA"/>
        </w:rPr>
        <w:t xml:space="preserve">Молоцький М.Я., Васильківський С.П., Князюк В.І., Власенко В.А.Селекція і насінництво сільськогосподарських рослин: підручник.-К.: Вища освіта, 2006 – 463 с.: іл. 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 </w:t>
      </w:r>
    </w:p>
    <w:p>
      <w:pPr>
        <w:pStyle w:val="TextBody"/>
        <w:ind w:right="10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autoSpaceDE w:val="false"/>
      <w:spacing w:lineRule="auto" w:line="240" w:before="177" w:after="0"/>
      <w:ind w:left="3" w:hanging="0"/>
      <w:jc w:val="center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ий текст з відступом 2 Знак"/>
    <w:basedOn w:val="Style13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ий текст Знак"/>
    <w:basedOn w:val="Style13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ий текст з від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34:00Z</dcterms:created>
  <dc:creator>Oleg</dc:creator>
  <dc:description/>
  <cp:keywords/>
  <dc:language>en-US</dc:language>
  <cp:lastModifiedBy>Admin</cp:lastModifiedBy>
  <dcterms:modified xsi:type="dcterms:W3CDTF">2019-04-16T12:39:00Z</dcterms:modified>
  <cp:revision>3</cp:revision>
  <dc:subject/>
  <dc:title/>
</cp:coreProperties>
</file>