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sz w:val="28"/>
          <w:szCs w:val="28"/>
        </w:rPr>
        <w:t>Ірина Володимирівна Ярошенко</w:t>
      </w:r>
    </w:p>
    <w:p>
      <w:pPr>
        <w:pStyle w:val="Normal"/>
        <w:spacing w:lineRule="auto" w:line="360"/>
        <w:jc w:val="right"/>
        <w:rPr>
          <w:sz w:val="28"/>
          <w:szCs w:val="28"/>
        </w:rPr>
      </w:pPr>
      <w:r>
        <w:rPr>
          <w:sz w:val="28"/>
          <w:szCs w:val="28"/>
        </w:rPr>
        <w:t>кандидат мистецтвознавства, доцент кафедри методики музичного виховання та диригування Прикарпатського національного університету імені Василя Стефаник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ІНТЕГРАТИВНІ АСПЕКТИ РОЗВИТКУ МИСТЕЦЬКОЇ ОСВІТИ БУКОВИНИ У ДРУГІЙ ПОЛОВИНІ </w:t>
      </w:r>
      <w:r>
        <w:rPr>
          <w:b/>
          <w:sz w:val="28"/>
          <w:szCs w:val="28"/>
          <w:lang w:val="en-US"/>
        </w:rPr>
        <w:t>XIX</w:t>
      </w:r>
      <w:r>
        <w:rPr>
          <w:b/>
          <w:sz w:val="28"/>
          <w:szCs w:val="28"/>
        </w:rPr>
        <w:t xml:space="preserve"> ст.</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ab/>
      </w:r>
      <w:r>
        <w:rPr>
          <w:b/>
          <w:sz w:val="28"/>
          <w:szCs w:val="28"/>
        </w:rPr>
        <w:t>Метою роботи</w:t>
      </w:r>
      <w:r>
        <w:rPr>
          <w:sz w:val="28"/>
          <w:szCs w:val="28"/>
        </w:rPr>
        <w:t xml:space="preserve"> є – охарактеризувати та  розглянути сутність культурно-освітніх процесів, які відбувалися на Буковині  у другій половині ХІХ століття.</w:t>
      </w:r>
    </w:p>
    <w:p>
      <w:pPr>
        <w:pStyle w:val="Normal"/>
        <w:spacing w:lineRule="auto" w:line="360"/>
        <w:ind w:left="2" w:hanging="0"/>
        <w:jc w:val="both"/>
        <w:rPr/>
      </w:pPr>
      <w:r>
        <w:rPr>
          <w:sz w:val="28"/>
          <w:szCs w:val="28"/>
        </w:rPr>
        <w:tab/>
      </w:r>
      <w:r>
        <w:rPr>
          <w:b/>
          <w:sz w:val="28"/>
        </w:rPr>
        <w:t>Методологія дослідження</w:t>
      </w:r>
      <w:r>
        <w:rPr>
          <w:sz w:val="28"/>
        </w:rPr>
        <w:t xml:space="preserve"> полягає в застосуванні матеріалів, які характеризують динаміку розвитку тенденцій, що сприяли становленню мистецької освіти та творчої спадщини тих митців, які їх визначали своєю діяльністю. </w:t>
      </w:r>
      <w:r>
        <w:rPr>
          <w:b/>
          <w:sz w:val="28"/>
        </w:rPr>
        <w:t>Наукова новизна</w:t>
      </w:r>
      <w:r>
        <w:rPr>
          <w:sz w:val="28"/>
        </w:rPr>
        <w:t xml:space="preserve"> роботи полягає в тому, що вперше досліджено характерні особливості наробку митців Буковини ХІХ століття в різних його складових: композиторська творчість, педагогічна, громадська, диригентсько-хорове виконавство, тобто тих здобутків, що сприяли відродженню та інтегративному розвитку освітніх, професійно-виконавських і культурно-просвітницьких традицій Буковини. </w:t>
      </w:r>
      <w:r>
        <w:rPr>
          <w:b/>
          <w:sz w:val="28"/>
        </w:rPr>
        <w:t>Висновки</w:t>
      </w:r>
      <w:r>
        <w:rPr>
          <w:sz w:val="28"/>
        </w:rPr>
        <w:t>. В результаті дослідження виявлено, що інтегративні аспекти розвитку мистецької освіти та культури Буковини у другій половині ХІХ століття відбувалися під безпосереднім впливом тих тенденцій, які визначили його спрямованість на західноукраїнських землях. Узагальнені результати творчої та педагогічної діяльності буковинських митців у таких її складових, як педагогічна, композиторська, концертно-виконавська; їх мистецьких здобутків у проекції на загальну картину історичного буття українського хорового мистецтва та освіти.</w:t>
      </w:r>
    </w:p>
    <w:p>
      <w:pPr>
        <w:pStyle w:val="Normal"/>
        <w:spacing w:lineRule="auto" w:line="360"/>
        <w:jc w:val="both"/>
        <w:rPr/>
      </w:pPr>
      <w:r>
        <w:rPr>
          <w:sz w:val="28"/>
          <w:szCs w:val="28"/>
        </w:rPr>
        <w:t xml:space="preserve">        </w:t>
      </w:r>
      <w:r>
        <w:rPr>
          <w:sz w:val="28"/>
          <w:szCs w:val="28"/>
        </w:rPr>
        <w:t>Інтегративні аспекти розвитку музичного життя Буковини мали культурно-освітні зв’язки з Галичиною, які розвиваються на основі міжособистісного спілкування і завдяки діяльності представників буковинської «діаспори» в Галичині.</w:t>
      </w:r>
    </w:p>
    <w:p>
      <w:pPr>
        <w:pStyle w:val="Normal"/>
        <w:spacing w:lineRule="auto" w:line="360"/>
        <w:ind w:firstLine="540"/>
        <w:jc w:val="both"/>
        <w:rPr/>
      </w:pPr>
      <w:r>
        <w:rPr>
          <w:sz w:val="28"/>
          <w:szCs w:val="28"/>
        </w:rPr>
        <w:tab/>
        <w:t>У 1849 р. Буковина була проголошена автономним краєм, хоч докінченого підтвердження цей факт набуває лише у 1861 році. Досягнення автономії стало очікуваною надією для буковинців, яка визначила особливості подальшого розвитку культури та освіти в цьому регіоні. Проте культурні зв’язки з галичанами не втрачають своєї актуальності.</w:t>
      </w:r>
    </w:p>
    <w:p>
      <w:pPr>
        <w:pStyle w:val="Normal"/>
        <w:spacing w:lineRule="auto" w:line="360"/>
        <w:ind w:firstLine="540"/>
        <w:jc w:val="both"/>
        <w:rPr/>
      </w:pPr>
      <w:r>
        <w:rPr>
          <w:sz w:val="28"/>
          <w:szCs w:val="28"/>
        </w:rPr>
        <w:t>Вагому роль у мистецькому житті Буковини 50–60-х років відіграє видатний композитор, піаніст, фольклорист, громадський діяч, вірменин по крові та буковинець за місцем проживання, учень Ф.Шопена Карл Мікулі (народився 29 жовтня 1821 р. у Чернівцях і помер 27 травня 1897 р. у Львові). Закінчив Паризьку консерваторію, товаришував із Ф.Лістом, «листувався з ним аж до смерті композитора, спілкувався також з Ріхардом Вагнером та іншими відомими музичними діячами» [4, с.9]. Писав переважно мазурки, вальси, полонези, пісні, балади та інші твори. Віденська преса називала його пісні найкращими з усіх пісень німецьких композиторів. У Львові його знали як автора збірки румунських мелодій під назвою «48 національних румунських арій» (дойни, хори, пісні пастухів та інші), оброблених для фортепіано. Мав записи багатьох українських, румунських, молдавських і циганських народних пісень, видав також 17 томів творів Шопена з власними коментарями.</w:t>
      </w:r>
    </w:p>
    <w:p>
      <w:pPr>
        <w:pStyle w:val="Normal"/>
        <w:spacing w:lineRule="auto" w:line="360"/>
        <w:ind w:firstLine="567"/>
        <w:jc w:val="both"/>
        <w:rPr/>
      </w:pPr>
      <w:r>
        <w:rPr>
          <w:sz w:val="28"/>
          <w:szCs w:val="28"/>
        </w:rPr>
        <w:t xml:space="preserve">З 1858 року Кароль Мікулі очолює Галицьке музичне товариство у Львові, яке під його керівництвом проводить численні музичні заходи, в програмі яких виконувалася камерна музика різних жанрів відомих західноєвропейських музик і місцевих композиторів-аматорів. З ініціативи Мікулі були організовані аматорський симфонічний оркестр і декілька хорових колективів: чоловічий, жіночий та мішаний, у програму яких увійшли музичні твори, що передбачали участь солістів, хору й оркестру. Накопичений ним досвід став основою для концертної діяльності в Чернівцях. Тут з’являються музичні організації, першим серед яких стало «Співацьке товариство». Ним керував учитель музики чех Франц Калоусек, проте проіснувало це товариство тільки три роки (1859–1862). </w:t>
      </w:r>
      <w:r>
        <w:rPr>
          <w:sz w:val="28"/>
        </w:rPr>
        <w:t xml:space="preserve">На зміну йому виникло «Товариство сприяння музичному мистецтву на Буковині», метою якого було розвивати музичну культуру, об’єднати всі музичні сили Буковини. Цій меті підпорядковувалися головні завдання: розвиток інструментальної та вокальної музики, утримання музичної школи, бібліотеки, влаштування публічних музичних концертів. Першим головою товариства став Карл Венелер. До комітету входили А.Мікулі, І.Ончул, Е.Горчинський, М.Пашкіє, Е.Райс, Ф.Дузіневич, А.Кохановський, Ф.Кляйнвехтер, В.Ясеницький, Є.Мандичевський, А.Гржімалі. </w:t>
      </w:r>
    </w:p>
    <w:p>
      <w:pPr>
        <w:pStyle w:val="Normal"/>
        <w:spacing w:lineRule="auto" w:line="360"/>
        <w:ind w:firstLine="540"/>
        <w:jc w:val="both"/>
        <w:rPr>
          <w:sz w:val="28"/>
        </w:rPr>
      </w:pPr>
      <w:r>
        <w:rPr>
          <w:sz w:val="28"/>
        </w:rPr>
        <w:t xml:space="preserve">Значне пожвавлення музичного життя на Буковині, зокрема концертного, яке настало в 60-ті роки, згуртувало місцеві музичні сили для забезпечення проведення тих чи інших культурних заходів, відзначення ювілейних дат, активізації інтересу до хорового мистецтва. </w:t>
      </w:r>
    </w:p>
    <w:p>
      <w:pPr>
        <w:pStyle w:val="Normal"/>
        <w:spacing w:lineRule="auto" w:line="360"/>
        <w:ind w:firstLine="540"/>
        <w:jc w:val="both"/>
        <w:rPr>
          <w:sz w:val="28"/>
        </w:rPr>
      </w:pPr>
      <w:r>
        <w:rPr>
          <w:sz w:val="28"/>
        </w:rPr>
        <w:t>Вирішальну роль у цьому процесі відіграє духовенство, яке бере широку участь у заснуванні та діяльності нових хорових колективів. Показовим серед них вважається хор духовної семінарії в Чернівцях, яким опікується випускник перемишльської хорової школи І.Х.Сінкевич та молодий священик Ісидор Воробкевич, випускник Віденської консерваторії, професор співу у цьому навчальному закладі. За їхнім почином у багатьох містах і селах Буковини організовуються хорові гуртки, в яких широко запроваджуються, як і по всій Західній Україні, багатоголосний (партесний) спів замість вживаного до того часу одноголосного.</w:t>
      </w:r>
    </w:p>
    <w:p>
      <w:pPr>
        <w:pStyle w:val="Normal"/>
        <w:spacing w:lineRule="auto" w:line="360"/>
        <w:ind w:firstLine="540"/>
        <w:jc w:val="both"/>
        <w:rPr/>
      </w:pPr>
      <w:r>
        <w:rPr>
          <w:sz w:val="28"/>
        </w:rPr>
        <w:t xml:space="preserve">Розвиток хорового руху серйозно поставив питання репертуару. Крім духовної музики, семінарський хор виконував і світську. Наслідуючи традиції аналогічних галицьких хорових колективів, цей хор активно пропагує творчість нової генерації західноукраїнських композиторів: М.Вербицького та І.Лаврівського – вихованців перемишльської школи. Завдяки І.Х.Сінкевичу в репертуар включаються їхні численні хори </w:t>
      </w:r>
      <w:r>
        <w:rPr>
          <w:sz w:val="28"/>
          <w:lang w:val="en-US"/>
        </w:rPr>
        <w:t>a</w:t>
      </w:r>
      <w:r>
        <w:rPr>
          <w:sz w:val="28"/>
        </w:rPr>
        <w:t>’</w:t>
      </w:r>
      <w:r>
        <w:rPr>
          <w:sz w:val="28"/>
          <w:lang w:val="en-US"/>
        </w:rPr>
        <w:t>cappella</w:t>
      </w:r>
      <w:r>
        <w:rPr>
          <w:sz w:val="28"/>
        </w:rPr>
        <w:t xml:space="preserve"> для чоловічого складу, які швидко завоювали популярність. Серед них відомі такі, як «Осінь», «До зорі», «Руська річка», «Заспівай ми, соловію» та інші.</w:t>
      </w:r>
    </w:p>
    <w:p>
      <w:pPr>
        <w:pStyle w:val="Normal"/>
        <w:spacing w:lineRule="auto" w:line="360"/>
        <w:ind w:firstLine="540"/>
        <w:jc w:val="both"/>
        <w:rPr/>
      </w:pPr>
      <w:r>
        <w:rPr>
          <w:sz w:val="28"/>
        </w:rPr>
        <w:t xml:space="preserve">Значну роль у цьому процесі відіграло товариство «Руська Бесіда», яке організувалося у 1869 році за аналогом львівського товариства «Руська Бесіда» (1864 р.). </w:t>
      </w:r>
      <w:r>
        <w:rPr>
          <w:sz w:val="28"/>
          <w:szCs w:val="28"/>
        </w:rPr>
        <w:t xml:space="preserve">Завданням цього товариства було проведення широкої культурної і просвітницької роботи серед українського населення краю. Організаторами товариства з благословеннями владики виступили українські православні священики: о. Василь Продан – український проповідник кафедральної церкви, о. Сидір Воробкевич – професор музики і співу, о. Олександр Прокопович – катехит і вчитель української мови. Головою товариства було обрано отця екзарха Василя Продана. На товариство покладалася відповідальність за виховання нового освіченого покоління буковинців, організацію читалень, друкування та поширення книг українською мовою. Це мало задовольнити всезростаючі національно-культурні інтереси українців Буковини. Сільські читальні, створені за сприяння товариства, стали важливими осередками просвітницько-організаційної діяльності в середовищі буковинського селянства. </w:t>
      </w:r>
    </w:p>
    <w:p>
      <w:pPr>
        <w:pStyle w:val="Normal"/>
        <w:spacing w:lineRule="auto" w:line="360"/>
        <w:ind w:firstLine="540"/>
        <w:jc w:val="both"/>
        <w:rPr/>
      </w:pPr>
      <w:r>
        <w:rPr>
          <w:sz w:val="28"/>
          <w:szCs w:val="28"/>
        </w:rPr>
        <w:t xml:space="preserve">Новий етап культурно-освітнього життя Буковини тісно пов’язаний з просвітницькою та творчою діяльністю Ю.Федьковича (1834–1888) – буковинця, фундатора літератури народною мовою, якою говорило українське населення північної Буковини. «Федькович передовсім поет, далі борець за національні ідеали Західної України, борець за народній добробут на Буковині, творець дитячої і нородно-популярної літератури, захисник народної української мови, української школи, співець гуцульської долі, популяризатор пісні, казки й легенди гуцульської країни, героїзму її народніх борців, співець краси чарівних гір, голубого неба. Темного бору, казкових скель, таємничо-шумних сосен і смерек, колоритної ноші та буйної вдачі й душі свободолюбивого гуцульського племени» [1, с.21]. Уже на той час поезії Ю.Федьковича «Старий жовнір», «Довбуш», «Кобилиця», повісті «Люба – згуба», «Опришок» та інші розцінювалися як класика української літератури. «За великий вклад в українську культуру і науку Наукове товариство імені Т.Шевченка у Львові нагородило його титулом почесного членства» </w:t>
      </w:r>
      <w:r>
        <w:rPr>
          <w:sz w:val="28"/>
          <w:szCs w:val="28"/>
          <w:lang w:val="ru-RU"/>
        </w:rPr>
        <w:t xml:space="preserve">[11, </w:t>
      </w:r>
      <w:r>
        <w:rPr>
          <w:sz w:val="28"/>
          <w:szCs w:val="28"/>
        </w:rPr>
        <w:t>с.48</w:t>
      </w:r>
      <w:r>
        <w:rPr>
          <w:sz w:val="28"/>
          <w:szCs w:val="28"/>
          <w:lang w:val="ru-RU"/>
        </w:rPr>
        <w:t>]</w:t>
      </w:r>
      <w:r>
        <w:rPr>
          <w:sz w:val="28"/>
          <w:szCs w:val="28"/>
        </w:rPr>
        <w:t>. Федькович дбав про загальне піднесення освіти суспільства і як редактор товариства «Просвіта», писав і перекладав драматичні твори для театру «Руська Бесіда».</w:t>
      </w:r>
    </w:p>
    <w:p>
      <w:pPr>
        <w:pStyle w:val="Normal"/>
        <w:spacing w:lineRule="auto" w:line="360"/>
        <w:ind w:firstLine="540"/>
        <w:jc w:val="both"/>
        <w:rPr>
          <w:sz w:val="28"/>
          <w:szCs w:val="28"/>
        </w:rPr>
      </w:pPr>
      <w:r>
        <w:rPr>
          <w:sz w:val="28"/>
          <w:szCs w:val="28"/>
        </w:rPr>
        <w:t>У 60-ті роки Галичина вважалася центром духовного життя Західної України, тому всі новації розпочиналися саме тут. Під впливом Наддніпрянської України та відносин із Галичиною в цей період виникають перші українсько-буковинські товариства, зокрема вищезгадана «Руська Бесіда» (1869 р.). Це товариство розпочинає свою діяльність у Чернівцях під керівництвом протоієрея В.Продана.</w:t>
      </w:r>
    </w:p>
    <w:p>
      <w:pPr>
        <w:pStyle w:val="Normal"/>
        <w:spacing w:lineRule="auto" w:line="360"/>
        <w:ind w:firstLine="540"/>
        <w:jc w:val="both"/>
        <w:rPr>
          <w:sz w:val="28"/>
          <w:szCs w:val="28"/>
        </w:rPr>
      </w:pPr>
      <w:r>
        <w:rPr>
          <w:sz w:val="28"/>
          <w:szCs w:val="28"/>
        </w:rPr>
        <w:t>Після прийняття у 1860 році в Австрії нової конституції боротьба за національне відродження в Галичині відбувається на ґрунті протистояння між поляками та українцями. Переміна польської аристократії призвела до того, що українцям прийшлося відвойовувати все те, що їм належало за конституцією. Цей процес очолює товариство «Просвіта», громадська організація, яка розпочинає свою діяльність у Львові у 1868 р. Її вплив на громадське життя українців був дуже широким. Щоб посилити його, її члени активно використовували мистецтво.</w:t>
      </w:r>
    </w:p>
    <w:p>
      <w:pPr>
        <w:pStyle w:val="Normal"/>
        <w:spacing w:lineRule="auto" w:line="360"/>
        <w:ind w:firstLine="567"/>
        <w:jc w:val="both"/>
        <w:rPr>
          <w:sz w:val="28"/>
        </w:rPr>
      </w:pPr>
      <w:r>
        <w:rPr>
          <w:sz w:val="28"/>
          <w:szCs w:val="28"/>
        </w:rPr>
        <w:t xml:space="preserve">З музикантів у товаристві «Просвіта» плідно працює в період із 1868 р. по 1870 р. А.Вахнянин – диригент, композитор, </w:t>
      </w:r>
      <w:r>
        <w:rPr>
          <w:sz w:val="28"/>
        </w:rPr>
        <w:t>автор першої в Галичині опери «Купало», хоровий диригент, один із найбільш активних організаторів музичного життя в Західній Україні наприкінці ХІХ – на початку ХХ ст. Вахнянин мав тісні стосунки з буковинською музичною інтелігенцією, яка обирає його почесним членом товариства «Українська школа» в Чернівцях [3, с.12]. З його ініціативи не тільки в Галичині, але й на Буковині започатковується традиція відзначати шевченківські ювілейні дати концертами. Перший такий концерт відбувся 26 лютого (10 березня) 1865 року в Перемишлі. У Львові його вдалося провести лише через три роки – в 1868 р.</w:t>
      </w:r>
    </w:p>
    <w:p>
      <w:pPr>
        <w:pStyle w:val="Normal"/>
        <w:spacing w:lineRule="auto" w:line="360"/>
        <w:ind w:firstLine="567"/>
        <w:jc w:val="both"/>
        <w:rPr>
          <w:sz w:val="28"/>
          <w:lang w:val="ru-RU"/>
        </w:rPr>
      </w:pPr>
      <w:r>
        <w:rPr>
          <w:sz w:val="28"/>
        </w:rPr>
        <w:t>У 1870 році А.Вахнянин заснував музичне товариство «Торбан» – першу в Галичині організацію любителів хорового співу. У 1872 році він організовує хор учнівської молоді і студентів, силами якого була виконана перша дія опери «Купало».</w:t>
      </w:r>
    </w:p>
    <w:p>
      <w:pPr>
        <w:pStyle w:val="Normal"/>
        <w:spacing w:lineRule="auto" w:line="360"/>
        <w:ind w:firstLine="567"/>
        <w:jc w:val="both"/>
        <w:rPr>
          <w:sz w:val="28"/>
        </w:rPr>
      </w:pPr>
      <w:r>
        <w:rPr>
          <w:sz w:val="28"/>
        </w:rPr>
        <w:t xml:space="preserve">Аналогічне товариство на Буковині під назвою «Чоловіче співацьке товариство» починає діяти у 1872 році. З ініціативи відомого чеського композитора, випускника празької консерваторії, музичного критика і педагога Альбера Гржімалі (1842–1908) з 1875 року ця організація перетворюється у «Музичне товариство», яке стало центром усього мистецького життя Буковини. </w:t>
      </w:r>
    </w:p>
    <w:p>
      <w:pPr>
        <w:pStyle w:val="Normal"/>
        <w:spacing w:lineRule="auto" w:line="360"/>
        <w:ind w:firstLine="567"/>
        <w:jc w:val="both"/>
        <w:rPr>
          <w:sz w:val="28"/>
        </w:rPr>
      </w:pPr>
      <w:r>
        <w:rPr>
          <w:sz w:val="28"/>
        </w:rPr>
        <w:t>Перебуваючи у Чернівцях, А.Гржімалі веде величезну просвітницьку діяльність: організовує музичну школу з класами скрипки, фортепіано і співу, створює на її базі хор і оркестр, пише для них музику: кантати і концерти. З цієї школи вийшло багато співаків, скрипалів, піаністів. У 1877 р. у міському театрі поставлено оперу А.Гржімалі «Зачарований принц».</w:t>
      </w:r>
    </w:p>
    <w:p>
      <w:pPr>
        <w:pStyle w:val="Normal"/>
        <w:spacing w:lineRule="auto" w:line="360"/>
        <w:ind w:firstLine="567"/>
        <w:jc w:val="both"/>
        <w:rPr>
          <w:sz w:val="28"/>
        </w:rPr>
      </w:pPr>
      <w:r>
        <w:rPr>
          <w:sz w:val="28"/>
        </w:rPr>
        <w:t xml:space="preserve">Велике значення він надавав популяризації класичного мистецтва, яке досить об’ємно було представлено у репертуарі цих колективів. </w:t>
      </w:r>
    </w:p>
    <w:p>
      <w:pPr>
        <w:pStyle w:val="Normal"/>
        <w:spacing w:lineRule="auto" w:line="360"/>
        <w:ind w:firstLine="567"/>
        <w:jc w:val="both"/>
        <w:rPr>
          <w:sz w:val="28"/>
        </w:rPr>
      </w:pPr>
      <w:r>
        <w:rPr>
          <w:sz w:val="28"/>
        </w:rPr>
        <w:t>А.Гржімалі зарекомендував себе в Чернівцях і як музичний критик, він систематично виступав на сторінках німецької преси, а також як автор книги «Тридцять років на Буковині» (1874–1904).</w:t>
      </w:r>
    </w:p>
    <w:p>
      <w:pPr>
        <w:pStyle w:val="Normal"/>
        <w:spacing w:lineRule="auto" w:line="360"/>
        <w:ind w:firstLine="540"/>
        <w:jc w:val="both"/>
        <w:rPr/>
      </w:pPr>
      <w:r>
        <w:rPr>
          <w:sz w:val="28"/>
        </w:rPr>
        <w:t xml:space="preserve">З 1875 року його запрошують викладати музику у Чернівецький університет, який відкривають у цьому ж році з нагоди 100-ліття приєднання Буковини до Австрії. Його першим ректором став українець Константин Томащук (1875–1876). Хоч університет був німецькомовним «і мав на меті, перш за все, прилучати населення краю до німецької культури, його відкриття справило позитивний вплив на усі народності краю» </w:t>
      </w:r>
      <w:r>
        <w:rPr>
          <w:sz w:val="28"/>
          <w:lang w:val="ru-RU"/>
        </w:rPr>
        <w:t>[</w:t>
      </w:r>
      <w:r>
        <w:rPr>
          <w:sz w:val="28"/>
        </w:rPr>
        <w:t>2, с.184</w:t>
      </w:r>
      <w:r>
        <w:rPr>
          <w:sz w:val="28"/>
          <w:lang w:val="ru-RU"/>
        </w:rPr>
        <w:t>]</w:t>
      </w:r>
      <w:r>
        <w:rPr>
          <w:sz w:val="28"/>
        </w:rPr>
        <w:t xml:space="preserve">. В університеті було три факультети: правничий, філософський і теологічний. Але згодом </w:t>
      </w:r>
      <w:r>
        <w:rPr>
          <w:sz w:val="28"/>
          <w:szCs w:val="28"/>
        </w:rPr>
        <w:t>«завдяки заходам «Руської Бесіди» при філософічному факультеті було створено кафедру української мови і провадилися деякі виклади українською мовою на теології» [9, с.271]. Її очолювали К.Ганкевич, О.Калужняцький, Г.Онишкевич, С.Смаль-Стоцький, які багато зробили для розвитку українського мовознавства та літературознавства. Г.Онишкевич відомий як видавець першої на західноукраїнських землях бібліотеки українських письменників. «По відкритті університету в Чернівцях 1875 р. Сидір Воробкевич був призначений професором при богословському факультеті і редагував українську частину консисторійного (релігійного) часопису «Кандела»» [8, с.536]. У житті Буковини Чернівецький університет відіграв значну роль у піднесенні культурного та наукового рівня краю. Він сприяв формуванню українських фахових і наукових кадрів не тільки Буковини, а й Галичини.  У різний час в університеті навчалися І.Франко, О.Колесса, В.Сімович, Л.Мартович, Д.Лукіянович, Ю.Кобилянський та інші. Зв’язки Буковини з іншими українськими землями зміцнювалися за посередництвом буковинських письменників і митців Ю.Федьковича та С.Воробкевича. Їхня творчість мала відгук у Галичині; «визначні українські діячі тих земель приїздили до Чернівців, щоб побачити «буковинського соловія», а разом з тим, вони цікавилися і національним питанням Буковини. З нагоди відкриття університету в Чернівцях 1875 р. відбулося велике українське віче, на яке прибуло багато делегатів з Галичини; серед них були М.Устіянович, А.Волянський, О.Барвінський, Ф.Калитовський та інші» [8, с.292].</w:t>
      </w:r>
    </w:p>
    <w:p>
      <w:pPr>
        <w:pStyle w:val="Normal"/>
        <w:spacing w:lineRule="auto" w:line="360"/>
        <w:ind w:firstLine="540"/>
        <w:jc w:val="both"/>
        <w:rPr>
          <w:sz w:val="28"/>
          <w:szCs w:val="28"/>
        </w:rPr>
      </w:pPr>
      <w:r>
        <w:rPr>
          <w:sz w:val="28"/>
          <w:szCs w:val="28"/>
        </w:rPr>
        <w:t xml:space="preserve">Але у музичному житті Буковини рідна пісня ще не набула такого вагомого значення, як слово. Офіційні державні установи не сприяли розвитку українського національного мистецтва. У Чернівцях «мову» встановлювали іншомовні музичні товариства. Німецьке «Буковінер Манер Ізатферайн», співацьке товариство «Черновіцер Гезат-Ферайнес», румунське «Монастиршите», єврейське «Юдишер Ферайн». </w:t>
      </w:r>
    </w:p>
    <w:p>
      <w:pPr>
        <w:pStyle w:val="Normal"/>
        <w:spacing w:lineRule="auto" w:line="360"/>
        <w:ind w:firstLine="540"/>
        <w:jc w:val="both"/>
        <w:rPr>
          <w:sz w:val="28"/>
          <w:szCs w:val="28"/>
        </w:rPr>
      </w:pPr>
      <w:r>
        <w:rPr>
          <w:sz w:val="28"/>
          <w:szCs w:val="28"/>
        </w:rPr>
        <w:t>Така ж сама ситуація спостерігається у композиторському середовищі. А.Гржімалі, І.Гржімалі, Ч.Порумбеску, К.Мікулі – відомі буковинські композитори, педагоги, але українським серед них став тільки С.Воробкевич.</w:t>
      </w:r>
    </w:p>
    <w:p>
      <w:pPr>
        <w:pStyle w:val="Normal"/>
        <w:spacing w:lineRule="auto" w:line="360"/>
        <w:ind w:firstLine="540"/>
        <w:jc w:val="both"/>
        <w:rPr>
          <w:sz w:val="28"/>
          <w:szCs w:val="28"/>
        </w:rPr>
      </w:pPr>
      <w:r>
        <w:rPr>
          <w:sz w:val="28"/>
          <w:szCs w:val="28"/>
        </w:rPr>
        <w:t>У 80-х роках у Львові організовується співацьке товариство «Лютня», яке для професійної підготовки хорових виконавців відкриває музичну школу, в якій проводяться лекції із сольного та хорового співу, гармонії, контрапункту, музичних форм, історії музики. Це дало змогу ускладнити хоровий репертуар  творами, різними за стилем і жанрами: «</w:t>
      </w:r>
      <w:r>
        <w:rPr>
          <w:sz w:val="28"/>
          <w:szCs w:val="28"/>
          <w:lang w:val="en-US"/>
        </w:rPr>
        <w:t>Stabat</w:t>
      </w:r>
      <w:r>
        <w:rPr>
          <w:sz w:val="28"/>
          <w:szCs w:val="28"/>
        </w:rPr>
        <w:t xml:space="preserve"> </w:t>
      </w:r>
      <w:r>
        <w:rPr>
          <w:sz w:val="28"/>
          <w:szCs w:val="28"/>
          <w:lang w:val="en-US"/>
        </w:rPr>
        <w:t>Mater</w:t>
      </w:r>
      <w:r>
        <w:rPr>
          <w:sz w:val="28"/>
          <w:szCs w:val="28"/>
        </w:rPr>
        <w:t>» Дж.Перголезі, «</w:t>
      </w:r>
      <w:r>
        <w:rPr>
          <w:sz w:val="28"/>
          <w:szCs w:val="28"/>
          <w:lang w:val="en-US"/>
        </w:rPr>
        <w:t>Requiem</w:t>
      </w:r>
      <w:r>
        <w:rPr>
          <w:sz w:val="28"/>
          <w:szCs w:val="28"/>
        </w:rPr>
        <w:t>» В.Моцарта та Л.Керубіні, «Вальпургієва ніч» Ф.Мендельсона та інші. Оскільки членами «Лютні» були переважно українці, то у репертуарі більшість складали твори українських композиторів: М.Лисенка, П.Ніщинського, М.Вербицького, А.Вахнянина, С.Воробкевича. Це сприяло тому, що хор «Лютня» став постійним учасником усіх національних та релігійних святкувань не лише у Львові, але й по всій Західній Україні. Паралельно з хором «Лютня» у 80-ті роки розпочинають свою діяльність «Львівський чоловічий хор», хор «Зоря», «Академічний хор», «Робітничий хор» та інші. Зростання інтересу до хорової діяльності сприяло розвитку хорового мистецтва, дозволило збагатити його тематику здобутками різних композиторських шкіл Європи.</w:t>
      </w:r>
    </w:p>
    <w:p>
      <w:pPr>
        <w:pStyle w:val="Normal"/>
        <w:spacing w:lineRule="auto" w:line="360"/>
        <w:ind w:firstLine="540"/>
        <w:jc w:val="both"/>
        <w:rPr>
          <w:sz w:val="28"/>
          <w:szCs w:val="28"/>
        </w:rPr>
      </w:pPr>
      <w:r>
        <w:rPr>
          <w:sz w:val="28"/>
          <w:szCs w:val="28"/>
        </w:rPr>
        <w:t>Хорова музика українських композиторів, обробки народних пісень – такою була тематика концертів, які організовували аматорські та професійні колективи. Популярність хорового співу сприяла виникненню нових музичних товариств, які ставили своїм завданням пропаганду української хорової музики.</w:t>
      </w:r>
    </w:p>
    <w:p>
      <w:pPr>
        <w:pStyle w:val="Normal"/>
        <w:tabs>
          <w:tab w:val="clear" w:pos="708"/>
          <w:tab w:val="left" w:pos="1080" w:leader="none"/>
        </w:tabs>
        <w:spacing w:lineRule="auto" w:line="360"/>
        <w:jc w:val="both"/>
        <w:rPr>
          <w:sz w:val="28"/>
          <w:szCs w:val="28"/>
        </w:rPr>
      </w:pPr>
      <w:r>
        <w:rPr>
          <w:sz w:val="28"/>
          <w:szCs w:val="28"/>
        </w:rPr>
        <w:tab/>
        <w:t>Отже, розвиток музичного життя Буковини у другій половині ХІХ століття відбувався під безпосереднім впливом тих тенденцій, які визначили його спрямованість на західноукраїнських землях, а саме: протистояння проти національного та духовного поневолення, яке мало переважно форму відстоювання права на автономію у релігійних питаннях через мову й збереження культурних традицій у сфері обрядовості, а також інших засобах виявлення незалежності українства в організації духовного життя шляхом надання принципам, на яких воно ґрунтувалося, етнонаціональної забарвленості. Всі різновиди громадських об’єднань, що виборювали своєю діяльністю ці прагнення на Галичині, повторюють себе й на Буковині. Водночас, історична доля цього краю, де українство переважно було зосереджене в селах, а у міського населення більше переважала зорієнтованість на західноєвропейські цінності, адаптовані до умов співіснування різномовних культурних традицій, визначила роль цих повторень як рівну, поряд з іншими формами відтворення іншомовного культурного досвіду.</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center"/>
        <w:rPr>
          <w:b/>
          <w:b/>
          <w:sz w:val="28"/>
          <w:szCs w:val="28"/>
        </w:rPr>
      </w:pPr>
      <w:r>
        <w:rPr>
          <w:b/>
          <w:sz w:val="28"/>
          <w:szCs w:val="28"/>
        </w:rPr>
        <w:t>Використана література</w:t>
      </w:r>
    </w:p>
    <w:p>
      <w:pPr>
        <w:pStyle w:val="Normal"/>
        <w:numPr>
          <w:ilvl w:val="0"/>
          <w:numId w:val="3"/>
        </w:numPr>
        <w:tabs>
          <w:tab w:val="clear" w:pos="708"/>
          <w:tab w:val="left" w:pos="285" w:leader="none"/>
        </w:tabs>
        <w:spacing w:lineRule="auto" w:line="360"/>
        <w:jc w:val="both"/>
        <w:rPr>
          <w:sz w:val="28"/>
          <w:szCs w:val="28"/>
        </w:rPr>
      </w:pPr>
      <w:r>
        <w:rPr>
          <w:sz w:val="28"/>
          <w:szCs w:val="28"/>
        </w:rPr>
        <w:t>Білецький Л.О. Ю.Федькович / Л. О. Білецький // Самостійна думка. – Чернівці, 1934. – С.21.</w:t>
      </w:r>
    </w:p>
    <w:p>
      <w:pPr>
        <w:pStyle w:val="Normal"/>
        <w:spacing w:lineRule="auto" w:line="360"/>
        <w:jc w:val="both"/>
        <w:rPr/>
      </w:pPr>
      <w:r>
        <w:rPr>
          <w:sz w:val="28"/>
          <w:szCs w:val="28"/>
        </w:rPr>
        <w:t xml:space="preserve">2. </w:t>
      </w:r>
      <w:r>
        <w:rPr>
          <w:sz w:val="28"/>
        </w:rPr>
        <w:t>Буковина. Історичний нарис. – Чернівці: Зелена Буковина, 1998. – С.184.</w:t>
      </w:r>
    </w:p>
    <w:p>
      <w:pPr>
        <w:pStyle w:val="Normal"/>
        <w:spacing w:lineRule="auto" w:line="360"/>
        <w:ind w:left="399" w:hanging="397"/>
        <w:jc w:val="both"/>
        <w:rPr/>
      </w:pPr>
      <w:r>
        <w:rPr>
          <w:sz w:val="28"/>
          <w:szCs w:val="28"/>
        </w:rPr>
        <w:t xml:space="preserve">3. </w:t>
      </w:r>
      <w:r>
        <w:rPr>
          <w:sz w:val="28"/>
        </w:rPr>
        <w:t xml:space="preserve">Гарас М. </w:t>
      </w:r>
      <w:r>
        <w:rPr>
          <w:sz w:val="28"/>
          <w:szCs w:val="28"/>
        </w:rPr>
        <w:t>Ілюстрована історія товариства „Українська Школа”/ М. Гарас. –Чернівці. 1937. – С.12.</w:t>
      </w:r>
    </w:p>
    <w:p>
      <w:pPr>
        <w:pStyle w:val="Normal"/>
        <w:spacing w:lineRule="auto" w:line="360"/>
        <w:jc w:val="both"/>
        <w:rPr/>
      </w:pPr>
      <w:r>
        <w:rPr>
          <w:sz w:val="28"/>
          <w:szCs w:val="28"/>
        </w:rPr>
        <w:t xml:space="preserve">4. </w:t>
      </w:r>
      <w:r>
        <w:rPr>
          <w:sz w:val="28"/>
        </w:rPr>
        <w:t>Демочко К. Музична Буковина / К. Демочко. – К.: Музична Україна, 1990. – С.9, 15, 35, 36.</w:t>
      </w:r>
    </w:p>
    <w:p>
      <w:pPr>
        <w:pStyle w:val="Normal"/>
        <w:spacing w:lineRule="auto" w:line="360"/>
        <w:ind w:left="399" w:hanging="399"/>
        <w:jc w:val="both"/>
        <w:rPr>
          <w:sz w:val="28"/>
        </w:rPr>
      </w:pPr>
      <w:r>
        <w:rPr>
          <w:sz w:val="28"/>
          <w:szCs w:val="28"/>
        </w:rPr>
        <w:t>5. Дмитрів Є. Історія просвітнього товариства Руска Бесіда / Є. Дмитрів. – Чернівці, 1909. – С.9.</w:t>
      </w:r>
    </w:p>
    <w:p>
      <w:pPr>
        <w:pStyle w:val="Normal"/>
        <w:spacing w:lineRule="auto" w:line="360"/>
        <w:ind w:left="342" w:hanging="342"/>
        <w:jc w:val="both"/>
        <w:rPr/>
      </w:pPr>
      <w:r>
        <w:rPr>
          <w:sz w:val="28"/>
          <w:szCs w:val="28"/>
        </w:rPr>
        <w:t xml:space="preserve">6. </w:t>
      </w:r>
      <w:r>
        <w:rPr>
          <w:sz w:val="28"/>
        </w:rPr>
        <w:t>Загайкевич М. Музичне життя Західної України другої половини ХІХ ст. М. Загайкевич. – К., 1960. – С.82.</w:t>
      </w:r>
    </w:p>
    <w:p>
      <w:pPr>
        <w:pStyle w:val="Normal"/>
        <w:spacing w:lineRule="auto" w:line="360"/>
        <w:ind w:left="285" w:hanging="283"/>
        <w:jc w:val="both"/>
        <w:rPr>
          <w:sz w:val="28"/>
        </w:rPr>
      </w:pPr>
      <w:r>
        <w:rPr>
          <w:sz w:val="28"/>
        </w:rPr>
        <w:t>7. Залеський О. Погляд на історію української музики / О. Зелеський // Шляхи. – Львів, 1916. – Ч. 9–10. – С.145-147.</w:t>
      </w:r>
    </w:p>
    <w:p>
      <w:pPr>
        <w:pStyle w:val="Normal"/>
        <w:spacing w:lineRule="auto" w:line="360"/>
        <w:ind w:left="285" w:hanging="283"/>
        <w:jc w:val="both"/>
        <w:rPr>
          <w:sz w:val="28"/>
          <w:szCs w:val="28"/>
        </w:rPr>
      </w:pPr>
      <w:r>
        <w:rPr>
          <w:sz w:val="28"/>
          <w:szCs w:val="28"/>
        </w:rPr>
        <w:t>8. Квітковський Д., Бриндзан Т., Жуковський А. Буковина – її минуле і сучасне / А. Жуковський. Т. Бриндзан, Д. Квітковський / Зелена Буковина. – Париж – Філадельфія – Дітройт, 1956. – С.292, 536.</w:t>
      </w:r>
    </w:p>
    <w:p>
      <w:pPr>
        <w:pStyle w:val="Normal"/>
        <w:spacing w:lineRule="auto" w:line="360"/>
        <w:ind w:left="285" w:hanging="283"/>
        <w:jc w:val="both"/>
        <w:rPr/>
      </w:pPr>
      <w:r>
        <w:rPr>
          <w:sz w:val="28"/>
          <w:szCs w:val="28"/>
        </w:rPr>
        <w:t xml:space="preserve">9. </w:t>
      </w:r>
      <w:r>
        <w:rPr>
          <w:sz w:val="28"/>
        </w:rPr>
        <w:t xml:space="preserve">Руська бесіда. – </w:t>
      </w:r>
      <w:r>
        <w:rPr>
          <w:sz w:val="28"/>
          <w:szCs w:val="28"/>
        </w:rPr>
        <w:t>Чернівці: Буковинськая Русь, 1875. – С.271.</w:t>
      </w:r>
    </w:p>
    <w:p>
      <w:pPr>
        <w:pStyle w:val="Normal"/>
        <w:spacing w:lineRule="auto" w:line="360"/>
        <w:jc w:val="both"/>
        <w:rPr/>
      </w:pPr>
      <w:r>
        <w:rPr>
          <w:sz w:val="28"/>
          <w:szCs w:val="28"/>
        </w:rPr>
        <w:t xml:space="preserve">10. </w:t>
      </w:r>
      <w:r>
        <w:rPr>
          <w:sz w:val="28"/>
        </w:rPr>
        <w:t>Смаль-Стоцький Ст.</w:t>
      </w:r>
      <w:r>
        <w:rPr>
          <w:sz w:val="28"/>
          <w:szCs w:val="28"/>
        </w:rPr>
        <w:t xml:space="preserve"> Буковинська Русь / Ст. Смаль-Стоцький. – Чернівці, 1897. – С.238.</w:t>
      </w:r>
    </w:p>
    <w:p>
      <w:pPr>
        <w:pStyle w:val="Normal"/>
        <w:spacing w:lineRule="auto" w:line="360"/>
        <w:jc w:val="both"/>
        <w:rPr>
          <w:sz w:val="28"/>
        </w:rPr>
      </w:pPr>
      <w:r>
        <w:rPr>
          <w:sz w:val="28"/>
          <w:szCs w:val="28"/>
        </w:rPr>
        <w:t xml:space="preserve">11. </w:t>
      </w:r>
      <w:r>
        <w:rPr>
          <w:sz w:val="28"/>
        </w:rPr>
        <w:t>Хроніка НТШ.</w:t>
      </w:r>
      <w:r>
        <w:rPr>
          <w:sz w:val="28"/>
          <w:szCs w:val="28"/>
        </w:rPr>
        <w:t xml:space="preserve"> Т.77. – Париж, 1954. – С.48.</w:t>
      </w:r>
    </w:p>
    <w:p>
      <w:pPr>
        <w:pStyle w:val="Normal"/>
        <w:spacing w:lineRule="auto" w:line="360"/>
        <w:ind w:left="2" w:hanging="0"/>
        <w:jc w:val="both"/>
        <w:rPr/>
      </w:pPr>
      <w:r>
        <w:rPr>
          <w:sz w:val="28"/>
          <w:szCs w:val="28"/>
        </w:rPr>
        <w:t xml:space="preserve">12. </w:t>
      </w:r>
      <w:r>
        <w:rPr>
          <w:sz w:val="28"/>
        </w:rPr>
        <w:t>Черепанин М. Музична культура Галичини / М. Черепанин. – К.: Вежа, 1997. – С.123.</w:t>
      </w:r>
    </w:p>
    <w:p>
      <w:pPr>
        <w:pStyle w:val="Normal"/>
        <w:spacing w:lineRule="auto" w:line="360"/>
        <w:ind w:left="2" w:hanging="0"/>
        <w:jc w:val="both"/>
        <w:rPr>
          <w:sz w:val="28"/>
        </w:rPr>
      </w:pPr>
      <w:r>
        <w:rPr>
          <w:sz w:val="28"/>
        </w:rPr>
      </w:r>
    </w:p>
    <w:p>
      <w:pPr>
        <w:pStyle w:val="Normal"/>
        <w:spacing w:lineRule="auto" w:line="360"/>
        <w:ind w:left="2" w:hanging="0"/>
        <w:jc w:val="both"/>
        <w:rPr>
          <w:sz w:val="28"/>
        </w:rPr>
      </w:pPr>
      <w:r>
        <w:rPr>
          <w:sz w:val="28"/>
        </w:rPr>
      </w:r>
    </w:p>
    <w:p>
      <w:pPr>
        <w:pStyle w:val="Normal"/>
        <w:spacing w:lineRule="auto" w:line="360"/>
        <w:ind w:left="2" w:hanging="0"/>
        <w:jc w:val="both"/>
        <w:rPr>
          <w:sz w:val="28"/>
        </w:rPr>
      </w:pPr>
      <w:r>
        <w:rPr>
          <w:sz w:val="28"/>
        </w:rPr>
      </w:r>
    </w:p>
    <w:p>
      <w:pPr>
        <w:pStyle w:val="Normal"/>
        <w:spacing w:lineRule="auto" w:line="360"/>
        <w:ind w:left="2" w:hanging="0"/>
        <w:jc w:val="both"/>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Анотація</w:t>
      </w:r>
    </w:p>
    <w:p>
      <w:pPr>
        <w:pStyle w:val="Normal"/>
        <w:spacing w:lineRule="auto" w:line="360"/>
        <w:jc w:val="both"/>
        <w:rPr>
          <w:b/>
          <w:b/>
          <w:sz w:val="28"/>
        </w:rPr>
      </w:pPr>
      <w:r>
        <w:rPr>
          <w:b/>
          <w:sz w:val="28"/>
        </w:rPr>
      </w:r>
    </w:p>
    <w:p>
      <w:pPr>
        <w:pStyle w:val="Normal"/>
        <w:spacing w:lineRule="auto" w:line="360"/>
        <w:jc w:val="both"/>
        <w:rPr>
          <w:sz w:val="28"/>
          <w:szCs w:val="28"/>
        </w:rPr>
      </w:pPr>
      <w:r>
        <w:rPr>
          <w:sz w:val="28"/>
        </w:rPr>
        <w:t xml:space="preserve"> </w:t>
      </w:r>
      <w:r>
        <w:rPr>
          <w:sz w:val="28"/>
        </w:rPr>
        <w:t>У статті аналізуються окремі аспекти</w:t>
      </w:r>
      <w:r>
        <w:rPr>
          <w:sz w:val="28"/>
          <w:szCs w:val="28"/>
        </w:rPr>
        <w:t xml:space="preserve"> культурно-освітніх процесів, які відбувалися на Буковині  у другій половині ХІХ століття. Характеризується зміст динаміки розвитку тенденцій, що сприяли становленню мистецької освіти та творчої спадщини тих митців, які їх визначали своєю діяльністю. Наводяться факти педагогічної, композиторської, громадської, диригентської діяльностей видатних митців Буковини ХІХ століття, що сприяли інтегративному розвитку освітніх, професійно-виконавських і культурно-просвітницьких традицій західного регіону.</w:t>
      </w:r>
    </w:p>
    <w:p>
      <w:pPr>
        <w:pStyle w:val="Normal"/>
        <w:spacing w:lineRule="auto" w:line="360"/>
        <w:ind w:left="2" w:hanging="0"/>
        <w:jc w:val="center"/>
        <w:rPr>
          <w:b/>
          <w:b/>
          <w:sz w:val="28"/>
        </w:rPr>
      </w:pPr>
      <w:r>
        <w:rPr>
          <w:b/>
          <w:sz w:val="28"/>
          <w:szCs w:val="28"/>
        </w:rPr>
        <w:t>Аннотация</w:t>
      </w:r>
    </w:p>
    <w:p>
      <w:pPr>
        <w:pStyle w:val="Normal"/>
        <w:spacing w:lineRule="auto" w:line="360"/>
        <w:ind w:left="2" w:hanging="0"/>
        <w:jc w:val="both"/>
        <w:rPr>
          <w:b/>
          <w:b/>
          <w:sz w:val="28"/>
        </w:rPr>
      </w:pPr>
      <w:r>
        <w:rPr>
          <w:b/>
          <w:sz w:val="28"/>
        </w:rPr>
      </w:r>
    </w:p>
    <w:p>
      <w:pPr>
        <w:pStyle w:val="Normal"/>
        <w:spacing w:lineRule="auto" w:line="360"/>
        <w:ind w:left="2" w:hanging="0"/>
        <w:jc w:val="both"/>
        <w:rPr>
          <w:sz w:val="28"/>
        </w:rPr>
      </w:pPr>
      <w:r>
        <w:rPr>
          <w:sz w:val="28"/>
        </w:rPr>
        <w:t xml:space="preserve"> </w:t>
      </w:r>
      <w:r>
        <w:rPr>
          <w:sz w:val="28"/>
        </w:rPr>
        <w:t>В статье анализируются отдельные аспекты культурно-образовательных процессов, которые происходили на Буковине во второй половине XIX века. Характеризуется содержание динамики развития тенденций, способствовали становлению художественного образования и творческого наследия тех художников, которые их определяли своей деятельностью. Приводятся факты педагогической, композиторской, общественной, дирижерской деятельностей выдающихся художников Буковины XIX века, способствовавшие интегративной развития образовательных, профессионально-исполнительских и культурно-просветительских традиций западного региона.</w:t>
      </w:r>
    </w:p>
    <w:p>
      <w:pPr>
        <w:pStyle w:val="Normal"/>
        <w:spacing w:lineRule="auto" w:line="360"/>
        <w:ind w:left="2" w:hanging="0"/>
        <w:jc w:val="both"/>
        <w:rPr>
          <w:sz w:val="28"/>
        </w:rPr>
      </w:pPr>
      <w:r>
        <w:rPr>
          <w:sz w:val="28"/>
        </w:rPr>
      </w:r>
    </w:p>
    <w:p>
      <w:pPr>
        <w:pStyle w:val="Normal"/>
        <w:spacing w:lineRule="auto" w:line="360"/>
        <w:jc w:val="center"/>
        <w:rPr>
          <w:b/>
          <w:b/>
          <w:sz w:val="28"/>
          <w:szCs w:val="28"/>
          <w:lang w:val="en-US"/>
        </w:rPr>
      </w:pPr>
      <w:r>
        <w:rPr>
          <w:b/>
          <w:sz w:val="28"/>
          <w:szCs w:val="28"/>
          <w:lang w:val="en-US"/>
        </w:rPr>
        <w:t>Annotation</w:t>
      </w:r>
    </w:p>
    <w:p>
      <w:pPr>
        <w:pStyle w:val="Normal"/>
        <w:spacing w:lineRule="auto" w:line="360"/>
        <w:ind w:left="2" w:hanging="0"/>
        <w:jc w:val="both"/>
        <w:rPr>
          <w:sz w:val="28"/>
          <w:szCs w:val="28"/>
          <w:lang w:val="en-US"/>
        </w:rPr>
      </w:pPr>
      <w:r>
        <w:rPr>
          <w:sz w:val="28"/>
          <w:szCs w:val="28"/>
        </w:rPr>
        <w:t xml:space="preserve"> </w:t>
      </w:r>
      <w:r>
        <w:rPr>
          <w:sz w:val="28"/>
          <w:szCs w:val="28"/>
        </w:rPr>
        <w:t>The article analyzes certain aspects of cultural and educational processes that took place in Bukovina in the second half of the nineteenth century. Characterizes the content of the dynamics of the development of trends that contributed to the formation of artistic education and the creative heritage of those artists who determined their activities. The facts of the pedagogical, composer, public, and conductor activities of the outstanding artists of Bukovina of the XIX century, which contributed to the integrative development of educational, professional-performing and cultural-educational traditions of the western region, are presented.</w:t>
      </w:r>
    </w:p>
    <w:p>
      <w:pPr>
        <w:pStyle w:val="Normal"/>
        <w:spacing w:lineRule="auto" w:line="360"/>
        <w:ind w:left="2" w:hanging="0"/>
        <w:jc w:val="both"/>
        <w:rPr>
          <w:b/>
          <w:b/>
          <w:sz w:val="28"/>
          <w:szCs w:val="28"/>
          <w:lang w:val="en-US"/>
        </w:rPr>
      </w:pPr>
      <w:r>
        <w:rPr>
          <w:b/>
          <w:sz w:val="28"/>
          <w:szCs w:val="28"/>
          <w:lang w:val="en-US"/>
        </w:rPr>
      </w:r>
    </w:p>
    <w:p>
      <w:pPr>
        <w:pStyle w:val="Normal"/>
        <w:spacing w:lineRule="auto" w:line="360"/>
        <w:ind w:left="2" w:hanging="0"/>
        <w:jc w:val="both"/>
        <w:rPr/>
      </w:pPr>
      <w:r>
        <w:rPr>
          <w:b/>
          <w:sz w:val="28"/>
        </w:rPr>
        <w:t>Ключові слова</w:t>
      </w:r>
      <w:r>
        <w:rPr>
          <w:sz w:val="28"/>
        </w:rPr>
        <w:t>: Буковина, митецька освіта, професійно-хорове виконавство.</w:t>
      </w:r>
    </w:p>
    <w:p>
      <w:pPr>
        <w:pStyle w:val="Normal"/>
        <w:spacing w:lineRule="auto" w:line="360"/>
        <w:ind w:left="2" w:hanging="0"/>
        <w:jc w:val="both"/>
        <w:rPr>
          <w:i/>
          <w:i/>
          <w:sz w:val="28"/>
          <w:lang w:val="ru-RU"/>
        </w:rPr>
      </w:pPr>
      <w:r>
        <w:rPr>
          <w:b/>
          <w:sz w:val="28"/>
        </w:rPr>
        <w:t>Ключ</w:t>
      </w:r>
      <w:r>
        <w:rPr>
          <w:b/>
          <w:sz w:val="28"/>
          <w:lang w:val="ru-RU"/>
        </w:rPr>
        <w:t xml:space="preserve">евые слова: </w:t>
      </w:r>
      <w:r>
        <w:rPr>
          <w:sz w:val="28"/>
          <w:lang w:val="ru-RU"/>
        </w:rPr>
        <w:t>Буковина, искусное образование, профессионально-хоровое исполнительство.</w:t>
      </w:r>
    </w:p>
    <w:p>
      <w:pPr>
        <w:pStyle w:val="Normal"/>
        <w:spacing w:lineRule="auto" w:line="360"/>
        <w:ind w:left="2" w:hanging="0"/>
        <w:jc w:val="both"/>
        <w:rPr/>
      </w:pPr>
      <w:r>
        <w:rPr>
          <w:b/>
          <w:sz w:val="28"/>
          <w:szCs w:val="28"/>
        </w:rPr>
        <w:t>Keywords</w:t>
      </w:r>
      <w:r>
        <w:rPr>
          <w:sz w:val="28"/>
          <w:szCs w:val="28"/>
        </w:rPr>
        <w:t>: Bukovina, creative education, professional-choral performance.</w:t>
      </w:r>
    </w:p>
    <w:sectPr>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2"/>
        </w:tabs>
        <w:ind w:left="3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4:41:00Z</dcterms:created>
  <dc:creator>Roman Yaroshenko</dc:creator>
  <dc:description/>
  <cp:keywords/>
  <dc:language>en-US</dc:language>
  <cp:lastModifiedBy>Admin</cp:lastModifiedBy>
  <dcterms:modified xsi:type="dcterms:W3CDTF">2017-09-10T11:23:00Z</dcterms:modified>
  <cp:revision>76</cp:revision>
  <dc:subject/>
  <dc:title/>
</cp:coreProperties>
</file>