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рологічні основи хімічного аналізу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lga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t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.В.Гармаш, Н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ок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етрологические основы аналитической химии</w:t>
      </w:r>
      <w:r>
        <w:rPr>
          <w:rFonts w:cs="Times New Roman" w:ascii="Times New Roman" w:hAnsi="Times New Roman"/>
          <w:sz w:val="28"/>
          <w:szCs w:val="28"/>
          <w:lang w:val="uk-UA"/>
        </w:rPr>
        <w:t>. – М.: МГУ, 2017. – 51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нков О. В., Бокач Н. А., Булатов А. В.  Основы  метрологии  физико-химических  измерений  и  химического  анализа:  Учебно-методическое  пособие. 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СПб.: ВВМ, 2010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36 с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.М. Смітюк, Ф. О. Чмиленко. Методичні вказівки до статистичної обробки результатів експерименту в аналітичній хімії. – Дніпропетровськ: в-во ДНУ, 2012. – 28 с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матическая обработка  результатов химического эксперимента: Учебно-методическое пособие для лекционного курса «Метрология» / Н.А.Улахович,  М.П.  Кутырева,  Л.Г.  Шайдарова,  Ю.И. Сальников     –     Казань:     Издательство     Казанского     (Приволжского) Федерального университета, 2010. – 66 с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. Ф. Шишкин.  Теоретическая  метрология:  Учебник  для  вузов</w:t>
      </w:r>
      <w:r>
        <w:rPr>
          <w:rFonts w:cs="Times New Roman" w:ascii="Times New Roman" w:hAnsi="Times New Roman"/>
          <w:sz w:val="28"/>
          <w:szCs w:val="28"/>
          <w:lang w:val="uk-UA"/>
        </w:rPr>
        <w:t>, 4-е уз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СПб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uk-UA"/>
        </w:rPr>
        <w:t>Питер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92 с. 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ффель К. Статистика в аналитической хими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.: Мир, 199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67 с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59:00Z</dcterms:created>
  <dc:creator>Oleg</dc:creator>
  <dc:description/>
  <cp:keywords/>
  <dc:language>en-US</dc:language>
  <cp:lastModifiedBy>user</cp:lastModifiedBy>
  <dcterms:modified xsi:type="dcterms:W3CDTF">2019-04-17T09:59:00Z</dcterms:modified>
  <cp:revision>2</cp:revision>
  <dc:subject/>
  <dc:title/>
</cp:coreProperties>
</file>