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124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ількість семестрів  – 1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04 Прав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ормативна </w:t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03040101 Правознавств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– </w:t>
            </w: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невих годи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спеціаліс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__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д контролю: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ab/>
        <w:t>для денної форми навчання – 40%/60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Вивчення і засвоєння дисципліни «Місцеве самоврядування в Україні»  є невід'ємною   складовою частиною спеціальної підготовки студентів-правознавців. Таке положення випливає з того, що Місцеве самоврядування в Україні є   галуззю в системі національного права України, </w:t>
      </w:r>
      <w:r>
        <w:rPr>
          <w:color w:val="000000"/>
          <w:szCs w:val="28"/>
          <w:lang w:val="uk-UA"/>
        </w:rPr>
        <w:t>сьогодні це галузь права, яка динамічно розвиваєть</w:t>
        <w:softHyphen/>
        <w:t>ся. В основі її формування перебувають об'єктивні матеріальні пе</w:t>
        <w:softHyphen/>
        <w:t>редумови, які пов'язані насамперед із наявністю самостійного для муніципального права предмета правового регулювання як особ</w:t>
        <w:softHyphen/>
        <w:t>ливої сфери суспільних відносин, що виникають на базі тієї си</w:t>
        <w:softHyphen/>
        <w:t>стеми самоорганізації людей, яка визнається та функціонує за міс</w:t>
        <w:softHyphen/>
        <w:t>цем їх проживання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Навчальна дисципліна «Місцеве самоврядування в Україні» передбачає опанування студентами інструментарієм науки муніципального права, засвоєння теоретичних основ місцевого самоврядування та його ролі у відтворенні громадянського суспільства, а також вивчення основних історичних етапів розвитку і становлення цього суспільного інституту.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Особливу увагу звертається на вивчення організаційно – правової та матеріально – фінансової основи місцевого самоврядування Україні, правового порядку формування місцевих бюджетів тощ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1.1. </w:t>
      </w:r>
      <w:r>
        <w:rPr>
          <w:b/>
          <w:szCs w:val="28"/>
          <w:lang w:val="uk-UA"/>
        </w:rPr>
        <w:t>Метою викладання навчальної дисципліни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 w:eastAsia="uk-UA"/>
        </w:rPr>
        <w:t xml:space="preserve">"Місцеве самоврядування в Україні"  </w:t>
      </w:r>
      <w:r>
        <w:rPr>
          <w:szCs w:val="28"/>
          <w:lang w:val="uk-UA"/>
        </w:rPr>
        <w:t xml:space="preserve">є </w:t>
      </w:r>
      <w:r>
        <w:rPr>
          <w:color w:val="000000"/>
          <w:szCs w:val="28"/>
          <w:lang w:val="uk-UA" w:eastAsia="uk-UA"/>
        </w:rPr>
        <w:t xml:space="preserve">  зумовлена необхідність вивчення кола особливих правових відносин, що мають свій предмет і метод. До предмету дисципліни «Місцеве самоврядування в Україні» належать відносини, що виникають у процесі організації та здійснення місцевого самоврядуванн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Метою викладання дисципліни є також потреба дослідження місцевого самоврядування як організації публічної влади та її взаємовідносин з людиною в аспекті забезпечення прав, свобод, потреб людини і громадяни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Курс "Місцеве самоврядування в Україні " спрямований на формування у студентів муніципально-правового світогляду, муніципально-правового мислення, закріплення необхідних юридичних знань з метою вирішення конкретних питань практичної діяльності щодо забезпечення та захисту прав і свобод людини в системі місцевого самоврядування.</w:t>
      </w:r>
    </w:p>
    <w:p>
      <w:pPr>
        <w:pStyle w:val="Normal"/>
        <w:spacing w:lineRule="auto" w:line="360"/>
        <w:ind w:firstLine="54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1.2.</w:t>
      </w:r>
      <w:r>
        <w:rPr>
          <w:b/>
          <w:szCs w:val="28"/>
        </w:rPr>
        <w:t>Основними завданнями вивчення дисципліни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"Місцеве самоврядування в Україні" </w:t>
      </w:r>
      <w:r>
        <w:rPr>
          <w:szCs w:val="28"/>
        </w:rPr>
        <w:t>є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надання допомоги майбутнім юристам у розумінні місцевого самоврядування як природного права місцевих жителів на самостійне вирішення питань локального значення, особливого виду публічної влади та специфічного інституту конституційного ладу України, у сприянні вихованню поваги до найважливіших муніципально-правових інститутів, зокрема територіальних громад як первинних суб’єктів місцевого самоврядування, місцевих виборів, службу в органах місцевого самоврядування, а також створення передумов для формування муніципальної культури майбутніх фахівців – правник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вивчення умов та засобів, які забезпечують самостійність територіальних громад, їх органів та посадових осіб у вирішенні питань місцевого значення, а також відповідальності в системі місцевого самоврядуванн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нати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систему   Місцевого самоврядування в Україні   як   галузі   права   та   структуру   предмету   її регулюванн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600" w:hanging="360"/>
        <w:jc w:val="both"/>
        <w:rPr>
          <w:i/>
          <w:i/>
          <w:i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агальні засади муніципально-правового регулювання суспільних відносин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сферу регулювання   кодексів та законів в системі місцевого самоврядування; </w:t>
      </w:r>
      <w:r>
        <w:rPr>
          <w:i/>
          <w:iCs/>
          <w:color w:val="000000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равовий режим діяльності органів та посадових осіб місцевого самоврядуванн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ідстави набуття і припинення муніципально-правових відносин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Cs w:val="28"/>
        </w:rPr>
        <w:t>уміти</w:t>
      </w:r>
      <w:r>
        <w:rPr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аналізувати муніципально-правові нор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360"/>
        <w:jc w:val="both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>визначати галузеву приналежність правових норм та відносин, що виникають в</w:t>
      </w:r>
      <w:r>
        <w:rPr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процесі набуття, припинення, захисту муніципальних віднос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дійснювати тлумачення базових муніципально-правових норм, виявляти системні зв'язки між ни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</w:t>
      </w:r>
      <w:r>
        <w:rPr>
          <w:b/>
          <w:szCs w:val="28"/>
        </w:rPr>
        <w:t>. Інформаційний обсяг навчальної дисципліни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Тема 1. Загальна характеристика місцевого самоврядування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Поняття та ознаки місцевого самоврядування.</w:t>
      </w:r>
      <w:r>
        <w:rPr>
          <w:b/>
          <w:szCs w:val="28"/>
        </w:rPr>
        <w:t xml:space="preserve"> </w:t>
      </w:r>
      <w:r>
        <w:rPr>
          <w:szCs w:val="28"/>
        </w:rPr>
        <w:t>Основні принципи місцевого самоврядування.</w:t>
      </w:r>
      <w:r>
        <w:rPr>
          <w:b/>
          <w:szCs w:val="28"/>
        </w:rPr>
        <w:t xml:space="preserve"> </w:t>
      </w:r>
      <w:r>
        <w:rPr>
          <w:szCs w:val="28"/>
        </w:rPr>
        <w:t>Система та функції місцевого самоврядування.</w:t>
      </w:r>
      <w:r>
        <w:rPr>
          <w:b/>
          <w:szCs w:val="28"/>
        </w:rPr>
        <w:t xml:space="preserve"> </w:t>
      </w:r>
      <w:r>
        <w:rPr>
          <w:szCs w:val="28"/>
        </w:rPr>
        <w:t>Організаційно-правові форми місцевого самоврядування в Україні</w:t>
      </w:r>
      <w:r>
        <w:rPr>
          <w:b/>
          <w:szCs w:val="28"/>
        </w:rPr>
        <w:t xml:space="preserve">. </w:t>
      </w:r>
      <w:r>
        <w:rPr>
          <w:szCs w:val="28"/>
        </w:rPr>
        <w:t>Гарантії  місцевого самоврядування в Україні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Cs w:val="28"/>
        </w:rPr>
      </w:pPr>
      <w:r>
        <w:rPr>
          <w:b/>
          <w:bCs/>
          <w:szCs w:val="28"/>
        </w:rPr>
        <w:t>Тема 2. Територіальна громада — первинний суб’єкт місцевого самоврядуванн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28"/>
        </w:rPr>
        <w:t>Поняття і ознаки територіальної громади. Види територіальних громад. Функції територіальних громад. Форми діяльності територіальних грома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Тема 3. Організація роботи представницьких органів і посадових осіб місцевого самоврядування.</w:t>
      </w:r>
    </w:p>
    <w:p>
      <w:pPr>
        <w:pStyle w:val="Normal"/>
        <w:shd w:fill="FFFFFF" w:val="clear"/>
        <w:spacing w:lineRule="auto" w:line="360"/>
        <w:jc w:val="both"/>
        <w:rPr>
          <w:szCs w:val="28"/>
          <w:lang w:eastAsia="uk-UA"/>
        </w:rPr>
      </w:pPr>
      <w:r>
        <w:rPr>
          <w:bCs/>
          <w:iCs/>
          <w:szCs w:val="28"/>
          <w:lang w:eastAsia="uk-UA"/>
        </w:rPr>
        <w:t>Правовий статус і будова місцевих рад.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Функції та компетенція місцевих рад.</w:t>
      </w:r>
    </w:p>
    <w:p>
      <w:pPr>
        <w:pStyle w:val="Normal"/>
        <w:shd w:fill="FFFFFF" w:val="clear"/>
        <w:spacing w:lineRule="auto" w:line="360"/>
        <w:jc w:val="both"/>
        <w:rPr>
          <w:szCs w:val="28"/>
          <w:lang w:eastAsia="uk-UA"/>
        </w:rPr>
      </w:pPr>
      <w:r>
        <w:rPr>
          <w:bCs/>
          <w:iCs/>
          <w:szCs w:val="28"/>
          <w:lang w:eastAsia="uk-UA"/>
        </w:rPr>
        <w:t>Форми та методи діяльності місцевих рад.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Організація роботи постійних і тимчасових комісій місцевих рад.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Апарат місцевої ради і організація його роботи.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Служба в органах місцевого самоврядування. Організація роботи сільського, селищного, міського голови, секретаря ради, голови обласної, районної ради та його заступників.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Організація роботи органів самоорганізації населення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Тема 4. Організація роботи депутатів Верховної ради Автономної  Республіки Крим і місцевих ра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iCs/>
          <w:color w:val="000000"/>
          <w:szCs w:val="28"/>
        </w:rPr>
        <w:t>Організація підготовки і проведення виборів депутатів місцевих рад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епутат</w:t>
      </w:r>
      <w:r>
        <w:rPr>
          <w:bCs/>
          <w:szCs w:val="28"/>
        </w:rPr>
        <w:t xml:space="preserve"> Верховної Ради Автономної Республіки Крим,</w:t>
      </w:r>
      <w:r>
        <w:rPr>
          <w:color w:val="000000"/>
          <w:szCs w:val="28"/>
        </w:rPr>
        <w:t xml:space="preserve"> місцевої ради — представник інтересів Автономної Республіки Крим, тери</w:t>
        <w:softHyphen/>
        <w:t>торіальної громади, виборців свого виборчого округу. Депутат</w:t>
      </w:r>
      <w:r>
        <w:rPr>
          <w:bCs/>
          <w:szCs w:val="28"/>
        </w:rPr>
        <w:t xml:space="preserve"> Верховної Ради Автономної Республіки Крим,</w:t>
      </w:r>
      <w:r>
        <w:rPr>
          <w:color w:val="000000"/>
          <w:szCs w:val="28"/>
        </w:rPr>
        <w:t xml:space="preserve"> місцевої ради — повноважний і рівноправний член відповідної ради. Виникнення і строк повноважень депутата </w:t>
      </w:r>
      <w:r>
        <w:rPr>
          <w:bCs/>
          <w:szCs w:val="28"/>
        </w:rPr>
        <w:t>Верховної Ради Автономної Республіки Крим</w:t>
      </w:r>
      <w:r>
        <w:rPr>
          <w:color w:val="000000"/>
          <w:szCs w:val="28"/>
        </w:rPr>
        <w:t>, місцевої ради. Дострокове припинення повно</w:t>
        <w:softHyphen/>
        <w:t>важень депутата</w:t>
      </w:r>
      <w:r>
        <w:rPr>
          <w:bCs/>
          <w:szCs w:val="28"/>
        </w:rPr>
        <w:t xml:space="preserve"> Верховної Ради Автономної Республіки Крим,</w:t>
      </w:r>
      <w:r>
        <w:rPr>
          <w:color w:val="000000"/>
          <w:szCs w:val="28"/>
        </w:rPr>
        <w:t xml:space="preserve"> місцевої ради. Поєднання депутатської діяльності з виконанням виробничих або службових обов'язків. Несумісність статусу депутата</w:t>
      </w:r>
      <w:r>
        <w:rPr>
          <w:bCs/>
          <w:szCs w:val="28"/>
        </w:rPr>
        <w:t xml:space="preserve"> Верховної Ради Автономної Республіки Крим,</w:t>
      </w:r>
      <w:r>
        <w:rPr>
          <w:color w:val="000000"/>
          <w:szCs w:val="28"/>
        </w:rPr>
        <w:t xml:space="preserve"> місцевої ради з деякими посадами та видами діяльності. Депутатська етика. Депутатське посвідчення та нагрудний знак де</w:t>
        <w:softHyphen/>
        <w:t>путата місцевої ради.</w:t>
      </w:r>
      <w:r>
        <w:rPr>
          <w:color w:val="000000"/>
          <w:szCs w:val="28"/>
          <w:lang w:val="uk-UA"/>
        </w:rPr>
        <w:t xml:space="preserve"> </w:t>
      </w:r>
      <w:r>
        <w:rPr>
          <w:rStyle w:val="StrongEmphasis"/>
          <w:b w:val="false"/>
          <w:iCs/>
          <w:color w:val="000000"/>
          <w:szCs w:val="28"/>
        </w:rPr>
        <w:t>Організація роботи депутатів місцевих рад у радах.</w:t>
      </w:r>
      <w:r>
        <w:rPr>
          <w:b/>
          <w:color w:val="000000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Cs w:val="28"/>
        </w:rPr>
        <w:t>Організація роботи депутатів місцевих рад у виборчих округах.</w:t>
      </w:r>
      <w:r>
        <w:rPr>
          <w:b/>
          <w:color w:val="000000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Cs w:val="28"/>
        </w:rPr>
        <w:t>Депутатські запити, звернення, запитання, порядок їх внесення і розгляду.</w:t>
      </w:r>
      <w:r>
        <w:rPr>
          <w:b/>
          <w:color w:val="000000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Cs w:val="28"/>
        </w:rPr>
        <w:t>Гарантії діяльності депутатів місцевих рад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Тема 5. Організація роботи виконавчих органів місцевих рад.</w:t>
        <w:br/>
      </w:r>
      <w:r>
        <w:rPr>
          <w:szCs w:val="28"/>
        </w:rPr>
        <w:t>Порядок формування і будова виконавчих комітетів місцевих рад. Форми і методи роботи виконавчих комітетів місцевих рад. Організація роботи апарату виконавчих комітетів. Система, будова, порядок утворення та форми роботи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ідділів, управлінь, комісій та інших виконавчих органів рад . Функції та компетенція виконавчих органів місцевих ра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b/>
          <w:bCs/>
          <w:color w:val="000000"/>
          <w:szCs w:val="28"/>
        </w:rPr>
        <w:t>Тема 6. Правовий статус і організація роботи сільських, селищних, міських голів та голів районної, обласної, районної в місті рад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Сільський, селищний, міський голова — головна поса</w:t>
        <w:softHyphen/>
        <w:t>дова особа територіальної громади села, селища, міста.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рядок виборів сільського, селищного, міського голови.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вноваження голови по організації роботи сільської, селищ</w:t>
        <w:softHyphen/>
        <w:t>ної, міської ради та органів, які вони утворюють. Повноваження сільського, селищного, міського голови.</w:t>
      </w:r>
      <w:r>
        <w:rPr>
          <w:szCs w:val="28"/>
        </w:rPr>
        <w:t xml:space="preserve"> </w:t>
      </w:r>
      <w:r>
        <w:rPr>
          <w:color w:val="000000"/>
          <w:szCs w:val="28"/>
        </w:rPr>
        <w:t>Підзвітність, підконтрольність і відповідальність сільсь</w:t>
        <w:softHyphen/>
        <w:t>ких, селищних, міських голів.</w:t>
      </w:r>
      <w:r>
        <w:rPr>
          <w:szCs w:val="28"/>
        </w:rPr>
        <w:t xml:space="preserve"> </w:t>
      </w:r>
      <w:r>
        <w:rPr>
          <w:color w:val="000000"/>
          <w:szCs w:val="28"/>
        </w:rPr>
        <w:t>Статус голів районної, обласної, районної в місті ради.</w:t>
      </w:r>
      <w:r>
        <w:rPr>
          <w:szCs w:val="28"/>
        </w:rPr>
        <w:t xml:space="preserve"> </w:t>
      </w:r>
      <w:r>
        <w:rPr>
          <w:color w:val="000000"/>
          <w:szCs w:val="28"/>
        </w:rPr>
        <w:t>Статус голів міст Києва і Севастополя.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рядок обрання голови районної, обласної, районної в місті ради. Повноваження голів, районної, обласної, районної в місті ради по організації роботи районної, об</w:t>
        <w:softHyphen/>
        <w:t>ласної, районної в місті ради та органів, які нею створю</w:t>
        <w:softHyphen/>
        <w:t>ються. Повноваження, які випливають із зв'язків голів відповідних рад з населенням та пов'язані з реалізацією волевиявлення громадян. Розпорядчі та представницькі повноваження голів районних, обласних, районних в місті рад. Повноваження голів рад у сфері законності і здійснення контрольної функції щодо діяльності голів районними, обласними, районними в місті радами.</w:t>
      </w:r>
    </w:p>
    <w:p>
      <w:pPr>
        <w:pStyle w:val="Normal"/>
        <w:spacing w:lineRule="auto" w:line="36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Тема 7. </w:t>
      </w:r>
      <w:r>
        <w:rPr>
          <w:b/>
          <w:szCs w:val="28"/>
        </w:rPr>
        <w:t>Бюджетно-фінансові повноваження органів місцевого  самоврядування в Україні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авова основа бюджетних повноважень органів місцевого самоврядування. Місцеві бюджети в бюджетній системі України. Основні положення процесу формування місцевих бюджетів. Принципи бюджетної системи України. Складові частини місцевого бюджету. Правові засади формування, затвердження, виконання та звітності місцевих бюджетів. Місцеві податки і збори. Особливості складання і виконання районних і обласних бюджеті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Cs w:val="28"/>
        </w:rPr>
        <w:t xml:space="preserve">Тема 8. </w:t>
      </w:r>
      <w:r>
        <w:rPr>
          <w:b/>
          <w:bCs/>
          <w:szCs w:val="28"/>
        </w:rPr>
        <w:t>Відносини органів влади Автономної Республіки Крим і органів місцевого самоврядування з об’єднаннями громадян, судовими, правоохоронними органами та органами юстиції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ідносини органів влади Автономної Республіки Крим і органів місцевого самоврядування з об’єднаннями громадян . Відносини органів влади Автономної Республіки Крим і органів місцевого самоврядування із судовими органами та органами юстиції. Відносини органів влади Автономної Республіки Крим і органів місцевого самоврядування з органами прокуратури, Служби безпеки України та органами внутрішніх спра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71"/>
        <w:gridCol w:w="479"/>
        <w:gridCol w:w="130"/>
        <w:gridCol w:w="350"/>
        <w:gridCol w:w="199"/>
        <w:gridCol w:w="479"/>
        <w:gridCol w:w="643"/>
        <w:gridCol w:w="937"/>
        <w:gridCol w:w="101"/>
        <w:gridCol w:w="345"/>
        <w:gridCol w:w="104"/>
        <w:gridCol w:w="253"/>
        <w:gridCol w:w="160"/>
        <w:gridCol w:w="411"/>
        <w:gridCol w:w="33"/>
        <w:gridCol w:w="613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тем</w:t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91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местр 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-8</w:t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Загальна характеристика місцевого самовряд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lang w:val="uk-UA"/>
              </w:rPr>
              <w:t xml:space="preserve">Тема 2. </w:t>
            </w:r>
            <w:r>
              <w:rPr>
                <w:bCs/>
                <w:sz w:val="26"/>
                <w:szCs w:val="26"/>
              </w:rPr>
              <w:t>Територіальна громада — первинний суб’єкт місцевого самовряд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lang w:val="uk-UA"/>
              </w:rPr>
              <w:t xml:space="preserve">Тема 3. </w:t>
            </w:r>
            <w:r>
              <w:rPr>
                <w:bCs/>
                <w:sz w:val="26"/>
                <w:szCs w:val="26"/>
                <w:lang w:eastAsia="uk-UA"/>
              </w:rPr>
              <w:t>Організація роботи представницьких органів і посадових осіб місцевого самовряд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166" w:leader="none"/>
              </w:tabs>
              <w:spacing w:lineRule="auto" w:line="240" w:before="0" w:after="0"/>
              <w:ind w:left="-1" w:right="-43" w:hanging="0"/>
              <w:rPr/>
            </w:pPr>
            <w:r>
              <w:rPr>
                <w:lang w:val="uk-UA"/>
              </w:rPr>
              <w:t xml:space="preserve">Тема 4. </w:t>
            </w:r>
            <w:r>
              <w:rPr>
                <w:sz w:val="26"/>
                <w:szCs w:val="26"/>
              </w:rPr>
              <w:t>Організація роботи депутатів Верховної ради Автономної  Республіки Крим і місцевих р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iCs/>
                <w:sz w:val="26"/>
                <w:szCs w:val="26"/>
              </w:rPr>
            </w:pPr>
            <w:r>
              <w:rPr/>
              <w:t xml:space="preserve">Тема 5. </w:t>
            </w:r>
            <w:r>
              <w:rPr>
                <w:sz w:val="26"/>
                <w:szCs w:val="26"/>
              </w:rPr>
              <w:t>Організація роботи виконавчих органів місцевих ра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6. </w:t>
            </w:r>
            <w:r>
              <w:rPr>
                <w:bCs/>
                <w:color w:val="000000"/>
                <w:sz w:val="26"/>
                <w:szCs w:val="26"/>
              </w:rPr>
              <w:t>Правовий статус і організація роботи сільських, селищних, міських голів та голів районної, обласної, районної в місті рад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7.</w:t>
            </w:r>
            <w:r>
              <w:rPr>
                <w:sz w:val="26"/>
                <w:szCs w:val="26"/>
              </w:rPr>
              <w:t xml:space="preserve"> Бюджетно-фінансові повноваження органів місцевого  самоврядування в Україн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8. </w:t>
            </w:r>
            <w:r>
              <w:rPr>
                <w:sz w:val="26"/>
                <w:szCs w:val="26"/>
              </w:rPr>
              <w:t>Відносини органів влади Автономної Республіки Крим і органів місцевого самоврядування з об’єднаннями громадян, судовими, правоохоронними органами та органами юстиції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 годин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. Теми семінарських занять (денна форма)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20"/>
        <w:gridCol w:w="1663"/>
      </w:tblGrid>
      <w:tr>
        <w:trPr>
          <w:trHeight w:val="69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4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агальна характеристика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иторіальна громада — первинний суб’єкт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Організація роботи представницьких органів і посадових осіб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166" w:leader="none"/>
              </w:tabs>
              <w:spacing w:lineRule="auto" w:line="240" w:before="0" w:after="0"/>
              <w:ind w:left="-1" w:right="-4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рганізація роботи депутатів Верховної ради Автономної  Республіки Крим і місцевих 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виконавчих органів місцевих 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Правовий статус і організація роботи сільських, селищних, міських голів та голів районної, обласної, районної в місті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6"/>
              </w:rPr>
              <w:t>Бюджетно-фінансові повноваження органів місцевого  самоврядування в Украї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Cs w:val="28"/>
                <w:lang w:val="uk-UA"/>
              </w:rPr>
            </w:pPr>
            <w:r>
              <w:rPr>
                <w:sz w:val="26"/>
                <w:szCs w:val="26"/>
              </w:rPr>
              <w:t>Відносини органів влади Автономної Республіки Крим і органів місцевого самоврядування з об’єднаннями громадян, судовими, правоохоронними органами та органами юстиці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  <w:lang w:val="uk-UA"/>
              </w:rPr>
              <w:t xml:space="preserve">Разом: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6. Самостійна робота (денна форма)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20"/>
        <w:gridCol w:w="1663"/>
      </w:tblGrid>
      <w:tr>
        <w:trPr>
          <w:trHeight w:val="5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5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агальна характеристика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7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иторіальна громада — первинний суб’єкт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7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Організація роботи представницьких органів і посадових осіб місцевого самоврядуван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8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166" w:leader="none"/>
              </w:tabs>
              <w:spacing w:lineRule="auto" w:line="240" w:before="0" w:after="0"/>
              <w:ind w:left="-1" w:right="-4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рганізація роботи депутатів Верховної ради Автономної  Республіки Крим і місцевих 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виконавчих органів місцевих 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Правовий статус і організація роботи сільських, селищних, міських голів та голів районної, обласної, районної в місті ра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6"/>
              </w:rPr>
              <w:t>Бюджетно-фінансові повноваження органів місцевого  самоврядування в Україн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8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Cs w:val="28"/>
                <w:lang w:val="uk-UA"/>
              </w:rPr>
            </w:pPr>
            <w:r>
              <w:rPr>
                <w:sz w:val="26"/>
                <w:szCs w:val="26"/>
              </w:rPr>
              <w:t>Відносини органів влади Автономної Республіки Крим і органів місцевого самоврядування з об’єднаннями громадян, судовими, правоохоронними органами та органами юстиці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  <w:lang w:val="uk-UA"/>
              </w:rPr>
              <w:t xml:space="preserve">Разом: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навчання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0"/>
          <w:lang w:val="uk-UA"/>
        </w:rPr>
        <w:t xml:space="preserve"> </w:t>
      </w:r>
      <w:r>
        <w:rPr>
          <w:szCs w:val="20"/>
          <w:lang w:val="uk-UA"/>
        </w:rPr>
        <w:t xml:space="preserve">1)  </w:t>
      </w:r>
      <w:r>
        <w:rPr>
          <w:rStyle w:val="StrongEmphasis"/>
          <w:lang w:val="uk-UA"/>
        </w:rPr>
        <w:t>Пояснювально-ілюстративний  - с</w:t>
      </w:r>
      <w:r>
        <w:rPr>
          <w:lang w:val="uk-UA"/>
        </w:rPr>
        <w:t>туденти здобувають знання, слухаючи розповідь, лекцію, з навчальної або методичної літератури, вивчаючи слайди через мультимедійний проектор у «готовому» вигляді;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) Метод проблемного викладення</w:t>
      </w:r>
      <w:r>
        <w:rPr>
          <w:lang w:val="uk-UA"/>
        </w:rPr>
        <w:t xml:space="preserve"> - перш ніж викладати матеріал, ставиться проблема, формулюється пізнавальне завдання. У ході викладення матеріалу показується спосіб розв'язання поставленого завд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3) Дослідницький метод</w:t>
      </w:r>
      <w:r>
        <w:rPr>
          <w:lang w:val="uk-UA"/>
        </w:rPr>
        <w:t xml:space="preserve"> -  після аналізу матеріалу, постановки проблем і завдань та короткого усного або письмового інструктажу студенти самостійно вивчають літературу, нормативно-правові акти, кваліфікують юридичні ситуації та виконують інші пошукові дії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ловесні методи навчання</w:t>
      </w:r>
      <w:r>
        <w:rPr>
          <w:sz w:val="28"/>
          <w:szCs w:val="28"/>
        </w:rPr>
        <w:t>: лекція, пояснення, розповідь, бесіда, інструктаж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очні методи навчання: </w:t>
      </w:r>
      <w:r>
        <w:rPr>
          <w:sz w:val="28"/>
          <w:szCs w:val="28"/>
        </w:rPr>
        <w:t>спостереження, ілюстрація, демонстрація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2" w:firstLine="567"/>
        <w:jc w:val="center"/>
        <w:rPr/>
      </w:pPr>
      <w:r>
        <w:rPr>
          <w:b/>
          <w:szCs w:val="28"/>
          <w:lang w:val="uk-UA"/>
        </w:rPr>
        <w:t>10. Методи контролю</w:t>
      </w:r>
    </w:p>
    <w:p>
      <w:pPr>
        <w:pStyle w:val="Normal"/>
        <w:ind w:left="142" w:firstLine="567"/>
        <w:jc w:val="both"/>
        <w:rPr>
          <w:lang w:val="uk-UA"/>
        </w:rPr>
      </w:pPr>
      <w:r>
        <w:rPr>
          <w:b/>
          <w:lang w:val="uk-UA"/>
        </w:rPr>
        <w:t xml:space="preserve">Методи усного контролю: </w:t>
      </w:r>
      <w:r>
        <w:rPr>
          <w:lang w:val="uk-UA"/>
        </w:rPr>
        <w:t xml:space="preserve">фронтальне та індивідуальне опитування. </w:t>
      </w:r>
    </w:p>
    <w:p>
      <w:pPr>
        <w:pStyle w:val="Normal"/>
        <w:ind w:left="142" w:firstLine="567"/>
        <w:jc w:val="both"/>
        <w:rPr>
          <w:lang w:val="uk-UA"/>
        </w:rPr>
      </w:pPr>
      <w:r>
        <w:rPr>
          <w:b/>
          <w:lang w:val="uk-UA"/>
        </w:rPr>
        <w:t>При фронтальній формі</w:t>
      </w:r>
      <w:r>
        <w:rPr>
          <w:lang w:val="uk-UA"/>
        </w:rPr>
        <w:t xml:space="preserve"> організації контролю на питання викладача по порівняно невеликому обсязі матеріалу короткі відповіді, звичайно з місця, дають багато студентів групи. </w:t>
      </w:r>
      <w:r>
        <w:rPr/>
        <w:t xml:space="preserve">Ця форма контролю дозволяє вдало сполучити перевірку з завданнями повторення і закріплення пройденого матеріалу, викликаючи підвищену активність </w:t>
      </w:r>
      <w:r>
        <w:rPr>
          <w:lang w:val="uk-UA"/>
        </w:rPr>
        <w:t>групи</w:t>
      </w:r>
      <w:r>
        <w:rPr/>
        <w:t xml:space="preserve">. Викладач ставить питання, як правило, перед усією групою, щоб в обговоренні цих питань брали участь всі </w:t>
      </w:r>
      <w:r>
        <w:rPr>
          <w:lang w:val="uk-UA"/>
        </w:rPr>
        <w:t>студенти.</w:t>
      </w:r>
    </w:p>
    <w:p>
      <w:pPr>
        <w:pStyle w:val="Normal"/>
        <w:ind w:left="142" w:firstLine="567"/>
        <w:jc w:val="both"/>
        <w:rPr>
          <w:lang w:val="uk-UA"/>
        </w:rPr>
      </w:pPr>
      <w:r>
        <w:rPr>
          <w:b/>
          <w:lang w:val="uk-UA"/>
        </w:rPr>
        <w:t>Метод індивідуального контролю, що</w:t>
      </w:r>
      <w:r>
        <w:rPr>
          <w:lang w:val="uk-UA"/>
        </w:rPr>
        <w:t xml:space="preserve"> широко застосовується для ґрунтовного знайомства викладача із знаннями, уміннями і навичками окремих студентів, що для відповіді звичайно викликаються до усної доповіді із питань, які виносились на обговорення, хоча не виключається відповідь студента і з місця. 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Метод групової форми організації контролю</w:t>
      </w:r>
      <w:r>
        <w:rPr>
          <w:lang w:val="uk-UA"/>
        </w:rPr>
        <w:t xml:space="preserve"> використовується в тих випадках, коли виникає необхідність перевірити підсумки навчальної роботи чи хід її виконання частиною студентів, що одержала певне колективне завдання на семінарі в процесі позааудиторних занять. При цьому питання ставляться перед цією групою, у їхньому вирішенні беруть участь студенти, що працювали в складі даної групи, але із обов'язковим залученням до обговорення інших студентів групи. </w:t>
      </w:r>
    </w:p>
    <w:p>
      <w:pPr>
        <w:pStyle w:val="Normal"/>
        <w:ind w:left="142" w:firstLine="567"/>
        <w:jc w:val="both"/>
        <w:rPr/>
      </w:pPr>
      <w:r>
        <w:rPr>
          <w:b/>
          <w:lang w:val="uk-UA"/>
        </w:rPr>
        <w:t>Методи письмового контролю –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контрольні роботи.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b/>
          <w:lang w:val="uk-UA"/>
        </w:rPr>
        <w:t xml:space="preserve">Тестова перевірка знань </w:t>
      </w:r>
      <w:r>
        <w:rPr>
          <w:szCs w:val="28"/>
          <w:lang w:val="uk-UA"/>
        </w:rPr>
        <w:t xml:space="preserve"> </w:t>
      </w:r>
      <w:r>
        <w:rPr>
          <w:lang w:val="uk-UA"/>
        </w:rPr>
        <w:t>- завдання закритої форми із запропонованими відповідями, з яких одна є правильною.</w:t>
      </w:r>
    </w:p>
    <w:p>
      <w:pPr>
        <w:pStyle w:val="Normal"/>
        <w:ind w:left="142" w:firstLine="425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b/>
          <w:lang w:val="uk-UA"/>
        </w:rPr>
        <w:t>Метод самоконтролю</w:t>
      </w:r>
      <w:r>
        <w:rPr>
          <w:lang w:val="uk-UA"/>
        </w:rPr>
        <w:t xml:space="preserve"> - спрямований на формування вміння усвідомлено регулювати власну навчальну діяльність, удосконалювати її, запобігати помилкам і неточностям.</w:t>
      </w:r>
      <w:r>
        <w:rPr>
          <w:szCs w:val="28"/>
          <w:lang w:val="uk-UA"/>
        </w:rPr>
        <w:t xml:space="preserve">          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Cs w:val="28"/>
          <w:lang w:val="uk-UA"/>
        </w:rPr>
        <w:t>11. Розподіл балів, які отримують студенти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Розподіл балів, які отримують студенти, здійснюються відповідно до Положення про оцінювання знань та умінь студентів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0 – 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 – 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– 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– 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 – 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</w:rPr>
        <w:t>1</w:t>
      </w:r>
      <w:r>
        <w:rPr>
          <w:b/>
          <w:lang w:val="uk-UA"/>
        </w:rPr>
        <w:t>2</w:t>
      </w:r>
      <w:r>
        <w:rPr>
          <w:b/>
        </w:rPr>
        <w:t xml:space="preserve">. </w:t>
      </w:r>
      <w:r>
        <w:rPr>
          <w:b/>
          <w:lang w:val="uk-UA"/>
        </w:rPr>
        <w:t>Рекомендована літератур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Аналітичний огляд «Розвиток місцевого самоврядування в Україні» (квітень-червень 2014 року) / Інститут громадянського суспільства; упор.: Н.В. Наталенко. – К.: 2014. – 56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Закон України про місцеве самоврядування. Науково-практичний коментар / За ред. М.Ф. Верменчук. – К.: «АТ Книга», 1999. – 123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Батанов О.В. Муніципальне право України: Підручник / Відповідальний редактор М.О. Баймуратов — X.: «Одіссей», 2008. — 528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Колодій А.М., Олійник А.Ю. Державне будівництво і місцеве самоврядування: Навчальний посібник. – К.: «Юрінком Інтер». – 2000. – 304 с. 5. Конституційне право України: Академічний курс: підручник: У2 т., Т. 2 / За ред. Ю.С. Шемшученка. – К: «Юридична думка», 2008. – 800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Конституція України від 28.06.1996 р. – розділ ІХ, ст. 133 // Відомості Верховної Ради (ВВР), 1996, N 30, ст. 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Конституція України. Науково-практичний коментар / редкол.: В.Я. Тацій (голова редкол.), О.В. Петришин (відп. секретар), Ю.Г. Барабаш та ін.; Нац. акад. прав. наук України. – 2-ге вид., переробл. і допов.– Х.: «Право», 2011. – С. 971–1028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Муніципальне право України: навч. посіб. / П.М. Любченко. - Харків: Видавництво «ФІНН», 2012. – 496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 Місцеве самоврядування в Україні: проблеми та перспективи. Монографія. / Авт. кол.: Бесчастний В.М., Делія Ю.В., Устименко В.А., Щебетун І.С. / За заг. ред. Бесчастного В.М. – Донецьк: Донецький юридичний інститут при Донецькому національному університеті, 2005. – 272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 Місцеве самоврядування в Україні: сучасний стан та основні напрями модернізації : наук. доп. / [ редкол. : Ю.В. Ковбасюк, К.О. Ващенко, В.В. Толкованов та ін.] ; за заг. ред. д-ра наук з держ. упр., проф. Ю.В. Ковбасюка. – К. : НАДУ, 2014. – 128 с. </w:t>
      </w:r>
    </w:p>
    <w:p>
      <w:pPr>
        <w:pStyle w:val="Normal"/>
        <w:jc w:val="both"/>
        <w:rPr/>
      </w:pPr>
      <w:r>
        <w:rPr>
          <w:szCs w:val="28"/>
        </w:rPr>
        <w:t xml:space="preserve">11. Муніципальне право України: навчальний посібник для підготовки до іспитів. / упор. І.В. Тетарчук, Т.Є. Дяків. – К: «Центр учбової літератури», 2013. – 206 с. 7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2. Муніципальне право України: Підручник / В.Ф. Погорілко, О.Ф. Фрицький, М.О. Баймуратов та ін.; За ред. В.Ф. Погорілка, О.Ф. Фрицького. — К.: «Юрінком», 2006. – С. 5-26, 30-104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3. Науково-практичний коментар закону України про місцеве самоврядування в Україні / Теліпко В.Е., Панасюк С.А. – К.: ЦУЛ, 2011. – 400 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4. Погорілко В.Ф., Баймуратов М.О., Бальцій Ю.Ю. та ін. Муніципальне право України: Підручник / За ред. Баймуратова М.О. – 2-ге вид. доп. – К.: «Правова єдність», 2009. – С. 182–215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5. Про місцеве самоврядування в Україні. Закон України. № 280/97- ВР. 21.05.1997. // Відомості Верховної Ради (ВВР), 1997, N 24, ст. 170. (з наступними змінами та доповненнями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6. Про схвалення Концепції реформування місцевого самоврядування та територіальної організації влади в Україні / Розпорядження Кабінету Міністрів України № 333-р від 01.04.2014 // Урядовий кур'єр від 11.04.2014 р., № 67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18" w:leader="dot"/>
          <w:tab w:val="left" w:pos="5573" w:leader="none"/>
          <w:tab w:val="left" w:pos="9043" w:leader="dot"/>
          <w:tab w:val="left" w:pos="9422" w:leader="underscore"/>
        </w:tabs>
        <w:spacing w:before="293" w:after="0"/>
        <w:jc w:val="center"/>
        <w:rPr/>
      </w:pPr>
      <w:r>
        <w:rPr>
          <w:b/>
          <w:spacing w:val="4"/>
          <w:sz w:val="24"/>
        </w:rPr>
        <w:t>ДОПОВНЕННЯ ТА ЗМІНИ У РОБОЧІЙ ПРОГРАМІ НА 20</w:t>
      </w:r>
      <w:r>
        <w:rPr>
          <w:spacing w:val="4"/>
          <w:sz w:val="24"/>
        </w:rPr>
        <w:t>__</w:t>
      </w:r>
      <w:r>
        <w:rPr>
          <w:b/>
          <w:spacing w:val="4"/>
          <w:sz w:val="24"/>
        </w:rPr>
        <w:t>-20</w:t>
      </w:r>
      <w:r>
        <w:rPr>
          <w:spacing w:val="4"/>
          <w:sz w:val="24"/>
        </w:rPr>
        <w:t>__</w:t>
      </w:r>
      <w:r>
        <w:rPr>
          <w:b/>
          <w:spacing w:val="4"/>
          <w:sz w:val="24"/>
        </w:rPr>
        <w:t xml:space="preserve"> Н.Р.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300"/>
        <w:ind w:firstLine="527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spacing w:lineRule="auto" w:line="300"/>
        <w:ind w:firstLine="527"/>
        <w:jc w:val="both"/>
        <w:rPr>
          <w:b/>
          <w:b/>
          <w:sz w:val="24"/>
        </w:rPr>
      </w:pPr>
      <w:r>
        <w:rPr>
          <w:b/>
          <w:sz w:val="24"/>
        </w:rPr>
        <w:t>У робочу програму вносяться такі зміни: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360"/>
        <w:ind w:firstLine="567"/>
        <w:jc w:val="both"/>
        <w:rPr/>
      </w:pPr>
      <w:r>
        <w:rPr>
          <w:sz w:val="24"/>
        </w:rPr>
        <w:t xml:space="preserve">Зміни і доповнення до робочої програми розглянуті і схвалені на засіданні </w:t>
      </w:r>
      <w:r>
        <w:rPr>
          <w:sz w:val="24"/>
          <w:lang w:val="uk-UA"/>
        </w:rPr>
        <w:t xml:space="preserve">циклової комісії фундаментальної та спеціальної, професійної та практичної підготовки </w:t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</w:rPr>
        <w:t>протокол № __ від «__» ____________ 200__ р.</w:t>
      </w:r>
    </w:p>
    <w:p>
      <w:pPr>
        <w:pStyle w:val="Normal"/>
        <w:shd w:fill="FFFFFF" w:val="clear"/>
        <w:spacing w:before="120" w:after="0"/>
        <w:ind w:firstLine="567"/>
        <w:rPr/>
      </w:pPr>
      <w:r>
        <w:rPr>
          <w:sz w:val="24"/>
          <w:lang w:val="uk-UA"/>
        </w:rPr>
        <w:t>Голова циклової комісії</w:t>
      </w:r>
      <w:r>
        <w:rPr>
          <w:sz w:val="24"/>
        </w:rPr>
        <w:t xml:space="preserve"> </w:t>
      </w:r>
      <w:r>
        <w:rPr>
          <w:spacing w:val="-4"/>
          <w:sz w:val="24"/>
        </w:rPr>
        <w:t xml:space="preserve"> ___________________               ___________________________</w:t>
      </w:r>
    </w:p>
    <w:p>
      <w:pPr>
        <w:pStyle w:val="Normal"/>
        <w:shd w:fill="FFFFFF" w:val="clear"/>
        <w:ind w:left="2160" w:firstLine="720"/>
        <w:rPr>
          <w:rFonts w:eastAsia="Times New Roman"/>
          <w:spacing w:val="-4"/>
          <w:sz w:val="24"/>
        </w:rPr>
      </w:pPr>
      <w:r>
        <w:rPr>
          <w:rFonts w:eastAsia="Times New Roman"/>
          <w:spacing w:val="-4"/>
          <w:sz w:val="24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2835" w:leader="dot"/>
          <w:tab w:val="left" w:pos="5573" w:leader="none"/>
          <w:tab w:val="left" w:pos="9043" w:leader="dot"/>
          <w:tab w:val="left" w:pos="9422" w:leader="underscore"/>
        </w:tabs>
        <w:spacing w:lineRule="auto" w:line="360"/>
        <w:rPr>
          <w:spacing w:val="1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"_____” __________________   </w:t>
      </w:r>
      <w:r>
        <w:rPr>
          <w:spacing w:val="1"/>
          <w:sz w:val="24"/>
        </w:rPr>
        <w:t>200___ р.</w:t>
      </w:r>
    </w:p>
    <w:p>
      <w:pPr>
        <w:pStyle w:val="Normal"/>
        <w:rPr>
          <w:spacing w:val="1"/>
          <w:sz w:val="24"/>
          <w:lang w:val="uk-UA"/>
        </w:rPr>
      </w:pPr>
      <w:r>
        <w:rPr>
          <w:spacing w:val="1"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ru-RU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ВАК 2"/>
    <w:basedOn w:val="Normal"/>
    <w:qFormat/>
    <w:pPr>
      <w:widowControl w:val="false"/>
      <w:autoSpaceDE w:val="false"/>
      <w:ind w:firstLine="284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4:00Z</dcterms:created>
  <dc:creator>home</dc:creator>
  <dc:description/>
  <cp:keywords/>
  <dc:language>en-US</dc:language>
  <cp:lastModifiedBy>Admin</cp:lastModifiedBy>
  <cp:lastPrinted>2015-09-22T23:23:00Z</cp:lastPrinted>
  <dcterms:modified xsi:type="dcterms:W3CDTF">2019-04-18T07:14:00Z</dcterms:modified>
  <cp:revision>2</cp:revision>
  <dc:subject/>
  <dc:title>1</dc:title>
</cp:coreProperties>
</file>