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Електронні навчально</w:t>
      </w:r>
      <w:r>
        <w:rPr>
          <w:rFonts w:cs="Times New Roman" w:ascii="Times New Roman" w:hAnsi="Times New Roman"/>
          <w:sz w:val="26"/>
          <w:szCs w:val="26"/>
          <w:lang w:val="uk-UA"/>
        </w:rPr>
        <w:t>-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етодичні видання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 вигляді збірників («хрестоматій») статей та уривків з наукових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идань, які є об’єктом вивчення в рамках навчальних дисциплін відповідно до затвердженої начальної програми 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ідготовки бакалаврів і магістрів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(згідно з розпорядження Науково-дослідної частини № 03-21 від 05.05.2017 р.)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сципліна</w:t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Теорія керування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афедр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диференціальних рівнянь і прикладної математики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Факультет</w:t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атематики та інформатики 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ладач</w:t>
        <w:tab/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к. фіз.-мат. наук, доц. Мазуренко В. 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(до 10 позицій),  що включені у збірник текстів для самостійної роботи студента («хрестоматію) і електронні версії яких додаються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 папці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ТК: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оклячук М.П. Варіаційне числення. Екстре</w:t>
        <w:softHyphen/>
        <w:t>маль</w:t>
        <w:softHyphen/>
        <w:t xml:space="preserve">ні задачі. Підручник. К: ВПЦ «Київський університет», 2009. С. 283-351. </w:t>
      </w:r>
    </w:p>
    <w:p>
      <w:pPr>
        <w:pStyle w:val="Normal"/>
        <w:spacing w:lineRule="auto" w:line="30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URL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/>
          </w:rPr>
          <w:t>http://probability.univ.kiev.ua/userfiles/mmp/var-Book-2010.pdf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(23.04.2019)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стюк М.О., Станжицький О.М., Капустян О.В. Задачі оптимального керування. К: ТВіМС, 2004. 55 с. </w:t>
      </w:r>
    </w:p>
    <w:p>
      <w:pPr>
        <w:pStyle w:val="Normal"/>
        <w:spacing w:lineRule="auto" w:line="30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URL: 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twirpx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com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fil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/>
          </w:rPr>
          <w:t>/266243/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(23.04.2019)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ексеев В.М.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ихомиров В.М.,</w:t>
      </w:r>
      <w:r>
        <w:rPr>
          <w:rFonts w:cs="Times New Roman" w:ascii="Times New Roman" w:hAnsi="Times New Roman"/>
          <w:sz w:val="24"/>
          <w:szCs w:val="24"/>
        </w:rPr>
        <w:t xml:space="preserve"> Фомин С.В. Оптимальное управление. М: ФИЗМАТЛИТ, 2005. С. 282-328. </w:t>
      </w:r>
    </w:p>
    <w:p>
      <w:pPr>
        <w:pStyle w:val="Normal"/>
        <w:spacing w:lineRule="auto" w:line="30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URL: </w:t>
      </w:r>
      <w:hyperlink r:id="rId4">
        <w:r>
          <w:rPr>
            <w:rStyle w:val="InternetLink"/>
            <w:color w:val="0000FF"/>
            <w:u w:val="single"/>
            <w:lang w:val="en-US"/>
          </w:rPr>
          <w:t>https://www.twirpx.com/file/32812/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(23.04.2019)</w:t>
      </w:r>
    </w:p>
    <w:p>
      <w:pPr>
        <w:pStyle w:val="Normal"/>
        <w:spacing w:lineRule="auto" w:line="300" w:before="0" w:after="0"/>
        <w:ind w:left="284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bability.univ.kiev.ua/userfiles/mmp/var-Book-2010.pdf" TargetMode="External"/><Relationship Id="rId3" Type="http://schemas.openxmlformats.org/officeDocument/2006/relationships/hyperlink" Target="https://www.twirpx.com/file/266243/" TargetMode="External"/><Relationship Id="rId4" Type="http://schemas.openxmlformats.org/officeDocument/2006/relationships/hyperlink" Target="https://www.twirpx.com/file/32812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8:57:00Z</dcterms:created>
  <dc:creator>Oleg</dc:creator>
  <dc:description/>
  <cp:keywords/>
  <dc:language>en-US</dc:language>
  <cp:lastModifiedBy>Oleg</cp:lastModifiedBy>
  <dcterms:modified xsi:type="dcterms:W3CDTF">2019-05-13T08:45:00Z</dcterms:modified>
  <cp:revision>6</cp:revision>
  <dc:subject/>
  <dc:title/>
</cp:coreProperties>
</file>