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Електронні навчально</w:t>
      </w:r>
      <w:r>
        <w:rPr>
          <w:rFonts w:cs="Times New Roman" w:ascii="Times New Roman" w:hAnsi="Times New Roman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тодичні видання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вигляді збірників («хрестоматій») статей та уривків з наукових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дань, які є об’єктом вивчення в рамках навчальних дисциплін відповідно до затвердженої начальної програми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ідготовки бакалаврів і магістрів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згідно з розпорядження Науково-дослідної частини № 03-21 від 05.05.2017 р.)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сципліна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етоди оптимізації і дослідження операцій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афедра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иференціальних рівнянь і прикладної математики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Факультет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атематики та інформатики 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ладач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к. фіз.-мат. наук, доц. В. В. Мазу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10 позицій),  що включені у збірник текстів для самостійної роботи студента («хрестоматію) і електронні версії яких додаютьс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 папці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ОіДО: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ntzig G.B. Reminiscences About the Origins of Linear Programming // Mathematical Programming: The State of the Art / Ed. by A. Bachem, M. Groetschel and B. Korte.-Berlin: Springer Verlag, 1983. P</w:t>
      </w:r>
      <w:r>
        <w:rPr>
          <w:rFonts w:cs="Times New Roman" w:ascii="Times New Roman" w:hAnsi="Times New Roman"/>
          <w:sz w:val="24"/>
          <w:szCs w:val="24"/>
        </w:rPr>
        <w:t>. 79-8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 Данциг Д.Б. Воспоминания о началах линейного программирования / пер. на рус. Зацепин В., 1994.</w:t>
      </w:r>
    </w:p>
    <w:p>
      <w:pPr>
        <w:pStyle w:val="Normal"/>
        <w:spacing w:lineRule="auto" w:line="30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kantorovich.vixpo.nsu.ru/?int=VIEW&amp;el=397&amp;templ=VIEW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1.04.2019)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пов Ю.Д., Тюптя В.І., Шевченко В.І. Методи оптимізації. К.: Ел.вид КНУ, 2003. </w:t>
        <w:softHyphen/>
        <w:t xml:space="preserve">218 с.  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UR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www.cyb.univ.kiev.ua/library/books/popov-30.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1.04.2019)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ксанов О.М., Шевченко В.І. Транспортна задача. К: ТВіМС, 2010. 84 с. 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URL: 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csc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kn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u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u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librar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ook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iksano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-26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1.04.2019)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артіш М.Я., Дудзяний І.М. Дослідження операцій. Частина 1. Лінійні моделі: Підручник. Л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uk-UA"/>
        </w:rPr>
        <w:t>ВЦ ЛНУ</w:t>
      </w:r>
      <w:r>
        <w:rPr>
          <w:rFonts w:cs="Times New Roman" w:ascii="Times New Roman" w:hAnsi="Times New Roman"/>
          <w:sz w:val="24"/>
          <w:szCs w:val="24"/>
        </w:rPr>
        <w:t>, 20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168 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old.ami.lnu.edu.ua/books/AMI/DO_1.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1.04.2019)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артіш М.Я., Дудзяний І.М. Дослідження операцій. Частина 2. Алгоритми оптимізації на графах: Підручник. Л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uk-UA"/>
        </w:rPr>
        <w:t>ВЦ ЛНУ</w:t>
      </w:r>
      <w:r>
        <w:rPr>
          <w:rFonts w:cs="Times New Roman" w:ascii="Times New Roman" w:hAnsi="Times New Roman"/>
          <w:sz w:val="24"/>
          <w:szCs w:val="24"/>
        </w:rPr>
        <w:t>, 20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120 с. </w:t>
      </w:r>
    </w:p>
    <w:p>
      <w:pPr>
        <w:pStyle w:val="Normal"/>
        <w:spacing w:lineRule="auto" w:line="30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old.ami.lnu.edu.ua/books/AMI/DO_2.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1.04.2019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torovich.vixpo.nsu.ru/?int=VIEW&amp;el=397&amp;templ=VIEW" TargetMode="External"/><Relationship Id="rId3" Type="http://schemas.openxmlformats.org/officeDocument/2006/relationships/hyperlink" Target="http://www.cyb.univ.kiev.ua/library/books/popov-30.pdf" TargetMode="External"/><Relationship Id="rId4" Type="http://schemas.openxmlformats.org/officeDocument/2006/relationships/hyperlink" Target="http://www.csc.knu.ua/uk/library/books/iksanov-26.pdf" TargetMode="External"/><Relationship Id="rId5" Type="http://schemas.openxmlformats.org/officeDocument/2006/relationships/hyperlink" Target="http://old.ami.lnu.edu.ua/books/AMI/DO_1.pdf" TargetMode="External"/><Relationship Id="rId6" Type="http://schemas.openxmlformats.org/officeDocument/2006/relationships/hyperlink" Target="http://old.ami.lnu.edu.ua/books/AMI/DO_2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41:00Z</dcterms:created>
  <dc:creator>Oleg</dc:creator>
  <dc:description/>
  <cp:keywords/>
  <dc:language>en-US</dc:language>
  <cp:lastModifiedBy>vicna</cp:lastModifiedBy>
  <dcterms:modified xsi:type="dcterms:W3CDTF">2019-04-24T06:11:00Z</dcterms:modified>
  <cp:revision>10</cp:revision>
  <dc:subject/>
  <dc:title/>
</cp:coreProperties>
</file>