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Електронні навчально</w:t>
      </w:r>
      <w:r>
        <w:rPr>
          <w:rFonts w:cs="Times New Roman" w:ascii="Times New Roman" w:hAnsi="Times New Roman"/>
          <w:sz w:val="26"/>
          <w:szCs w:val="26"/>
          <w:lang w:val="uk-UA"/>
        </w:rPr>
        <w:t>-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етодичні видання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 вигляді збірників («хрестоматій») статей та уривків з наукових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дань, які є об’єктом вивчення в рамках навчальних дисциплін відповідно до затвердженої начальної програми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ідготовки бакалаврів і магістрів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згідно з розпорядження Науково-дослідної частини № 03-21 від 05.05.2017 р.)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сципліна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аріаційне числення і методи оптимізації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афедра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иференціальних рівнянь і прикладної математики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Факультет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атематики та інформатики 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ладач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к. фіз.-мат. наук, доц. В. В. Мазу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(до 10 позицій),  що включені у збірник текстів для самостійної роботи студента («хрестоматію) і електронні версії яких додаютьс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 папці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ЧіМО: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оклячук М.П. Варіаційне числення. Екстре</w:t>
        <w:softHyphen/>
        <w:t>маль</w:t>
        <w:softHyphen/>
        <w:t xml:space="preserve">ні задачі. Підручник. К: ВПЦ «Київський університет», 2009. С. 87-281. </w:t>
      </w:r>
    </w:p>
    <w:p>
      <w:pPr>
        <w:pStyle w:val="Normal"/>
        <w:spacing w:lineRule="auto" w:line="30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UR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http://probability.univ.kiev.ua/userfiles/mmp/var-Book-2010.pdf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(23.04.2019)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стюк М.О., Станжицький О.М., Капустян О.В., Ловейкін Ю.В. Варіаційне числення і методи оптимізації. К: ТВіМС, 2010. С. 47-70 </w:t>
      </w:r>
    </w:p>
    <w:p>
      <w:pPr>
        <w:pStyle w:val="Normal"/>
        <w:spacing w:lineRule="auto" w:line="30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URL: 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http://www.mechmat.univ.kiev.ua/wp-content/uploads/2018/03/var_chisl.pdf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(23.04.2019)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сильева А.Б., Медведев Г.Н., Тихонов Н.А., Уразгильдина Т.А. Дифференциальные и интегральные урав</w:t>
        <w:softHyphen/>
        <w:t>нения, вариа</w:t>
        <w:softHyphen/>
        <w:t>ци</w:t>
        <w:softHyphen/>
        <w:t>он</w:t>
        <w:softHyphen/>
        <w:t>ное ис</w:t>
        <w:softHyphen/>
        <w:t>чи</w:t>
        <w:softHyphen/>
        <w:t>сление в при</w:t>
        <w:softHyphen/>
        <w:t xml:space="preserve">мерах и задачах. М: ФИЗМАТЛИТ, 2005. С. 343-394. </w:t>
      </w:r>
    </w:p>
    <w:p>
      <w:pPr>
        <w:pStyle w:val="Normal"/>
        <w:spacing w:lineRule="auto" w:line="30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URL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https://www.twirpx.com/file/273088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(23.04.2019)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ько В.И., Ермошина О.В., Кувыркин Г.Н. Вариационное исчисление и оп</w:t>
        <w:softHyphen/>
        <w:t>ти</w:t>
        <w:softHyphen/>
        <w:t xml:space="preserve">мальное управление: Учеб. пособ. М.: Изд-во МГТУ, 2006. С. 13-148. </w:t>
      </w:r>
    </w:p>
    <w:p>
      <w:pPr>
        <w:pStyle w:val="Normal"/>
        <w:spacing w:lineRule="auto" w:line="30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URL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www.twirpx.com/file/2712436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(23.04.2019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bability.univ.kiev.ua/userfiles/mmp/var-Book-2010.pdf" TargetMode="External"/><Relationship Id="rId3" Type="http://schemas.openxmlformats.org/officeDocument/2006/relationships/hyperlink" Target="http://www.mechmat.univ.kiev.ua/wp-content/uploads/2018/03/var_chisl.pdf" TargetMode="External"/><Relationship Id="rId4" Type="http://schemas.openxmlformats.org/officeDocument/2006/relationships/hyperlink" Target="https://www.twirpx.com/file/273088/" TargetMode="External"/><Relationship Id="rId5" Type="http://schemas.openxmlformats.org/officeDocument/2006/relationships/hyperlink" Target="https://www.twirpx.com/file/2712436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41:00Z</dcterms:created>
  <dc:creator>Oleg</dc:creator>
  <dc:description/>
  <cp:keywords/>
  <dc:language>en-US</dc:language>
  <cp:lastModifiedBy>vicna</cp:lastModifiedBy>
  <dcterms:modified xsi:type="dcterms:W3CDTF">2019-04-23T19:33:00Z</dcterms:modified>
  <cp:revision>9</cp:revision>
  <dc:subject/>
  <dc:title/>
</cp:coreProperties>
</file>