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Релігійна політика в Украї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політичних інститутів та процесів/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Міщук М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а Богдані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rian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ishch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оннер К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лігія як полі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К. Воннер 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родна творчість та етнологі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4. - № 6. - С. 70-72. -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NTE_2014_6_1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улига І. І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лігія і політика: практика взаємодії у сучасній Украї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І. І. Булига //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Вісник Житомирського державного університету імені Івана Франка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2. - Вип. 66. - С. 3-6. - Режим доступу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ZhDU_2012_66_3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уга Є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ржавна політика України у сфері релігійно-церковного життя сучасного українського суспі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Є. Буга //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лігія та соціу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3. - № 3-4. - С. 349-353. - Режим доступу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relsoc_2013_3-4_52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Єленський В. Є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лігія у процесах формування політичних на-цій: історико-культурні модел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В. Є. Єленський, В. Д. Бондаренко //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Історико-політичні студії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4. - № 2. - С. 75-90. - Режим доступу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ipc_2014_2_12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омака І. І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лігія як інститут модернізації суспільства: аналіз політичних теорі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І. І. Ломака //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рпатський вісник НТШ. Думк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3. - № 3. - С. 99-109. - Режим доступу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Pvntsh_2013_3_1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Шугаєва Л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лігія і політика в умовах сучасних українських реалій: спроба релігієзнавчого аналіз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Л. Шугаєва //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лігія та соціу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4. - № 1-2. - С. 104-109. - Режим доступу: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relsoc_2014_1-2_16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еблина П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успільні чинники взаємодії релігії і політики: сутність та форми проя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П. Стеблина //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лігія та соціу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0. - № 2. - С. 68-74. - Режим доступу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relsoc_2010_2_1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.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рістова А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учасні трансформації політичного ісла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А. Арістова //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лігія та соціу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1. - № 2. - С. 90-95. - Режим доступу: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relsoc_2011_2_1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ірен М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ховання духовності та консолідація української політичної нації на шляху демократичних змі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М. Пірен //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лігія та соціу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1. - № 2. - С. 82-89. - Режим доступу: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relsoc_2011_2_14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.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отоп Л. Г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лігія і актуалізація духовної сутності люди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Л. Г. Конотоп //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існик Національного авіаційного університету. Сер. : Філософія. Культурологі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4. - № 1. - С. 11-14. - Режим доступу: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nau_f_2014_1_5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a.mishchuk@pu.if.ua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85;&#1085;&#1077;&#1088; &#1050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7482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TE_2014_6_11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91;&#1083;&#1080;&#1075;&#1072; &#103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151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ZhDU_2012_66_3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91;&#1075;&#1072; &#1028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37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lsoc_2013_3-4_52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28;&#1083;&#1077;&#1085;&#1089;&#1100;&#1082;&#1080;&#1081; &#1042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367" TargetMode="External"/><Relationship Id="rId1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ipc_2014_2_12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86;&#1084;&#1072;&#1082;&#1072; &#1030;$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616:&#1044;&#1091;&#1084;." TargetMode="External"/><Relationship Id="rId1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vntsh_2013_3_11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91;&#1075;&#1072;&#1108;&#1074;&#1072; &#1051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37" TargetMode="External"/><Relationship Id="rId2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lsoc_2014_1-2_16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90;&#1077;&#1073;&#1083;&#1080;&#1085;&#1072; &#1055;$" TargetMode="External"/><Relationship Id="rId2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37" TargetMode="External"/><Relationship Id="rId2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lsoc_2010_2_15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88;&#1110;&#1089;&#1090;&#1086;&#1074;&#1072; &#1040;$" TargetMode="External"/><Relationship Id="rId2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37" TargetMode="External"/><Relationship Id="rId2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lsoc_2011_2_15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110;&#1088;&#1077;&#1085; &#1052;$" TargetMode="External"/><Relationship Id="rId2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37" TargetMode="External"/><Relationship Id="rId2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lsoc_2011_2_14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5;&#1086;&#1090;&#1086;&#1087; &#1051;$" TargetMode="External"/><Relationship Id="rId3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61:&#1060;&#1110;&#1083;&#1086;&#1089;.&#1050;&#1091;&#1083;&#1100;&#1090;&#1091;&#1088;." TargetMode="External"/><Relationship Id="rId3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au_f_2014_1_5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5:22:00Z</dcterms:created>
  <dc:creator>acer</dc:creator>
  <dc:description/>
  <cp:keywords/>
  <dc:language>en-US</dc:language>
  <cp:lastModifiedBy>Windows User</cp:lastModifiedBy>
  <dcterms:modified xsi:type="dcterms:W3CDTF">2019-05-01T15:22:00Z</dcterms:modified>
  <cp:revision>2</cp:revision>
  <dc:subject/>
  <dc:title>Електронні навчально-методичні видання</dc:title>
</cp:coreProperties>
</file>