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СТАНОВА МІНІСТЕРСТВА ПРОМИСЛОВОЇ ПОЛІТИКИ УКРАЇН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ЕХНОЛОГІЧНІ РЕГЛАМЕН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иробництва продукці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ідприємств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 організаціях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імічної промисловост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-Н МПП 03.100.50-088:200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ння офіцій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О ПРОМИСЛОВОЇ ПОЛІТИКИ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скасування чинності КНД 6-001-2000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642,17092009, Наказ, Міністерство промислової політики Україн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О ПРОМИСЛОВОЇ ПОЛІТИ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09.2009 N64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скасування чинності КНД 6-001-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в'язку з наданням чинності СОУ-Н МПП 03.100.50-088:2008 "Положення про технологічні регламенти для виробництва продукції на підприємствах (в організаціях) хімічної промисловості", що затверджено наказом Мінпромполітики України від 18.06.2008 N 394. та відповідно до статті 10 Закону України "Про стандартизацію", статті 12 Закону України "Про стандарти, технічні регламенти та процедури оцінки відповідності" за результатами актуалізації нормативних документів, розпорядником яких є Мінпромполітики України, НАКАЗУЮ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касувати в Україні чинність керівного нормативного документа КНД 6-001-2000 "Положення про технологічні регламенти для виробництва продукції на підприємствах (в організаціях) хімічної промисловості" з 01.10.2009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Сумському державному науково-дослідному інституту мінеральних добрив і пігментів - розробнику СОУ-Н МПП 03.100.50-088:2008, довести цей наказ до відома підприємств та організацій хімічної промисловості, що входять до сфери діяльності Мінпромполітики Україн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изнати таким, що втратив чинність, наказ Мінпромполітики України від 13.01.2000 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нтроль за виконанням цього наказу покласти на заступника Міністра промислової політики Грищенка С.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іністр                                                                                                                             Новиць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НАСТАНОВА МІНІСТЕРСТВА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МИСЛОВОЇ ПОЛІТИКИ УКРАЇН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ЕХНОЛОГІЧНІ РЕГЛАМЕН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иробництва продукції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ідприємств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 організаціях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імічної промисловост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-Н МПП 03.100.50-088:200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ння офіцій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О ПРОМИСЛОВОЇ ПОЛІТИКИ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-Н  МПП 03.100.50-088: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М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РОЗРОБЛЕНО: Сумський державний науково-дослідний інститут мінеральних добрив і пігментів (СДН1 МІНД1П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 xml:space="preserve">РОЗРОБНИКИ: </w:t>
      </w:r>
      <w:r>
        <w:rPr>
          <w:rFonts w:cs="Times New Roman" w:ascii="Times New Roman" w:hAnsi="Times New Roman"/>
          <w:b/>
        </w:rPr>
        <w:t>О. Золотарьов</w:t>
      </w:r>
      <w:r>
        <w:rPr>
          <w:rFonts w:cs="Times New Roman" w:ascii="Times New Roman" w:hAnsi="Times New Roman"/>
        </w:rPr>
        <w:t xml:space="preserve">, канд. хім. наук (керівник розробки); </w:t>
      </w:r>
      <w:r>
        <w:rPr>
          <w:rFonts w:cs="Times New Roman" w:ascii="Times New Roman" w:hAnsi="Times New Roman"/>
          <w:b/>
        </w:rPr>
        <w:t>С. Вакал</w:t>
      </w:r>
      <w:r>
        <w:rPr>
          <w:rFonts w:cs="Times New Roman" w:ascii="Times New Roman" w:hAnsi="Times New Roman"/>
        </w:rPr>
        <w:t>, канд. тех. наук</w:t>
      </w:r>
      <w:r>
        <w:rPr>
          <w:rFonts w:cs="Times New Roman" w:ascii="Times New Roman" w:hAnsi="Times New Roman"/>
          <w:b/>
        </w:rPr>
        <w:t>; Е.Карпович</w:t>
      </w:r>
      <w:r>
        <w:rPr>
          <w:rFonts w:cs="Times New Roman" w:ascii="Times New Roman" w:hAnsi="Times New Roman"/>
        </w:rPr>
        <w:t xml:space="preserve">, канд. тех. наук.; </w:t>
      </w:r>
      <w:r>
        <w:rPr>
          <w:rFonts w:cs="Times New Roman" w:ascii="Times New Roman" w:hAnsi="Times New Roman"/>
          <w:b/>
        </w:rPr>
        <w:t>Н. Ко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ПРИЙНЯТО ТА НАДАНО ЧИННОСТІ: Наказ Міністерства промислової політики України від 08.06.2008 р. № 3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УВЕДЕНО ВПЕР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власності на цей документ належить Мінпромполітики України. Відтворювати, тиражувати і розповсюджувати цей документ повністю чи частково на будь яких носіях інформації без офіційного дозволу заборонен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до врегулювання прав власності звертатися до Мінпромполітики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У-Н МПП 03.100.50-088:200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  <w:tab/>
        <w:t>Сфера застосування</w:t>
        <w:tab/>
        <w:t>…………….………………………..........................................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</w:rPr>
        <w:t>…1</w:t>
      </w:r>
    </w:p>
    <w:p>
      <w:pPr>
        <w:pStyle w:val="Normal"/>
        <w:rPr/>
      </w:pPr>
      <w:r>
        <w:rPr>
          <w:rFonts w:cs="Times New Roman" w:ascii="Times New Roman" w:hAnsi="Times New Roman"/>
        </w:rPr>
        <w:t>2</w:t>
        <w:tab/>
        <w:t>Нормативні посилання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.. 2</w:t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  <w:tab/>
        <w:t>Загальні положення   .......................................................................................................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</w:rPr>
        <w:t>. 6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  <w:tab/>
        <w:t>Склад технологічного регламенту…………………………………………………………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7</w:t>
      </w:r>
    </w:p>
    <w:p>
      <w:pPr>
        <w:pStyle w:val="Normal"/>
        <w:rPr/>
      </w:pPr>
      <w:r>
        <w:rPr>
          <w:rFonts w:cs="Times New Roman" w:ascii="Times New Roman" w:hAnsi="Times New Roman"/>
        </w:rPr>
        <w:t>5</w:t>
        <w:tab/>
        <w:t>Вимоги до змісту розділів технологічного регламенту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…8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</w:t>
        <w:tab/>
        <w:t>Загальна характеристика 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</w:rPr>
        <w:t>….8</w:t>
      </w:r>
    </w:p>
    <w:p>
      <w:pPr>
        <w:pStyle w:val="Normal"/>
        <w:rPr/>
      </w:pPr>
      <w:r>
        <w:rPr>
          <w:rFonts w:cs="Times New Roman" w:ascii="Times New Roman" w:hAnsi="Times New Roman"/>
        </w:rPr>
        <w:t>5.2</w:t>
        <w:tab/>
        <w:t xml:space="preserve">Характеристика продукції, що випускається </w:t>
        <w:tab/>
        <w:t>…………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..9</w:t>
      </w:r>
    </w:p>
    <w:p>
      <w:pPr>
        <w:pStyle w:val="Normal"/>
        <w:rPr/>
      </w:pPr>
      <w:r>
        <w:rPr>
          <w:rFonts w:cs="Times New Roman" w:ascii="Times New Roman" w:hAnsi="Times New Roman"/>
        </w:rPr>
        <w:t>5.3</w:t>
        <w:tab/>
        <w:t>Характеристика вхідної сировини, матеріалів і напівфабрикатів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10</w:t>
      </w:r>
    </w:p>
    <w:p>
      <w:pPr>
        <w:pStyle w:val="Normal"/>
        <w:rPr/>
      </w:pPr>
      <w:r>
        <w:rPr>
          <w:rFonts w:cs="Times New Roman" w:ascii="Times New Roman" w:hAnsi="Times New Roman"/>
        </w:rPr>
        <w:t>5.4</w:t>
        <w:tab/>
        <w:t>Опис технологічного процесу та схеми………………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…10</w:t>
      </w:r>
    </w:p>
    <w:p>
      <w:pPr>
        <w:pStyle w:val="Normal"/>
        <w:rPr/>
      </w:pPr>
      <w:r>
        <w:rPr>
          <w:rFonts w:cs="Times New Roman" w:ascii="Times New Roman" w:hAnsi="Times New Roman"/>
        </w:rPr>
        <w:t>5.5</w:t>
        <w:tab/>
        <w:t>Матеріальний баланс.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….11</w:t>
      </w:r>
    </w:p>
    <w:p>
      <w:pPr>
        <w:pStyle w:val="Normal"/>
        <w:rPr/>
      </w:pPr>
      <w:r>
        <w:rPr>
          <w:rFonts w:cs="Times New Roman" w:ascii="Times New Roman" w:hAnsi="Times New Roman"/>
        </w:rPr>
        <w:t>5.6</w:t>
        <w:tab/>
        <w:t>Щорічні норми витрат всіх видів сировини, матеріалів та енергоносіїв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..11</w:t>
      </w:r>
    </w:p>
    <w:p>
      <w:pPr>
        <w:pStyle w:val="Normal"/>
        <w:rPr/>
      </w:pPr>
      <w:r>
        <w:rPr>
          <w:rFonts w:cs="Times New Roman" w:ascii="Times New Roman" w:hAnsi="Times New Roman"/>
        </w:rPr>
        <w:t>5.7</w:t>
        <w:tab/>
        <w:t>Щорічні норми утворення відходів виробництва……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…12</w:t>
      </w:r>
    </w:p>
    <w:p>
      <w:pPr>
        <w:pStyle w:val="Normal"/>
        <w:rPr/>
      </w:pPr>
      <w:r>
        <w:rPr>
          <w:rFonts w:cs="Times New Roman" w:ascii="Times New Roman" w:hAnsi="Times New Roman"/>
        </w:rPr>
        <w:t>5.8</w:t>
        <w:tab/>
        <w:t>Норми технологічного режиму………………………………………………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</w:rPr>
        <w:t>…….13</w:t>
      </w:r>
    </w:p>
    <w:p>
      <w:pPr>
        <w:pStyle w:val="Normal"/>
        <w:rPr/>
      </w:pPr>
      <w:r>
        <w:rPr>
          <w:rFonts w:cs="Times New Roman" w:ascii="Times New Roman" w:hAnsi="Times New Roman"/>
        </w:rPr>
        <w:t>5.9</w:t>
        <w:tab/>
        <w:t>Контроль виробництва і управління технологічним процесом……………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… 13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0      Можливі неполадки в роботі і способи їх ліквідації………………….…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………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…….15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1      Охорона довкілля………………………………………………………………………….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.16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2      Безпечна експлуатація виробництва…………………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...19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3      Перелік обов`язкових інструкцій……………………………………………………..……2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14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Креслення технологічної схеми виробництва ……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…...2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15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Специфікація основного технологічного обладнання…………………………………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24</w:t>
      </w:r>
    </w:p>
    <w:p>
      <w:pPr>
        <w:pStyle w:val="Normal"/>
        <w:rPr/>
      </w:pPr>
      <w:r>
        <w:rPr>
          <w:rFonts w:cs="Times New Roman" w:ascii="Times New Roman" w:hAnsi="Times New Roman"/>
        </w:rPr>
        <w:t>6</w:t>
        <w:tab/>
        <w:t>Порядок оформлення, розробки, узгодження та затвердження технологічного регламенту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.…25</w:t>
      </w:r>
    </w:p>
    <w:p>
      <w:pPr>
        <w:pStyle w:val="Normal"/>
        <w:rPr/>
      </w:pPr>
      <w:r>
        <w:rPr>
          <w:rFonts w:cs="Times New Roman" w:ascii="Times New Roman" w:hAnsi="Times New Roman"/>
        </w:rPr>
        <w:t>6.1</w:t>
        <w:tab/>
        <w:t>Оформлення технологічного регламенту……………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…..25</w:t>
      </w:r>
    </w:p>
    <w:p>
      <w:pPr>
        <w:pStyle w:val="Normal"/>
        <w:rPr/>
      </w:pPr>
      <w:r>
        <w:rPr>
          <w:rFonts w:cs="Times New Roman" w:ascii="Times New Roman" w:hAnsi="Times New Roman"/>
        </w:rPr>
        <w:t>6.2</w:t>
        <w:tab/>
        <w:t>Порядок розроблення, узгодження та затвердження регламентів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..26</w:t>
      </w:r>
    </w:p>
    <w:p>
      <w:pPr>
        <w:pStyle w:val="Normal"/>
        <w:rPr/>
      </w:pPr>
      <w:r>
        <w:rPr>
          <w:rFonts w:cs="Times New Roman" w:ascii="Times New Roman" w:hAnsi="Times New Roman"/>
        </w:rPr>
        <w:t>7</w:t>
        <w:tab/>
        <w:t>Термін дії технологічного регламенту…………………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..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>Порядок розроблення, розробки, узгодження та оформлення змін та доповнень,</w:t>
      </w:r>
    </w:p>
    <w:p>
      <w:pPr>
        <w:pStyle w:val="Normal"/>
        <w:rPr/>
      </w:pPr>
      <w:r>
        <w:rPr>
          <w:rFonts w:cs="Times New Roman" w:ascii="Times New Roman" w:hAnsi="Times New Roman"/>
        </w:rPr>
        <w:t>що вносяться до чинного технологічного регламенту………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.....28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даток А Систематизація установок за типами і видами……………………………………</w:t>
      </w: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</w:rPr>
        <w:t>...29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даток Б Приклад складення схем матеріального балансу</w:t>
        <w:tab/>
        <w:t>…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.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В Перелік нормативних документів (НД) з статистичних методів управлін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якістю продукції……………………………………………………………………………..………</w:t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32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даток Г Порядок оформлення змін та доповнень, що вносяться в технологічні регламенти..33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даток Д Лист реєстрації змін та доповнень…………………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..34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даток Ж „Накопичувана відомість” непринципових змін…………………………………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…..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К Приклад оформлення титульної сторінки технологічного регламенту……………...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СТАНОВА МІНІСТЕРСТВА ПРОМИСЛОВОЇ ПОЛІТИКИ УКРАЇ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ня про технологічні регламенти для виробництва продукції на підприємствах (в організаціях) хімічної промисловості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на від 2008-07-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СФЕРА ЗАСТОС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ій настанові визначено основні положення щодо побудови, викладання та оформлення технологічних регламентів для виробництва продукції на підприємствах (в організаціях) хімічного комплексу, що належать до сфери діяльності Міністерства промислової політики України, а також вимоги до їхнього змісту та рекомендації по внесенню змін та доповн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нова не розповсюджується н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иробництва, на яких діють технологічні карт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ипуск хімікатів і замовлених реактивів по лабораторним методикам або технічним опи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нову розроблено з метою надання методичної допомоги підприємствам, організаціям під час розроблення, проведення експертизи та застосування технологічних регламентів для виробництва хімічної продукції на підприємствах, в організаціях та установах, що відноситься до сфери діяльності Міністерства промислової політики Украї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ОРМАТИВНІ ПОСИЛ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ій настанові є посилання на такі нормативні документ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005-96                   Державний класифікатор України.         Класифікатор відході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СТУ 3021.-95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Випробування і контроль якості продукц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и та визначен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СТУ 3651.0-97         Метрологія. Одиниці фізичних велич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і одиниці фізичних величин міжнародної системи одиниць. Основні положення, назви та позначен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СТУ 3651.1-97        Метрологія. Одиниці фізичних величи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хідні одиниці фізичних величин міжнародної системи одиниць та позасистемні одиниці. Основні поняття, назви та позначен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СТУ 3651.2-97        Метрологія. Одиниці фізичних велич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ізичні сталі та характеристичні чи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і положення, позначення, назви та значен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СН 3.3.6.037-99     Санітарні норми виробничого шуму, ультразвуку та інфразвуку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СН 3.3.6.039-99     Державні санітарні норми виробничої загальної та локальної вібр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СН 3.3.6.042-99    Санітарні норми мікроклімату виробничих приміщень </w:t>
        <w:br/>
        <w:t xml:space="preserve"> ДСП 201-99             Державні санітарні правила охорони атмосферного повітря населених місць (від забруднення хімічними та біологічними речовинам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СанПіН 2.2.7.029-99  Державні санітарні правила і норми. Гігієнічні вимоги щодо поводження з промисловими відходами та визначення їх класу небезпеки для здоров'я населення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ПАОП 40.1-1.32-01    Правила будови електроустановок. Електрообладнання спеціальних устан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БН А.2.2-1-2003          Проектування. Склад і зміст матеріалів оцінки впливів на навколишнє середовище (ОВНС) при проектуванні і будівництві підприємств, будинків і споруд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БН В.2.5-28-2006       Природне та штучне освітлен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ПБ А 01.001-2004   Правила пожежної безпеки в Україні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ББ.01.008-20         Правила експлуатації вогнегасни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ПБ  Б 03.001-2004         </w:t>
      </w:r>
      <w:r>
        <w:rPr>
          <w:rFonts w:cs="Times New Roman" w:ascii="Times New Roman" w:hAnsi="Times New Roman"/>
          <w:bCs/>
        </w:rPr>
        <w:t xml:space="preserve">Типові норми належності </w:t>
      </w:r>
      <w:r>
        <w:rPr>
          <w:rFonts w:cs="Times New Roman" w:ascii="Times New Roman" w:hAnsi="Times New Roman"/>
          <w:bCs/>
          <w:iCs/>
        </w:rPr>
        <w:t xml:space="preserve">вогнегасників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</w:rPr>
        <w:t xml:space="preserve">Перелік однотипних за </w:t>
      </w:r>
      <w:r>
        <w:rPr>
          <w:rFonts w:cs="Times New Roman" w:ascii="Times New Roman" w:hAnsi="Times New Roman"/>
          <w:bCs/>
          <w:iCs/>
        </w:rPr>
        <w:t>призначенням об’єктів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</w:rPr>
        <w:t xml:space="preserve">які підлягають обладнанню автоматичними установками пожежогасіння та </w:t>
      </w:r>
      <w:r>
        <w:rPr>
          <w:rFonts w:cs="Times New Roman" w:ascii="Times New Roman" w:hAnsi="Times New Roman"/>
          <w:bCs/>
          <w:iCs/>
        </w:rPr>
        <w:t xml:space="preserve">пожежної </w:t>
      </w:r>
      <w:r>
        <w:rPr>
          <w:rFonts w:cs="Times New Roman" w:ascii="Times New Roman" w:hAnsi="Times New Roman"/>
          <w:bCs/>
        </w:rPr>
        <w:t>сигналізації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ПБ Б 07.005-86(ОНТП 24-86)       Общесоюзние норми технологического проектирования. Определение категорий помещений и зданий по взривопожарной и пожарной опасности (Загальносоюзні </w:t>
      </w:r>
      <w:r>
        <w:rPr>
          <w:rFonts w:cs="Times New Roman" w:ascii="Times New Roman" w:hAnsi="Times New Roman"/>
          <w:bCs/>
          <w:iCs/>
        </w:rPr>
        <w:t xml:space="preserve">норми </w:t>
      </w:r>
      <w:r>
        <w:rPr>
          <w:rFonts w:cs="Times New Roman" w:ascii="Times New Roman" w:hAnsi="Times New Roman"/>
          <w:bCs/>
        </w:rPr>
        <w:t>технологічного проектування. Визначення категорій приміщень та споруд за вибухопожежною та пожежною небезпекою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ПБ В 01.013-79/131      </w:t>
      </w:r>
      <w:r>
        <w:rPr>
          <w:rFonts w:cs="Times New Roman" w:ascii="Times New Roman" w:hAnsi="Times New Roman"/>
          <w:bCs/>
        </w:rPr>
        <w:t xml:space="preserve"> Правила пожарной безопасности при зксплуатации предприятий химической пром</w:t>
      </w:r>
      <w:r>
        <w:rPr>
          <w:rFonts w:cs="Times New Roman" w:ascii="Times New Roman" w:hAnsi="Times New Roman"/>
          <w:bCs/>
          <w:lang w:val="ru-RU"/>
        </w:rPr>
        <w:t>ы</w:t>
      </w:r>
      <w:r>
        <w:rPr>
          <w:rFonts w:cs="Times New Roman" w:ascii="Times New Roman" w:hAnsi="Times New Roman"/>
          <w:bCs/>
        </w:rPr>
        <w:t>шленности (Правила пожежної безпеки при експлуатації підприємств хімічної промисловості)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ПАОП 0.00-1.41-88         Общие правила взривобезопасности для взривобезопасних химических, нефтехимических и нефтеперераба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вающих производств (Загальні правила вибухобезпеки для вибухо</w:t>
        <w:softHyphen/>
        <w:t>небезпечних хімічних та нафтопереробних виробництв)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ПАОП 0.00-1.18-98         Правила будови, виготовлення, монтажу, ремонту і безпечної експлуатації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ибухоза</w:t>
      </w:r>
      <w:r>
        <w:rPr>
          <w:rFonts w:cs="Times New Roman" w:ascii="Times New Roman" w:hAnsi="Times New Roman"/>
          <w:lang w:val="ru-RU"/>
        </w:rPr>
        <w:t>хище</w:t>
      </w:r>
      <w:r>
        <w:rPr>
          <w:rFonts w:cs="Times New Roman" w:ascii="Times New Roman" w:hAnsi="Times New Roman"/>
        </w:rPr>
        <w:t>них вентиляторі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ПАОП-0.00-4.33-99        Положення щодо розробки планів локалізації та ліквідації аварійних ситуацій і аварі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2.105-95                   ЕСКД. Общие требования к текстовим документам (ЄСКД. Загальні вимог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до текстових документів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2.301-68                   ЕСКД. Формати (ЕСКД. Форма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12.0.003-74             ССБТ. Опасние и вред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производственные факто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. Классификация (ССБП. Небезпечні та шкідливі виробничі фактори. Класифікація)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1.003-83             ССБТ. Шум. Общие требования безопасности (ССБП. Шум. Загальні вимоги безпек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1.001-89             ССБТ. Ультразвук. Общие требования безопасности (ССБП. Ультразвук. Загальні вимоги безпек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1.004-91             ССБТ. Пожарная безопас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ость. Общие требования (ССБІІ. Пожежна безпека. Загальні вим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1.005-88            ССБТ. Общие  санитарно-гиг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нические требования к воздуху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чей зоне (ССБП. Загальні санітарно-гігієнічні вимоги до повітря робочої зон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1.012-90            ССБТ. Вибрационная безопасность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Общ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требования (ССБП. Вібраційна безпек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Загальні вимог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12.2.003-91             ССБТ. Оборуд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а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ственно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Общие требования безопасности (ССБП. Обладнання виробниче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гальні вимоги безпек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3.002-75            ССБТ. Процеси производственние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Общие требования безопасности</w:t>
        <w:tab/>
        <w:t>(ССБП. Процеси  виробничі. Загальні вимоги безпек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4.021-75            ССБТ. Системи вентиляционние. Обш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требования (ССБП. Системи вентиляційні. Загальні вимог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4.068-79           ССБТ. Средства индивидуальной защити дерматологические. Классификация и общие требования (ССБП. Засоби індивідуального захисту дерматологічні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ласифікація 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льні вимог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2.4.103-93           ССБТ. Одежда специальная защитная, средства индивидуальной защи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ног и рук. Классификация (ССБП. Одяг спеціальний захисний, засоби індивідуального захисту ніг і рук. Класифікація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17.2.3.02-78         Охрана природи. Атмосфера. Правила установлення допустимих 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бросов вредних веществ промьшленними предприятиями (Охорона природи. Атмосфера. Правила встановлення допустимих викидів шкідливих речовин промисловими підприємствам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Т 21.404-85             СПДС. Автоматизация технологических процессов. Обозначенно усл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них п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боров и средств автоматизацни в схемах (СПДС Автоматизація технологічних процесів. По</w:t>
      </w:r>
      <w:r>
        <w:rPr>
          <w:rFonts w:cs="Times New Roman" w:ascii="Times New Roman" w:hAnsi="Times New Roman"/>
          <w:lang w:val="ru-RU"/>
        </w:rPr>
        <w:t>значення</w:t>
      </w:r>
      <w:r>
        <w:rPr>
          <w:rFonts w:cs="Times New Roman" w:ascii="Times New Roman" w:hAnsi="Times New Roman"/>
        </w:rPr>
        <w:t xml:space="preserve"> умовних приладів та засобів автоматизації в схемах)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НЄ 015-92                    Типовая ин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трукция по безопасной зксплуатацие систем вентиляции в химич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ских производственних </w:t>
      </w:r>
      <w:r>
        <w:rPr>
          <w:rFonts w:cs="Times New Roman" w:ascii="Times New Roman" w:hAnsi="Times New Roman"/>
          <w:lang w:val="ru-RU"/>
        </w:rPr>
        <w:t xml:space="preserve">факторах </w:t>
      </w:r>
      <w:r>
        <w:rPr>
          <w:rFonts w:cs="Times New Roman" w:ascii="Times New Roman" w:hAnsi="Times New Roman"/>
        </w:rPr>
        <w:t>Министерства промисловост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країни (Типова інструкція по безпечні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ксплуатації систем вентиляції на хімічних виробництвах Міністерства промисловості Україн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ДК 4617-88 (доп 1-7)    Гранично-допустимі концентрації  (ГДК) шкідливих речовин в повітрі робочої зони (Гранично допустимі концентрації (ГДК) шкідливих речовин у повітрі робочої зон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НиП 2.09.04-87             Административные и бытовые здания (Адміністративні та побутові будівлі)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анПиН 12-128-4433-87 Санитар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нор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допустимих концентраций (ПДК) химических вешеств в почве (Санітарні норми граничних концентрацій (ГДК) хімічних речовин у грунті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нПиН №4630-88        Санітарні правила і норми охорони поверхневих вод від забрудне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ЗАГАЛЬНІ ПОЛОЖ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</w:t>
        <w:tab/>
        <w:t>Технологічний регламент є основним технічним документом, який визначає оптимальний технологічний режим виробництва хімічної продукції, порядок проведення операцій технологічного процесу, який надає можливість забезпечувати випуск продукції заданої якості, безпечні умови праці, а також вимоги з охорони навколишнього середови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</w:t>
        <w:tab/>
        <w:t>Технологічний регламент розробляють на технологічний процес виробництва хімічної продукції, якість якої відповідає вимогам чинних нормативних документів та вимогам споживача. Продукція - це речовина, отримана в результаті технологічних операцій виробниц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</w:t>
        <w:tab/>
        <w:t>Виконання вимог технологічного регламенту, який розробляється конкретним підприємством, є обов'язковим для цього підприємства. Дотримання вимог технологічного регламенту дасть змогу забезпечити виготовлення якісної продукції, раціональне та економічне ведення технологічного процесу, збереження обладнання, виключення можливості виникнення аварій і забруднення виробничого середовища та довкілля, безпеку ведення технологічного проце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</w:t>
        <w:tab/>
        <w:t>В залежності від ступеню освоєння виробництва і мети здійснення робіт передбачаються наступні типи технологічних регламенті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стійн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тимчасо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азові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лабораторні (пускові записки, виробничі методик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</w:t>
        <w:tab/>
        <w:t>Постійні технологічні регламенти розробляються для освоєних виробництв і забезпечують потрібну якість продукції, що випускає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</w:t>
        <w:tab/>
        <w:t>Тимчасові технологічні регламенти розробляються дл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ових виробницт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іючих виробництв, у технологію яких внесені принципові змі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дослідно-промислових виробництв (цехів, установок з необмеженим терміном проведення робі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иробництв, створених на основі комплектного імпортного обладн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</w:t>
        <w:tab/>
        <w:t>Разові технологічні регламенти розробляються для перевірки якості продукції, уточнення окремих параметрів процесу у разі випуску товарної продукції на дослідних і дослідно-промислових установках, а також на дослідні партії товарної продукції, яка виробляється на діючих виробницт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</w:t>
        <w:tab/>
        <w:t>Лабораторні регламенти (пускові записки, виробничі методики) розробляються для лабораторних, стендових та модельних установ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пуск промислової продукції за лабораторними регламентами (пусковими записками, виробничими методиками) дозволяється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обсязі до 10000 кг/рі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зація установок за видами та типами наведена у </w:t>
      </w:r>
      <w:r>
        <w:rPr>
          <w:rFonts w:cs="Times New Roman" w:ascii="Times New Roman" w:hAnsi="Times New Roman"/>
          <w:b/>
        </w:rPr>
        <w:t>додатку 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Усі типи технологічних регламентів повинні проходити метрологічну експертизу, яка виконується метрологічною службою організації розробника регламен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СКЛАД ТЕХНОЛОГІЧНОГО РЕГЛАМ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Постійний, тимчасовий та разовий технологічні регламенти повинні складатися з таких розділі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загальна характеристика виробниц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характеристика продукції, що випускаєть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характеристика вхідної сировини, матеріалів і напівпродукті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ис технологічного процесу та схе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атеріальний баланс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щорічні норми витрат основних видів сировини, матеріалів та енергетичних ресурсі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щорічні норми утворення відходів виробниц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орми технологічного режим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онтроль виробництва і управління технологічним процес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ожливі неполадки в роботі і способи їх ліквідації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хорона навколишнього середовищ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безпечна експлуатація виробництва, пуск та зупинка виробниц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пецифікація основного технологічного обладнан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релік систем блокування та захист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релік систем протиаварійного автоматичного захисту (ПАЗ) для підприємств I, II і III категорії пожежо-вибухонебезпечності. У переліках ПАЗ вказують межі критичних (аварійних) значень параметрі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тадії процесу або окремі параметри, управління якими у ручному режимі не допускається на період заміни елементів систем контролю та управління технологічним процес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релік обов'язкових інструкці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іки систем блокування, захисту, протиаварійного автоматичного захисту, стадій процесу або окремих параметрів, управління якими у ручному режимі не допускається, надаються в розділі опису технологічного процесу або окремими розділами за бажанням розробник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 технологічних регламентах також повинні бути приведені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лення принципової технологічної схеми виробництва з функціональною схемою автоматизації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</w:t>
        <w:tab/>
        <w:t>Для разового технологічного регламенту за узгодженням з особою, що його затверджує, і метрологічною службою допускаються зміни та виключення окремих розділ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</w:t>
        <w:tab/>
        <w:t>Разовий технологічний регламент, що розробляється для перевірки якості продукції, уточнення окремих параметрів процесу, на проведення дослідних чи експериментальних робіт на діючому виробництві, дослідній або дослідно-промисловій установці, може викладатися з посиланням на відповідний постійний, тимчасовий або раніше розроблений разовий регламент з точним перерахуванням незмінених його розділів і повним викладом зміне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</w:t>
        <w:tab/>
        <w:t>Лабораторний регламент (пускова записка, виробнича методика) у загальному випадку повинен мати такі відомості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изначення установк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тислу характеристику сировини, напівпродуктів, готової продукції, відходів, стоків і викидів із зазначенням їх токсичності, пожежо- та вибухонебезпечних властивос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ис технологічної схе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орми технологічного режиму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ис схеми контролю, автоматизації, сигналізації, блокуван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а запобіжних пристроїв (при необхідності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имоги щодо безпечної експлуатації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технологічну схему, креслення апаратів (при необхідності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римітка</w:t>
      </w:r>
      <w:r>
        <w:rPr>
          <w:rFonts w:cs="Times New Roman" w:ascii="Times New Roman" w:hAnsi="Times New Roman"/>
          <w:i/>
        </w:rPr>
        <w:t xml:space="preserve"> - у залежності від призначення установки дозволяється скорочення складу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лабораторного регламенту (пускової записки, виробничої методики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 ВИМОГИ ДО ЗМІСТУ РОЗДІЛІВ ТЕХНОЛОГІЧН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РЕГЛАМ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ЗАГАЛЬНА ХАРАКТЕРИСТИКА ВИРОБНИЦ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цьому розділі мають бути відображені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вна назва виробниц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ік пуску в експлуатаці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тужність виробництва (проектна та досягнута на час розроблення регламенту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ранична, економічно виправдана потужність виробництва (технологічної лінії), нижче якої питомі витрати на кінцеву продукцію різко зростають проти запланованих нормативі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інімальна стійка потужність виробництва (технологічної лінії, нижче якої технологічний режим та робота обладнання можуть стати не стійкими і не керованими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ількість технологічних ліній (потокі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метод виробництв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рганізації, які виконували техноробочий проект або робочі креслен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енеральний проектуваль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оектувальник технологічної частин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рганізація-розробник технологічного процес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и зазнавало виробництво реконструкцію або розширення, в якому році, яка організація виконувала проект реконструкції та за розробками якої організац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ХАРАКТЕРИСТИКА ПРОДУКЦІЇ, ЩО ВИПУСКАЄ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цьому розділі наводя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</w:t>
        <w:tab/>
        <w:t>Технічна назва продукції відповідно до нормативних документ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</w:t>
        <w:tab/>
        <w:t>Назва нормативного документу, за яким випускається продукці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3</w:t>
        <w:tab/>
        <w:t>Основні властивості, які відображають специфіку виробництва та якість продукції, що випускається; фізико-хімічні властивості та константи, наприклад: зовнішній вигляд, густина, розчинність, температура застигання або плавлення, кипіння, пружність парів, в'язкість, електропровідність, тощ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ізико-хімічні властивості наводяться згідно з таблицею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я </w:t>
      </w:r>
      <w:r>
        <w:rPr>
          <w:rFonts w:cs="Times New Roman" w:ascii="Times New Roman" w:hAnsi="Times New Roman"/>
          <w:b/>
          <w:lang w:val="ru-RU"/>
        </w:rPr>
        <w:t>1</w:t>
      </w:r>
      <w:r>
        <w:rPr/>
        <w:t xml:space="preserve"> - Фізико-хімічні властивості готової продукції</w:t>
      </w:r>
    </w:p>
    <w:tbl>
      <w:tblPr>
        <w:tblW w:w="73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7"/>
        <w:gridCol w:w="2626"/>
        <w:gridCol w:w="1790"/>
      </w:tblGrid>
      <w:tr>
        <w:trPr>
          <w:trHeight w:val="741" w:hRule="exac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uk-UA"/>
              </w:rPr>
              <w:t>Назва властивості (константи) та одиниця вимірюванн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uk-UA"/>
              </w:rPr>
              <w:t>Значення фізичної величини з граничними відхиленням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uk-UA"/>
              </w:rPr>
              <w:t>Джерело</w:t>
            </w:r>
          </w:p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uk-UA"/>
              </w:rPr>
              <w:t>інформації</w:t>
            </w:r>
          </w:p>
        </w:tc>
      </w:tr>
      <w:tr>
        <w:trPr>
          <w:trHeight w:val="267" w:hRule="exac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uk-UA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uk-UA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мітка 1</w:t>
      </w:r>
      <w:r>
        <w:rPr>
          <w:rFonts w:cs="Times New Roman" w:ascii="Times New Roman" w:hAnsi="Times New Roman"/>
        </w:rPr>
        <w:t xml:space="preserve"> Основні вимоги до побудови таблиць див. 4.4. ГОСТ 2.105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имітка 2 </w:t>
      </w:r>
      <w:r>
        <w:rPr>
          <w:rFonts w:cs="Times New Roman" w:ascii="Times New Roman" w:hAnsi="Times New Roman"/>
        </w:rPr>
        <w:t>Основні вимоги до написання фізичних величин див. ДСТУ 3651.0, ДСТУ 3651.1, ДСТУ 3651.2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мітка 3</w:t>
      </w:r>
      <w:r>
        <w:rPr>
          <w:rFonts w:cs="Times New Roman" w:ascii="Times New Roman" w:hAnsi="Times New Roman"/>
        </w:rPr>
        <w:t xml:space="preserve"> Властивості, які характеризують вибухонебезпечність і токсичність готового продукту, сировини, напівпродуктів і відходів виробництва приводяться в розділі «Безпечна експлуатація виробництва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имітка 4 </w:t>
      </w:r>
      <w:r>
        <w:rPr>
          <w:rFonts w:cs="Times New Roman" w:ascii="Times New Roman" w:hAnsi="Times New Roman"/>
        </w:rPr>
        <w:t>Всі дані регламенту повинні відповідати аналогічним даним, прийнятим в нормативних документах або приведеним у довідковій і технічній літературі, на які мають бути приведені посиланн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мітка 5</w:t>
      </w:r>
      <w:r>
        <w:rPr>
          <w:rFonts w:cs="Times New Roman" w:ascii="Times New Roman" w:hAnsi="Times New Roman"/>
        </w:rPr>
        <w:t xml:space="preserve"> У випадку виробництва декількох продуктів за одним і тим же регламентом, характеристика приводиться для кожного із продуктів, що виробляю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4</w:t>
        <w:tab/>
        <w:t>Галузь застосування (основ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5</w:t>
        <w:tab/>
        <w:t>Правовий захист. Приводяться номери авторських свідоцтв (або заявок з датою позитивного рішення) і патентів, якими захищена продукція, що виробляється (технологічний проце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6 Якщо продукція підлягає обов'язковій сертифікації, це необхідно відміти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</w:t>
        <w:tab/>
        <w:t>ХАРАКТЕРИСТИКА ВХІДНОЇ СИРОВИНИ, МАТЕРІАЛІВ І НАПІВПРОДУКТІ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3.1</w:t>
        <w:tab/>
        <w:t>Дані, які характеризують вхідну сировину, матеріали і напівпродукти, слід приводити згідно з таблицею 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2 - Характеристика сировини, матеріалів та напівфабрикатів</w:t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9"/>
        <w:gridCol w:w="1716"/>
        <w:gridCol w:w="1498"/>
        <w:gridCol w:w="1647"/>
      </w:tblGrid>
      <w:tr>
        <w:trPr>
          <w:trHeight w:val="1947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 w:before="0" w:after="180"/>
              <w:ind w:hanging="2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Н  Назва та хімічна формула (для хімічних речовин) сировини, матеріалів, напівпродуктів</w:t>
            </w:r>
          </w:p>
          <w:p>
            <w:pPr>
              <w:pStyle w:val="Normal"/>
              <w:widowControl w:val="false"/>
              <w:spacing w:lineRule="exact" w:line="190" w:before="180" w:after="0"/>
              <w:ind w:hanging="2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Позначення та (або) назва нормативного документа, якому повинні відповідати сировина, матеріали, напівпродук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Показники, обов’язкові для перевірки (назва і одиниця вимірюванн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3" w:before="0" w:after="0"/>
              <w:ind w:firstLine="3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Норми показників, що регламентуються з допустимими відхиленнями</w:t>
            </w:r>
          </w:p>
        </w:tc>
      </w:tr>
      <w:tr>
        <w:trPr>
          <w:trHeight w:val="236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hanging="2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</w:t>
        <w:tab/>
        <w:t>До таблиці 2 вносяться всі види сировини і напівпродукти, що використовуються у технологічному процесі виробниц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3</w:t>
        <w:tab/>
        <w:t>У графу «Показники, обов'язкові для перевірки» включаються основні показники якості, які, незалежно від наявності паспорта постачальника, підлягають перевірці перед використанням у виробництв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4</w:t>
        <w:tab/>
        <w:t>Всі показники, що внесені до таблиці, приводяться з відхиленнями, що допускаю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5</w:t>
        <w:tab/>
        <w:t>Контроль показників передбачається у розділі «Контроль виробництва і управління технологічним процесо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</w:t>
        <w:tab/>
        <w:t>ОПИС ТЕХНОЛОГІЧНОГО ПРОЦЕСУ ТА СХ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</w:t>
        <w:tab/>
        <w:t>В описі технологічного процесу наводиться його суть, вказують основні та побічні реакції, теплові ефекти, температуру, тиск, об'ємні швидкості, типи каталізаторів, рецептури, пожежну безпеку та інші показни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4.2</w:t>
        <w:tab/>
        <w:t>Опис технологічної схеми проводиться за стадіями технологічного процесу, починаючи з приймання та підготовки сировини і закінчуючи відвантаженням готового продукту з зазначенням основних технологічних параметрів процесу, з описом устрою і характеристик основного обладнання, що використовується, систем регулювання та блокування, з посиланням на технологічні схеми, які внесені до складу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і, коли на підготовку сировини є спеціальний регламент /рецептура/, дозволяється при опису технологічної схеми робити посилання на такий регламент /рецептуру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</w:t>
        <w:tab/>
        <w:t>МАТЕРІАЛЬНИЙ БАЛАН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1</w:t>
        <w:tab/>
        <w:t>Матеріальний баланс може бути складений на одиницю продукції, що виготовляється на один виробничий потік або на річний випуск в обсязі потужності виробництва в ціл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2</w:t>
        <w:tab/>
        <w:t>Баланс складається у вигляді схеми з зазначенням всіх вхідних та вихідних потоків, з нанесенням на неї усіх стадій та переробок, які змінюють якісні або кількісні показники технологічних поток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у наноситься таблиця з характеристикою якісних та кількісних показників усіх поток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алостадійних виробництв дозволяється складання балансу у вигляді таблиці. Приклад складання матеріального балансу наведений у додатку 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3</w:t>
        <w:tab/>
        <w:t>Матеріальний баланс для нових виробництв складається за даними проекту, для діючих — згідно з досягнутими показниками роботи виробництва за останній рік перед складанням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4</w:t>
        <w:tab/>
        <w:t>Переглядається матеріальний баланс тільки в разі змін стадій технологічного процесу (доповнення або вилучення окремих стадій, операцій), що призвели до значних змін матеріальних потоків (витрат сировини, матеріалів, продуктів та напівпродуктів або відходів виробництва)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6</w:t>
        <w:tab/>
        <w:t>ЩОРІЧНІ НОРМИ ВИТРАТ ВСІХ ВИДІВ СИРОВИН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ТЕРІАЛІВ ТА ЕНЕРГОРЕСУРС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1 Щорічні норми витрат всіх видів сировини, матеріалів та енергоресурсів слід приводити у вигляді таблиці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ед таблицею вказують на яку одиницю продукції наводяться норми витрат. Наприклад: Норми витрат на 1 тонну 100 %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3 - Норми витрати сировини, матеріалів та енергоресурсів</w:t>
      </w:r>
    </w:p>
    <w:tbl>
      <w:tblPr>
        <w:tblW w:w="750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07"/>
        <w:gridCol w:w="1818"/>
        <w:gridCol w:w="1139"/>
        <w:gridCol w:w="467"/>
        <w:gridCol w:w="474"/>
        <w:gridCol w:w="453"/>
        <w:gridCol w:w="467"/>
        <w:gridCol w:w="481"/>
      </w:tblGrid>
      <w:tr>
        <w:trPr>
          <w:trHeight w:val="240" w:hRule="exac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4" w:before="0" w:after="0"/>
              <w:ind w:left="160" w:firstLine="18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Найменування сировини, матеріалів та енергоресурсі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Найменування показників та одиниця вимірювання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Норми витрат</w:t>
            </w:r>
          </w:p>
        </w:tc>
      </w:tr>
      <w:tr>
        <w:trPr>
          <w:trHeight w:val="408" w:hRule="exac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за</w:t>
            </w:r>
          </w:p>
          <w:p>
            <w:pPr>
              <w:pStyle w:val="Normal"/>
              <w:widowControl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проектом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що прогнозуються, за роками</w:t>
            </w:r>
          </w:p>
        </w:tc>
      </w:tr>
      <w:tr>
        <w:trPr>
          <w:trHeight w:val="210" w:hRule="exac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</w:tr>
      <w:tr>
        <w:trPr>
          <w:trHeight w:val="240" w:hRule="exac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uk-UA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5.6.2</w:t>
        <w:tab/>
        <w:t>Норми витрат сировини за проектом наводять для новоство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них або реконструйованих виробництв. Цей показник розраховується проектною організацією і узгоджується замовником (виробником продукції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3</w:t>
        <w:tab/>
        <w:t>У графі «що прогнозуються, за роками» необхідно передбачити кількість граф, яка відповідала б кількості років чинності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сля таблиці залишається вільне місце для підпису особи, відповідальної за внесення норм витр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4</w:t>
        <w:tab/>
        <w:t xml:space="preserve"> Щорічні норми витрат, що прогнозуються, затверджені в установленому порядку та занесені до таблиці, не розглядаються як зміни до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5</w:t>
        <w:tab/>
        <w:t xml:space="preserve"> У регламенті дозволяється наводити норми витрат на взаємозамінну сиров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6</w:t>
        <w:tab/>
        <w:t>Норми витрат сировини і матеріалів надаються по всіх рецептурах, передбачених регламен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 ЩОРІЧНІ НОРМИ УТВОРЕННЯ ВІДХОДІВ ВИРОБНИЦ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1</w:t>
        <w:tab/>
        <w:t>Норми утворення твердих, рідких та газоподібних відходів слід наводити у вигляді табл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4 - Щорічні норми утворення відходів</w:t>
      </w:r>
    </w:p>
    <w:tbl>
      <w:tblPr>
        <w:tblW w:w="7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131"/>
        <w:gridCol w:w="1293"/>
        <w:gridCol w:w="460"/>
        <w:gridCol w:w="505"/>
        <w:gridCol w:w="563"/>
        <w:gridCol w:w="584"/>
      </w:tblGrid>
      <w:tr>
        <w:trPr>
          <w:trHeight w:val="602" w:hRule="exac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Назва відходів, сумішей, склад. Апарат, або стадія, де утворюєтьс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Напрямок використання, утилізація. Метод очищення або знешкодження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Норм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утворенн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відходів, найменування показника (одиниця вимірювання)</w:t>
            </w:r>
          </w:p>
        </w:tc>
      </w:tr>
      <w:tr>
        <w:trPr>
          <w:trHeight w:val="394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за</w:t>
            </w:r>
          </w:p>
          <w:p>
            <w:pPr>
              <w:pStyle w:val="Normal"/>
              <w:widowControl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проектом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 w:before="0" w:after="0"/>
              <w:ind w:left="32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за роками дії регламенту</w:t>
            </w:r>
          </w:p>
        </w:tc>
      </w:tr>
      <w:tr>
        <w:trPr>
          <w:trHeight w:val="223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 xml:space="preserve">4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таблицею вказують облікову одиницю продукції, що випускається і на яку приводяться норми утворювання відходів виробниц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ускається склад відходів на операцію, якщо це обумовлено умовами праці виробниц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ік відходів вноситься до таблиці з окремими заголовками: «Тверді», «Рідкі», «Газоподібні». Вносяться всі відходи і побічні продук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2</w:t>
        <w:tab/>
        <w:t>Відходи повинні бути класифіковані за ступенем токсичності згідно з ДК 005, клас небезпечності визначається за ДержСанПіН 2.2.7.029, клас небезпечності газоподібних відходів визначається згідно з ДСП 2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3</w:t>
        <w:tab/>
        <w:t>Якщо відходи використовуються або підлягають утилізації то, вказується, де вони використовуються і в яких кількостях, спосіб утилізації. Для відходів, що не використовуються, приводиться метод очищення, місце складування або вики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 відсутності відходів до регламенту вноситься відповідний запис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приклад: «Тверді відходи відсутні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Якщо відходи виробництва викидаються у довкілля (водойми, атмосферу), відомості про них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>носяться у розділ «Охорона довкілл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4</w:t>
        <w:tab/>
        <w:t>Норми утворення відходів розраховуються підприємством на основі затверджених норм витрат сировини та матеріал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5</w:t>
        <w:tab/>
        <w:t>Занесені в таблицю норми утворення відходів оформлюються підписами аналогічно оформленню розділу «Щорічні норми витрат всіх видів сировини, матеріалів та енергоресурсів» і не розглядаються як зміни до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 НОРМИ ТЕХНОЛОГІЧНОГО РЕЖИ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1</w:t>
        <w:tab/>
        <w:t>Норми технологічного режиму для безперервних і періодичних процесів наводяться у вигляді таблиц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5 - Норми технологічного режиму</w:t>
      </w:r>
    </w:p>
    <w:tbl>
      <w:tblPr>
        <w:tblW w:w="694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27"/>
        <w:gridCol w:w="1679"/>
        <w:gridCol w:w="2084"/>
        <w:gridCol w:w="1558"/>
      </w:tblGrid>
      <w:tr>
        <w:trPr>
          <w:trHeight w:val="311" w:hRule="exac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ймену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йменува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омінальне знач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ежі</w:t>
            </w:r>
          </w:p>
        </w:tc>
      </w:tr>
      <w:tr>
        <w:trPr>
          <w:trHeight w:val="242" w:hRule="exact"/>
        </w:trPr>
        <w:tc>
          <w:tcPr>
            <w:tcW w:w="16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адії і потоків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араметру і</w:t>
            </w:r>
          </w:p>
        </w:tc>
        <w:tc>
          <w:tcPr>
            <w:tcW w:w="20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 допустимими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опустимих</w:t>
            </w:r>
          </w:p>
        </w:tc>
      </w:tr>
      <w:tr>
        <w:trPr>
          <w:trHeight w:val="242" w:hRule="exact"/>
        </w:trPr>
        <w:tc>
          <w:tcPr>
            <w:tcW w:w="16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еагентів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диниця</w:t>
            </w:r>
          </w:p>
        </w:tc>
        <w:tc>
          <w:tcPr>
            <w:tcW w:w="20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ідхиленнями або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начень</w:t>
            </w:r>
          </w:p>
        </w:tc>
      </w:tr>
      <w:tr>
        <w:trPr>
          <w:trHeight w:val="210" w:hRule="exact"/>
        </w:trPr>
        <w:tc>
          <w:tcPr>
            <w:tcW w:w="16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6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имірювання</w:t>
            </w:r>
          </w:p>
        </w:tc>
        <w:tc>
          <w:tcPr>
            <w:tcW w:w="20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іапазон регулювання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араметрів</w:t>
            </w:r>
          </w:p>
        </w:tc>
      </w:tr>
      <w:tr>
        <w:trPr>
          <w:trHeight w:val="277" w:hRule="exac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2</w:t>
        <w:tab/>
        <w:t>У графі «Найменування параметрів і одиниця вимірювання» вказуються регламентовані параметри технологічного процесу за стадіями: витрати, температура, тиск, масові або об'ємні концентрації компоненту, рівень, час завантаження компоненту і інші показники та відповідні їм одиниці вимірюванн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8.3</w:t>
        <w:tab/>
        <w:t>У графі "Межі допустимих значень параметрів” вказуються межі допустимих значень параметру, тобто максимальне та (або) мінімальне значення, перевищення яких може призвести до аварійного стану виробництва або випуску продукції невідповідної якості. В окремих випадках допустимо нормувати односторонні і граничні значення параметрів, використовуючи терміни "не менше", "не більше". Графа 3 тоді не заповнює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4</w:t>
        <w:tab/>
        <w:t>У розділ включаються основні показники, які забезпечують безаварійну роботу та випуск продукції відповідної якос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 КОНТРОЛЬ ВИРОБНИЦТВА І УПРАВЛІННЯ ТЕХНОЛОГІЧНИМ ПРОЦЕС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5.9.1</w:t>
        <w:tab/>
        <w:t>Перелік особливо важливих параметрів, для яких необхідно забезпечити вірогідність вимірювання 0,99 , наводяться на початку цього розді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2</w:t>
        <w:tab/>
        <w:t>Дані контролю виробництва та управління технологічним процесом слід наводити у вигляді таблиц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6 - Контроль виробництва і управління технологічним процесом</w:t>
      </w:r>
    </w:p>
    <w:tbl>
      <w:tblPr>
        <w:tblW w:w="82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0"/>
        <w:gridCol w:w="1049"/>
        <w:gridCol w:w="788"/>
        <w:gridCol w:w="673"/>
        <w:gridCol w:w="1172"/>
        <w:gridCol w:w="1092"/>
        <w:gridCol w:w="1288"/>
        <w:gridCol w:w="904"/>
      </w:tblGrid>
      <w:tr>
        <w:trPr>
          <w:trHeight w:val="1456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Найменуван</w:t>
              <w:softHyphen/>
              <w:t>ня стадії, місце вимірювання параметру або відбору проб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8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Параметр, що контро</w:t>
              <w:softHyphen/>
              <w:t xml:space="preserve">люється, та позиці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КВПі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Частота та вид контро</w:t>
              <w:softHyphen/>
              <w:t>лю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60"/>
              <w:ind w:left="2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Нор</w:t>
              <w:softHyphen/>
              <w:t>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Діапазон</w:t>
            </w:r>
          </w:p>
          <w:p>
            <w:pPr>
              <w:pStyle w:val="Normal"/>
              <w:widowControl w:val="false"/>
              <w:spacing w:lineRule="exact" w:line="16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допустимих</w:t>
            </w:r>
          </w:p>
          <w:p>
            <w:pPr>
              <w:pStyle w:val="Normal"/>
              <w:widowControl w:val="false"/>
              <w:spacing w:lineRule="exact" w:line="16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показань</w:t>
            </w:r>
          </w:p>
          <w:p>
            <w:pPr>
              <w:pStyle w:val="Normal"/>
              <w:widowControl w:val="false"/>
              <w:spacing w:lineRule="exact" w:line="16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прила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1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Допустима похибка вимірюван</w:t>
              <w:softHyphen/>
              <w:t>ня параме</w:t>
              <w:softHyphen/>
              <w:t>тру, (</w:t>
            </w:r>
            <w:r>
              <w:rPr>
                <w:rFonts w:eastAsia="Times New Roman" w:cs="Arial" w:ascii="Arial" w:hAnsi="Arial"/>
                <w:b/>
                <w:color w:val="222222"/>
                <w:sz w:val="18"/>
                <w:szCs w:val="18"/>
                <w:shd w:fill="FFFFFF" w:val="clear"/>
                <w:lang w:eastAsia="uk-UA"/>
              </w:rPr>
              <w:t>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г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8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Методика та засоби вимірювання (контролю, випробувань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Хто</w:t>
            </w:r>
          </w:p>
          <w:p>
            <w:pPr>
              <w:pStyle w:val="Normal"/>
              <w:widowControl w:val="false"/>
              <w:spacing w:lineRule="exact" w:line="16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прово</w:t>
              <w:softHyphen/>
              <w:t>дить</w:t>
            </w:r>
          </w:p>
          <w:p>
            <w:pPr>
              <w:pStyle w:val="Normal"/>
              <w:widowControl w:val="false"/>
              <w:spacing w:lineRule="exact" w:line="16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контроль</w:t>
            </w:r>
          </w:p>
          <w:p>
            <w:pPr>
              <w:pStyle w:val="Normal"/>
              <w:widowControl w:val="false"/>
              <w:spacing w:lineRule="exact" w:line="16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проби</w:t>
            </w:r>
          </w:p>
        </w:tc>
      </w:tr>
      <w:tr>
        <w:trPr>
          <w:trHeight w:val="296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0"/>
              <w:ind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3</w:t>
        <w:tab/>
        <w:t>У графі "Найменування стадії, місце вимірювання параметру або відбору проби" вказують на стадію технологічного процесу у відповідності з розділом "Опис технологічного процесу та схеми", починаючи з підготовки сировини і закінчуючи відвантаженням готової продукції, місця відбору проб або виміру параметрів і номерів позицій обладнання за технологічною схем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4</w:t>
        <w:tab/>
        <w:t>У графі «Параметр, що контролюється та позиція КВПіА» вказують найменування, одиницю вимірювання всіх параметрів і показників, що контролюю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якості сировини, матеріалів і напівпродуктів відповідно до розділу "Характеристика сировини, матеріалів і напівпродуктів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технологічного режиму відповідно до розділу "Норми технологічного режиму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якості готової продукції відповідно до розділу "Характеристика продукції, що випускається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кладу та кількості викидів і стоків відповідно до розділу "Охорона довкілля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безпечної експлуатації виробництва і граничне допустимих концентрацій шкідливих і вибухонебезпечних речовин у повітрі виробничих приміщень відповідно до розділу "Безпечна експлуатація виробництва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ліку витрат сировини, матеріалів та енергоресурсів відповідно до розділу "Щорічні норми витрат основних видів сировини, матеріалів і енергоресурсів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5</w:t>
        <w:tab/>
        <w:t>У графі "Частота і вид контролю” вказують періодичність вимірів параметрів з реєстрацією у журналі і вид контролю у відповідності з ДСТУ 3021. У цій графі вказують найменування системи управлінн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не регулювання, сигналізація, блокувальний пристрій або дистанційне управлі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6</w:t>
        <w:tab/>
        <w:t>У графі "Норми” приводяться значення параметрів, що контролюються, і показники у відповідності з їх нормами, встановленими у інших розділах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7</w:t>
        <w:tab/>
        <w:t>У графі "Діапазон допустимих показань приладів" вказуються допустимі межі показань приладів, тобто вказують вимоги до вимірюваних значен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опустимі межі показань приладів визначаються зменшенням (звуженням) діапазону допустимих значень на похибку вимірювання параметру </w:t>
      </w:r>
      <w:r>
        <w:rPr>
          <w:rFonts w:cs="Times New Roman" w:ascii="Times New Roman" w:hAnsi="Times New Roman"/>
          <w:b/>
        </w:rPr>
        <w:t>Δ звт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кл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 xml:space="preserve">при нормуванні параметру у вигляді діапазону допустимих значень - допустиме значення температури від 50 °С до 70 °С, похибка вимірювання параметру ± З °С - допустимі межі показань приладів від 53 °С до 67 °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при нормуванні параметру у вигляді номінального значення або діапазону регулювання і допустимого відхилення - номінальне значення та допустиме відхилення маси, що завантажується (50 ± 5) кг похибка вимірювання маси ± 1 кг - межі показань приладів (50 ± 4) к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при односторонньому граничному нормуванню параметру і окремо обумовленій допустимій похибці вимірювання - рівень не більше 190 см, похибка вимірювання ± 5 см - допустимі межі показань приладів "не більше 185 см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8</w:t>
        <w:tab/>
        <w:t>У графі «Допустима похибка вимірювання параметру ( Δг)» вказується похибка вимірювання параметру. Якщо не обумовлено окремо, то похибка вимірювання не повинна перевищувати 1/3 допустимого відхилення парамет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9</w:t>
        <w:tab/>
        <w:t xml:space="preserve"> У графі «Методика та засоби вимірювання (контролю, випробувань)» наводиться інформація про методики виконання вимірювань, які використовуються для контролю показників та параметрів: вказується шифр (номер) методики виконання вимірювання або надається посилання на нормативний документ, в якому викладена відповідна метод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кщо вимірювання параметру здійснюється за методикою, викладеною в інструкції з експлуатації засобу вимірювання, то в цій графі вказуються відомості про засоби вимірювання, які застосовуються: найменування і тип приладу, діапазон вимірів, клас точності та інші метрологічні характеристики, викладені у нормативній документації на цей засіб, наводиться сумарна похибка засобів вимірювання ( Δзвт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іввідношення між допустимою похибкою вимірювання параметру  Δт і сумарною похибкою засобів вимірювання  Δзвт повинна бути не менше 3 для особливо важливих параметрів технологічного процесу і не менше 2 для решти параметрів, щоб забезпечити вірогідність вимірювання параметрів (р) не менше 0,9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зволяються використання тільки стандартизованих або атестованих методик та засобів вимірюва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</w:t>
        <w:tab/>
        <w:t>МОЖЛИВІ НЕПОЛАДКИ В РОБОТІ ТА СПОСОБИ ЇХ ЛІКВІД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1</w:t>
        <w:tab/>
        <w:t>Можливі неполадки, причини їх виникнення та способи ліквідації слід викладати у вигляді таблиц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7 - Можливі неполадки, причини їх виникнення та способи ліквідації</w:t>
      </w:r>
    </w:p>
    <w:tbl>
      <w:tblPr>
        <w:tblW w:w="1030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4"/>
        <w:gridCol w:w="3271"/>
        <w:gridCol w:w="4011"/>
      </w:tblGrid>
      <w:tr>
        <w:trPr>
          <w:trHeight w:val="437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полад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ожливі причин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ії персоналу та спосіб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32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никнення</w:t>
            </w:r>
          </w:p>
        </w:tc>
        <w:tc>
          <w:tcPr>
            <w:tcW w:w="4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усунення неполадок</w:t>
            </w:r>
          </w:p>
        </w:tc>
      </w:tr>
      <w:tr>
        <w:trPr>
          <w:trHeight w:val="401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David" w:cs="David" w:ascii="David" w:hAnsi="David"/>
                <w:i/>
                <w:iCs/>
                <w:color w:val="000000"/>
                <w:sz w:val="37"/>
                <w:szCs w:val="37"/>
                <w:lang w:eastAsia="uk-UA"/>
              </w:rPr>
              <w:t>\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2</w:t>
        <w:tab/>
        <w:t>У розділ включаються можливі неполадки у технологічному процесі виробництва, такі як відхилення від норм технологічного режиму по тиску, температурі, швидкості подачі реагентів, виходу продукції, і якості, а також відключенню приладів контролю, тощо. Наводяться основні можливі причини неполадок та вказуються дії персоналу з їх усуне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3</w:t>
        <w:tab/>
        <w:t>Неполадки, що загрожують аваріями, приводяться також у розділі «Безпечна експлуатація виробництв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4</w:t>
        <w:tab/>
        <w:t>Порядок ліквідації аварійних ситуацій встановлюється згідно з НПАОП-0.00-4.33 «Положення щодо розробки планів локалізації та ліквідації аварійних ситуацій і аварі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</w:t>
        <w:tab/>
        <w:t>ОХОРОНА ДОВКІЛ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1</w:t>
        <w:tab/>
        <w:t>У розділі надається узагальнений аналіз з визначення дії на довкілля виробничої діяльності та розробляються заходи з усунення негативних наслідків виробництва, або зменшення їх дії на природу до рівня допустимих значен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1.2</w:t>
        <w:tab/>
        <w:t>Розділ викладається на основі матеріалів ОВНС що розробляються проектною організацією у відповідності з вимогами ДБН А.2.2-1, СанПиН № 4630, ДСП 201,СанПиН№ 12- 128-44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ітка. Якщо регламент складається на виробництво, проект якого розробився до виходу ДБН Л.2.2-1, то необхідно керуватися розділом проекту «Охорона довкілля» враховуючи сучасні вимоги ДБМ А.2.2 -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5 11.3 У розділі наводиться перелік усіх відходів виробництва. Відходи виробництва - речовини, матеріали і предмети, які утворюються в процесі виробництва продукції і не мають подальшого використання за місцем утворення, і яких позбуваються шляхом утилізації або видалення. Відходи з одного боку займають у довкіллі певний простір або спричиняють негативний вплив на живі, неживі об’єкти і субстанції, з іншого боку - можуть бути вторинними матеріальними та енергетичними ресурсами для можливої утилізації безпосередньо після утворення або після відповідного перероблення. До відходів відносяться: пило- і газоподібні викиди в атмосферу, стоки, тверді відходи. Дається їх найменування та характеристика, яка повинна вміщувати: джерело виникнення (апарат, стадія), кількість викидів, періодичність, тривалість, хімічний склад та фізичні властивост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4</w:t>
        <w:tab/>
        <w:t xml:space="preserve">Дані про викиди в атмосферу наводяться у вигляді таблиці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8 — Викиди в атмосферу</w:t>
      </w:r>
    </w:p>
    <w:tbl>
      <w:tblPr>
        <w:tblW w:w="10219" w:type="dxa"/>
        <w:jc w:val="left"/>
        <w:tblInd w:w="-5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4"/>
        <w:gridCol w:w="1918"/>
        <w:gridCol w:w="2100"/>
        <w:gridCol w:w="1958"/>
        <w:gridCol w:w="1659"/>
      </w:tblGrid>
      <w:tr>
        <w:trPr>
          <w:trHeight w:val="1022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5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Апарат, стадія технологічного процес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Діаметр та висота труби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ількість джерел викидів, ш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умарний об’ємний викид 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/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ривалість</w:t>
            </w:r>
          </w:p>
          <w:p>
            <w:pPr>
              <w:pStyle w:val="Normal"/>
              <w:widowControl w:val="false"/>
              <w:spacing w:lineRule="exact" w:line="29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икиду,</w:t>
            </w:r>
          </w:p>
          <w:p>
            <w:pPr>
              <w:pStyle w:val="Normal"/>
              <w:widowControl w:val="false"/>
              <w:spacing w:lineRule="exact" w:line="29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год./рік</w:t>
            </w:r>
          </w:p>
        </w:tc>
      </w:tr>
      <w:tr>
        <w:trPr>
          <w:trHeight w:val="380" w:hRule="exac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продовження таблиці 8</w:t>
      </w:r>
    </w:p>
    <w:tbl>
      <w:tblPr>
        <w:tblW w:w="10269" w:type="dxa"/>
        <w:jc w:val="left"/>
        <w:tblInd w:w="-6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4"/>
        <w:gridCol w:w="1168"/>
        <w:gridCol w:w="1537"/>
        <w:gridCol w:w="1326"/>
        <w:gridCol w:w="1951"/>
        <w:gridCol w:w="2863"/>
      </w:tblGrid>
      <w:tr>
        <w:trPr>
          <w:trHeight w:val="278" w:hRule="exact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Характеристика викиду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Річний</w:t>
            </w:r>
          </w:p>
          <w:p>
            <w:pPr>
              <w:pStyle w:val="Normal"/>
              <w:widowControl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аловий</w:t>
            </w:r>
          </w:p>
          <w:p>
            <w:pPr>
              <w:pStyle w:val="Normal"/>
              <w:widowControl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икид,</w:t>
            </w:r>
          </w:p>
          <w:p>
            <w:pPr>
              <w:pStyle w:val="Normal"/>
              <w:widowControl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/рік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ГДК у</w:t>
            </w:r>
          </w:p>
          <w:p>
            <w:pPr>
              <w:pStyle w:val="Normal"/>
              <w:widowControl w:val="false"/>
              <w:spacing w:lineRule="exact" w:line="3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атмосферному</w:t>
            </w:r>
          </w:p>
          <w:p>
            <w:pPr>
              <w:pStyle w:val="Normal"/>
              <w:widowControl w:val="false"/>
              <w:spacing w:lineRule="exact" w:line="3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овітрі</w:t>
            </w:r>
          </w:p>
          <w:p>
            <w:pPr>
              <w:pStyle w:val="Normal"/>
              <w:widowControl w:val="false"/>
              <w:spacing w:lineRule="exact" w:line="3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селених</w:t>
            </w:r>
          </w:p>
          <w:p>
            <w:pPr>
              <w:pStyle w:val="Normal"/>
              <w:widowControl w:val="false"/>
              <w:spacing w:lineRule="exact" w:line="31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місць,</w:t>
            </w:r>
          </w:p>
          <w:p>
            <w:pPr>
              <w:pStyle w:val="Normal"/>
              <w:widowControl w:val="false"/>
              <w:spacing w:lineRule="exact" w:line="3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ДСП 201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21" w:before="0" w:after="0"/>
              <w:ind w:right="2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</w:r>
          </w:p>
          <w:p>
            <w:pPr>
              <w:pStyle w:val="Normal"/>
              <w:widowControl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Гранично допустимі концентрації шкідливих викидів у повітря робочої зони, клас небезпеки, ГОСТ 12.1.005</w:t>
            </w:r>
          </w:p>
        </w:tc>
      </w:tr>
      <w:tr>
        <w:trPr>
          <w:trHeight w:val="260" w:hRule="exac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6" w:before="0" w:after="0"/>
              <w:ind w:left="26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емпера</w:t>
              <w:softHyphen/>
              <w:t>тура, °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клад викиду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lang w:eastAsia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</w:tr>
      <w:tr>
        <w:trPr>
          <w:trHeight w:val="1831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</w:t>
              <w:softHyphen/>
              <w:t>нування</w:t>
            </w:r>
          </w:p>
          <w:p>
            <w:pPr>
              <w:pStyle w:val="Normal"/>
              <w:widowControl w:val="false"/>
              <w:spacing w:lineRule="exact" w:line="321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інгре</w:t>
              <w:softHyphen/>
              <w:t>дієн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Значення показника (гранична концентра</w:t>
              <w:softHyphen/>
              <w:t>ція за проектом), г/с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lang w:eastAsia="uk-UA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</w:tr>
      <w:tr>
        <w:trPr>
          <w:trHeight w:val="264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1</w:t>
            </w:r>
          </w:p>
        </w:tc>
      </w:tr>
      <w:tr>
        <w:trPr>
          <w:trHeight w:val="28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і 8 приводяться всі джерела шкідливих викидів: постійні, періодичні, неорганізовані, технологічні та вентиляцій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4</w:t>
        <w:tab/>
        <w:t>У розділі наводиться перелік газоочисного обладнання: тип, марка, продуктивність, ступінь очищення у вигляді таблиц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9 - Характеристика газоочисного обладнання</w:t>
      </w:r>
    </w:p>
    <w:tbl>
      <w:tblPr>
        <w:tblW w:w="10483" w:type="dxa"/>
        <w:jc w:val="left"/>
        <w:tblInd w:w="-7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7"/>
        <w:gridCol w:w="970"/>
        <w:gridCol w:w="1186"/>
        <w:gridCol w:w="1397"/>
        <w:gridCol w:w="1381"/>
        <w:gridCol w:w="1112"/>
      </w:tblGrid>
      <w:tr>
        <w:trPr>
          <w:trHeight w:val="1649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5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нування газоочисного обладнання, завод-виробник або розробник та номер креслення для нестандартного обладн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60"/>
              <w:ind w:left="1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іль</w:t>
              <w:softHyphen/>
              <w:t>кі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ип,</w:t>
            </w:r>
          </w:p>
          <w:p>
            <w:pPr>
              <w:pStyle w:val="Normal"/>
              <w:widowControl w:val="false"/>
              <w:spacing w:lineRule="exact" w:line="29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ма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родук</w:t>
              <w:softHyphen/>
              <w:t>тивні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4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тупінь</w:t>
            </w:r>
          </w:p>
          <w:p>
            <w:pPr>
              <w:pStyle w:val="Normal"/>
              <w:widowControl w:val="false"/>
              <w:spacing w:lineRule="exact" w:line="34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очи</w:t>
              <w:softHyphen/>
              <w:t>ще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ри</w:t>
              <w:softHyphen/>
              <w:t>мітка</w:t>
            </w:r>
          </w:p>
        </w:tc>
      </w:tr>
      <w:tr>
        <w:trPr>
          <w:trHeight w:val="358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0"/>
              <w:ind w:left="44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5</w:t>
        <w:tab/>
        <w:t>У розділ наводиться принципова схема формування стоків. При безстічній схемі виробництва вказують існування або відсутність каналізаційних мереж і колодяз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стоків приводиться у вигляді таблиц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10 - Характеристика сток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207010</wp:posOffset>
                </wp:positionV>
                <wp:extent cx="5652770" cy="131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11"/>
                              <w:gridCol w:w="723"/>
                              <w:gridCol w:w="899"/>
                              <w:gridCol w:w="1048"/>
                              <w:gridCol w:w="528"/>
                              <w:gridCol w:w="1771"/>
                              <w:gridCol w:w="880"/>
                              <w:gridCol w:w="779"/>
                              <w:gridCol w:w="763"/>
                            </w:tblGrid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Наймену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уди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Характеристика стоків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вання стоку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ind w:right="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Періодичність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Склад стокі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8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uk-UA"/>
                                    </w:rPr>
                                    <w:t>Допустима кількість шкідливих реовин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exact"/>
                              </w:trPr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шкідливи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7" w:before="0" w:after="0"/>
                                    <w:ind w:right="2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речовин     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ньому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апарат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стаді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кид-аютьс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vertAlign w:val="superscript"/>
                                      <w:lang w:eastAsia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2222"/>
                                      <w:shd w:fill="FFFFFF" w:val="clear"/>
                                      <w:lang w:eastAsia="uk-U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/го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vertAlign w:val="superscript"/>
                                      <w:lang w:eastAsia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/добу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3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3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показник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3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одиниц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3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виміру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Значен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показника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9" w:leader="underscore"/>
                                    </w:tabs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__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ind w:left="1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03.25pt;mso-wrap-distance-left:0pt;mso-wrap-distance-right:9pt;mso-wrap-distance-top:0pt;mso-wrap-distance-bottom:0pt;margin-top:16.3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11"/>
                        <w:gridCol w:w="723"/>
                        <w:gridCol w:w="899"/>
                        <w:gridCol w:w="1048"/>
                        <w:gridCol w:w="528"/>
                        <w:gridCol w:w="1771"/>
                        <w:gridCol w:w="880"/>
                        <w:gridCol w:w="779"/>
                        <w:gridCol w:w="763"/>
                      </w:tblGrid>
                      <w:tr>
                        <w:trPr>
                          <w:trHeight w:val="235" w:hRule="exac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Наймену</w:t>
                              <w:softHyphen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Куди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Характеристика стоків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ourier New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lang w:eastAsia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вання стоку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ind w:right="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Періодичність</w:t>
                            </w:r>
                          </w:p>
                        </w:tc>
                        <w:tc>
                          <w:tcPr>
                            <w:tcW w:w="2651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Склад стоків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8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uk-UA"/>
                              </w:rPr>
                              <w:t>Допустима кількість шкідливих реовин</w:t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2" w:hRule="exact"/>
                        </w:trPr>
                        <w:tc>
                          <w:tcPr>
                            <w:tcW w:w="15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9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шкідлив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97" w:before="0" w:after="0"/>
                              <w:ind w:right="2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речовин     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ньому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uk-UA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апарат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стаді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скид-аються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vertAlign w:val="superscript"/>
                                <w:lang w:eastAsia="uk-UA"/>
                              </w:rPr>
                              <w:t>3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hd w:fill="FFFFFF" w:val="clear"/>
                                <w:lang w:eastAsia="uk-UA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/год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vertAlign w:val="superscript"/>
                                <w:lang w:eastAsia="uk-UA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/добу</w:t>
                            </w:r>
                          </w:p>
                        </w:tc>
                        <w:tc>
                          <w:tcPr>
                            <w:tcW w:w="52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3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93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показни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93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одиниц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93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виміру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Значен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7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показника</w:t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9" w:leader="underscore"/>
                              </w:tabs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1__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ind w:left="2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ind w:left="1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ourier New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lang w:eastAsia="uk-UA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6</w:t>
        <w:tab/>
        <w:t>Якщо стоки направляються на станцію нейтралізації, то про це необхідно зробити відмітку. Приводяться рівняння реакцій нейтралізації складових, які входять до складу стоків. Робиться відмітка, куди викидаються освітлені стоки і що роблять з твердим осадом, який утворився. Освітлені стічні води перед скиданням повинні відповідати вимогам СанПіН 4630 (вміст зважених речовин, біологічне споживання кисню (БСК), хімічне споживання кисню (ХСК), гранично-допустима концентрація хімічних речови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1.7 Характеристика твердих відходів приводиться у вигляді таблиці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11- Характеристика твердих відходів</w:t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4"/>
        <w:gridCol w:w="843"/>
        <w:gridCol w:w="661"/>
        <w:gridCol w:w="826"/>
        <w:gridCol w:w="652"/>
        <w:gridCol w:w="817"/>
        <w:gridCol w:w="1661"/>
        <w:gridCol w:w="1314"/>
        <w:gridCol w:w="808"/>
      </w:tblGrid>
      <w:tr>
        <w:trPr>
          <w:trHeight w:val="254" w:hRule="exac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ну</w:t>
              <w:softHyphen/>
            </w:r>
          </w:p>
          <w:p>
            <w:pPr>
              <w:pStyle w:val="Normal"/>
              <w:widowControl w:val="false"/>
              <w:spacing w:lineRule="exact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ання</w:t>
            </w:r>
          </w:p>
          <w:p>
            <w:pPr>
              <w:pStyle w:val="Normal"/>
              <w:widowControl w:val="false"/>
              <w:spacing w:lineRule="exact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ідході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1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 xml:space="preserve">Де складується; транспорт, </w:t>
            </w:r>
          </w:p>
          <w:p>
            <w:pPr>
              <w:pStyle w:val="Normal"/>
              <w:widowControl w:val="false"/>
              <w:spacing w:lineRule="exact" w:line="21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ара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ількість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8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20"/>
                <w:lang w:eastAsia="uk-UA"/>
              </w:rPr>
              <w:t>і</w:t>
            </w:r>
          </w:p>
          <w:p>
            <w:pPr>
              <w:pStyle w:val="Normal"/>
              <w:widowControl w:val="false"/>
              <w:spacing w:lineRule="exact" w:line="17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еріодичність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Характеристика відходів</w:t>
            </w:r>
          </w:p>
        </w:tc>
      </w:tr>
      <w:tr>
        <w:trPr>
          <w:trHeight w:val="231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5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ahoma" w:cs="Tahoma" w:ascii="Tahoma" w:hAnsi="Tahoma"/>
                <w:bCs/>
                <w:color w:val="000000"/>
                <w:spacing w:val="-20"/>
                <w:lang w:eastAsia="uk-UA"/>
              </w:rPr>
              <w:t>Г</w:t>
            </w:r>
            <w:r>
              <w:rPr>
                <w:rFonts w:eastAsia="Tahoma" w:cs="Tahoma" w:ascii="Tahoma" w:hAnsi="Tahoma"/>
                <w:bCs/>
                <w:color w:val="000000"/>
                <w:spacing w:val="-20"/>
                <w:lang w:val="en-US" w:eastAsia="uk-UA"/>
              </w:rPr>
              <w:t>/</w:t>
            </w:r>
            <w:r>
              <w:rPr>
                <w:rFonts w:eastAsia="Tahoma" w:cs="Tahoma" w:ascii="Tahoma" w:hAnsi="Tahoma"/>
                <w:bCs/>
                <w:color w:val="000000"/>
                <w:spacing w:val="-20"/>
                <w:lang w:eastAsia="uk-UA"/>
              </w:rPr>
              <w:t>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г/доб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/рік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клад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170" w:before="0" w:after="60"/>
              <w:ind w:left="24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Фізичні</w:t>
            </w:r>
          </w:p>
          <w:p>
            <w:pPr>
              <w:pStyle w:val="Normal"/>
              <w:widowControl w:val="false"/>
              <w:spacing w:lineRule="exact" w:line="170" w:before="60" w:after="0"/>
              <w:ind w:left="24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оказники</w:t>
            </w:r>
          </w:p>
        </w:tc>
      </w:tr>
      <w:tr>
        <w:trPr>
          <w:trHeight w:val="1040" w:hRule="exac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нування</w:t>
            </w:r>
          </w:p>
          <w:p>
            <w:pPr>
              <w:pStyle w:val="Normal"/>
              <w:widowControl w:val="false"/>
              <w:spacing w:lineRule="exact" w:line="17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оказникі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Значення</w:t>
            </w:r>
          </w:p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оказників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</w:tr>
      <w:tr>
        <w:trPr>
          <w:trHeight w:val="262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8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9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. і 1.8 Якщо при зберіганні твердих відходів утворюються стічні води, необхідно навести їх склад і вказати куди вони направляю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9</w:t>
        <w:tab/>
        <w:t>Якщо відходи утилізуються, то необхідно відмітити, на який продукт та в якій кількості переробляються. Вказати номер технічних умов на продукт утилізації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1.10</w:t>
        <w:tab/>
        <w:t>В розділі необхідно вказати заходи, які забезпечують охорону водних ресурсів і повітряного басейну в разі виникнення аварійних ситуацій проведення ремонтних робіт обладнання або несприятливих метеорологічних ум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азують наявність аварійних дренажних ємкостей, піддонів, факелів, свічок, абсорберів та інш. для відвернення залпових викидів у довкіл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11</w:t>
        <w:tab/>
        <w:t>Нормою викиду для новостворених виробництв є проектна кількість викидів. При розрахунку проектної кількості шкідливих викидів в атмосферу необхідно враховувати вимоги ГОСТ 17.2.3.0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іючих виробництв норма встановлюється на основі досягнутих показників роботи виробництва за останній рік перед розробкою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12</w:t>
        <w:tab/>
        <w:t>Контроль складу та кількості виробничих стоків, пило-, газоподібних викидів та твердих відходів виробництва слід передбачати для усіх процес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 БЕЗПЕЧНА ЕКСПЛУАТАЦІЯ ВИРОБНИЦ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12.1</w:t>
        <w:tab/>
        <w:t>Класифікацію основних цехів, відділень та зовнішніх установок за вибухо-пожежонебезпечністю, електрообладнанням і санітарною характеристикою слід наводити у вигляді табл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аблиця 12</w:t>
      </w:r>
      <w:r>
        <w:rPr>
          <w:rFonts w:cs="Times New Roman" w:ascii="Times New Roman" w:hAnsi="Times New Roman"/>
        </w:rPr>
        <w:t xml:space="preserve"> - Класифікація цеху, відділень, та зовнішніх установок за вибухо-пожежонебезпечністю, електрообладнанням і санітарною характеристикою</w:t>
      </w:r>
    </w:p>
    <w:tbl>
      <w:tblPr>
        <w:tblW w:w="86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5"/>
        <w:gridCol w:w="1211"/>
        <w:gridCol w:w="1774"/>
        <w:gridCol w:w="907"/>
        <w:gridCol w:w="1745"/>
        <w:gridCol w:w="1660"/>
      </w:tblGrid>
      <w:tr>
        <w:trPr>
          <w:trHeight w:val="876" w:hRule="exac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ва-ння цеху, відділення, установк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14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тегорія приміщення по вибухо-пожежо- небезпечності ЗГІДНО 3 НАБП Б.07.005</w:t>
            </w:r>
          </w:p>
          <w:p>
            <w:pPr>
              <w:pStyle w:val="Normal"/>
              <w:widowControl w:val="false"/>
              <w:spacing w:lineRule="exact" w:line="214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2" w:before="0" w:after="0"/>
              <w:ind w:firstLine="22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тегорія технологічних блоків за рівнем вибухонебезпеч- ності (умовно НПАОП 0.00- 1.41)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ласифікація приміщень та зовнішніх установок по електрообладнанню НПАОП 40.1-1.3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5" w:before="0" w:after="0"/>
              <w:ind w:left="220" w:firstLine="20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упа виробничого процесу по санітарній характеристиці згідно з СНіП 2.09.04</w:t>
            </w:r>
          </w:p>
        </w:tc>
      </w:tr>
      <w:tr>
        <w:trPr>
          <w:trHeight w:val="1228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19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лас</w:t>
            </w:r>
          </w:p>
          <w:p>
            <w:pPr>
              <w:pStyle w:val="Normal"/>
              <w:widowControl w:val="false"/>
              <w:spacing w:lineRule="exact" w:line="19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иміщен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тегорія та група вибухо</w:t>
              <w:softHyphen/>
              <w:t>небезпечних сумішей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</w:tr>
      <w:tr>
        <w:trPr>
          <w:trHeight w:val="25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цьому розділі наводяться вимоги щодо дотримання правил пожежної безпеки у відповідності до НАПБ А.01.001 та НАПБ В.01.013-78/131, а також правил пожежної безпеки, які чинні для цього технологічного проце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озділі надається перелік систем пожежної автоматики відповідно до чинних державних будівельних норм та НАБП Б.06.004, а також система оснащення виробничих, складських та інших приміщень вогнегасниками відповідно до НАПБ Б.03.001. Наводяться вимоги з експлуатації вогнегасників згідно з НАПБ Б.01.00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2</w:t>
        <w:tab/>
        <w:t>Показники пожежної безпеки продукції, сировини, напівфабрикатів та відходів виробництва визначають згідно з ГОСТ 12.1.004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жежовибухонебезпечні властивості сировини, напівпродуктів, готового продукту та відходів виробництва викладають у вигляді таблиц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13 - Пожежовибухонебезпечні властивості сировини, напівпродуктів, готового продукту та відходів виробництва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00"/>
        <w:gridCol w:w="975"/>
        <w:gridCol w:w="1169"/>
        <w:gridCol w:w="1578"/>
        <w:gridCol w:w="1095"/>
        <w:gridCol w:w="1160"/>
        <w:gridCol w:w="1003"/>
      </w:tblGrid>
      <w:tr>
        <w:trPr>
          <w:trHeight w:val="969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7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Найменування сировини, напів</w:t>
              <w:softHyphen/>
              <w:t>фабрикатів, гото</w:t>
              <w:softHyphen/>
              <w:t>вого продукту, від</w:t>
              <w:softHyphen/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Температура °С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4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Концентраційна межа розповсюд</w:t>
              <w:softHyphen/>
              <w:t xml:space="preserve">ження полум’я (займання), </w:t>
            </w:r>
            <w:r>
              <w:rPr>
                <w:rFonts w:eastAsia="Malgun Gothic" w:cs="Malgun Gothic" w:ascii="Malgun Gothic" w:hAnsi="Malgun Gothic"/>
                <w:b/>
                <w:bCs/>
                <w:i/>
                <w:iCs/>
                <w:color w:val="000000"/>
                <w:sz w:val="18"/>
                <w:szCs w:val="18"/>
                <w:lang w:eastAsia="uk-UA"/>
              </w:rPr>
              <w:t>%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07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Засоби гасіння</w:t>
            </w:r>
          </w:p>
        </w:tc>
      </w:tr>
      <w:tr>
        <w:trPr>
          <w:trHeight w:val="223" w:hRule="exact"/>
        </w:trPr>
        <w:tc>
          <w:tcPr>
            <w:tcW w:w="22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ходів виробниц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спалах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займан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самозайм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ниж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верхня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7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7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мітка.</w:t>
      </w:r>
      <w:r>
        <w:rPr>
          <w:rFonts w:cs="Times New Roman" w:ascii="Times New Roman" w:hAnsi="Times New Roman"/>
        </w:rPr>
        <w:t xml:space="preserve"> Засоби гасіння, інтенсивність, спосіб та тривалість їх подавання та інша технічна характеристика щодо засобів гасіння наводяться для кожної конкретної речовини, яка зазначена у графі 1. Засоби гасіння повинні відповідати вимогам, які вказані у нормативній документації на ці речовини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сичні властивості сировини, напівпродуктів, готового продукту та відходів виробництва слід викладати у вигляді таблиц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14 - Токсичні властивості сировини, напівпродуктів, готового продукту та відходів виробництва</w:t>
      </w:r>
    </w:p>
    <w:tbl>
      <w:tblPr>
        <w:tblW w:w="890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4"/>
        <w:gridCol w:w="1198"/>
        <w:gridCol w:w="1180"/>
        <w:gridCol w:w="1207"/>
        <w:gridCol w:w="1269"/>
        <w:gridCol w:w="1559"/>
        <w:gridCol w:w="1340"/>
      </w:tblGrid>
      <w:tr>
        <w:trPr>
          <w:trHeight w:val="506" w:hRule="exac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Наймену</w:t>
              <w:softHyphen/>
              <w:t>вання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продукту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Сумарна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річна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витрат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Одиниця</w:t>
            </w:r>
          </w:p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виміру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4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Характеристика токсичності речовини згідно з ГОСТ 12.1.005, ПДК 4617 (додат. 1-7)</w:t>
            </w:r>
          </w:p>
        </w:tc>
      </w:tr>
      <w:tr>
        <w:trPr>
          <w:trHeight w:val="734" w:hRule="exac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П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агрегатний</w:t>
            </w:r>
          </w:p>
          <w:p>
            <w:pPr>
              <w:pStyle w:val="Normal"/>
              <w:widowControl w:val="false"/>
              <w:spacing w:lineRule="exact" w:line="19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стан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клас</w:t>
            </w:r>
          </w:p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небезпечност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7" w:before="0" w:after="0"/>
              <w:ind w:right="20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Особливості дії на організм*</w:t>
            </w:r>
          </w:p>
        </w:tc>
      </w:tr>
      <w:tr>
        <w:trPr>
          <w:trHeight w:val="27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ітка 1. </w:t>
      </w:r>
      <w:r>
        <w:rPr>
          <w:rFonts w:cs="Times New Roman" w:ascii="Times New Roman" w:hAnsi="Times New Roman"/>
        </w:rPr>
        <w:t>Одиниця виміру (графа 3) залежить від агрегатного стану продукту (наприклад: т/рік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рік і т. д.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имітка 2. </w:t>
      </w:r>
      <w:r>
        <w:rPr>
          <w:rFonts w:cs="Times New Roman" w:ascii="Times New Roman" w:hAnsi="Times New Roman"/>
        </w:rPr>
        <w:t>Умовні позначення для заповнення таблиці 14 (графи 5, 7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 - пара і (або) газ; а - аерозоль; а + п - суміш парів і аерозолі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+ - потребується спеціальний захист очей і шкір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О - речовини гостронаправленої дії;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- речовини, що можуть викликати алергічні захворюван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- канцероген;</w:t>
      </w:r>
    </w:p>
    <w:p>
      <w:pPr>
        <w:pStyle w:val="Normal"/>
        <w:rPr/>
      </w:pPr>
      <w:r>
        <w:rPr>
          <w:rFonts w:cs="Times New Roman" w:ascii="Times New Roman" w:hAnsi="Times New Roman"/>
        </w:rPr>
        <w:t>Ф - аерозолі переважно фіброгенної дії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5.12.3</w:t>
        <w:tab/>
        <w:t>Наводиться характеристика небезпечності, шо існує в виробництві особливі вимоги безпечності виробництва і окремих його стадій, дотримання яких обов'язково для уникнення можливості виникнення травм та аварій, а також для забезпечення санітарно-гігієнічних умов праці працюючих згідно з ГОСТ 12.3.002 та ГОСТ 12.2.00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4</w:t>
        <w:tab/>
        <w:t>Аварійний стан виробництва, заходи з його запобігання і усунення, розроблені згідно з НПАОП - 0.00-4.33 (див. 5.10.4) слід наводити у вигляді таблиц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15 - Аварійний стан виробництва, заходи з його запобігання і усунення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14"/>
        <w:gridCol w:w="3694"/>
        <w:gridCol w:w="2912"/>
      </w:tblGrid>
      <w:tr>
        <w:trPr>
          <w:trHeight w:val="921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нування обладнання, стадії, процесу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ид аварійного стану виробництва: гранично допустиме значення параметрів, яке може призвести до авар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 xml:space="preserve">Дії персоналу з запобігання і усуненню аварійного стану.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Передбачен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заходи для захисту</w:t>
            </w:r>
          </w:p>
        </w:tc>
      </w:tr>
      <w:tr>
        <w:trPr>
          <w:trHeight w:val="266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3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2.5 У розділі стисло викладаються умови проведення та послідовність операцій, що забезпечують безпеку та дотримання необхідного технологічного режи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ідно наве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сновні правила планової зупинки виробниц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сновні правила аварійної зупинки виробництва, окремих стадій, апараті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сновні правила пуску обладнання в експлуатацію після його зупинок на ремонт (для новостворених виробництв - правила пуску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авила пуску та зупинки виробництва у зимовий періо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сновні правила приймання, складування, зберігання та перевезення сировини, матеріалів, напівфабрикатів та готової продукції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рядок поновлення роботи виробництва, що тимчасово зупинено, технологічного процесу, окремого обладн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6</w:t>
        <w:tab/>
        <w:t>У розділі вказуються індивідуальні та колективні засоби захисту, якими слід користуватися у конкретних умовах цього виробництва від шкідливих виробничих факторів (вентиляційних систем згідно з ГОСТ 12.4.021, ВНЄ 015, марки протигазів, респіраторів, захисних окулярів, засобів захисту від шуму, спеціального одягу згідно з ГОСТ 12.4.103, захисних дерматологічних паст за ГОСТ 12.4.068 та інших засобів захист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ідно вказати наявність і місце встановлення раковин самодопомоги, аварійного ду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7</w:t>
        <w:tab/>
        <w:t xml:space="preserve">У випадку застосування у виробництві шкідливих, пожежовибухонебезпечних видів сировини, матеріалів, напівпродуктів, або одержання продукції з тими ж властивостями, слід передбачити систематичний контроль повітря на вміст в ньому токсичних та пожежовибухонебезпечних концентрацій речовин. Необхідно навести методики вимірювання, які повинні бути атестовані. Матеріали викладаються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вигляді таблиц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16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- Контроль стану повітря робочої зони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1612"/>
        <w:gridCol w:w="1217"/>
        <w:gridCol w:w="1207"/>
        <w:gridCol w:w="1415"/>
        <w:gridCol w:w="1207"/>
        <w:gridCol w:w="981"/>
      </w:tblGrid>
      <w:tr>
        <w:trPr>
          <w:trHeight w:val="1945" w:hRule="exac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нування стадії, місце вимірювання параметру або відбору проб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араметр, що контро</w:t>
              <w:softHyphen/>
              <w:t>люється, позиція КВПі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Частота та вид контрол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ормати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Діапа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допусти</w:t>
              <w:softHyphen/>
              <w:t>м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показ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прила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аб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допуст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відхи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показник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Методики та засоби вимірю</w:t>
              <w:softHyphen/>
              <w:t>вання пара</w:t>
              <w:softHyphen/>
              <w:t>метр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Х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рово</w:t>
              <w:softHyphen/>
              <w:t>д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онт</w:t>
              <w:softHyphen/>
              <w:t>роль</w:t>
            </w:r>
          </w:p>
        </w:tc>
      </w:tr>
      <w:tr>
        <w:trPr>
          <w:trHeight w:val="247" w:hRule="exac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12.8 У графі "Параметр, що контролюється." вказують максимальні та (або) мінімальні значення параметрів, що за якими спрацьовують блокуючі пристрої та сигналізаці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9</w:t>
        <w:tab/>
        <w:t>Згідно з ГОСТ 12.0.003 дати перелік шкідливих виробничих факторів, вказати заходи зі зменшення їх до допустимих рівні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2.10</w:t>
        <w:tab/>
        <w:t>Характеристику температурно-вологого режиму у виробничих приміщеннях зручно представити у вигляді таблиці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аблиця 17 - Характеристика</w:t>
      </w:r>
      <w:r>
        <w:rPr/>
        <w:t xml:space="preserve"> температурно-вологого режиму у виробничих приміщеннях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213"/>
        <w:gridCol w:w="1126"/>
        <w:gridCol w:w="1108"/>
        <w:gridCol w:w="1320"/>
        <w:gridCol w:w="932"/>
        <w:gridCol w:w="1126"/>
        <w:gridCol w:w="1373"/>
      </w:tblGrid>
      <w:tr>
        <w:trPr>
          <w:trHeight w:val="235" w:hRule="exac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</w:t>
              <w:softHyphen/>
              <w:t>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орпу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аб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приміщен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яяященн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атегорія робіт з наванта</w:t>
              <w:softHyphen/>
              <w:t>ження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Допустимий параметр мікроклімату</w:t>
            </w:r>
          </w:p>
        </w:tc>
      </w:tr>
      <w:tr>
        <w:trPr>
          <w:trHeight w:val="222" w:hRule="exac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Зимовий період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Літній період</w:t>
            </w:r>
          </w:p>
        </w:tc>
      </w:tr>
      <w:tr>
        <w:trPr>
          <w:trHeight w:val="863" w:hRule="exac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емпе</w:t>
              <w:softHyphen/>
              <w:t>рату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ідносна воло</w:t>
              <w:softHyphen/>
              <w:t>гість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Швид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рух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овітр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м/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Темпе-  ратура, °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іднос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оло</w:t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гість,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Швид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рух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овітр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м/с</w:t>
            </w:r>
          </w:p>
        </w:tc>
      </w:tr>
      <w:tr>
        <w:trPr>
          <w:trHeight w:val="235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егорія робіт з навантаження визначається згідно з приміткою 1 ГОСТ 12.1.005, далі по таблиці того ж ГОСТ 12.1.005 та ДСН 3.3.6.042 встановлюється необхідний режим мікроклімату у приміщенн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11</w:t>
        <w:tab/>
        <w:t>Нормативи мінімальних рівнів освітлення у приміщеннях наводяться у вигляді таблиці. Таблиця заповнюється згідно з ДБН В.2.5-2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аблиця 18 - Нормативи мінімальних рівнів освітлення на робочих місцях</w:t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1439"/>
        <w:gridCol w:w="1585"/>
        <w:gridCol w:w="1585"/>
        <w:gridCol w:w="1255"/>
        <w:gridCol w:w="1052"/>
        <w:gridCol w:w="894"/>
      </w:tblGrid>
      <w:tr>
        <w:trPr>
          <w:trHeight w:val="685" w:hRule="exac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об’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вимірю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(перел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приміщ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відкритих</w:t>
            </w:r>
          </w:p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йданчиків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Розряд і підрозряд зорових робіт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ПО, % природного освітленн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КПО, % змішаного освітленн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uk-UA"/>
              </w:rPr>
              <w:t>Місцеве освітлення у системі загального освітлення, лк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лощин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имірювання</w:t>
            </w:r>
          </w:p>
        </w:tc>
      </w:tr>
      <w:tr>
        <w:trPr>
          <w:trHeight w:val="817" w:hRule="exac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Лам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люмінес</w:t>
              <w:softHyphen/>
              <w:t>центн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Лам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калювання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</w:tr>
      <w:tr>
        <w:trPr>
          <w:trHeight w:val="25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12 Вимоги до рівня вібрації на робочих місцях викладаються у вигляді таблиці.</w:t>
      </w:r>
    </w:p>
    <w:p>
      <w:pPr>
        <w:pStyle w:val="Normal"/>
        <w:rPr/>
      </w:pPr>
      <w:r>
        <w:rPr/>
        <w:t>Таблиця 19 - Рівні вібрації на робочих місцях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4"/>
        <w:gridCol w:w="742"/>
        <w:gridCol w:w="706"/>
        <w:gridCol w:w="706"/>
        <w:gridCol w:w="696"/>
        <w:gridCol w:w="706"/>
        <w:gridCol w:w="707"/>
        <w:gridCol w:w="2759"/>
      </w:tblGrid>
      <w:tr>
        <w:trPr>
          <w:trHeight w:val="622" w:hRule="exac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Характеристики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анітарні норми спектральних показників вібраційного навантаження на оператора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ормативні, кореговані за частотою і еквівалент</w:t>
              <w:softHyphen/>
              <w:t>ні кореговані значення вібро швидкості, дБ</w:t>
            </w:r>
          </w:p>
        </w:tc>
      </w:tr>
      <w:tr>
        <w:trPr>
          <w:trHeight w:val="212" w:hRule="exac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начення показників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lang w:eastAsia="uk-UA"/>
              </w:rPr>
            </w:r>
          </w:p>
        </w:tc>
      </w:tr>
      <w:tr>
        <w:trPr>
          <w:trHeight w:val="403" w:hRule="exac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ередньогеометричні частоти смуг, Г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lang w:eastAsia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</w:tr>
      <w:tr>
        <w:trPr>
          <w:trHeight w:val="609" w:hRule="exac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Допустимі норматив</w:t>
              <w:softHyphen/>
              <w:t xml:space="preserve">ні значення вібро-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прискорення, Д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lang w:eastAsia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04" w:leader="underscore"/>
                <w:tab w:val="left" w:pos="1565" w:leader="underscore"/>
                <w:tab w:val="left" w:pos="1878" w:leader="underscore"/>
              </w:tabs>
              <w:snapToGrid w:val="false"/>
              <w:spacing w:lineRule="exact" w:line="1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я заповнюється згідно з ГОСТ 12.1.012 та ДСН 3.3.6.03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13</w:t>
        <w:tab/>
        <w:t>Гранично допустимі рівні шуму наводяться у вигляді таблиці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я 20 – Гранично </w:t>
      </w:r>
      <w:r>
        <w:rPr/>
        <w:t>допустимі рівні шуму на робочих місцях</w:t>
      </w:r>
    </w:p>
    <w:tbl>
      <w:tblPr>
        <w:tblW w:w="96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93"/>
        <w:gridCol w:w="1309"/>
        <w:gridCol w:w="734"/>
        <w:gridCol w:w="479"/>
        <w:gridCol w:w="593"/>
        <w:gridCol w:w="593"/>
        <w:gridCol w:w="593"/>
        <w:gridCol w:w="772"/>
        <w:gridCol w:w="713"/>
        <w:gridCol w:w="746"/>
        <w:gridCol w:w="706"/>
        <w:gridCol w:w="1026"/>
      </w:tblGrid>
      <w:tr>
        <w:trPr>
          <w:trHeight w:val="1013" w:hRule="exac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6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Найменування при</w:t>
              <w:softHyphen/>
              <w:t>міщення,</w:t>
            </w:r>
          </w:p>
          <w:p>
            <w:pPr>
              <w:pStyle w:val="Normal"/>
              <w:widowControl w:val="false"/>
              <w:spacing w:lineRule="exact" w:line="186" w:before="0" w:after="0"/>
              <w:ind w:right="16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робоче місц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Вид тру</w:t>
              <w:softHyphen/>
              <w:t>дової дія</w:t>
              <w:softHyphen/>
              <w:t>льності, що перед</w:t>
              <w:softHyphen/>
              <w:t>бачає основний показник</w:t>
            </w:r>
          </w:p>
        </w:tc>
        <w:tc>
          <w:tcPr>
            <w:tcW w:w="59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івень звукового тиску дБ, у активних смугах з середньогеометричними частотами, Гц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8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Рівень</w:t>
            </w:r>
          </w:p>
          <w:p>
            <w:pPr>
              <w:pStyle w:val="Normal"/>
              <w:widowControl w:val="false"/>
              <w:spacing w:lineRule="exact" w:line="189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вуку,</w:t>
            </w:r>
          </w:p>
          <w:p>
            <w:pPr>
              <w:pStyle w:val="Normal"/>
              <w:widowControl w:val="false"/>
              <w:spacing w:lineRule="exact" w:line="189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еквіва-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лентні  рівні звуку</w:t>
            </w:r>
          </w:p>
        </w:tc>
      </w:tr>
      <w:tr>
        <w:trPr>
          <w:trHeight w:val="342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6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2000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4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7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0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lang w:eastAsia="uk-UA"/>
              </w:rPr>
            </w:r>
          </w:p>
        </w:tc>
      </w:tr>
      <w:tr>
        <w:trPr>
          <w:trHeight w:val="22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color w:val="000000"/>
                <w:lang w:eastAsia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right="6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bCs/>
                <w:color w:val="000000"/>
                <w:lang w:eastAsia="uk-UA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lang w:eastAsia="uk-U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ю заповнюють, використовуючи ГОСТ 12.1.003, ДСН 3.3.6.03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14</w:t>
        <w:tab/>
        <w:t>Якщо у технологічному процесі використовується обладнання, при роботі якого виникає ультразвук, це необхідно зазначити у регламенті. Вимоги до допустимих рівнів ультразвуку на робочих місцях, контроль за рівнем ультразвуку та системами захисту від нього згідно з ГОСТ 12.1.001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2.15</w:t>
        <w:tab/>
        <w:t>Необхідно мати на увазі, що вимоги розділу вже викладені у проекті і реалізовані при будівництві виробництва, тому, працюючи над таблицями цього розділу регламенту, необхідно використовувати проектні матеріали. При відсутності проекту необхідно користуватися нормативними документами самостій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16</w:t>
        <w:tab/>
        <w:t xml:space="preserve"> У розділі необхідно навести перелік робочих місць (розташування робочих місць див. компонуючи креслення розділу «Технологія виробництва» робочого проект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3  ПЕРЕЛІК ОБОВ'ЯЗКОВИХ  ІНСТРУКЦІЙ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3.1  У розділі  наводиться перелік інструкцій, наявність і виконання яких є обов'язковим для проведення технологічного процесу, а сам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ускові  інструкції (при пуску нових виробницт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інструкції з охорони праці за видами робіт, що виконуються на цьому виробництві (цеху) або інших виробничих підрозділах, якщо вони мають значні відмінності від загальної характеристики виробництва (цеху);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нструкції з охорони праці за професіями відповідно до штатного розкладу виробництва (цеху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 локалізації та ліквідації аварійних ситуацій та аварій (якщо виробництво включене в перелік виробництв для яких обов’язкова розробка таких план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4 КРЕСЛЕННЯ ТЕХНОЛОГІЧНОЇ СХЕМИ ВИРОБНИЦТ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4.1 Технологічна схема виробництва створюється за однією технологічною лінією та урахуванням загального обладнання. На схему наносять апаратні та матеріальні потоки, схеми управління та регулювання, точки контролю і регулювання технологічних параметрів виробництва, а також сигналізації і блокування згідно з ГОСТ 21.4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4.2 На схемі повинні бути умовні позначки і експлікація обладнання з зазначенням номерів позицій, найменування обладнання, а також типу і марок обладнання та його головні технічні характерист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4.3 Технологічна схема складається за фактичним станом діючого виробництва, тобто за проектом з урахуванням всіх внесених змін в обладнанні і його обв'язці. Після затвердження регламенту зміни вносяться згідно з 9.1 цієї настано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зволяється складання окремих схем за стадіями і виділення з основної схеми схем за потоками. Наприклад, окремі схеми водяного, розсільного, аміачного охолодження, пароводяного тракту, тощ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15 СПЕЦИФІКАЦІЯ ОСНОВНОГО ТЕХНОЛОГІЧНОГО ОБЛАДН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5.1 Специфікацію на основне технологічне обладнання слід викладати  за формою, наведеною в таблиці 2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я 21 – Специфікація </w:t>
      </w:r>
      <w:r>
        <w:rPr/>
        <w:t>основного технологічного обладнання</w:t>
      </w:r>
    </w:p>
    <w:tbl>
      <w:tblPr>
        <w:tblW w:w="92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7"/>
        <w:gridCol w:w="1960"/>
        <w:gridCol w:w="869"/>
        <w:gridCol w:w="2814"/>
        <w:gridCol w:w="1457"/>
      </w:tblGrid>
      <w:tr>
        <w:trPr>
          <w:trHeight w:val="1006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1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мер позиції згідно з технологічною схемо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1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вання обладнання, тип, мар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ль</w:t>
              <w:softHyphen/>
            </w:r>
          </w:p>
          <w:p>
            <w:pPr>
              <w:pStyle w:val="Normal"/>
              <w:widowControl w:val="false"/>
              <w:spacing w:lineRule="exact" w:line="19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ст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3" w:before="0" w:after="0"/>
              <w:ind w:left="30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сновні технічні характерист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</w:t>
            </w:r>
          </w:p>
        </w:tc>
      </w:tr>
      <w:tr>
        <w:trPr>
          <w:trHeight w:val="265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right="26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0" w:before="0" w:after="0"/>
              <w:ind w:left="240" w:hanging="0"/>
              <w:jc w:val="center"/>
              <w:rPr/>
            </w:pPr>
            <w:r>
              <w:rPr>
                <w:rFonts w:eastAsia="CordiaUPC" w:cs="CordiaUPC" w:ascii="CordiaUPC" w:hAnsi="CordiaUPC"/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5.2</w:t>
        <w:tab/>
        <w:t>У графі «Основні технічні характеристики» наводяться габаритні розміри, продуктивність, площа поверхні теплопередачі, місткість, встановлена потужність електрообладнання та інш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5.3</w:t>
        <w:tab/>
        <w:t>В таблиці вказують спеціальні вимоги до матеріалу обладнання (нержавіюча сталь, гумування та інше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ПОРЯДОК ОФОРМЛЕННЯ, РОЗРОБКИ, УЗГОДЖЕННЯ ТА ЗАТВЕРДЖЕННЯ ТЕХНОЛОГІЧНОГО РЕГЛАМ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</w:t>
        <w:tab/>
        <w:t>ОФОРМЛЕННЯ ТЕХНОЛОГІЧНОГО РЕГЛАМ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</w:t>
        <w:tab/>
        <w:t>Текст регламенту друкують машинним способом з однієї сторони аркушу шрифтом розміром 14 пунктів через півтори інтервали на аркушах формату А4 згідно з ГОСТ 2.301. Схеми креслять на аркушах формату А1-А4 згідно з ГОСТ 2.301 ручним або машинним способом. Сторінки нумеруються порядковими номерами і брошуруються у тверду палітурку. Всі сторінки регламенту прошнуровуються. Шнурівку у кінці регламенту закріплюють печаткою організації - розробника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правлення помилок, у тому числі друкарських, у тексті проводиться машинописом або від руки чорними чорни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</w:t>
        <w:tab/>
        <w:t>Текст регламенту повинен відповідати вимогам ГОСТ 2.105. Він повинен бути коротким, точним, не допускати різних тлумачень. Необхідно уникати довгих, розпливчатих, неконкретних описів, формулювань та повторів. Недопустимі змістові протирічч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3</w:t>
        <w:tab/>
        <w:t>Титульна сторінка є першою сторінкою регламенту і повинна мати вигляд, що приведений у додатку К. За титульною сторінкою повинна бути сторінка з заголовком «Зміст регламенту», який оформлюється у такій формі:</w:t>
      </w:r>
    </w:p>
    <w:p>
      <w:pPr>
        <w:pStyle w:val="31"/>
        <w:shd w:fill="auto" w:val="clear"/>
        <w:spacing w:lineRule="exact" w:line="190" w:before="0" w:after="178"/>
        <w:ind w:left="3780" w:hanging="0"/>
        <w:jc w:val="left"/>
        <w:rPr/>
      </w:pPr>
      <w:r>
        <w:rPr/>
        <w:t>ЗМІСТ</w:t>
      </w:r>
    </w:p>
    <w:p>
      <w:pPr>
        <w:pStyle w:val="31"/>
        <w:shd w:fill="auto" w:val="clear"/>
        <w:tabs>
          <w:tab w:val="clear" w:pos="708"/>
          <w:tab w:val="left" w:pos="3524" w:leader="underscore"/>
          <w:tab w:val="left" w:pos="6380" w:leader="underscore"/>
          <w:tab w:val="left" w:pos="6721" w:leader="underscore"/>
        </w:tabs>
        <w:spacing w:lineRule="exact" w:line="200" w:before="0" w:after="0"/>
        <w:ind w:left="820" w:firstLine="400"/>
        <w:rPr/>
      </w:pPr>
      <w:r>
        <w:rPr/>
        <w:t>1</w:t>
        <w:tab/>
        <w:t xml:space="preserve"> </w:t>
        <w:tab/>
      </w:r>
      <w:r>
        <w:rPr>
          <w:vertAlign w:val="subscript"/>
        </w:rPr>
        <w:t>г</w:t>
      </w:r>
      <w:r>
        <w:rPr>
          <w:rStyle w:val="10pt"/>
        </w:rPr>
        <w:tab/>
      </w:r>
    </w:p>
    <w:p>
      <w:pPr>
        <w:pStyle w:val="22"/>
        <w:shd w:fill="auto" w:val="clear"/>
        <w:tabs>
          <w:tab w:val="clear" w:pos="708"/>
          <w:tab w:val="right" w:pos="6785" w:leader="none"/>
        </w:tabs>
        <w:spacing w:lineRule="exact" w:line="140"/>
        <w:ind w:left="1460" w:hanging="0"/>
        <w:rPr/>
      </w:pPr>
      <w:r>
        <w:rPr>
          <w:rStyle w:val="21"/>
          <w:b/>
        </w:rPr>
        <w:t xml:space="preserve">найменування </w:t>
      </w:r>
      <w:r>
        <w:rPr/>
        <w:t>розділу регламенту</w:t>
        <w:tab/>
      </w:r>
      <w:r>
        <w:rPr>
          <w:rStyle w:val="21"/>
          <w:b/>
        </w:rPr>
        <w:t xml:space="preserve">номер </w:t>
      </w:r>
      <w:r>
        <w:rPr/>
        <w:t>сторінки</w:t>
      </w:r>
    </w:p>
    <w:p>
      <w:pPr>
        <w:pStyle w:val="32"/>
        <w:shd w:fill="auto" w:val="clear"/>
        <w:spacing w:lineRule="exact" w:line="200"/>
        <w:ind w:left="820" w:firstLine="400"/>
        <w:rPr/>
      </w:pPr>
      <w:r>
        <w:rPr/>
        <w:t>2</w:t>
      </w:r>
    </w:p>
    <w:p>
      <w:pPr>
        <w:pStyle w:val="31"/>
        <w:shd w:fill="auto" w:val="clear"/>
        <w:spacing w:lineRule="exact" w:line="190" w:before="0" w:after="502"/>
        <w:ind w:left="820" w:firstLine="400"/>
        <w:rPr/>
      </w:pPr>
      <w:r>
        <w:rPr/>
        <w:t>З</w:t>
      </w:r>
    </w:p>
    <w:p>
      <w:pPr>
        <w:pStyle w:val="Normal"/>
        <w:rPr/>
      </w:pPr>
      <w:r>
        <w:rPr>
          <w:rFonts w:cs="Times New Roman" w:ascii="Times New Roman" w:hAnsi="Times New Roman"/>
        </w:rPr>
        <w:t>6.1 4 Усі технологічні регламенти та зміни до них друкуються не менше ніж у трьох примірник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1.5 Затверджений технологічний регламент повинен бути зареєстрований. Реєстрація регламенту та присвоєння йому номера проводиться на підприємстві, для якого він розробл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ПОРЯДОК РОЗРОБЛЕННЯ, УЗГОДЖЕННЯ ТА ЗАТВЕРДЖЕННЯ РЕГЛАМЕНТІВ</w:t>
      </w:r>
    </w:p>
    <w:p>
      <w:pPr>
        <w:pStyle w:val="Normal"/>
        <w:rPr/>
      </w:pPr>
      <w:r>
        <w:rPr>
          <w:rFonts w:cs="Times New Roman" w:ascii="Times New Roman" w:hAnsi="Times New Roman"/>
        </w:rPr>
        <w:t>6.2.1 Усі технологічні регламенти розробляються підприємствами – виробниками  продукції або іншою спеціалізованою організацією, яка має досвід у виконанні цього виду робіт, на його замовлення на договірних засадах і затверджуються керівником підприємства-вироб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2</w:t>
        <w:tab/>
        <w:t>Останню сторінку технологічного регламенту підписуют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головний інженер підприємства-виробника продукції або особа, що виконує його функції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керівник виробничо-технічного відділ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начальник цеху (виробництв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      начальник центральної заводської лабораторії (або особа, що виконує його функції)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2.3</w:t>
        <w:tab/>
        <w:t>Під грифом «УЗГОДЖЕНО» від підприємства-виробника ставлять свої підпис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заступник керівника підприємства з охорони праці або начальник служби охорони праці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головний енергет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головний механі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головний метроло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начальник відділу технічного контрол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начальник відділу охорони довкілля, або особа, що виконує функції, вище зазначених посадових осі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згодженням між розробником і замовником регламент може бути узгоджений з іншими головними спеціалістами підприєм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4</w:t>
        <w:tab/>
        <w:t>Лабораторні регламенти (пускові записки, виробничі методики) узгоджуються з замовником продукц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ипадках, коли лабораторні регламенти (пускові записки, виробничі методики) розробляються для установок, що створюються з науково-дослідною метою на цьому ж підприємстві, узгодження з замовником не обов'язк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5</w:t>
        <w:tab/>
        <w:t>Постійні, тимчасові та разові регламенти повинні пройти узгодження в територіальних органах Міністерства охорони здоров'я, у територіальному Управлінні пожежної охорони МЧС України (для пожежовибухонебезпечних виробницт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6</w:t>
        <w:tab/>
        <w:t>Затверджуються регламенти керівником підприємства, що виготовляє продукці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2.7</w:t>
        <w:tab/>
        <w:t>Перший (контрольний) примірник затвердженого технологічного регламенту та всі документи зі змінами і доповненнями до нього зберігаються у виробничо-технічному відділі (або іншому відділі у відповідності до порядку встановленого на підприємстві) підприємства-виробника продукції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ТЕРМІН ДІЇ ТЕХНОЛОГІЧНОГО РЕГЛАМ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</w:t>
        <w:tab/>
        <w:t>Термін дії постійного технологічного регламенту встановлюється не більше 10 років з обов’язковим підтвердженням його чинності через п’ять рок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твердження чинності регламенту оформлюється спеціальним протоколом з усіма підписами відповідно до 6.2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розгляду підшивається до контрольного примірника регламенту, що зберігається у відділі підприємства або організації, на який покладено функції з ведення та зберігання регламент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</w:t>
        <w:tab/>
        <w:t>Термін дії тимчасового регламенту визначає особа, що його затверджує. До закінчення терміну дії тимчасового регламенту повинен бути розроблений постійний регламент, якщо виробництво функціонуватиме далі.</w:t>
      </w:r>
    </w:p>
    <w:p>
      <w:pPr>
        <w:pStyle w:val="Normal"/>
        <w:rPr/>
      </w:pPr>
      <w:r>
        <w:rPr>
          <w:rFonts w:cs="Times New Roman" w:ascii="Times New Roman" w:hAnsi="Times New Roman"/>
        </w:rPr>
        <w:t>7.3</w:t>
        <w:tab/>
        <w:t>Якщо до кінця терміну дії тимчасового технологічного регламенту виробництво не досягло у роботі проектних техніко-економічних показників або до технології виробництва проектними і науково-дослідними організаціями були внесені зміни, пов'язані зі змінами потужності, витрат сировини, поліпшенням якості продукції, безпекою процесу та таке інше  ̶  термін дії тимчасового регламенту може бути продовжений або складений тимчасовий регламент на новий термін. Продовження терміну дії тимчасового регламенту оформлюється аналогічно продовженню терміну дії постійного регламен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</w:t>
        <w:tab/>
        <w:t>Для разових технологічних регламентів термін дії встановлюється згідно зі строками проведення дослідних робіт або строками випуску визначеного об'єму продукції.</w:t>
      </w:r>
    </w:p>
    <w:p>
      <w:pPr>
        <w:pStyle w:val="Normal"/>
        <w:rPr/>
      </w:pPr>
      <w:r>
        <w:rPr>
          <w:rFonts w:cs="Times New Roman" w:ascii="Times New Roman" w:hAnsi="Times New Roman"/>
        </w:rPr>
        <w:t>7.5</w:t>
        <w:tab/>
        <w:t>Термін дії разових технологічних регламентів, за якими на протязі декількох років випускається дослідна продукція, встановлюється не більш ніж п'ять рок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</w:t>
        <w:tab/>
        <w:t>Термін дії лабораторного технологічного регламенту (пускової записки, виробничої методики) встановлюється особою, що затвердила регламе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</w:t>
        <w:tab/>
        <w:t>Відлік терміну дії технологічного регламенту починається з дня його затвердже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 ПОРЯДОК РОЗРОБЛЕННЯ, УЗГОДЖЕННЯ ТА ОФОРМЛЕННЯ ЗМІН ТА ДОПОВНЕНЬ, ЩО ВНОСЯТЬСЯ У ЧИННИЙ ТЕХНОЛОГІЧНИЙ РЕГЛА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</w:t>
        <w:tab/>
        <w:t>При необхідності (зміна навантаження, режимів, заміна обладнання, тощо) у чинні технологічні регламенти допускається внесення змін і доповн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</w:t>
        <w:tab/>
        <w:t>Розроблення, узгодження та затвердження змін і доповнень до чинних технологічних регламентів виконується у тому ж порядку, який встановлено для нових регламенті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</w:t>
        <w:tab/>
        <w:t>Порядок оформлення змін і доповнень наведено з обов'язковому додатку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</w:t>
        <w:tab/>
        <w:t>Усі затверджені зміни необхідно реєструвати в «Листі реєстрації змін та доповнень», форма якого наведена в рекомендованому додатку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</w:t>
        <w:tab/>
        <w:t>Дозволяється вести «Накопичувальну відомість» непринципових змін з метою оперативного впровадження технологічних заходів, якщо ці зміни не пов'язані з питаннями безпеки виробництва, охорони праці та охорони довкіл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«Накопичувальної відомості» наведена у рекомендованому додатку 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</w:t>
        <w:tab/>
        <w:t>На сторінках основного регламенту, що зазнали змін, робиться позначка відділом, що відповідає за ведення технічного регламенту, та підписується начальником означеного відділу або іншою уповноваженою особ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ДАТОК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ВІДКОВИ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ИСТЕМАТИЗАЦІЯ УСТАНОВОК ЗА ВИДАМИ І ТИПА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Лабораторні установ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 Установки, зібрані зі ск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вакуумні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що працюють при атмосферному тиску інертних газів із загальним об'ємом усіх посудин до 0,1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що працюють при атмосферному тиску отруйних або вибухонебезпечних газів, із загальним об’ємом усіх посудин до 0,025 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Установки, зібрані із металевих апаратів: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що працюють під тиском до 100 МПа вибухопожежонебезпечних, неотруйних, некорозійних газів, якщо вільний об'єм кожного апарату не перевищує 0,003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а загальний об'єм усіх апаратів не перевищу 0,009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що працюють під тиском до 100 МПа вибухонебезпечних, отруйних, корозійних газів, якщо вільний об'єм кожного апарату не перевищує 0,0003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а загальний об'єм усіх апаратів не перевищує 0,002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що працюють під тиском до 1000 МПа вибухонебезпечних, отруйних, корозійних газів, якщо загальний об’єм усіх апаратів не перевищує 0,005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що працюють на різних газах під тиском від 100 до 1000 МПа, якщо добуток тиску (Р, МПа) на місткість (V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одного апарату (Р х V) не перевищує 0,05 МПа·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ри загальній кількості таких апаратів не більше двох, і працюючих під будь-яким тиском рідини, якщо Р х V апарату не перевищує 0,2 МПа·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Модельні і стендові установ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>2.1 Стендовими і модельними установками вважаються: установки, що працюють на неотруйних вибухобезпечних газах і рідинах, під тиском до 60 МПа у яких добуток Р х V для кожного апарату не перевищує 0,5 MПа·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установки, що працюють на отруйних вибухонебезпечних газах, під тиском до 60 MПa у яких добуток Р х V для кожного апарату не перевищує 0,1 МПа·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ітки. Сумарний об'єм усіх апаратів, що входить в модельну чи стендову установку, залежно від тиску та властивостей реакційного середовища не повинне перевищувати зазначене в таблиц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я А. 1 - Максимальний об’єм апаратів модельних та стендових установок</w:t>
      </w:r>
    </w:p>
    <w:tbl>
      <w:tblPr>
        <w:tblW w:w="10596" w:type="dxa"/>
        <w:jc w:val="left"/>
        <w:tblInd w:w="-7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2"/>
        <w:gridCol w:w="3163"/>
        <w:gridCol w:w="3331"/>
      </w:tblGrid>
      <w:tr>
        <w:trPr>
          <w:trHeight w:val="653" w:hRule="exac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3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Робочий тиск у апараті, МПа, не більше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5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Загальний об'єм усіх апаратів, 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, не більше</w:t>
            </w:r>
          </w:p>
        </w:tc>
      </w:tr>
      <w:tr>
        <w:trPr>
          <w:trHeight w:val="906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44" w:before="0" w:after="0"/>
              <w:ind w:left="4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для неотруйних, вибухобезпечних</w:t>
            </w:r>
          </w:p>
          <w:p>
            <w:pPr>
              <w:pStyle w:val="Normal"/>
              <w:widowControl w:val="false"/>
              <w:shd w:fill="FFFFFF" w:val="clear"/>
              <w:spacing w:lineRule="exact" w:line="280" w:before="0" w:after="0"/>
              <w:ind w:firstLine="7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ередови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3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для отруйних вибухонебезпечних</w:t>
            </w:r>
          </w:p>
          <w:p>
            <w:pPr>
              <w:pStyle w:val="Normal"/>
              <w:widowControl w:val="false"/>
              <w:shd w:fill="FFFFFF" w:val="clear"/>
              <w:spacing w:lineRule="exact" w:line="280" w:before="0" w:after="0"/>
              <w:ind w:firstLine="7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середовищ</w:t>
            </w:r>
          </w:p>
        </w:tc>
      </w:tr>
      <w:tr>
        <w:trPr>
          <w:trHeight w:val="300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,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,5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500</w:t>
            </w:r>
          </w:p>
        </w:tc>
      </w:tr>
      <w:tr>
        <w:trPr>
          <w:trHeight w:val="312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5,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5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100</w:t>
            </w:r>
          </w:p>
        </w:tc>
      </w:tr>
      <w:tr>
        <w:trPr>
          <w:trHeight w:val="312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10,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2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050</w:t>
            </w:r>
          </w:p>
        </w:tc>
      </w:tr>
      <w:tr>
        <w:trPr>
          <w:trHeight w:val="304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25,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07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015</w:t>
            </w:r>
          </w:p>
        </w:tc>
      </w:tr>
      <w:tr>
        <w:trPr>
          <w:trHeight w:val="345" w:hRule="exac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60,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04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0,010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2</w:t>
        <w:tab/>
        <w:t>До модельних установок високого тиску відносяться установки, що працюють на газах чи рідинах під тиском більше 1000 МПа, у яких добуток Р х V не перевищує 0,1 МПа·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</w:t>
        <w:tab/>
        <w:t>Модельні установки, що працюють під надмірним тиском до 0,07 МПа не залежно від агресивності середовища, можуть створюватись об'ємом до 1/50 установок промислового масштабу (як для кожного апарату, так і для установки в цілому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. Дослідно-промислові установ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Це установки, створені на промислових підприємствах, як самостійні так і на основі одного блоку або однієї технологічної лінії цеху, підприємства для освоєння нового технологічного процесу виробництва, апаратури, систем автоматичного контролю регулювання та безпечного проведення технологічного проце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і даного додатку організації можуть систематизувати установки за видами та типами стосовно специфіки виробниц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ОДАТОК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(довідков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ИКЛАД СКЛАДЕНН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СХ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АТЕРІАЛЬНОГО БАЛАН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атеріальний баланс виробництва 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одуктивністю _________________________</w:t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т/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/>
        </w:rPr>
        <w:t>Таблиця Б.1- Схема матеріального балансу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601"/>
        <w:gridCol w:w="1500"/>
        <w:gridCol w:w="1527"/>
        <w:gridCol w:w="1601"/>
        <w:gridCol w:w="1722"/>
      </w:tblGrid>
      <w:tr>
        <w:trPr>
          <w:trHeight w:val="1211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</w:t>
              <w:softHyphen/>
              <w:t>вання продуктів та компоненті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г/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опенту,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</w:t>
              <w:softHyphen/>
              <w:t>вання продуктів та компоненті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г/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uk-UA"/>
              </w:rPr>
              <w:t>М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uk-UA"/>
              </w:rPr>
              <w:t>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мпоненту,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%</w:t>
            </w:r>
          </w:p>
        </w:tc>
      </w:tr>
      <w:tr>
        <w:trPr>
          <w:trHeight w:val="360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20"/>
                <w:sz w:val="24"/>
                <w:szCs w:val="24"/>
                <w:lang w:eastAsia="uk-UA"/>
              </w:rPr>
              <w:t>і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ab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ДАТОК В</w:t>
      </w:r>
    </w:p>
    <w:p>
      <w:pPr>
        <w:pStyle w:val="Normal"/>
        <w:jc w:val="center"/>
        <w:rPr/>
      </w:pPr>
      <w:r>
        <w:rPr/>
        <w:t>(довідковий)</w:t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нормативної документації (НД)</w:t>
      </w:r>
    </w:p>
    <w:p>
      <w:pPr>
        <w:pStyle w:val="Normal"/>
        <w:jc w:val="center"/>
        <w:rPr/>
      </w:pPr>
      <w:r>
        <w:rPr/>
        <w:t>з статистичних методів управління</w:t>
      </w:r>
    </w:p>
    <w:p>
      <w:pPr>
        <w:pStyle w:val="Normal"/>
        <w:jc w:val="center"/>
        <w:rPr/>
      </w:pPr>
      <w:r>
        <w:rPr/>
        <w:t>якістю продукції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alibri"/>
          <w:b/>
          <w:bCs/>
        </w:rPr>
        <w:t xml:space="preserve">              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Познака НД (ГОСТ, ДСТУ, ТУ та інш. ) </w:t>
      </w:r>
      <w:r>
        <w:rPr>
          <w:b/>
          <w:bCs/>
        </w:rPr>
        <w:t xml:space="preserve">                     </w:t>
      </w:r>
      <w:r>
        <w:rPr>
          <w:b/>
          <w:bCs/>
          <w:u w:val="single"/>
        </w:rPr>
        <w:t>найменув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exact" w:line="290" w:before="0" w:after="0"/>
        <w:ind w:left="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eastAsia="uk-UA"/>
        </w:rPr>
        <w:t>ДОДАТОК Г</w:t>
      </w:r>
    </w:p>
    <w:p>
      <w:pPr>
        <w:pStyle w:val="Normal"/>
        <w:widowControl w:val="false"/>
        <w:spacing w:lineRule="exact" w:line="290" w:before="0" w:after="316"/>
        <w:ind w:left="280" w:hanging="0"/>
        <w:jc w:val="center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(обов'язковий)</w:t>
      </w:r>
    </w:p>
    <w:p>
      <w:pPr>
        <w:pStyle w:val="Normal"/>
        <w:widowControl w:val="false"/>
        <w:spacing w:lineRule="exact" w:line="290" w:before="0" w:after="0"/>
        <w:ind w:left="80" w:hanging="0"/>
        <w:jc w:val="center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ПОРЯДОК ОФОРМЛЕННЯ ЗМІН ТА ДОПОВНЕНЬ, ЩО ВНОСЯТЬСЯ В</w:t>
      </w:r>
    </w:p>
    <w:p>
      <w:pPr>
        <w:pStyle w:val="Normal"/>
        <w:widowControl w:val="false"/>
        <w:spacing w:lineRule="exact" w:line="290" w:before="0" w:after="248"/>
        <w:ind w:left="280" w:hanging="0"/>
        <w:jc w:val="center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ТЕХНОЛОГІЧНІ РЕГЛАМЕН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3" w:leader="none"/>
        </w:tabs>
        <w:spacing w:lineRule="exact" w:line="353" w:before="0" w:after="0"/>
        <w:ind w:left="80" w:right="440" w:firstLine="74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Титульна сторінка заповнюється за формою, аналогічно прийнятій для основного регламенту, за найменуванням:</w:t>
      </w:r>
    </w:p>
    <w:p>
      <w:pPr>
        <w:pStyle w:val="Normal"/>
        <w:widowControl w:val="false"/>
        <w:tabs>
          <w:tab w:val="clear" w:pos="708"/>
          <w:tab w:val="left" w:pos="5094" w:leader="underscore"/>
        </w:tabs>
        <w:spacing w:lineRule="exact" w:line="290" w:before="0" w:after="12"/>
        <w:ind w:left="80" w:firstLine="74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Зміна (Доповнення) №</w:t>
        <w:tab/>
        <w:t>до технологічного регламенту</w:t>
      </w:r>
    </w:p>
    <w:p>
      <w:pPr>
        <w:pStyle w:val="Normal"/>
        <w:widowControl w:val="false"/>
        <w:tabs>
          <w:tab w:val="clear" w:pos="708"/>
          <w:tab w:val="left" w:pos="2514" w:leader="underscore"/>
          <w:tab w:val="left" w:pos="7986" w:leader="underscore"/>
        </w:tabs>
        <w:spacing w:lineRule="exact" w:line="290" w:before="0" w:after="303"/>
        <w:ind w:left="8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№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ab/>
        <w:t xml:space="preserve"> виробництва</w:t>
        <w:tab/>
      </w:r>
    </w:p>
    <w:p>
      <w:pPr>
        <w:pStyle w:val="Normal"/>
        <w:widowControl w:val="false"/>
        <w:spacing w:lineRule="exact" w:line="190" w:before="0" w:after="22"/>
        <w:ind w:left="280" w:hanging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uk-UA"/>
        </w:rPr>
        <w:t>найменуванн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3" w:leader="none"/>
        </w:tabs>
        <w:spacing w:lineRule="exact" w:line="290" w:before="0" w:after="302"/>
        <w:ind w:left="80" w:firstLine="74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Текст змін оформлюється за формою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"/>
          <w:szCs w:val="2"/>
          <w:lang w:eastAsia="uk-UA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7625" cy="1283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Таблиця Г. 1-Зміна № технологічного регламенту № (назва виробництва)</w:t>
                            </w:r>
                          </w:p>
                          <w:tbl>
                            <w:tblPr>
                              <w:tblW w:w="1007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70"/>
                              <w:gridCol w:w="3317"/>
                              <w:gridCol w:w="3289"/>
                            </w:tblGrid>
                            <w:tr>
                              <w:trPr>
                                <w:trHeight w:val="1050" w:hRule="exact"/>
                              </w:trPr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>Номер розділу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>номер сторінки в основному регламенті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>Стара редакція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>Нова редакц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3 Текст доповнень оформлюється за формо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101.05pt;mso-wrap-distance-left:0pt;mso-wrap-distance-right:0pt;mso-wrap-distance-top:0pt;mso-wrap-distance-bottom:0pt;margin-top:0.05pt;mso-position-vertical-relative:text;margin-left:-10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9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9"/>
                          <w:szCs w:val="29"/>
                          <w:lang w:eastAsia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9"/>
                          <w:szCs w:val="29"/>
                          <w:lang w:eastAsia="uk-UA"/>
                        </w:rPr>
                        <w:t>Таблиця Г. 1-Зміна № технологічного регламенту № (назва виробництва)</w:t>
                      </w:r>
                    </w:p>
                    <w:tbl>
                      <w:tblPr>
                        <w:tblW w:w="1007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70"/>
                        <w:gridCol w:w="3317"/>
                        <w:gridCol w:w="3289"/>
                      </w:tblGrid>
                      <w:tr>
                        <w:trPr>
                          <w:trHeight w:val="1050" w:hRule="exact"/>
                        </w:trPr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Номер розділу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номер сторінки в основному регламенті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Стара редакція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Нова редакція</w:t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29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9"/>
                          <w:szCs w:val="29"/>
                          <w:lang w:eastAsia="uk-UA"/>
                        </w:rPr>
                        <w:t>3 Текст доповнень оформлюється за формо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321" w:before="276" w:after="236"/>
        <w:ind w:left="80" w:right="440" w:hanging="0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Таблиця Г.2 — Доповнення до технологічного регламенту № (назва виробництва)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"/>
          <w:szCs w:val="2"/>
          <w:lang w:eastAsia="uk-UA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2855" cy="8826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27"/>
                              <w:gridCol w:w="5946"/>
                            </w:tblGrid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1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>Номер розділу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1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>номер сторінки в основному регламенті</w:t>
                                  </w:r>
                                </w:p>
                              </w:tc>
                              <w:tc>
                                <w:tcPr>
                                  <w:tcW w:w="5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  <w:t>Доповн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90" w:before="0" w:after="0"/>
                                    <w:ind w:left="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69.5pt;mso-wrap-distance-left:0pt;mso-wrap-distance-right:0pt;mso-wrap-distance-top:0pt;mso-wrap-distance-bottom:0pt;margin-top:0.05pt;mso-position-vertical-relative:text;margin-left:-8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27"/>
                        <w:gridCol w:w="5946"/>
                      </w:tblGrid>
                      <w:tr>
                        <w:trPr>
                          <w:trHeight w:val="1013" w:hRule="exact"/>
                        </w:trPr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1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Номер розділу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1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номер сторінки в основному регламенті</w:t>
                            </w:r>
                          </w:p>
                        </w:tc>
                        <w:tc>
                          <w:tcPr>
                            <w:tcW w:w="5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  <w:t>Доповнення</w:t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0" w:before="0" w:after="0"/>
                              <w:ind w:left="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3" w:leader="none"/>
        </w:tabs>
        <w:spacing w:lineRule="exact" w:line="330" w:before="254" w:after="0"/>
        <w:ind w:left="80" w:right="440" w:firstLine="74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Остання сторінка з підписами відповідальних осіб заповнюється за формою, яка встановлюється цією настановою для нових технологічних регламентів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3" w:leader="none"/>
        </w:tabs>
        <w:spacing w:lineRule="exact" w:line="325" w:before="0" w:after="0"/>
        <w:ind w:left="80" w:right="440" w:firstLine="74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  <w:t>При внесенні змін до технологічної схеми, які пов'язані із обв'язкою апаратів, зміною матеріальних потоків, встановленням нового обладнання та інш., наводяться схеми старої і нової обв'язки.</w:t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43" w:leader="none"/>
        </w:tabs>
        <w:spacing w:lineRule="exact" w:line="325" w:before="0" w:after="0"/>
        <w:ind w:left="820" w:right="440" w:hanging="0"/>
        <w:jc w:val="both"/>
        <w:rPr>
          <w:rFonts w:ascii="Times New Roman" w:hAnsi="Times New Roman" w:eastAsia="Times New Roman" w:cs="Times New Roman"/>
          <w:color w:val="000000"/>
          <w:sz w:val="29"/>
          <w:szCs w:val="29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uk-UA"/>
        </w:rPr>
      </w:r>
    </w:p>
    <w:p>
      <w:pPr>
        <w:pStyle w:val="Normal"/>
        <w:widowControl w:val="false"/>
        <w:spacing w:lineRule="exact" w:line="375" w:before="0" w:after="388"/>
        <w:ind w:left="260" w:hanging="0"/>
        <w:jc w:val="center"/>
        <w:rPr>
          <w:rFonts w:ascii="Franklin Gothic Demi;Franklin Gothic Medium" w:hAnsi="Franklin Gothic Demi;Franklin Gothic Medium" w:eastAsia="Franklin Gothic Demi;Franklin Gothic Medium" w:cs="Franklin Gothic Demi;Franklin Gothic Medium"/>
          <w:color w:val="000000"/>
          <w:sz w:val="24"/>
          <w:szCs w:val="24"/>
          <w:lang w:eastAsia="uk-UA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color w:val="000000"/>
          <w:sz w:val="24"/>
          <w:szCs w:val="24"/>
          <w:lang w:eastAsia="uk-UA"/>
        </w:rPr>
        <w:t xml:space="preserve">ДОДАТОК Д </w:t>
      </w:r>
    </w:p>
    <w:p>
      <w:pPr>
        <w:pStyle w:val="Normal"/>
        <w:widowControl w:val="false"/>
        <w:spacing w:lineRule="exact" w:line="375" w:before="0" w:after="388"/>
        <w:ind w:left="2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(рекомендований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40" w:before="0" w:after="301"/>
        <w:ind w:left="260" w:hanging="0"/>
        <w:jc w:val="center"/>
        <w:outlineLvl w:val="0"/>
        <w:rPr/>
      </w:pPr>
      <w:bookmarkStart w:id="0" w:name="bookmark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ЛИСТ РЕЄСТРАЦІЇ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uk-UA"/>
        </w:rPr>
        <w:t>З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val="en-US" w:eastAsia="uk-UA"/>
        </w:rPr>
        <w:t>MI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uk-UA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ТА ДОПОВНЕНЬ</w:t>
      </w:r>
      <w:bookmarkEnd w:id="0"/>
    </w:p>
    <w:p>
      <w:pPr>
        <w:pStyle w:val="Normal"/>
        <w:widowControl w:val="false"/>
        <w:spacing w:lineRule="exact" w:line="330" w:before="0" w:after="318"/>
        <w:ind w:left="2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Лист реєстрації змін та доповнень оформлюється за  форм</w:t>
      </w:r>
      <w:r>
        <w:rPr>
          <w:rFonts w:eastAsia="Constantia" w:cs="Constantia" w:ascii="Constantia" w:hAnsi="Constantia"/>
          <w:bCs/>
          <w:iCs/>
          <w:color w:val="000000"/>
          <w:spacing w:val="-40"/>
          <w:sz w:val="24"/>
          <w:szCs w:val="24"/>
          <w:lang w:eastAsia="uk-UA"/>
        </w:rPr>
        <w:t>о ю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30" w:before="0" w:after="294"/>
        <w:ind w:left="240" w:hanging="0"/>
        <w:outlineLvl w:val="1"/>
        <w:rPr/>
      </w:pPr>
      <w:bookmarkStart w:id="1" w:name="bookmark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блиця Д. 1- Лист реєстрації змі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 доповнень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uk-UA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9340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61"/>
                              <w:gridCol w:w="1609"/>
                              <w:gridCol w:w="3871"/>
                              <w:gridCol w:w="1283"/>
                              <w:gridCol w:w="1181"/>
                              <w:gridCol w:w="1186"/>
                              <w:gridCol w:w="1615"/>
                            </w:tblGrid>
                            <w:tr>
                              <w:trPr>
                                <w:trHeight w:val="751" w:hRule="exact"/>
                              </w:trPr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зміни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2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 xml:space="preserve">Кількість сторінок </w:t>
                                  </w:r>
                                  <w:r>
                                    <w:rPr>
                                      <w:rFonts w:eastAsia="Franklin Gothic Demi;Franklin Gothic Medium" w:cs="Franklin Gothic Demi;Franklin Gothic Medium" w:ascii="Franklin Gothic Demi;Franklin Gothic Medium" w:hAnsi="Franklin Gothic Demi;Franklin Gothic Medium"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  <w:lang w:eastAsia="uk-UA"/>
                                    </w:rPr>
                                    <w:t>у  зміні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Franklin Gothic Demi;Franklin Gothic Medium" w:hAnsi="Franklin Gothic Demi;Franklin Gothic Medium" w:eastAsia="Franklin Gothic Demi;Franklin Gothic Medium" w:cs="Franklin Gothic Demi;Franklin Gothic Medium"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Franklin Gothic Demi;Franklin Gothic Medium" w:cs="Franklin Gothic Demi;Franklin Gothic Medium" w:ascii="Franklin Gothic Demi;Franklin Gothic Medium" w:hAnsi="Franklin Gothic Demi;Franklin Gothic Medium"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Franklin Gothic Demi;Franklin Gothic Medium" w:cs="Franklin Gothic Demi;Franklin Gothic Medium" w:ascii="Franklin Gothic Demi;Franklin Gothic Medium" w:hAnsi="Franklin Gothic Demi;Franklin Gothic Medium"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  <w:lang w:eastAsia="uk-UA"/>
                                    </w:rPr>
                                    <w:t>СТИСЛИЙ ЗМІСТ ЗМІНИ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0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0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стверд</w:t>
                                    <w:softHyphen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ження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96" w:before="0" w:after="0"/>
                                    <w:ind w:right="8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Хто зареєстрував зміну (доповненн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ind w:right="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00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прізв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ind w:left="50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3.55pt;mso-wrap-distance-left:0pt;mso-wrap-distance-right:0pt;mso-wrap-distance-top:0pt;mso-wrap-distance-bottom:0pt;margin-top:0.05pt;mso-position-vertical-relative:text;margin-left:-7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61"/>
                        <w:gridCol w:w="1609"/>
                        <w:gridCol w:w="3871"/>
                        <w:gridCol w:w="1283"/>
                        <w:gridCol w:w="1181"/>
                        <w:gridCol w:w="1186"/>
                        <w:gridCol w:w="1615"/>
                      </w:tblGrid>
                      <w:tr>
                        <w:trPr>
                          <w:trHeight w:val="751" w:hRule="exact"/>
                        </w:trPr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зміни</w:t>
                            </w:r>
                          </w:p>
                        </w:tc>
                        <w:tc>
                          <w:tcPr>
                            <w:tcW w:w="16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2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 xml:space="preserve">Кількість сторінок </w:t>
                            </w:r>
                            <w:r>
                              <w:rPr>
                                <w:rFonts w:eastAsia="Franklin Gothic Demi;Franklin Gothic Medium" w:cs="Franklin Gothic Demi;Franklin Gothic Medium" w:ascii="Franklin Gothic Demi;Franklin Gothic Medium" w:hAnsi="Franklin Gothic Demi;Franklin Gothic Medium"/>
                                <w:color w:val="000000"/>
                                <w:spacing w:val="-10"/>
                                <w:sz w:val="20"/>
                                <w:szCs w:val="20"/>
                                <w:lang w:eastAsia="uk-UA"/>
                              </w:rPr>
                              <w:t>у  зміні</w:t>
                            </w:r>
                          </w:p>
                        </w:tc>
                        <w:tc>
                          <w:tcPr>
                            <w:tcW w:w="38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Franklin Gothic Demi;Franklin Gothic Medium" w:hAnsi="Franklin Gothic Demi;Franklin Gothic Medium" w:eastAsia="Franklin Gothic Demi;Franklin Gothic Medium" w:cs="Franklin Gothic Demi;Franklin Gothic Medium"/>
                                <w:color w:val="000000"/>
                                <w:spacing w:val="-1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Franklin Gothic Demi;Franklin Gothic Medium" w:cs="Franklin Gothic Demi;Franklin Gothic Medium" w:ascii="Franklin Gothic Demi;Franklin Gothic Medium" w:hAnsi="Franklin Gothic Demi;Franklin Gothic Medium"/>
                                <w:color w:val="000000"/>
                                <w:spacing w:val="-10"/>
                                <w:sz w:val="20"/>
                                <w:szCs w:val="20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Franklin Gothic Demi;Franklin Gothic Medium" w:cs="Franklin Gothic Demi;Franklin Gothic Medium" w:ascii="Franklin Gothic Demi;Franklin Gothic Medium" w:hAnsi="Franklin Gothic Demi;Franklin Gothic Medium"/>
                                <w:color w:val="000000"/>
                                <w:spacing w:val="-10"/>
                                <w:sz w:val="20"/>
                                <w:szCs w:val="20"/>
                                <w:lang w:eastAsia="uk-UA"/>
                              </w:rPr>
                              <w:t>СТИСЛИЙ ЗМІСТ ЗМІНИ</w:t>
                            </w:r>
                          </w:p>
                        </w:tc>
                        <w:tc>
                          <w:tcPr>
                            <w:tcW w:w="1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0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9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стверд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ження</w:t>
                            </w:r>
                          </w:p>
                        </w:tc>
                        <w:tc>
                          <w:tcPr>
                            <w:tcW w:w="3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96" w:before="0" w:after="0"/>
                              <w:ind w:right="8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Хто зареєстрував зміну (доповнення)</w:t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8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ind w:right="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прізвище</w:t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ind w:left="50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Примітка 1</w:t>
      </w:r>
      <w:r>
        <w:rPr/>
        <w:t xml:space="preserve"> Лист реєстрації змін та доповнень розміщується у кінці регламенту. </w:t>
      </w:r>
    </w:p>
    <w:p>
      <w:pPr>
        <w:pStyle w:val="Normal"/>
        <w:rPr/>
      </w:pPr>
      <w:r>
        <w:rPr>
          <w:b/>
        </w:rPr>
        <w:t>Примітка  2</w:t>
      </w:r>
      <w:r>
        <w:rPr/>
        <w:t xml:space="preserve"> Записи у листі реєстрації виконуються чорними чорнилами.</w:t>
      </w:r>
    </w:p>
    <w:p>
      <w:pPr>
        <w:pStyle w:val="Normal"/>
        <w:rPr/>
      </w:pPr>
      <w:r>
        <w:rPr>
          <w:b/>
        </w:rPr>
        <w:t>Примітка 3</w:t>
      </w:r>
      <w:r>
        <w:rPr/>
        <w:t>. Реєстрація змін та доповнень виконується робітниками відділу підприємства на який покладено функції з ведення та зберігання регламентів. Зареєстровані зміни та доповнення зберігаються разом з першим (контрольним) екземпляром основного регламенту.</w:t>
      </w:r>
    </w:p>
    <w:p>
      <w:pPr>
        <w:pStyle w:val="Normal"/>
        <w:rPr/>
      </w:pPr>
      <w:r>
        <w:rPr>
          <w:b/>
        </w:rPr>
        <w:t>Примітка 4.</w:t>
      </w:r>
      <w:r>
        <w:rPr/>
        <w:t xml:space="preserve"> При внесенні змін до технологічної схеми, пов'язаних з обв’язкою апаратів, зміною матеріальних потоків, встановлення нового обладнання та ін., до тексту додається нова обв’язка апаратів.</w:t>
      </w:r>
    </w:p>
    <w:p>
      <w:pPr>
        <w:pStyle w:val="Normal"/>
        <w:rPr/>
      </w:pPr>
      <w:r>
        <w:rPr>
          <w:b/>
        </w:rPr>
        <w:t>Примітка 5</w:t>
      </w:r>
      <w:r>
        <w:rPr/>
        <w:t>. Зміни затверджуються начальником технічного відділу або іншою уповноваженою особою</w:t>
      </w:r>
    </w:p>
    <w:p>
      <w:pPr>
        <w:pStyle w:val="Normal"/>
        <w:rPr/>
      </w:pPr>
      <w:r>
        <w:rPr>
          <w:b/>
        </w:rPr>
        <w:t xml:space="preserve">Примітка 6. </w:t>
      </w:r>
      <w:r>
        <w:rPr/>
        <w:t>Особи, які візують зміни призначаються наказом керівника підприє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right" w:pos="11549" w:leader="none"/>
        </w:tabs>
        <w:spacing w:lineRule="exact" w:line="350" w:before="0" w:after="0"/>
        <w:outlineLvl w:val="1"/>
        <w:rPr/>
      </w:pPr>
      <w:r>
        <w:rPr>
          <w:rFonts w:eastAsia="Times New Roman" w:cs="Times New Roman" w:ascii="Times New Roman" w:hAnsi="Times New Roman"/>
          <w:sz w:val="35"/>
          <w:szCs w:val="35"/>
          <w:lang w:eastAsia="uk-U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35"/>
          <w:szCs w:val="35"/>
          <w:lang w:eastAsia="uk-UA"/>
        </w:rPr>
        <w:t>ДОДАТОК Ж</w:t>
      </w:r>
    </w:p>
    <w:p>
      <w:pPr>
        <w:pStyle w:val="Normal"/>
        <w:widowControl w:val="false"/>
        <w:spacing w:lineRule="exact" w:line="330" w:before="0" w:after="427"/>
        <w:rPr/>
      </w:pPr>
      <w:r>
        <w:rPr>
          <w:rFonts w:eastAsia="Times New Roman" w:cs="Times New Roman" w:ascii="Times New Roman" w:hAnsi="Times New Roman"/>
          <w:sz w:val="33"/>
          <w:szCs w:val="33"/>
          <w:lang w:eastAsia="uk-U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33"/>
          <w:szCs w:val="33"/>
          <w:lang w:eastAsia="uk-UA"/>
        </w:rPr>
        <w:t>(рекомендований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50" w:before="0" w:after="0"/>
        <w:ind w:left="160" w:hanging="0"/>
        <w:jc w:val="center"/>
        <w:outlineLvl w:val="1"/>
        <w:rPr>
          <w:rFonts w:ascii="Times New Roman" w:hAnsi="Times New Roman" w:eastAsia="Times New Roman" w:cs="Times New Roman"/>
          <w:sz w:val="35"/>
          <w:szCs w:val="35"/>
          <w:lang w:eastAsia="uk-UA"/>
        </w:rPr>
      </w:pPr>
      <w:r>
        <w:rPr>
          <w:rFonts w:eastAsia="Times New Roman" w:cs="Times New Roman" w:ascii="Times New Roman" w:hAnsi="Times New Roman"/>
          <w:sz w:val="35"/>
          <w:szCs w:val="35"/>
          <w:lang w:eastAsia="uk-UA"/>
        </w:rPr>
        <w:t>«НАКОПИЧУВАЛЬНА ВІДОМІСТЬ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50" w:before="0" w:after="0"/>
        <w:ind w:left="160" w:hanging="0"/>
        <w:jc w:val="center"/>
        <w:outlineLvl w:val="1"/>
        <w:rPr>
          <w:rFonts w:ascii="Times New Roman" w:hAnsi="Times New Roman" w:eastAsia="Times New Roman" w:cs="Times New Roman"/>
          <w:sz w:val="35"/>
          <w:szCs w:val="35"/>
          <w:lang w:eastAsia="uk-UA"/>
        </w:rPr>
      </w:pPr>
      <w:r>
        <w:rPr>
          <w:rFonts w:eastAsia="Times New Roman" w:cs="Times New Roman" w:ascii="Times New Roman" w:hAnsi="Times New Roman"/>
          <w:sz w:val="35"/>
          <w:szCs w:val="35"/>
          <w:lang w:eastAsia="uk-UA"/>
        </w:rPr>
        <w:t>НЕПРИНЦИПОВИХ ЗМІН</w:t>
      </w:r>
    </w:p>
    <w:p>
      <w:pPr>
        <w:pStyle w:val="Normal"/>
        <w:widowControl w:val="false"/>
        <w:tabs>
          <w:tab w:val="clear" w:pos="708"/>
          <w:tab w:val="left" w:pos="7095" w:leader="underscore"/>
        </w:tabs>
        <w:spacing w:lineRule="exact" w:line="370" w:before="0" w:after="0"/>
        <w:ind w:left="960" w:firstLine="520"/>
        <w:rPr>
          <w:rFonts w:ascii="Times New Roman" w:hAnsi="Times New Roman" w:eastAsia="Times New Roman" w:cs="Times New Roman"/>
          <w:sz w:val="33"/>
          <w:szCs w:val="33"/>
          <w:lang w:eastAsia="uk-UA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uk-UA"/>
        </w:rPr>
        <w:t>«Накопичувальна відомість» до технологічного                   регламенту №_______ виробництва___________________</w:t>
      </w:r>
    </w:p>
    <w:p>
      <w:pPr>
        <w:pStyle w:val="Normal"/>
        <w:widowControl w:val="false"/>
        <w:spacing w:lineRule="exact" w:line="240" w:before="0" w:after="432"/>
        <w:ind w:left="1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uk-UA"/>
        </w:rPr>
        <w:t>(найменування)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"/>
          <w:szCs w:val="2"/>
          <w:lang w:eastAsia="uk-UA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20940" cy="169545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94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0"/>
                              <w:rPr/>
                            </w:pPr>
                            <w:r>
                              <w:rPr/>
                              <w:t>Таблиця Ж. 1</w:t>
                            </w:r>
                          </w:p>
                          <w:tbl>
                            <w:tblPr>
                              <w:tblW w:w="118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32"/>
                              <w:gridCol w:w="2988"/>
                              <w:gridCol w:w="2885"/>
                              <w:gridCol w:w="2839"/>
                            </w:tblGrid>
                            <w:tr>
                              <w:trPr>
                                <w:trHeight w:val="828" w:hRule="exac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91" w:before="0" w:after="0"/>
                                    <w:ind w:left="340" w:hanging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Номер розділу, номер сторінк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6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та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60" w:after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едакція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6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Н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60" w:after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едакція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6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Обгрунт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60" w:after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0" w:before="0" w:after="0"/>
                                    <w:ind w:right="20" w:hanging="0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329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uk-UA"/>
                              </w:rPr>
                              <w:t xml:space="preserve">Примітк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uk-UA"/>
                              </w:rPr>
                              <w:t xml:space="preserve">1. Термін ді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«Накопичувальної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uk-UA"/>
                              </w:rPr>
                              <w:t xml:space="preserve">відомості» - 1 рік, після чого 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установленом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uk-UA"/>
                              </w:rPr>
                              <w:t xml:space="preserve">порядк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оформлюютьс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uk-UA"/>
                              </w:rPr>
                              <w:t>зміни до регламенту або зміна ліквідуєть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91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uk-UA"/>
                              </w:rPr>
                              <w:t>Примітка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«Накопичувальна відомість» зберігається разом з контрольни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uk-UA"/>
                              </w:rPr>
                              <w:t>екземпляром регламен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3"/>
                                <w:szCs w:val="33"/>
                                <w:lang w:eastAsia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2pt;height:133.5pt;mso-wrap-distance-left:0pt;mso-wrap-distance-right:0pt;mso-wrap-distance-top:0pt;mso-wrap-distance-bottom:0pt;margin-top:0.05pt;mso-position-vertical-relative:text;margin-left:-6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30" w:before="0" w:after="0"/>
                        <w:rPr/>
                      </w:pPr>
                      <w:r>
                        <w:rPr/>
                        <w:t>Таблиця Ж. 1</w:t>
                      </w:r>
                    </w:p>
                    <w:tbl>
                      <w:tblPr>
                        <w:tblW w:w="118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32"/>
                        <w:gridCol w:w="2988"/>
                        <w:gridCol w:w="2885"/>
                        <w:gridCol w:w="2839"/>
                      </w:tblGrid>
                      <w:tr>
                        <w:trPr>
                          <w:trHeight w:val="828" w:hRule="exac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91" w:before="0" w:after="0"/>
                              <w:ind w:left="340" w:hanging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Номер розділу, номер сторінк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6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Ста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0" w:before="60" w:after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едакція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6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Н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0" w:before="60" w:after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едакція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6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Обгрунтуван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0" w:before="60" w:after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зміни</w:t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30" w:before="0" w:after="0"/>
                              <w:ind w:right="20" w:hanging="0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329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lang w:eastAsia="uk-UA"/>
                        </w:rPr>
                        <w:t xml:space="preserve">Примітка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uk-UA"/>
                        </w:rPr>
                        <w:t xml:space="preserve">1. Термін дії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uk-UA"/>
                        </w:rPr>
                        <w:t xml:space="preserve">«Накопичувальної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uk-UA"/>
                        </w:rPr>
                        <w:t xml:space="preserve">відомості» - 1 рік, після чого в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uk-UA"/>
                        </w:rPr>
                        <w:t xml:space="preserve">установленому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uk-UA"/>
                        </w:rPr>
                        <w:t xml:space="preserve">порядку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uk-UA"/>
                        </w:rPr>
                        <w:t xml:space="preserve">оформлюються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uk-UA"/>
                        </w:rPr>
                        <w:t>зміни до регламенту або зміна ліквідується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91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eastAsia="uk-UA"/>
                        </w:rPr>
                        <w:t>Примітка 2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uk-U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uk-UA"/>
                        </w:rPr>
                        <w:t xml:space="preserve">«Накопичувальна відомість» зберігається разом з контрольним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uk-UA"/>
                        </w:rPr>
                        <w:t>екземпляром регламенту</w:t>
                      </w:r>
                      <w:r>
                        <w:rPr>
                          <w:rFonts w:eastAsia="Times New Roman" w:cs="Times New Roman" w:ascii="Times New Roman" w:hAnsi="Times New Roman"/>
                          <w:sz w:val="33"/>
                          <w:szCs w:val="33"/>
                          <w:lang w:eastAsia="uk-UA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color w:val="000000"/>
          <w:sz w:val="2"/>
          <w:szCs w:val="2"/>
          <w:lang w:eastAsia="uk-UA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62" w:before="0" w:after="276"/>
        <w:ind w:left="24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lang w:eastAsia="uk-UA"/>
        </w:rPr>
      </w:pPr>
      <w:r>
        <w:rPr>
          <w:rFonts w:eastAsia="Arial" w:cs="Times New Roman" w:ascii="Times New Roman" w:hAnsi="Times New Roman"/>
          <w:b/>
          <w:bCs/>
          <w:color w:val="000000"/>
          <w:lang w:eastAsia="uk-UA"/>
        </w:rPr>
        <w:t xml:space="preserve">ДОДАТОК </w:t>
      </w:r>
      <w:r>
        <w:rPr>
          <w:rFonts w:eastAsia="Arial" w:cs="Times New Roman" w:ascii="Times New Roman" w:hAnsi="Times New Roman"/>
          <w:b/>
          <w:bCs/>
          <w:color w:val="000000"/>
          <w:lang w:val="en-US" w:eastAsia="uk-UA"/>
        </w:rPr>
        <w:t>K</w:t>
      </w:r>
    </w:p>
    <w:p>
      <w:pPr>
        <w:pStyle w:val="Normal"/>
        <w:widowControl w:val="false"/>
        <w:spacing w:lineRule="exact" w:line="362" w:before="0" w:after="276"/>
        <w:ind w:left="24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uk-UA"/>
        </w:rPr>
        <w:t>(довідковий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8" w:before="0" w:after="750"/>
        <w:ind w:left="240" w:hanging="0"/>
        <w:jc w:val="center"/>
        <w:outlineLvl w:val="2"/>
        <w:rPr>
          <w:rFonts w:ascii="Times New Roman" w:hAnsi="Times New Roman" w:eastAsia="Arial" w:cs="Times New Roman"/>
          <w:b/>
          <w:b/>
          <w:bCs/>
          <w:color w:val="000000"/>
          <w:lang w:eastAsia="uk-UA"/>
        </w:rPr>
      </w:pPr>
      <w:r>
        <w:rPr>
          <w:rFonts w:eastAsia="Arial" w:cs="Times New Roman" w:ascii="Times New Roman" w:hAnsi="Times New Roman"/>
          <w:b/>
          <w:bCs/>
          <w:color w:val="000000"/>
          <w:lang w:eastAsia="uk-UA"/>
        </w:rPr>
        <w:t>ПРИКЛАД ОФОРМЛЕННЯ ТИТУЛЬНОЇ СТОРІНКИ ТЕХНОЛОГІЧНОГО РЕГЛАМЕНТУ</w:t>
      </w:r>
    </w:p>
    <w:p>
      <w:pPr>
        <w:pStyle w:val="Normal"/>
        <w:widowControl w:val="false"/>
        <w:spacing w:lineRule="exact" w:line="280" w:before="0" w:after="363"/>
        <w:ind w:left="5720" w:hanging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ЗАТВЕРДЖЕНО</w:t>
      </w:r>
    </w:p>
    <w:p>
      <w:pPr>
        <w:pStyle w:val="Normal"/>
        <w:widowControl w:val="false"/>
        <w:tabs>
          <w:tab w:val="clear" w:pos="708"/>
          <w:tab w:val="left" w:pos="5998" w:leader="underscore"/>
          <w:tab w:val="left" w:pos="8311" w:leader="underscore"/>
          <w:tab w:val="left" w:pos="9075" w:leader="underscore"/>
        </w:tabs>
        <w:spacing w:lineRule="exact" w:line="626" w:before="0" w:after="925"/>
        <w:ind w:left="4080" w:right="280" w:hanging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>(посада керівника, назва організації)</w:t>
      </w:r>
    </w:p>
    <w:p>
      <w:pPr>
        <w:pStyle w:val="Normal"/>
        <w:widowControl w:val="false"/>
        <w:tabs>
          <w:tab w:val="clear" w:pos="708"/>
          <w:tab w:val="left" w:pos="5998" w:leader="underscore"/>
          <w:tab w:val="left" w:pos="8311" w:leader="underscore"/>
          <w:tab w:val="left" w:pos="9075" w:leader="underscore"/>
        </w:tabs>
        <w:spacing w:lineRule="exact" w:line="626" w:before="0" w:after="925"/>
        <w:ind w:left="4080" w:right="280" w:hanging="0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>(особистий підпис, печатка, розшифрування підпису)   «</w:t>
        <w:tab/>
        <w:t>»</w:t>
        <w:tab/>
        <w:t>200</w:t>
        <w:tab/>
        <w:t>р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70" w:before="0" w:after="631"/>
        <w:ind w:left="24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ТЕХНОЛОГІЧНИЙ РЕГЛАМЕНТ</w:t>
      </w:r>
      <w:bookmarkEnd w:id="2"/>
    </w:p>
    <w:p>
      <w:pPr>
        <w:pStyle w:val="Normal"/>
        <w:widowControl w:val="false"/>
        <w:spacing w:lineRule="exact" w:line="280" w:before="0" w:after="634"/>
        <w:ind w:left="240" w:hanging="0"/>
        <w:jc w:val="center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(назва технологічного регламенту)</w:t>
      </w:r>
    </w:p>
    <w:p>
      <w:pPr>
        <w:pStyle w:val="Normal"/>
        <w:widowControl w:val="false"/>
        <w:spacing w:lineRule="exact" w:line="280" w:before="0" w:after="898"/>
        <w:ind w:left="4080" w:hanging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(назва організації)</w:t>
      </w:r>
    </w:p>
    <w:p>
      <w:pPr>
        <w:pStyle w:val="Normal"/>
        <w:widowControl w:val="false"/>
        <w:spacing w:lineRule="exact" w:line="280" w:before="0" w:after="248"/>
        <w:ind w:left="5720" w:hanging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РОЗРОБЛЕНО</w:t>
      </w:r>
    </w:p>
    <w:p>
      <w:pPr>
        <w:pStyle w:val="Normal"/>
        <w:widowControl w:val="false"/>
        <w:spacing w:lineRule="exact" w:line="280" w:before="0" w:after="248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>(посада)</w:t>
      </w:r>
    </w:p>
    <w:p>
      <w:pPr>
        <w:pStyle w:val="Normal"/>
        <w:widowControl w:val="false"/>
        <w:spacing w:lineRule="exact" w:line="606" w:before="0" w:after="0"/>
        <w:ind w:left="4080" w:firstLine="102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(особистий підпис, розшифрування підпису)</w:t>
      </w:r>
    </w:p>
    <w:p>
      <w:pPr>
        <w:pStyle w:val="Normal"/>
        <w:widowControl w:val="false"/>
        <w:tabs>
          <w:tab w:val="clear" w:pos="708"/>
          <w:tab w:val="left" w:pos="5333" w:leader="underscore"/>
          <w:tab w:val="left" w:pos="5998" w:leader="underscore"/>
        </w:tabs>
        <w:spacing w:lineRule="exact" w:line="606" w:before="0" w:after="501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«</w:t>
        <w:tab/>
        <w:tab/>
        <w:t>» ________________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200_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uk-UA"/>
        </w:rPr>
        <w:t>р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 w:before="0" w:after="133"/>
        <w:ind w:left="4080" w:firstLine="1020"/>
        <w:outlineLvl w:val="2"/>
        <w:rPr>
          <w:rFonts w:ascii="Times New Roman" w:hAnsi="Times New Roman" w:eastAsia="Times New Roman" w:cs="Times New Roman"/>
          <w:color w:val="000000"/>
          <w:lang w:eastAsia="uk-UA"/>
        </w:rPr>
      </w:pPr>
      <w:bookmarkStart w:id="3" w:name="bookmark3"/>
      <w:r>
        <w:rPr>
          <w:rFonts w:eastAsia="Times New Roman" w:cs="Times New Roman" w:ascii="Times New Roman" w:hAnsi="Times New Roman"/>
          <w:color w:val="000000"/>
          <w:lang w:eastAsia="uk-UA"/>
        </w:rPr>
        <w:t>(посада)</w:t>
      </w:r>
      <w:bookmarkEnd w:id="3"/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(особистий підпис, розшифрування підпису)</w:t>
      </w:r>
    </w:p>
    <w:p>
      <w:pPr>
        <w:pStyle w:val="Normal"/>
        <w:widowControl w:val="false"/>
        <w:tabs>
          <w:tab w:val="clear" w:pos="708"/>
          <w:tab w:val="left" w:pos="5333" w:leader="underscore"/>
          <w:tab w:val="left" w:pos="5998" w:leader="underscore"/>
        </w:tabs>
        <w:spacing w:lineRule="exact" w:line="606" w:before="0" w:after="501"/>
        <w:ind w:left="5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>«</w:t>
        <w:tab/>
        <w:tab/>
        <w:t>»___________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200_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uk-UA"/>
        </w:rPr>
        <w:t>р.</w:t>
      </w:r>
    </w:p>
    <w:p>
      <w:pPr>
        <w:pStyle w:val="Normal"/>
        <w:widowControl w:val="false"/>
        <w:tabs>
          <w:tab w:val="clear" w:pos="708"/>
          <w:tab w:val="left" w:pos="5333" w:leader="underscore"/>
          <w:tab w:val="left" w:pos="5998" w:leader="underscore"/>
        </w:tabs>
        <w:spacing w:lineRule="exact" w:line="606" w:before="0" w:after="501"/>
        <w:ind w:left="510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uk-UA"/>
        </w:rPr>
        <w:t>Чинний до ___________р.</w:t>
      </w:r>
    </w:p>
    <w:p>
      <w:pPr>
        <w:pStyle w:val="Normal"/>
        <w:widowControl w:val="false"/>
        <w:tabs>
          <w:tab w:val="clear" w:pos="708"/>
          <w:tab w:val="left" w:pos="5333" w:leader="underscore"/>
          <w:tab w:val="left" w:pos="5998" w:leader="underscore"/>
        </w:tabs>
        <w:spacing w:lineRule="exact" w:line="606" w:before="0" w:after="501"/>
        <w:ind w:left="510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uk-UA"/>
        </w:rPr>
        <w:t>(місто)</w:t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uk-UA"/>
        </w:rPr>
        <w:t>СОУ-Н MПП03.100.50-088:2008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Код УКНД 03.100.50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>Ключові слова:</w:t>
      </w: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    настанова, технологічний регламент</w:t>
      </w:r>
    </w:p>
    <w:p>
      <w:pPr>
        <w:pStyle w:val="Normal"/>
        <w:widowControl w:val="false"/>
        <w:spacing w:lineRule="exact" w:line="280" w:before="0" w:after="0"/>
        <w:ind w:left="5100" w:hanging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widowControl w:val="false"/>
        <w:spacing w:lineRule="exact" w:line="280" w:before="0" w:after="0"/>
        <w:ind w:left="5100" w:hanging="0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David">
    <w:charset w:val="b1"/>
    <w:family w:val="swiss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CordiaUPC">
    <w:charset w:val="00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0pt">
    <w:name w:val="Основни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21">
    <w:name w:val="Основний текст (2) + 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Exact">
    <w:name w:val="Основний текст (3) Exact"/>
    <w:qFormat/>
    <w:rPr>
      <w:rFonts w:ascii="Arial Unicode MS" w:hAnsi="Arial Unicode MS" w:eastAsia="Arial Unicode MS" w:cs="Arial Unicode MS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0" w:after="0"/>
      <w:ind w:firstLine="40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42:00Z</dcterms:created>
  <dc:creator>Solomia</dc:creator>
  <dc:description/>
  <cp:keywords/>
  <dc:language>en-US</dc:language>
  <cp:lastModifiedBy>пк</cp:lastModifiedBy>
  <dcterms:modified xsi:type="dcterms:W3CDTF">2018-05-02T12:18:00Z</dcterms:modified>
  <cp:revision>33</cp:revision>
  <dc:subject/>
  <dc:title/>
</cp:coreProperties>
</file>