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, які є об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єктом навчання в рамках навчальних дисциплін відповідно до навчальної програми підготовки бакалаврів і магістрів</w:t>
      </w:r>
      <w:r>
        <w:rPr>
          <w:rFonts w:cs="Times New Roman" w:ascii="Times New Roman" w:hAnsi="Times New Roman"/>
          <w:sz w:val="28"/>
          <w:szCs w:val="28"/>
        </w:rPr>
        <w:t>(згідно з розпорядж. Науково-дослідної частини № 03-21 від 05.05.2017 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Лісова пірологі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факультет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ісознавства / природничих на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оцент кафедри лісознавств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Яцик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Роман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ихайлович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 xml:space="preserve"> В. П. ВОРО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Г. БОРИСЕН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О. М. ТКА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К МУНТЯ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І. О. БАРАБА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ПАРАМЕТРИ ГОРІННЯ ПІДСТИЛКИ СОСНОВИХ ЛІСІВ</w:t>
        <w:br/>
        <w:t>УКРАЇНСЬКОГО ПОЛІС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58" w:right="34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КРАЇНСЬКИЙ ОРДЕНА «ЗНАК ПОШАНИ» НАУКОВО-ДОСЛІДНИЙ ІНСТИТУТ</w:t>
        <w:br/>
        <w:t>ЛІСОВОГО ГОСПОДАРСТВА ТА АГРОЛІСОМЕЛІОРАЦІЇ</w:t>
        <w:br/>
        <w:t>ім. Г. М. ВИСОЦЬ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SSN 0459-12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100"/>
          <w:szCs w:val="100"/>
          <w:lang w:eastAsia="ru-RU"/>
        </w:rPr>
        <w:t>ЛІСІВНИЦТВО</w:t>
      </w:r>
      <w:r>
        <w:rPr>
          <w:rFonts w:eastAsia="Times New Roman" w:cs="Times New Roman" w:ascii="Times New Roman" w:hAnsi="Times New Roman"/>
          <w:color w:val="000000"/>
          <w:sz w:val="120"/>
          <w:szCs w:val="1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І</w:t>
        <w:br/>
      </w:r>
      <w:r>
        <w:rPr>
          <w:rFonts w:eastAsia="Times New Roman" w:cs="Times New Roman" w:ascii="Times New Roman" w:hAnsi="Times New Roman"/>
          <w:color w:val="000000"/>
          <w:sz w:val="80"/>
          <w:szCs w:val="80"/>
          <w:lang w:eastAsia="ru-RU"/>
        </w:rPr>
        <w:t>АГРОЛІСОМЕЛІОРАЦІЯ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З б і р н и к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 а у к о в и х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 р а ц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>Заснований у 1965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 xml:space="preserve">В И П У С К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 2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Харків – УкрНДІЛГА</w:t>
        <w:br/>
        <w:t>2016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ДК 630.43:630.561.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В. П. ВОРО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vertAlign w:val="superscript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Г. БОРИСЕН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О. М. ТКА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В. К МУНТЯ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ru-RU"/>
        </w:rPr>
        <w:t>, І. О. БАРАБА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vertAlign w:val="superscript"/>
          <w:lang w:val="uk-UA" w:eastAsia="ru-RU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ПАРАМЕТРИ ГОРІННЯ ПІДСТИЛКИ СОСНОВИХ ЛІСІВ</w:t>
        <w:br/>
        <w:t>УКРАЇНСЬКОГО ПОЛІСС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країнський науково-дослідний інститут лісового господарства та агролiсомелiорацiї ім. Г. М. Висоцького</w:t>
        <w:br/>
        <w:t>2. Національний університет цивільного захисту України</w:t>
        <w:br/>
        <w:t>3. Рівненське обласне управління лісового та мисливського господарств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ажливу роль у розумінні процесу виникнення й розвитку лісових пожеж відіграє знання структури, запасу та температури горіння підстилки як одного з основних об’єктів загорання в лісі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ливо важливим це є для</w:t>
              <w:br/>
              <w:t>сосняків Українського Полісся, для яких характерні значні запаси підстилки. Їхн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горяння може суттє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лити вплив високої температури на кореневі системи, що розташовані близько до поверхні ґрунт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’єктом дослідження в лабораторних умовах були температурні режими горіння лісової підстилки соснових</w:t>
              <w:br/>
              <w:t>насаджень Українського Полісся. Зміну температури під час спалювання монолітів лісової підстилки фіксува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шарово встановленими термопарами. Виявлено особливості зміни температури в різних шарах лісов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стилки як у повітряно-сухому, так і в абсолютно сухому стані під час проходження через них фронту</w:t>
              <w:br/>
              <w:t>горіння. Встановлено особливості динаміки параметрів горіння для монолітів підстилки з різних едатопі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Якісно оцінено вплив вітру на параметри горі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К л ю ч о в і с л о в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: низові пожежі, сосняки, лісова підстилка, параметри горіння, температура фронту горіння (тління), швидкість руху фронту горінн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Вступ.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жежі є одним із найбільш небезпечних для лісів України екологічних</w:t>
        <w:br/>
        <w:t xml:space="preserve">факторів, що завдають катастрофічних збитк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іод із 2003 по 2015 рр.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ся 44,6 тис. лісових пожеж, при цьому площа пошкодження лісів становила 69,9 тис.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гальна вартість заподіяних збитків – 455 млн грн. [8]. І хоча середньорічна кіль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ж за період із 2010 по 2015 рр. у порівнянні з періодом із 2003 по 2009 рр. зменшилася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71 разу, а заподіяні збитки – в 1,59 разу, площа пошкодження лісів зросла в 1,3 раз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вивчення пошкодження сосняків низовими пожежами мають бути покладе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си теплообміну. 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к відомо, конвективним потоком (80–82 %) вивільненого від пожежі тепла пошкоджуються бруньки та хвоя, тепловим випромінюванням </w:t>
        <w:br/>
        <w:t xml:space="preserve">(14–17 %) – стовбур, внаслідок теплопровідності ґрунту (3–4 %) – коріння дерев [3–5]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ні два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ливо небезпечні для соснових лісів Полісся, що мають значні запаси підстилки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ьку до поверхні кореневу систему, для якої є характерним утворення кореневих л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их та сирих типах умов росту [1]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ажливу роль для розуміння процесу виникнення та розвитку лісових пожеж, для розроблення засобів і способів боротьби з ними відіграє знання основних характеристик лісових паливних матеріалів (їхньої структури, запасу, вологості, температури горіння, зміни температури підстилки в часі під час проходження фронту горіння) [1–3, 9]. Але якщо загальні теплофізичні процеси під час пожежі є відомими [3–5], то температурний режим горіння підстилки і вплив теплопровідності на ґрунт та кореневу систему вивчено недостатньо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омі поодинокі закордонні роботи з дослідження результатів горіння підстилки в натурних експериментах із підпалом лісових ділянок [10], експериментального дослідження низових пожеж [7], вивчення горіння мульчі та впливу її горіння на ґрунт у лабораторних умовах [2]. Інформація щодо проведення подібних досліджень в Україні взагалі відсутня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Мета дослідженн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визначити параметри, динаміку та фактори, що впливають на температурний режим горіння підстилки соснових насаджень Українського Полісся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’єкти та методи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’єктом дослідження були температурні режими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соснових лісів Українського Полісся за примус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п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Моноліти лісової підстилки прямокутної форми розміром 20 × 30 см було відібрано в соснових насадженнях ДП «Остківське ЛГ» Рівненського обласного управління лісового та мисливського господарства.</w:t>
      </w:r>
    </w:p>
    <w:p>
      <w:pPr>
        <w:pStyle w:val="Normal"/>
        <w:ind w:firstLine="454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відібраних монолітах підстилки виділяли три шари мінералізації: – верхній (до 1 см) опадов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складається зі свіжого опаду, що зберіг початкову форму, морфологію та міцність побурілих рослинних залишків рихлого складення; – середній (до 2–3 см) ферментативн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органічні залишки бурого (коричнево-бурого) кольору, що напіврозклалися та втратили свою початкову форму та міцність, більш ущільненого складення, зв’язаний тонким корінням наземного покриву; – нижній (&gt; 3 см) гуміфікаційний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 – гомогенний, темно забарвлений (темно-бурий, чорний), що повністю розклався, часто порошкоподібної структури із включеннями шматків кори та плодів, густо пронизаний корінням трав’яного покриву, підросту та деревно-чагарникових ярусів, із домішкою мінеральних часток ґрунт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відбирали у соснових насадженнях у трофотопах А і В. У лабораторії моноліти встановлювали на шар вогнетривкої тканини, викладеної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ітку випробувального стенду. Для вимірювання температури знизу, з інтервалом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м по горизонталі, у моноліт вставляли та фіксували термопари, які 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огово-цифровий перетворювач (АЦП) з’єднували з комп’ютером. Залежно від товщ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у використовували від 3 до 5 термопар, розміщених на різній глибині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лабораторних умовах моноліти підпалювали з одного боку, а дві перпендикулярні бокові грані для зменшення крайових ефектів були захищені вогнетривкими бар’єр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гом досліду для видалення диму здійснювали вентилювання приміщення, я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ювало рух повітря зі швидкістю від 0 до 0,3 м·с-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підстилки досліджували як у повітряно-сухому, так і в абсолютно сух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і. Загалом було спалено 6 зразків підстилки в повітряно-сухому (відповідно по тр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ів і суборів) та 5 в абсолютно сухому стані. Два абсолютно сухі зразки (по одному з бо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субору) було спалено звичайним способом, а три – з імітацією вітрового пот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идкістю 1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5 м·с-1. Оскільки потік повітря був неоднорідний і неупорядкований, 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и мають пошуковий характер. Швидкість вітр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имірювали анемомет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спалювання фіксували зміну температури лісової підстилки за часом у місц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шарового встановлення термопар, починаючи з моменту підпал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). З наближенням</w:t>
        <w:br/>
        <w:t>фронту горіння до місця знаходження термопари температура її зроста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яг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уму в момент проходження та спадала з віддаленням фронту. За температуру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 наявності тління або полум’я) приймали температуру максимуму залежності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гнал від АЦП обробляли програмою OWENProcessManager, а результати вимірюв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ягом експерименту контролювали візуально та фіксували в табличному й графі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гляді. Для чисельного та графічного аналізу результати, одержані в табличному вигляд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обляли у систем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MS Exce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Результати та обговоре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оноліти повітряно-сухої підстилки з трофотоп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Із монолітів підстилки в повітряносухому стані два (ПП 1 і 2) були відібрані зі свіжог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і один (ПП 3) – із вологого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</w:t>
        <w:br/>
        <w:t xml:space="preserve">бору. Типову для монолітів ПП 1–3 зміну температури підстилки під час проходження фронту горіння, отриману при дослідженні моноліту ПП 2 (А2), </w:t>
        <w:br/>
        <w:t>Для монолітів із ПП 1, 2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товщина підстилки становила 4–5 см, а максимальна температура за шарами змінювалася в інтервалі 131–295°С. Найменшу температуру зафіксовано в нижньому гуміфікованому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) шарі підстил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оноліті ПП 1 максималь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у (від 265 до 295°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значено в середньому ферментативному (F) шарі, 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му (ПП 2) такий діапазон температур зафіксовано як у листопадному (L), так і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ах підсти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щина підстилки третього моноліту (ПП 3) з вологого бору сягала 6,5 с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в товщині 0–3 см була більшою, ніж у монолітів із A2, і стано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0–370 °С із максимумом у листопадному та гуміфікованому шарах, що пов’язане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ьшим запасом підсти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ажаючи на графіки та візуальне спостереження за процесом горіння монолітів, мож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значити такі загальні особливості горіння: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 поверхні (крив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) на початку процесу горіння температура не перевищув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0°С, що пояснюється швидким переміщенням поверхневого фронту полум’я в напрямку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чика температури. Це зумовл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ликою густиною палива на поверхні разом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овами доброго доступу кисню. Після проходження фронту полум’я температура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хні моноліту в місці знаходження датчиків знижується внаслідок малої кількості</w:t>
        <w:br/>
        <w:t>паливного матеріалу на поверхні. З одного боку, зменшення кількості кис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повн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елом поверхневому шарі впливає на зменшення темпу зростання температури, а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го боку, також сприяє створенню умов для безполум’яного горіння (тлінн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льше повільне наростання температури зумовлене масовим потоком тепла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онту тліючого горіння, що рухається з малою швидкістю як по поверхні, так і по перерізу</w:t>
        <w:br/>
        <w:t>моноліту. Для демонстрації описаного процесу наведене фо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азка збоку,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ому видно межу проходження фронту тління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Шари на глибин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= 1</w:t>
      </w:r>
      <w:r>
        <w:rPr>
          <w:rFonts w:eastAsia="Times New Roman" w:cs="Times New Roman" w:ascii="Times New Roman" w:hAnsi="Times New Roman"/>
          <w:color w:val="70AD47"/>
          <w:sz w:val="28"/>
          <w:szCs w:val="28"/>
          <w:lang w:val="uk-UA" w:eastAsia="ru-RU"/>
        </w:rPr>
        <w:t>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см, які здебільшого відповідаю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шарам, мають більше мікрооб’ємів, що містять кисень, і є кращими провідниками парогазу, який утворюється під час тлі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у темп зростання температури в цих шарах був вищим. У разі збіль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щини підстилки товщина цих шарів може зростати (як, наприклад, в A3), що призвод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росту значень температури горіння внаслідок збільшення паливного матеріал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 міру зростання глибини підстилки відбувається ущільнення паливного матеріалу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меншення вмісту кисню в ньому. Тому зростання температури в цих шарах відбувається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шою швидкістю, ніж в описаних вище випадках, і значення температур горіння буду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чими.</w:t>
        <w:br/>
        <w:t>Зауважимо, що криві температурних залежностей можуть містити декілька максимумі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даткові локальні максимуми зумовлені неоднорідністю підстилки, тобто нерівномірним розподілом лісового паливного матеріалу з різною теплотвірною здатніст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я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ількох максимум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терігалась не тільки в лабораторних, але й у натур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спериментах під час підпалів лісових ділянок [6]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підстилки в повітряно-сухому стані з трофотопу субір (В) були відібрані од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з свіжого (моноліт ПП 4, В2) субору та два (ПП 5–6) –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о (В3). Температура їх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 була вищою, ніж у борах.</w:t>
        <w:br/>
        <w:t>Діапазон температур горіння у цих зразках був різним. У моноліті ПП 4 (із В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перебувала в межах від 197 до 370°С, а в монолітах із В3 – від 1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450°С (ПП 5) і від 302 до 502°С (ПП 6). Однозначною є тенденція зменшення темп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іння вниз по профілю моноліта. Найнижчу температуру відзначено в шарі H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глибині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&gt; 3 см – 200–300°С. Зниження температур у цьому шарі пов’язане 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ільною структур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тмаси та значною домішкою пилу й піску.</w:t>
        <w:br/>
        <w:t>Максимальні значення температур горіння зареєстровано в серед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і (глибина 1–2 см) – 370–513 °С. Для 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ий зна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с палива та рихла структура, що сприяє доступу повітря і збільшенню темпера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. Температура верхнього листопадного шару досягала 354–444 °С, що пов’язане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ликою його товщино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галом, аналіз графічних залежностей і візуального спостереження демонструє, що основні закономірності процесів, відзначені вище в пунктах 1–3 для монолітів із бору, характерні й для підстилки із субор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ізниця полягає в збільшенні температури максимум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50–100 °С), що є природним, оскільки підстилки в типі В мають більший запас пал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і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крім цього, для підстилки із суборів характерна значно менша швидкість горіння по всіх шарах, якщо порівняти з підстилкою борі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и порівняння значень середнь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идкості руху фронту горіння за шарами для підстилок із трофотопів А і В за відсут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тру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= 0 м·с-1) наведе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гля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чиною такої різниці в швидкості є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вид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ідмінність щільності паливного матеріалу лісових підстилок різних типів умов росту.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монолітах із трофотопу В щільність матеріалу є більшою, у той час як кількість кисню в її порах – менша, тому швидкість переміщення фронту горіння є меншо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абсолютно сухої підстилки. Було досліджено два моноліти: один (ПП 7) – 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го бору (А1), інший (ПП 8) –зі свіжого субору (В2). Температура гор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в в абсолютно-сухому стані значно зростає. Так, температура горіння підстилк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 ПП 7 з товщиною до 4 см коливалася від 333 до 655°С, а в моноліті ПП 8 –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47до 525°С. Найнижчу температуру горіння зафіксовано на глибині понад 3 см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уміфікованому шарі – 333–347°С, а найвищу – у ферментативному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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25–655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и абсолютно сухої підстилки за наявності вітру. З імітацією вітру було спал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моноліт (ПП 9) із сухого бору та два (ПП 10, 11) із волого субор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лення повітряних потоків призводить до значного збільшення</w:t>
        <w:br/>
        <w:t>температури горіння підстилки, оскільки завдяки цьому в ній збільшується вміст кисню. Та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а горіння підстилки із соснового насадження сухого бору (ПП 9) сяг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9–456 °С. При цьому найвищі 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 зареєстровано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опадному та верхній частині гуміфікованого шару, 456 і 432 °С відповідно. Ще бі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остання температури відбувається під час горіння абсолютно сухої підстилки з волог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ору (ПП 10 і 11, рис. 6). За товщини підстилки 7,5–8,0 см температура горіння мортмаси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шарі сягала 686–703 °С, а у листопадному (L) і верхній части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міфікованого (H) шару – 586 °С. У нижній частині шару H вона дорівнювала 270 °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наслідок відсутності необхідної кількості зразків говорити про кількісну залежність швидкості руху фронту горіння від швидкості вітру не є коректни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у можна пров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е порівняльний аналіз. Як випливає з характеру залежностей на рис. 6, наявність ві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водить до збільшення максимумів температур для всіх шарів підстилки. Але якщо до</w:t>
        <w:br/>
        <w:t>глибини 1 см температура підвищується на 10–50°С, то для більш глибо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рів вона сяг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0–250°С. Збільшення значень максимумів температури шарів зумовлене збільш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оку кисню до них. Невелике підвищення температури поверхневих шарів поясню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ленням конвективних потоків на поверхні за наявності вітру. Значне зростання</w:t>
        <w:br/>
        <w:t>температури глибинних шарів свідчить про їхню незначну конвекцію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тенси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багачення кисн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сновк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Експериментально виявлено особливості зміни температури в різних шарах лісов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в повітряно-сухому та в абсолютно сухому стані під час проходження 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х фронту горіння. Для повітряно-сухих монолітів підстилки зі свіжого бо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а температура від нижніх до верхніх шарів змінювалась в інтерва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1–295°С. Найменшою вона була в нижньому гуміфікованому та в серед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рментативному (F) шарі підстилки. Температура горіння підстилки в монолітів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солютно сухому стані значно зростає. Зокрема, температура горіння абсолютно сух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літів підстилки із сухого бору та свіжого субору змінювалася від 333 до 655°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меншу температуру горіння зафіксовано на глибині понад 3 см у гуміфікова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рі, а найвищу – у ферментативному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становлено особливості динаміки параметрів горіння для монолітів підстилки з різ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фністю. Внаслідок більшого запасу підстилки в трофотопі В, якщо порівняти його з 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и її горіння характеризується більш високими температурами. Водночас швид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повсюдження фронту горіння є меншою через більшу щільність паливного матеріалу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Порівняльний пошаровий аналіз температур горіння підстилки свідчить, що у разі збільшення глибини підстилки швидкість фронту горіння зменшується. Винятком є поверхня монолітів, на якій, окрім виділенням тепла, під час горіння відбувається й одночасне охолодження конвективними потоками повітря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силення повітряних потоків призводить до зростання температури та швид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іння підстилки. Це відбувається завдяки зростанню конвекції в поверхневих ша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тилки та збільшенню доступу кисню в глибинні шари підстилки, що посилю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тенсивність горіння і підвищує температуру в цих шарах.</w:t>
      </w:r>
    </w:p>
    <w:p>
      <w:pPr>
        <w:pStyle w:val="Normal"/>
        <w:ind w:firstLine="45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ІТЕРАТУРИ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орон В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нденції у післяпожежному розвитку сосняків Рівненщини / В. П. Ворон, О. М. Ткач, С. Г. Сидоренко //Лісівництво і агролісомеліорація. – 2014. – Вип. 125. – С. 181–187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ришин A. M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кспериментальном исследовании низових лесных пожаров в лабораторных 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A. M. Гришин, В. П. Зима // Сопряженные задачи физической механики и экология : тезисы междун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щания-семинара. – Томск,1994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ришин А. 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физика лесных пожаров / А. М. Гришин. – Томск : Изд-во ТГУ, 1994. – 207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нев Э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ие основы горения растительных материалов / Э. В. Конев. – Новосибирск : Нау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77. – 239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осов И.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ойчивость хвойных пород к воздействию лесных пожаров : автореф. дисс. на соиск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. степени канд. с-г. наук : 06.03.03 / И. В. Косов. – Красноярск, 2006. – 22 с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Краснощекова Е. 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ействие высоких температур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роартропод почв при пожарах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ственниках НижнегоПриангарья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. Н. Краснощекова, И. В. Косов, Г. А. Иванова // Хвойные боре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ы. – 2008. – XXV. – № 3–4. – С. 250–256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Kуpбaтский Н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количества и свойств лесных горючих материалов // Вопросы лес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рологии. – Красноярск : ИЛиД СО АН СССР, 1970. – С. 5–58.</w:t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аціональні доповіді «Про стан техногенної та природної безпеки в Україні 2004 -2015 рока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Електронний ресурс]. –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mns.gov.ua/content/national_lecture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45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ирогенная трансформация почв сосняков средней тайги Красноярского края / И. Н. Бескоровайн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А. Иванова, П. А. Тарасов и др.// Сибир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– 2003. – № 1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. 143–152.</w:t>
      </w:r>
    </w:p>
    <w:p>
      <w:pPr>
        <w:pStyle w:val="Normal"/>
        <w:ind w:firstLine="45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0. Lethal soil temperatures during burning of nastcated forest residues 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. D. Busse, K. R. Hubbert, G. O. Fiddl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t al. // International Journal of Wildland Fire. – 2005. – Vol. 14. – P. 267–27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character" w:styleId="Fontstyle51">
    <w:name w:val="fontstyle5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71">
    <w:name w:val="fontstyle71"/>
    <w:qFormat/>
    <w:rPr>
      <w:rFonts w:ascii="Calibri" w:hAnsi="Calibri" w:cs="Calibri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s.gov.ua/content/national_lectu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4:00Z</dcterms:created>
  <dc:creator>Admin</dc:creator>
  <dc:description/>
  <cp:keywords/>
  <dc:language>en-US</dc:language>
  <cp:lastModifiedBy>Admin</cp:lastModifiedBy>
  <dcterms:modified xsi:type="dcterms:W3CDTF">2019-03-12T09:04:00Z</dcterms:modified>
  <cp:revision>2</cp:revision>
  <dc:subject/>
  <dc:title>Електронні навчально-методичні видання, які є об’єктом навчання в рамках навчальних дисциплін відповідно до навчальної програми підготовки бакалаврів і магістрів(згідно з розпорядж</dc:title>
</cp:coreProperties>
</file>