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</w:t>
      </w:r>
      <w:r>
        <w:rPr>
          <w:b/>
          <w:sz w:val="32"/>
          <w:szCs w:val="32"/>
        </w:rPr>
        <w:t>Несвідоме  і творчі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Із самого початку Т.пов’язувалась з  несвідомою роботою психіки - інтуїціє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Для мене не підлягає сумніву, що наше мислення протікає в основному  поза символами(словами) і до того ж без свідомо»-Ейнштей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явність у творчості несвідомого привело К.Юнга до виокремлення двох типів творчого процесу – інтровертованого й екстравертованого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Інтровертований тип</w:t>
      </w:r>
      <w:r>
        <w:rPr>
          <w:sz w:val="28"/>
          <w:szCs w:val="28"/>
        </w:rPr>
        <w:t xml:space="preserve"> Т.пов’язаний з несвідомими домінантами і функціонуванням автономного творчого комплексу в структурі творчої особистості. Звідси тв..ос. є тільки провідником несвідомих енергетичних сил, а результат творчості(художн.твір,) – автономна сила, що сама себе творить.Цей тип характ.для художнього типу Т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Екстравертований тип</w:t>
      </w:r>
      <w:r>
        <w:rPr>
          <w:sz w:val="28"/>
          <w:szCs w:val="28"/>
        </w:rPr>
        <w:t xml:space="preserve"> – орієнтований на свідомо сформульований замисел, тому тв..ос.виступає в ролі активного діяча, суб’єкта тв.., усвідомлено працюючого з матеріалом. Це характерно для наукової сфери тв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окремлюють три форми неусвідомленої творчої активності мозку – над свідоме, підсвідоме і передсвідо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Надсвідоме </w:t>
      </w:r>
      <w:r>
        <w:rPr>
          <w:sz w:val="28"/>
          <w:szCs w:val="28"/>
        </w:rPr>
        <w:t>не піддається  вольовому контролю.Це рівень психічної активності при розв’язку тв..зад. П.Сімонов розумів як механізм творчої інтуїції,завдяки якому – рекомбінація попередніх вражень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Підсвідоме</w:t>
      </w:r>
      <w:r>
        <w:rPr>
          <w:sz w:val="28"/>
          <w:szCs w:val="28"/>
        </w:rPr>
        <w:t xml:space="preserve"> –неусвідомлене спонукання тв..активності і неусвідомлені регулятори способів виконання дій(автоматизми,стереотипи,операційні установки)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Передсвідоме –</w:t>
      </w:r>
      <w:r>
        <w:rPr>
          <w:sz w:val="28"/>
          <w:szCs w:val="28"/>
        </w:rPr>
        <w:t xml:space="preserve"> ланка між свідом.і несвідом.(«не думка, а її інтонація»-Виготський)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ІНТУЇЦІ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ва значення:гносеологічне(традиційно-філософське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часне – психоевристичн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ні вважають(Клекстон)Інтуїтивними є всі явища, в основі яких лежить неусвідомлюваний когнітивний проце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  напрямком,що вивчає інтуїцію від  когнітивних стилів-неусвідомлюваний процес переробки інформації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дсвідоме – творча інтуїція – неусвідомлювана  рекомбінація раніш накопиченого досвіду,яке спонукається і спрямовується домінуючою потребою пошуків засобів її задоволення.Створює раніше невідомі комбінації пізнання предмета вивченн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Запас набутих знань створює необмежений резерв людського пізнання. В результаті чого джерело інтуїтивного пізнання виступає у формі прихованого від самого суб’єкта, але вже наявного знання., яке називають </w:t>
      </w:r>
      <w:r>
        <w:rPr>
          <w:b/>
          <w:sz w:val="28"/>
          <w:szCs w:val="28"/>
        </w:rPr>
        <w:t>криптогнозою(гр..таємний і знання)</w:t>
      </w:r>
      <w:r>
        <w:rPr>
          <w:sz w:val="28"/>
          <w:szCs w:val="28"/>
        </w:rPr>
        <w:t>, тобто тимчасово неусвідомлюване знання, про яке людина і не підозрює і яке включає в собі весь попередній досвід суб’єкта, що не використовувався  ним раніше.Вчені вважають, що саме в криптогнозі прихована гносеологічна природа інтуїції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жерелами інтуїції є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мимовільна пам’ять(неусвідомлюв.закріплення неусвідомлюван.вражень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дані довільного запам’ятовування, які людина вирішила забу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звички й традиції, вплив яких на людей великі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наслідуванн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Інтуїція й інсай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астина авторів(Голдберг,Бейлор)розглядають інсайт як  один з видів інтуїції., що мають два спільних компоненти:неусвідомлюваність й чуттєві відносини. Водночас  інтуїція включає ще роздуми неаналітичного тип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іберман до інсайту відносить процес, за допомогою якого людина раптово усвідомлює логічні зв’язки між проблемою і відповіддю. При інтуїції таке проникнення в логічні відносини відсутнє, а є судження. Передчуття або поведінкова відповідь.Інсайт виникає раптово і пов’язаний з «ага!»-переживанням. Інтуція суб’єктивно включає підготовчу фазу(підготовка свідомості).Якщо рішення, що виникло в інсайті,можна після доказати і підтвердити(верифікувати), то інтуїтивне знання бездоказов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Види інтуїції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Інтуїція як інстинктивна реакція(</w:t>
      </w:r>
      <w:r>
        <w:rPr>
          <w:sz w:val="28"/>
          <w:szCs w:val="28"/>
        </w:rPr>
        <w:t>почуття небезпеки, агресивний синдром на основі інстинктивних механізмів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испозиційна інтуїція</w:t>
      </w:r>
      <w:r>
        <w:rPr>
          <w:sz w:val="28"/>
          <w:szCs w:val="28"/>
        </w:rPr>
        <w:t>(диспозиції –починаючи від стійких рис і завершуючи психічними станами, впливу установки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ерцептивна(чуттєва).</w:t>
      </w:r>
      <w:r>
        <w:rPr>
          <w:sz w:val="28"/>
          <w:szCs w:val="28"/>
        </w:rPr>
        <w:t xml:space="preserve"> Несвідоме сприйняття і обробка інформації(субсенсорне сприйняття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Асоціативна інтуїція</w:t>
      </w:r>
      <w:r>
        <w:rPr>
          <w:sz w:val="28"/>
          <w:szCs w:val="28"/>
        </w:rPr>
        <w:t>(імажинативна).Наочно-образне мислення-асоціативні ряди образів, непідконтрольні свідомості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Логічна інтуїція</w:t>
      </w:r>
      <w:r>
        <w:rPr>
          <w:sz w:val="28"/>
          <w:szCs w:val="28"/>
        </w:rPr>
        <w:t>.(дивне поєдн.лог. й інт) Швидкість логічних переходів-результат наче «само собою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Евристична.</w:t>
      </w:r>
      <w:r>
        <w:rPr>
          <w:sz w:val="28"/>
          <w:szCs w:val="28"/>
        </w:rPr>
        <w:t xml:space="preserve"> Несвідомі механізми поєднання чуттєво-наочних образів й понять. Існує у двох формах: концептуальна інт –перехід від наочних образів до понять і ейдетична – перехід від понять до образі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7:37:00Z</dcterms:created>
  <dc:creator>user</dc:creator>
  <dc:description/>
  <cp:keywords/>
  <dc:language>en-US</dc:language>
  <cp:lastModifiedBy>user</cp:lastModifiedBy>
  <dcterms:modified xsi:type="dcterms:W3CDTF">2013-03-10T19:34:00Z</dcterms:modified>
  <cp:revision>4</cp:revision>
  <dc:subject/>
  <dc:title>                                      Несвідоме  і творчість</dc:title>
</cp:coreProperties>
</file>