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right="-82" w:firstLine="360"/>
        <w:jc w:val="left"/>
        <w:rPr/>
      </w:pPr>
      <w:r>
        <w:rPr/>
        <w:t xml:space="preserve">                                                            </w:t>
      </w:r>
      <w:r>
        <w:rPr/>
        <w:t>Міщиха Л.П.(м.Івано-Франківськ,Україна)</w:t>
      </w:r>
    </w:p>
    <w:p>
      <w:pPr>
        <w:pStyle w:val="2"/>
        <w:spacing w:lineRule="auto" w:line="360"/>
        <w:ind w:right="-82" w:firstLine="360"/>
        <w:jc w:val="left"/>
        <w:rPr/>
      </w:pPr>
      <w:r>
        <w:rPr>
          <w:b/>
          <w:bCs/>
        </w:rPr>
        <w:t xml:space="preserve">         </w:t>
      </w:r>
      <w:r>
        <w:rPr>
          <w:b/>
          <w:bCs/>
        </w:rPr>
        <w:t>Творчість, як процес освоєння і переживання часу особистості</w:t>
      </w:r>
    </w:p>
    <w:p>
      <w:pPr>
        <w:pStyle w:val="2"/>
        <w:spacing w:lineRule="auto" w:line="360"/>
        <w:ind w:right="-82" w:firstLine="360"/>
        <w:jc w:val="left"/>
        <w:rPr>
          <w:b/>
          <w:b/>
          <w:bCs/>
        </w:rPr>
      </w:pPr>
      <w:r>
        <w:rPr>
          <w:b/>
          <w:bCs/>
        </w:rPr>
      </w:r>
    </w:p>
    <w:p>
      <w:pPr>
        <w:pStyle w:val="2"/>
        <w:spacing w:lineRule="auto" w:line="360"/>
        <w:ind w:right="-82" w:firstLine="360"/>
        <w:rPr/>
      </w:pPr>
      <w:r>
        <w:rPr>
          <w:i/>
          <w:iCs/>
        </w:rPr>
        <w:t>В статье рассматривается  проблема творческой активности личности</w:t>
      </w:r>
      <w:r>
        <w:rPr>
          <w:i/>
          <w:iCs/>
          <w:lang w:val="ru-RU"/>
        </w:rPr>
        <w:t xml:space="preserve"> в координатах ее жизненного времени. Раскрываются особенности переживания времени личностью как двигателя процесса ее развития.</w:t>
      </w:r>
    </w:p>
    <w:p>
      <w:pPr>
        <w:pStyle w:val="2"/>
        <w:spacing w:lineRule="auto" w:line="360"/>
        <w:ind w:right="-82" w:firstLine="360"/>
        <w:rPr>
          <w:i/>
          <w:i/>
          <w:iCs/>
          <w:lang w:val="ru-RU"/>
        </w:rPr>
      </w:pPr>
      <w:r>
        <w:rPr>
          <w:i/>
          <w:iCs/>
          <w:lang w:val="ru-RU"/>
        </w:rPr>
        <w:t>Ключевые слова: творчество, творческая активность, жизненное время, временная организация времени, личностное время, пространственно-временной мир.</w:t>
      </w:r>
    </w:p>
    <w:p>
      <w:pPr>
        <w:pStyle w:val="2"/>
        <w:spacing w:lineRule="auto" w:line="360"/>
        <w:ind w:right="-82" w:firstLine="360"/>
        <w:rPr/>
      </w:pPr>
      <w:r>
        <w:rPr>
          <w:b/>
          <w:bCs/>
        </w:rPr>
        <w:t xml:space="preserve">Постановка проблеми. </w:t>
      </w:r>
      <w:r>
        <w:rPr/>
        <w:t xml:space="preserve">Розвиток особистості розглядається у форматі складно структурованих відношень, і пов’язується із її потенційними можливостями  до організації та розбудови власного життя, головними моментами якого виступають психологічний час і психологічний вік, які відрізняються відображенням минулого, теперішнього і майбутнього, наповненістю життя подіями, вибором життєвих цінностей, рівнем активності особистості. Три взаємопов’язаних поняття утворюють тріангуляцію: час, життя, зміна. </w:t>
      </w:r>
    </w:p>
    <w:p>
      <w:pPr>
        <w:pStyle w:val="2"/>
        <w:spacing w:lineRule="auto" w:line="360"/>
        <w:ind w:right="-82" w:firstLine="360"/>
        <w:rPr/>
      </w:pPr>
      <w:r>
        <w:rPr/>
        <w:t>Час – основа організації, впорядкування і координації діяльності людей. Часову координату мають  всі характеристики людської діяльності – умови, ситуативні обставини, можливості і реальне існування. Початок діяльності(дії) характеризується тим, що вона набирає свою траєкторію, амплітуду і часову архітектоніку, яка відповідає об’єктивній темпоральній організації людини і її суб’єктивним цілям, що мають власні часові параметри.</w:t>
      </w:r>
    </w:p>
    <w:p>
      <w:pPr>
        <w:pStyle w:val="2"/>
        <w:spacing w:lineRule="auto" w:line="360"/>
        <w:ind w:right="-82" w:firstLine="360"/>
        <w:rPr/>
      </w:pPr>
      <w:r>
        <w:rPr/>
        <w:t>Вік людини є функція біологічного, історичного і психологічного часу, що забезпечує конвергенцію двох основних ліній розвитку людини: онтогенетичну еволюцію і життєвий шлях[1,</w:t>
      </w:r>
      <w:r>
        <w:rPr>
          <w:lang w:val="en-US"/>
        </w:rPr>
        <w:t>c</w:t>
      </w:r>
      <w:r>
        <w:rPr/>
        <w:t>.65].</w:t>
      </w:r>
    </w:p>
    <w:p>
      <w:pPr>
        <w:pStyle w:val="2"/>
        <w:spacing w:lineRule="auto" w:line="360"/>
        <w:ind w:right="-82" w:firstLine="360"/>
        <w:rPr/>
      </w:pPr>
      <w:r>
        <w:rPr/>
        <w:t>Особистість може розглядатися під кутом зору притаманних їй часових структур, особливостей і здібностей тільки на основі визначення її як суб’єкта, який розвивається у часі і рухається за власне просторово-часовою траєкторією. Вона не тільки відображає час, не тільки відноситься до нього, переживаючи і регулюючи його, але стає самостійним центром часової детермінації. Оскільки час “визначений не тільки кількісно, але і якісно”, приналежність часу суб’єкту передбачає регуляцію, планування, “використання” часу самою особистістю. Тільки виступаючи в якості реального суб’єкта організації часу свого життя, людина отримує можливість своєчасно і адекватно суспільних задач включитись у їх розв’язання, співвідносити необхідний і вільний час свого життя як на основі соціальних запитів, так і на основі власних планів, перспектив і т.д. [2,с.129 ].</w:t>
      </w:r>
    </w:p>
    <w:p>
      <w:pPr>
        <w:pStyle w:val="2"/>
        <w:spacing w:lineRule="auto" w:line="360"/>
        <w:ind w:right="-82" w:firstLine="360"/>
        <w:rPr/>
      </w:pPr>
      <w:r>
        <w:rPr/>
        <w:t xml:space="preserve"> </w:t>
      </w:r>
      <w:r>
        <w:rPr>
          <w:b/>
          <w:bCs/>
        </w:rPr>
        <w:t xml:space="preserve">Мета дослідження - </w:t>
      </w:r>
      <w:r>
        <w:rPr/>
        <w:t xml:space="preserve"> теоретично обґрунтувати проблему творчої активності особистості у координатах її життєвого часу, розкрити її психотемпоральну організацію.</w:t>
      </w:r>
    </w:p>
    <w:p>
      <w:pPr>
        <w:pStyle w:val="2"/>
        <w:spacing w:lineRule="auto" w:line="360"/>
        <w:ind w:right="-82" w:firstLine="360"/>
        <w:rPr/>
      </w:pPr>
      <w:r>
        <w:rPr/>
        <w:t xml:space="preserve">  </w:t>
      </w:r>
      <w:r>
        <w:rPr/>
        <w:t>Часова регуляція охоплює як діяльність в цілому( з точки зору відповідності її плану), так і визначення окремих її етапів, ділянок (вибір відповідного моменту для здійснення певної операції, способу зв’язку, переходу від однієї операції до іншої, скорочення проміжків між операціями і т.д.).Соціальний  час висуває вимоги перед особистістю щодо вміння вкластись, реалізовуючи власні стратегію і тактику, не відстати, “встигнути”. Він може виступати як “рушійною силою” її  розвитку(оскільки життєва перспектива не безконечна), так і гальмуючим, стресогенним фактором( у випадку не сформованості особистістю власної якості як суб’єкта часу).</w:t>
      </w:r>
    </w:p>
    <w:p>
      <w:pPr>
        <w:pStyle w:val="2"/>
        <w:spacing w:lineRule="auto" w:line="360"/>
        <w:ind w:right="-82" w:firstLine="360"/>
        <w:rPr/>
      </w:pPr>
      <w:r>
        <w:rPr/>
        <w:t xml:space="preserve"> </w:t>
      </w:r>
      <w:r>
        <w:rPr/>
        <w:t xml:space="preserve">Часова регуляція життя особистості знаходить чільне місце у дослідженнях таких вчених як К.А.Абульханова-Славська, Т.Н.Березіна, В.І.Ковальов, Л.Кубліцкене, В.Ф.Сєрєнкова та ін.. У контексті особистісно-часової проблематики цими вченими вводиться поняття “особистісний час”, під яким розуміється психотемпоральна організація дорослою особистістю своєї свідомості і самосвідомості, поведінки і діяльності у процесі здійснення дорослою людиною її індивідуальної і групової життєдіяльності і спілкування, як складне розвиваюче цілісне утворення – спосіб життя. </w:t>
      </w:r>
    </w:p>
    <w:p>
      <w:pPr>
        <w:pStyle w:val="2"/>
        <w:spacing w:lineRule="auto" w:line="360"/>
        <w:ind w:right="-82" w:firstLine="360"/>
        <w:rPr/>
      </w:pPr>
      <w:r>
        <w:rPr/>
        <w:t xml:space="preserve">Особистісний час виступає як послідовний синтез психічних часів: часу, що суб’єктивно переживається, що відбувається на підсвідомому рівні; часу споглядання і вражень, що відбувається на частково усвідомлюваному рівні; функціональному часі або часі дій, що часто проходить на підсвідомому рівні; рефлексивному часі або часі роздумів що проходить в усвідомлювано-дискурсивній формі; і креативного часу або часу творіння – осяяння, натхнення, що відбувається на надсвідомому рівні [3,с.4-8].   </w:t>
      </w:r>
    </w:p>
    <w:p>
      <w:pPr>
        <w:pStyle w:val="Normal"/>
        <w:spacing w:lineRule="auto" w:line="360"/>
        <w:ind w:right="-82" w:firstLine="360"/>
        <w:jc w:val="both"/>
        <w:rPr>
          <w:sz w:val="28"/>
          <w:lang w:val="uk-UA"/>
        </w:rPr>
      </w:pPr>
      <w:r>
        <w:rPr>
          <w:sz w:val="28"/>
          <w:lang w:val="uk-UA"/>
        </w:rPr>
        <w:t xml:space="preserve">Виокремлюючи енергетичну складову у життєвому часі особистості, К.А.Абульханова-Славська, Т.Н.Березіна виокремлюють такі часові компоненти: перший –  початковий темпоральний енергетичний потенціал, або наданий особистості час життя, який закладений у конкретних механізмах молекулярно-генетичного коду. </w:t>
      </w:r>
      <w:r>
        <w:rPr>
          <w:sz w:val="28"/>
        </w:rPr>
        <w:t>Другий компонент, який пов’язаний із рухом темпоральної енергії – темп реалізації і використання початкового енергетичного “запасу”.</w:t>
      </w:r>
      <w:r>
        <w:rPr>
          <w:sz w:val="28"/>
          <w:lang w:val="uk-UA"/>
        </w:rPr>
        <w:t xml:space="preserve"> Це усвідомлення руху “біологічного годинника”, використання людиною наданого їй життєвого часу. Даний темпоральний аспект пов’язаний із суб’єктивним переживанням людиною швидкості руху часу. Чим більше використовується темпоральна енергія, тим швидше рухається людський час. В залежності від орієнтації людини на зовнішній чи внутрішній ритм такий стан може суб’єктивно переживатись як прискорення часу(власне внутрішній час прискорюється), або його сповільнення(оскільки людина орієнтована на зовнішнє, то воно переживається як сповільнене стосовно власного ритму).В стані “прискореного” часу енергія розтрачується швидко, і дається її людині більше, ніж звичайно, тому такі стани можуть переживатись як тривалі і наповнюватись великою кількістю подій, думок і т.д. Третій компонент – це  перетворення темпоральної енергії. Час окремого людського життя перетворюється особистістю в матеріальні(діяльність) та ідеальні(ідеї) форми культури; люди, присвоюючи ці форми, збільшують за їх рахунок свій енергетичний потенціал. Четвертий компонент – пов’язаний з категорією особистісного часу, коли особистість у процесі своєї активності не тільки використовує темпоральну енергію, але й породжує її, тим самим збільшуючи свій власний енергетичний потенціал, інтенсивність життя, і як наслідок, тривалість свого життя.</w:t>
      </w:r>
      <w:r>
        <w:rPr>
          <w:lang w:val="uk-UA"/>
        </w:rPr>
        <w:t xml:space="preserve"> </w:t>
      </w:r>
      <w:r>
        <w:rPr>
          <w:sz w:val="28"/>
        </w:rPr>
        <w:t>[4,с.291].</w:t>
      </w:r>
      <w:r>
        <w:rPr/>
        <w:t xml:space="preserve">  </w:t>
      </w:r>
    </w:p>
    <w:p>
      <w:pPr>
        <w:pStyle w:val="2"/>
        <w:spacing w:lineRule="auto" w:line="360"/>
        <w:ind w:right="-82" w:firstLine="360"/>
        <w:rPr/>
      </w:pPr>
      <w:r>
        <w:rPr/>
        <w:t>Вищий рівень розвитку здібності до регуляції часу означає, що вся динаміка життя починає залежати від її суб’єкта, темпів і характеру його розвитку.</w:t>
      </w:r>
    </w:p>
    <w:p>
      <w:pPr>
        <w:pStyle w:val="2"/>
        <w:spacing w:lineRule="auto" w:line="360"/>
        <w:ind w:right="-82" w:firstLine="360"/>
        <w:rPr/>
      </w:pPr>
      <w:r>
        <w:rPr/>
        <w:t>Розширення часових можливостей особистості пов’язано з життєвим досвідом, з розвитком здібностей і вмінь, що підвищують швидкість здійснення діяльності, з розвитком особливої здібності до особистісної організації часу життя.</w:t>
      </w:r>
    </w:p>
    <w:p>
      <w:pPr>
        <w:pStyle w:val="2"/>
        <w:spacing w:lineRule="auto" w:line="360"/>
        <w:ind w:right="-82" w:firstLine="360"/>
        <w:rPr/>
      </w:pPr>
      <w:r>
        <w:rPr/>
        <w:t>Для кожної особистості, враховуючи цілісність і безперервність її життєвого шляху, існує  власний спосіб розвитку. Він може характеризуватись як гармонійний чи дисгармонійний, екстенсивний чи інтенсивний, більш індивідуально виражений чи типовий(К.А.Абульханова-Славська).</w:t>
      </w:r>
    </w:p>
    <w:p>
      <w:pPr>
        <w:pStyle w:val="2"/>
        <w:spacing w:lineRule="auto" w:line="360"/>
        <w:ind w:right="-82" w:firstLine="360"/>
        <w:rPr/>
      </w:pPr>
      <w:r>
        <w:rPr/>
        <w:t>Розвиток особистості є багаторівневим, оскільки включає в себе не тільки психофізичний, але і соціокультурний аспект. При усій  гетерохронності (Б.Г.Ананьєв)рівнів розвитку вагоме протиріччя виникає між  зростаючими можливостями особистості  і соціально заданими умовами їх реалізації(діяльність, спілкування) чи, навпаки,  соціальними можливостями і нездатністю особистості до їх реалізації.</w:t>
      </w:r>
    </w:p>
    <w:p>
      <w:pPr>
        <w:pStyle w:val="2"/>
        <w:spacing w:lineRule="auto" w:line="360"/>
        <w:ind w:right="-82" w:firstLine="360"/>
        <w:rPr/>
      </w:pPr>
      <w:r>
        <w:rPr/>
        <w:t>Ціннісне ставлення до життя проявляється у мотиві встигнути втілити себе у житті, здійснити  вибудувану стратегію. Переживання часу як безповоротного процесу життя, ставить особистість “в умови”, за яких  вона прагне інтенсивно  прожити  даний, “відповідний проміжок часу”, психологічно обумовлений кожною конкретною особистістю.</w:t>
      </w:r>
    </w:p>
    <w:p>
      <w:pPr>
        <w:pStyle w:val="2"/>
        <w:spacing w:lineRule="auto" w:line="360"/>
        <w:ind w:right="-82" w:firstLine="360"/>
        <w:rPr/>
      </w:pPr>
      <w:r>
        <w:rPr/>
        <w:t>Основне протиріччя життя особистості полягає в тому, що здійснюючи в часі реальні дії, вчинки, особистість виявляється не в силах переживати їх як цінність(соціальний або особистісний чинники).Це і є обезцінювання, знищення особистісного часу. На думку К.А.Абульханової-Славської, сприятливі життєві обставини збільшують можливості особистості, примножуючи її потенціал. Разом з тим вони не є визначальними чинниками на шляху до самореалізації особистості. Часом навіть ускладнені умови життя дають більший спротив зі сторони особистості, яка, долаючи труднощі, не тільки розкриває власний потенціал, але й примножує, роблячи “неймовірне” з боку фізичного “Я”, задіює свою духовну природу.</w:t>
      </w:r>
    </w:p>
    <w:p>
      <w:pPr>
        <w:pStyle w:val="TextBodyIndent"/>
        <w:spacing w:lineRule="auto" w:line="360"/>
        <w:rPr>
          <w:lang w:val="uk-UA"/>
        </w:rPr>
      </w:pPr>
      <w:r>
        <w:rPr/>
        <w:t xml:space="preserve">Управління часом зі сторони особистості носить або прямий, або опосередкований характер. Розвиток особистості (її досвід, здібності, зрілість) є потенційний час (або потенціювання часу), яким особистість не може управляти безпосередньо.  Проте активність перетворює цей потенційний час у реальний час (актуальний час), збільшуючи часові можливості особистості. Активність особистості сприяє її найбільш повній самореалізації, а звідси  збільшує цінність реального  життєвого часу[2,с.136].  </w:t>
      </w:r>
    </w:p>
    <w:p>
      <w:pPr>
        <w:pStyle w:val="2"/>
        <w:spacing w:lineRule="auto" w:line="360"/>
        <w:ind w:right="-82" w:firstLine="360"/>
        <w:rPr/>
      </w:pPr>
      <w:r>
        <w:rPr/>
        <w:t>Типи особистості, більш включені в соціальну динаміку, знаходяться у більш прискореному часовому вимірі, так як проживають у сфері суспільно необхідного часу. Вони у меншій мірі є суб’єктами  власного життя(власного розподілу часу). Особистості, які недостатньо задіяні у соціальні процеси, не усвідомлюють власний час як цінність, найбільш статичні, оскільки не знають як творчо використати вільний час, який для них перетворюється в антицінність, оскільки розтрачується і стає безособовим(К.А.Абульханова-Славська). Дані типи, як дві крайності, не зустрічаються у чистому вигляді: спосіб творчого життя може поєднуватись із способом соціального життя. У даному випадку індивідуальні фактори розвитку підсилюються суспільними. Проте  з’єднання  різних типів життя породжує протиріччя між ними на життєвому шляху даної особистості, і тоді розвиток здійснюється у процесі вирішення нею даних протиріч.</w:t>
      </w:r>
    </w:p>
    <w:p>
      <w:pPr>
        <w:pStyle w:val="2"/>
        <w:spacing w:lineRule="auto" w:line="360"/>
        <w:ind w:right="-82" w:firstLine="360"/>
        <w:rPr/>
      </w:pPr>
      <w:r>
        <w:rPr/>
        <w:t xml:space="preserve">Якщо співвідношення індивідуального і суспільного в житті особистості складається  суперечливо, тобто особистість не може включитись у суспільне життя творчо, тоді власне особистісний час знищується як цінність, як здібність, рух особистості не йде  інтенсивним шляхом[2,с.138].  </w:t>
      </w:r>
    </w:p>
    <w:p>
      <w:pPr>
        <w:pStyle w:val="2"/>
        <w:spacing w:lineRule="auto" w:line="360"/>
        <w:ind w:right="-82" w:firstLine="360"/>
        <w:rPr/>
      </w:pPr>
      <w:r>
        <w:rPr/>
        <w:t>Крім часових вимог, “обмежень” і “можливостей”, які надає особистості суспільство, вона і  сама визначається у часі. Мова йде про можливість  самовизначення особистості у контексті власного життєвого часу, у якому проходить її розвиток, рух та реалізація “близьких” та “віддалених” у часі  перспектив. На цьому шляху особистість  зустрічається із найбільш глобальним протиріччям – між жорсткою об’єктивною детермінованістю особистого життя у часі і одночасно можливістю маневрувати у часі і нарощувати власні часові резерви, потенціювати час. Розвиток особистості – це зростання її можливостей, зростання і примноження особистісного часу, що визначає  її  життєву “продуктивність”(К.А.Абульханова-Славська). Перетворення резервів розвитку у рух, що несе більш інтенсивний характер, у самодетермінацію – це завдання, яке покликана вирішувати особистість протягом життєвого шляху, вибудовуючи часову лінію  “минуле – теперішнє – майбутнє”.</w:t>
      </w:r>
    </w:p>
    <w:p>
      <w:pPr>
        <w:pStyle w:val="2"/>
        <w:spacing w:lineRule="auto" w:line="360"/>
        <w:ind w:right="-82" w:firstLine="360"/>
        <w:rPr/>
      </w:pPr>
      <w:r>
        <w:rPr/>
        <w:t>В.І.Ковальов  виокремлює чотири типи регуляції часу:</w:t>
      </w:r>
    </w:p>
    <w:p>
      <w:pPr>
        <w:pStyle w:val="2"/>
        <w:spacing w:lineRule="auto" w:line="360"/>
        <w:ind w:right="-82" w:firstLine="360"/>
        <w:rPr/>
      </w:pPr>
      <w:r>
        <w:rPr/>
        <w:t>1. Стихійно-буденний тип: особистість знаходиться у залежності від подій і обставин життя. Вона не встигає за часом, не може організувати послідовність подій, передбачати їх  з’яву, або попереджувати  здійснення. Цей спосіб організації життєвого часу характеризується ситуативністю поведінки, відсутністю особистісної ініціативи( короткотермінової  та пасивної регуляції).</w:t>
      </w:r>
    </w:p>
    <w:p>
      <w:pPr>
        <w:pStyle w:val="2"/>
        <w:spacing w:lineRule="auto" w:line="360"/>
        <w:ind w:right="-82" w:firstLine="360"/>
        <w:rPr/>
      </w:pPr>
      <w:r>
        <w:rPr/>
        <w:t>2. Функціонально-дієвий тип: особистість активно організує протікання подій, спрямовує їх хід, своєчасно включається у них, досягаючи ефективності. Проте ініціатива  охоплює окремі періоди протікання подій, але не їх об’єктивні чи суб’єктивні наслідки; відсутня пролонгована(тривала)регуляція часу життя – життєва лінія. Мова йде про особистість, спрямовану на короткотермінову активну регуляцію часу.</w:t>
      </w:r>
    </w:p>
    <w:p>
      <w:pPr>
        <w:pStyle w:val="2"/>
        <w:spacing w:lineRule="auto" w:line="360"/>
        <w:ind w:right="-82" w:firstLine="360"/>
        <w:rPr/>
      </w:pPr>
      <w:r>
        <w:rPr/>
        <w:t>3. Споглядально-пролонгований тип: особистість пасивно відноситься до часу, у неї відсутня чітка організація часу життя.</w:t>
      </w:r>
    </w:p>
    <w:p>
      <w:pPr>
        <w:pStyle w:val="2"/>
        <w:spacing w:lineRule="auto" w:line="360"/>
        <w:ind w:right="-82" w:firstLine="360"/>
        <w:rPr/>
      </w:pPr>
      <w:r>
        <w:rPr/>
        <w:t xml:space="preserve">4. Творчо-перетворювальний тип: особистість пролонговано здійснює організацію часу, пов’язуючи його  зі смислом життя, з рішенням суспільних проблем, творчо оволодіває часом [5].  </w:t>
      </w:r>
    </w:p>
    <w:p>
      <w:pPr>
        <w:pStyle w:val="2"/>
        <w:spacing w:lineRule="auto" w:line="360"/>
        <w:ind w:right="-82" w:firstLine="360"/>
        <w:rPr/>
      </w:pPr>
      <w:r>
        <w:rPr/>
        <w:t xml:space="preserve">Кронік А.А., Головаха Є.І. пов’язують оцінку часу життя з оцінкою особистістю своїх досягнень(і їх відповідність віку). У випадку, коли рівень досягнень випереджує соціальні очікування, людина почуває себе старшою істинного віку. Якщо ж людина досягла меншого, ніж від неї очікують, як їй здається, у даному віці, то вона буде почувати себе молодшою.  Реалізованість психологічного часу усвідомлюється людиною у формі переживання психологічного віку особистості[6], який може мати і “поворот назад” – від старості до молодості, оскільки вимірюється з допомогою внутрішньої системи відліку.       </w:t>
      </w:r>
    </w:p>
    <w:p>
      <w:pPr>
        <w:pStyle w:val="2"/>
        <w:spacing w:lineRule="auto" w:line="360"/>
        <w:ind w:right="-82" w:firstLine="360"/>
        <w:rPr/>
      </w:pPr>
      <w:r>
        <w:rPr/>
        <w:t>У ракурсі просторово-часового світу особистості  слід розглянути, у яких стосунках з особистістю  знаходиться творчий час, яке місце він займає в системі ціннісних орієнтацій та життєвих смислів особистості.</w:t>
      </w:r>
    </w:p>
    <w:p>
      <w:pPr>
        <w:pStyle w:val="2"/>
        <w:spacing w:lineRule="auto" w:line="360"/>
        <w:ind w:right="-82" w:firstLine="360"/>
        <w:rPr/>
      </w:pPr>
      <w:r>
        <w:rPr/>
        <w:t>Творчість особистості - це не тільки створення творчого результату, але і побудова суб’єктивного творчого світу зі своїм простором і часом. Психологічний просторово-часовий світ особистості можна розділити на першочергово приналежний  їй світ, що складається із подій власного життя, в основі якого знаходиться індивідуальний життєвий хронотоп людини(В.І.Ковальов), і на  набуті в процесі життя “присвоєні” людиною світи, що вміщують події навколишнього світу, які не належать їй(П.П.Горностай). Ці світи, в які може проектувати себе людина, представляють собою просторово-часові згустки, де минуле, теперішнє і майбутнє можуть не тільки осмислюватись людиною у контексті фізичного буття, але й програватись у різних варіантах, “переміщуючись” місцями. Мова йде про індивідуальну часову трансспективу(Ковальов В.І.), тобто суб’єктивний огляд життя, що має ціннісно-смислову природу. Даний феномен Горностай П.П. формулює як уявну часову перспективу, як таку, що представляє собою огляд уявного життя(на відміну від реально проживаючого).</w:t>
      </w:r>
    </w:p>
    <w:p>
      <w:pPr>
        <w:pStyle w:val="2"/>
        <w:spacing w:lineRule="auto" w:line="360"/>
        <w:ind w:right="-82" w:firstLine="360"/>
        <w:rPr/>
      </w:pPr>
      <w:r>
        <w:rPr/>
        <w:t>Творче переживання життєвого часу, - це на нашу думку, ставлення і до власного досвіду через призму таких часових критеріїв, як: “здобутий досвід”(минуле) – “новий досвід”(теперішнє) – “майбутній досвід”(майбутнє). У цій  часовій площині прослідковується не тільки творення людини у часі, але і її ставлення до власного життя, продуктів творчості, перспективи. На цьому рівні включається протиборство двох начал, закладених у поняття “стереотипи” – “творчість”. З однієї сторони – минуле, як життєвий досвід, знання, вміння, навички, а з іншої –  вміння серед алгоритму дій знайти свою спонтанність, не заглушену  досвідом, що діє тут як спокуса –  установка до повторення. Здатність до відкритості, довіри собі, своїм внутрішнім устремлінням, бажанням протягує “місток” між теперішнім і майбутнім. Тут особистість опиняється у ситуації проектування подальшого життя, застосовуючи при цьому механізм уяви, фантазії. Мрія “випереджує” час людини, і стає її проектом у подальшій розбудові власного життєвого сценарію. Це і є, на нашу думку, творчий підхід в реаліях власної трансспективи. Навчившись цьому, особистість оволодіває і власною індивідуальною часовою трансспективою, тобто досягає вищого рівня особистісної регуляції часом, що сприяє її самореалізації, саморозвитку, стає суб’єктом життя і долі[7].</w:t>
      </w:r>
    </w:p>
    <w:p>
      <w:pPr>
        <w:pStyle w:val="2"/>
        <w:spacing w:lineRule="auto" w:line="360"/>
        <w:ind w:right="-82" w:firstLine="360"/>
        <w:rPr/>
      </w:pPr>
      <w:r>
        <w:rPr/>
        <w:t xml:space="preserve">Звідси, творчість є одним із способів збагачення психологічного простору-часу через створення уявних просторово-часових світів. Розширюючи межі власного буття, людина здобуває можливість додаткової самореалізації, проживаючи не одне, а наче декілька  життів, умовно стаючи тою, якою в реальному житті стати не може.  Це можливо завдяки рольовій децентрації, тобто своєрідному перевтіленню в об’єкт власної творчості. Творець ідентифікує себе з тим образом, який формує його творчу уяву. Це супроводжується рольовим переживанням, яке характеризується як чуттєве програвання соціальних і психологічних ролей. Дані ролі задаються самими життєвими ситуаціями, які виступають у площині діяльності особистості. Так, письменник “проживає” долю своїх героїв, ідентифікуючись з ними, актор –  долю персонажів, які презентує на сцені, художник знаходиться у полоні образно-символічного сприйняття  “дійсності”, яку творить фактично “від себе”, педагог живе життям своїх вихованців, психолог заглиблюється у стан переживання власного буття клієнтом через особистісні проекції і т.д.  </w:t>
      </w:r>
    </w:p>
    <w:p>
      <w:pPr>
        <w:pStyle w:val="2"/>
        <w:spacing w:lineRule="auto" w:line="360"/>
        <w:ind w:right="-82" w:firstLine="360"/>
        <w:rPr/>
      </w:pPr>
      <w:r>
        <w:rPr/>
        <w:t>Творчість можна розглядати не тільки як засіб самоактуалізації, але і як засіб освоєння психологічного часу особистості, а саме: збільшення часової протяжності шляхом побудови уявних творчих часових транссп ектив, підвищення компетентності особистості у часі, формування гармонійного ціннісно-смислового відношення до часу.</w:t>
      </w:r>
    </w:p>
    <w:p>
      <w:pPr>
        <w:pStyle w:val="2"/>
        <w:spacing w:lineRule="auto" w:line="360"/>
        <w:ind w:right="-82" w:firstLine="360"/>
        <w:rPr/>
      </w:pPr>
      <w:r>
        <w:rPr/>
        <w:t>Розуміння часу життя як цінності в системі особистісних смислів і ціннісних орієнтацій людини  асоціюється нею з цінністю самого життя. Цінність часу залежить від емоційного ставлення до події. Життєві моменти, пов’язані з успіхом, натхненням, радістю контактів, любові і т.д., переоцінюються людиною з часом. Цінність життєвого часу є різною у різних вікових періодах життя особи. У психологічному часі проявляється така якість типологічного часу як його наповненість подіями і фактами. Якщо часовий інтервал життя людини наповнений подіями, то час сприймається і переживається як швидко плинний на противагу від життя, мало “наповненого”. К.А.Абульханова-Славська вводять поняття “щільності переживання” для характеристики суб’єктивної наповненості темпорального проміжку. За умов низької щільності переживання людина сприймає час як розтягнений, марний, що “ледь рухається”, але минає швидко, і в кінцевому рахунку, “перекриває” будь-які спогади з минулого як несуттєві. За умов середньої щільності переживання темпоральний проміжок заповнюється активністю внутрішнього плану – думками, почуттями, фантазіями і планами індивіда. При високій – активність внутрішнього плану у даний проміжок часу встигає проявитись і зовні, у вигляді діяльнісної, творчої чи іншої діяльності.  Найбільш важливим критерієм цінності часу є наявність смислу життя, що надає значущість всьому, що відбувається і бажаність майбутньому Так, у  першій половині життя воно сприймається  як безконечне і довготривале. У другій половині – людина переживає свій час як швидкоплинний. Чим більш є старшою(у віковому цензі) особа, тим більш гостро переживає час як швидкоминучий, характеризуючи його “як мить життя”[4].</w:t>
      </w:r>
    </w:p>
    <w:p>
      <w:pPr>
        <w:pStyle w:val="Normal"/>
        <w:spacing w:lineRule="auto" w:line="360"/>
        <w:ind w:right="-82" w:firstLine="360"/>
        <w:jc w:val="both"/>
        <w:rPr/>
      </w:pPr>
      <w:r>
        <w:rPr>
          <w:sz w:val="28"/>
        </w:rPr>
        <w:t>Ціннісне ставлення людини до часу може визначатись ступінню самоактуалізації особистості. За А.Маслоу, однією з характеристик само</w:t>
      </w:r>
      <w:r>
        <w:rPr>
          <w:sz w:val="28"/>
          <w:lang w:val="uk-UA"/>
        </w:rPr>
        <w:t>-</w:t>
      </w:r>
      <w:r>
        <w:rPr>
          <w:sz w:val="28"/>
        </w:rPr>
        <w:t xml:space="preserve"> актуалізованої особистості є компетентність особистості у часі. Самоактуалізована творча  індивідуальність володіє настільки багатим творчим просторово-часовим світом, що може охоплювати цілий всесвіт. При цьому власне життя і смерть з точки зору вічності не є для неї настільки значущими. Така людина жертвує собою заради чогось високого(цінностей), “згоряє” у творчому екстазі. </w:t>
      </w:r>
      <w:r>
        <w:rPr>
          <w:sz w:val="28"/>
          <w:lang w:val="uk-UA"/>
        </w:rPr>
        <w:t>Мова йде про творчу людину, як таку, що виражає вищий ступінь розвитку, підготовленості до конкретних видів діяльності й до життя в цілому, до зміни стилів поведінки, до пошуку виходів із кризових ситуацій, до найбільш конструктивного раціонального прийняття рішень у складних та екстремальних умовах</w:t>
      </w:r>
      <w:r>
        <w:rPr>
          <w:sz w:val="28"/>
        </w:rPr>
        <w:t>”[</w:t>
      </w:r>
      <w:r>
        <w:rPr>
          <w:sz w:val="28"/>
          <w:lang w:val="uk-UA"/>
        </w:rPr>
        <w:t>8</w:t>
      </w:r>
      <w:r>
        <w:rPr>
          <w:sz w:val="28"/>
        </w:rPr>
        <w:t>].</w:t>
      </w:r>
    </w:p>
    <w:p>
      <w:pPr>
        <w:pStyle w:val="Normal"/>
        <w:spacing w:lineRule="auto" w:line="360"/>
        <w:ind w:right="-82" w:firstLine="360"/>
        <w:jc w:val="both"/>
        <w:rPr/>
      </w:pPr>
      <w:r>
        <w:rPr>
          <w:sz w:val="28"/>
          <w:lang w:val="uk-UA"/>
        </w:rPr>
        <w:t>Т.Н.</w:t>
      </w:r>
      <w:r>
        <w:rPr>
          <w:sz w:val="28"/>
        </w:rPr>
        <w:t>Березіною було виявлено, що для різних типів творчих особистостей(інтро-і екстраверта)різний час – простір творчості. Для однієї</w:t>
      </w:r>
      <w:r>
        <w:rPr>
          <w:sz w:val="28"/>
          <w:lang w:val="uk-UA"/>
        </w:rPr>
        <w:t xml:space="preserve"> – </w:t>
      </w:r>
      <w:r>
        <w:rPr>
          <w:sz w:val="28"/>
        </w:rPr>
        <w:t xml:space="preserve"> це внутрішній, для іншої – соціальний світ. Можна передбачити, що перший тип з роками стає більш консервативним(замкнений у власному інтелектуальному просторі), а другий, маючи велику багатогранність стосунків більш творчого характеру, здатен до розвитку. Проте слід враховувати характер соціального впливу на відношення другого типу, коли мова йде про можливий конформізм, прийняття вузьких стандартних соціальних норм і стосунків, тоді як інтровертований тип на цьому фоні залишається вільним індивідуалістом. </w:t>
      </w:r>
    </w:p>
    <w:p>
      <w:pPr>
        <w:pStyle w:val="Normal"/>
        <w:spacing w:lineRule="auto" w:line="360"/>
        <w:ind w:right="-82" w:firstLine="360"/>
        <w:jc w:val="both"/>
        <w:rPr>
          <w:sz w:val="28"/>
          <w:lang w:val="uk-UA"/>
        </w:rPr>
      </w:pPr>
      <w:r>
        <w:rPr>
          <w:sz w:val="28"/>
        </w:rPr>
        <w:t>У старості очікувань залишається все менше, якщо не брати до уваги тих літніх людей, які продовжують активну трудову діяльність, що підтримує їх життєвий тонус. Коли час переживається як цінність(дефіцит), він використовується більш ефективно. Д.А.Леонтьєв виводить екзистенційний закон: усвідомлення дефіциту будь-якого ресурсу підвищує ефективність його використання”[</w:t>
      </w:r>
      <w:r>
        <w:rPr>
          <w:sz w:val="28"/>
          <w:lang w:val="uk-UA"/>
        </w:rPr>
        <w:t>9</w:t>
      </w:r>
      <w:r>
        <w:rPr>
          <w:sz w:val="28"/>
        </w:rPr>
        <w:t>].</w:t>
      </w:r>
    </w:p>
    <w:p>
      <w:pPr>
        <w:pStyle w:val="2"/>
        <w:spacing w:lineRule="auto" w:line="360"/>
        <w:ind w:right="-82" w:firstLine="360"/>
        <w:rPr/>
      </w:pPr>
      <w:r>
        <w:rPr>
          <w:b/>
          <w:bCs/>
        </w:rPr>
        <w:t xml:space="preserve">Висновки. </w:t>
      </w:r>
      <w:r>
        <w:rPr/>
        <w:t xml:space="preserve">Введення координати фізичного і психологічного часу у систему психологічного знання зробить вагомий крок вперед на предмет дослідження зміни психологічної активності особистості протягом її життя. </w:t>
      </w:r>
    </w:p>
    <w:p>
      <w:pPr>
        <w:pStyle w:val="2"/>
        <w:spacing w:lineRule="auto" w:line="360"/>
        <w:ind w:right="-82" w:firstLine="360"/>
        <w:rPr/>
      </w:pPr>
      <w:r>
        <w:rPr/>
        <w:t xml:space="preserve">                                       </w:t>
      </w:r>
      <w:r>
        <w:rPr/>
        <w:t>Л І Т Е Р А Т У Р А</w:t>
      </w:r>
    </w:p>
    <w:p>
      <w:pPr>
        <w:pStyle w:val="2"/>
        <w:spacing w:lineRule="auto" w:line="360"/>
        <w:ind w:right="-82" w:firstLine="360"/>
        <w:rPr>
          <w:sz w:val="24"/>
        </w:rPr>
      </w:pPr>
      <w:r>
        <w:rPr>
          <w:sz w:val="24"/>
        </w:rPr>
        <w:t>1.Степанова Е.И. Возраст как социальная проблема жизнедеятельности человека// Педагогика безопасности жизнедеятельности человека. Сборник научных трудов №3 /Под ред. Б.Ф. Кваши. - СПб.: МАНЭБ, МИНПИ, 2002. С.55-70.</w:t>
      </w:r>
    </w:p>
    <w:p>
      <w:pPr>
        <w:pStyle w:val="2"/>
        <w:spacing w:lineRule="auto" w:line="360"/>
        <w:ind w:right="-82" w:hanging="0"/>
        <w:rPr/>
      </w:pPr>
      <w:r>
        <w:rPr>
          <w:sz w:val="24"/>
        </w:rPr>
        <w:t xml:space="preserve"> </w:t>
      </w:r>
      <w:r>
        <w:rPr>
          <w:sz w:val="24"/>
        </w:rPr>
        <w:t>2. Абульханова-Славская К.А.Стратегия жизни.-М.:М</w:t>
      </w:r>
      <w:r>
        <w:rPr>
          <w:sz w:val="24"/>
          <w:lang w:val="ru-RU"/>
        </w:rPr>
        <w:t>ысль,1991.-299с.</w:t>
      </w:r>
    </w:p>
    <w:p>
      <w:pPr>
        <w:pStyle w:val="2"/>
        <w:spacing w:lineRule="auto" w:line="360"/>
        <w:ind w:right="-82" w:hanging="0"/>
        <w:rPr>
          <w:sz w:val="24"/>
        </w:rPr>
      </w:pPr>
      <w:r>
        <w:rPr>
          <w:sz w:val="24"/>
        </w:rPr>
        <w:t xml:space="preserve"> </w:t>
      </w:r>
      <w:r>
        <w:rPr>
          <w:sz w:val="24"/>
        </w:rPr>
        <w:t>3.Ковалев В.И. Личностное время как предмет психологического исследования// Психология личности и время. Тезисы докладов и сообщений Всесоюзной научно-теоретической конференции. Черновцы: 1991. Т. 1. C. 4-8.</w:t>
      </w:r>
    </w:p>
    <w:p>
      <w:pPr>
        <w:pStyle w:val="Normal"/>
        <w:spacing w:lineRule="auto" w:line="360"/>
        <w:ind w:right="-82" w:hanging="0"/>
        <w:rPr>
          <w:lang w:val="uk-UA"/>
        </w:rPr>
      </w:pPr>
      <w:r>
        <w:rPr>
          <w:lang w:val="uk-UA"/>
        </w:rPr>
        <w:t xml:space="preserve"> </w:t>
      </w:r>
      <w:r>
        <w:rPr/>
        <w:t>4.Абульханова К.А., Березина Т.Н. Время личности и время жизни. СПб.: Алетейя, 2001.</w:t>
      </w:r>
    </w:p>
    <w:p>
      <w:pPr>
        <w:pStyle w:val="2"/>
        <w:spacing w:lineRule="auto" w:line="360"/>
        <w:ind w:right="-82" w:hanging="0"/>
        <w:rPr>
          <w:sz w:val="24"/>
        </w:rPr>
      </w:pPr>
      <w:r>
        <w:rPr>
          <w:sz w:val="24"/>
        </w:rPr>
        <w:t xml:space="preserve">5.Ковалев В.И. Психологические особенности личностной организации времени жизни: Автореферат канд..дис.М., 1979. </w:t>
      </w:r>
    </w:p>
    <w:p>
      <w:pPr>
        <w:pStyle w:val="2"/>
        <w:spacing w:lineRule="auto" w:line="360"/>
        <w:ind w:right="-82" w:hanging="0"/>
        <w:rPr>
          <w:sz w:val="24"/>
        </w:rPr>
      </w:pPr>
      <w:r>
        <w:rPr>
          <w:sz w:val="24"/>
        </w:rPr>
        <w:t xml:space="preserve">6.Кроник А.А., Головаха Е.И. Психологический возраст личности // Психология личности в трудах отечественных психологов. СПб.: Питер, 2000. С. 246-256. </w:t>
      </w:r>
    </w:p>
    <w:p>
      <w:pPr>
        <w:pStyle w:val="2"/>
        <w:spacing w:lineRule="auto" w:line="360"/>
        <w:ind w:right="-82" w:hanging="0"/>
        <w:rPr>
          <w:sz w:val="24"/>
        </w:rPr>
      </w:pPr>
      <w:r>
        <w:rPr>
          <w:sz w:val="24"/>
        </w:rPr>
        <w:t xml:space="preserve">7.Горностай П.П. Психология личности и время жизни человека. - Черновцы: ЧГУ, 1991. - С. 24-32. </w:t>
      </w:r>
    </w:p>
    <w:p>
      <w:pPr>
        <w:pStyle w:val="2"/>
        <w:spacing w:lineRule="auto" w:line="360"/>
        <w:ind w:right="-82" w:hanging="0"/>
        <w:rPr>
          <w:sz w:val="24"/>
        </w:rPr>
      </w:pPr>
      <w:r>
        <w:rPr>
          <w:sz w:val="24"/>
        </w:rPr>
        <w:t>8.Здібності, творчість, обдарованість:теорія, методика, результати досліджень/За ред..В.О.Моляко,О.Л.Музики.-Житомир:Вид-во Рута, 2006.-320 с.</w:t>
      </w:r>
    </w:p>
    <w:p>
      <w:pPr>
        <w:pStyle w:val="2"/>
        <w:spacing w:lineRule="auto" w:line="360"/>
        <w:ind w:right="-82" w:hanging="0"/>
        <w:rPr>
          <w:sz w:val="24"/>
        </w:rPr>
      </w:pPr>
      <w:r>
        <w:rPr>
          <w:sz w:val="24"/>
        </w:rPr>
        <w:t xml:space="preserve">9.Леонтьев Д.А. О времени: иллюзия ответов // Экзистенциальная традиция: философия, психология, психотерапия. 2004, № 1(4). — С. 113-118. </w:t>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TextBody"/>
        <w:numPr>
          <w:ilvl w:val="0"/>
          <w:numId w:val="0"/>
        </w:numPr>
        <w:tabs>
          <w:tab w:val="clear" w:pos="708"/>
          <w:tab w:val="left" w:pos="1080" w:leader="none"/>
        </w:tabs>
        <w:spacing w:lineRule="atLeast" w:line="420"/>
        <w:ind w:left="-360" w:right="22" w:hanging="0"/>
        <w:jc w:val="both"/>
        <w:outlineLvl w:val="0"/>
        <w:rPr/>
      </w:pPr>
      <w:r>
        <w:rPr/>
        <w:t xml:space="preserve">  </w:t>
      </w:r>
      <w:r>
        <w:rPr/>
        <w:t xml:space="preserve">УДК  </w:t>
      </w:r>
      <w:r>
        <w:rPr>
          <w:szCs w:val="28"/>
        </w:rPr>
        <w:t>УДК159.923</w:t>
      </w:r>
    </w:p>
    <w:p>
      <w:pPr>
        <w:pStyle w:val="2"/>
        <w:spacing w:lineRule="auto" w:line="360"/>
        <w:ind w:right="-82" w:firstLine="360"/>
        <w:jc w:val="left"/>
        <w:rPr/>
      </w:pPr>
      <w:r>
        <w:rPr/>
        <w:t xml:space="preserve">                                                        </w:t>
      </w:r>
      <w:r>
        <w:rPr/>
        <w:t>Міщиха Л.П.(м.Івано-Франківськ,Україна)</w:t>
      </w:r>
    </w:p>
    <w:p>
      <w:pPr>
        <w:pStyle w:val="2"/>
        <w:spacing w:lineRule="auto" w:line="360"/>
        <w:ind w:right="-82" w:firstLine="360"/>
        <w:jc w:val="left"/>
        <w:rPr/>
      </w:pPr>
      <w:r>
        <w:rPr/>
      </w:r>
    </w:p>
    <w:p>
      <w:pPr>
        <w:pStyle w:val="2"/>
        <w:spacing w:lineRule="auto" w:line="360"/>
        <w:ind w:right="-82" w:firstLine="360"/>
        <w:jc w:val="left"/>
        <w:rPr>
          <w:b/>
          <w:b/>
          <w:bCs/>
        </w:rPr>
      </w:pPr>
      <w:r>
        <w:rPr>
          <w:b/>
          <w:bCs/>
        </w:rPr>
        <w:t>Психологічні особливості сприймання пенсіонерами соціального часу</w:t>
      </w:r>
    </w:p>
    <w:p>
      <w:pPr>
        <w:pStyle w:val="2"/>
        <w:spacing w:lineRule="auto" w:line="360"/>
        <w:ind w:right="-82" w:firstLine="360"/>
        <w:jc w:val="left"/>
        <w:rPr>
          <w:b/>
          <w:b/>
          <w:bCs/>
        </w:rPr>
      </w:pPr>
      <w:r>
        <w:rPr>
          <w:b/>
          <w:bCs/>
        </w:rPr>
      </w:r>
    </w:p>
    <w:p>
      <w:pPr>
        <w:pStyle w:val="2"/>
        <w:spacing w:lineRule="auto" w:line="360"/>
        <w:ind w:right="-82" w:firstLine="360"/>
        <w:rPr/>
      </w:pPr>
      <w:r>
        <w:rPr>
          <w:i/>
          <w:iCs/>
        </w:rPr>
        <w:t>В статье рассматривается  проблема творческой активности личности</w:t>
      </w:r>
      <w:r>
        <w:rPr>
          <w:i/>
          <w:iCs/>
          <w:lang w:val="ru-RU"/>
        </w:rPr>
        <w:t xml:space="preserve"> в координатах ее жизненного времени. Раскрываются особенности переживания времени личностью как двигателя процесса ее развития.</w:t>
      </w:r>
    </w:p>
    <w:p>
      <w:pPr>
        <w:pStyle w:val="2"/>
        <w:spacing w:lineRule="auto" w:line="360"/>
        <w:ind w:right="-82" w:firstLine="360"/>
        <w:rPr>
          <w:i/>
          <w:i/>
          <w:iCs/>
          <w:lang w:val="ru-RU"/>
        </w:rPr>
      </w:pPr>
      <w:r>
        <w:rPr>
          <w:i/>
          <w:iCs/>
          <w:lang w:val="ru-RU"/>
        </w:rPr>
        <w:t>Ключевые слова: творчество, творческая активность, жизненное время, временная организация времени, личностное время, пространственно-временной мир.</w:t>
      </w:r>
    </w:p>
    <w:p>
      <w:pPr>
        <w:pStyle w:val="2"/>
        <w:spacing w:lineRule="auto" w:line="360"/>
        <w:ind w:right="-82" w:firstLine="360"/>
        <w:rPr>
          <w:i/>
          <w:i/>
          <w:iCs/>
          <w:lang w:val="ru-RU"/>
        </w:rPr>
      </w:pPr>
      <w:r>
        <w:rPr>
          <w:i/>
          <w:iCs/>
          <w:lang w:val="ru-RU"/>
        </w:rPr>
      </w:r>
    </w:p>
    <w:p>
      <w:pPr>
        <w:pStyle w:val="2"/>
        <w:spacing w:lineRule="auto" w:line="360"/>
        <w:ind w:right="-82" w:firstLine="360"/>
        <w:rPr/>
      </w:pPr>
      <w:r>
        <w:rPr>
          <w:b/>
          <w:bCs/>
        </w:rPr>
        <w:t xml:space="preserve">Постановка проблеми. </w:t>
      </w:r>
      <w:r>
        <w:rPr/>
        <w:t xml:space="preserve">Розвиток особистості розглядається у форматі складно структурованих відношень, і пов’язується із її потенційними можливостями  до організації та розбудови власного життя, головними моментами якого виступають психологічний час і психологічний вік, які відрізняються відображенням минулого, теперішнього і майбутнього, наповненістю життя подіями, вибором життєвих цінностей, рівнем активності особистості. Три взаємопов’язаних поняття утворюють тріангуляцію: час, життя, зміна. </w:t>
      </w:r>
    </w:p>
    <w:p>
      <w:pPr>
        <w:pStyle w:val="2"/>
        <w:spacing w:lineRule="auto" w:line="360"/>
        <w:ind w:right="-82" w:firstLine="360"/>
        <w:rPr/>
      </w:pPr>
      <w:r>
        <w:rPr/>
        <w:t>Час – основа організації, впорядкування і координації діяльності людей. Часову координату мають  всі характеристики людської діяльності – умови, ситуативні обставини, можливості і реальне існування. Початок діяльності(дії) характеризується тим, що вона набирає свою траєкторію, амплітуду і часову архітектоніку, яка відповідає об’єктивній темпоральній організації людини і її суб’єктивним цілям, що мають власні часові параметри.</w:t>
      </w:r>
    </w:p>
    <w:p>
      <w:pPr>
        <w:pStyle w:val="2"/>
        <w:spacing w:lineRule="auto" w:line="360"/>
        <w:ind w:right="-82" w:firstLine="360"/>
        <w:rPr/>
      </w:pPr>
      <w:r>
        <w:rPr/>
        <w:t>Вік людини є функція біологічного, історичного і психологічного часу, що забезпечує конвергенцію двох основних ліній розвитку людини: онтогенетичну еволюцію і життєвий шлях[1,</w:t>
      </w:r>
      <w:r>
        <w:rPr>
          <w:lang w:val="en-US"/>
        </w:rPr>
        <w:t>c</w:t>
      </w:r>
      <w:r>
        <w:rPr/>
        <w:t>.65].</w:t>
      </w:r>
    </w:p>
    <w:p>
      <w:pPr>
        <w:pStyle w:val="2"/>
        <w:spacing w:lineRule="auto" w:line="360"/>
        <w:ind w:right="-82" w:firstLine="360"/>
        <w:rPr/>
      </w:pPr>
      <w:r>
        <w:rPr/>
        <w:t>Особистість може розглядатися під кутом зору притаманних їй часових структур, особливостей і здібностей тільки на основі визначення її як суб’єкта, який розвивається у часі і рухається за власне просторово-часовою траєкторією. Вона не тільки відображає час, не тільки відноситься до нього, переживаючи і регулюючи його, але стає самостійним центром часової детермінації. Оскільки час “визначений не тільки кількісно, але і якісно”, приналежність часу суб’єкту передбачає регуляцію, планування, “використання” часу самою особистістю. Тільки виступаючи в якості реального суб’єкта організації часу свого життя, людина отримує можливість своєчасно і адекватно суспільних задач включитись у їх розв’язання, співвідносити необхідний і вільний час свого життя як на основі соціальних запитів, так і на основі власних планів, перспектив і т.д. [2,с.129 ].</w:t>
      </w:r>
    </w:p>
    <w:p>
      <w:pPr>
        <w:pStyle w:val="2"/>
        <w:spacing w:lineRule="auto" w:line="360"/>
        <w:ind w:right="-82" w:firstLine="360"/>
        <w:rPr/>
      </w:pPr>
      <w:r>
        <w:rPr/>
        <w:t xml:space="preserve"> </w:t>
      </w:r>
      <w:r>
        <w:rPr>
          <w:b/>
          <w:bCs/>
        </w:rPr>
        <w:t xml:space="preserve">Мета дослідження - </w:t>
      </w:r>
      <w:r>
        <w:rPr/>
        <w:t xml:space="preserve"> теоретично обґрунтувати проблему творчої активності особистості у координатах її життєвого часу, розкрити її психотемпоральну організацію.</w:t>
      </w:r>
    </w:p>
    <w:p>
      <w:pPr>
        <w:pStyle w:val="2"/>
        <w:spacing w:lineRule="auto" w:line="360"/>
        <w:ind w:right="-82" w:firstLine="360"/>
        <w:rPr/>
      </w:pPr>
      <w:r>
        <w:rPr/>
        <w:t xml:space="preserve">  </w:t>
      </w:r>
      <w:r>
        <w:rPr/>
        <w:t>Часова регуляція охоплює як діяльність в цілому( з точки зору відповідності її плану), так і визначення окремих її етапів, ділянок (вибір відповідного моменту для здійснення певної операції, способу зв’язку, переходу від однієї операції до іншої, скорочення проміжків між операціями і т.д.).Соціальний  час висуває вимоги перед особистістю щодо вміння вкластись, реалізовуючи власні стратегію і тактику, не відстати, “встигнути”. Він може виступати як “рушійною силою” її  розвитку(оскільки життєва перспектива не безконечна), так і гальмуючим, стресогенним фактором( у випадку не сформованості особистістю власної якості як суб’єкта часу).</w:t>
      </w:r>
    </w:p>
    <w:p>
      <w:pPr>
        <w:pStyle w:val="2"/>
        <w:spacing w:lineRule="auto" w:line="360"/>
        <w:ind w:right="-82" w:firstLine="360"/>
        <w:rPr/>
      </w:pPr>
      <w:r>
        <w:rPr/>
        <w:t xml:space="preserve"> </w:t>
      </w:r>
      <w:r>
        <w:rPr/>
        <w:t xml:space="preserve">Часова регуляція життя особистості знаходить чільне місце у дослідженнях таких вчених як К.А.Абульханова-Славська, Т.Н.Березіна, В.І.Ковальов, Л.Кубліцкене, В.Ф.Сєрєнкова та ін.. У контексті особистісно-часової проблематики цими вченими вводиться поняття “особистісний час”, під яким розуміється психотемпоральна організація дорослою особистістю своєї свідомості і самосвідомості, поведінки і діяльності у процесі здійснення дорослою людиною її індивідуальної і групової життєдіяльності і спілкування, як складне розвиваюче цілісне утворення – спосіб життя. </w:t>
      </w:r>
    </w:p>
    <w:p>
      <w:pPr>
        <w:pStyle w:val="2"/>
        <w:spacing w:lineRule="auto" w:line="360"/>
        <w:ind w:right="-82" w:firstLine="360"/>
        <w:rPr/>
      </w:pPr>
      <w:r>
        <w:rPr/>
        <w:t xml:space="preserve">Особистісний час виступає як послідовний синтез психічних часів: часу, що суб’єктивно переживається, що відбувається на підсвідомому рівні; часу споглядання і вражень, що відбувається на частково усвідомлюваному рівні; функціональному часі або часі дій, що часто проходить на підсвідомому рівні; рефлексивному часі або часі роздумів що проходить в усвідомлювано-дискурсивній формі; і креативного часу або часу творіння – осяяння, натхнення, що відбувається на надсвідомому рівні [3,с.4-8].   </w:t>
      </w:r>
    </w:p>
    <w:p>
      <w:pPr>
        <w:pStyle w:val="Normal"/>
        <w:spacing w:lineRule="auto" w:line="360"/>
        <w:ind w:right="-82" w:firstLine="360"/>
        <w:jc w:val="both"/>
        <w:rPr>
          <w:sz w:val="28"/>
          <w:lang w:val="uk-UA"/>
        </w:rPr>
      </w:pPr>
      <w:r>
        <w:rPr>
          <w:sz w:val="28"/>
          <w:lang w:val="uk-UA"/>
        </w:rPr>
        <w:t xml:space="preserve">Виокремлюючи енергетичну складову у життєвому часі особистості, К.А.Абульханова-Славська, Т.Н.Березіна виокремлюють такі часові компоненти: перший –  початковий темпоральний енергетичний потенціал, або наданий особистості час життя, який закладений у конкретних механізмах молекулярно-генетичного коду. </w:t>
      </w:r>
      <w:r>
        <w:rPr>
          <w:sz w:val="28"/>
        </w:rPr>
        <w:t>Другий компонент, який пов’язаний із рухом темпоральної енергії – темп реалізації і використання початкового енергетичного “запасу”.</w:t>
      </w:r>
      <w:r>
        <w:rPr>
          <w:sz w:val="28"/>
          <w:lang w:val="uk-UA"/>
        </w:rPr>
        <w:t xml:space="preserve"> Це усвідомлення руху “біологічного годинника”, використання людиною наданого їй життєвого часу. Даний темпоральний аспект пов’язаний із суб’єктивним переживанням людиною швидкості руху часу. Чим більше використовується темпоральна енергія, тим швидше рухається людський час. В залежності від орієнтації людини на зовнішній чи внутрішній ритм такий стан може суб’єктивно переживатись як прискорення часу(власне внутрішній час прискорюється), або його сповільнення(оскільки людина орієнтована на зовнішнє, то воно переживається як сповільнене стосовно власного ритму).В стані “прискореного” часу енергія розтрачується швидко, і дається її людині більше, ніж звичайно, тому такі стани можуть переживатись як тривалі і наповнюватись великою кількістю подій, думок і т.д. Третій компонент – це  перетворення темпоральної енергії. Час окремого людського життя перетворюється особистістю в матеріальні(діяльність) та ідеальні(ідеї) форми культури; люди, присвоюючи ці форми, збільшують за їх рахунок свій енергетичний потенціал. Четвертий компонент – пов’язаний з категорією особистісного часу, коли особистість у процесі своєї активності не тільки використовує темпоральну енергію, але й породжує її, тим самим збільшуючи свій власний енергетичний потенціал, інтенсивність життя, і як наслідок, тривалість свого життя.</w:t>
      </w:r>
      <w:r>
        <w:rPr>
          <w:lang w:val="uk-UA"/>
        </w:rPr>
        <w:t xml:space="preserve"> </w:t>
      </w:r>
      <w:r>
        <w:rPr>
          <w:sz w:val="28"/>
          <w:lang w:val="uk-UA"/>
        </w:rPr>
        <w:t>[4,с.291].</w:t>
      </w:r>
      <w:r>
        <w:rPr>
          <w:lang w:val="uk-UA"/>
        </w:rPr>
        <w:t xml:space="preserve">  </w:t>
      </w:r>
    </w:p>
    <w:p>
      <w:pPr>
        <w:pStyle w:val="2"/>
        <w:spacing w:lineRule="auto" w:line="360"/>
        <w:ind w:right="-82" w:firstLine="360"/>
        <w:rPr/>
      </w:pPr>
      <w:r>
        <w:rPr/>
        <w:t>Вищий рівень розвитку здібності до регуляції часу означає, що вся динаміка життя починає залежати від її суб’єкта, темпів і характеру його розвитку.</w:t>
      </w:r>
    </w:p>
    <w:p>
      <w:pPr>
        <w:pStyle w:val="2"/>
        <w:spacing w:lineRule="auto" w:line="360"/>
        <w:ind w:right="-82" w:firstLine="360"/>
        <w:rPr/>
      </w:pPr>
      <w:r>
        <w:rPr/>
        <w:t>Розширення часових можливостей особистості пов’язано з життєвим досвідом, з розвитком здібностей і вмінь, що підвищують швидкість здійснення діяльності, з розвитком особливої здібності до особистісної організації часу життя.</w:t>
      </w:r>
    </w:p>
    <w:p>
      <w:pPr>
        <w:pStyle w:val="2"/>
        <w:spacing w:lineRule="auto" w:line="360"/>
        <w:ind w:right="-82" w:firstLine="360"/>
        <w:rPr/>
      </w:pPr>
      <w:r>
        <w:rPr/>
        <w:t>Для кожної особистості, враховуючи цілісність і безперервність її життєвого шляху, існує  власний спосіб розвитку. Він може характеризуватись як гармонійний чи дисгармонійний, екстенсивний чи інтенсивний, більш індивідуально виражений чи типовий(К.А.Абульханова-Славська).</w:t>
      </w:r>
    </w:p>
    <w:p>
      <w:pPr>
        <w:pStyle w:val="2"/>
        <w:spacing w:lineRule="auto" w:line="360"/>
        <w:ind w:right="-82" w:firstLine="360"/>
        <w:rPr/>
      </w:pPr>
      <w:r>
        <w:rPr/>
        <w:t>Розвиток особистості є багаторівневим, оскільки включає в себе не тільки психофізичний, але і соціокультурний аспект. При усій  гетерохронності (Б.Г.Ананьєв)рівнів розвитку вагоме протиріччя виникає між  зростаючими можливостями особистості  і соціально заданими умовами їх реалізації(діяльність, спілкування) чи, навпаки,  соціальними можливостями і нездатністю особистості до їх реалізації.</w:t>
      </w:r>
    </w:p>
    <w:p>
      <w:pPr>
        <w:pStyle w:val="2"/>
        <w:spacing w:lineRule="auto" w:line="360"/>
        <w:ind w:right="-82" w:firstLine="360"/>
        <w:rPr/>
      </w:pPr>
      <w:r>
        <w:rPr/>
        <w:t>Ціннісне ставлення до життя проявляється у мотиві встигнути втілити себе у житті, здійснити  вибудувану стратегію. Переживання часу як безповоротного процесу життя, ставить особистість “в умови”, за яких  вона прагне інтенсивно  прожити  даний, “відповідний проміжок часу”, психологічно обумовлений кожною конкретною особистістю.</w:t>
      </w:r>
    </w:p>
    <w:p>
      <w:pPr>
        <w:pStyle w:val="2"/>
        <w:spacing w:lineRule="auto" w:line="360"/>
        <w:ind w:right="-82" w:firstLine="360"/>
        <w:rPr/>
      </w:pPr>
      <w:r>
        <w:rPr/>
        <w:t>Основне протиріччя життя особистості полягає в тому, що здійснюючи в часі реальні дії, вчинки, особистість виявляється не в силах переживати їх як цінність(соціальний або особистісний чинники).Це і є обезцінювання, знищення особистісного часу. На думку К.А.Абульханової-Славської, сприятливі життєві обставини збільшують можливості особистості, примножуючи її потенціал. Разом з тим вони не є визначальними чинниками на шляху до самореалізації особистості. Часом навіть ускладнені умови життя дають більший спротив зі сторони особистості, яка, долаючи труднощі, не тільки розкриває власний потенціал, але й примножує, роблячи “неймовірне” з боку фізичного “Я”, задіює свою духовну природу.</w:t>
      </w:r>
    </w:p>
    <w:p>
      <w:pPr>
        <w:pStyle w:val="TextBodyIndent"/>
        <w:spacing w:lineRule="auto" w:line="360"/>
        <w:rPr>
          <w:lang w:val="uk-UA"/>
        </w:rPr>
      </w:pPr>
      <w:r>
        <w:rPr/>
        <w:t xml:space="preserve">Управління часом зі сторони особистості носить або прямий, або опосередкований характер. Розвиток особистості (її досвід, здібності, зрілість) є потенційний час (або потенціювання часу), яким особистість не може управляти безпосередньо.  Проте активність перетворює цей потенційний час у реальний час (актуальний час), збільшуючи часові можливості особистості. Активність особистості сприяє її найбільш повній самореалізації, а звідси  збільшує цінність реального  життєвого часу[2,с.136].  </w:t>
      </w:r>
    </w:p>
    <w:p>
      <w:pPr>
        <w:pStyle w:val="2"/>
        <w:spacing w:lineRule="auto" w:line="360"/>
        <w:ind w:right="-82" w:firstLine="360"/>
        <w:rPr/>
      </w:pPr>
      <w:r>
        <w:rPr/>
        <w:t>Типи особистості, більш включені в соціальну динаміку, знаходяться у більш прискореному часовому вимірі, так як проживають у сфері суспільно необхідного часу. Вони у меншій мірі є суб’єктами  власного життя(власного розподілу часу). Особистості, які недостатньо задіяні у соціальні процеси, не усвідомлюють власний час як цінність, найбільш статичні, оскільки не знають як творчо використати вільний час, який для них перетворюється в антицінність, оскільки розтрачується і стає безособовим(К.А.Абульханова-Славська). Дані типи, як дві крайності, не зустрічаються у чистому вигляді: спосіб творчого життя може поєднуватись із способом соціального життя. У даному випадку індивідуальні фактори розвитку підсилюються суспільними. Проте  з’єднання  різних типів життя породжує протиріччя між ними на життєвому шляху даної особистості, і тоді розвиток здійснюється у процесі вирішення нею даних протиріч.</w:t>
      </w:r>
    </w:p>
    <w:p>
      <w:pPr>
        <w:pStyle w:val="2"/>
        <w:spacing w:lineRule="auto" w:line="360"/>
        <w:ind w:right="-82" w:firstLine="360"/>
        <w:rPr/>
      </w:pPr>
      <w:r>
        <w:rPr/>
        <w:t xml:space="preserve">Якщо співвідношення індивідуального і суспільного в житті особистості складається  суперечливо, тобто особистість не може включитись у суспільне життя творчо, тоді власне особистісний час знищується як цінність, як здібність, рух особистості не йде  інтенсивним шляхом[2,с.138].  </w:t>
      </w:r>
    </w:p>
    <w:p>
      <w:pPr>
        <w:pStyle w:val="2"/>
        <w:spacing w:lineRule="auto" w:line="360"/>
        <w:ind w:right="-82" w:firstLine="360"/>
        <w:rPr/>
      </w:pPr>
      <w:r>
        <w:rPr/>
        <w:t>Крім часових вимог, “обмежень” і “можливостей”, які надає особистості суспільство, вона і  сама визначається у часі. Мова йде про можливість  самовизначення особистості у контексті власного життєвого часу, у якому проходить її розвиток, рух та реалізація “близьких” та “віддалених” у часі  перспектив. На цьому шляху особистість  зустрічається із найбільш глобальним протиріччям – між жорсткою об’єктивною детермінованістю особистого життя у часі і одночасно можливістю маневрувати у часі і нарощувати власні часові резерви, потенціювати час. Розвиток особистості – це зростання її можливостей, зростання і примноження особистісного часу, що визначає  її  життєву “продуктивність”(К.А.Абульханова-Славська). Перетворення резервів розвитку у рух, що несе більш інтенсивний характер, у самодетермінацію – це завдання, яке покликана вирішувати особистість протягом життєвого шляху, вибудовуючи часову лінію  “минуле – теперішнє – майбутнє”.</w:t>
      </w:r>
    </w:p>
    <w:p>
      <w:pPr>
        <w:pStyle w:val="2"/>
        <w:spacing w:lineRule="auto" w:line="360"/>
        <w:ind w:right="-82" w:firstLine="360"/>
        <w:rPr/>
      </w:pPr>
      <w:r>
        <w:rPr/>
        <w:t>В.І.Ковальов  виокремлює чотири типи регуляції часу:</w:t>
      </w:r>
    </w:p>
    <w:p>
      <w:pPr>
        <w:pStyle w:val="2"/>
        <w:spacing w:lineRule="auto" w:line="360"/>
        <w:ind w:right="-82" w:firstLine="360"/>
        <w:rPr/>
      </w:pPr>
      <w:r>
        <w:rPr/>
        <w:t>1. Стихійно-буденний тип: особистість знаходиться у залежності від подій і обставин життя. Вона не встигає за часом, не може організувати послідовність подій, передбачати їх  з’яву, або попереджувати  здійснення. Цей спосіб організації життєвого часу характеризується ситуативністю поведінки, відсутністю особистісної ініціативи( короткотермінової  та пасивної регуляції).</w:t>
      </w:r>
    </w:p>
    <w:p>
      <w:pPr>
        <w:pStyle w:val="2"/>
        <w:spacing w:lineRule="auto" w:line="360"/>
        <w:ind w:right="-82" w:firstLine="360"/>
        <w:rPr/>
      </w:pPr>
      <w:r>
        <w:rPr/>
        <w:t>2. Функціонально-дієвий тип: особистість активно організує протікання подій, спрямовує їх хід, своєчасно включається у них, досягаючи ефективності. Проте ініціатива  охоплює окремі періоди протікання подій, але не їх об’єктивні чи суб’єктивні наслідки; відсутня пролонгована(тривала)регуляція часу життя – життєва лінія. Мова йде про особистість, спрямовану на короткотермінову активну регуляцію часу.</w:t>
      </w:r>
    </w:p>
    <w:p>
      <w:pPr>
        <w:pStyle w:val="2"/>
        <w:spacing w:lineRule="auto" w:line="360"/>
        <w:ind w:right="-82" w:firstLine="360"/>
        <w:rPr/>
      </w:pPr>
      <w:r>
        <w:rPr/>
        <w:t>3. Споглядально-пролонгований тип: особистість пасивно відноситься до часу, у неї відсутня чітка організація часу життя.</w:t>
      </w:r>
    </w:p>
    <w:p>
      <w:pPr>
        <w:pStyle w:val="2"/>
        <w:spacing w:lineRule="auto" w:line="360"/>
        <w:ind w:right="-82" w:firstLine="360"/>
        <w:rPr/>
      </w:pPr>
      <w:r>
        <w:rPr/>
        <w:t xml:space="preserve">4. Творчо-перетворювальний тип: особистість пролонговано здійснює організацію часу, пов’язуючи його  зі смислом життя, з рішенням суспільних проблем, творчо оволодіває часом [5].  </w:t>
      </w:r>
    </w:p>
    <w:p>
      <w:pPr>
        <w:pStyle w:val="2"/>
        <w:spacing w:lineRule="auto" w:line="360"/>
        <w:ind w:right="-82" w:firstLine="360"/>
        <w:rPr/>
      </w:pPr>
      <w:r>
        <w:rPr/>
        <w:t xml:space="preserve">Кронік А.А., Головаха Є.І. пов’язують оцінку часу життя з оцінкою особистістю своїх досягнень(і їх відповідність віку). У випадку, коли рівень досягнень випереджує соціальні очікування, людина почуває себе старшою істинного віку. Якщо ж людина досягла меншого, ніж від неї очікують, як їй здається, у даному віці, то вона буде почувати себе молодшою.  Реалізованість психологічного часу усвідомлюється людиною у формі переживання психологічного віку особистості[6], який може мати і “поворот назад” – від старості до молодості, оскільки вимірюється з допомогою внутрішньої системи відліку.       </w:t>
      </w:r>
    </w:p>
    <w:p>
      <w:pPr>
        <w:pStyle w:val="2"/>
        <w:spacing w:lineRule="auto" w:line="360"/>
        <w:ind w:right="-82" w:firstLine="360"/>
        <w:rPr/>
      </w:pPr>
      <w:r>
        <w:rPr/>
        <w:t>У ракурсі просторово-часового світу особистості  слід розглянути, у яких стосунках з особистістю  знаходиться творчий час, яке місце він займає в системі ціннісних орієнтацій та життєвих смислів особистості.</w:t>
      </w:r>
    </w:p>
    <w:p>
      <w:pPr>
        <w:pStyle w:val="2"/>
        <w:spacing w:lineRule="auto" w:line="360"/>
        <w:ind w:right="-82" w:firstLine="360"/>
        <w:rPr/>
      </w:pPr>
      <w:r>
        <w:rPr/>
        <w:t>Творчість особистості - це не тільки створення творчого результату, але і побудова суб’єктивного творчого світу зі своїм простором і часом. Психологічний просторово-часовий світ особистості можна розділити на першочергово приналежний  їй світ, що складається із подій власного життя, в основі якого знаходиться індивідуальний життєвий хронотоп людини(В.І.Ковальов), і на  набуті в процесі життя “присвоєні” людиною світи, що вміщують події навколишнього світу, які не належать їй(П.П.Горностай). Ці світи, в які може проектувати себе людина, представляють собою просторово-часові згустки, де минуле, теперішнє і майбутнє можуть не тільки осмислюватись людиною у контексті фізичного буття, але й програватись у різних варіантах, “переміщуючись” місцями. Мова йде про індивідуальну часову трансспективу(Ковальов В.І.), тобто суб’єктивний огляд життя, що має ціннісно-смислову природу. Даний феномен Горностай П.П. формулює як уявну часову перспективу, як таку, що представляє собою огляд уявного життя(на відміну від реально проживаючого).</w:t>
      </w:r>
    </w:p>
    <w:p>
      <w:pPr>
        <w:pStyle w:val="2"/>
        <w:spacing w:lineRule="auto" w:line="360"/>
        <w:ind w:right="-82" w:firstLine="360"/>
        <w:rPr/>
      </w:pPr>
      <w:r>
        <w:rPr/>
        <w:t>Творче переживання життєвого часу, - це на нашу думку, ставлення і до власного досвіду через призму таких часових критеріїв, як: “здобутий досвід”(минуле) – “новий досвід”(теперішнє) – “майбутній досвід”(майбутнє). У цій  часовій площині прослідковується не тільки творення людини у часі, але і її ставлення до власного життя, продуктів творчості, перспективи. На цьому рівні включається протиборство двох начал, закладених у поняття “стереотипи” – “творчість”. З однієї сторони – минуле, як життєвий досвід, знання, вміння, навички, а з іншої –  вміння серед алгоритму дій знайти свою спонтанність, не заглушену  досвідом, що діє тут як спокуса –  установка до повторення. Здатність до відкритості, довіри собі, своїм внутрішнім устремлінням, бажанням протягує “місток” між теперішнім і майбутнім. Тут особистість опиняється у ситуації проектування подальшого життя, застосовуючи при цьому механізм уяви, фантазії. Мрія “випереджує” час людини, і стає її проектом у подальшій розбудові власного життєвого сценарію. Це і є, на нашу думку, творчий підхід в реаліях власної трансспективи. Навчившись цьому, особистість оволодіває і власною індивідуальною часовою трансспективою, тобто досягає вищого рівня особистісної регуляції часом, що сприяє її самореалізації, саморозвитку, стає суб’єктом життя і долі[7].</w:t>
      </w:r>
    </w:p>
    <w:p>
      <w:pPr>
        <w:pStyle w:val="2"/>
        <w:spacing w:lineRule="auto" w:line="360"/>
        <w:ind w:right="-82" w:firstLine="360"/>
        <w:rPr/>
      </w:pPr>
      <w:r>
        <w:rPr/>
        <w:t xml:space="preserve">Звідси, творчість є одним із способів збагачення психологічного простору-часу через створення уявних просторово-часових світів. Розширюючи межі власного буття, людина здобуває можливість додаткової самореалізації, проживаючи не одне, а наче декілька  життів, умовно стаючи тою, якою в реальному житті стати не може.  Це можливо завдяки рольовій децентрації, тобто своєрідному перевтіленню в об’єкт власної творчості. Творець ідентифікує себе з тим образом, який формує його творчу уяву. Це супроводжується рольовим переживанням, яке характеризується як чуттєве програвання соціальних і психологічних ролей. Дані ролі задаються самими життєвими ситуаціями, які виступають у площині діяльності особистості. Так, письменник “проживає” долю своїх героїв, ідентифікуючись з ними, актор –  долю персонажів, які презентує на сцені, художник знаходиться у полоні образно-символічного сприйняття  “дійсності”, яку творить фактично “від себе”, педагог живе життям своїх вихованців, психолог заглиблюється у стан переживання власного буття клієнтом через особистісні проекції і т.д.  </w:t>
      </w:r>
    </w:p>
    <w:p>
      <w:pPr>
        <w:pStyle w:val="2"/>
        <w:spacing w:lineRule="auto" w:line="360"/>
        <w:ind w:right="-82" w:firstLine="360"/>
        <w:rPr/>
      </w:pPr>
      <w:r>
        <w:rPr/>
        <w:t>Творчість можна розглядати не тільки як засіб самоактуалізації, але і як засіб освоєння психологічного часу особистості, а саме: збільшення часової протяжності шляхом побудови уявних творчих часових транссп ектив, підвищення компетентності особистості у часі, формування гармонійного ціннісно-смислового відношення до часу.</w:t>
      </w:r>
    </w:p>
    <w:p>
      <w:pPr>
        <w:pStyle w:val="2"/>
        <w:spacing w:lineRule="auto" w:line="360"/>
        <w:ind w:right="-82" w:firstLine="360"/>
        <w:rPr/>
      </w:pPr>
      <w:r>
        <w:rPr/>
        <w:t>Розуміння часу життя як цінності в системі особистісних смислів і ціннісних орієнтацій людини  асоціюється нею з цінністю самого життя. Цінність часу залежить від емоційного ставлення до події. Життєві моменти, пов’язані з успіхом, натхненням, радістю контактів, любові і т.д., переоцінюються людиною з часом. Цінність життєвого часу є різною у різних вікових періодах життя особи. У психологічному часі проявляється така якість типологічного часу як його наповненість подіями і фактами. Якщо часовий інтервал життя людини наповнений подіями, то час сприймається і переживається як швидко плинний на противагу від життя, мало “наповненого”. К.А.Абульханова-Славська вводять поняття “щільності переживання” для характеристики суб’єктивної наповненості темпорального проміжку. За умов низької щільності переживання людина сприймає час як розтягнений, марний, що “ледь рухається”, але минає швидко, і в кінцевому рахунку, “перекриває” будь-які спогади з минулого як несуттєві. За умов середньої щільності переживання темпоральний проміжок заповнюється активністю внутрішнього плану – думками, почуттями, фантазіями і планами індивіда. При високій – активність внутрішнього плану у даний проміжок часу встигає проявитись і зовні, у вигляді діяльнісної, творчої чи іншої діяльності.  Найбільш важливим критерієм цінності часу є наявність смислу життя, що надає значущість всьому, що відбувається і бажаність майбутньому Так, у  першій половині життя воно сприймається  як безконечне і довготривале. У другій половині – людина переживає свій час як швидкоплинний. Чим більш є старшою(у віковому цензі) особа, тим більш гостро переживає час як швидкоминучий, характеризуючи його “як мить життя”[4].</w:t>
      </w:r>
    </w:p>
    <w:p>
      <w:pPr>
        <w:pStyle w:val="Normal"/>
        <w:spacing w:lineRule="auto" w:line="360"/>
        <w:ind w:right="-82" w:firstLine="360"/>
        <w:jc w:val="both"/>
        <w:rPr/>
      </w:pPr>
      <w:r>
        <w:rPr>
          <w:sz w:val="28"/>
        </w:rPr>
        <w:t>Ціннісне ставлення людини до часу може визначатись ступінню самоактуалізації особистості. За А.Маслоу, однією з характеристик само</w:t>
      </w:r>
      <w:r>
        <w:rPr>
          <w:sz w:val="28"/>
          <w:lang w:val="uk-UA"/>
        </w:rPr>
        <w:t>-</w:t>
      </w:r>
      <w:r>
        <w:rPr>
          <w:sz w:val="28"/>
        </w:rPr>
        <w:t xml:space="preserve"> актуалізованої особистості є компетентність особистості у часі. Самоактуалізована творча  індивідуальність володіє настільки багатим творчим просторово-часовим світом, що може охоплювати цілий всесвіт. При цьому власне життя і смерть з точки зору вічності не є для неї настільки значущими. Така людина жертвує собою заради чогось високого(цінностей), “згоряє” у творчому екстазі. </w:t>
      </w:r>
      <w:r>
        <w:rPr>
          <w:sz w:val="28"/>
          <w:lang w:val="uk-UA"/>
        </w:rPr>
        <w:t>Мова йде про творчу людину, як таку, що виражає вищий ступінь розвитку, підготовленості до конкретних видів діяльності й до життя в цілому, до зміни стилів поведінки, до пошуку виходів із кризових ситуацій, до найбільш конструктивного раціонального прийняття рішень у складних та екстремальних умовах</w:t>
      </w:r>
      <w:r>
        <w:rPr>
          <w:sz w:val="28"/>
        </w:rPr>
        <w:t>”[</w:t>
      </w:r>
      <w:r>
        <w:rPr>
          <w:sz w:val="28"/>
          <w:lang w:val="uk-UA"/>
        </w:rPr>
        <w:t>8</w:t>
      </w:r>
      <w:r>
        <w:rPr>
          <w:sz w:val="28"/>
        </w:rPr>
        <w:t>].</w:t>
      </w:r>
    </w:p>
    <w:p>
      <w:pPr>
        <w:pStyle w:val="Normal"/>
        <w:spacing w:lineRule="auto" w:line="360"/>
        <w:ind w:right="-82" w:firstLine="360"/>
        <w:jc w:val="both"/>
        <w:rPr/>
      </w:pPr>
      <w:r>
        <w:rPr>
          <w:sz w:val="28"/>
          <w:lang w:val="uk-UA"/>
        </w:rPr>
        <w:t>Т.Н.</w:t>
      </w:r>
      <w:r>
        <w:rPr>
          <w:sz w:val="28"/>
        </w:rPr>
        <w:t>Березіною було виявлено, що для різних типів творчих особистостей(інтро-і екстраверта)різний час – простір творчості. Для однієї</w:t>
      </w:r>
      <w:r>
        <w:rPr>
          <w:sz w:val="28"/>
          <w:lang w:val="uk-UA"/>
        </w:rPr>
        <w:t xml:space="preserve"> – </w:t>
      </w:r>
      <w:r>
        <w:rPr>
          <w:sz w:val="28"/>
        </w:rPr>
        <w:t xml:space="preserve"> це внутрішній, для іншої – соціальний світ. Можна передбачити, що перший тип з роками стає більш консервативним(замкнений у власному інтелектуальному просторі), а другий, маючи велику багатогранність стосунків більш творчого характеру, здатен до розвитку. Проте слід враховувати характер соціального впливу на відношення другого типу, коли мова йде про можливий конформізм, прийняття вузьких стандартних соціальних норм і стосунків, тоді як інтровертований тип на цьому фоні залишається вільним індивідуалістом. </w:t>
      </w:r>
    </w:p>
    <w:p>
      <w:pPr>
        <w:pStyle w:val="Normal"/>
        <w:spacing w:lineRule="auto" w:line="360"/>
        <w:ind w:right="-82" w:firstLine="360"/>
        <w:jc w:val="both"/>
        <w:rPr>
          <w:sz w:val="28"/>
          <w:lang w:val="uk-UA"/>
        </w:rPr>
      </w:pPr>
      <w:r>
        <w:rPr>
          <w:sz w:val="28"/>
        </w:rPr>
        <w:t>У старості очікувань залишається все менше, якщо не брати до уваги тих літніх людей, які продовжують активну трудову діяльність, що підтримує їх життєвий тонус. Коли час переживається як цінність(дефіцит), він використовується більш ефективно. Д.А.Леонтьєв виводить екзистенційний закон: усвідомлення дефіциту будь-якого ресурсу підвищує ефективність його використання”[</w:t>
      </w:r>
      <w:r>
        <w:rPr>
          <w:sz w:val="28"/>
          <w:lang w:val="uk-UA"/>
        </w:rPr>
        <w:t>9</w:t>
      </w:r>
      <w:r>
        <w:rPr>
          <w:sz w:val="28"/>
        </w:rPr>
        <w:t>].</w:t>
      </w:r>
    </w:p>
    <w:p>
      <w:pPr>
        <w:pStyle w:val="2"/>
        <w:spacing w:lineRule="auto" w:line="360"/>
        <w:ind w:right="-82" w:firstLine="360"/>
        <w:rPr/>
      </w:pPr>
      <w:r>
        <w:rPr>
          <w:b/>
          <w:bCs/>
        </w:rPr>
        <w:t xml:space="preserve">Висновки. </w:t>
      </w:r>
      <w:r>
        <w:rPr/>
        <w:t xml:space="preserve">Введення координати фізичного і психологічного часу у систему психологічного знання зробить вагомий крок вперед на предмет дослідження зміни психологічної активності особистості протягом її життя. </w:t>
      </w:r>
    </w:p>
    <w:p>
      <w:pPr>
        <w:pStyle w:val="2"/>
        <w:spacing w:lineRule="auto" w:line="360"/>
        <w:ind w:right="-82" w:firstLine="360"/>
        <w:rPr/>
      </w:pPr>
      <w:r>
        <w:rPr/>
        <w:t xml:space="preserve">                                       </w:t>
      </w:r>
      <w:r>
        <w:rPr/>
        <w:t>Л І Т Е Р А Т У Р А</w:t>
      </w:r>
    </w:p>
    <w:p>
      <w:pPr>
        <w:pStyle w:val="2"/>
        <w:spacing w:lineRule="auto" w:line="360"/>
        <w:ind w:right="-82" w:firstLine="360"/>
        <w:rPr>
          <w:sz w:val="24"/>
        </w:rPr>
      </w:pPr>
      <w:r>
        <w:rPr>
          <w:sz w:val="24"/>
        </w:rPr>
        <w:t>1.Степанова Е.И. Возраст как социальная проблема жизнедеятельности человека// Педагогика безопасности жизнедеятельности человека. Сборник научных трудов №3 /Под ред. Б.Ф. Кваши. - СПб.: МАНЭБ, МИНПИ, 2002. С.55-70.</w:t>
      </w:r>
    </w:p>
    <w:p>
      <w:pPr>
        <w:pStyle w:val="2"/>
        <w:spacing w:lineRule="auto" w:line="360"/>
        <w:ind w:right="-82" w:hanging="0"/>
        <w:rPr/>
      </w:pPr>
      <w:r>
        <w:rPr>
          <w:sz w:val="24"/>
        </w:rPr>
        <w:t xml:space="preserve"> </w:t>
      </w:r>
      <w:r>
        <w:rPr>
          <w:sz w:val="24"/>
        </w:rPr>
        <w:t>2. Абульханова-Славская К.А.Стратегия жизни.-М.:М</w:t>
      </w:r>
      <w:r>
        <w:rPr>
          <w:sz w:val="24"/>
          <w:lang w:val="ru-RU"/>
        </w:rPr>
        <w:t>ысль,1991.-299с.</w:t>
      </w:r>
    </w:p>
    <w:p>
      <w:pPr>
        <w:pStyle w:val="2"/>
        <w:spacing w:lineRule="auto" w:line="360"/>
        <w:ind w:right="-82" w:hanging="0"/>
        <w:rPr>
          <w:sz w:val="24"/>
        </w:rPr>
      </w:pPr>
      <w:r>
        <w:rPr>
          <w:sz w:val="24"/>
        </w:rPr>
        <w:t xml:space="preserve"> </w:t>
      </w:r>
      <w:r>
        <w:rPr>
          <w:sz w:val="24"/>
        </w:rPr>
        <w:t>3.Ковалев В.И. Личностное время как предмет психологического исследования// Психология личности и время. Тезисы докладов и сообщений Всесоюзной научно-теоретической конференции. Черновцы: 1991. Т. 1. C. 4-8.</w:t>
      </w:r>
    </w:p>
    <w:p>
      <w:pPr>
        <w:pStyle w:val="Normal"/>
        <w:spacing w:lineRule="auto" w:line="360"/>
        <w:ind w:right="-82" w:hanging="0"/>
        <w:rPr>
          <w:lang w:val="uk-UA"/>
        </w:rPr>
      </w:pPr>
      <w:r>
        <w:rPr>
          <w:lang w:val="uk-UA"/>
        </w:rPr>
        <w:t xml:space="preserve"> </w:t>
      </w:r>
      <w:r>
        <w:rPr/>
        <w:t>4.Абульханова К.А., Березина Т.Н. Время личности и время жизни. СПб.: Алетейя, 2001.</w:t>
      </w:r>
    </w:p>
    <w:p>
      <w:pPr>
        <w:pStyle w:val="2"/>
        <w:spacing w:lineRule="auto" w:line="360"/>
        <w:ind w:right="-82" w:hanging="0"/>
        <w:rPr>
          <w:sz w:val="24"/>
        </w:rPr>
      </w:pPr>
      <w:r>
        <w:rPr>
          <w:sz w:val="24"/>
        </w:rPr>
        <w:t xml:space="preserve">5.Ковалев В.И. Психологические особенности личностной организации времени жизни: Автореферат канд..дис.М., 1979. </w:t>
      </w:r>
    </w:p>
    <w:p>
      <w:pPr>
        <w:pStyle w:val="2"/>
        <w:spacing w:lineRule="auto" w:line="360"/>
        <w:ind w:right="-82" w:hanging="0"/>
        <w:rPr>
          <w:sz w:val="24"/>
        </w:rPr>
      </w:pPr>
      <w:r>
        <w:rPr>
          <w:sz w:val="24"/>
        </w:rPr>
        <w:t xml:space="preserve">6.Кроник А.А., Головаха Е.И. Психологический возраст личности // Психология личности в трудах отечественных психологов. СПб.: Питер, 2000. С. 246-256. </w:t>
      </w:r>
    </w:p>
    <w:p>
      <w:pPr>
        <w:pStyle w:val="2"/>
        <w:spacing w:lineRule="auto" w:line="360"/>
        <w:ind w:right="-82" w:hanging="0"/>
        <w:rPr>
          <w:sz w:val="24"/>
        </w:rPr>
      </w:pPr>
      <w:r>
        <w:rPr>
          <w:sz w:val="24"/>
        </w:rPr>
        <w:t xml:space="preserve">7.Горностай П.П. Психология личности и время жизни человека. - Черновцы: ЧГУ, 1991. - С. 24-32. </w:t>
      </w:r>
    </w:p>
    <w:p>
      <w:pPr>
        <w:pStyle w:val="2"/>
        <w:spacing w:lineRule="auto" w:line="360"/>
        <w:ind w:right="-82" w:hanging="0"/>
        <w:rPr>
          <w:sz w:val="24"/>
        </w:rPr>
      </w:pPr>
      <w:r>
        <w:rPr>
          <w:sz w:val="24"/>
        </w:rPr>
        <w:t>8.Здібності, творчість, обдарованість:теорія, методика, результати досліджень/За ред..В.О.Моляко,О.Л.Музики.-Житомир:Вид-во Рута, 2006.-320 с.</w:t>
      </w:r>
    </w:p>
    <w:p>
      <w:pPr>
        <w:pStyle w:val="2"/>
        <w:spacing w:lineRule="auto" w:line="360"/>
        <w:ind w:right="-82" w:hanging="0"/>
        <w:rPr>
          <w:sz w:val="24"/>
        </w:rPr>
      </w:pPr>
      <w:r>
        <w:rPr>
          <w:sz w:val="24"/>
        </w:rPr>
        <w:t xml:space="preserve">9.Леонтьев Д.А. О времени: иллюзия ответов // Экзистенциальная традиция: философия, психология, психотерапия. 2004, № 1(4). — С. 113-118. </w:t>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p>
      <w:pPr>
        <w:pStyle w:val="2"/>
        <w:spacing w:lineRule="auto" w:line="360"/>
        <w:ind w:right="-82" w:hanging="0"/>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9">
    <w:name w:val=" Знак Знак9"/>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82"/>
      <w:jc w:val="both"/>
    </w:pPr>
    <w:rPr>
      <w:sz w:val="28"/>
      <w:lang w:val="uk-UA"/>
    </w:rPr>
  </w:style>
  <w:style w:type="paragraph" w:styleId="TextBodyIndent">
    <w:name w:val="Body Text Indent"/>
    <w:basedOn w:val="Normal"/>
    <w:pPr>
      <w:spacing w:lineRule="exact" w:line="360"/>
      <w:ind w:right="-82" w:first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23:00Z</dcterms:created>
  <dc:creator>5</dc:creator>
  <dc:description/>
  <cp:keywords/>
  <dc:language>en-US</dc:language>
  <cp:lastModifiedBy>user</cp:lastModifiedBy>
  <cp:lastPrinted>2008-06-26T19:00:00Z</cp:lastPrinted>
  <dcterms:modified xsi:type="dcterms:W3CDTF">2014-02-04T08:11:00Z</dcterms:modified>
  <cp:revision>30</cp:revision>
  <dc:subject/>
  <dc:title/>
</cp:coreProperties>
</file>