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80" w:right="-433" w:firstLine="540"/>
        <w:rPr/>
      </w:pPr>
      <w:r>
        <w:rPr>
          <w:lang w:val="uk-UA"/>
        </w:rPr>
        <w:t xml:space="preserve">                                                                                              </w:t>
      </w:r>
      <w:r>
        <w:rPr>
          <w:sz w:val="28"/>
          <w:lang w:val="uk-UA"/>
        </w:rPr>
        <w:t>Міщиха Л.П.(Івано-Франківськ)</w:t>
      </w:r>
    </w:p>
    <w:p>
      <w:pPr>
        <w:pStyle w:val="Normal"/>
        <w:spacing w:lineRule="exact" w:line="360"/>
        <w:ind w:left="-180" w:right="-433" w:firstLine="540"/>
        <w:rPr>
          <w:sz w:val="28"/>
          <w:lang w:val="uk-UA"/>
        </w:rPr>
      </w:pPr>
      <w:r>
        <w:rPr>
          <w:sz w:val="28"/>
          <w:lang w:val="uk-UA"/>
        </w:rPr>
      </w:r>
    </w:p>
    <w:p>
      <w:pPr>
        <w:pStyle w:val="Heading2"/>
        <w:spacing w:lineRule="auto" w:line="360"/>
        <w:ind w:left="-180" w:right="-433" w:firstLine="540"/>
        <w:rPr/>
      </w:pPr>
      <w:r>
        <w:rPr/>
        <w:t xml:space="preserve">           </w:t>
      </w:r>
      <w:r>
        <w:rPr/>
        <w:t>Спілкування  як прояв творчої активності особистості</w:t>
      </w:r>
    </w:p>
    <w:p>
      <w:pPr>
        <w:pStyle w:val="Normal"/>
        <w:spacing w:lineRule="auto" w:line="360"/>
        <w:ind w:left="-180" w:right="-433" w:firstLine="540"/>
        <w:jc w:val="both"/>
        <w:rPr>
          <w:b/>
          <w:b/>
          <w:bCs/>
          <w:lang w:val="uk-UA"/>
        </w:rPr>
      </w:pPr>
      <w:r>
        <w:rPr>
          <w:lang w:val="uk-UA"/>
        </w:rPr>
        <w:t>В статье  рассматривается общение  как проявление творческой активности личности.</w:t>
      </w:r>
      <w:r>
        <w:rPr>
          <w:sz w:val="28"/>
          <w:lang w:val="uk-UA"/>
        </w:rPr>
        <w:t xml:space="preserve"> </w:t>
      </w:r>
      <w:r>
        <w:rPr>
          <w:lang w:val="uk-UA"/>
        </w:rPr>
        <w:t>Показана взаимосвязь между развитием личности и ее отношением к общению как к творчеству</w:t>
      </w:r>
      <w:r>
        <w:rPr>
          <w:sz w:val="28"/>
          <w:lang w:val="uk-UA"/>
        </w:rPr>
        <w:t>.</w:t>
      </w:r>
      <w:r>
        <w:rPr>
          <w:b/>
          <w:bCs/>
          <w:sz w:val="28"/>
          <w:lang w:val="uk-UA"/>
        </w:rPr>
        <w:t xml:space="preserve"> </w:t>
      </w:r>
    </w:p>
    <w:p>
      <w:pPr>
        <w:pStyle w:val="Normal"/>
        <w:spacing w:lineRule="auto" w:line="360"/>
        <w:ind w:left="-180" w:right="-431" w:firstLine="540"/>
        <w:jc w:val="both"/>
        <w:rPr/>
      </w:pPr>
      <w:r>
        <w:rPr>
          <w:b/>
          <w:bCs/>
          <w:lang w:val="uk-UA"/>
        </w:rPr>
        <w:t xml:space="preserve">Ключевые слова: </w:t>
      </w:r>
      <w:r>
        <w:rPr>
          <w:lang w:val="uk-UA"/>
        </w:rPr>
        <w:t>общение, творческая активность, коммуникативная творческая активность,</w:t>
      </w:r>
      <w:r>
        <w:rPr>
          <w:sz w:val="28"/>
          <w:lang w:val="uk-UA"/>
        </w:rPr>
        <w:t xml:space="preserve"> </w:t>
      </w:r>
      <w:r>
        <w:rPr>
          <w:lang w:val="uk-UA"/>
        </w:rPr>
        <w:t xml:space="preserve">творческий процесс. </w:t>
      </w:r>
    </w:p>
    <w:p>
      <w:pPr>
        <w:pStyle w:val="TextBodyIndent"/>
        <w:spacing w:lineRule="auto" w:line="360"/>
        <w:ind w:left="0" w:right="-431" w:firstLine="180"/>
        <w:jc w:val="both"/>
        <w:rPr/>
      </w:pPr>
      <w:r>
        <w:rPr>
          <w:sz w:val="24"/>
        </w:rPr>
        <w:t xml:space="preserve">The article deals with the communication process as the manifestation of a person’s creative activity. The correlation between person’s development and her attitude to the communication as a creative process is underlined.   </w:t>
      </w:r>
    </w:p>
    <w:p>
      <w:pPr>
        <w:pStyle w:val="TextBodyIndent"/>
        <w:spacing w:lineRule="auto" w:line="360"/>
        <w:ind w:left="0" w:right="-431" w:firstLine="180"/>
        <w:jc w:val="both"/>
        <w:rPr/>
      </w:pPr>
      <w:r>
        <w:rPr>
          <w:b/>
          <w:bCs/>
          <w:sz w:val="24"/>
        </w:rPr>
        <w:t>Key words</w:t>
      </w:r>
      <w:r>
        <w:rPr>
          <w:sz w:val="24"/>
        </w:rPr>
        <w:t>: communication, creative activity, communicative creative activity, creative process.</w:t>
      </w:r>
    </w:p>
    <w:p>
      <w:pPr>
        <w:pStyle w:val="Normal"/>
        <w:spacing w:lineRule="auto" w:line="360"/>
        <w:ind w:right="-431" w:hanging="0"/>
        <w:jc w:val="both"/>
        <w:rPr>
          <w:sz w:val="24"/>
          <w:lang w:val="uk-UA"/>
        </w:rPr>
      </w:pPr>
      <w:r>
        <w:rPr>
          <w:sz w:val="24"/>
          <w:lang w:val="uk-UA"/>
        </w:rPr>
      </w:r>
    </w:p>
    <w:p>
      <w:pPr>
        <w:pStyle w:val="Heading3"/>
        <w:spacing w:lineRule="auto" w:line="360"/>
        <w:ind w:left="-180" w:right="-433" w:firstLine="540"/>
        <w:jc w:val="both"/>
        <w:rPr/>
      </w:pPr>
      <w:r>
        <w:rPr/>
        <w:t xml:space="preserve"> </w:t>
      </w:r>
      <w:r>
        <w:rPr>
          <w:b/>
          <w:bCs/>
        </w:rPr>
        <w:t>Постановка проблеми</w:t>
      </w:r>
      <w:r>
        <w:rPr/>
        <w:t xml:space="preserve">. Спілкування пронизує собою всю психічну життєдіяльність людини. Як особистість, так і будь-яка спільність - продукт внутрішнього і зовнішнього спілкування, результат, перш за все їх комунікативної діяльності. І це стосується не тільки групової, але й індивідуальної, в тому числі і творчої активності, де особистість презентує себе на рівні творчого процесу. </w:t>
      </w:r>
    </w:p>
    <w:p>
      <w:pPr>
        <w:pStyle w:val="Heading3"/>
        <w:spacing w:lineRule="auto" w:line="360"/>
        <w:ind w:left="-180" w:right="-433" w:firstLine="540"/>
        <w:jc w:val="both"/>
        <w:rPr/>
      </w:pPr>
      <w:r>
        <w:rPr/>
        <w:t xml:space="preserve">Актуальність проблеми дослідження пов’язана із необхідністю її постановки </w:t>
      </w:r>
    </w:p>
    <w:p>
      <w:pPr>
        <w:pStyle w:val="Normal"/>
        <w:tabs>
          <w:tab w:val="clear" w:pos="708"/>
          <w:tab w:val="left" w:pos="9720" w:leader="none"/>
        </w:tabs>
        <w:spacing w:lineRule="auto" w:line="360"/>
        <w:ind w:left="-180" w:right="-433" w:hanging="0"/>
        <w:jc w:val="both"/>
        <w:rPr>
          <w:sz w:val="28"/>
          <w:lang w:val="uk-UA"/>
        </w:rPr>
      </w:pPr>
      <w:r>
        <w:rPr>
          <w:sz w:val="28"/>
          <w:lang w:val="uk-UA"/>
        </w:rPr>
        <w:t>в дусі вимог  часу, що спонукає до розробки  психологічної системи стимулювання творчої активності на всіх рівнях буття особистості[1], включаючи і сферу її комунікації з виходом як на індивідуальний, так і  колективний рівні.</w:t>
      </w:r>
    </w:p>
    <w:p>
      <w:pPr>
        <w:pStyle w:val="Normal"/>
        <w:tabs>
          <w:tab w:val="clear" w:pos="708"/>
          <w:tab w:val="left" w:pos="9720" w:leader="none"/>
        </w:tabs>
        <w:spacing w:lineRule="auto" w:line="360"/>
        <w:ind w:left="-180" w:right="-433" w:hanging="0"/>
        <w:jc w:val="both"/>
        <w:rPr/>
      </w:pPr>
      <w:r>
        <w:rPr>
          <w:b/>
          <w:bCs/>
          <w:sz w:val="28"/>
          <w:lang w:val="uk-UA"/>
        </w:rPr>
        <w:t xml:space="preserve">       </w:t>
      </w:r>
      <w:r>
        <w:rPr>
          <w:b/>
          <w:bCs/>
          <w:sz w:val="28"/>
          <w:lang w:val="uk-UA"/>
        </w:rPr>
        <w:t xml:space="preserve">Мета дослідження - </w:t>
      </w:r>
      <w:r>
        <w:rPr>
          <w:sz w:val="28"/>
          <w:lang w:val="uk-UA"/>
        </w:rPr>
        <w:t xml:space="preserve">розкрити  зміст  комунікативної творчої активності особистості. </w:t>
      </w:r>
    </w:p>
    <w:p>
      <w:pPr>
        <w:pStyle w:val="TextBody"/>
        <w:tabs>
          <w:tab w:val="clear" w:pos="708"/>
          <w:tab w:val="left" w:pos="9720" w:leader="none"/>
        </w:tabs>
        <w:spacing w:lineRule="auto" w:line="360"/>
        <w:ind w:left="-180" w:right="-433" w:hanging="0"/>
        <w:jc w:val="both"/>
        <w:rPr/>
      </w:pPr>
      <w:r>
        <w:rPr/>
        <w:t xml:space="preserve">       </w:t>
      </w:r>
      <w:r>
        <w:rPr/>
        <w:t>Спілкування - процес взаємодії між двома чи кількома особами, що полягає в обміні між ними інформацією пізнавального або емоційно-оцінного характеру[2].</w:t>
      </w:r>
    </w:p>
    <w:p>
      <w:pPr>
        <w:pStyle w:val="Normal"/>
        <w:tabs>
          <w:tab w:val="clear" w:pos="708"/>
          <w:tab w:val="left" w:pos="9720" w:leader="none"/>
        </w:tabs>
        <w:spacing w:lineRule="auto" w:line="360"/>
        <w:ind w:left="-180" w:right="-433" w:hanging="0"/>
        <w:jc w:val="both"/>
        <w:rPr/>
      </w:pPr>
      <w:r>
        <w:rPr>
          <w:sz w:val="28"/>
          <w:lang w:val="uk-UA"/>
        </w:rPr>
        <w:t xml:space="preserve">       </w:t>
      </w:r>
      <w:r>
        <w:rPr>
          <w:sz w:val="28"/>
          <w:lang w:val="uk-UA"/>
        </w:rPr>
        <w:t xml:space="preserve">Активність </w:t>
      </w:r>
      <w:r>
        <w:rPr>
          <w:i/>
          <w:iCs/>
          <w:sz w:val="28"/>
          <w:lang w:val="uk-UA"/>
        </w:rPr>
        <w:t>-</w:t>
      </w:r>
      <w:r>
        <w:rPr>
          <w:sz w:val="28"/>
          <w:lang w:val="uk-UA"/>
        </w:rPr>
        <w:t xml:space="preserve"> одна з характеристик діяльності і поведінки, як здатність людини до суспільно значущих перетворень у навколишньому світі, що виявляється у спілкуванні, спільній діяльності з іншими тощо[ 2].</w:t>
      </w:r>
    </w:p>
    <w:p>
      <w:pPr>
        <w:pStyle w:val="Normal"/>
        <w:tabs>
          <w:tab w:val="clear" w:pos="708"/>
          <w:tab w:val="left" w:pos="9720" w:leader="none"/>
        </w:tabs>
        <w:spacing w:lineRule="auto" w:line="360"/>
        <w:ind w:left="-180" w:right="-433" w:firstLine="540"/>
        <w:jc w:val="both"/>
        <w:rPr>
          <w:sz w:val="28"/>
          <w:lang w:val="uk-UA"/>
        </w:rPr>
      </w:pPr>
      <w:r>
        <w:rPr>
          <w:sz w:val="28"/>
          <w:lang w:val="uk-UA"/>
        </w:rPr>
        <w:t>Комунікативна творча активність особистості проявляє себе ще з раннього дитинства.  Коли дитина  починає спілкуватись з іншими, сфера її пізнавальної діяльності збагачується спонтанним та цілеспрямованим комунікативним творчим компонентом (В.О.Моляко). У вік “чомучки”(три роки), дитина діє, користуючись словом як регулятором активності, ставить запитання. Вона свідомо протистоїть середовищу й батькам, вихователям, прагне самостійності; усвідомлює власний суверенітет; намагається підкоряти своїй волі близьких і знайомих людей. Тепер для дитини слово - це дія. З цього починається творча людина(В.В.Клименко).</w:t>
      </w:r>
    </w:p>
    <w:p>
      <w:pPr>
        <w:pStyle w:val="Normal"/>
        <w:tabs>
          <w:tab w:val="clear" w:pos="708"/>
          <w:tab w:val="left" w:pos="9720" w:leader="none"/>
        </w:tabs>
        <w:spacing w:lineRule="auto" w:line="360"/>
        <w:ind w:left="-180" w:right="-433" w:firstLine="540"/>
        <w:jc w:val="both"/>
        <w:rPr>
          <w:sz w:val="28"/>
          <w:lang w:val="uk-UA"/>
        </w:rPr>
      </w:pPr>
      <w:r>
        <w:rPr>
          <w:sz w:val="28"/>
          <w:lang w:val="uk-UA"/>
        </w:rPr>
        <w:t xml:space="preserve"> </w:t>
      </w:r>
      <w:r>
        <w:rPr>
          <w:sz w:val="28"/>
          <w:lang w:val="uk-UA"/>
        </w:rPr>
        <w:t>У дорослому віці  комунікативна творча активність індивіда проявляє себе на рівні реалізації потреби у пізнанні іншого й самопізнанні(перцептивна сторона спілкування), реалізації афіліативної потреби, у пізнанні справи, яку людина звершує - різні види діяльності, і професійної, зокрема(інтерактивна сторона спілкування) та ін.</w:t>
      </w:r>
      <w:r>
        <w:rPr>
          <w:b/>
          <w:bCs/>
          <w:sz w:val="28"/>
          <w:lang w:val="uk-UA"/>
        </w:rPr>
        <w:t xml:space="preserve"> </w:t>
      </w:r>
    </w:p>
    <w:p>
      <w:pPr>
        <w:pStyle w:val="TextBody"/>
        <w:tabs>
          <w:tab w:val="clear" w:pos="708"/>
          <w:tab w:val="left" w:pos="9720" w:leader="none"/>
        </w:tabs>
        <w:spacing w:lineRule="auto" w:line="360"/>
        <w:ind w:left="-180" w:right="-433" w:firstLine="540"/>
        <w:jc w:val="both"/>
        <w:rPr/>
      </w:pPr>
      <w:r>
        <w:rPr/>
        <w:t>Спілкування потребує від особистості вміння орієнтуватися у різноманітних, нерідко суперечливих ситуаціях, знаходити моральні вирішення поставлених проблем. Усе це передбачає усвідомлений вибір індивідуальної поведінки, що потребує розвитку творчого мислення, усвідомлення цілей, завдань, мотивів, оцінки не лише самих вчинків, а й їх наслідків.</w:t>
      </w:r>
    </w:p>
    <w:p>
      <w:pPr>
        <w:pStyle w:val="TextBody"/>
        <w:tabs>
          <w:tab w:val="clear" w:pos="708"/>
          <w:tab w:val="left" w:pos="9720" w:leader="none"/>
        </w:tabs>
        <w:spacing w:lineRule="auto" w:line="360"/>
        <w:ind w:left="-180" w:right="-433" w:firstLine="540"/>
        <w:jc w:val="both"/>
        <w:rPr/>
      </w:pPr>
      <w:r>
        <w:rPr/>
        <w:t xml:space="preserve">Феномен комунікації є смислотворчим процесом  для особистості, оскільки інформація, яка має життєвий смисл, не просто передається, але й трансформується і твориться, втілюючись при цьому в найрізноманітніших кодах – від генетичного до культурного. Звідси, енергообмін, енергопотенціал у єдності з інформацією – це дві складові будь-якої комунікації, два універсальних вимірювання - інформативність(вибірність) та енергообмін (взаємність)комунікації будь-якого рівня(від генетичного до духовного) [3].  </w:t>
      </w:r>
    </w:p>
    <w:p>
      <w:pPr>
        <w:pStyle w:val="TextBody"/>
        <w:tabs>
          <w:tab w:val="clear" w:pos="708"/>
          <w:tab w:val="left" w:pos="9720" w:leader="none"/>
        </w:tabs>
        <w:spacing w:lineRule="auto" w:line="360"/>
        <w:ind w:left="-180" w:right="-433" w:firstLine="540"/>
        <w:jc w:val="both"/>
        <w:rPr/>
      </w:pPr>
      <w:r>
        <w:rPr/>
        <w:t xml:space="preserve">Б.Ф.Ломов виокремлює три класи функцій спілкування: інформаційно-комунікативну, регулятивно-комунікативну і афективно-комунікативну[4].  </w:t>
      </w:r>
    </w:p>
    <w:p>
      <w:pPr>
        <w:pStyle w:val="TextBodyIndent"/>
        <w:spacing w:lineRule="auto" w:line="360"/>
        <w:ind w:left="-180" w:right="-433" w:firstLine="540"/>
        <w:jc w:val="both"/>
        <w:rPr/>
      </w:pPr>
      <w:r>
        <w:rPr/>
        <w:t>Перша функція спілкування охоплює процеси передачі і прийому інформації і пов’язана з психологічним механізмом, що визначає активність суб’єктів, які беруть участь в цих процесах. Від рівня інформаційного повідомлення, яке може виконувати ряд функцій: як повідомлення, як обмін, як запитання, залежить подальший розвиток відносин чи їх згортання (ситуативно завершальний акт). Наскільки інформація виступає бажаною-небажаною, своєчасною - несвоєчасною, затребуваною - незатребуваною і т.д., залежить і перспектива розвитку стосунків між партнерами. Наскільки дане спілкування задовольняє потреби особистості, її духовні запити, настільки воно бажане і сприятливе для  творчих спонук  особистості.</w:t>
      </w:r>
    </w:p>
    <w:p>
      <w:pPr>
        <w:pStyle w:val="TextBodyIndent"/>
        <w:spacing w:lineRule="auto" w:line="360"/>
        <w:ind w:left="-180" w:right="-433" w:firstLine="540"/>
        <w:jc w:val="both"/>
        <w:rPr/>
      </w:pPr>
      <w:r>
        <w:rPr/>
        <w:t>Регулятивно-комунікативна функція спілкування проявляється у взаємній регуляції і корекції поведінки суб’єктів, які беруть участь у спілкуванні. У процесах спілкування індивід може  впливати на мотив, ціль, програму прийняття рішення, на виконання окремих дій, які визначають активність партнера. Регулятивно-комунікативна функція спілкування приводить до активності суб’єкта, що виникає на основі наслідування, навіювання, переконування.</w:t>
      </w:r>
    </w:p>
    <w:p>
      <w:pPr>
        <w:pStyle w:val="TextBodyIndent"/>
        <w:spacing w:lineRule="auto" w:line="360"/>
        <w:ind w:left="-180" w:right="-433" w:firstLine="540"/>
        <w:jc w:val="both"/>
        <w:rPr/>
      </w:pPr>
      <w:r>
        <w:rPr/>
        <w:t>Афективно-комунікативна функція спілкування відноситься до емоційної сфери людини. У процесі спілкування людей змінюється їх емоційний стан, який суттєво впливає на рівень і спрямованість їх активності. Вона проявляє себе через дію механізмів соціальної перцепції таких, як: емпатія, атракція, ідентифікація, що відіграють позитивну роль(як сприятливий фон) у спілкуванні на рівні прийняття і розуміння людьми один одного. І, навпаки, недовіра, егоцентризм, каузальна атрибуція є тими чинниками, що формують бар’єри неприйняття і нерозуміння; перешкоджають  взаємодії партнерів. Спілкування покликане на цьому рівні формувати позитивний емоційний фон стосунків, привносити в контакт психологічний комфорт.</w:t>
      </w:r>
    </w:p>
    <w:p>
      <w:pPr>
        <w:pStyle w:val="TextBodyIndent"/>
        <w:spacing w:lineRule="auto" w:line="360"/>
        <w:ind w:left="-180" w:right="-433" w:firstLine="540"/>
        <w:jc w:val="both"/>
        <w:rPr/>
      </w:pPr>
      <w:r>
        <w:rPr/>
        <w:t>Спілкування, як творчий процес проявляє себе, перш за все, на рівні стосунків людей, які вступають у взаємодію. Це проявляється в: індивідуально-психологічних характеристиках(стать, вік та ін.); психологічній готовності до контакту(самооцінка, екстернальність, інтернальність та ін.); умінні перебувати в ситуації “тут-і-тепер”, як вихідна база до розвитку стосунків, а не їх стагнація (особливо при наявності негативного досвіду контактів); здатності бути не тільки передавачем інформації, але й приймати її адекватно згідно рівню потреб партнера по спілкуванню; умінні володіти рефлексивними знаннями та вміннями; здатності до емпатії, ідентифікації; сприянні свободі  вибору ступеня розкриття  співбесідника; умінні розбудовувати довірливі стосунки(“я довіряю”, “мені довіряють”); дотриманні демократичного стилю ведення розмови (рівень суб’єкт - суб’єктної взаємодії);досягненні соціальної спільності при збереженні індивідуальності кожного з  учасників комунікативного процесу.</w:t>
      </w:r>
    </w:p>
    <w:p>
      <w:pPr>
        <w:pStyle w:val="Normal"/>
        <w:spacing w:lineRule="auto" w:line="360"/>
        <w:ind w:left="-180" w:right="-433" w:firstLine="540"/>
        <w:jc w:val="both"/>
        <w:rPr/>
      </w:pPr>
      <w:r>
        <w:rPr>
          <w:sz w:val="28"/>
          <w:lang w:val="uk-UA"/>
        </w:rPr>
        <w:t>У психологічній науці  є досить велике розмаїття підходів до різних форм та видів спілкування.  Зокрема, Каган М.С. виокремлює такі форми спілкування як: а)спілкування з реальним партнером - суб’єктом  взаємодії(міжособистісне спілкування, групове); б)спілкування  із суб’єктивованим  об’єктом (спілкування зі світом природи; спілкування з продуктами діяльності);в)спілкування з квазісуб’єктом(спілкування зі своїм другим “Я, спілкування з образом відсутньої людини, спілкування з художнім образом); г)спілкування квазісуб’єктів (художніх персонажів)</w:t>
      </w:r>
      <w:r>
        <w:rPr>
          <w:lang w:val="uk-UA"/>
        </w:rPr>
        <w:t xml:space="preserve"> [5].  </w:t>
      </w:r>
      <w:r>
        <w:rPr>
          <w:sz w:val="28"/>
          <w:lang w:val="uk-UA"/>
        </w:rPr>
        <w:t xml:space="preserve"> </w:t>
      </w:r>
    </w:p>
    <w:p>
      <w:pPr>
        <w:pStyle w:val="Normal"/>
        <w:spacing w:lineRule="auto" w:line="360"/>
        <w:ind w:left="-180" w:right="-433" w:firstLine="540"/>
        <w:jc w:val="both"/>
        <w:rPr>
          <w:sz w:val="28"/>
          <w:lang w:val="uk-UA"/>
        </w:rPr>
      </w:pPr>
      <w:r>
        <w:rPr>
          <w:sz w:val="28"/>
          <w:lang w:val="uk-UA"/>
        </w:rPr>
        <w:t>У ситуації міжособистісного спілкування беззаперечна актуальність і цінність такої взаємодії і взаємостосунків між людьми, коли кожна з них сприймає свого партнера в якості унікальної і неповторної індивідуальності, що дає право вважати такий варіант стосунків як вищий рівень людського спілкування. В його основі лежить найбільш повна опосередкованість міжперсонального спілкування сприйняттям і розумінням особистості й індивідуальності партнера. Саме на цьому рівні реалізується і духовно-психічний потенціал особистості, її потреба в увазі і самоствердженні, у творчості. Таке спілкування(суб’єкт - суб’єктне) задовольняє потребу особистості в афіліації, сприяє розвитку і переходу стосунків на більш глибший особистісний рівень контактів(любов, дружба).</w:t>
      </w:r>
    </w:p>
    <w:p>
      <w:pPr>
        <w:pStyle w:val="Normal"/>
        <w:spacing w:lineRule="auto" w:line="360"/>
        <w:ind w:left="-180" w:right="-433" w:firstLine="540"/>
        <w:jc w:val="both"/>
        <w:rPr/>
      </w:pPr>
      <w:r>
        <w:rPr>
          <w:sz w:val="28"/>
          <w:lang w:val="uk-UA"/>
        </w:rPr>
        <w:t>Комунікативна творча активність - це завжди вихід на діалогічний рівень взаємодії, у структурі стосунків “Я”- “Ти”(міжособистісне спілкування). Мова йде не тільки про взаємну толерантність партнерів один до одного, але й  прийняття партнера по спілкуванню, здатність реалізувати його потреби у спілкуванні. “Діалог тут, - пише М.М.Бахтін, - не переддень до дії, а сама дія...Тут людина не тільки проявляє себе зовні, а вперше стає тим, якою вона є... не тільки для інших, але і для себе самої. Бути - значить спілкуватись діалогічно. Коли діалог завершується, все завершується... Один голос нічого не завершує і нічого не вирішує. Два голоси-мінімум життя, мінімум буття”</w:t>
      </w:r>
      <w:r>
        <w:rPr>
          <w:lang w:val="uk-UA"/>
        </w:rPr>
        <w:t xml:space="preserve"> [6].</w:t>
      </w:r>
      <w:r>
        <w:rPr>
          <w:sz w:val="28"/>
          <w:lang w:val="uk-UA"/>
        </w:rPr>
        <w:t xml:space="preserve">Тільки у взаємодії розкривається людина в людині як для інших, так і для себе. Діалог набуває онтологічного статусу, оскільки існувати означає спілкуватися діалогічно. Індивід набуває свого повного й універсального вираження саме в процесі діалогу.  Творчість проявляє себе і в акті “творіння” себе партнерами у взаємодії. Кожен з них презентує своє “Я”, свою самість, персону(К.Юнг), прагне бути почутим і зрозумілим. Дві особистості у стані діалогу утворюють спільний психологічний простір, часову тривалість, єдину емоційну подію, коли вплив перестає існувати, поступившись місцем психологічній єдності суб’єктів, у якій розгортається творчий процес взаєморозкриття, виникають умови для саморозвитку. Проте акт творчості у спілкуванні  має місце тільки тоді, коли співрозмовники виходять на вищий рівень спілкування - духовний. За таких умов відбувається розвиток особистості, яка веде конструктивний діалог не тільки з  іншим “Я”, але й зі своїм, осмислюючи власні позиції, погляди, цінності. Мова йде про формування ціннісно-смислової сфери особистості, у процесі духовної взаємодії. Діалог особистості з іншими вибудовується тільки у сприятливому психологічному кліматі - атмосфері довіри, спільного пошуку істини, сприйнятливості до нових проблем і нових способів їх розв’язання.  </w:t>
      </w:r>
    </w:p>
    <w:p>
      <w:pPr>
        <w:pStyle w:val="TextBodyIndent"/>
        <w:spacing w:lineRule="auto" w:line="360"/>
        <w:ind w:left="-180" w:right="-433" w:firstLine="540"/>
        <w:jc w:val="both"/>
        <w:rPr/>
      </w:pPr>
      <w:r>
        <w:rPr/>
        <w:t xml:space="preserve">Не менш важливим є і процес спілкування особистості із суб’єктивованим об’єктом, з яким встановлює психологічний контакт. Продукт творчої діяльності тут виступає як одухотворений, олюднений, наповнений ціннісними значеннями, які вкладає у нього творець. Його автор, на протязі всього творчого процесу, бачачи(уявно)кінцевий продукт, часто спілкується з ним, спочатку з уявним образом, а потім і реальним(кінцевий продукт), входить у прямий контакт на енергетичному рівні “взаємообміну”. Мається на увазі матеріалізація творчих планів (мрій)людини, які поступово витісняють межі несвідомого і “прориваються” на рівень  усвідомленої потреби, стаючи метою діяльності. Таке спілкування набирає ще більшої ваги і вартості в процесі творчої діяльності в міру “просування” до результату. Це стає алегоричним актом “народження”, яке переживає через власний продукт творча особистість. </w:t>
      </w:r>
    </w:p>
    <w:p>
      <w:pPr>
        <w:pStyle w:val="TextBodyIndent"/>
        <w:spacing w:lineRule="auto" w:line="360"/>
        <w:ind w:left="-180" w:right="-433" w:hanging="0"/>
        <w:jc w:val="both"/>
        <w:rPr/>
      </w:pPr>
      <w:r>
        <w:rPr/>
        <w:t xml:space="preserve">         </w:t>
      </w:r>
      <w:r>
        <w:rPr/>
        <w:t xml:space="preserve">Спілкування  як творчий процес проявляє себе і на рівні стосунків “Я”-“Я” (спілкування з квазісуб’єктом). На цьому рівні  відбувається спілкування особистості із собою, що виступає рушійною силою її саморозвитку у контексті проектування власного життєвого сценарію. Комунікація як прояв творчої активності особистості, передбачає достатньо високий рівень внутрішньої гармонії(чи дисгармонії) у спілкуванні індивіда із самим собою. На цьому рівні проходять процеси рефлексії, самоаналізу, інтроспекції. В.С.Біблер внутрішній діалог назвав “діалогікою”, як діалог двох “співбесідників”(А.А.Ухтомський). М.М.Бахтін називає таке спілкування двоголосим, так як діалог визначається не наявністю самих по собі декількох суб’єктів, а наявністю двох або декількох рівноцінних голосів, розумінь і позицій, між якими і виникають діалогічні стосунки. Таке розуміння мислення знаходить підтвердження у психологічній науці, яка розглядає внутрішню мову як інтеріоризацію реальної діалогічної мови(Л.С.Виготський) і визначає рефлексію як “внутрішню дискусію”(Ж.Піаже). Проте це не просто рефлексія - одностороннє суб’єктивне відображення  завершеного (чи у процесі)факту мислення, переживання, дії. Це, найшвидше, наявність декількох точок зору на власне внутрішнє переживання або дію, яке може зберігатись достатньо тривалий час. Психологічне поняття “боротьба мотивів” якраз і відобразило одну із найбільш суттєвих і драматичних фаз спілкування людини з самою собою, коли чітко усвідомлюється потенційна наявність різних способів дії, що ведуть до неоднозначних, інколи прямо протилежних результатів. Творча активність  проявляється  у вмінні зробити вибір способів дій і поведінки особистістю, і від чого залежатиме розвиток самої особистості[7]. </w:t>
      </w:r>
    </w:p>
    <w:p>
      <w:pPr>
        <w:pStyle w:val="TextBodyIndent"/>
        <w:spacing w:lineRule="auto" w:line="360"/>
        <w:ind w:left="-180" w:right="-433" w:firstLine="540"/>
        <w:jc w:val="both"/>
        <w:rPr/>
      </w:pPr>
      <w:r>
        <w:rPr/>
        <w:t>Особистість самозаглиблюється  у власні інтроекти для того, щоб більше пізнати себе, свій глибинний  внутрішній світ, приховані потенції, які виступають спонуками до певних дій  та прагнень, щоб отримавши чергове запитання-запит “вийти” за межі власного “Я” на метаіндивідний простір особистісного буття. Саме тут починається активне діяльне начало, стимульоване внутрішніми творчими імпульсами. Проте цей шлях є досить не простий для творчої особистості і, не рідко досить суперечливий. Стимулами до активності можуть слугувати  і такі психологічні стани як незадоволення  власними продуктами творчості, пошук досконалого взірця, стан  “незавершеного гештальту” та ін., що може відобразитись на дисгармонійних станах людини( депресія, фрустрація, емоційне вигорання і т.д.), які накладають свій від печаток на сам процес внутрішньоособистісного  спілкування. Творчі люди тяжіють до цього рівня спілкування, характеризуючи цей стан як усамітнення для подальшої глибинної роботи над собою і своєю справою. Продуктивність внутрішньоособистісного діалогу визначається багатством духовно-психічного потенціалу особистості.</w:t>
      </w:r>
    </w:p>
    <w:p>
      <w:pPr>
        <w:pStyle w:val="TextBodyIndent"/>
        <w:spacing w:lineRule="auto" w:line="360"/>
        <w:ind w:left="-180" w:right="-433" w:firstLine="540"/>
        <w:jc w:val="both"/>
        <w:rPr/>
      </w:pPr>
      <w:r>
        <w:rPr/>
        <w:t>Поряд із “другим Я” суб’єкта його партнером може бути і образ іншої людини, створений силою  його уяви. Потреба у такому “розгортанні” спілкування полягає в тому, що воно дозволяє розширити порівняльно обмежені можливості самоспілкування і вступати в діалог зі “значущими іншими” у їх відсутність.</w:t>
      </w:r>
    </w:p>
    <w:p>
      <w:pPr>
        <w:pStyle w:val="TextBodyIndent"/>
        <w:spacing w:lineRule="auto" w:line="360"/>
        <w:ind w:left="-180" w:right="-433" w:firstLine="540"/>
        <w:jc w:val="both"/>
        <w:rPr/>
      </w:pPr>
      <w:r>
        <w:rPr/>
        <w:t>Особливим типом уявного партнера є  художник, з яким читач, глядач чи слухач вступає у мисленнєвий діалог. Для митця   всі  ці люди, зацікавлені його творчістю, - суб’єкти, до яких він звертається для духовного контакту, спонукаючи тим самим до їх активності, співтворчості. Художній текст(у широкому мистецькому контексті) поєднує в собі зображення світу і самовираження художника, проповідь та сповідь, роздуми та переживання. Звідси, таке спілкування спонукає до саморозкриття митця через його внутрішній діалог за допомогою художніх засобів у процесі створення продукту. Автор  виводить власні інтроекти, включаючи механізми проекції, ідентифікації, тим самим вносить своє психологічне забарвлення як у зміст(канву)твору, так і наділяє свого героя  особистісними рисами  та якостями. Індивід, який виступає  активним спостерігачем (шанувальником творчості автора), включається у процес спілкування з автором на рівні власних проекцій та установок, що зближує чи віддаляє(прийняття-неприйняття) художньої  “мови” автора. Саме тут, за наявності контакту, відбувається симбіоз автора і прихильника його творчості в оцінці твору як близького їм по рівню сприйняття дійсності, так і рівню переживання тих чи інших  життєвих реалій. Відбувається процес, у якому комунікація спонукає до творчої активності особистості, яка через творчий діалог знаходить власне бачення, розуміння та усвідомлення  своїх життєвих перспектив. На зв’язок художника й слухача(глядача) наголошував К.Станіславський, називаючи його діалогічною формою спілкування. Хоча це тільки квазіспілкування, так як міра активності художника і реципієнта різна(автор здатний тільки на співпрацю, і  зворотна сповідь йому формулюється не реально, а тільки власною уявою), і глядач(читач, слухач) вступає в спілкування не особисто з автором, а з образом головного героя його творів; так і як для самих митців їхня бажана аудиторія існує як образи ідеального реципієнта(М.С.Каган). Звідси художня комунікація виступає вільним і активним співпереживанням читача(глядача, слухача), яке  спрямовується художником в бажане для нього русло. Саме завдяки такому рівню комунікації (квазіспілкування)  розкриваються великі можливості  розвитку творчої активності особистості.</w:t>
      </w:r>
    </w:p>
    <w:p>
      <w:pPr>
        <w:pStyle w:val="TextBodyIndent"/>
        <w:spacing w:lineRule="auto" w:line="360"/>
        <w:ind w:left="-180" w:right="-433" w:firstLine="540"/>
        <w:jc w:val="both"/>
        <w:rPr/>
      </w:pPr>
      <w:r>
        <w:rPr/>
        <w:t>Активність художнього сприйняття полягає, по-перше, у тому, що воно завершує роботу, розпочату художником, і по програмі, закодованій ним у художньому тексті, реконструює створені художником образи; по-друге, дана активність виражається у налагодженні спілкування з цими образами, подібне на те, як психіка  його налагоджує з образами відсутніх реальних людей, що надає художній комунікації діалогічного характеру. Більше того, діалогічність ця виявляється подвійною, так як глядач(слухач, читач) веде діалог з образами героїв творів мистецтва, а через них - з їх творцями. Налагоджений з персонажами  зв’язок є діалогом, хоча і квазідіалогом, так як все те, що автор говорить через своїх героїв у творі, розраховане на шанувальника його творчості. Відповідний механізм працює і у встановленні контактів у структурі зв’язків: скульптор(художник) - глядач на рівні невербального спілкування(погляд, міміка  створених образів, їх жести і т.д.).</w:t>
      </w:r>
    </w:p>
    <w:p>
      <w:pPr>
        <w:pStyle w:val="TextBodyIndent"/>
        <w:spacing w:lineRule="auto" w:line="360"/>
        <w:ind w:left="-180" w:right="-433" w:firstLine="540"/>
        <w:jc w:val="both"/>
        <w:rPr/>
      </w:pPr>
      <w:r>
        <w:rPr/>
        <w:t xml:space="preserve">Цим художнє спілкування радикально відрізняється від наукової, технічної, ділової комунікації. Схематичне зображення останньої  </w:t>
      </w:r>
      <w:r>
        <w:rPr>
          <w:i/>
          <w:iCs/>
        </w:rPr>
        <w:t>адресант – повідомлення – адресат</w:t>
      </w:r>
      <w:r>
        <w:rPr/>
        <w:t xml:space="preserve"> непридатне для опису художнього спілкування, хоча нерідко його подають у відповідній вище структурі: </w:t>
      </w:r>
      <w:r>
        <w:rPr>
          <w:i/>
          <w:iCs/>
        </w:rPr>
        <w:t>художник</w:t>
      </w:r>
      <w:r>
        <w:rPr/>
        <w:t xml:space="preserve">  </w:t>
      </w:r>
      <w:r>
        <w:rPr>
          <w:i/>
          <w:iCs/>
        </w:rPr>
        <w:t>-  художній твір – глядач, читач, слухач</w:t>
      </w:r>
      <w:r>
        <w:rPr/>
        <w:t>.</w:t>
      </w:r>
    </w:p>
    <w:p>
      <w:pPr>
        <w:pStyle w:val="TextBodyIndent"/>
        <w:spacing w:lineRule="auto" w:line="360"/>
        <w:ind w:left="-180" w:right="-433" w:firstLine="540"/>
        <w:jc w:val="both"/>
        <w:rPr/>
      </w:pPr>
      <w:r>
        <w:rPr/>
        <w:t>Якщо наукова, технічна та ін. види інформації транслюються у формі повідомлень, то художня інформація взагалі не “посилається” і не “повідомляється” - вона народжується у процесі спілкування митця із споглядачем художнього твору, будучи плодом їх спільної активності(М.С.Каган).</w:t>
      </w:r>
    </w:p>
    <w:p>
      <w:pPr>
        <w:pStyle w:val="TextBodyIndent"/>
        <w:spacing w:lineRule="auto" w:line="360"/>
        <w:ind w:left="-180" w:right="-433" w:firstLine="540"/>
        <w:jc w:val="both"/>
        <w:rPr/>
      </w:pPr>
      <w:r>
        <w:rPr/>
        <w:t>Особливою формою внутрішнього діалогу особистості на рівні квазіспілкування виступає і спілкування із  Вищим - Богом. Релігійне спілкування пов’язане з духовним життєдіянням людини. Цей вид внутрішнього діалогу  проявляється у вигляді спілкування-молитви, як звернення до Творця. Особистість виходить на шлях пошуку Бога-Творця, який розкривається їй не тільки у цілому Всесвіті, людях, творчості, але і в ній самій як вищому акті Його творіння. Звідси безконечні  питання, що пробуджують нові смисли : “Хто Я?”, “Куди Я йду?”, “Чому Я тут?” і т.д., розширюють свідомість, широке бачення(а не вузьке-ситуативне). На цьому рівні творча активність проявляє себе через трансформацію ціннісно-смислової сфери особистості, творчого процесу і продуктів творіння[8].</w:t>
      </w:r>
    </w:p>
    <w:p>
      <w:pPr>
        <w:pStyle w:val="TextBodyIndent"/>
        <w:spacing w:lineRule="auto" w:line="360"/>
        <w:ind w:left="-180" w:right="-433" w:firstLine="540"/>
        <w:jc w:val="both"/>
        <w:rPr/>
      </w:pPr>
      <w:r>
        <w:rPr/>
        <w:t xml:space="preserve">Ще одна важлива форма спілкування - зв’язок суб’єктів, які всі є уявними учасниками взаємодії. Мова йде про таку функцію мистецтва як моделювання спілкування(особливо сценічне мистецтво).Особливість драматургії виражається не тільки у її зовнішній діалогічній структурі, але перш за все у принципах розвитку сюжетної дії - адже драматична колізія певного твору виникає тільки тоді, коли кожен персонаж є для інших(персонажів)  власне суб’єктом, який вільно вибирає лінію своєї  поведінки. </w:t>
      </w:r>
    </w:p>
    <w:p>
      <w:pPr>
        <w:pStyle w:val="TextBodyIndent"/>
        <w:spacing w:lineRule="auto" w:line="360"/>
        <w:ind w:left="-180" w:right="-433" w:firstLine="540"/>
        <w:jc w:val="both"/>
        <w:rPr/>
      </w:pPr>
      <w:r>
        <w:rPr/>
        <w:t>Слушне зауваження В.Д.Днєпрова, який наголошував, що “про форми і шляхи людського спілкування художня література(ширше-мистецтво) дає більше дізнатись, ніж це може дати наука”. Звідси, глядач(читач, слухач) втягується в спілкування образів-персонажів, переноситься психологічно у світ, де вони діють, і сам стає ілюзорним учасником цього ілюзорного спілкування. На цьому рівні творча активність особистості проявляється шляхом емоційного включення в ситуацію героя, формуючи асоціативні зв’язки-альтернативи бачення розв’язання власних проблем, а також через механізми ідентифікації з героєм, наслідування  йому, як такому, який  долаючи навколишню інертність чи спротив, сам є активним, творчим і дієвим.</w:t>
      </w:r>
    </w:p>
    <w:p>
      <w:pPr>
        <w:pStyle w:val="Normal"/>
        <w:spacing w:lineRule="auto" w:line="360"/>
        <w:ind w:left="-180" w:right="-433" w:firstLine="540"/>
        <w:jc w:val="both"/>
        <w:rPr/>
      </w:pPr>
      <w:r>
        <w:rPr>
          <w:b/>
          <w:bCs/>
          <w:sz w:val="28"/>
          <w:lang w:val="uk-UA"/>
        </w:rPr>
        <w:t>Висновки</w:t>
      </w:r>
      <w:r>
        <w:rPr>
          <w:lang w:val="uk-UA"/>
        </w:rPr>
        <w:t xml:space="preserve">. </w:t>
      </w:r>
      <w:r>
        <w:rPr>
          <w:sz w:val="28"/>
          <w:lang w:val="uk-UA"/>
        </w:rPr>
        <w:t>Спілкування повинно будуватись на зверненні до істинних потреб людини, до пробудження в ній мотивів діяльності. Важливо апелювати до потреб у самовираженні, пошуку відповідей на питання, які, у процесі їх формулювання, можуть “розкриватись” індивіду. Спілкування впливає на організацію і регуляцію пізнавальних процесів, які безпосередньо визначають рівень творчої активності особистості.</w:t>
      </w:r>
    </w:p>
    <w:p>
      <w:pPr>
        <w:pStyle w:val="TextBodyIndent"/>
        <w:spacing w:lineRule="auto" w:line="360"/>
        <w:ind w:left="-180" w:right="-433" w:firstLine="540"/>
        <w:jc w:val="both"/>
        <w:rPr/>
      </w:pPr>
      <w:r>
        <w:rPr/>
        <w:t xml:space="preserve">     </w:t>
      </w:r>
      <w:r>
        <w:rPr/>
        <w:t>Звернення до проблеми спілкування через призму творчої активності особистості дає можливість досліджувати спілкування не тільки з позиції соціально-психологічного підходу, але й висвітлює нові грані бачення проблеми, які перш за все торкаються  розвитку самої особистості, розкриття її духовно-психічного, творчого потенціалу.</w:t>
      </w:r>
    </w:p>
    <w:p>
      <w:pPr>
        <w:pStyle w:val="TextBodyIndent"/>
        <w:spacing w:lineRule="auto" w:line="360"/>
        <w:ind w:left="-180" w:right="-433" w:firstLine="540"/>
        <w:jc w:val="both"/>
        <w:rPr/>
      </w:pPr>
      <w:r>
        <w:rPr/>
      </w:r>
    </w:p>
    <w:p>
      <w:pPr>
        <w:pStyle w:val="TextBodyIndent"/>
        <w:spacing w:lineRule="auto" w:line="360"/>
        <w:ind w:left="-180" w:right="-433" w:firstLine="540"/>
        <w:jc w:val="both"/>
        <w:rPr/>
      </w:pPr>
      <w:r>
        <w:rPr/>
        <w:t>1.Моляко В.О. Психологічна проблема творчого потенціалу//Актуальні проблеми психології: Проблеми психології творчості та обдарованості: Збірник наукових праць/За ред. Моляко В.О. -Житомир: Вид-во ЖДУ ім.І.Франка, 2007.-С.6-13.</w:t>
      </w:r>
    </w:p>
    <w:p>
      <w:pPr>
        <w:pStyle w:val="3"/>
        <w:ind w:left="-180" w:right="-433" w:firstLine="540"/>
        <w:jc w:val="both"/>
        <w:rPr/>
      </w:pPr>
      <w:r>
        <w:rPr/>
        <w:t xml:space="preserve">2.Психологічна енциклопедія/Автор-упорядник О.М.Степанов. -К.: “Академвидав”, 2006.  </w:t>
      </w:r>
    </w:p>
    <w:p>
      <w:pPr>
        <w:pStyle w:val="3"/>
        <w:ind w:left="-180" w:right="-433" w:firstLine="540"/>
        <w:jc w:val="both"/>
        <w:rPr/>
      </w:pPr>
      <w:r>
        <w:rPr/>
        <w:t>3.Орбан-Лембрик Л.Е. Соціальна психологія. У двох книгах. Книга 1.Соціальна психологія особистості і спілкування. -К.: Либідь, 2004.</w:t>
      </w:r>
    </w:p>
    <w:p>
      <w:pPr>
        <w:pStyle w:val="2"/>
        <w:ind w:left="-180" w:right="-433" w:firstLine="540"/>
        <w:jc w:val="both"/>
        <w:rPr>
          <w:lang w:val="uk-UA"/>
        </w:rPr>
      </w:pPr>
      <w:r>
        <w:rPr>
          <w:lang w:val="uk-UA"/>
        </w:rPr>
        <w:t>4.Ломов Б.Ф. Методологические и теоретические проблемы психологии. - М., 1984.</w:t>
      </w:r>
    </w:p>
    <w:p>
      <w:pPr>
        <w:pStyle w:val="2"/>
        <w:ind w:left="-180" w:right="-433" w:firstLine="540"/>
        <w:jc w:val="both"/>
        <w:rPr>
          <w:lang w:val="uk-UA"/>
        </w:rPr>
      </w:pPr>
      <w:r>
        <w:rPr>
          <w:lang w:val="uk-UA"/>
        </w:rPr>
        <w:t>5. Каган М.С.  Мир общения. -М.,1982.</w:t>
      </w:r>
    </w:p>
    <w:p>
      <w:pPr>
        <w:pStyle w:val="2"/>
        <w:ind w:left="-180" w:right="-433" w:firstLine="540"/>
        <w:jc w:val="both"/>
        <w:rPr>
          <w:lang w:val="uk-UA"/>
        </w:rPr>
      </w:pPr>
      <w:r>
        <w:rPr>
          <w:lang w:val="uk-UA"/>
        </w:rPr>
        <w:t>6. Бахтин М.М. Проблемы поэтики Достоевского. -М., 1979.</w:t>
      </w:r>
    </w:p>
    <w:p>
      <w:pPr>
        <w:pStyle w:val="2"/>
        <w:ind w:left="-180" w:right="-433" w:firstLine="540"/>
        <w:jc w:val="both"/>
        <w:rPr>
          <w:lang w:val="uk-UA"/>
        </w:rPr>
      </w:pPr>
      <w:r>
        <w:rPr>
          <w:lang w:val="uk-UA"/>
        </w:rPr>
        <w:t xml:space="preserve">7. Гримак Л.П. Общение  с собой. Начала психологии активности. -М, 1991.    </w:t>
      </w:r>
    </w:p>
    <w:p>
      <w:pPr>
        <w:pStyle w:val="2"/>
        <w:ind w:left="-180" w:right="-433" w:firstLine="540"/>
        <w:jc w:val="both"/>
        <w:rPr>
          <w:lang w:val="uk-UA"/>
        </w:rPr>
      </w:pPr>
      <w:r>
        <w:rPr>
          <w:lang w:val="uk-UA"/>
        </w:rPr>
        <w:t xml:space="preserve">8.Міщиха Л.П. Психологія творчості. Навчальний посібник. - Івано-Франківськ: Гостинець, 2007. </w:t>
      </w:r>
    </w:p>
    <w:p>
      <w:pPr>
        <w:pStyle w:val="2"/>
        <w:ind w:left="0" w:firstLine="540"/>
        <w:jc w:val="both"/>
        <w:rPr>
          <w:lang w:val="uk-UA"/>
        </w:rPr>
      </w:pPr>
      <w:r>
        <w:rPr>
          <w:lang w:val="uk-UA"/>
        </w:rPr>
      </w:r>
    </w:p>
    <w:p>
      <w:pPr>
        <w:pStyle w:val="Normal"/>
        <w:rPr>
          <w:lang w:val="uk-UA"/>
        </w:rPr>
      </w:pPr>
      <w:r>
        <w:rPr>
          <w:lang w:val="uk-UA"/>
        </w:rPr>
        <w:t>Исследовател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9180" w:leader="none"/>
      </w:tabs>
      <w:ind w:right="360" w:hanging="0"/>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9720" w:leader="none"/>
      </w:tabs>
      <w:spacing w:lineRule="exact" w:line="360"/>
      <w:ind w:left="-540" w:right="-82" w:firstLine="540"/>
      <w:outlineLvl w:val="2"/>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540"/>
    </w:pPr>
    <w:rPr>
      <w:sz w:val="28"/>
      <w:lang w:val="uk-UA"/>
    </w:rPr>
  </w:style>
  <w:style w:type="paragraph" w:styleId="2">
    <w:name w:val="Основной текст с отступом 2"/>
    <w:basedOn w:val="Normal"/>
    <w:qFormat/>
    <w:pPr>
      <w:spacing w:lineRule="auto" w:line="360"/>
      <w:ind w:left="-900" w:firstLine="360"/>
    </w:pPr>
    <w:rPr>
      <w:sz w:val="28"/>
    </w:rPr>
  </w:style>
  <w:style w:type="paragraph" w:styleId="3">
    <w:name w:val="Основной текст с отступом 3"/>
    <w:basedOn w:val="Normal"/>
    <w:qFormat/>
    <w:pPr>
      <w:spacing w:lineRule="auto" w:line="360"/>
      <w:ind w:left="-720" w:hanging="0"/>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3:15:00Z</dcterms:created>
  <dc:creator>5</dc:creator>
  <dc:description/>
  <dc:language>en-US</dc:language>
  <cp:lastModifiedBy>5</cp:lastModifiedBy>
  <dcterms:modified xsi:type="dcterms:W3CDTF">2007-09-20T18:12:00Z</dcterms:modified>
  <cp:revision>3</cp:revision>
  <dc:subject/>
  <dc:title/>
</cp:coreProperties>
</file>