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ind w:left="-540" w:right="-1234" w:firstLine="360"/>
        <w:jc w:val="both"/>
        <w:rPr>
          <w:b/>
          <w:b/>
          <w:bCs/>
        </w:rPr>
      </w:pPr>
      <w:r>
        <w:rPr>
          <w:b/>
          <w:bCs/>
        </w:rPr>
        <w:t xml:space="preserve">ТВОРЧИЙ ПОТЕНЦІАЛ ЯК КАТЕГОРІАЛЬНА ФОРМА </w:t>
      </w:r>
    </w:p>
    <w:p>
      <w:pPr>
        <w:pStyle w:val="Style16"/>
        <w:spacing w:lineRule="exact" w:line="360"/>
        <w:ind w:left="-540" w:right="-1234" w:firstLine="360"/>
        <w:jc w:val="both"/>
        <w:rPr>
          <w:b/>
          <w:b/>
          <w:bCs/>
        </w:rPr>
      </w:pPr>
      <w:r>
        <w:rPr>
          <w:b/>
          <w:bCs/>
        </w:rPr>
        <w:t>ТВОРЧОЇ АКТИВНОСТІ ОСОБИСТОСТІ</w:t>
      </w:r>
    </w:p>
    <w:p>
      <w:pPr>
        <w:pStyle w:val="Style16"/>
        <w:spacing w:lineRule="exact" w:line="360"/>
        <w:ind w:left="-540" w:right="-1234" w:firstLine="360"/>
        <w:jc w:val="both"/>
        <w:rPr>
          <w:b/>
          <w:b/>
          <w:bCs/>
        </w:rPr>
      </w:pPr>
      <w:r>
        <w:rPr>
          <w:b/>
          <w:bCs/>
        </w:rPr>
      </w:r>
    </w:p>
    <w:p>
      <w:pPr>
        <w:pStyle w:val="Style16"/>
        <w:spacing w:lineRule="auto" w:line="360"/>
        <w:ind w:left="-540" w:right="-1234" w:firstLine="360"/>
        <w:jc w:val="both"/>
        <w:rPr/>
      </w:pPr>
      <w:r>
        <w:rPr/>
        <w:t>Вагомою характеристикою творчого потенціалу і його складових є творча активність, що проявляється в активній спрямованості на продуктивний об’єкт.</w:t>
      </w:r>
    </w:p>
    <w:p>
      <w:pPr>
        <w:pStyle w:val="Style16"/>
        <w:spacing w:lineRule="auto" w:line="360"/>
        <w:ind w:left="-540" w:right="-1234" w:firstLine="360"/>
        <w:jc w:val="both"/>
        <w:rPr/>
      </w:pPr>
      <w:r>
        <w:rPr/>
        <w:t>Активність виступає рушійною силою, джерелом пробудження в людині її “дрімаючих потенціалів”(Абульханова-Славська К.А.)-с.77.</w:t>
      </w:r>
    </w:p>
    <w:p>
      <w:pPr>
        <w:pStyle w:val="Style16"/>
        <w:spacing w:lineRule="auto" w:line="360"/>
        <w:ind w:left="-540" w:right="-1234" w:firstLine="360"/>
        <w:jc w:val="both"/>
        <w:rPr/>
      </w:pPr>
      <w:r>
        <w:rPr/>
        <w:t>Творча активність  є вагомим аспектом творчої унікальності людини. Природа творчої активності, її детермінація і прояв у творчості є предметом  наукових дискусій і практичних пошуків у психології творчості. Проблеми, пов’язані з розвитком творчої активності особистості, неодноразово досліджували такі вчені як Дж.Гілфорд, Е.П.Торренс, Е.де Боно, Р.Стернберг, Г.Воллес, Р.Мей, К.Роджерс, А.Маслоу, Б.Г.Ананьєв, С.Л.Рубінштейн, А.М.Матюшкін, Д.Б.Богоявленська, А.В.Брушлинський,Л.Божович, М.Неймарк, В.Чудновський, Д.Ельконін, В.М.Дружинін, Я.О.Пономарьов, Б.М.Теплов, М.О.Холодна, М.І.Меєрович, Л.І.Шрагіна, С.І.Науменко, Л.С.Виготський, Г.О.Балл, Г.С.Костюк, В.О.Моляко, В.А.Роменець, О.О.Левченко, К.В.Дерев’янко, А.Є.Левченко, О.В.Запорожець, Ткач Р.В. і ін., у працях яких відображена теза про те, що людина виступає як самоорганізуюча і внутрішньо активна система, яка характеризується вибірковим ставленням до світу, творчим перетворенням самої себе. Суб’єкт у своїх діяннях не тільки проявляє себе, але і творить себе, і визначається(С.Рубінштейн).</w:t>
      </w:r>
    </w:p>
    <w:p>
      <w:pPr>
        <w:pStyle w:val="Style16"/>
        <w:spacing w:lineRule="auto" w:line="360"/>
        <w:ind w:left="-540" w:right="-1234" w:firstLine="360"/>
        <w:jc w:val="both"/>
        <w:rPr/>
      </w:pPr>
      <w:r>
        <w:rPr/>
        <w:t>У вітчизняній психології підкреслюється, що розвиток людини – це зумовлений, разом з тим, активний самоуправляючий процес, так як на відповідному етапі збільшується роль власної активності суб’єкта в розвитку і, змінюючи своє життя та себе, людина виступає суб’єктом власного розвитку, тобто  розвиток стає саморозвитком. На думку А.В.Брушлинського, бути суб’єктом, тобто творцем своєї історії: ініціювати і здійснювати практичну діяльність, спілкування, пізнання, споглядання й інші види специфічно людської активності, творчої і моральної. У процесі духовно- практичної активності людина виявляє все нові і нові фрагменти буття Всесвіту, таким чином стаючи об’єктом його дій і пізнання(Брушл,Пробл.с..,с.3)</w:t>
      </w:r>
    </w:p>
    <w:p>
      <w:pPr>
        <w:pStyle w:val="Normal"/>
        <w:spacing w:lineRule="auto" w:line="360"/>
        <w:ind w:left="-539" w:right="-1234" w:firstLine="539"/>
        <w:jc w:val="both"/>
        <w:rPr>
          <w:sz w:val="28"/>
          <w:lang w:val="uk-UA"/>
        </w:rPr>
      </w:pPr>
      <w:r>
        <w:rPr>
          <w:sz w:val="28"/>
          <w:lang w:val="uk-UA"/>
        </w:rPr>
        <w:t>Принцип активності і суб’єктності розкривається у працях С.Л.Рубінштейна, який наголошував, що взаємодія суб’єкта з об’єктом – це діяльність предметна, змістовна, але завжди творча і самостійна. “У творчості  твориться і сам творець....є тільки один шлях для створення великої особистості: велика праця над великим творінням”(с.214)Основі. С. Л. Рубінштейн визначив особистість як єдність її потреб, мотивів, спрямованості – “хочу”; здібностей – “можу” і характеру – “що я є сам”. При інтеграції цих “складових”сама особистість виступає як суб’єкт використання своїх здібностей для задоволення своїх потреб. Звідси, об’єктивуючись, особистість віддає свої здібності, присвоюючи – задовольняє потребиАб,Березина,с.153).Поєднання потреб і здібностей стає основою розвитку особистості, оскільки задоволення потреб у самореалізації веде до розвитку. Активність виступає інтегральним вираженням зв’язку здібностей і потреб з якостями характеру.Вона проявляється у характері домагань, в яких закладено уявлення, що випереджує реальний прояв досягнень.</w:t>
      </w:r>
    </w:p>
    <w:p>
      <w:pPr>
        <w:pStyle w:val="TextBody"/>
        <w:numPr>
          <w:ilvl w:val="0"/>
          <w:numId w:val="0"/>
        </w:numPr>
        <w:tabs>
          <w:tab w:val="clear" w:pos="708"/>
          <w:tab w:val="left" w:pos="1080" w:leader="none"/>
        </w:tabs>
        <w:spacing w:lineRule="auto" w:line="360"/>
        <w:ind w:left="-540" w:right="-1234" w:firstLine="540"/>
        <w:jc w:val="both"/>
        <w:outlineLvl w:val="0"/>
        <w:rPr/>
      </w:pPr>
      <w:r>
        <w:rPr/>
        <w:t>К.Обуховський вважає, що “фактором розвитку особистості виступає її постійна активна спрямованість в майбутнє, емоційно забарвлена спрямованість на вирішення віддаленої, суспільно-значущої задачі, що виступає смислом життя людини”(Об.,с.65).</w:t>
      </w:r>
    </w:p>
    <w:p>
      <w:pPr>
        <w:pStyle w:val="Style16"/>
        <w:spacing w:lineRule="auto" w:line="360"/>
        <w:ind w:left="-540" w:right="-1234" w:firstLine="360"/>
        <w:jc w:val="both"/>
        <w:rPr/>
      </w:pPr>
      <w:r>
        <w:rPr/>
        <w:t xml:space="preserve">Розвиток особистості проявляє себе на різних рівнях її буття, починаючи з відносин  у структурі зв’язків “людина-діяльність”, “людина-людина”,“людина-середовище”, “людина - життєвий шлях”. Ці зв’язки характеризують особистість через прояв її активності щодо ставлення  до власного життя(власних вчинків),  розвиток  внутрішньої сутності, рефлексії, здатної трансформувати на новий, якісний  рівень стосунки зі світом. На думку Максименка С.Д., активність виступає фундаментальною якістю особистості, і характеризується як активна поведінка(поряд з реактивною), що спонукається власними усвідомленими цілями і мотивами.(Максим,с.45).Виражаюча активність внутрішнього світу людини викликає життєвий рух особистості, в якому вона зустрічається з соціальною дійсністю(с.47). “Особистість, якщо Вона є,- підкреслює О.Ф.Лосєв,-взагалі мислиться завжди і незмінно спливаючою та діючою”(Лосев А.Ф.Діалектика мифа.-В кн..Философия.Міфологія.Культура.-М.:Политиздат,1991.-с.21-185. </w:t>
      </w:r>
    </w:p>
    <w:p>
      <w:pPr>
        <w:pStyle w:val="Style16"/>
        <w:spacing w:lineRule="auto" w:line="360"/>
        <w:ind w:left="-540" w:right="-1234" w:firstLine="360"/>
        <w:jc w:val="both"/>
        <w:rPr/>
      </w:pPr>
      <w:r>
        <w:rPr/>
        <w:t>Дослідженням креативності як вищого рівня інтелектуальної активності були присвячені праці Д.Б.Богоявленської. Дослідниця виокремлює три основні рівня інтелектуальної активності:</w:t>
      </w:r>
    </w:p>
    <w:p>
      <w:pPr>
        <w:pStyle w:val="Style16"/>
        <w:spacing w:lineRule="auto" w:line="360"/>
        <w:ind w:left="-540" w:right="-1234" w:firstLine="360"/>
        <w:jc w:val="both"/>
        <w:rPr/>
      </w:pPr>
      <w:r>
        <w:rPr/>
        <w:t>1)стимульно-продуктивний, коли піддослідний залишається в рамках заданого або першочергово знайденого способу дії(нижня межа – пасивність й інертність; верхня – виражений першочерговий інтерес до діяльності, стимульований зовнішніми факторами);</w:t>
      </w:r>
    </w:p>
    <w:p>
      <w:pPr>
        <w:pStyle w:val="Style16"/>
        <w:spacing w:lineRule="auto" w:line="360"/>
        <w:ind w:left="-540" w:right="-1234" w:firstLine="360"/>
        <w:jc w:val="both"/>
        <w:rPr/>
      </w:pPr>
      <w:r>
        <w:rPr/>
        <w:t>2)евристичний характеризується прагненням вдосконалювати діяльність, вводити нові способи рішення;</w:t>
      </w:r>
    </w:p>
    <w:p>
      <w:pPr>
        <w:pStyle w:val="Style16"/>
        <w:spacing w:lineRule="auto" w:line="360"/>
        <w:ind w:left="-540" w:right="-1234" w:firstLine="360"/>
        <w:jc w:val="both"/>
        <w:rPr/>
      </w:pPr>
      <w:r>
        <w:rPr/>
        <w:t>3)креативний – вищий рівень інтелектуальної активності, який характеризується ініціативою в постановці задач, прагненням до вияву причинних зв’язків і залежностей, до теоретичних узагальнень(Богоявл.Интеллект.акт.,с.74-75).</w:t>
      </w:r>
    </w:p>
    <w:p>
      <w:pPr>
        <w:pStyle w:val="Style16"/>
        <w:spacing w:lineRule="auto" w:line="360"/>
        <w:ind w:left="-540" w:right="-1234" w:firstLine="360"/>
        <w:jc w:val="both"/>
        <w:rPr/>
      </w:pPr>
      <w:r>
        <w:rPr/>
        <w:t>Активність особистості об’єктивно детермінована не тільки соціальним середовищем, а й її внутрішньою сферою. Звідси мова йде як про соціальну(зовнішню в плані виявлення), так і про індивідуальну(зовнішню та внутрішню в плані виявлення)активність. Крім прояву в діяльності, активність передбачає прагнення й готовність до неї. У зв’язку з цим виділяється два види активності: потенційна, що обмежується тільки готовністю та прагненням, і реальна, яка втілюється в діяльності.Бур гін,с.38-39).</w:t>
      </w:r>
    </w:p>
    <w:p>
      <w:pPr>
        <w:pStyle w:val="Style16"/>
        <w:spacing w:lineRule="auto" w:line="360"/>
        <w:ind w:left="-540" w:right="-1234" w:firstLine="360"/>
        <w:jc w:val="both"/>
        <w:rPr/>
      </w:pPr>
      <w:r>
        <w:rPr/>
        <w:t>Творча активність як особистісно-творча категорія індивідуальної особливості особистості відображає найбільш суттєві творчі властивості особистості та реалізує їх у процесі творчої діяльності(Ткач Р.В.).</w:t>
      </w:r>
    </w:p>
    <w:p>
      <w:pPr>
        <w:pStyle w:val="Style16"/>
        <w:spacing w:lineRule="auto" w:line="360"/>
        <w:ind w:left="-540" w:right="-1234" w:firstLine="360"/>
        <w:jc w:val="both"/>
        <w:rPr/>
      </w:pPr>
      <w:r>
        <w:rPr/>
        <w:t xml:space="preserve">Важливою характеристикою творчої активності як особистісної категорії є динамізм, творча спрямованість, “внутрішня рухливість”. Вони виражаються у продуктивній спрямованості, відкритості і високій мотивації до творчої діяльності.(Ткач,с.8). </w:t>
      </w:r>
    </w:p>
    <w:p>
      <w:pPr>
        <w:pStyle w:val="Style16"/>
        <w:spacing w:lineRule="auto" w:line="360"/>
        <w:ind w:left="-540" w:right="-1234" w:firstLine="360"/>
        <w:jc w:val="both"/>
        <w:rPr/>
      </w:pPr>
      <w:r>
        <w:rPr/>
        <w:t>Людина виступає ініціатором власної активності, яка є основою розвитку її особистості в якості суб’єкта. На високому рівні свого розвитку “особистість як суб’єкт перетворюється у вихователя власної особистості”(Л.Божович).Звідси, активність, розвиток виступають як нероздільні поняття, при яких  розвиток виступає як саморозвиток, а активність - як спосіб організації самопізнання і саморозвитку у межах власної життєдіяльності(Ильичева,с.21). Людська істота може мтати особистістю, розвиватися у напрямку універсальності лише виявляючи себе в ролі суб’єкта життєвої активності(Тат,автор.,с.19).</w:t>
      </w:r>
    </w:p>
    <w:p>
      <w:pPr>
        <w:pStyle w:val="Style16"/>
        <w:spacing w:lineRule="auto" w:line="360"/>
        <w:ind w:left="-540" w:right="-1234" w:firstLine="360"/>
        <w:jc w:val="both"/>
        <w:rPr/>
      </w:pPr>
      <w:r>
        <w:rPr/>
        <w:t>Костюк Г.С.наголошує на ролі власної активності особистості, яка, на його думку, з віком зростає.Звідси, особистість починає свідомо працювати над собою, створюючи себе результатами власної діяльності(Костюк,с.116-117).Натомість можна допустити(В.О.Татенко), що це відбувається завдяки якісним перетворенням суб’єктної активності на кожному з етапів онтогенезу(Татенко,Суб’єкт.-парадигма.,с.28). І далі “...суб’єктом  психічної активності індивід може мислитись у тому випадку, якщо об’єктом для нього виступає його власна психіка у її функціонуванні і розвитку..., при умові розвитку власних суб’єктних структур і нарощування відповідних потенцій”(Т,С..-природа,ф..,С.91-93.)</w:t>
      </w:r>
    </w:p>
    <w:p>
      <w:pPr>
        <w:pStyle w:val="Style16"/>
        <w:spacing w:lineRule="auto" w:line="360"/>
        <w:ind w:left="-540" w:right="-1234" w:firstLine="360"/>
        <w:jc w:val="both"/>
        <w:rPr/>
      </w:pPr>
      <w:r>
        <w:rPr/>
        <w:t>Особистість, як суб’єкт власного життя, організує, змінює, будує і регулює своє життя. Розвиток особистості – “ це здібність ставати суб’єктом, досягаючи у процесі цього становлення вищого рівня суб’єктивності”(Аб.-Сл.,224).-Психология..Суб’єктне  завжди пов’язане зі способами вирішення проблем, способами реалізації потенцій людини, проявами її авторської активної позиції.((Осницкий,с.11).Рівень напруженості психічної(зокрема, пізнавальної) активності, який в більшій мірі залежить від темпера ментальних характеристик людини, формується, а не просто акумулюється у процесі життя: відбувається становлення потреби в активності, розвивається здібність до неї.(Анциферова Личность в динамике,с.23).\</w:t>
      </w:r>
    </w:p>
    <w:p>
      <w:pPr>
        <w:pStyle w:val="Style16"/>
        <w:spacing w:lineRule="auto" w:line="360"/>
        <w:ind w:left="-540" w:right="-1234" w:firstLine="360"/>
        <w:jc w:val="both"/>
        <w:rPr/>
      </w:pPr>
      <w:r>
        <w:rPr/>
        <w:t xml:space="preserve"> “</w:t>
      </w:r>
      <w:r>
        <w:rPr/>
        <w:t>Результатом суб’єктної активності є не тільки перетворення зовнішнього світу, але і формування специфічно цілого, відносно самостійного внутрішнього світу людини. Цей внутрішній світ – творець як обєктивних умов, так і і здебільшого власної долі людини”(Ильичева,с.20).   На думку Ротенберга В.С., творчість-різновидність пошукової активності, під якою слід розуміти активність, спрямовану на зміну ситуації або на зміну самого суб’єкта, його відношення до ситуації, за відсутності певного прогнозу бажаних результатів такої активності Людська активність-важлива специфічна риса особистості, що характеризується її прагненням змінити себе і навколишню дійсність у відповідність з власними потребами, поглядами, цілями. Активність особистості – це прояв потреби її життєвих сил. У зв’язку з цим активність особистості можна вважати і передумовою, і результатом її розвитку.</w:t>
      </w:r>
    </w:p>
    <w:p>
      <w:pPr>
        <w:pStyle w:val="Style16"/>
        <w:spacing w:lineRule="auto" w:line="360"/>
        <w:ind w:left="-540" w:right="-1234" w:firstLine="360"/>
        <w:jc w:val="both"/>
        <w:rPr/>
      </w:pPr>
      <w:r>
        <w:rPr/>
        <w:t>Л.С.Виготський розглядав активність як якість особистості .</w:t>
      </w:r>
    </w:p>
    <w:p>
      <w:pPr>
        <w:pStyle w:val="Style16"/>
        <w:spacing w:lineRule="auto" w:line="360"/>
        <w:ind w:left="-540" w:right="-1234" w:firstLine="360"/>
        <w:jc w:val="both"/>
        <w:rPr/>
      </w:pPr>
      <w:r>
        <w:rPr/>
        <w:t xml:space="preserve"> </w:t>
      </w:r>
      <w:r>
        <w:rPr/>
        <w:t xml:space="preserve">Необхідно відмітити, що творча активність – це вищий рівень активності особистості, показниками якої виступають новизна, оригінальність, відхід від шаблону і ін. </w:t>
      </w:r>
    </w:p>
    <w:p>
      <w:pPr>
        <w:pStyle w:val="Style16"/>
        <w:spacing w:lineRule="auto" w:line="360"/>
        <w:ind w:left="-540" w:right="-1234" w:firstLine="360"/>
        <w:jc w:val="both"/>
        <w:rPr/>
      </w:pPr>
      <w:r>
        <w:rPr/>
        <w:t xml:space="preserve"> </w:t>
      </w:r>
      <w:r>
        <w:rPr/>
        <w:t>Психолого-педагогічні дослідження зафіксували три рівні активності :</w:t>
      </w:r>
    </w:p>
    <w:p>
      <w:pPr>
        <w:pStyle w:val="Style16"/>
        <w:spacing w:lineRule="auto" w:line="360"/>
        <w:ind w:left="-540" w:right="-1234" w:firstLine="360"/>
        <w:jc w:val="both"/>
        <w:rPr/>
      </w:pPr>
      <w:r>
        <w:rPr/>
        <w:t xml:space="preserve"> </w:t>
      </w:r>
      <w:r>
        <w:rPr/>
        <w:t>1.Репродуктивно-наслідувальна активність(досвід діяльності накопичується через досвід іншого);</w:t>
      </w:r>
    </w:p>
    <w:p>
      <w:pPr>
        <w:pStyle w:val="TextBodyIndent"/>
        <w:spacing w:lineRule="auto" w:line="360"/>
        <w:ind w:left="-540" w:right="-1234" w:firstLine="360"/>
        <w:jc w:val="both"/>
        <w:rPr/>
      </w:pPr>
      <w:r>
        <w:rPr/>
        <w:t xml:space="preserve"> </w:t>
      </w:r>
      <w:r>
        <w:rPr/>
        <w:t>2.Пошуково-виконавська активність(прийняти задачу і власноруч знайти шляхи її розв’язання);</w:t>
      </w:r>
    </w:p>
    <w:p>
      <w:pPr>
        <w:pStyle w:val="Normal"/>
        <w:spacing w:lineRule="auto" w:line="360"/>
        <w:ind w:left="-540" w:right="-1234" w:firstLine="360"/>
        <w:jc w:val="both"/>
        <w:rPr>
          <w:sz w:val="28"/>
          <w:szCs w:val="20"/>
          <w:lang w:val="uk-UA"/>
        </w:rPr>
      </w:pPr>
      <w:r>
        <w:rPr>
          <w:sz w:val="28"/>
          <w:szCs w:val="20"/>
          <w:lang w:val="uk-UA"/>
        </w:rPr>
        <w:t xml:space="preserve"> </w:t>
      </w:r>
      <w:r>
        <w:rPr>
          <w:sz w:val="28"/>
          <w:szCs w:val="20"/>
          <w:lang w:val="uk-UA"/>
        </w:rPr>
        <w:t>3.Творча активність.</w:t>
      </w:r>
    </w:p>
    <w:p>
      <w:pPr>
        <w:pStyle w:val="Style16"/>
        <w:spacing w:lineRule="auto" w:line="360"/>
        <w:ind w:left="-540" w:right="-1234" w:firstLine="360"/>
        <w:jc w:val="both"/>
        <w:rPr/>
      </w:pPr>
      <w:r>
        <w:rPr/>
        <w:t xml:space="preserve"> </w:t>
      </w:r>
      <w:r>
        <w:rPr/>
        <w:t>За своєю спрямованістю існуючі дослідження творчої активності особистості об’єднуються у дві групи :</w:t>
      </w:r>
    </w:p>
    <w:p>
      <w:pPr>
        <w:pStyle w:val="Style16"/>
        <w:spacing w:lineRule="auto" w:line="360"/>
        <w:ind w:left="-540" w:right="-1234" w:firstLine="360"/>
        <w:jc w:val="both"/>
        <w:rPr/>
      </w:pPr>
      <w:r>
        <w:rPr/>
        <w:t xml:space="preserve"> </w:t>
      </w:r>
      <w:r>
        <w:rPr/>
        <w:t>1)концептуальні, які орієнтовані на дослідження проблеми створення загальнопсихологічної теорії творчості на основі інтеграції соціально значущих результатів дослідження творчої особи та її активності(Д.Б.Богоявленська, Л.С.Виготський, В.М.Дружинін, Г.С.Костюк, В.О.Моляко, В.А.Роменець і ін.);</w:t>
      </w:r>
    </w:p>
    <w:p>
      <w:pPr>
        <w:pStyle w:val="Style16"/>
        <w:spacing w:lineRule="auto" w:line="360"/>
        <w:ind w:left="-540" w:right="-1234" w:firstLine="360"/>
        <w:jc w:val="both"/>
        <w:rPr/>
      </w:pPr>
      <w:r>
        <w:rPr/>
        <w:t xml:space="preserve"> </w:t>
      </w:r>
      <w:r>
        <w:rPr/>
        <w:t xml:space="preserve">2)емпіричні, що спрямовані на виявлення особливостей розвитку творчої активності особистості та її здатність до різних видів діяльності(Д.М.Завалишина, В.В.Москвіна, С.І.Науменко, І.М.Розет і ін.)[1]. </w:t>
      </w:r>
    </w:p>
    <w:p>
      <w:pPr>
        <w:pStyle w:val="Style16"/>
        <w:spacing w:lineRule="auto" w:line="360"/>
        <w:ind w:left="-540" w:right="-1234" w:firstLine="360"/>
        <w:jc w:val="both"/>
        <w:rPr/>
      </w:pPr>
      <w:r>
        <w:rPr/>
        <w:t xml:space="preserve"> </w:t>
      </w:r>
      <w:r>
        <w:rPr/>
        <w:t xml:space="preserve">На сьогоднішній день у психології  існують різні за своїм характером систематизації активності, що базуються на застосуванні різних принципів градації матеріалу, пов’язані з різною термінологією позначення особливостей активності, при різному їх смисловому навантаженні  - тип, форма, вид. </w:t>
      </w:r>
    </w:p>
    <w:p>
      <w:pPr>
        <w:pStyle w:val="Style16"/>
        <w:spacing w:lineRule="auto" w:line="360"/>
        <w:ind w:left="-540" w:right="-1234" w:firstLine="360"/>
        <w:jc w:val="both"/>
        <w:rPr/>
      </w:pPr>
      <w:r>
        <w:rPr/>
        <w:t xml:space="preserve"> </w:t>
      </w:r>
      <w:r>
        <w:rPr/>
        <w:t xml:space="preserve">Так, враховуючи особливості типу, виокремлюють фізіологічну, психічну, психофізіологічну, соціальну активність.  </w:t>
      </w:r>
    </w:p>
    <w:p>
      <w:pPr>
        <w:pStyle w:val="Normal"/>
        <w:spacing w:lineRule="auto" w:line="360"/>
        <w:ind w:left="-539" w:right="-1234" w:firstLine="539"/>
        <w:jc w:val="both"/>
        <w:rPr/>
      </w:pPr>
      <w:r>
        <w:rPr>
          <w:sz w:val="28"/>
          <w:lang w:val="uk-UA"/>
        </w:rPr>
        <w:t xml:space="preserve"> </w:t>
      </w:r>
      <w:r>
        <w:rPr>
          <w:sz w:val="28"/>
          <w:lang w:val="uk-UA"/>
        </w:rPr>
        <w:t xml:space="preserve">Згідно іншої одиниці диференціації активності виступає форма. Виокремлюються такі основні форми активності індивіда як пізнання, праця, спілкування(Б.Ананьєв), які проявляються в процесі життєдіяльності при розв’язанні важливих завдань та й у конкретних вчинках людини. Сюди також відносять такі форми як ціннісно-орієнтаційну, перетворюючу, комунікативну, художню, творчу (М.Каган), практичну, когнітивну (А.Грачов). Як особливі форми активності виокремлюються технічна і наукова(Є.Кузьміна, Б.Ломов і ін.). </w:t>
      </w:r>
    </w:p>
    <w:p>
      <w:pPr>
        <w:pStyle w:val="Style16"/>
        <w:spacing w:lineRule="auto" w:line="360"/>
        <w:ind w:left="-540" w:right="-1234" w:firstLine="360"/>
        <w:jc w:val="both"/>
        <w:rPr/>
      </w:pPr>
      <w:r>
        <w:rPr/>
        <w:t xml:space="preserve"> </w:t>
      </w:r>
      <w:r>
        <w:rPr/>
        <w:t xml:space="preserve">Щодо диференціації активності за видами, то тут виокремлюються біологічна, соціальна, інтелектуальна, пізнавальна. А.В.Брушлинський до основних видів активності відносить споглядання, творчість, яку він розглядає як духовно-практичний вид активності. </w:t>
      </w:r>
    </w:p>
    <w:p>
      <w:pPr>
        <w:pStyle w:val="Style16"/>
        <w:spacing w:lineRule="auto" w:line="360"/>
        <w:ind w:left="-540" w:right="-1234" w:firstLine="360"/>
        <w:jc w:val="both"/>
        <w:rPr/>
      </w:pPr>
      <w:r>
        <w:rPr/>
        <w:t xml:space="preserve"> </w:t>
      </w:r>
      <w:r>
        <w:rPr/>
        <w:t>Вивчення  такої сфери активності як творча активність, дозволяє,  на думку М.І.Лисіної “ охарактеризувати якісно, по змісту, той особливий рівень активності, який ним  позначається.” Змістовність характеристики активності через розкриття здібності суб’єкта до внутрішнього, “спонтанного” цілепокладання – головна цінність феномену креативності і відповідного поняття – творчої активності.</w:t>
      </w:r>
    </w:p>
    <w:p>
      <w:pPr>
        <w:pStyle w:val="Normal"/>
        <w:spacing w:lineRule="auto" w:line="360"/>
        <w:ind w:left="-284" w:right="-1234" w:firstLine="709"/>
        <w:jc w:val="both"/>
        <w:rPr/>
      </w:pPr>
      <w:r>
        <w:rPr>
          <w:sz w:val="28"/>
          <w:lang w:val="uk-UA"/>
        </w:rPr>
        <w:t>Ця активність особистості проявляє себе у процесі створення матеріальних  і духовних цінностей, які відрізняються новизною, оригінальністю, унікальністю. Психологічною основою для прояву творчої активності є здібності, мотиви, вміння людини. Для прояву творчої активності вагому роль відіграє рівень розвитку уяви, інтуїції, потреби особистості в самоактуалізації. Неабияка роль тут відводиться несвідомому в процесі творчості.</w:t>
      </w:r>
      <w:r>
        <w:rPr>
          <w:sz w:val="27"/>
          <w:lang w:val="uk-UA"/>
        </w:rPr>
        <w:t xml:space="preserve"> </w:t>
      </w:r>
    </w:p>
    <w:p>
      <w:pPr>
        <w:pStyle w:val="Normal"/>
        <w:spacing w:lineRule="auto" w:line="360"/>
        <w:ind w:left="-284" w:right="-1234" w:firstLine="709"/>
        <w:jc w:val="both"/>
        <w:rPr/>
      </w:pPr>
      <w:r>
        <w:rPr>
          <w:sz w:val="28"/>
          <w:lang w:val="uk-UA"/>
        </w:rPr>
        <w:t xml:space="preserve">Маноха І.П. виокремлює </w:t>
      </w:r>
      <w:r>
        <w:rPr>
          <w:bCs/>
          <w:iCs/>
          <w:sz w:val="28"/>
          <w:lang w:val="uk-UA"/>
        </w:rPr>
        <w:t>сім компонентів творчої активності</w:t>
      </w:r>
      <w:r>
        <w:rPr>
          <w:b/>
          <w:i/>
          <w:sz w:val="28"/>
          <w:lang w:val="uk-UA"/>
        </w:rPr>
        <w:t xml:space="preserve"> особистості</w:t>
      </w:r>
      <w:r>
        <w:rPr>
          <w:sz w:val="28"/>
          <w:lang w:val="uk-UA"/>
        </w:rPr>
        <w:t>, які окрес</w:t>
        <w:softHyphen/>
        <w:t>лю</w:t>
        <w:softHyphen/>
        <w:t xml:space="preserve">ють змістовий простір її розгортання: </w:t>
      </w:r>
    </w:p>
    <w:p>
      <w:pPr>
        <w:pStyle w:val="Normal"/>
        <w:spacing w:lineRule="auto" w:line="360"/>
        <w:ind w:left="-284" w:right="-1234" w:firstLine="709"/>
        <w:jc w:val="both"/>
        <w:rPr/>
      </w:pPr>
      <w:r>
        <w:rPr>
          <w:sz w:val="28"/>
          <w:lang w:val="uk-UA"/>
        </w:rPr>
        <w:t xml:space="preserve">– </w:t>
      </w:r>
      <w:r>
        <w:rPr>
          <w:bCs/>
          <w:iCs/>
          <w:sz w:val="28"/>
          <w:lang w:val="uk-UA"/>
        </w:rPr>
        <w:t>візуальна творчість;</w:t>
      </w:r>
    </w:p>
    <w:p>
      <w:pPr>
        <w:pStyle w:val="Normal"/>
        <w:spacing w:lineRule="auto" w:line="360"/>
        <w:ind w:left="-284" w:right="-1234" w:firstLine="709"/>
        <w:jc w:val="both"/>
        <w:rPr/>
      </w:pPr>
      <w:r>
        <w:rPr>
          <w:sz w:val="28"/>
          <w:lang w:val="uk-UA"/>
        </w:rPr>
        <w:t xml:space="preserve">– </w:t>
      </w:r>
      <w:r>
        <w:rPr>
          <w:bCs/>
          <w:iCs/>
          <w:sz w:val="28"/>
          <w:lang w:val="uk-UA"/>
        </w:rPr>
        <w:t>вербальна творчість;</w:t>
      </w:r>
    </w:p>
    <w:p>
      <w:pPr>
        <w:pStyle w:val="Normal"/>
        <w:spacing w:lineRule="auto" w:line="360"/>
        <w:ind w:left="-284" w:right="-1234" w:firstLine="709"/>
        <w:jc w:val="both"/>
        <w:rPr>
          <w:bCs/>
          <w:iCs/>
          <w:sz w:val="28"/>
          <w:lang w:val="uk-UA"/>
        </w:rPr>
      </w:pPr>
      <w:r>
        <w:rPr>
          <w:bCs/>
          <w:iCs/>
          <w:sz w:val="28"/>
          <w:lang w:val="uk-UA"/>
        </w:rPr>
        <w:t xml:space="preserve">– </w:t>
      </w:r>
      <w:r>
        <w:rPr>
          <w:bCs/>
          <w:iCs/>
          <w:sz w:val="28"/>
          <w:lang w:val="uk-UA"/>
        </w:rPr>
        <w:t>реконструктивна творчість;</w:t>
      </w:r>
    </w:p>
    <w:p>
      <w:pPr>
        <w:pStyle w:val="Normal"/>
        <w:spacing w:lineRule="auto" w:line="360"/>
        <w:ind w:left="-284" w:right="-1234" w:firstLine="709"/>
        <w:jc w:val="both"/>
        <w:rPr>
          <w:sz w:val="28"/>
          <w:lang w:val="uk-UA"/>
        </w:rPr>
      </w:pPr>
      <w:r>
        <w:rPr>
          <w:bCs/>
          <w:iCs/>
          <w:sz w:val="28"/>
          <w:lang w:val="uk-UA"/>
        </w:rPr>
        <w:t xml:space="preserve">– </w:t>
      </w:r>
      <w:r>
        <w:rPr>
          <w:bCs/>
          <w:iCs/>
          <w:sz w:val="28"/>
          <w:lang w:val="uk-UA"/>
        </w:rPr>
        <w:t>текстова  творчість;</w:t>
      </w:r>
    </w:p>
    <w:p>
      <w:pPr>
        <w:pStyle w:val="Normal"/>
        <w:spacing w:lineRule="auto" w:line="360"/>
        <w:ind w:left="-284" w:right="-1234" w:firstLine="709"/>
        <w:jc w:val="both"/>
        <w:rPr/>
      </w:pPr>
      <w:r>
        <w:rPr>
          <w:sz w:val="28"/>
          <w:lang w:val="uk-UA"/>
        </w:rPr>
        <w:t xml:space="preserve">– </w:t>
      </w:r>
      <w:r>
        <w:rPr>
          <w:bCs/>
          <w:iCs/>
          <w:sz w:val="28"/>
          <w:lang w:val="uk-UA"/>
        </w:rPr>
        <w:t>образно-евристична  творчість;</w:t>
      </w:r>
    </w:p>
    <w:p>
      <w:pPr>
        <w:pStyle w:val="Normal"/>
        <w:numPr>
          <w:ilvl w:val="0"/>
          <w:numId w:val="1"/>
        </w:numPr>
        <w:spacing w:lineRule="auto" w:line="360"/>
        <w:ind w:left="785" w:right="-1234" w:hanging="360"/>
        <w:jc w:val="both"/>
        <w:rPr>
          <w:bCs/>
          <w:iCs/>
          <w:sz w:val="28"/>
          <w:lang w:val="uk-UA"/>
        </w:rPr>
      </w:pPr>
      <w:r>
        <w:rPr>
          <w:bCs/>
          <w:iCs/>
          <w:sz w:val="28"/>
          <w:lang w:val="uk-UA"/>
        </w:rPr>
        <w:t>інтелектуально-мислительна творчість;228-229-Маноха) –</w:t>
      </w:r>
    </w:p>
    <w:p>
      <w:pPr>
        <w:pStyle w:val="Normal"/>
        <w:numPr>
          <w:ilvl w:val="0"/>
          <w:numId w:val="1"/>
        </w:numPr>
        <w:spacing w:lineRule="auto" w:line="360"/>
        <w:ind w:left="785" w:right="-1234" w:hanging="360"/>
        <w:jc w:val="both"/>
        <w:rPr>
          <w:bCs/>
          <w:iCs/>
          <w:sz w:val="28"/>
          <w:lang w:val="uk-UA"/>
        </w:rPr>
      </w:pPr>
      <w:r>
        <w:rPr>
          <w:bCs/>
          <w:iCs/>
          <w:sz w:val="28"/>
          <w:lang w:val="uk-UA"/>
        </w:rPr>
        <w:t xml:space="preserve"> </w:t>
      </w:r>
      <w:r>
        <w:rPr>
          <w:bCs/>
          <w:iCs/>
          <w:sz w:val="28"/>
          <w:lang w:val="uk-UA"/>
        </w:rPr>
        <w:t>синтетична творчість.</w:t>
      </w:r>
    </w:p>
    <w:p>
      <w:pPr>
        <w:pStyle w:val="Normal"/>
        <w:spacing w:lineRule="auto" w:line="360"/>
        <w:ind w:left="-540" w:right="-1234" w:firstLine="360"/>
        <w:jc w:val="both"/>
        <w:rPr/>
      </w:pPr>
      <w:r>
        <w:rPr>
          <w:sz w:val="28"/>
          <w:lang w:val="uk-UA"/>
        </w:rPr>
        <w:t>Творча активність у “повній мірі” проявляє себе на рівні “вузького” сприйняття творчості - у  творчих професіях (письменники, художники, актори; інженери-конструктори і ін.).  Проте беручи  до уваги трактування творчості як “широке” поняття, що вміщує в себе життєвий простір особистості, аспект його “розбудови”(життєвий сценарій і ін.), то тут неможливо не помітити те поле творчої активності людини(потенціал), де вона проявляє його  на рівні діяльності, дозвілля,    побуту, що не тільки полегшує сам процес її особистісного перебування  в певному часовому проміжку життя, але й збагачує його  пізнавальними і, відповідно, розвиваючими своїми сторонами. Творча активність пов’язана зы здатністю до саморуху, самозмыни ы саморозвитку.</w:t>
      </w:r>
    </w:p>
    <w:p>
      <w:pPr>
        <w:pStyle w:val="Normal"/>
        <w:spacing w:lineRule="auto" w:line="360"/>
        <w:ind w:left="-540" w:right="-1234" w:firstLine="360"/>
        <w:jc w:val="both"/>
        <w:rPr/>
      </w:pPr>
      <w:r>
        <w:rPr>
          <w:sz w:val="28"/>
          <w:lang w:val="uk-UA"/>
        </w:rPr>
        <w:t>Суб’єкт творчості діє не в межах, обмежених певною задачею, що потребує рішення, а розширює поле своєї особистої і соціальної активності. Особистість, яка виступає в якості суб’єкта, проявляє активність в пізнанні і творенні(Д.Узнадзе).</w:t>
      </w:r>
    </w:p>
    <w:p>
      <w:pPr>
        <w:pStyle w:val="Normal"/>
        <w:spacing w:lineRule="auto" w:line="360"/>
        <w:ind w:left="-540" w:right="-1234" w:firstLine="360"/>
        <w:jc w:val="both"/>
        <w:rPr/>
      </w:pPr>
      <w:r>
        <w:rPr>
          <w:sz w:val="28"/>
          <w:lang w:val="uk-UA"/>
        </w:rPr>
        <w:t>Вченими виокремлюються основні фактори, що забезпечують творчу  активність людини: креативність, творчий потенціал, інтелектуальна активність  (Д.Богоявленська), надситуативна активність  (В.Петровський). Розглянемо ці фактори. Креативність – це сукупність тих особливостей психіки, які забезпечують продуктивні перетворення в діяльності особистості(В.Козленко). Креативність можна досліджувати як продукт, процес, здібність і рису особистості. Феномен креативності яскраво проявляється у творчих особистостей(“креативи”).Творча особистість – це особистість, яка характеризується високим рівнем розвитку творчих здібностей, неабияким творчим потенціалом і схильністю до творчої діяльності. Найбільш суттєва риса творчої особистості – наявність творчого обдарування, що включає високий рівень креативності, багату уяву, інтелект, розвинене дивергентне мислення(оригінальність, гнучкість, продуктивність і ін.), творчі здібності до різних видів діяльності і ін. Творча особистість спрямована на творчу діяльність, що проявляється у високій потребі до творчості, творчій активності, високому інтересі, що домінує над іншими формами спрямованості. Особливості мотивації творчої особистості полягають в тому, що людина не зупиняється після рішення сформульованої задачі, а формулює нові, похідні від попередньої, включається у зверхнормативну активність, володіє яскраво вираженою інтелектуальною ініціативою[2].Творча мотивація тут виступає швидше як бажання творити, “перебувати” у творчому процесі, насолоджуватись самим процесом, що домінує над іншими потребами(матеріальні інтереси, честолюбство і ін.), і виступає фактором самоактуалізації особистості, її саморозвитку. Творча особистість відрізняється  високою життєвою енергією, працездатністю, домінантністю уваги, критичністю мислення, незалежністю думок і оцінок, впевненістю в собі, почуттям власної гідності, високою самооцінкою, сміливістю, готовністю до ризику, внутрішнім розкріпаченням, почуттям гумору, дотепністю.</w:t>
      </w:r>
    </w:p>
    <w:p>
      <w:pPr>
        <w:pStyle w:val="Normal"/>
        <w:spacing w:lineRule="auto" w:line="360"/>
        <w:ind w:left="-540" w:right="-1234" w:firstLine="360"/>
        <w:jc w:val="both"/>
        <w:rPr>
          <w:sz w:val="28"/>
          <w:lang w:val="uk-UA"/>
        </w:rPr>
      </w:pPr>
      <w:r>
        <w:rPr>
          <w:sz w:val="28"/>
          <w:lang w:val="uk-UA"/>
        </w:rPr>
        <w:t>Виходячи із досліджень в галузі психології творчості, у творчій активності людини виокремлюють два аспекти: операціональний(креативність, творчі здібності і т.д.) і ціннісний(життєва позиція, соціальна відповідальність і т.д.), причому другий аспект має вирішальне значення для творчої поведінки.</w:t>
      </w:r>
    </w:p>
    <w:p>
      <w:pPr>
        <w:pStyle w:val="Normal"/>
        <w:spacing w:lineRule="auto" w:line="360"/>
        <w:ind w:left="-540" w:right="-1234" w:firstLine="360"/>
        <w:jc w:val="both"/>
        <w:rPr>
          <w:sz w:val="28"/>
          <w:lang w:val="uk-UA"/>
        </w:rPr>
      </w:pPr>
      <w:r>
        <w:rPr>
          <w:sz w:val="28"/>
          <w:lang w:val="uk-UA"/>
        </w:rPr>
        <w:t>Творча активність характеризується не тільки в реальному функціонуванні, але й у потенційному та інтелектуальному проектуванні Динаміка і розвиток творчої активності виступають як діалектичний процес переходу потенційного та інтелектуального в актуальне функціонування творчої активності(Ткач,с.12).</w:t>
      </w:r>
    </w:p>
    <w:p>
      <w:pPr>
        <w:pStyle w:val="Style16"/>
        <w:spacing w:lineRule="auto" w:line="360"/>
        <w:ind w:left="-540" w:right="-1234" w:firstLine="360"/>
        <w:jc w:val="both"/>
        <w:rPr/>
      </w:pPr>
      <w:r>
        <w:rPr/>
        <w:t>На думку О.О.Левченка, К.В.Дерев’янка  головне в творчості – не зовнішня активність, а внутрішня – акт створення “ідеалу”, образу світу, де проблема відчуження людини і середовища вирішена. Зовнішня активність є тільки експлікація продуктів внутрішнього акту. С.Л.Рубінштейн відмічав активність як прояв “внутрішнього” у взаємодії із “зовнішнім”. У цьому виражається методологічний принцип, згідно якому, зовнішні причини(впливи)завжди діють тільки опосередковано, через внутрішні умови  (С.Л.Рубінштейн). Вони виявляються в загальній закономірності розвитку творчої особистості. Творча активність у формі екстеріоризації та інтеріоризації базується на принципі взаємозв’язку усвідомленого як свідомого процесу творчої активності і неусвідомленого, як підсвідомого процесу творчої активності в структурі творчої особистості(Р.В.Ткач ). Якщо мову вести про такий фактор як інтелектуальну активність, то її наявність є необхідною складовою креативності, як відмічають більшість вчених, - а звідси - відкритість досвіду, чуттєвість до нового, вміння бачити і ставити проблеми і ін. Від багатого творчого потенціалу, як підсвідомого процесу, залежить рівень творчої самореалізації і саморозвитку. Це якісно нова гармонійна єдність підсвідомого та інтелектуально-свідомого в структурі творчої активності.</w:t>
      </w:r>
    </w:p>
    <w:p>
      <w:pPr>
        <w:pStyle w:val="Style16"/>
        <w:spacing w:lineRule="auto" w:line="360"/>
        <w:ind w:left="-540" w:right="-1234" w:firstLine="360"/>
        <w:jc w:val="both"/>
        <w:rPr/>
      </w:pPr>
      <w:r>
        <w:rPr/>
        <w:t>Психічна активність – умова виникнення новоутворень, змін, перетворень. У той самий час вона- механізм збереження самототожності особистості, розширення, збагачення  наступності, субстанціональної основи розвитку. Анциферова Л.И. у структурі загальної здібності особистості до розвитку виокремлює такі здібності:</w:t>
      </w:r>
    </w:p>
    <w:p>
      <w:pPr>
        <w:pStyle w:val="Style16"/>
        <w:spacing w:lineRule="auto" w:line="360"/>
        <w:ind w:left="-516" w:right="-1234" w:hanging="0"/>
        <w:jc w:val="both"/>
        <w:rPr/>
      </w:pPr>
      <w:r>
        <w:rPr/>
        <w:t xml:space="preserve">1)здібність втримувати, зберігати весь позитивний зміст своєї історії, акумулювати результати розвитку; </w:t>
      </w:r>
    </w:p>
    <w:p>
      <w:pPr>
        <w:pStyle w:val="Style16"/>
        <w:spacing w:lineRule="auto" w:line="360"/>
        <w:ind w:left="-540" w:right="-1234" w:hanging="0"/>
        <w:jc w:val="both"/>
        <w:rPr/>
      </w:pPr>
      <w:r>
        <w:rPr/>
        <w:t>2) здібність актуалізувати потенційний зміст своєї свідомості, включати його в актуальні зв’язки, володіти сензитивністю до випадкових, що  стихійно виникли результатів минулої діяльності;</w:t>
      </w:r>
    </w:p>
    <w:p>
      <w:pPr>
        <w:pStyle w:val="Style16"/>
        <w:spacing w:lineRule="auto" w:line="360"/>
        <w:ind w:left="-540" w:right="-1234" w:hanging="0"/>
        <w:jc w:val="both"/>
        <w:rPr/>
      </w:pPr>
      <w:r>
        <w:rPr/>
        <w:t>3) здібність створювати дещо нове і в світі, і в собі, розширюючи при цьому сферу потенційного.Анциферова Л.И.Личн.в динам.,с.23).</w:t>
      </w:r>
    </w:p>
    <w:p>
      <w:pPr>
        <w:pStyle w:val="Normal"/>
        <w:spacing w:lineRule="auto" w:line="360"/>
        <w:ind w:left="-540" w:right="-1234" w:firstLine="360"/>
        <w:jc w:val="both"/>
        <w:rPr/>
      </w:pPr>
      <w:r>
        <w:rPr>
          <w:sz w:val="28"/>
          <w:lang w:val="uk-UA"/>
        </w:rPr>
        <w:t xml:space="preserve">     </w:t>
      </w:r>
      <w:r>
        <w:rPr>
          <w:sz w:val="28"/>
          <w:lang w:val="uk-UA"/>
        </w:rPr>
        <w:t>Виходячи із досліджень в галузі психології творчості, у творчій активності людини виокремлюються два аспекти: операційний (творчі здібності) і ціннісний(життєва позиція, соціальна відповідальність і ін.), причому другий аспект має вирішальне значення для творчої поведінки[6].Дослідники творчості Гілфорд, Торренс визначають творчість як  здатність людини відмовлятись від стереотипних способів мислення. Так Дж.Гілфорд виокремлює чотири основних фактори креативності : оригінальність мислення - здатність продукувати незвичні відповіді; семантична гнучкість – здатність виділяти функцію об’єкта і запропонувати його нове застосування; образна адаптивна гнучкість- здатність змінити формулу стимулу так, щоб побачити в ньому нові можливості; семантична спонтанна гнучкість- здатність продукувати своєрідні ідеї в порівняно необмеженій ситуації.</w:t>
      </w:r>
    </w:p>
    <w:p>
      <w:pPr>
        <w:pStyle w:val="TextBody"/>
        <w:numPr>
          <w:ilvl w:val="0"/>
          <w:numId w:val="0"/>
        </w:numPr>
        <w:tabs>
          <w:tab w:val="clear" w:pos="708"/>
          <w:tab w:val="left" w:pos="1080" w:leader="none"/>
        </w:tabs>
        <w:spacing w:lineRule="auto" w:line="360"/>
        <w:ind w:left="-540" w:right="-1234" w:firstLine="360"/>
        <w:jc w:val="both"/>
        <w:outlineLvl w:val="0"/>
        <w:rPr/>
      </w:pPr>
      <w:r>
        <w:rPr/>
        <w:t xml:space="preserve">   </w:t>
      </w:r>
      <w:r>
        <w:rPr/>
        <w:t xml:space="preserve">Активна життєва позиція передбачає діяльне відношення до дійсності, пов’язане з прагненням впливати на навколишні події .“...Особистість здатна  творчо мислити тільки тоді, коли вона готова до діалогу з глобальними факторами, в які вона занурена. Поза цього діалогу не може бути продуктивного творчого акту”.(М.Рорбах). І.Мейєрсон трактує творчу особистість як квінтесенцію вищих властивостей особистості, постійною і вагомою потребою якої є спонукання виразити власну концепцію навколишнього світу і свою концепцію людини. На його думку ведучі мотиви творчої діяльності людина набуває ззовні – із найрізноманітніших продуктів творчості попередніх поколінь, із культурного досвіду людства. Активна життєва позиція  співвідноситься з такими поняттями як спрямованість, самооцінка, рівень домагань особистості. Б.Д.Паригін виокремив два основні аспекти динамічної структури особистості – психічний стан і поведінка, а найбільш значущим утворенням в ній вважав психічний настрій, або настрій особистості. В інтерпретації Б.Д.Паригіна психічний настрій –“це інтегральне структурне утворення” , яке характеризує тональність і ступінь предметної спрямованості психічного стану людини в кожний даний конкретний відрізок часу. Психічний настрій включає константний, актуальний і ситуативний рівні, різниця між якими полягає в його стійкості. Одночасно він є : а) акумулятором всієї інформації, що сприймається і переробляється індивідом в одиницю часу; б) регулятором  активності людини ; в) установкою сприйняття інформації і діяльності ; г) фактором ціннісної орієнтації особистості. </w:t>
      </w:r>
    </w:p>
    <w:p>
      <w:pPr>
        <w:pStyle w:val="TextBody"/>
        <w:numPr>
          <w:ilvl w:val="0"/>
          <w:numId w:val="0"/>
        </w:numPr>
        <w:tabs>
          <w:tab w:val="clear" w:pos="708"/>
          <w:tab w:val="left" w:pos="1080" w:leader="none"/>
        </w:tabs>
        <w:spacing w:lineRule="auto" w:line="360"/>
        <w:ind w:left="-540" w:right="-1234" w:firstLine="360"/>
        <w:jc w:val="both"/>
        <w:outlineLvl w:val="0"/>
        <w:rPr/>
      </w:pPr>
      <w:r>
        <w:rPr/>
        <w:t>Свобода як визначена форма активності і відповідальність як визначена форма регуляції, злившись, породжують феномен самодетермінації – вільної саморегулюючої активності особистості. Там, де вони не зливаються, виникають феномени квазівідповідальності, позбавленої свободи, і квазісвободи, позбавленої відповідальності. Принциповим моментом, необхідним для того щоб вони злились в єдину саморегулюючу свободу зрілої особистості, виявляється їх опосередкування відповідним ціннісним, духовним, смисловим змістом.(Леонтьев Д.А.Личностн.потенц.,с.58. )</w:t>
      </w:r>
    </w:p>
    <w:p>
      <w:pPr>
        <w:pStyle w:val="Normal"/>
        <w:widowControl w:val="false"/>
        <w:spacing w:lineRule="auto" w:line="360"/>
        <w:ind w:left="-360" w:right="-1234" w:firstLine="360"/>
        <w:jc w:val="both"/>
        <w:rPr/>
      </w:pPr>
      <w:r>
        <w:rPr>
          <w:sz w:val="28"/>
          <w:lang w:val="uk-UA"/>
        </w:rPr>
        <w:t>Важливою характеристикою творчої активності як особистісної категорії є динамізм, творча спрямованість, “внутрішня рухливість”. Вона виражається у продуктивній спрямованості, відкритості і високій мотивації до творчої діяльності. Творча активність мотивується внутрішньо-особистісним та ситуативно-соціальним станами (Р.В.Ткач).У процесі “творення”, який охоплює свідомі і несвідомі прояви психічного життя особи, вагому роль відіграють такі процеси як уява, фантазія, асоціативні зв’язки, інтуїція, механізми перцепції(емпатія, ідентифікація, рефлексія і ін.). Творча активність особистості пов’язана зі здібністю її до саморуху, саморозвитку, самовдосконалення. Це свідчить про те, що у процесі створення нового(матеріальні, духовні цінності), особистість творить і себе, розвиваючи власну творчу активність, творчу індивідуальність, власний стиль. Творчий акт як одиниця творчої активності,, виникає в підсвідомому процесі на основі емоційно-інтуїтивної сфери та у свідомому процесі на основі інтелектуально-когнітивної сфери(Р.В.Ткач</w:t>
      </w:r>
    </w:p>
    <w:p>
      <w:pPr>
        <w:pStyle w:val="Normal"/>
        <w:widowControl w:val="false"/>
        <w:spacing w:lineRule="auto" w:line="360"/>
        <w:ind w:left="-360" w:right="-1234" w:firstLine="360"/>
        <w:jc w:val="both"/>
        <w:rPr>
          <w:sz w:val="28"/>
          <w:lang w:val="uk-UA"/>
        </w:rPr>
      </w:pPr>
      <w:r>
        <w:rPr>
          <w:sz w:val="28"/>
          <w:lang w:val="uk-UA"/>
        </w:rPr>
        <w:t>Звідси творча активність э своэрыдним психічним станом, що виражаэться в готовносты відкрито ы високо мотивовано створювати новий продукт.</w:t>
      </w:r>
    </w:p>
    <w:p>
      <w:pPr>
        <w:pStyle w:val="Normal"/>
        <w:widowControl w:val="false"/>
        <w:spacing w:lineRule="auto" w:line="360"/>
        <w:ind w:left="-360" w:right="-1234" w:firstLine="360"/>
        <w:jc w:val="both"/>
        <w:rPr>
          <w:sz w:val="28"/>
          <w:lang w:val="uk-UA"/>
        </w:rPr>
      </w:pPr>
      <w:r>
        <w:rPr>
          <w:sz w:val="28"/>
          <w:lang w:val="uk-UA"/>
        </w:rPr>
        <w:t xml:space="preserve">Активність особистості в діяльності виступає у різних конкретних формах: працездатності людини, дієздатності,трудоздатності і конкретних її індивідуальних здібностей. Рівень активності, її тривалість, стійкість іт.д.залежать від погодженості і оптимальних поєднань різних компонентів(емоційного, мотиваційного та ін..), так і від способа, за допомогою якого особистість як суб’єкт включається у розв’язання задач діяльності, від позиції, яку вона займає у цій діяльності.(Абульх.-СлавськаСтрат.,с.155).Здатність суб’єкта співвідносити свої можливості й індивідуальні особливості з характером задач діяльності є однією із вагомих характеристик саморегуляції. </w:t>
      </w:r>
    </w:p>
    <w:p>
      <w:pPr>
        <w:pStyle w:val="Normal"/>
        <w:widowControl w:val="false"/>
        <w:spacing w:lineRule="auto" w:line="360"/>
        <w:ind w:left="-360" w:right="-1234" w:firstLine="360"/>
        <w:jc w:val="both"/>
        <w:rPr>
          <w:sz w:val="28"/>
          <w:lang w:val="uk-UA"/>
        </w:rPr>
      </w:pPr>
      <w:r>
        <w:rPr>
          <w:sz w:val="28"/>
          <w:lang w:val="uk-UA"/>
        </w:rPr>
        <w:t>Поряд із поняттям “творча активність” у науковій літературі зустрічається поняття “ініціативність”, яка трактується  як більш ширша від попередньої категорія.</w:t>
      </w:r>
    </w:p>
    <w:p>
      <w:pPr>
        <w:pStyle w:val="Normal"/>
        <w:widowControl w:val="false"/>
        <w:spacing w:lineRule="auto" w:line="360"/>
        <w:ind w:left="-360" w:right="-1234" w:firstLine="360"/>
        <w:jc w:val="both"/>
        <w:rPr>
          <w:sz w:val="28"/>
          <w:lang w:val="uk-UA"/>
        </w:rPr>
      </w:pPr>
      <w:r>
        <w:rPr>
          <w:sz w:val="28"/>
          <w:lang w:val="uk-UA"/>
        </w:rPr>
        <w:t xml:space="preserve">Так якщо дефініція “активний”(лат.activus) – діяльний, той, що діє, то дефініція  “ініціативний”(лат.initium) - проявляє ініціативу в якій-небудь справі, перший починає будь-яку справу(Суч.сл.іншом.слівс. 36,с.305.)Ініціативність суб’єкта може </w:t>
      </w:r>
    </w:p>
    <w:p>
      <w:pPr>
        <w:pStyle w:val="Normal"/>
        <w:widowControl w:val="false"/>
        <w:spacing w:lineRule="auto" w:line="360"/>
        <w:ind w:left="-360" w:right="-1234" w:hanging="0"/>
        <w:jc w:val="both"/>
        <w:rPr>
          <w:sz w:val="28"/>
          <w:lang w:val="uk-UA"/>
        </w:rPr>
      </w:pPr>
      <w:r>
        <w:rPr>
          <w:sz w:val="28"/>
          <w:lang w:val="uk-UA"/>
        </w:rPr>
        <w:t xml:space="preserve">Проявлятись  як у продуктивній, так і в непродуктивній діяльності. Деякі дослідники відводять творчій ініціативі чільне місце у системі творчої особистості, визначаючи її як відношення людини до діяльності, що розкриває творчий характер особистості(Д.Б.Ьогоявленська, Л.Б.Єрмолаєва-Томіна). Творча ініціатива – особистісний прояв суб’єктивно-активного відношення до певної творчої діяльності,який характеризується відсутністю шаблона у діяльності і безпосередньо пов’язана з такими інтелектуальними якостями особистості, як гнучкість розуму, кількість асоціацій, їх широта, оригінальність і т.д.(Єрмол-Т.Опперимент.изуч.тв..с.84).  </w:t>
      </w:r>
    </w:p>
    <w:p>
      <w:pPr>
        <w:pStyle w:val="Normal"/>
        <w:spacing w:lineRule="auto" w:line="360"/>
        <w:ind w:left="-540" w:right="-1234" w:firstLine="540"/>
        <w:jc w:val="both"/>
        <w:rPr/>
      </w:pPr>
      <w:r>
        <w:rPr>
          <w:sz w:val="28"/>
          <w:lang w:val="uk-UA"/>
        </w:rPr>
        <w:t>В.А.Петровський для характеристики  механізму творчої активності ввів принцип “надситуативної активності”. Коли мова йде про ситуацію, то при цьому мається на увазі система зовнішніх по відношенню до індивіда умов, що спонукають його до активності.(с.88). Під описом ситуації слід розуміти виокремлені вимоги, які висуваються індивіду ззовні або вироблені ним самим і виступають для нього в якості вихідних. Реалізація вимог ситуації створює передумови для її перетворення або подолання. Вихід за межі ситуації – надситуативна активність – має місце у тій мірі, у якій складаються і починають втілюватись нові вимоги до себе, надмірні по відношенню до першочергових. Мова йде про дію “над порогом ситуативної необхідності”: індивід визнає обов’язковість реалізації відповідних вимог, але необхідність їх здійснення переживається при цьому як визначальна зовні - іншими людьми, або ним самим у минулому(“самозобов’язання).Виявитись над ситуацією – це значить діяти, перевищуючи  “порогові вимоги” ситуації, наче підніматись над ними. “Надситуативність” може означати поєднання моментів прийняття вимог ситуації і подолання їх, а звідси і здібність суб’єкта підніматись над рівнем вимог ситуації, ставити цілі, надмірні з точки зору вихідної задачі. Надситуативна мета – це така мета, прийняття якої не витікає безпосередньо із вимог ситуації, проте, реалізація якої передбачає актуальну можливість досягнення вихідної мети. Надситуативний образ включає в себе вихідний образ ситуації, проте ним не вичерпується. Психологічний парадокс, на думку В.А.Петровського. полягає в тому, що суб’єкт першочергово діє згідно ситуативній необхідності, але в самому процесі дії народжуються над ситуативні моменти, здатні вступити у протиріччя із ситуативною необхідністю. Шляхом цього суб’єкт долає зовнішні і внутрішні обмеження(“бар’єри”) діяльності.(с.89) Коли активність особистості є проявом тенденцій внутрішнього плану(прагнення особистості досягнути мети, яку вона сама ставить перед собою, то вона і виступає як творча і не адаптивна, спрямована не на пристосування до дійсності, а на її перетворення. Проявляючи активність такого роду, людина переживає почуття не втрати енергії і втоми, а, навпаки, піднесення настрою, відчуття сили і бадьорості. Метою такої активності для особистості виступає розвиток себе, власних сил талантів.Саме це піднесення у “неможливі” сфери веде до генерування темпоральної енергії(проживання творчими людьми насиченого життя за короткий час).</w:t>
      </w:r>
    </w:p>
    <w:p>
      <w:pPr>
        <w:pStyle w:val="Normal"/>
        <w:widowControl w:val="false"/>
        <w:spacing w:lineRule="auto" w:line="360"/>
        <w:ind w:left="-540" w:right="-1234" w:firstLine="540"/>
        <w:jc w:val="both"/>
        <w:rPr/>
      </w:pPr>
      <w:r>
        <w:rPr>
          <w:sz w:val="28"/>
          <w:lang w:val="uk-UA"/>
        </w:rPr>
        <w:t>Діяльність, змінюючись, зберігає свою якісну визначеність, відповідаючи на вимоги тої потреби, яка викликала її до життя. Але розвиток діяльності, викликаючи зміни як суб’єкта, так і предметних умов його діяльності, приводить до корінного перетворення самої вихідної форми діяльності. “Скачок” до нової форми діяльності, що визначається суттєво новими умовами і її вимогами, також виступає у виді явищ надситуативності. Звідси друге трактування поняття “надситуативності”: суб’єкт наче пориває з попередньою ситуацією, знаходячи себе зміненим у новій ситуації діяльності(с.90). Категорія надситуативної активності прийнятна до людини як суб’єкта(джерела власної активності). Звідси, суб’єкт, діючи у напрямку реалізації вихідних  відношень його діяльності, виходить за рамки цих відношень і, в кінцевому рахуну, перетворює їх. Таким чином, надситуативна активність розуміється В.А.Петровським як надмірна по відношенню до стимулу діяльність, яка характеризується самостійністю вибору об’єкта мислення, виходом за межі завдання, перетворенням завдання і стимулу; іншими словами мова йде про творчу активність як пошукову активність у структурі  творчого процесу.</w:t>
      </w:r>
    </w:p>
    <w:p>
      <w:pPr>
        <w:pStyle w:val="Normal"/>
        <w:spacing w:lineRule="auto" w:line="360"/>
        <w:ind w:left="-360" w:right="-1234" w:firstLine="540"/>
        <w:jc w:val="both"/>
        <w:rPr/>
      </w:pPr>
      <w:r>
        <w:rPr>
          <w:sz w:val="28"/>
          <w:lang w:val="uk-UA"/>
        </w:rPr>
        <w:t xml:space="preserve"> </w:t>
      </w:r>
      <w:r>
        <w:rPr>
          <w:sz w:val="28"/>
          <w:lang w:val="uk-UA"/>
        </w:rPr>
        <w:t>Д.Б.Богоявленська теж визначає творчість як ситуативно-нестимульовану активність, що проявляє себе у прагненні вийти за межі наперед заданої проблеми. Звідси напрошується висновок, що той рівень активності, на якому можливий вихід за межі вимог заданої ситуації, є самостійною вищою формою активності особистості і характеризує особливий вид дії. На  думку дослідниці істинна “надситуативність” і є “активність”. Вона стверджує, що креативний тип особистості притаманний всім новаторам незалежно від роду діяльності. В якості системоутворюючого фактору творчості вона пропонує  інтелектуальну активність, яка розглядається нею як інтегральне утворення, властивість цілісної особистості, що відображає процесуальну взаємодію інтелектуальних і мотиваційних компонентів системи в їх єдності і забезпечує здібність особистості до ситуативно нестимульованої продуктивної діяльності. Найбільш якісною характеристикою інтелектуальної активності дослідниця вважає інтелектуальну ініціативу. Розуміючи останню як продовження мисленнєвої діяльності за межами ситуативної заданості, не зумовленої ні практичними потребами, ні зовнішньою чи суб’єктивною негативною оцінкою праці, Д.Б.Богоявленська бачить в ній адекватне вираження поняття активності. Прояв інтелектуальної активності пов’язаний з певною мотиваційною структурою особистості, системою її ціннісних орієнтацій і загальним світосприйняттям[5 с.104].  На думку вчених(Л.Б.Єрмолаєва-Томина, зокрема) “генеральним фактором”, що визначає ступінь творчої активності особистості виступає яскраво виражена її індивідуальність й емоційна гнучкість.</w:t>
      </w:r>
    </w:p>
    <w:p>
      <w:pPr>
        <w:pStyle w:val="Normal"/>
        <w:spacing w:lineRule="auto" w:line="360"/>
        <w:ind w:left="-360" w:right="-1234" w:firstLine="360"/>
        <w:jc w:val="both"/>
        <w:rPr/>
      </w:pPr>
      <w:r>
        <w:rPr>
          <w:sz w:val="28"/>
          <w:lang w:val="uk-UA"/>
        </w:rPr>
        <w:t xml:space="preserve">Творча активність визначається мірою залучення особистості до перетворювально-творчої діяльності на основі творчого потенціалу. Вона є умовою виявлення і розвитку творчого потенціалу особи, механізмом реалізації її творчих здібностей.(Ткач Р.В.,с.10). Виокремлюють творчу та інтелектуальну активність особистості як вищу форму людської активності. Р.О. Семенова підкреслює важливість ціннісно-смислового аспекту творчої активності обдарованої особистості в трьох формах її виявлення: результативній, змістовній, процесуальній((Психология одаренности,с.50). Творча активність виявляється в трьох категоріальних формах: в особистості як творчому потенціалі у вигляді інтеріоризації, пізніше у соціумі як творчому процесі діяльності у вигляді екстеріоризації з метою створення і розповсюдження творчого досвіду і в кінці знову в особистісній інтеріоризації як творчому особистісному новоутворенні, набуваючи  на основі накопиченого творчого та інтелектуального досвіду нової форми особистісного саморозвитку. </w:t>
      </w:r>
    </w:p>
    <w:p>
      <w:pPr>
        <w:pStyle w:val="Normal"/>
        <w:spacing w:lineRule="auto" w:line="360"/>
        <w:ind w:left="-360" w:right="-1234" w:firstLine="360"/>
        <w:jc w:val="both"/>
        <w:rPr>
          <w:sz w:val="28"/>
          <w:lang w:val="uk-UA"/>
        </w:rPr>
      </w:pPr>
      <w:r>
        <w:rPr>
          <w:sz w:val="28"/>
          <w:lang w:val="uk-UA"/>
        </w:rPr>
        <w:t>Творчий компонент активності людини передбачає розвиток мислення, уяви, глибоку внутрішню роботу, що виступає складовою частиною процесу творчої діяльності.</w:t>
      </w:r>
    </w:p>
    <w:p>
      <w:pPr>
        <w:pStyle w:val="Normal"/>
        <w:spacing w:lineRule="auto" w:line="360"/>
        <w:ind w:left="-540" w:right="-1234" w:firstLine="360"/>
        <w:jc w:val="both"/>
        <w:rPr/>
      </w:pPr>
      <w:r>
        <w:rPr>
          <w:sz w:val="28"/>
          <w:lang w:val="uk-UA"/>
        </w:rPr>
        <w:t>Вагомий крок до розуміння психології творчої активності особистості дають теоретичні підходи зарубіжних психологів щодо таких вихідних положень:</w:t>
      </w:r>
    </w:p>
    <w:p>
      <w:pPr>
        <w:pStyle w:val="Normal"/>
        <w:spacing w:lineRule="auto" w:line="360"/>
        <w:ind w:left="-540" w:right="-1234" w:firstLine="360"/>
        <w:jc w:val="both"/>
        <w:rPr>
          <w:sz w:val="28"/>
          <w:lang w:val="uk-UA"/>
        </w:rPr>
      </w:pPr>
      <w:r>
        <w:rPr>
          <w:sz w:val="28"/>
          <w:lang w:val="uk-UA"/>
        </w:rPr>
        <w:t>1).Творчі можливості закладені й існують в кожній людині і є природною функцією мозку ;</w:t>
      </w:r>
    </w:p>
    <w:p>
      <w:pPr>
        <w:pStyle w:val="Normal"/>
        <w:spacing w:lineRule="auto" w:line="360"/>
        <w:ind w:left="-540" w:right="-1234" w:firstLine="360"/>
        <w:jc w:val="both"/>
        <w:rPr>
          <w:sz w:val="28"/>
          <w:lang w:val="uk-UA"/>
        </w:rPr>
      </w:pPr>
      <w:r>
        <w:rPr>
          <w:sz w:val="28"/>
          <w:lang w:val="uk-UA"/>
        </w:rPr>
        <w:t>2).Розвиток креативності відбувається тільки у творчій діяльності;</w:t>
      </w:r>
    </w:p>
    <w:p>
      <w:pPr>
        <w:pStyle w:val="Normal"/>
        <w:spacing w:lineRule="auto" w:line="360"/>
        <w:ind w:left="-540" w:right="-1234" w:firstLine="360"/>
        <w:jc w:val="both"/>
        <w:rPr/>
      </w:pPr>
      <w:r>
        <w:rPr>
          <w:sz w:val="28"/>
          <w:lang w:val="uk-UA"/>
        </w:rPr>
        <w:t xml:space="preserve">3).Формування творчої індивідуальності залежить від умов соціального середовища. </w:t>
      </w:r>
    </w:p>
    <w:p>
      <w:pPr>
        <w:pStyle w:val="Normal"/>
        <w:spacing w:lineRule="auto" w:line="360"/>
        <w:ind w:left="-540" w:right="-1234" w:firstLine="360"/>
        <w:jc w:val="both"/>
        <w:rPr>
          <w:sz w:val="28"/>
          <w:lang w:val="uk-UA"/>
        </w:rPr>
      </w:pPr>
      <w:r>
        <w:rPr>
          <w:sz w:val="28"/>
          <w:lang w:val="uk-UA"/>
        </w:rPr>
        <w:t>В  стані дійсної особистісної активності, “на порозі” справжнього життєвого вчинку, особистість завжди не передбачувана через те, що нікому(в тому числі і їй самій) до кінця не відомі дійсні можливості, глибини особистісної природи(Максим.,с.48).</w:t>
      </w:r>
    </w:p>
    <w:p>
      <w:pPr>
        <w:pStyle w:val="Normal"/>
        <w:spacing w:lineRule="auto" w:line="360"/>
        <w:ind w:left="-540" w:right="-1234" w:firstLine="360"/>
        <w:jc w:val="both"/>
        <w:rPr>
          <w:sz w:val="28"/>
          <w:lang w:val="uk-UA"/>
        </w:rPr>
      </w:pPr>
      <w:r>
        <w:rPr>
          <w:sz w:val="28"/>
          <w:lang w:val="uk-UA"/>
        </w:rPr>
        <w:t>Постановка питання активності у творчій діяльності особистості є досить дискусійною, оскільки сама природа творчого акту не є безперервним процесом. Мова йде про “пікові” стани, стани “екстазу”, “творчі спалахи”, які ніяк не характеризуються як безперервний постійний потік(напр., ідей). Швидше тут мають місце періоди піднесення, спаду, “творчого застою”. За умов постійної активності особистість може перебувати у стані “емоційного вигорання”, а звідси і виснаження. Тому фази активності у творчій діяльності проявляються на таких рівнях: яскраво вираженої(апрямі активні дії), середньої(перехід від ідей до дій), та слабо вираженої(“латентний стан”, або стан зародження ідей)-Аівтор.Міщ. Звідси активність характеризується нами як  стан, “проявлений” не тільки на “метаіндивідному просторі”, але й “інтер- та інтраіднивідному”.Більше того, активність, на нашу думку, є проявом внутрішньої готовності (налаштованості)особистості до діяльності.</w:t>
      </w:r>
    </w:p>
    <w:p>
      <w:pPr>
        <w:pStyle w:val="Normal"/>
        <w:spacing w:lineRule="auto" w:line="360"/>
        <w:ind w:left="-540" w:right="-1234" w:firstLine="360"/>
        <w:jc w:val="both"/>
        <w:rPr/>
      </w:pPr>
      <w:r>
        <w:rPr>
          <w:sz w:val="28"/>
          <w:lang w:val="uk-UA"/>
        </w:rPr>
        <w:t xml:space="preserve">  </w:t>
      </w:r>
      <w:r>
        <w:rPr>
          <w:sz w:val="28"/>
          <w:lang w:val="uk-UA"/>
        </w:rPr>
        <w:t xml:space="preserve">Сьогодні можна дискутувати на предмет доцільності чи недоцільності даних підходів і, зокрема, щодо їх однобічності у трактуванні творчості. Приймаючи їх, однак не можна підходити до постановки питання про креативність, зокрема, творчу активність, без інтегрованого підходу щодо врахування природних чинників(задатків), соціального середовища як креативного (сприятливого творчому процесу) і самої діяльності, яка, як варто зазначити, не є сама по собі креативна чи ні, а виступає  зоною презентації особистості (ставлення до  процесу діяльності як творчого ).На думку Горностая П.П.,самореалізація та саморозвиток особистості передбачає не просто розвиток особистості, але тільки той, який передбачає високу творчу активність суб’єкта. Навіть за несприятливих соціальних умов активність виступає засобом самореалізації. І, навпаки, якщо активність суб’єкта недостатня за умов сильного впливу соціального середовища, формування особистості при цьому відбувається за принципом адаптації. </w:t>
      </w:r>
    </w:p>
    <w:p>
      <w:pPr>
        <w:pStyle w:val="3"/>
        <w:spacing w:lineRule="auto" w:line="360"/>
        <w:ind w:left="-540" w:right="-1234" w:firstLine="360"/>
        <w:rPr/>
      </w:pPr>
      <w:r>
        <w:rPr/>
        <w:t>Творча активність успішно розвиває пізнавальні здібності в оволодінні знаннями, виховує постійне прагнення до самоосвіти, наполегливість в досягненні мети.</w:t>
      </w:r>
    </w:p>
    <w:p>
      <w:pPr>
        <w:pStyle w:val="3"/>
        <w:spacing w:lineRule="auto" w:line="360"/>
        <w:ind w:left="-540" w:right="-1234" w:firstLine="360"/>
        <w:rPr/>
      </w:pPr>
      <w:r>
        <w:rPr/>
        <w:t xml:space="preserve">Усвідомлена і цілеспрямована активність в свідомості індивіда може виступати як спрямована на збагачення свідомості, на підвищення культурного й освітнього рівня, на моральне самовдосконалення, в цілому- на самореалізацію творчих потенцій особистості. Творча активність особистості, проявляючись у творчій діяльності, передбачає відповідну зміну перш за все у свідомості діючого суб’єкта. Виступаючи необхідною умовою перетворювальної, пізнавальної діяльності суб’єкта, вона змінюється у відповідності із зміною рівня і характеру її змісту. </w:t>
      </w:r>
    </w:p>
    <w:p>
      <w:pPr>
        <w:pStyle w:val="3"/>
        <w:spacing w:lineRule="auto" w:line="360"/>
        <w:ind w:left="-540" w:right="-1234" w:firstLine="360"/>
        <w:rPr/>
      </w:pPr>
      <w:r>
        <w:rPr/>
        <w:t>Брушлинский А.В. Проблема субъекта в психологической науке//Психологический журнал,1991.-Том 12.-№6.-С.3-11.</w:t>
      </w:r>
    </w:p>
    <w:p>
      <w:pPr>
        <w:pStyle w:val="3"/>
        <w:spacing w:lineRule="auto" w:line="360"/>
        <w:ind w:left="-540" w:right="-1234" w:firstLine="360"/>
        <w:rPr/>
      </w:pPr>
      <w:r>
        <w:rPr/>
        <w:t>Божович Л.И. Избранные психологические труды.-М.,1997.-302 с.</w:t>
      </w:r>
    </w:p>
    <w:p>
      <w:pPr>
        <w:pStyle w:val="3"/>
        <w:spacing w:lineRule="auto" w:line="360"/>
        <w:ind w:left="-540" w:right="-1234" w:firstLine="360"/>
        <w:rPr/>
      </w:pPr>
      <w:r>
        <w:rPr/>
        <w:t>Рубинштейн С.Л. Основы общей психологии.-М.: Учпедгиз,1946.-704 с.</w:t>
      </w:r>
    </w:p>
    <w:p>
      <w:pPr>
        <w:pStyle w:val="3"/>
        <w:spacing w:lineRule="auto" w:line="360"/>
        <w:ind w:left="-540" w:right="-1234" w:firstLine="360"/>
        <w:rPr/>
      </w:pPr>
      <w:r>
        <w:rPr/>
        <w:t>Бургін М.С.  Соціальна активність людини як прояв її життєвої позиції//Проблеми соціальної психології.Міжвідомчий  науковий збірник.-Випуск 2.Проблеми соціальної активності молоді.-К.:Либідь,1992.-128 с.</w:t>
      </w:r>
    </w:p>
    <w:p>
      <w:pPr>
        <w:pStyle w:val="Normal"/>
        <w:spacing w:lineRule="auto" w:line="360"/>
        <w:ind w:left="-540" w:right="-1234" w:firstLine="360"/>
        <w:jc w:val="both"/>
        <w:rPr/>
      </w:pPr>
      <w:r>
        <w:rPr>
          <w:sz w:val="28"/>
          <w:lang w:val="uk-UA"/>
        </w:rPr>
        <w:t>1.Ткач Р.В.Психологічні особливості творчої активності особистості. - Запоріжжя : ЗДІА, 1999.-24 с.</w:t>
      </w:r>
    </w:p>
    <w:p>
      <w:pPr>
        <w:pStyle w:val="Normal"/>
        <w:spacing w:lineRule="auto" w:line="360"/>
        <w:ind w:left="-540" w:right="-1234" w:firstLine="360"/>
        <w:jc w:val="both"/>
        <w:rPr>
          <w:sz w:val="28"/>
          <w:lang w:val="uk-UA"/>
        </w:rPr>
      </w:pPr>
      <w:r>
        <w:rPr>
          <w:sz w:val="28"/>
          <w:lang w:val="uk-UA"/>
        </w:rPr>
        <w:t>2.Психологія особистості: Словник-довідник /За редакцією П.П.Горностая, Т.М.Титаренко.- К.: Рута, 2001.-320 с.</w:t>
      </w:r>
    </w:p>
    <w:p>
      <w:pPr>
        <w:pStyle w:val="Normal"/>
        <w:spacing w:lineRule="auto" w:line="360"/>
        <w:ind w:left="-540" w:right="-1234" w:firstLine="360"/>
        <w:jc w:val="both"/>
        <w:rPr/>
      </w:pPr>
      <w:r>
        <w:rPr>
          <w:sz w:val="28"/>
          <w:lang w:val="uk-UA"/>
        </w:rPr>
        <w:t>3.Степанов С.Ю. Рефлексивная практика творческого развития  человека и организаций.-М.: Наука, 2000. –174с.</w:t>
      </w:r>
    </w:p>
    <w:p>
      <w:pPr>
        <w:pStyle w:val="Normal"/>
        <w:spacing w:lineRule="auto" w:line="360"/>
        <w:ind w:left="-540" w:right="-1234" w:firstLine="360"/>
        <w:jc w:val="both"/>
        <w:rPr>
          <w:sz w:val="28"/>
          <w:lang w:val="uk-UA"/>
        </w:rPr>
      </w:pPr>
      <w:r>
        <w:rPr>
          <w:sz w:val="28"/>
          <w:lang w:val="uk-UA"/>
        </w:rPr>
        <w:t>4.Петровский В.А. Личность в психологии : парадигма субъектности. - Ростов-на-Дону : Изд-во «Феникс»,1996.-512 с.</w:t>
      </w:r>
    </w:p>
    <w:p>
      <w:pPr>
        <w:pStyle w:val="Normal"/>
        <w:spacing w:lineRule="auto" w:line="360"/>
        <w:ind w:left="-540" w:right="-1234" w:firstLine="360"/>
        <w:jc w:val="both"/>
        <w:rPr>
          <w:sz w:val="28"/>
          <w:lang w:val="uk-UA"/>
        </w:rPr>
      </w:pPr>
      <w:r>
        <w:rPr>
          <w:sz w:val="28"/>
          <w:lang w:val="uk-UA"/>
        </w:rPr>
        <w:t>Абульханова-Славская К.А. Психология и сознание личности: избранные психологические труды.-М.: Из-во НПО «МОДЕК»,1999.-224 с.</w:t>
      </w:r>
    </w:p>
    <w:p>
      <w:pPr>
        <w:pStyle w:val="Normal"/>
        <w:spacing w:lineRule="auto" w:line="360"/>
        <w:ind w:left="-540" w:right="-1234" w:firstLine="360"/>
        <w:jc w:val="both"/>
        <w:rPr/>
      </w:pPr>
      <w:r>
        <w:rPr>
          <w:sz w:val="28"/>
          <w:lang w:val="uk-UA"/>
        </w:rPr>
        <w:t>5.Богоявленская Д.Б. Психология творческих способностей. - М.: Издательский центр «Академия», 2002.-320 с.</w:t>
      </w:r>
    </w:p>
    <w:p>
      <w:pPr>
        <w:pStyle w:val="Normal"/>
        <w:spacing w:lineRule="auto" w:line="360"/>
        <w:ind w:left="-540" w:right="-1234" w:hanging="0"/>
        <w:jc w:val="both"/>
        <w:rPr/>
      </w:pPr>
      <w:r>
        <w:rPr>
          <w:sz w:val="28"/>
          <w:lang w:val="uk-UA"/>
        </w:rPr>
        <w:t xml:space="preserve">     </w:t>
      </w:r>
      <w:r>
        <w:rPr>
          <w:sz w:val="28"/>
          <w:lang w:val="uk-UA"/>
        </w:rPr>
        <w:t>6.Варламова Е.П., Степанов С.Ю. Психология творческой уникальности человека. -М.: Институт психологии РАН, 2002.-256с.</w:t>
      </w:r>
    </w:p>
    <w:p>
      <w:pPr>
        <w:pStyle w:val="Normal"/>
        <w:spacing w:lineRule="auto" w:line="360"/>
        <w:ind w:left="-540" w:right="-1234" w:hanging="0"/>
        <w:jc w:val="both"/>
        <w:rPr>
          <w:sz w:val="28"/>
          <w:lang w:val="uk-UA"/>
        </w:rPr>
      </w:pPr>
      <w:r>
        <w:rPr>
          <w:sz w:val="28"/>
          <w:lang w:val="uk-UA"/>
        </w:rPr>
        <w:t xml:space="preserve">    </w:t>
      </w:r>
      <w:r>
        <w:rPr>
          <w:sz w:val="28"/>
          <w:lang w:val="uk-UA"/>
        </w:rPr>
        <w:t>Ильичева И.М. Введение в психологию духовности: учебное пособие.-М.: Московский психолого-социальный институт,2006.-349с.</w:t>
      </w:r>
    </w:p>
    <w:p>
      <w:pPr>
        <w:pStyle w:val="Normal"/>
        <w:spacing w:lineRule="auto" w:line="360"/>
        <w:ind w:left="-540" w:right="-1234" w:hanging="0"/>
        <w:jc w:val="both"/>
        <w:rPr>
          <w:sz w:val="28"/>
          <w:lang w:val="uk-UA"/>
        </w:rPr>
      </w:pPr>
      <w:r>
        <w:rPr>
          <w:sz w:val="28"/>
          <w:lang w:val="uk-UA"/>
        </w:rPr>
        <w:t xml:space="preserve">     </w:t>
      </w:r>
      <w:r>
        <w:rPr>
          <w:sz w:val="28"/>
          <w:lang w:val="uk-UA"/>
        </w:rPr>
        <w:t>Татенко В.О. Субъект психической активности: поиск новой  парадигмы//Психологический журнал.-1995.-Том 16.-№3.-С.23-34.</w:t>
      </w:r>
    </w:p>
    <w:p>
      <w:pPr>
        <w:pStyle w:val="Normal"/>
        <w:spacing w:lineRule="auto" w:line="360"/>
        <w:ind w:left="-540" w:right="-1234" w:hanging="0"/>
        <w:jc w:val="both"/>
        <w:rPr/>
      </w:pPr>
      <w:r>
        <w:rPr>
          <w:sz w:val="28"/>
          <w:lang w:val="uk-UA"/>
        </w:rPr>
        <w:t xml:space="preserve">     </w:t>
      </w:r>
      <w:r>
        <w:rPr>
          <w:sz w:val="28"/>
          <w:lang w:val="uk-UA"/>
        </w:rPr>
        <w:t>Татенко В.О. Субъект психической активности: природа, функции, развитие//Психология субъектной активности личности.-К.:Институт психологии АПН Украины.-1993.</w:t>
      </w:r>
    </w:p>
    <w:p>
      <w:pPr>
        <w:pStyle w:val="TextBody"/>
        <w:spacing w:lineRule="auto" w:line="360"/>
        <w:ind w:right="-1234" w:hanging="0"/>
        <w:rPr/>
      </w:pPr>
      <w:r>
        <w:rPr/>
        <w:t>Костюк Г.С. Избранные психологические труды.-М.: Педагогіка,1988.</w:t>
      </w:r>
    </w:p>
    <w:p>
      <w:pPr>
        <w:pStyle w:val="TextBody"/>
        <w:spacing w:lineRule="auto" w:line="360"/>
        <w:ind w:left="-540" w:right="-1234" w:firstLine="360"/>
        <w:jc w:val="both"/>
        <w:rPr/>
      </w:pPr>
      <w:r>
        <w:rPr/>
        <w:t>Осницкий А.К. Проблемы исследования субъектной активности//Вопросы психологии.-1996.-№1.-С.5-19.</w:t>
      </w:r>
    </w:p>
    <w:p>
      <w:pPr>
        <w:pStyle w:val="TextBody"/>
        <w:spacing w:lineRule="auto" w:line="360"/>
        <w:ind w:left="-540" w:right="-1234" w:firstLine="360"/>
        <w:jc w:val="both"/>
        <w:rPr/>
      </w:pPr>
      <w:r>
        <w:rPr/>
        <w:t>Татенко В.О. Субєкт психічної активності в онтогенезі.Автореф…докт.н._К.,1997.-44 с.</w:t>
      </w:r>
    </w:p>
    <w:p>
      <w:pPr>
        <w:pStyle w:val="TextBody"/>
        <w:numPr>
          <w:ilvl w:val="0"/>
          <w:numId w:val="0"/>
        </w:numPr>
        <w:tabs>
          <w:tab w:val="clear" w:pos="708"/>
          <w:tab w:val="left" w:pos="1080" w:leader="none"/>
        </w:tabs>
        <w:spacing w:lineRule="auto" w:line="360"/>
        <w:ind w:left="-540" w:right="-1234" w:hanging="0"/>
        <w:jc w:val="both"/>
        <w:outlineLvl w:val="0"/>
        <w:rPr/>
      </w:pPr>
      <w:r>
        <w:rPr/>
        <w:t xml:space="preserve">     </w:t>
      </w:r>
      <w:r>
        <w:rPr/>
        <w:t>Обуховский К. Психологическая теорія строения и развития личности//Психология формирования и развития личности.-М.: Наука,1981.-С.45-66.</w:t>
      </w:r>
    </w:p>
    <w:p>
      <w:pPr>
        <w:pStyle w:val="TextBody"/>
        <w:spacing w:lineRule="auto" w:line="360"/>
        <w:ind w:left="-540" w:right="-1234" w:firstLine="360"/>
        <w:jc w:val="both"/>
        <w:rPr/>
      </w:pPr>
      <w:r>
        <w:rPr/>
        <w:t>Богоявленская Д.Б.Интеллектуальная активность как условие продуктивного мышления//Экспериментальное исследование продуктивных(творческих) процессов мышления //Экспериментальное исследование продуктивных(творческих) процессов мышления.- М.: Знание,1973.</w:t>
      </w:r>
    </w:p>
    <w:p>
      <w:pPr>
        <w:pStyle w:val="TextBody"/>
        <w:spacing w:lineRule="auto" w:line="360"/>
        <w:ind w:left="-540" w:right="-1234" w:firstLine="360"/>
        <w:jc w:val="both"/>
        <w:rPr/>
      </w:pPr>
      <w:r>
        <w:rPr/>
        <w:t>Сучасний словник іншомовних слів/Уклали:О.І.Скопненко,Т.В.Цимбалюк.-К.:Довіра,2006.-789с.</w:t>
      </w:r>
    </w:p>
    <w:p>
      <w:pPr>
        <w:pStyle w:val="TextBody"/>
        <w:spacing w:lineRule="auto" w:line="360"/>
        <w:ind w:left="-540" w:right="-1234" w:firstLine="360"/>
        <w:jc w:val="both"/>
        <w:rPr/>
      </w:pPr>
      <w:r>
        <w:rPr/>
        <w:t>Ермолаева-Томина Л.Б.Опыт экспериментального изучения творческих способностей//Вопросы психологии.-1977,№4.-С.74-84.</w:t>
      </w:r>
    </w:p>
    <w:p>
      <w:pPr>
        <w:pStyle w:val="TextBody"/>
        <w:spacing w:lineRule="auto" w:line="360"/>
        <w:ind w:left="-540" w:right="-1234" w:firstLine="360"/>
        <w:jc w:val="both"/>
        <w:rPr/>
      </w:pPr>
      <w:r>
        <w:rPr/>
      </w:r>
    </w:p>
    <w:p>
      <w:pPr>
        <w:pStyle w:val="Normal"/>
        <w:spacing w:lineRule="auto" w:line="360"/>
        <w:ind w:left="-540" w:right="-1234" w:firstLine="540"/>
        <w:rPr>
          <w:lang w:val="uk-UA"/>
        </w:rPr>
      </w:pPr>
      <w:r>
        <w:rPr>
          <w:lang w:val="uk-UA"/>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ZapfEllipt 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5"/>
        </w:tabs>
        <w:ind w:left="785" w:hanging="360"/>
      </w:pPr>
      <w:rPr>
        <w:rFonts w:ascii="Times New Roman" w:hAnsi="Times New Roman" w:cs="Times New Roman" w:hint="default"/>
      </w:rPr>
    </w:lvl>
  </w:abstractNum>
  <w:abstractNum w:abstractNumId="2">
    <w:lvl w:ilvl="0">
      <w:start w:val="1"/>
      <w:numFmt w:val="bullet"/>
      <w:lvlText w:val=""/>
      <w:lvlJc w:val="left"/>
      <w:pPr>
        <w:tabs>
          <w:tab w:val="num" w:pos="1097"/>
        </w:tabs>
        <w:ind w:left="454" w:firstLine="283"/>
      </w:pPr>
      <w:rPr>
        <w:rFonts w:ascii="ZapfEllipt BT" w:hAnsi="ZapfEllipt BT" w:cs="ZapfEllipt B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ZapfEllipt BT;Times New Roman" w:hAnsi="ZapfEllipt BT;Times New Roman" w:cs="ZapfEllipt BT;Times New Roman"/>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1">
    <w:name w:val="WW8Num105z1"/>
    <w:qFormat/>
    <w:rPr>
      <w:rFonts w:ascii="Courier New" w:hAnsi="Courier New" w:cs="Courier New"/>
      <w:sz w:val="20"/>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numPr>
        <w:ilvl w:val="0"/>
        <w:numId w:val="2"/>
      </w:numPr>
      <w:spacing w:lineRule="auto" w:line="360"/>
      <w:jc w:val="center"/>
    </w:pPr>
    <w:rPr>
      <w:b/>
      <w:i/>
      <w:sz w:val="32"/>
      <w:szCs w:val="20"/>
    </w:rPr>
  </w:style>
  <w:style w:type="paragraph" w:styleId="Style16">
    <w:name w:val="Цитата"/>
    <w:basedOn w:val="Normal"/>
    <w:qFormat/>
    <w:pPr>
      <w:ind w:left="-540" w:right="-469" w:firstLine="360"/>
    </w:pPr>
    <w:rPr>
      <w:sz w:val="28"/>
      <w:lang w:val="uk-UA"/>
    </w:rPr>
  </w:style>
  <w:style w:type="paragraph" w:styleId="TextBodyIndent">
    <w:name w:val="Body Text Indent"/>
    <w:basedOn w:val="Normal"/>
    <w:pPr>
      <w:ind w:firstLine="540"/>
    </w:pPr>
    <w:rPr>
      <w:sz w:val="28"/>
      <w:lang w:val="uk-UA"/>
    </w:rPr>
  </w:style>
  <w:style w:type="paragraph" w:styleId="3">
    <w:name w:val="Основной текст с отступом 3"/>
    <w:basedOn w:val="Normal"/>
    <w:qFormat/>
    <w:pPr>
      <w:spacing w:lineRule="exact" w:line="360"/>
      <w:ind w:left="-1080" w:firstLine="48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28:00Z</dcterms:created>
  <dc:creator>5</dc:creator>
  <dc:description/>
  <dc:language>en-US</dc:language>
  <cp:lastModifiedBy>5</cp:lastModifiedBy>
  <dcterms:modified xsi:type="dcterms:W3CDTF">2008-11-13T18:22:00Z</dcterms:modified>
  <cp:revision>3</cp:revision>
  <dc:subject/>
  <dc:title/>
</cp:coreProperties>
</file>