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ектронні навчально-методичні вида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бакалаврів і магістрів</w:t>
      </w:r>
    </w:p>
    <w:p>
      <w:pPr>
        <w:pStyle w:val="Normal"/>
        <w:ind w:firstLine="709"/>
        <w:jc w:val="center"/>
        <w:rPr/>
      </w:pPr>
      <w:r>
        <w:rPr/>
        <w:t>(згідно з розпорядженням Науково-дослідної частини № 03-21 від 05.05. 2017 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сципліна </w:t>
      </w:r>
      <w:r>
        <w:rPr>
          <w:b/>
          <w:sz w:val="28"/>
          <w:szCs w:val="28"/>
        </w:rPr>
        <w:t>Політична система України</w:t>
      </w:r>
    </w:p>
    <w:p>
      <w:pPr>
        <w:pStyle w:val="Normal"/>
        <w:rPr/>
      </w:pPr>
      <w:r>
        <w:rPr>
          <w:sz w:val="28"/>
          <w:szCs w:val="28"/>
        </w:rPr>
        <w:t xml:space="preserve">Кафедра / факультет / інститут </w:t>
      </w:r>
      <w:r>
        <w:rPr>
          <w:b/>
          <w:sz w:val="28"/>
          <w:szCs w:val="28"/>
        </w:rPr>
        <w:t>Кафедра політичних інститутів та процесів/ Факультет історії, політології і міжнародних віднос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кладач </w:t>
      </w:r>
      <w:r>
        <w:rPr>
          <w:b/>
          <w:sz w:val="28"/>
          <w:szCs w:val="28"/>
        </w:rPr>
        <w:t>Кобець Юлія Василі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kobec.yu@ukr.net</w:t>
      </w:r>
    </w:p>
    <w:p>
      <w:pPr>
        <w:pStyle w:val="Normal"/>
        <w:ind w:firstLine="540"/>
        <w:rPr/>
      </w:pPr>
      <w:r>
        <w:rPr>
          <w:sz w:val="28"/>
          <w:szCs w:val="28"/>
        </w:rPr>
        <w:t>Список наукових текстів (до 10 позицій)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Гапоненко В. А.</w:t>
        </w:r>
      </w:hyperlink>
      <w:r>
        <w:rPr>
          <w:sz w:val="28"/>
          <w:szCs w:val="28"/>
        </w:rPr>
        <w:t xml:space="preserve"> Інституційна складова модернізації політичної системи в Україні / В. А. Гапоненко //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Наукові записки Інституту політичних і етнонаціональних досліджень ім. І. Ф. Кураса</w:t>
        </w:r>
      </w:hyperlink>
      <w:r>
        <w:rPr>
          <w:sz w:val="28"/>
          <w:szCs w:val="28"/>
        </w:rPr>
        <w:t>. − 2011. − Вип. 6. − С. 69-78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Демянчук О.П, SWOT-аналіз політичної системи України в модернізаційній парадигмі. / Наукові записки Інституту політичних і етнонаціональних досліджень ім. І.Ф.Кураса НАН України. - № 6 (56). - 2011. – С . 12-2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Котигоренко В,О. Конфліктогенні зони політичної системи України / В.О. Котигоренко // Сучасна українська політика. Політики і політологи про неї. — К., 2009. — Вип. 17. — С. 15-19. 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Красівський О. Я.</w:t>
        </w:r>
      </w:hyperlink>
      <w:r>
        <w:rPr>
          <w:sz w:val="28"/>
          <w:szCs w:val="28"/>
        </w:rPr>
        <w:t> Трансформація політичної системи в незалежній Україні 1991 – 2016 рр. / О. Я. Красівський, Д. О. Красівський //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Ефективність державного управління</w:t>
        </w:r>
      </w:hyperlink>
      <w:r>
        <w:rPr>
          <w:sz w:val="28"/>
          <w:szCs w:val="28"/>
        </w:rPr>
        <w:t>. - 2016. - Вип. 4. - С. 21-32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Левенець Ю А. Політична система сучасної України: категоріальний аналіз / Ю.А. Левенець // Сучасна українська політика. Політики і політологи про неї. − К., 2009. − Вип. 17. − С. 8-9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Москалець Н. В.</w:t>
        </w:r>
      </w:hyperlink>
      <w:r>
        <w:rPr>
          <w:sz w:val="28"/>
          <w:szCs w:val="28"/>
        </w:rPr>
        <w:t> Досвід і проблеми реформування політичної системи в Україні на сучасному етапі / Н. В. Москалець. // 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Державне управління: удосконалення та розвиток</w:t>
        </w:r>
      </w:hyperlink>
      <w:r>
        <w:rPr>
          <w:sz w:val="28"/>
          <w:szCs w:val="28"/>
        </w:rPr>
        <w:t>. - 2012. - № 7. - Режим доступу: 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http://nbuv.gov.ua/UJRN/Duur_2012_7_3</w:t>
        </w:r>
      </w:hyperlink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7.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Розумний М.</w:t>
        </w:r>
      </w:hyperlink>
      <w:r>
        <w:rPr>
          <w:sz w:val="28"/>
          <w:szCs w:val="28"/>
        </w:rPr>
        <w:t>  Розвиток політичної системи України: виклики і загрози / М. Розумний // 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Політичний менеджмент</w:t>
        </w:r>
      </w:hyperlink>
      <w:r>
        <w:rPr>
          <w:sz w:val="28"/>
          <w:szCs w:val="28"/>
        </w:rPr>
        <w:t>. - 2008. - № 1. - С. 9-13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3;&#1072;&#1087;&#1086;&#1085;&#1077;&#1085;&#1082;&#1086; &#1042;$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EJ000090" TargetMode="External"/><Relationship Id="rId4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0;&#1088;&#1072;&#1089;&#1110;&#1074;&#1089;&#1100;&#1082;&#1080;&#1081; &#1054;$" TargetMode="External"/><Relationship Id="rId5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2505" TargetMode="External"/><Relationship Id="rId6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2;&#1086;&#1089;&#1082;&#1072;&#1083;&#1077;&#1094;&#1100; &#1053;$" TargetMode="External"/><Relationship Id="rId7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EJ000029" TargetMode="External"/><Relationship Id="rId8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Duur_2012_7_3" TargetMode="External"/><Relationship Id="rId9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6;&#1086;&#1079;&#1091;&#1084;&#1085;&#1080;&#1081; &#1052;$" TargetMode="External"/><Relationship Id="rId10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4488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4:20:00Z</dcterms:created>
  <dc:creator>1</dc:creator>
  <dc:description/>
  <cp:keywords/>
  <dc:language>en-US</dc:language>
  <cp:lastModifiedBy>1</cp:lastModifiedBy>
  <dcterms:modified xsi:type="dcterms:W3CDTF">2019-05-28T04:34:00Z</dcterms:modified>
  <cp:revision>3</cp:revision>
  <dc:subject/>
  <dc:title/>
</cp:coreProperties>
</file>