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</w:rPr>
        <w:t>Пуб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чне адмініструв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політичних інститутів та процесів/ 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бець Юлія Васи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obec.yu@ukr.n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акуменко В. Д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ублічне адміністрування як процес вироблення, прийняття та виконання управлінських рішень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/ В. Д. Бакуменко //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укові розвідки з державного та муніципального управління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5. - Вип. 1. - С. 8-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обровськ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О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містовно-порівняльний аспект публічного адміністрування на місцевому рівн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[Електронний ресурс] / О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обровська, А. Зєніна-Біліченко. //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ублічне адміністрування: теорія та практик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4. - Вип. 2. - Режим доступу: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Pa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2014_2_22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узьменко О. В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ова детермінація поняття "публічне адміністрування"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/ О. В. Кузьменко //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Юридичний вісник. Повітряне і космічне прав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09. - № 3. - С. 20-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ушна Н.</w:t>
        </w:r>
      </w:hyperlink>
      <w:r>
        <w:rPr>
          <w:rFonts w:cs="Times New Roman" w:ascii="Times New Roman" w:hAnsi="Times New Roman"/>
          <w:sz w:val="28"/>
          <w:szCs w:val="28"/>
        </w:rPr>
        <w:t> Новий публічний менеджмент як сучасна модель / Н. Обушна. //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блічне адміністрування: теорія та практика</w:t>
        </w:r>
      </w:hyperlink>
      <w:r>
        <w:rPr>
          <w:rFonts w:cs="Times New Roman" w:ascii="Times New Roman" w:hAnsi="Times New Roman"/>
          <w:sz w:val="28"/>
          <w:szCs w:val="28"/>
        </w:rPr>
        <w:t>. - 2015. - Вип. 2. - Режим доступу: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Patp_2015_2_5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ржель О.</w:t>
        </w:r>
      </w:hyperlink>
      <w:r>
        <w:rPr>
          <w:rFonts w:cs="Times New Roman" w:ascii="Times New Roman" w:hAnsi="Times New Roman"/>
          <w:sz w:val="28"/>
          <w:szCs w:val="28"/>
        </w:rPr>
        <w:t> Європеїзація систем публічного адміністрування країн Центральної та Східної Європи у контексті підготовки до членства в ЄС / О. Оржель //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існик Національної академії державного управління при Президентові України</w:t>
        </w:r>
      </w:hyperlink>
      <w:r>
        <w:rPr>
          <w:rFonts w:cs="Times New Roman" w:ascii="Times New Roman" w:hAnsi="Times New Roman"/>
          <w:sz w:val="28"/>
          <w:szCs w:val="28"/>
        </w:rPr>
        <w:t>. - 2010. - Вип. 2. - С. 22-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єров О. В.</w:t>
        </w:r>
      </w:hyperlink>
      <w:r>
        <w:rPr>
          <w:rFonts w:cs="Times New Roman" w:ascii="Times New Roman" w:hAnsi="Times New Roman"/>
          <w:sz w:val="28"/>
          <w:szCs w:val="28"/>
        </w:rPr>
        <w:t> Аналіз термінологічного забезпечення категорійно-понятійного апарату в галузі знань "Публічне управління й адміністрування" / О. В. Сєров //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ржавне управління: теорія та практика</w:t>
        </w:r>
      </w:hyperlink>
      <w:r>
        <w:rPr>
          <w:rFonts w:cs="Times New Roman" w:ascii="Times New Roman" w:hAnsi="Times New Roman"/>
          <w:sz w:val="28"/>
          <w:szCs w:val="28"/>
        </w:rPr>
        <w:t>. - 2016. - № 2. - С. 15-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ютюнник І.</w:t>
        </w:r>
      </w:hyperlink>
      <w:r>
        <w:rPr>
          <w:rFonts w:cs="Times New Roman" w:ascii="Times New Roman" w:hAnsi="Times New Roman"/>
          <w:sz w:val="28"/>
          <w:szCs w:val="28"/>
        </w:rPr>
        <w:t> Європейські моделі модернізації публічного управління на регіональному рівні / І. Тютюнник. //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блічне адміністрування: теорія та практи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- 2016. - Вип. 2. - Режи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: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Patp_2016_2_9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82;&#1091;&#1084;&#1077;&#1085;&#1082;&#1086; &#104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106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73;&#1088;&#1086;&#1074;&#1089;&#1100;&#1082;&#1072; &#1054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45" TargetMode="External"/><Relationship Id="rId6" Type="http://schemas.openxmlformats.org/officeDocument/2006/relationships/hyperlink" Target="http://nbuv.gov.ua/UJRN/Patp_2014_2_22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79;&#1100;&#1084;&#1077;&#1085;&#1082;&#1086; &#1054;$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01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4;&#1073;&#1091;&#1096;&#1085;&#1072; &#1053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45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atp_2015_2_5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4;&#1088;&#1078;&#1077;&#1083;&#1100; &#1054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5105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108;&#1088;&#1086;&#1074; &#1054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66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102;&#1090;&#1102;&#1085;&#1085;&#1080;&#1082; &#1030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45" TargetMode="External"/><Relationship Id="rId1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atp_2016_2_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6:34:00Z</dcterms:created>
  <dc:creator>1</dc:creator>
  <dc:description/>
  <cp:keywords/>
  <dc:language>en-US</dc:language>
  <cp:lastModifiedBy>1</cp:lastModifiedBy>
  <dcterms:modified xsi:type="dcterms:W3CDTF">2019-05-28T18:56:00Z</dcterms:modified>
  <cp:revision>2</cp:revision>
  <dc:subject/>
  <dc:title/>
</cp:coreProperties>
</file>