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сципліна </w:t>
      </w:r>
      <w:r>
        <w:rPr>
          <w:b/>
          <w:bCs/>
          <w:sz w:val="28"/>
          <w:szCs w:val="28"/>
          <w:lang w:val="uk-UA"/>
        </w:rPr>
        <w:t>КОНСТИТУЦІЙНЕ ПРАВО УКРАЇНИ</w:t>
      </w:r>
    </w:p>
    <w:p>
      <w:pPr>
        <w:pStyle w:val="Normal"/>
        <w:rPr>
          <w:rFonts w:ascii="Arial;Times" w:hAnsi="Arial;Times" w:cs="Arial;Times"/>
          <w:sz w:val="18"/>
          <w:szCs w:val="18"/>
          <w:lang w:val="zxx"/>
        </w:rPr>
      </w:pPr>
      <w:r>
        <w:rPr>
          <w:sz w:val="28"/>
          <w:szCs w:val="28"/>
          <w:lang w:val="uk-UA"/>
        </w:rPr>
        <w:t xml:space="preserve">Кафедра / факультет / інститут </w:t>
      </w:r>
      <w:r>
        <w:rPr>
          <w:sz w:val="28"/>
          <w:szCs w:val="28"/>
          <w:lang w:val="zxx" w:eastAsia="zxx" w:bidi="zxx"/>
        </w:rPr>
        <w:t>Кафедра конституційного, міжнародного 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lang w:val="zxx" w:eastAsia="zxx" w:bidi="zxx"/>
        </w:rPr>
        <w:t>адміністративного права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икладач  </w:t>
      </w:r>
      <w:r>
        <w:rPr>
          <w:b/>
          <w:bCs/>
          <w:sz w:val="28"/>
          <w:szCs w:val="28"/>
          <w:lang w:val="uk-UA"/>
        </w:rPr>
        <w:t>к.ю.н., доц. Розвадовський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СПИС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Конституційне право України: прагматичний курс: навч. посіб. / М.В. Афанасьєва, Ю.Ю. Бальцій, Ю.Д. Батан [та ін.]: за аг. Ред.. М.В. Афанасьєвої, А.А. Єзерова; тех.. ред.. Ю.Д. Батан. – Одеса: Юридична література, 2017- 256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ституційне право України: Навчальний посібник. Автор. колектив Ковалів М.В., Гаврильців М.Т., Бліхар М.М. – Львів: ТОВ «Ліга-прес», 2014. - 402с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ституційне право України в схемах: навч. посіб. / Ю.В. Градова, М.К. Гопич, О.М. Дунаєва та ін.. – Одеса. ОДУВС, 2013. – 142 с.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rFonts w:cs="TimesNewRoman;Times New Roman" w:ascii="TimesNewRoman;Times New Roman" w:hAnsi="TimesNewRoman;Times New Roman"/>
          <w:sz w:val="28"/>
          <w:szCs w:val="28"/>
          <w:lang w:val="uk-UA" w:eastAsia="ru-RU"/>
        </w:rPr>
        <w:t>Конституційне право України: курс лекцій / Р.Я. Демків. – Львів: Львівський державний університет внутрішніх справ, 2012. – 332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ституціоналізм в Україні (ідеї, концепції, доктрини): історія і сучасність: матеріали Другої Всеукраїнської Наукової Інтернет-конференції / Наук.конференції. – Вип.2. / ІНПП НУ «Львівська політехніка». – Львів. ІНПП НУ «Львівська політехніка», 2013. – 74с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color w:val="111111"/>
          <w:sz w:val="28"/>
          <w:szCs w:val="28"/>
          <w:lang w:val="uk-UA" w:eastAsia="ru-RU"/>
        </w:rPr>
        <w:t>Журавльова Г.С. Конституційне право України: конспект лекцій для студентів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val="uk-UA"/>
        </w:rPr>
      </w:pPr>
      <w:r>
        <w:rPr>
          <w:color w:val="111111"/>
          <w:sz w:val="28"/>
          <w:szCs w:val="28"/>
          <w:lang w:val="uk-UA" w:eastAsia="ru-RU"/>
        </w:rPr>
        <w:t>освітньо-кваліфікаційного рівня «бакалавр» напряму підготовки «Правознавство». – Запоріжжя: ЗНУ, 2014. – 121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Чехович Т.В. Роль конституційних відносин у становленні та розвитку демократичної та правової державності. Право і громадянське суспільство. №4.201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Совгиря О. Конституційне-процесуальне право України як навчальна дисципліна: перспективи формування. Вісник Конституційного Суду України. №4/201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олодій А.М. Теоретичні проблеми розвитку конституційного права України. Вісник Конституційного Суду України. 2017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Нестерович Ф. Виборче право як підгалузь конституційного права України. Право і суспільство. №3/2018. С.44-49.</w:t>
      </w:r>
    </w:p>
    <w:sectPr>
      <w:type w:val="nextPage"/>
      <w:pgSz w:w="11906" w:h="16838"/>
      <w:pgMar w:left="1184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altName w:val="Times"/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16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ind w:left="0" w:right="877" w:hanging="0"/>
      <w:jc w:val="both"/>
    </w:pPr>
    <w:rPr>
      <w:rFonts w:ascii="Peterburg" w:hAnsi="Peterburg" w:cs="Peterburg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Arial Unicode MS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  <w:lang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48:00Z</dcterms:created>
  <dc:creator>Sveta_714</dc:creator>
  <dc:description/>
  <cp:keywords/>
  <dc:language>en-US</dc:language>
  <cp:lastModifiedBy>Oleg</cp:lastModifiedBy>
  <cp:lastPrinted>2008-02-04T11:05:00Z</cp:lastPrinted>
  <dcterms:modified xsi:type="dcterms:W3CDTF">2019-06-04T10:56:00Z</dcterms:modified>
  <cp:revision>20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4001">
    <vt:lpwstr>206</vt:lpwstr>
  </property>
</Properties>
</file>