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4"/>
        <w:spacing w:lineRule="atLeast" w:line="300" w:before="0" w:after="285"/>
        <w:rPr/>
      </w:pPr>
      <w:r>
        <w:rPr>
          <w:lang w:val="uk-UA"/>
        </w:rPr>
        <w:t xml:space="preserve"> </w:t>
      </w:r>
      <w:r>
        <w:rPr>
          <w:rFonts w:cs="Roboto-Regular" w:ascii="Roboto-Regular" w:hAnsi="Roboto-Regular"/>
          <w:color w:val="000000"/>
          <w:sz w:val="23"/>
          <w:szCs w:val="23"/>
        </w:rPr>
        <w:t>Вступ</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1. Загальні основи курсу теорії музичного вихо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1.1 Роль суміжних галузей наук у побудові теорії музичного вихо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1.2 Методи дослідження проблем музичного виховання та розвитку дитин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 Загальні питання музичного виховання дошкільник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1 Музичне виховання, навчання та розвиток, їх взаємозв'язок</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2 Художньо-педагогічні вимоги до музики для дошкільників. Програми музичного виховання дошкільник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3 Види музичної діяльності дітей дошкільного віку, їх характеристик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4 Форми організації музичної діяльності в дитячому садку, їх характеристик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5 Методи та прийоми музичного вихо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6 Розробка плану-конспекту музичного заняття та аналіз використаних на ньому методів і прийомів роботи складання сценарію свята чи музичної розваг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исновок</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Список використаної літератури</w:t>
      </w:r>
      <w:r>
        <w:br w:type="page"/>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ступ</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днією з основоположних цілей сучасного суспільства є формування особистості, що має розвинену духовність, основи якої закладаються ще в дошкільному віці. Важливу роль у духовному становленні особистості відіграє музик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ізнання світу почуттів неможливе без розуміння й переживання музики, без глибокої духовної потреби слухати музику і діставати насолоду від неї", - писав В. Сухомлинськи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ін же наголошував: "Без музики важко переконати людину, яка вступає в світ, у тому, що людина прекрасна, а це переконання, по суті, є основою емоційної, естетичної, моральної культур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Серед предметів естетичного циклу музика найбільше стимулює до творчої діяльності, сприяє формуванню пізнавальних та емоційно - мотиваційних функцій, розвитку творчого мислення, здібностей, комунікативності, а також позитивних якостей характеру: систематичності, працьовитості, наполегливості у досягненні мет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ка є мовою серця, найніжніших почуттів, світу емоцій людини. Вона дає людині поштовх для внутрішнього переживання і уяви. Це внутрішнє відчуття та переживання викликає бажання передавати музику в дії, міміці, жестах, рухах, співі, грі, створювати нові художні образи. Музика, особливо співи, поліпшують мову дітей. Співаючи , діти змушені протяжно вимовляти слова, що формує чітку вимову, сприяє правильному засвоєнню слів. Крім того, слова в пісні підпорядковані певному ритму, що також допомагає вимові важких звуків і склад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ка - могутнє джерело думки. Без музичного виховання неможливий повноцінний розумовий розвиток дитини. Першоджерелом музики є не тільки навколишній світ, а й сама людина, її духовність, мислення і мов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чний образ по-новому розкриває перед людьми особливості предметів і явищ дійсності. Увага дитини немовби зосереджується на предметах і явищах, які в новому світлі відкрила перед нею музика, і її думка малює яскраву картину, а ця картина проситься в слово. Дитина творить словом, черпаючи в навколишньому світі матеріал для нових уявлень і роздумів. Тому музичне виховання є могутнім засобом, який сприяє всебічному і гармонійному розвитку особист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а роботи полягає у розгляді теорії музичного виховання дітей дошкільного віку. Об'єктом даної роботи виступає музичне виховання дітей дошкільного віку. Предмет роботи - основи та специфіка музичного виховання дітей дошкільного віку. Завдання, які ставлять при написанні даної роботи, це розгляд основ теорії музичного виховання та загальні питання музичного виховання дошкільників.</w:t>
      </w:r>
      <w:r>
        <w:br w:type="page"/>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1. Загальні основи курсу теорії музичного вихо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1.1 Роль суміжних галузей наук у побудові теорії музичного вихо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ика музичного виховання входить у систему педагогічних наук і займає в ній своє самостійне місце. Вона вивчає закономірності музичного виховання з метою удосконалення його змісту і метод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Значення методики музичного виховання зумовлено важливою роллю музичного мистецтва в вихованні підростаючого покоління. Саме знання методики дозволяє педагогу виховувати в дітей розуміння музики та інтерес до музичного мистецтва, формувати погляди на його сутність і роль у житті суспільств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ика музичного виховання тісно пов'язана з естетикою, яка представляє її методологічну основу. Цей зв'язок проявляється, перш за все, у визначенні мети, завдань і змісту музичного вихо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ика також пов'язана з музикознавством, у якому все більше уваги приділяється удосконаленню методу аналізу музичних твор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вирішенні своїх проблем методика спирається на психологію. Наприклад, вивчення розвитку музичного сприйняття, творчих, музичних здібностей неможливе без знання закономірностей психіки дитини, її розвитку, без розуміння того, що являють собою музичні здібності та людська діяльніст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вирішенні проблем співацької діяльності методика спирається на дослідження в галузі фізіології.</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ика музичного виховання як педагогічна наука підкоряється закономірностям загальної педагогіки і, подібно будь-якої методики, спирається на дидактичні принципи і метод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Загальна педагогіка визначила загально дидактичні принципи: доступність, наочність, науковість, зв'язок із життям, систематичність і послідовність засвоєння знань. Однак, кожний предмет має свої особливості, специфіку, свої принципи і методи виклад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икладання будується на основі загально дидактичних принципів: принцип реалізації системного, цілісного, індивідуально-диференційованого підходів до організації залучення дітей до музичного мистецтва; принцип структурування змісту навчально-виховного матеріалу з урахуванням закономірностей мистецтва та художньо-педагогічної діяльності як творчого процесу; принцип тематизму; принцип зв'язку музичного навчання з життям; принцип відбору організаційних форм, методів і засобів навчання, розвитку та виховання, що відповідають поставленим завданням професійної діяльності музичного керівника; принцип захопленості, позитивного ставлення до музик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 як відомо, - це шлях, спосіб досягнення будь-якої мети, вирішення конкретного завдання; сукупність прийомів та операцій практичного та теоретичного засвоєння дійсн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педагогіці методи розділяють на методи навчання і виховання. Методи навчання орієнтують на вирішення дидактичних завдань, а методи виховання - на формування у дітей ціннісного ставлення до світу і до себе.</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чна педагогіка, спираючись на сумісну діяльність керівника і дітей, домагається їх органічної єдності. Методи музичної педагогіки пов'язані з дидактичними методами, що розкривають специфіку окремих етапів навчання, а також із загально дидактичними методами, що відображають загальні способи досягнення мети освіт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о найбільш важливих і дійових методів відносяться: метод порівняння. В якості порівняння можуть виступати музичні явища різного рівня: висота звуків, різні лади, регістри, жанри, форми, тембри тощо. Порівняння допомагає дітям краще почути і зрозуміти музичні особливості твор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Словесні методи (бесіда, пояснення, розповідь). "Слово вчителя, - писав В. Сухомлинський, - інструмент впливу на душу вихованця. Мистецтво виховання включає, перш за все, мистецтво розмовляти, звертаючись до людського серця. Слово ніколи не може до кінця пояснити всю глибину музики, але без слова не можна наблизитись до цієї найтоншої сфери пізнання почуттів… Пояснення музики має нести в собі щось поетичне, щось таке, що наблизило би слово до музик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очні методи. Завдяки звуковій природі музичного мистецтва, наочно-слуховий метод або метод слухової наочності набуває особливого значення. Пріоритетним видом наочності є звучання самої музики, що демонструє музичні твори як у живому звучанні, так і з використанням аудіотехнік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собливу цінність представляє виконання музики дітьми: хоровий спів, приспівування окремих тем-мелодій, вокалізація, елементарне музикування, пластичне інтонування, диригування музично-сценічної вистави тощо. Обсяг і якість звучання музики, а також її функція в драматургії, є важливим показником успішності музично-педагогічного процес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музично-педагогічній практиці широко використовується наочно-зоровий метод або метод зорової наочності. Наприклад, наочні дидактичні посібники, схеми, таблиці, репродукції. Необхідно використовувати таку наочність, яка зумовлена сутністю музики як самостійного слухового інтонаційного мистецтва, змістовою інтонаційно-звуковою формою твору і музичною діяльністю учн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сучасній музичній практиці використовуються методи, що активізують розвиток сприйняття музики діть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 роздумів про музику (Д. Кабалевський) спрямований на особистісне, творчо-індивідуальне засвоєння дітьми духовних цінностей. "Важливо, щоб вирішення нових питань, - писав Д. Кабалевський, - набувало форму коротких співбесід. В кожній співбесіді має відчуватися три поєднаних моменти: перший - чітко сформульоване завдання; другий - послідовне вирішення спільно цього завдання; третій - висновок, який повинні зробити самі діт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 забігання вперед і повернення до вивченого (Д. Кабалевський) або метод перспективи і ретроспективи в процесі навчання (Е. Абдулін) дозволяє встановити зв'язок між темами програми, формуючи в дітей цілісне уявлення про музик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 створення композицій (Д. Кабалевський, Л. Горюнова) спрямований на об'єднання різних форм спілкування дітей з музикою під час виконання одного твор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 музичного узагальнення (Е. Абдулін) - провідний метод організації музичних занять, спрямований на засвоєння ключових знань про музику, втілених у темах програми, формування художнього мисле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 створення художнього контексту (Л. Горюнова) спрямований на розвиток музичної культури школярів через інтеграцію з іншими суміжними видами мистецтва, історією, життєвими ситуаціями, створення художньо-педагогічного середовищ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аний метод дає можливість представити музику в багатстві її різноманітних зв'язків, зрозуміти схожість та відмінність від інших видів мистецтва, інших сфер суспільної свідом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 моделювання художньо-творчого процесу (Л. Школяр) спрямований на підвищення активного засвоєння творів мистецтва. Саме метод моделювання художньо-творчого процесу, коли дитина виконує роль творця-композитора, творця-поета, творця-художника, який немов би заново створює твір мистецтва для себе та інших людей, забезпечує дитині прожиття знання і розуміння сенсу своєї діяльн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собливо це важливо під час засвоєння класичних творів, що завжди були призначені тільки для "слухання"; це важливо, також, і для засвоєння фольклору, коли діти заглиблюються в народження музики, самі створюють загадки, приказки і прислів'я; це важливо і під час засвоєння (розучування) будь-якої пісні та для інструментального музику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 інтонаційно-стильового досягнення музики (Л. Школяр) орієнтований на особистісну інтерпретацію музичної мови і припускає цілеспрямований відбір творів різних індивідуальних, національних або епохальних стилів. Вслуховування в музичну мову будь-якого композитора формує потребу в знаннях. При цьому діти, спираючись виключно на інтонаційно-образне сприйняття музики, здійснюють таку інтерпретацію твору, характеристикою якої є цілісність, емоційна виразніст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Таким чином, методи музичного виховання являють собою різні способи спільної діяльності, де провідна роль належить педагогу. Розвиваючи уявлення, емоційну чутливість, музичне мислення, педагог прагне до того, щоб спілкування з мистецтвом викликало в дітях почуття радості, задоволення, а формування навичок і вмінь сприяло виявленню їх активності та самостійн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о завдань методики музичного виховання входить удосконалення різних форм навчально-виховного процес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 розвиток теорії й практики музичного виховання дошкільників у нашій країні вплинули погляди провідних педагогів і психологів В.М. Бехтерева, П.П. Блонського, Л.С. Виготського, П.Ф. Каптерев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они створили теоретичну основу для побудови системи музичного виховання в радянський період, але їхні ідеї звучать досить актуально й сьогодн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дним з перших заговорив про необхідність систематичного музичного виховання дітей з раннього віку В.М. Бехтерев. У своїх роботах, присвячених цьому періоду дитинства, він писав про те, що саме період "першого дитинства" є самим сприятливим для розвитку уваги, відчуттів, почуттєвої сфери. От чому головною метою музичного виховання повинен бути розвиток музичного слуху дитини в співі й слуханні музики. Повинні також дотримуватися два основних принципи музичного виховання дітей: облік реакції з боку дитини й дотримання строгої домірності в музичних враженнях.</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М. Бехтерев одним з перших поставив і питання про створення "дитячої виховної музики". Він думав, що правильно організоване музичне виховання дозволяє дітям придбати навички в сфері почуттів, розумі й волі, тому від детальної розробки питань музичного виховання з раннього дитинства значною мірою залежить морально-естетичний розвиток людської особист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Л.С. Виготському належить концепція психології мистецтва. Він уважав, що мистецтво "урівноважує" людину з навколишнім світом у самі критичні й відповідальні моменти її житт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чений приділяв велику увагу проблемі виховного значення музики, намагався перебороти характерні для того часу погляди на мистецтво як на самоціл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 думку Л.С. Виготського, перед естетичним вихованням повинні стояти такі завдання, як виховання творчості, професійне навчання технічним навичкам мистецтва й розвиток естетичного судження, що проявляється в умінні сприймати й переживати твору мистецтва. Так само, як і В.М. Бехтерев, він був переконаний у тім, що творчу особистість можна виявити вже в ранньому дитинств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Л.С. Виготський пропонував створити систему естетичного виховання дітей, що повинна виходити з того, що кожна дитина наділена певним ступенем обдарованості, має творчі можливості, а виховання повинне зберегти й розвити їх.</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еобхідність формування творчо активної особистості, здатної до перетворення світу, відстоював і П.П. Блонський. В основі його естетичної теорії лежить переконання: людина повинна бути не тільки споглядальником, але й творцем естетичних цінносте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праці "Пам'ять і мислення" Блонський окреслює шлях виникнення творчих проявів. Основним фактором є здатність нервової системи до відтворення почуттів, які завдяки моторному й сенсорному сприйняттю проявляються в зорово-слухових образах (образи-схеми, що допомагають прояву творчої фантазії, і способи-фрагменти, що представляють в уяві картини цих образ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П. Блонський уважав, що уява сама по собі ще не творчість, а лише репродукція певних образів. Творчість проявляється тоді, коли суб'єкт стає в певне відношення до цих образів. У розвитку уяви істотну роль грають пам'ять і мислення. Пам'ять дає можливість пригадувати емоційні образи, а мислення робить це пригадування усвідомленим. Розвиток уяви йде за такою схемою: проста автоматизована репродукція, спонтанне фантазування й, нарешті, навмисна репродукція у творчій уяві. Лише знаючи психологічні механізми уяви, можна, на думку П.П. Блонського, перейти до організації естетичного виховання, що базується на формуванні естетичної звички й навчанні техніці творчості за допомогою занять дітей у малювальних і музично-вокальних студіях.</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питаннях музичного виховання П.П. Блонський пропонував йти не від музики до дитини, а навпаки, "від учня, з його переживаннями, настроями й природною творчістю, до співу й через спів до музик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ля розвитку творчих проявів їм пропонувалися: слухання кращих зразків музичної класики, акомпанемент інструментальної музики, сольний спів з елементами імпровізації, читання музичного твору з аркуша, виконання його потім в оркестрі або камерно.</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йважливіше в музичному вихованні дитини - це установка на формування музичного почуття, здатності творити, імпровізувати. Важливо відзначити, що пріоритетну роль в естетичному вихованні П.П. Блонський відводив періоду дошкільного віку. Основу музичного виховання в дитячому саду, на його думку, повинне скласти народна творчість, тому що саме народна культура є базисом соціального розвитку діте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Більшу роль у розробці теоретичних положень музично-естетичної теорії зіграв П.Ф. Каптерев. Він дав визначення естетичному вихованню й естетичній освіті. Їхнім основним змістом є розвиток естетичного почуття, що формується на основі тісного взаємозв'язку естетичного, морального, розумового виховання з раннього дитинства. Первісною умовою прояву естетичного почуття є розвиток зовнішніх органів почуттів, тому дорослі повинні піклуватися про гігієну органів зору й слуху дитини, створювати ситуації їхнього розвитку, а також певне навколишнє середовище.</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 естетичному вихованні головним, з його погляду, можна вважати музику, природу, гру й розваги. Музичні звуки привертають увагу маляти, викликають її відповідну реакцію. Спостерігаючи за тваринами, доглядаючи за ними, дитина вчиться розуміти навколишній світ. Гра й розваги задовольняють природно-органічні й соціально-культурні потреби дитин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Ф. Каптерев дає наступні методичні рекомендації: по-перше, для розвитку естетичних вражень важлива поступовість, що допомагає виникненню в естетичному почутті різних елементів; по-друге, необхідно розширити естетичний кругозір маляти за рахунок частих прогулянок, ігор, розваг, читання художньої літератури, малювання картин, спілкування з музикою; по-третє, повинне бути відповідним чином продумане керівництво процесом естетичного виховання, що може здійснюватися з "періоду першого дитинства" і повинне перейти в естетичну освіту в більш старшому віці (у противному випадку людина втрачає можливості випробовувати найбільш високі й складні форми відчуван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Таким чином, теорія естетичного виховання П.Ф. Каптерева побудована на принципі комплексного підходу до розвитку естетичних почуттів дитини, припускає певну систему й виділяє ціну її реалізації на практиц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собливе значення мають його погляди на дитячі ігри й розваги, які служать своєрідним фундаментом для класифікації дитячих ігор у дошкільній педагогіц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тже, концепції видатних вітчизняних педагогів і психологів послужили основою для становлення теорії й методики музичного виховання й сьогодні їхні ідеї є генераторами нових ідей у дошкільній педагогіці.</w:t>
      </w:r>
      <w:r>
        <w:br w:type="page"/>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1.2 Методи дослідження проблем музичного виховання та розвитку дитин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овідним завданням музичної педагогіки є художньо-творчий розвиток дітей. Педагог має розвинути чутливість дітей до музики, ввести їх у світ краси й добра, відкрити в музиці животворне джерело людських почуттів і переживан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еликого значення у цьому процесі набуває вміла і цілеспрямована навчально-виховна робота. На її якості позначаються проблеми, пов'язані з пошуком ефективних шляхів, визначення кінцевої мети, завдань і методів музичного виховання дітей, вибором конкретної навчальної програми тощо.</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ологія будь-якої науки включає різні рівні наукових знань. Загальна методологія характеризується системою знань узагальнюючого, універсального рів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дологія музичної педагогіки є системою знань про основи теорії музичного навчання і виховання, принципи і способи дослідження музично-педагогічних явищ.</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ругою проблемою є сприйняття музики. Функції найдосконалішого мистецького твору реалізуються лише за наявності відповідної культури художнього сприймання. Мистецтво справді виховує лише тоді, коли воно дидактичне, не моралізує, не проповідує, а я в живих художніх образах відтворює багаті й несподівані колізії життя і час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ка виступає способом цілісного виховання духовного світу особистості, а не лише художнього чи естетичного виховання. Методологічно важливим для музичної педагогіки є ставлення до художнього образу як багато прошаркового явища, яке у різний час може бути сприйняте по-різному навіть одним і тим самим слухачем. Чи більшу цінність має музика для особистості, тим повніше активізується естетичне сприймання. Тому музичне сприйняття має супроводжуватися переживанням цінності твору, бути ціннісним за своєю природою.</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Творча активність художнього сприймання прямо пропорційна складності музичного твору, різноманітності й повторності музичних вражень, мірі доступності й трудності сприйм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Також суттєвим для музичного навчання є методологічне положення про необхідність між особистісного контакту педагога й дитини. Вміння вислухати дитину, стати на її позицію, вважати її такою ж само цінною, як і свою власну - є необхідною умовою занять музикою, створення творчої атмосфери. Поза особистісним спілкуванням між педагогом й дитиною така атмосфера виникнути не може.</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кознавці, вказують на важливий методологічний орієнтир музичного виховання - навчити дітей розумінню музики як мистецтва інтонованого смислу, що функціонує у загальній системі естетичних ставлен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едагог з перших кроків має орієнтувати дітей на осмислення інтонаційно-пластичних витоків музики, самостійну інтерпретацію її художнього світ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ажливою методологічною проблемою музичної педагогіки є розкриття співвідношення об'єктивного і суб'єктивного у музичному сприйманні. Педагогу слід довірливіше ставитися до емоційних вражень дітей, спиратися не тільки на музичні знання а й на широкі життєві та художні асоціації. Нав'язування дитині певної інтерпретації музичного твору, нерідко чужого їй, призводить до зниження активності музичного слух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тже індивідуальність музичного сприймання - об'єктивна необхідність, пов'язана з особистісним смислом. Музичне сприймання не може бути наслідком засвоєння певної суми знан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е можна нав'язувати дитині конкретний образ, не порушивши законів художнього сприйм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еможливо "вкласти" в дитину особисте ставлення до музики, як неможливо відчувати "за неї".</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ажливим чинником впливу мистецтва на дітей є створення умов для самостійного відкриття ними естетичних цінностей творів, а не тільки адаптації до усталених цінносте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голошуємо на необхідності нерозривної єдності музичного навчання - виховання як органічного зв'язку знань, умінь і навичок музичної діяльності з одного боку, та осягнення естетичної суді музичного мистецтва - з іншого.</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ка і діти - ось що має спрямовувати педагогічну творчість педагога. Дитина повинна цікавити педагога не як суб'єкт музичної діяльності, а як особистість з її інтересами і запита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йбільшою проблемою методики музичного виховання є розвиток музичного слуху. Запропоновані програми ґрунтуються саме на художньому інтонаційно-образному розумінні музичного слуху, тобто на здатності сприймати музику як змістовне мистецтво.</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и цьому пропонується така логіка розвитку музичного слуху дітей: розвиток музичного слуху відбувається від виховання музичного слуху в широкому значенні до музичного слуху в вузькому значенні, через їх взаємовплив і взаємозв'язок до повної єдності, на початкову етапі особливо важливий зв'язок музичного слуху з іншими сенсорними і сенсорно-моторними здібностями, штучне роз'єднання зорових, рухових та інших відчуттів гальмує розвиток музичного слуху, основою для розвитку звуковисотного слуху в школярів є формування методичного слуху як узагальненої музичної здібності, показником рівня розвитку музичного слуху в дітей є здатність змістовно сприйняти суто інструментальну музику (без зовнішньої програмності). Розгляд методологічних і методичних проблем музичного навчання і виховання дітей виявляє тісний взаємозв'язок цих проблем, залежність ефективності педагогічної діяльності від розуміння педагогом теоретичних основ музично-виховного процесу.</w:t>
      </w:r>
      <w:r>
        <w:br w:type="page"/>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 Загальні питання музичного виховання дошкільник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1 Музичне виховання, навчання та розвиток, їх взаємозв'язок</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Формування особистості - складний, багатозначний процес, що у формі фізіологічного, психічного та високого соціального становлення чоловіки й який визначається внутрішніми зовнішніми природничими й суспільними умова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Розвиток дослідницько-експериментальної і вдосконалення особистості, особливо у дитинстві, відбувається переважно під впливом виховання. Виховання « проектує» особистість, навмисно і планомірно піднімає її в новий щабель, рухає їх у заданому напрямі",- писав Л.С. Виготськи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загальній педагогіці виховання розглядається як спеціально організований процес, направлений замінити розвиток особистості вихованця. У ній вивчаються мети, зміст, засоби й методи виховання. Виховуючи необхідно знайти спосіб і засоби педагогічного впливу, найбільш відповідні даному віку дітей. Методика виховання вивчає питання освіти, навчання дітей і розвитк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узагальненому вигляді формування особистості дитини можна з'ясувати, як процес соціалізації, тобто засвоєння людини соціального досвіду. Людина на основі соціального спілкування, і діяльності відокремлюється в особливу соціально-психологічну систему. «Особистість у сенсі цього терміну починається тоді, коли з усього соціально-психологічного матеріалу, що є особистим надбанням індивіда, формується певним чином організована система, яка має індивідуальністю, здатність до саморегуляції, виборчим ставленням соціального середовища». [2]</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чне виховання можна розуміти у широкому або у більш вузькому змі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широкому значенні музичне виховання - це формування духовних потреб людини, її моральних уявлень, інтелекту, розвитку ідейно-емоційного сприйняття й естетичної оцінки життєвих явищ. У такому розумінні - це людин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вужчому сенсі музичне виховання - це такий розвиток здібності до сприйняття музики. Він відбувається у різних формах музичної діяльності, які ставлять за мету розвиток музичних здібностей людини, виховання емоційної чуйності до музики, розуміння й глибоке переживання її змісту. У цьому розумінні музичне виховання - це формування музичної культури людини". [3]</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Задачами музичного виховання в дошкільних закладах є::</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Виховувати любов та цікавість до музики. Ця задача вирішується шляхом розвитку музичного сприйняття, а також музичного слух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Збагачувати музичними уявленнями, знайомлячи дітей з різноманітними музичними твора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Розвивати навички у всіх сферах музичної діяльності: у співах, слуханні, музично-ритмічних рухах, грі на музичних інструментах.</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Розвивати загальну музикальність, шляхом розвитку головних, та вторинних музичних здібносте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Сприяти вихованню та формуванню музичного смаку дитин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Працювати над всебічним розвитком дитини, використовуючи всі форми музичної діяльності (співи, слухання, музично-ритмічні рухи, гра на дитячих музичних інструментах), та всі форми організації діяльності (заняття, свята та розваги, самостійна музична діяльність дітей, музика в повсякденн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Розвивати творчу активність дитин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Оздоровлення психіки: виховання впевненості в своїх силах, витримки, вольових рис характеру. Допомогти кожній дитині зрозуміти свій успіх, само реалізуватися, розвиватися більш гармонійно.</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Нормалізація психічних процесів і властивостей: пам'ять, увага, мислення, регулювання процесів збудження і загальмування. Контакти з музикою сприяють розвитку уваги, тренують орган слуху. Більше уваги слід приділяти розвитку слухової уваги і пам'яті. Перший помічник в цьому - добре розвинуте музичне сприйнятт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Тренування рухового апарату: розвиток рівноваги, свободи рухів, зняття надлишкової м'язової напруги, поліпшення орієнтації у просторі, координації рухів, виховання правильної постаті, розвиток дихання, формування рухових навичок, розвиток сили і витривал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Фахівці підкреслюють, що виконання ритмічних вправ на фоні позитивних емоцій сприяє вихованню правильної мов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ля того, щоб вирішити всі ці дуже важкі завдання, необхідно виконати низку умо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Знання психофізичних та мовних особливостей дітей, оклад групи та її профілю при плануванні робот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Знання програ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Вдосконалення взаємозв'язку музичного керівника з вихователями, логопедами, психологами, дефектологами, вихователями з фізкультури, мед. працівниками. Такий взаємозв'язок необхідний на початку, а також в кінці року при діагностуванні дітей всіма фахівцями з обговоренням властивостей кожної дитини, головних напрямках роботи з ними. Дуже корисно обговорювати з вихователями і логопедами - дефектологами мовний матеріал.</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Покращувати здоров'я дітей, їх психоемоційний і фізичний стан.</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Вибагливість до себе, при підбірці матеріалу. Не говорити дуже багато, а активізувати мову діте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Виконувати головні дидактичні принципи: систематичність, послідовність, доступність, а також поступове підвищення вимог.</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І головний принцип: увага до кожної дитини, врахування його вікових, мовленнєвих індивідуальних властивостей і потреб.</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Як відзначалося, мистецтво завжди оперує художніми образами. Специфічними особливостями музичного мистецтва і те, що його відбиває життєві явища в музичних образах.</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чний образ твору - це комплекс засобів вираження, які впливають на слухача своїм конкретним звучанням".</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собливо важливу роль грає мелодія, надійно яскраво передає основну думку, почуття. Образ збагачується та інші елементами музичної промови - гармонійним складом твору, його темповими і динамічними нюансами, прийомами викладу музичної думки, структурою самого твор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ка поєднанням своїх засобів вираження створює художній образ, що викликає асоціації з ознаками життя, з переживаннями людини. Поєднання засобів вираження музикою під поетичним словом (наприклад, пісня, опера), з сюжетом (в програмній п'єсі), з дією (в спектаклях) робить музичний образ конкретнішим.</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ка має могутній емоційний вплив, вона викликає у людині добрі почуття, робить її вище, чистіше, краще, позаяк у переважну більшість вона не передбачає позитивного героя, піднесені емоції. Музика прагне втілити етико-естетичний ідеал - у тому особливість її змісту, особливості її впливу на людин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ка - це сильне засіб формування інтелекту, емоційної культури, почуттів, моральн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ирішальну роль в цілеспрямованому формуванні культури особистості грає художня діяльність, необхідна як професіоналам, так й усім людям без винятку, оскільки вона допомагає формувати активне, творче ставлення людини до праці, до житт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А.В. Луначарський накреслив основні шляху реалізації виховання: розвиток здібності сприймати музику (слухання); розвиток необхідні відтворення музичних творів здібностей і умінь (спів, гра на інструментах); засвоєння потрібних знан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Рішуче наголошується на емоційному, творчому сприйнятті музики, на збагаченні музичного слуху й музичного досвіду дітей. Проблема живої, безпосередньої реакції на музику висувається як першочергове завдання вихо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ля педагога-музиканта, що ставить собі таку важливу мету, як прищепити інтерес і любов до мистецтва, найголовніше - любити дітей і музику, вміти спілкуватися із дітьми і творчо ставитися до процесу музичного виховання, зберігши у своїй основні методологічні принципи програми розвитку й систематично оновлюючи методи праці та музичний матеріал. Тільки за умовах вона може емоційно відгукнутися на музик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2 Художньо-педагогічні вимоги до музики для дошкільників. Програми музичного виховання дошкільник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ограма Н.А. Ветлугіної.</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період існування СРСР більшість дошкільних установ країни працювало по програмі музичного виховання в дитячому саду Н.А. Ветлугіної.</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даний період часу існує безліч програм по музичному вихованню дошкільників, керівництво кожної дошкільної установи має можливість зупинити свій вибір на тій програмі, що здається йому найбільш прийнятною для музичного виховання й розвитку дітей. Коротко розглянемо програму музичного виховання дошкільників Н.А Ветлугіної.</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етою програми є розвиток у дитини загальної музикальності. Це досягається через музичну діяльність дітей. Ветлугіна виділяє 4 види діяльності: сприйняття музики, виконавство, творчість, музично-освітня діяльність. У програмі виділені 3 форми занять - фронтальні (з усією групою), індивідуальні, невеликими групами. У кожній формі занять повинні бути присутнім всі види виконавства: спів, музично-ритмічні рухи, гра на дитячих музичних інструментах. Сфера основних видів виконавства розширюється за рахунок включення елементів пісенної, ігрової, танцювальної творч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роботі з дітьми вікових груп вирішуються ті самі завдання, які послідовно ускладнюються, тобто використається концентричний спосіб побудови програ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Головне завдання програми - оволодіння діями, навичками й уміннями в області сприйняття музики, співу, рухів й ігри на музичних інструментах.</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Репертуар по слуханню музики в програмі Н.А. Ветлугіної будується на добутках композиторів - класиків. Для більш повного сприйняття творів дітьми автор рекомендує використати різні наочні приладдя - літературний текст, умовні позначки, картки, що відповідають характеру п'єси, руху мелодії. Рекомендується один твір слухати кілька занять підряд, з кожним прослуховуванням акцентувати увагу на формі твору, засобах виразності, ритм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розділі спів на музичних заняттях акцентується увага на використанні попевок - вправ, багаторазове повторення яких розвиває правильність і чистоту інтониру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 Ветлугіна вважає, що для повноцінного сприйняття музики необхідно навчати дошкільників співу по нотах. Методика навчання співу по нотах викладена в "Музичному буквар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чно-ритмічні рухи допомагають дітям найбільше повно сприйняти музичний твір, музичний образ. Важливо на заняттях стежити за виразним виконанням рухів. Для занять ритмікою використається, в основному народна музика й музика, написана для дітей радянськими композитора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ля виконання оркестром Н.А. Ветлугіна рекомендує використати твори, виучені раніше із програми по співу, слуханню або ритміці. У процесі гри на музичних інструментах формуються елементарні навички виконавства, через які дитина могла б виразити свій настрій, своє відчування музик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ограма О.П. Радинової.</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Ця програма по музичному вихованню дошкільників складена групою авторів: О.П. Радиновою, А.І. Катинене, М.П. Палавандишвілі, за редакцією О.П. Радинової. Це послідовники й учні Н.А. Ветлугіної, тому основні принципи музичного виховання дітей у цих програмах збігаютьс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чне виховання в дитячому саду - це організований педагогічний процес, спрямований на виховання музичної культури, розвиток музичних здібностей дітей з метою становлення творчої особистості дитини". [5]</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сього цього можна досягти, уважає автор, через розвиток сприйняття музики. Одержання знань, умінь, навичок не повинне бути самоціллю, а повинне сприяти формуванню переваг, інтересів, потреб, смаків дітей, тобто елементів музично-естетичної свідом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Автори програми вважають і доводять, що в процесі музичної діяльності дітей (спів, ритміка, слухання, гра на інструментах) формуються й розвиваються основні музичні здібності дітей. Програма вибудувана таким чином, що всі види музичної діяльності дітей тісно взаємозалежні й взаємодоповнюють один одного.</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Так, твір, що діти слухали, автор пропонує оркеструвати, а що б краще відчути музику, пропонується вивчити танцювальні рухи, що відповідають характеру музик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вчаючи дітей грі на музичних інструментах, автори акцентують увагу на тім, що важливо прищепити не тільки навички гри на інструментах, а навчити дитину почувати виразні можливості кожного інструмент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Автори вводять у програми таке поняття, як "словник емоцій", тобто нагромадження слів, що характеризують характер, почуття, настрої, передані в музиц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остежування "почуттєвої програми" музичного твору припускає розумові операції - порівняння, аналіз, синтез. Формування в дитини образного "словника емоцій", що дозволяє розширити подання про почуття людини, виражених у музиці, зв'язати їх з життям, можливо саме в процесі різних видів музичної діяльн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бов'язкове використання на заняттях карток, інших музично-дидактичних посібників, тому що в дітей переважає наочно-образне сприйнятт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Заняття діляться на індивідуальні, по підгрупах, фронтальні. По змісту заняття можуть бути типові, домінантні, тематичні, комплексн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ограма "Синтез".</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Синтез" - програма розвитку музичного сприйняття в дітей на основі синтезу мистецтва. Це програма по слуханню музики. Група авторів програми засновувала свою роботу на тім, що споконвічно, на ранніх етапах розвитку людської історії мистецтво носило синкретичний характер і містило в собі зачатки мистецтва словесного й музичного, ранні форми хореографії й пантоміми. Принцип синкретичності мистецтва автори використають на музичних заняттях з дітьми: "синтез дає можливість з'єднання різних мистецтв в інтересах їхнього взаємозбагачення, посилення образної виразності". [6]</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Автори вважають, що повноцінне сприйняття й усвідомлення людиною творів будь-якого мистецтва можливі тільки при наявності елементарних знань в області інших видів мистецтв. "Виховання такого роду "художніх поліглотів" повинне починатися в дитячому віці, оскільки для дитини природна синкретична орієнтація у світі й синкретичний характер художньо-творчої діяльності". [6]</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йбільш плідним, на думку авторів є синтез музики, живопису, літератури, що дає більші можливості для розвитку художньої культури дитин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ана програма заснована на взаємодії декількох принципів організації музичних занять із діть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1. Спеціальний підбор музичного репертуар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 Використання синтезу мистецт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3. Використання на заняттях по слуханню музики інших видів музичної діяльності дітей як допоміжних: співу, гри в оркестрі, диригува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4. Розробка деяких блоків змісту музичних занять й їхньої сюжетної канв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музичний репертуар програми ввійшли твори різних епох і стилів, що відповідають двом провідним принципам - високої художності й доступності. Виходячи з того, що програма будується на синтезі мистецтв, автори її звернулися так само до музичних жанрів, в основі яких лежить органічний синтез декількох мистецтв - до опери й балету. У прагненні до того, щоб вони були доступні дітям, перевага віддається казці - казці в опері й казці в бале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чні твори програми об'єднані в тематичні блоки й дані в них у порядку зростаючої складності. Теми блоків для дітей 5 року життя "Природа в музиці", "Мій день", "Народні образи", "Казка в музиці", "Я вчу ноти" й ін.</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опоновані в програмі твори візуальних мистецтв не обмежуються завданням дати тільки знання про ті предмети, події, персонажі, які відбиті у звуках. І мальовничі, і скульптурні твори пропонуються як варіант образного розуміння музики на рівні асоціативних зв'язків. Це будить творчу фантазію, стимулює її образне мислення. Пейзажі А. Саврасова, І. Левітана, І. Грабаря допомагають створити поетичну атмосферу служать своєрідною увертюрою, що набудовує на сприйняття музики, присвяченої картинам природи (П. Чайковський, С. Прокоф'єв, Г. Свиридо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Робота із програми припускає варіативності занять. Автори рекомендують виділити слухання музики в самостійне заняття й проводить його в другій половині дня. У пакет матеріалів поряд із програмою входять: "Хрестоматія музичного репертуару", "Методичні рекомендації", касета зі студійним записом музичних творів, набір слайдів, відеокасети й діафіль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ограма "Синтез" для дітей 6-го року життя побудована на тих же наукових основах і методичних принципах і вирішує той же комплекс завдань музичного й загально художнього розвитку дитини, що й програма "Синтез" для дітей 5-го року життя. Разом з тим, її зміст і форми її подачі відрізняються більшою глибиною й складністю, що пов'язане зі зрослими можливостями старших дошкільник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програмі два великих розділи: "Камерна й симфонічна музика" й "Опера й балет". У першому з них діти знайомлять із добутками І.С. Баха, Й. Гайдна, В.А. Моцарта, С. Прокоф'єв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другому розділі програми дітям пропонуються дві музичні казки - балет П.І. Чайковського "Лускунчик" й опера М.І. Глинки "Руслан і Людмила". Для того, щоб діти одержали більш повне враження про такі складні жанри мистецтва, як балет й опера, їм пропонуються у відеозаписі фрагменти балету "Лускунчик" й опери "Руслан і Людмила". Автори програми К.В. Тарасова, М.Л. Петрова, Т.Г. Рубан.</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2.3 Види музичної діяльності дітей дошкільного віку, їх характеристик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сновний вид музичної діяльності, якому належить провідна роль реалізації пізнавальної і комунікативної функції музики - її сприйняття і аналіз.</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Слухання музики - одна з найкращих форм роботи з розвитку здібностей активно сприймати музику і уважно вслухатися в різні її особливості. До того ж слухання музики дозволяє ознайомити зі значно більш складною музикою проти тієї, що вони самі виконуют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іти одержують можливість почути великі вокальні, інструментальні, оркестрові твори в хорошому виконанні. Слухання дає можливість почути музику різних жанрів, форм, стилів, епох в виконанні відомих виконавців, і композитор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ині слухання музики, завдяки широко розвиненої концертної діяльності, розвитку різноманітних видів технічних засобів, здатних відтворювати музику (радіо, телебачення, магнітофони, кіно) стає досяжною формою спілкування з мистецтвом широкої населення.</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отік музичної інформації практично безмежний. Тим важливіше стає проблема організації цілеспрямованого слухання музики, що допомагає формувати вибірковість споживання музичних вражень у відповідність із рівнем вихованого художнього смаку. Спостереження показують, що навчити дітей активно слухати музику - справа складна. Завдання полягає у тому, щоб процес сприйняття був активним, творчим.</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елике значення має питання і завдання, які діти одержують перед слуханням і під час аналізу твору. Можна такі питання оформляти як плакати і вивішувати їх під час слухання на дошц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ийнято розрізняти три основних групи питань і завдань: по ідейно емоційному змісту музики (що висловлює); по виразним засобам (як виражено); з визначенням причин (чому таке виражено).</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Такі запитання ставляться з єдиною метою зробити більш ясним розуміння взаємозв'язку забезпечення і форми, дійсності музичного мистецтва. Відповіді на такі запитання багато чому вчать діте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Сприйняття музики й уміння аналізувати її виражальні засоби активізують інші прийоми й ефективні методи. У тому числі важливе значення мають зіставлення творів: виявлення контрастів, визначення подібностей і відмінностей. Тому можна запропонувати слухати два і три твори. Один із творів є основним, на ньому найбільше зосереджується увага під час аналізу, інші служать порівнянням, і таким чином для поглиблення знань або заради рішення поставленої проблем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ожна легко перевірити, як діти розрізняють різні частини твору, як чують звучання інструментів, зазначають появу характерних ритмічних, мелодійних оборот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Дається конкретне завдання на процесі слухання підняти руку (чи картку), якщо почув те що від нього потрібно. З допомогою такого простого завдання можна точніше контролювати роботу дітей, але, і це найважливіше, таке завдання змушує дітей активно вслухатися музику, либонь у пошуках відповіді вони повинні уважно прослухати всю "тканину" музичного твору. Зручно таке завдання ще й тому, що справжній рівень засвоєння матеріалу можна перевірити відразу, у процесі викладання. Корисно у зв'язку з прослуханою музикою давати дітям письмові робот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Центральним моментом сприйняття музики залишається емоційний відгук, переживання її змісту. Вирішення цієї проблеми пов'язане із необхідністю спеціально підбирати музичний репертуар та методи роботи з ним; використати в заняттях інші напрями музичної діяльності дітей: музичного руху, співу, гри акторів-професіоналів у оркестрі, диригування; використання під час занять творів інших напрямів мистецтва, передусім образотворчої та мистецької літератур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Такі прийоми піднімають музичне сприйняття на більш високий щабель, є способом активного аналізу музики. При доборі творів в галузі слухання слід спиратися те що, щоб вони відповідали двом провідним принципам - високій художності і доступності. Тоді музика викликає в дітей інтерес і позитивні емоції.</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Іншою формою залучення дітей до музики є творча виконавча діяльність, яка може здійснюватися у самих різних видах (гра на музичних інструментах, у оркестрі, сольний, ансамблевий і хоровий спів, ритмічні рухи, танець). З усіх видів активної музичної діяльності здатної охопити широкі маси дітей, має бути виділений хоровий спів.</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плив співу на моральну сферу виявляється у двох аспектах. З одного боку, в піснях передано певний зміст щодо нього; з іншого - спів породжує здатність переживати настрої душевного стану іншу людину, який відбито у піснях". [4]</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Хоровий спів є ефективним засобом виховання естетичного самку, ініціативи, фантазії, творчих здібностей дітей, він найкраще сприяє розвитку музичних здібностей (співочого голоси, почуття ритму, музичної пам'яті), розвитку співочих навичках, сприяє зростанню інтересу до музики, підвищує емоційну і вокально-хорову культур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Хоровий спів допомагає дітям зрозуміти роль колективу у людської діяльності, сприяючи в такий спосіб формуванню світогляду дітей, надає на дітей організуюче і дисциплінуюче вплив, виховує почуття колективізму, дружб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равильний добір пісенного матеріалу (з включенням у нього творів і класиків, і радянських, зарубіжних композиторів, сучасних композиторів, народних пісень) сприяє вихованню в дітей почуттів патріотизму, інтернаціоналізму, розширює кругозір. Неодмінною умовою якості репертуару є розмаїтість жанрів пісенного матеріалу. Дотримання його запровадження сприяє підвищення інтересу та бажання дітей до виконання пісень.</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истецтво співу вимагає оволодіння вокально-хоровими навичками. Але оволодіння вокально-хоровими навичками перестало бути суто технічним і бути пов'язане з роботою над художнім твором.</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окальна і хорова техніка вдосконалюється внаслідок систематичної, ретельної роботи над різним за формою і змісту пісенним матеріалом.</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Що б робота над музичним твором приносила задоволення і радість, слід проводити її жваво захоплююче. Тільки творча атмосфера дозволить дитині справді вільно передавати свої відчуття провини і переживання і мимоволі осягати таємниці вокально-хорового мистецтва, а це означає, що відкривається шлях до якнайшвидшого оволодіння і закріплення іншого досвіду. «Тільки емоційне пробудження розуму дає позитивні результаті працювати з дітьми», - говорив В.А. Сухомлинськи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Хоровий спів надає винятковий вплив на формування особистості дитини. Цьому багато в чому допомагає та обставина, що у хоровому мистецтві з'єднуються воєдино музика і слово. Це посилює вплив на психіку дитини, її художній розвиток, уяву і чуйність. Сам процес освоєння хорового твору завжди пов'язаний з використанням зусиль для подолання технічних труднощів, тому виховує у дітей працьовитість, змушує їх підкоряти свої інтереси інтересам колективу. Ці завдання вирішуються лише у міцно організованому хорі, завдяки цілеспрямованій роботі з засвоєння різноманітного репертуар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Саме хоровий спів як мистецтво масове виховує у дітей почуття щирої любові до своєї Батьківщини, народу, сприяє всебічному розвитку творчих здібностей. Отже, в цій формі особлива переваг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Голосовий апарат - «інструмент» вдосконалюється одночасно зі зростанням людини, розвитком. Виховання співочих навичок є і вихованням людських відчуття і емоці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Хорова музика міцно пов'язана до слова, що створює базу ще конкретного розуміння змісту музичних творів. Її зміст розкривається через слово, через поетичну і через музичну інтонацію, мелодію. Тож ідейно-емоційна сутність змісту хорової музики хіба що збільшується. Слід зазначити колективний характер процесу хорового спів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Хоровий спів забезпечує можливість початкових музичних вражень, сприяє оволодінню "музичною промовою", що допомагає точно і глибоко виявити музичні здібност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тже, під час занять співом методи виховання мають відображати принцип масовості, демократизму, мистецтв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вчання грі на музичних інструментах відбувається на індивідуальному рівні. В роботі з дітьми застосовуються різні музичні інструменти. Вони мають різний пристрі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и не будемо конкретно розглядати навчання грі на якомусь одному інструменті, а поміркуємо взагалі про гру на інструментах. Зрозуміло, що до кожного музичного інструмента розроблена своя методика гри на ньом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ажливим є те, що це вид музичного виконавства збагачує музичні враження дітей, розвиває їх: ладове почуття, музикально-слухове уявлення та почуття ритму. Цей вид діяльності вимагає терпіння, посидючості, що розвивати необхідні виконавчі, технічні навички. Гра на музичних інструментах розвиває волю, прагнення до досягнення мет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Існує два способу гри на музичних інструментах: за нотами і зі слуху. Навчання грі на інструменті має відбуватися паралельно з освоєнням музичної грамот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Найбільший розвиваючий ефект навчання характеризується грою зі слуху. Такий спосіб потребує серйозної слухової підготовки. На початковому етапі для добору слухом використовуються лише добре знайомі мелодії. Допомагає краще уявити собі напрямок руху мелодії, розвиває музично-слухове уявлення мелодії. Поруч із співом гра сприяє поступового підлаштуванню голосу до звуків інструмент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ажливо, щоб дитина відчула виразні можливості інструмента і навчилася використовувати розмаїтість його тембрових красок.</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Індивідуальне навчання грі на музичних інструментах є основним засобом виспівати музичні твори в ансамблі, з оркестром.</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чно-ритмічні рухи - це форма виконавчої діяльності, до якої входять вправи, ігри, таночк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Рухи під музику є одним з найефективніших методів розвитку музичності - методом, в основі якого є природна рухова реакція на музику, яка притаманна кожній дитині". (Л. Кулаковський).</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Серед музично-ритмічних рухів велике місце займають музично-ритмічні вправи. Діти дуже часто не виконують основні рухи (крок, стрибки, біг). Виконуючи музично-ритмічні вправи, вчаться володіти своїм тілом та у таночках та іграх.</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У музично-естетичному вихованні дітей використовуються слідуючи вправ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На засвоєння основних рухів (крок, біг, стрибки та їх різновид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На розвиток окремих груп м'язів та рухливості суглобів (загально розвиваючі вправ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Для підвищення якості виконання рухів, які допомагають їм орієнтуватися у простор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Танцювальні та плясові рух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На розвиток м'язового чуття, м'язового тонусу (без музичного супроводу).</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В деяких вправах використовуються предмети: м'ячі, прапорці, стрічки, брязкальця, тощо.</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крім загальноосвітніх музично-ритмічних вправ, використовують окремі вправи, як то</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На активізацію уваг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Для розвитку дрібної моторики.</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 Які формують музично-ритмічне чуття, та ін.</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Окрім вправ, до музично-ритмічних рухів відносять також таночки: парні зі співами, хороводи, сюжетні, національні, характерні.</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Парні таночки: будуються на основних рухах (крок, біг. підстрибування, ритмічні оплески, стрибки) елементи бальних танців (боковий галоп, крок, полька), іноді з використанням елементів народних таночків (напівприсядки, колупалочка). Вони можуть багато чого навчити дітей: розвинути увагу, орієнтуватися у просторі, почуття ритму, координації рухів, а також до рухів партнера.</w:t>
      </w:r>
    </w:p>
    <w:p>
      <w:pPr>
        <w:pStyle w:val="Style14"/>
        <w:spacing w:lineRule="atLeast" w:line="300" w:before="0" w:after="285"/>
        <w:rPr>
          <w:rFonts w:ascii="Roboto-Regular" w:hAnsi="Roboto-Regular" w:cs="Roboto-Regular"/>
          <w:color w:val="000000"/>
          <w:sz w:val="23"/>
          <w:szCs w:val="23"/>
        </w:rPr>
      </w:pPr>
      <w:r>
        <w:rPr>
          <w:rFonts w:cs="Roboto-Regular" w:ascii="Roboto-Regular" w:hAnsi="Roboto-Regular"/>
          <w:color w:val="000000"/>
          <w:sz w:val="23"/>
          <w:szCs w:val="23"/>
        </w:rPr>
        <w:t>Музика для парного таночка повинна мати яскраво виражені характерні частини, які настроюють на певні рухи. Коли обирається таночок, слід враховувати рухові навички дітей. Бажано обирати парні таночки з ритмічними завданнями (оплески, стрибки, тощ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уже зручні таночки як "Запрошення" під українську народну мелодію (спочатку рухи виконують більш підготовлені діти, а потім танцюють всі). Бажано більш складні рухи відпрацьовувати з дітьми окрем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Таночки зі співами і хороводами: дуже корисні для дітей з вадами мови. Вони допомагають їм координувати співи та рухи. Вони також можуть використовувати не тільки на музичних заняттях, а й в самостійній музичній діяльності. При добірці таких таночків треба враховувати навички дітей у співах та рухах, щоб, як кінцевий результат, вони могли рухатися під свої співи, що дає вражаючий коррекційний ефект. Прикладами таких таночків можуть бути композиції Р. Борисової "Запрошення" (на музику "Святкова полька" Вітліна) та "Хоровод дружби" (американська народна мелоді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Гра, яка має відношення до музично-ритмічних рухів є основним видом діяльності дітей цього віку. Музичні ігри мають велике значення у музичному розвитку дітей з їх допомогою у цікавій та невимушеній формі можна з успіхом вирішувати коррекційні задач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Сюжетні інструментальні ігри відрізняються яскравим музично-ігровим змістом. В таких іграх персонажі, та відносини між ними. На все це діти реагують емоційно та діяти творчо, дотримуючись розвитку сюжет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Треба пам'ятати: чим більше у дитячому закладі приділяється уваги розвитку особистості кожної дитини і вдосконаленню її емоційно-вольової сфери, тим простіше сюжетно-рольові ігри входять у життя діте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есюжетні інструментальні ігри зазвичай включають елементи змагань, з їх допомогою вирішуються рухові задачі - ритмічні та творчі. Наприклад, у грі Л. Михайловського "Не ворушись" на музику Б. Можжевєлова, діти повинні зробити цікаву фігуру і завмерти в такому положенні: часто в таких іграх використовуються різні предмети (бубон, брязкальця, та інш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За допомогою цих ігор зі співом можна вирішити багато задач музичного виховання: формування цікавості до музики і співів, розвиток музичного слуху, пам'яті, відчуття ритму, чистоти інтонування, а також коррекційні задачі (нормалізація психічних процесів і властивостей, тренування рухового апарату, тощо). За допомогою цих ігор легше відпрацьовувати координацію рухів і спів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Творчість у музичному вихованні формує у дітей розвиток творчої активності, імпровізації у співах, музично-ритмічних рухах, а також грі на дитячих музичних інструментах.</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ля цього потрібн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Достатньо розвинуте музичне сприйнятт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Деякий об'єм знань, умінь та навичок у тому, чи іншому жанрі музичної діяльност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Зацікавленість музичного керівника та його підготовленість у даному питанн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Добірка музики, яка несе емоційне та смислове навантаження, визиває у дітей бажання рухатис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ибір цікавого завдання, пов'язаного зі співами, чи грою на дитячих музичних інструментах.</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 дітей творчу активність можна формувати у слідуючих ситуаціях:</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ри передачі характерних образів в іграх, хороводах, вправах.</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У танцювальних імпровізаціях, у яких діти будуть самостійно відповідати на музику руха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Спочатку діти можуть самі обирати лише якісь знайомі танцювальні рухи і виконувати їх, доки звучить музика; у подальшому вони намагаються об'єднати кілька рухів, а іноді навіть додати щось своє.</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 цій роботі можуть бути корисними танцювальні вправи "Дзеркало", "Хто краще станцює?", "Танок з бубонами", "Фінальний галоп".</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ожна використовувати (у грамзапису) народні танцювальні мелодії різного характеру вальси, польки сучасні танцювальні мелодії.</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Завдяки заняттям з розвитку творчих здібностей, багато дітей розкривають свій потенціал, стають більш впевненими у своїх можливостях, і тому більш активни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еможна недооцінювати роль фольклору на музичних заняттях для дітей. Тому, якщо заклад російськомовний, треба спілкуватися обома мова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Зазвичай використовуються слідуючи жанри фольклор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ародні пісні для слухання (у виконанні дорослого або у запис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Хороводи, таночк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ародні ігр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ародна поетична творчість (казки, приказки, прислів'я вірш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ародна творчість виконує виховно-освітню функцію.</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Сприяє розвитку пам'яті: у творах усної народної творчості зустрічається багато повторень, що допомагає дітям краще запам'ятати, а потім переказати їм зміст.</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пливає на оздоровлення організму: у таких приказках, як "Сорока - ворона", "Куй, куй молоток" - допомагають дітям самостійно робити масаж пальців, а також впливати на біологічно активні точки, що містяться на руках і ногах дитин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Опановуючи будь-яку форму музичної діяльності, важливо враховувати такі принципи: комплексне розв'язання основних цілей музичного виховання; систематичність; послідовніс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сі перелічені форми музичної діяльності допомагають формувати навички активного сприйняття музики, збагачують музичний досвід дітей, прищеплюють їм знання, у цілому є важливою передумовою збагачення музичної культури діте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 процесі різноманітних форм музичного сприйняття діти дізнаються, осягають, освоюють закономірності музичної мови, навчаються усвідомлювати і відтворювати музику, долучатимуться до знань нотної грамоти. Усе це розширює кругозір дітей, дає можливість значно підвищити рівень виконавчих навичок, розвинути музичні здібності діте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Кожен вид музичної діяльності, маючи свої особливості, передбачає оволодіння дітьми тими способами діяльності, без яких вона не можне здійснити, і неабияк впливає специфічним впливом на розвиток дітей. Тому вкрай важливо в музичному вихованні використовувати усі види музичної діяльност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4 Форми організації музичної діяльності в дитячому садку, їх характеристик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чний дошкільник виховання педагогічни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 дошкільному закладі, як правило, використовується 4 сфери організації музичної діяльності дітей: музичне заняття, свята та розваги, музика в повсякденні, самостійна музична діяльність діте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Окрім вищезгаданих, існують спеціальні форми, як-то: логоритміка; психогімнастика; ігротерапі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Ці спеціальні методики направлені на корекцію психічних процесів та властивостей особистості, але всі вони пов'язані з різними видами музичної діяльності: слуханням музики, співами, грою на музичних інструментах, ритмічними руха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ри проведенні музичних занять слід враховувати наступне:</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ікові, діагностичні та індивідуальні властивості дітей. Від цього будуть залежати програмні задачі, музичний матеріал, а також прийоми, які будуть використовуватис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ри плануванні заняття важливо також враховувати місце занять у денному розкладі. Від цього залежить, з чого ми будемо починати: зі співів, слухання, чи з музично - ритмічних рух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епогано мати кілька сценаріїв заняття, та творчо підходити до його будови та проведенню.</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Добре, якщо перед музичним заняттям вихователь настроїти на нього дітей: організує рухову, чи емоційну розрядку після проведеного заняття, а потім підведе до музичної зал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а самому заняття музичному керівникові важливо упіймати момент, коли всі діти дивляться на нього, слухають, а, головне - чую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а кожному заняття важливо виховувати бажання почути, зрозуміти, використовуючи різня педагогічні прийоми: ігрові, мовні, наочні, практичн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Цікаве свято викликає багато позитивних емоцій у дітей, та допоможе закріпити та розширити їх знання, вміння та навички у різних видах музичної діяльності; допоможе розвинути творчі здібності та можливо, змінити в позитивний бік свою самооцінку, що дуже важливо для дітей з вадами мови, які мають ряд негативних психологічних властивостей, як то недостатність розвитку емоційно - вольової сфери, неадекватність самооцінки, та ін.</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Ще ж важливо пам'ятати при підготовці свята для цієї категорії діте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Сценарій складається не тільки з урахуванням тематики свята, але й діагностичних, вікових властивостей, дітей, а також пори рок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Сценарій обговорюється разом музичним керівником, вихователя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Дуже важливо знайти таку форму, проведення свята, яка б викликала б цікавість у дітей, не перенапружуючи їх підготовкою.</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Багато радощів дітям приносять виступи співробітників. Доцільно, якомога більше залучати їх особливо на початку року, коли йде процес адаптації.</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Треба пам'ятати про почуття міри і не перевантажувати сценарій піснями, таночками чи вірша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ісля свята доцільно було б проаналізувати його разом з колегами, щоб з'ясувати, що воно дало дітям, які задачі були успішно вирішені та на що слід звернути увагу в подальшій робот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Інколи корисно провести повтор свята у формі розваг, частково використовуючи матеріал, який діти добре знають.</w:t>
      </w:r>
    </w:p>
    <w:p>
      <w:pPr>
        <w:pStyle w:val="Normal"/>
        <w:shd w:fill="FFFFFF" w:val="clear"/>
        <w:rPr>
          <w:rFonts w:ascii="Roboto-Regular" w:hAnsi="Roboto-Regular" w:cs="Roboto-Regular"/>
          <w:color w:val="000000"/>
          <w:sz w:val="23"/>
          <w:szCs w:val="23"/>
        </w:rPr>
      </w:pPr>
      <w:r>
        <w:rPr>
          <w:rFonts w:cs="Roboto-Regular" w:ascii="Roboto-Regular" w:hAnsi="Roboto-Regular"/>
          <w:color w:val="000000"/>
          <w:sz w:val="23"/>
          <w:szCs w:val="23"/>
        </w:rPr>
        <w:t>Якщо говорити про розваги, то їх можна проводити у більш різноманітних формах, ніж свята.</w:t>
      </w:r>
    </w:p>
    <w:p>
      <w:pPr>
        <w:pStyle w:val="Normal"/>
        <w:shd w:fill="FFFFFF" w:val="clear"/>
        <w:rPr/>
      </w:pPr>
      <w:r>
        <w:rPr>
          <w:rFonts w:cs="Roboto-Regular" w:ascii="Roboto-Regular" w:hAnsi="Roboto-Regular"/>
          <w:i/>
          <w:iCs/>
          <w:color w:val="000000"/>
          <w:sz w:val="23"/>
          <w:szCs w:val="23"/>
        </w:rPr>
        <w:t>Музичні концерти</w:t>
      </w:r>
      <w:r>
        <w:rPr>
          <w:rFonts w:cs="Roboto-Regular" w:ascii="Roboto-Regular" w:hAnsi="Roboto-Regular"/>
          <w:color w:val="000000"/>
          <w:sz w:val="23"/>
          <w:szCs w:val="23"/>
        </w:rPr>
        <w:t>:</w:t>
      </w:r>
    </w:p>
    <w:p>
      <w:pPr>
        <w:pStyle w:val="Normal"/>
        <w:shd w:fill="FFFFFF" w:val="clear"/>
        <w:rPr>
          <w:rFonts w:ascii="Roboto-Regular" w:hAnsi="Roboto-Regular" w:cs="Roboto-Regular"/>
          <w:color w:val="000000"/>
          <w:sz w:val="23"/>
          <w:szCs w:val="23"/>
        </w:rPr>
      </w:pPr>
      <w:r>
        <w:rPr>
          <w:rFonts w:cs="Roboto-Regular" w:ascii="Roboto-Regular" w:hAnsi="Roboto-Regular"/>
          <w:i/>
          <w:iCs/>
          <w:color w:val="000000"/>
          <w:sz w:val="23"/>
          <w:szCs w:val="23"/>
        </w:rPr>
        <w:t>· концерт, присвячений творчості якогось композитор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концерт, присвячений народній пісн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концерт однієї групи дітей для іншої.</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концерт учнів музичної школ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Літературні концерт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концерт, присвячений творчості письменників і поет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зустріч з дитячими поета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концерт, присвячений фольклор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чно-літературні концерти, наприклад "Пори рок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ечори гумор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ечори дружб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ні народження діте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Ляльковий театр.</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Інсценівки казок.</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Спортивні вечори відпочинк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ечори загадок.</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Слухання казок у грамзапис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чні конкурс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Ще одна із форм - це самостійна музична діяльність. Самостійна музична діяльність допоможе дитині "розкритися": по-своєму відобразити те, з чим вона познайомилась на музичних заняттях та за межами дитячого заклад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прави у співах, рухах з ініціативи дітей стають як би продовженням музичних занять та допомагають у роботі над формуванням співочих і рухових навичок, розвиваючи їх творчі здібності.</w:t>
      </w:r>
    </w:p>
    <w:p>
      <w:pPr>
        <w:pStyle w:val="Normal"/>
        <w:numPr>
          <w:ilvl w:val="0"/>
          <w:numId w:val="0"/>
        </w:numPr>
        <w:shd w:fill="FFFFFF" w:val="clear"/>
        <w:spacing w:before="0" w:after="375"/>
        <w:outlineLvl w:val="1"/>
        <w:rPr>
          <w:rFonts w:ascii="Roboto-Regular" w:hAnsi="Roboto-Regular" w:cs="Roboto-Regular"/>
          <w:color w:val="183741"/>
        </w:rPr>
      </w:pPr>
      <w:r>
        <w:rPr>
          <w:rFonts w:cs="Roboto-Regular" w:ascii="Roboto-Regular" w:hAnsi="Roboto-Regular"/>
          <w:color w:val="183741"/>
        </w:rPr>
        <w:t>Що ж входить до самостійної музичної діяльності дитин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прави в співах, таночках, хороводах. (діти самі організовують і проводять такі імпровізовані музичні розваг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Музично-дидактичні ігри ( проводяться за ініціативою діте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Гра на дитячих музичних інструментах, які проводяться в груп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Музичні заняття, які організовують самі діт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ихователю та музичному керівникові слід помітити таку ініціативу, підтримати її, заохотити та націлити менш активних дітей на цю форму робот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Цікава, різноманітна музика, яка звучить у різних куточках дитячого закладу збагачує життя дитини, формує гарний настрій, а також дає гарний корегуючий ефект.</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ка може використовуватися на всіх заняттях.</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ід музику можна і треба робити фіззарядк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Музика повинна звучати на заняттях з фізкультур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а заняттях з розвитку мови і ознайомленням з оточуючим, на малюванн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а заняттях з математики можна робити фізкультурну хвилинку під "Пісня про зарядку" (муз. В. Вітліна, сл. Н. Князєвої) або "Ось як ми можемо" (муз. О. Тілічеєвої, сл. Н. Френзель). Дуже пожвавить заняття з ознайомлення з оточуючим на тему "Весна" ("Зима", "Осінь") музика П. І. Чайковського, або Вівальді (у запис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а заняттях з малювання музика може використовуватися як фон.</w:t>
      </w:r>
      <w:r>
        <w:br w:type="page"/>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5 Методи та прийоми музичного вихованн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уже важливо, які методи і прийоми використовуються в роботі з дітьми. Наочні метод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о наочних методів можна віднести наочно-слухові, наочно-зорові прийоми і тактильно-м'язову наочніс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Теза Бориса Асафьєва "Почути її (музику) - це вже зрозуміти" - може стати епіграфом до роботи музичного керівник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иразне виконання музичного твору викликає у дитини емоційний відгук, допомагає швидше знайти шлях до її серця та розуму, ніж слова, які дитина не завжди вірно сприймає.</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Основні наочно-слухові прийо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иконання музичного твору, співи музичного керівника, вихователя, дитин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Слухання інструментальної і вокальної музики (аудіо запис).</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икористання різних видів фольклору: (мовного, пісенного, інструментального, тощ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икористання в якості наочності музичних інструментів (металофона, бубону брязкальців, тощ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аочно-зорові прийо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оказ педагогом різноманітних прийомів виконання з усіх видів діяльності (співи, музично-ритмічні рухи). Вкрай важливо використовувати цей прийом на початку навчального року, коли навички у дітей недостатньо сформовані чи відсутні взагалі. Важливо пам'ятати про "дзеркальне" відображення деяких рух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оказ прийому дітьми, які добре його засвоїл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ля розвитку уваги, та вміння аналізувати можна використовувати порівняння, коли діти самі обирають варіант із двох показів - вірного, та невірного. А потім разом з дітьми роблять вірні рухи ще декілька разів, щоб вірний зразок надовго залишився у пам'ят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Іноді використовується прийом з підкресленими помилками. Наприклад у співах, коли діти не проспівують твердих закінчень сл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сі ці прийоми пожвавлюють заняття, піднімають настрій дітей, підштовхують до вірного виконання, мобілізують увагу при сприйнятті завдання та його виконанні. Добре також використовувати жести, які вказують на висоту звуку, або на акцент при виконанні, а також міміку, допомагають дітям відчути, з яким настроєм треба виконувати пісню, чи танок.</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Окрім вищеназваних наочно-зорових прийомів треба використовувати наочність: ілюстрації, малюнки, музично-дидактичні ігри, іграшки, атрибути, тощ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Говорячи про тактильно-м'язову наочність ми маємо на увазі індивідуальну допомогу педагога, як на занятті так і в повсякденні при виконанні того, чи іншого руху. Можна доручити роль помічника більш розвинутим дітям.</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етод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Найбільш використовується метод поясненн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Ступінь їх складності залежить від профілю дитини, пори року та інших чинників. Пояснення, особливо на початку року, повинне бути коротким, чітким, емоційним.</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казівк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Запитанн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они повинні бути чіткими, зрозумілими. Це - один з найбільш важливих мовних прийомів: він збуджує мислення, активізує увагу, розвиває пам'ять. Існують також інші прийоми. Це - інструкції, сюжетні оповідання, пояснення, бесіди, команд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рактичний метод, або метод впра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ін пов'язаний з багаторазовим повторенням важких місць, або всього твору в цілому. Діти у своїй більшості потребують найбільшої кількості при засвоєнні рухів, формуванні навичок у співах, слуханні, тощо, тому роль вправ тут дуже велик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уже корисні вправи без музичного супроводу під рахунок на протязі 1-2 хвилин. Вони допомагають оволодіти своїм тілом, краще відчути самі рухи, його техніку, уникнути помилок при розучуванн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Ці вправи вчать приймати вірне вихідне положення, та вірній роботі рухового апарату в цілом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айбільш часто використовуються такі прийо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прави дітей за показом дорослого (практичний + наочний метод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оказ і пояснення педагога (наочний + мовни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ояснення педагога та вправи дітей (мовний + практични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індивідуальна допомога педагога слабким дітям (тактильно-м'язова наочність + вправи ).</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6 Розробка плану-конспекту музичного заняття та аналіз використаних на ньому методів і прийомів роботи, складання сценарію свята чи музичної розваг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 даному параграфі роботи буде представлена розробка план-конспекту музичного заняття на тему "Чарівні рухи" в дошкільному заклад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рактичної значимост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чно-ритмічні рухи є синтетичним видом діяльності, отже, будуть розвивати й музичний слух і рухові здатності, а також психічні процеси, які лежать у їхній основі. Основна спрямованість синтезу музики й пластики - психологічне розкріпачення дитини через освоєння свого власного тіл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Швейцарський педагог і музикант Е.Жак Далькроз уважав, що "з перших років життя дитини варто було б починати виховання в неї "м'язового почуття", що в першу чергу сприяє більш живій й успішній роботі мозк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Рухи під музику використовуються як засіб корекції й лікування при різних патологіях: стає менше проблем у дітей з розвитком мови, уваги, пам'яті, мислення, формування гарної постав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Ціл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Розвиток музично-ритмічних рухів через їхню інтеграцію на занятті в усі види музичної діяльност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Завданн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 Продовжувати вчити дітей сприймати музичні образи й погоджувати рухи з їхнім характером.</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 Закріплювати вміння відчувати в музиці ритмічну виразність, передаючи її в рухах.</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3. Закріплювати первісні знання нотної грамот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4. Розвивати вміння співробітництва й співтворчості в колективній музичній діяльності, виховувати творчі здатності в танцях, емоційну чуйніс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Ступінь новизн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ропонується система роботи з розвитку рухових якостей й умінь дітей, що передбачає варіативні ігрові форми. Завдяки різноманітній тематиці запропонованого музичного репертуару програми А.І. Бурениної "Ритмічна мозаїка", дитина опановує не тільки руховими навичками й уміннями, але також і досвідом творчого осмислення музики, її емоційно-тілесного вираження; здобуває досвід пластичної інтерпретації музик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мови реалізації й впровадженн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іти у віці від 5 до 7 років. Система фронтальних й індивідуальних заня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ерспективні застосування досвіду в масовій практиц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еобхідно вчити дітей вільно й усвідомлено володіти різними видами ритмічних рухів, тому що це є музично-ритмічним психотренінгом, що розвиває увагу, пам'ять, рухливість і гнучкість розумових процесів, спрямованим також на розвиток емоційності, творчої уяви, фантазії, здатності до імпровізації рухів під музик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Інструментарі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отний стан, набір нот, маски - "ободок" із зображенням тварин, птахів, ковпачки клоунів, музичні інструменти: металофони, виріб, що зображує Птаха-Музик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лан-конспект музичного заняття "Чарівні рух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Ціл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Розвиток музично-ритмічних рухів через їхню інтеграцію на занятті в усі види музичної діяльност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рограмні завданн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 Продовжувати вчити дітей сприймати музичні образи й погоджувати рухи з їхнім характером.</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 Закріплювати вміння відчувати в музиці ритмічну виразність, передаючи її в рухах (плавні рухи рук, удари в різному ритмі, легкий, ритмічний біг).</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3. Закріплювати первісні знання нотної грамоти (назви нот, скрипковий ключ, нотний стан).</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4. Розвивати вміння співробітництва й співтворчості в колективній музичній діяльності, виховувати творчі здатності в танцях, емоційну чуйніс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Словникова робот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 Ввести в словниковий запас дітей слова (предки, образ).</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 Активізувати словник дітей музичними термінами (ноти, скрипковий ключ, нотний стан).</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етоди й прийо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 Словесні: пояснення, вказівки, художнє слово, загадки, питання до дітей, відповіді дітей, музична оцінка педагог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 Наочні: наочне моделювання, сюрпризний момент (поява Птаха-Музики), розглядання картин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3. Практичні: показ дітьми (гра на металофоні) виконання музично-ритмічних рухів по підгрупах. Музична загадка. Імітація рухів тварин.</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опередня робот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 Індивідуальна робота з діть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 Музично-ритмічна гра "Зобрази тварин".</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3. Знайомство з нотною грамотою.</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статкуванн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отний стан з нотами, металофони, набір масок тварин. "Птах-Музика", картина "Зоопарк".</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Технічні засоб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чний центр й аудиозаписи: Поль Моріа "Жайворонок"; музика Зацепіна "Бешкетники" до к/ф "Кавказька полонянка". Болгарська танечна мелодія "Кремена", музика А. Арскос.</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Організація дітей. Форма проведення заняття - групов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Хід занятт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іти вільно входять у зал, вітаютьс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чний керівник: Діти, сьогодні до нас на заняття прилетить Птах-Музика. А може він вже тут? Подивитеся - конверт (читає). Неприємна звістка: наш Птах-Музика потрапив в біду, але ми їй допоможемо звільнитися від чаклунських чарів, якщо зберемо всі ноти на нотному стані, а щоб їх зібрати, треба виконати завдання. А скільки нот ви знаєте? Давайте назвемо. (називають по ланцюжк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Рівно сім кольорів у райдуг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А в музики сім нот.</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а землі для нашої радост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ічно музика живє.</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Готові ви допомогти Птахові-Музиці? А от і перше завдання. Хлопчики, - сідайте на стільці, а дівчата під музику передадуть у рухах образ прекрасних птах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Танець "Птаха" муз. Поля Моріа "Жайворонок" (сб. "Ритмічна мозаїк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ідзвучала прекрасна музика, - з'явилася перша нотка. Значить треба виконувати наступне завдання. Діти вільно встають біля приготовлених заздалегідь металофон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Скажіть, як називаються ці інструмент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Правильно, - металофон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А де ж на музичних інструментах учаться грати діт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У музичній школ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Напевно ми з вами й потрапили в музичну школу, а значить ви зараз стали її учням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І якщо відгадаєте музичну загадку, проспіваєте попевки, може бути тоді музика зможе звільнитися від чарівних чар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ві дитини по черзі грають попевки "Ходить зайка", "Волошка". Інші довідуються та називаю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равильно довідалися попевки, а дівчинки зіграли без помилок. Значить з'являється ще одна нота. Вихователь прикріплює ноту на тонний стан.</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Тепер ці попевки потрібно проспівати. Співають під акомпанемент металофон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Із завданням упоралися. Тому з'являється третя нота. Музичний керівник запрошує дітей до мольберта для розглядання картини. Наше наступне музичне завдання почнеться із загадк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 дітей у дитячому сад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Багато є іграшок.</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Ляльок, сопілочок, каченят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Кубиків, петрушок,</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Але є ще одна гр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Цікавіше усіх вон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Клітки рядком стоя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Звірі в клітках тих сидя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равильно: - Це зоопарк велики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ивний таки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авайте пограємо в зоопарк! Беріть шапочки, а я скажу чарівні слова. Діти надягають шапочки, встають вільно по зал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чний керівник:: Чудо, чудо створ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сіх у звіринок перетвор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ам потрібно виконати такі рухи, щоб вони підходили до образу кожного із цих тварин. І в кожному образі буде присутня музик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іти співають пісню "Зверобика", і виконують образні рух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чний керівник: Постаралися, напевно повинна з'явитися наступна нотка. Діти знімають шапочк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А зараз підійдіть до інструмента. Діти сідають на стільц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ослухайте п'єсу, скажіть як вона називається, і хто написав цей твір.</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Звучить п'єса "Клоуни", музика Кабалевськог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ідповіді дітей.</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 А де ми можемо зустріти клоун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 А для чого вони потрібні нам?</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3. А ви любите дивитися на клоун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и правильно довідалися п'єсу, назвали композитора, і в нас уже з'явилася п'ята нот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А раз усім подобається дивитися на клоунів, цей образ зараз у нас приймуть хлопчики, і виступлять дійсними бешкетниками, а музика їм у цьому допоможе. Дівчата будуть глядачами. Хлопчики надягають ковпачки й стають у кол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Танець "Бешкетники" (сб. "Ритмічна мозаїк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Хлопчики різними рухами показали нам, що клоуни веселі, смішні, енергійні. Упоралися із завданням, і знову з'явилася нотка. Крок за кроком звільняємо ми Птаха-Музику від чарівних чарів. А в яких образах ви вже побували? Діти називають.</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рийшов час бути дійсними артистами, і виконати польку, що називають "Кремена" (сб. "Ритмічна мозаїка"). Діти встають у кол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іти стоять вільно поруч із музичним керівником.</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олодці, виконали останнє музичне завдання, з'явилася нота, а значить ми звільнили Музик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З'являється Птах (виріб з кольорового паперу).</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е музика бере початок?</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Де ноту першу бере?</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У лісах, - мені Птах прокрича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очаток музичних рядків.</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Ви сьогодні виконали різні образні рухи. Що вам допомагало виконувати їх виразн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Музика.</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 Я бажаю вам, щоб музика й рухи супроводжували вас завжди.</w:t>
      </w:r>
      <w:r>
        <w:br w:type="page"/>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Висновок</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узичне виховання в даний час займає міцне місце в нашому житті. Поступово при переході від одного вікового етапу до іншого дитина довідається і відкриває для себе багато нового і цікавого в музиці як самостійно, так і під керівництвом дорослог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З дитячого саду і протягом навчання в школі діти починають поступово розуміти характер і зміст різного роду музичних добутків, довідаються музичні жанри, учаться пекти правильно і красиво.</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 музичній школі ці знання доповнюються зведеннями про музичну грамоту, історію музики, особливостях виконання на різних музичних інструментах.</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Питання про вплив музичного виховання на розвиток дитини вивчався багатьма авторами. Разом з тим, як правило, музичне навчання розглядалося в психології поза контекстом закономірностей побудови розвиваючого навчанн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Творчі здібності є інтегративною багатокомпонентною якістю, яка охоплює мотиваційну, когнітивну та діяльнісну сфери. Домінантними компонентами структури творчих здібностей у процесі музичної діяльності є пізнавальний інтерес до музики, образно-асоціативне музичне мислення, здібності до інтерпретації та імпровізації, що формуються у всіх видах музичної діяльності.</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Репрезентивнішим показником творчих здібностей в музичній діяльності є потяг до створення художніх звукових інтонаційних образів та виявлення особистісного емоційно-естетичного ставлення до них.</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Ефективним шляхом формування творчих здібностей у процесі музичної діяльності є застосування методики стимулювання творчої самореалізації дитини особистісного зорієнтованого типу, що є альтернативою традиційній системі інформативних та ілюстративних методів навчання і вихованн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Методика стимулювання, в основі якої покладено гуманний стиль педагогічного спілкування, побудована на засобах прямого та опосередкованого впливу, основними серед яких є діада "евристична бесіда - творчі завдання" та емоційно збагачене навчально-виховне середовище. Ці складові культивують творчі прояви дітей, стимулюють їхню творчу самореалізацію.</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Усі види музичної діяльності - сприймання, виконання, творення музики - мають потенційні можливості для організації творчого пізнавально-пошукового процесу, у перебігу якого в учнів формуються творчі здібності, що забезпечують вербальну інтерпретацію музичних образів і музичну (вокальну та інструментальну) імпровізацію.</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Розвиненість музичних здібностей дітей дошкільного віку є позитивною передумовою, однак не гарантує високих творчих результатів у музичній діяльності. В учнів, що мають високий рівень музичних здібностей, творчий потенціал без спеціального стимулювання розвивається повільно або майже не розвивається.</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Зростання творчих здібностей учнів з невисоким рівнем музичних здібностей забезпечується впровадженням методики стимулювання творчої самореалізації дітей особистісно-зорієнтованого спрямування.</w:t>
      </w:r>
      <w:r>
        <w:br w:type="page"/>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Список використаної літератури</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 Морева Н. Вопросы музыкального воспитания в психо-педагогической теории // Дошкольное воспитание, 1998. № 2.</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2. Барейнбойм Л.А. Музичне виховання у СРСР. - М.: Радянський композитор, № 2, 198.</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3. Ветлугіна М.А. Кенеман А.В. Теорія й методика музичного виховання у дитячому садку // Дошкільна, педагогічна й колективна психологія. - М.: Просвітництво, 1983.</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4. Котляревський І.А., Полянський Ю.А. Акруальні проблеми музичної освіти. - К.: Музична Україна, 1986.</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5. Радынова О.П., Катинене А.И., Полавандшвили М.Л. Музыкальное воспитание дошкольников / под ред. О.П. Радыновой. - М.: Просвещение: Владос, 1994.</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6. «Синтез» программа развития музыкального восприятия у детей на основе синтеза искусства (5-й год жизни) / под ред. К. В. Тарасовой. - М., 2000.</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7. «Синтез» программа развития музыкального восприятия у детей на основе синтеза искусств (6-й год жизни) / под ред.К.В. Тарасовой - М.: 1998.</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8. Ветлугина Н.А. Музыкальное воспитание в детском саду - М.: Просвещение, 1981.</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9. Ветлугина Н.А. Музыкальный букварь - М.: Просвещение, 1990.</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0. Дошкольная педагогика. Учебное пособие для студентов пединститутов / под ред. В.И. Логиновой. - М.: Просвещение, 1983.</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1. Методика музыкального воспитания в детском саду / под Ред. Н.А. Ветлугиной. - М, 1982.</w:t>
      </w:r>
    </w:p>
    <w:p>
      <w:pPr>
        <w:pStyle w:val="Normal"/>
        <w:shd w:fill="FFFFFF" w:val="clear"/>
        <w:spacing w:before="0" w:after="285"/>
        <w:rPr>
          <w:rFonts w:ascii="Roboto-Regular" w:hAnsi="Roboto-Regular" w:cs="Roboto-Regular"/>
          <w:color w:val="000000"/>
          <w:sz w:val="23"/>
          <w:szCs w:val="23"/>
        </w:rPr>
      </w:pPr>
      <w:r>
        <w:rPr>
          <w:rFonts w:cs="Roboto-Regular" w:ascii="Roboto-Regular" w:hAnsi="Roboto-Regular"/>
          <w:color w:val="000000"/>
          <w:sz w:val="23"/>
          <w:szCs w:val="23"/>
        </w:rPr>
        <w:t>12. Халабузарь П., Попов В., Добровольская Н. Методика музыкального воспитания - М., 1989.</w:t>
      </w:r>
    </w:p>
    <w:p>
      <w:pPr>
        <w:pStyle w:val="Normal"/>
        <w:jc w:val="both"/>
        <w:rPr>
          <w:rFonts w:ascii="Roboto-Regular" w:hAnsi="Roboto-Regular" w:cs="Roboto-Regular"/>
          <w:color w:val="000000"/>
          <w:sz w:val="23"/>
          <w:szCs w:val="23"/>
        </w:rPr>
      </w:pPr>
      <w:r>
        <w:rPr>
          <w:rFonts w:cs="Roboto-Regular" w:ascii="Roboto-Regular" w:hAnsi="Roboto-Regular"/>
          <w:color w:val="000000"/>
          <w:sz w:val="23"/>
          <w:szCs w:val="23"/>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Roboto-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6:49:00Z</dcterms:created>
  <dc:creator>CONDUCTORS</dc:creator>
  <dc:description/>
  <cp:keywords/>
  <dc:language>en-US</dc:language>
  <cp:lastModifiedBy>Користувач</cp:lastModifiedBy>
  <dcterms:modified xsi:type="dcterms:W3CDTF">2019-06-05T06:51:00Z</dcterms:modified>
  <cp:revision>4</cp:revision>
  <dc:subject/>
  <dc:title>                                       КАФЕДРА ХОРОВОГО ДИРИГУВАННЯ</dc:title>
</cp:coreProperties>
</file>