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0" w:after="0"/>
        <w:jc w:val="center"/>
        <w:rPr>
          <w:sz w:val="23"/>
          <w:lang w:val="uk-UA"/>
        </w:rPr>
      </w:pPr>
      <w:bookmarkStart w:id="0" w:name="_1173528664"/>
      <w:bookmarkStart w:id="1" w:name="_1173528597"/>
      <w:bookmarkStart w:id="2" w:name="_1173528523"/>
      <w:bookmarkStart w:id="3" w:name="_1163418545"/>
      <w:bookmarkStart w:id="4" w:name="_1163415159"/>
      <w:bookmarkStart w:id="5" w:name="_1163415142"/>
      <w:bookmarkStart w:id="6" w:name="_1163415068"/>
      <w:bookmarkStart w:id="7" w:name="_1163415009"/>
      <w:bookmarkStart w:id="8" w:name="_1163409022"/>
      <w:bookmarkStart w:id="9" w:name="_1163408711"/>
      <w:bookmarkStart w:id="10" w:name="_1163408673"/>
      <w:bookmarkStart w:id="11" w:name="_11634084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3"/>
          <w:lang w:val="uk-UA"/>
        </w:rPr>
        <w:object w:dxaOrig="6465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101.25pt" filled="f" o:ole="">
            <v:imagedata r:id="rId3" o:title=""/>
          </v:shape>
          <o:OLEObject Type="Embed" ProgID="" ShapeID="ole_rId2" DrawAspect="Content" ObjectID="_1157866478" r:id="rId2"/>
        </w:object>
      </w:r>
    </w:p>
    <w:p>
      <w:pPr>
        <w:pStyle w:val="Normal"/>
        <w:rPr>
          <w:sz w:val="23"/>
          <w:lang w:val="uk-UA"/>
        </w:rPr>
      </w:pPr>
      <w:r>
        <w:rPr>
          <w:sz w:val="23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30:00Z</dcterms:created>
  <dc:creator>Андриенко Ира</dc:creator>
  <dc:description/>
  <dc:language>en-US</dc:language>
  <cp:lastModifiedBy>Андриенко Ира</cp:lastModifiedBy>
  <dcterms:modified xsi:type="dcterms:W3CDTF">2005-03-29T05:31:00Z</dcterms:modified>
  <cp:revision>1</cp:revision>
  <dc:subject/>
  <dc:title> </dc:title>
</cp:coreProperties>
</file>