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rFonts w:eastAsia="Calibri"/>
          <w:sz w:val="20"/>
          <w:szCs w:val="20"/>
          <w:lang w:eastAsia="en-US"/>
        </w:rPr>
        <w:t>Статья/История - 3. Археология, антропология и этнология</w:t>
      </w:r>
    </w:p>
    <w:p>
      <w:pPr>
        <w:pStyle w:val="Style15"/>
        <w:tabs>
          <w:tab w:val="clear" w:pos="708"/>
          <w:tab w:val="left" w:pos="5580" w:leader="none"/>
        </w:tabs>
        <w:spacing w:lineRule="auto" w:line="360"/>
        <w:rPr>
          <w:rFonts w:ascii="Times New Roman" w:hAnsi="Times New Roman" w:eastAsia="Calibri" w:cs="Times New Roman"/>
          <w:b/>
          <w:b/>
          <w:sz w:val="28"/>
          <w:szCs w:val="28"/>
          <w:lang w:val="ru-RU" w:eastAsia="en-US"/>
        </w:rPr>
      </w:pPr>
      <w:r>
        <w:rPr>
          <w:rFonts w:eastAsia="Calibri" w:cs="Times New Roman" w:ascii="Times New Roman" w:hAnsi="Times New Roman"/>
          <w:b/>
          <w:sz w:val="28"/>
          <w:szCs w:val="28"/>
          <w:lang w:val="ru-RU" w:eastAsia="en-US"/>
        </w:rPr>
      </w:r>
    </w:p>
    <w:p>
      <w:pPr>
        <w:pStyle w:val="Style15"/>
        <w:tabs>
          <w:tab w:val="clear" w:pos="708"/>
          <w:tab w:val="left" w:pos="5580" w:leader="none"/>
        </w:tabs>
        <w:spacing w:lineRule="auto" w:line="360"/>
        <w:ind w:firstLine="4860"/>
        <w:jc w:val="right"/>
        <w:rPr>
          <w:rFonts w:ascii="Times New Roman" w:hAnsi="Times New Roman" w:cs="Times New Roman"/>
          <w:b/>
          <w:b/>
          <w:sz w:val="28"/>
          <w:szCs w:val="28"/>
          <w:lang w:val="ru-RU"/>
        </w:rPr>
      </w:pPr>
      <w:r>
        <w:rPr>
          <w:rFonts w:cs="Times New Roman" w:ascii="Times New Roman" w:hAnsi="Times New Roman"/>
          <w:b/>
          <w:sz w:val="28"/>
          <w:szCs w:val="28"/>
          <w:lang w:val="ru-RU"/>
        </w:rPr>
        <w:t>Червінський А.І.</w:t>
      </w:r>
    </w:p>
    <w:p>
      <w:pPr>
        <w:pStyle w:val="Style15"/>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АМ’ЯТКИ САКРАЛЬНОЇ АРХІТЕКТУРИ ПРИКАРПАТТЯ: ПРОБЛЕМИ ОБЛІКУ І ЗБЕРЕЖЕННЯ</w:t>
      </w:r>
    </w:p>
    <w:p>
      <w:pPr>
        <w:pStyle w:val="Style15"/>
        <w:tabs>
          <w:tab w:val="clear" w:pos="708"/>
          <w:tab w:val="left" w:pos="5580" w:leader="none"/>
        </w:tabs>
        <w:spacing w:lineRule="auto" w:line="360"/>
        <w:jc w:val="center"/>
        <w:rPr>
          <w:rFonts w:ascii="Times New Roman" w:hAnsi="Times New Roman" w:cs="Times New Roman"/>
          <w:i/>
          <w:i/>
          <w:sz w:val="28"/>
          <w:szCs w:val="28"/>
        </w:rPr>
      </w:pPr>
      <w:r>
        <w:rPr>
          <w:rFonts w:cs="Times New Roman" w:ascii="Times New Roman" w:hAnsi="Times New Roman"/>
          <w:i/>
          <w:sz w:val="28"/>
          <w:szCs w:val="28"/>
        </w:rPr>
        <w:t>Прикарпатськ</w:t>
      </w:r>
      <w:r>
        <w:rPr>
          <w:rFonts w:cs="Times New Roman" w:ascii="Times New Roman" w:hAnsi="Times New Roman"/>
          <w:i/>
          <w:sz w:val="28"/>
          <w:szCs w:val="28"/>
          <w:lang w:val="ru-RU"/>
        </w:rPr>
        <w:t>ий</w:t>
      </w:r>
      <w:r>
        <w:rPr>
          <w:rFonts w:cs="Times New Roman" w:ascii="Times New Roman" w:hAnsi="Times New Roman"/>
          <w:i/>
          <w:sz w:val="28"/>
          <w:szCs w:val="28"/>
        </w:rPr>
        <w:t xml:space="preserve"> національний університет імені Василя Стефаника, </w:t>
        <w:br/>
        <w:t>Україна , м.Івано-Франківськ, вул. Шевченка, 57</w:t>
      </w:r>
    </w:p>
    <w:p>
      <w:pPr>
        <w:pStyle w:val="Style15"/>
        <w:spacing w:lineRule="auto" w:line="36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firstLine="567"/>
        <w:jc w:val="both"/>
        <w:rPr/>
      </w:pPr>
      <w:r>
        <w:rPr>
          <w:rFonts w:cs="Times New Roman" w:ascii="Times New Roman" w:hAnsi="Times New Roman"/>
          <w:i/>
          <w:sz w:val="28"/>
          <w:szCs w:val="28"/>
        </w:rPr>
        <w:t>У статті описується ситуація, що склалася на Прикарпатті (Україна) з охороною і збереженням пам’яток сакральної архітектури, розкриваються причини, які зумовлюють її погіршення. Автор на підставі детального аналізу літератури та всебічного вивчення стану збереження пам’яток сакральної архітектури, визначає шляхи розв’язання зазначеної проблеми та збереження культурної спадщини.</w:t>
      </w:r>
    </w:p>
    <w:p>
      <w:pPr>
        <w:pStyle w:val="Style15"/>
        <w:spacing w:lineRule="auto" w:line="360"/>
        <w:ind w:firstLine="567"/>
        <w:jc w:val="both"/>
        <w:rPr>
          <w:rFonts w:ascii="Times New Roman" w:hAnsi="Times New Roman" w:cs="Times New Roman"/>
          <w:i/>
          <w:i/>
          <w:sz w:val="28"/>
          <w:szCs w:val="28"/>
        </w:rPr>
      </w:pPr>
      <w:r>
        <w:rPr>
          <w:rFonts w:cs="Times New Roman" w:ascii="Times New Roman" w:hAnsi="Times New Roman"/>
          <w:i/>
          <w:sz w:val="28"/>
          <w:szCs w:val="28"/>
        </w:rPr>
        <w:t>Ключові слова : охорона, збереження, сакральне мистецтво, сакральна архітектура, архітектурні пам’ятки, культурна спадщина.</w:t>
      </w:r>
    </w:p>
    <w:p>
      <w:pPr>
        <w:pStyle w:val="Normal"/>
        <w:spacing w:lineRule="auto" w:line="360"/>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ind w:firstLine="567"/>
        <w:jc w:val="both"/>
        <w:rPr>
          <w:b/>
          <w:b/>
          <w:sz w:val="28"/>
          <w:szCs w:val="28"/>
          <w:lang w:val="uk-UA"/>
        </w:rPr>
      </w:pPr>
      <w:r>
        <w:rPr>
          <w:b/>
          <w:sz w:val="28"/>
          <w:szCs w:val="28"/>
          <w:lang w:val="uk-UA"/>
        </w:rPr>
        <w:t>Вступ.</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Актуальність заявленої у назві статті проблеми визначається в національно-культурній та науково-теоретичній площинах. Прикарпаття належить до регіонів України з найвищим рівнем зосередження пам’яток сакральної архітектури, передусім дерев’яних церков.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акральне мистецтво Івано-Франківської області України, унікальної за природним та історичним ландшафтом частки Галичини в еснокультурних межах Гуцульщини, південно-східної Бойківщини, Покуття та Опілля, - це "terra incognita" національної образотворчої пам’яті. Увага дослідників цього реґіону традиційно прикута до сфери народної творчості, етнографії, дерев’яної архітектури. З багатства пам’яток іконопису, дерев’яних церков ХV - початку ХХ століть до всеукраїнського контексту введено поодинокі приклади творів мистецтва. Однак їхня чисельність наприкінці XХ – на початку XXI ст. продовжувала зменшуватися під впливом як об’єктивних природних, так і суб’єктивних антропогенних факторів. В обидвох випадках головні причини такого становища полягають у недосконалій пам’яткоохоронній діяльності державних органів, громадських інституцій, місцевих церковних громад. Його виправленню може сприяти виважений науковий аналіз ситуації, що склалася, та узагальнення досвіду і визначення перспектив розв’язання цієї проблеми. До її вивчення зверталося чимало сучасних українських учених і краєзнавців (В.Вечерський, У.Головчанська, В.Грабовецький, М.Фіголь, В.Харитон, М.Ходан, З.Царик та ін.), які зосереджували увагу на втратах пам’яток сакральної архітектури на різних етапах історичного розвитку. </w:t>
      </w:r>
    </w:p>
    <w:p>
      <w:pPr>
        <w:pStyle w:val="Style15"/>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Зважаючи на такі обставини, метою статті є з’ясування ситуації, що склалася на Прикарпатті з охороною пам’яток сакральної архітектури, причин, які зумовлюють її погіршення та вивчення набутого досвіду і визначення шляхів розв’язання проблеми. У цьому полягає практичне і науково-теоретичне значення нашої публікації. </w:t>
      </w:r>
    </w:p>
    <w:p>
      <w:pPr>
        <w:pStyle w:val="Style15"/>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Об’єктом дослідження є пам’ятки сакральної архітектури на Прикарпатті. Предмет дослідження – охорона культурної спадщини України.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ультові споруди відображають художньо-естетичні позиції та особливості духовної культури поліетнічного населення Прикарпаття (ідеться про територію Івано-Франківської області) останніх сторіч. У 2010 р. тут під охороною держави перебувало 587 пам’яток сакральної архітектури (122 національного значення), зокрема 446 церков, 88 дзвіниць, 31 костел, сім синагог, шість келій і палат духівництва, сім монастирів і дві каплиці [29]. Майже всі вони були передані у власність або користування релігійним громадам, на які переклали обов’язки із дотримання чинного законодавства щодо їхньої експлуатації та проведення ремонтно-реставраційних робіт. Це мало неоднозначні наслідки. З одного боку, більшість громад з відповідальністю ставиться до збереження сакральної архітектури. З іншого, відсутність роз’яснювальних заходів та тісної співпраці духовенства з архітектурними установами, пожежною й іншими службами наражає на небезпеку культові споруди, де також зберігаються вартісні іконостаси, ікони, стародруки, хрести дерев’яної різьби тощо [9].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З-поміж мурованих церков, пам’яток сакральної архітектури найціннішою є церква св. Пантелеймона у с. Шевченково Галицького району — єдиний наземний храм княжої доби на Прикарпатті, що зберігся до наших днів. Цю монументальну хрестоподібну споруду зі зразками вишуканої різьби і численними рисунками та графіті на стінах звели 1194 р. з білого пісковику в романо-візантійському стилі. Комплекс собору має визначну багатовікову історію, зокрема зазнав численних пошкоджень і перебудов у XVI, XVII й на початку XIX ст. Він зберіг сучасний зовнішній вигляд після реставрації 1926 р. [див. 25, с. 74-78]. У серпні 1992 р. тут відновили богослужіння, а в ході підготовки до 1100-річчя заснування Галича провели ремонтно-реставраційні роботи під керівництвом львівського архітектора І.Могитича, які завершили у 1998 р. Нині храм увиразнює риси галицької архітектурної школи княжої доби [11, с. 150; 15].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 території Національного заповідника “Давній Галич“ у належному стані зберігаються й інші цінні пам’ятки сакральної архітектури: Церква Успіння Пресвятої Богородиці, Каплиця св. Василія Великого, Церква Різдва Христового, церква св. Миколая, церква св. Параскеви, Костел кармелітів, дзвіниця храму св. Пантелеймона (1611 р.) [19]. У день Водохреща 1998 р. у Крилосі, під час святкування 1100-ліття Галича, урочисто освятили відбудовану львівськими реставраторами пам’ятку історії місцевого значення Княжу криницю, яка, згідно з переказами, зцілювала поранених і надавала снаги оборонцям столиці Галицького князівства [25].</w:t>
      </w:r>
    </w:p>
    <w:p>
      <w:pPr>
        <w:pStyle w:val="Style15"/>
        <w:spacing w:lineRule="auto" w:line="3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нікальні споруди сакральної архітектури мають складну кількасот річну історію, а їхнє відродження відбувалося спільними зусиллями релігійних громад, громадських організацій, органів влади, меценатів. Яскравим свідченням цього є відновлення однієї з перлин сакральної архітектури Прикарпаття Церкви св. Миколая в Городенці (1879 р.). Після Другої світової війни храм закрили, вівтар та ікони знищили, тож кілька десятиріч його використовували під торговий склад. За підтримки ієрархів УГКЦ відновлення святині ініціювала і фінансувала громада Фільваркового Кута, де діяли церковні братство і сестринство. Спершу закупили дзвони (1991 р.), потім освятили храм (травень 1992 р.), установили скульптуру св. Миколая (1993 р.), виготовили і встановили два місійні хрести, а в 1994-1995 рр. провели комплексні ремонтно-реставраційні роботи. У червні 1997 р. освятили оновлений храм, а з нагоди його 125-ліття виготовили ковану браму й огорожу. Меценати подарували чимало ікон, з-поміж них - образ св. Миколая початку XIX ст. Храм прикрасили вишивками ручної роботи [3]. Цей випадок увиразнює типову тенденцію, коли церковно-релігійні мотиви ставали основою комплексного відновлення храмів, що забезпечувало їхню реставрацію, ремонт та повнокровне функціонування як духовних осередків.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казане стосується пам’яток, що належали громадам різних віросповідань. До прикладу, католицький костел у Бистриці Надвірнянського району збудували в 1910 р. як Богослужебну каплицю. Старожили переповідають, як під час атеїстичної кампанії наприкінці 1950-х років один із мешканців села зняв з нього хрест і того ж дня загинув. Відтак споруду використовували під клуб, потім магазин, кафе. Відродження розпочалося після її передачі місцевій релігійній громаді УГКЦ: 2000 р. приміщення реставрували, повернули попереднє планування, провели ремонт, забезпечили всім необхідним для проведення богослужінь [16].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 далеко не всі пам’ятки церковної архітектури надаються до відновлення. Так, зведена громадою християн-євангелистів у 1932 р. у Горохолино Богородчанського району німецька мурована кірха з червоної цегли у формі базиліки із півкупольним дахом використовувалася за призначенням десять років. Коли в 1950-х рр. її пристосовували під колгоспний гараж, то розібрали частину вівтаря, зробивши широкі двері [1, с. 17-21]. Це унеможливлює повернення пам’ятці первісного вигляду. </w:t>
      </w:r>
    </w:p>
    <w:p>
      <w:pPr>
        <w:pStyle w:val="Style15"/>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Унікальні пам’ятки церковної архітектури XVIII ст. зосереджені в Івано-Франківську, їхнє відродження розпочалося наприкінці 1980-х рр. і також супроводжувалося значними труднощами. Костел-усипальниця Непорочного зачаття Діви Марії – найдавніша сакральна й архітектурна споруда міста – зводився у 1672-1703 рр., але вже через тридцять років на ній з’явилися тріщини, тож упродовж двох наступних сторіч час від часу її зміцнювали. З 1980 р. у костелі розміщується обласний художній музей із багатою колекцією сакрального мистецтва. Відтоді й до 1993 рр. тривали внутрішні реставраційні роботи, коли розчистили з-під побілки розписи, а в 2000-2001 рр. відновили зовнішній вигляд святині, включно з відбудовою зруйнованої 1964 р. дзвіниці у стилі бароко. Проте 2009 р. на стінах з вівтарної сторони споруди знову з’явилися великі тріщини. Звернення керівництва музею до Міністерства культури та облради щодо виділення коштів для обстеження пам’ятки не дали результатів. На її утримання потрібно близько 1,6 млн. грн. на рік, а фактично виділяється у 5-6 разів менше. Причини її руйнування чиновники пояснюють повенями, але насправді дається взнаки інтенсивна забудова середмістя з використанням сучасних технологій [5, с. 32-33; 12]. </w:t>
      </w:r>
    </w:p>
    <w:p>
      <w:pPr>
        <w:pStyle w:val="Style15"/>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Зусиллями релігійних громад у належному стані зберігаються інші сакральні споруди міста. Так, Святовоскресенський катедральний собор – пам’ятку архітектури XVIII ст. - реставрували ще у 1987-1988 рр. до 1000-річчя Хрещення Русі, а в січні 1990 р. за рішенням облвиконкому його передали УГКЦ [5, с. 35]. Вірменський костел у стилі пізнього бароко після пожежі 1868 р. зазнав невдалої реставрації, що змінила його зовнішній вигляд. У 1965-1980 рр. приміщення використовували під геологічний, потім атеїстичний музеї, а “реставраційні“ роботи 1971 р. знову спотворили його внутрішній інтер’єр, що зберігався з кінця XIX ст. Після передачі в 1990 р. православній громаді УАПЦ пам’ятці намагалися повернути первісний вигляд, але ґрунтовних ремонтно-реставраційних робіт не проводилося [5; 6, с. 35]. </w:t>
      </w:r>
    </w:p>
    <w:p>
      <w:pPr>
        <w:pStyle w:val="Style15"/>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Безцінним культурним скарбом є дерев’яні церкви, що як об’єкти пам’яткоохоронної діяльності перебувають у найважчому становищі. Науково опрацювавши та уклавши каталог 2,5 тис. дерев’яних церков, дзвіниць, каплиць Галичини, доктор мистецтвознавства М.Драган стверджує: “…маємо найкраще і найбагатше дерев’яне будівництво в Європі“. При цьому, згідно з офіційними даними управління культури ОДА, на 2010 р. в Івано-Франківщині 129 дерев’яних церков – пам’яток сакральної архітектури місцевого й національного значення - вимагали негайних ремонтно-реставраційних робіт, а окремі з них перебували в загрозливо-аварійному стані [4]. За 20 років незалежності в області згоріло 19 дерев’яних церков через порушення правил експлуатації електрообладнання та необережне користування свічками. Ще 12 храмів громади самовільно розібрали через аварійний стан несучих конструкцій [7; 13]. </w:t>
      </w:r>
    </w:p>
    <w:p>
      <w:pPr>
        <w:pStyle w:val="Style15"/>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Дослідники галицької сакральної архітектури стверджують, що на початку ХХ ст. на західноукраїнських землях нараховувалося 3,4 тис. церков, зокрема 2,5 тис. дерев’яних. Із них на 1996 р. збереглося 1367 храмів, зокрема 400 на Івано-Франківщині [20]. У працях В.Вечерського [2, с. 124-128] і З.Царика [28, с. 69-81] з’ясовані обставини зникнення церков за радянського періоду, коли їх нищили з ідеологічних мотивів. Однак цей процес продовжується і за доби незалежності, але вже через бездіяльність органів влади та байдужість громадськості. Таким чином були втрачені унікальні Миколаївська церква (1761 р.) у Долині (зруйнована 1967 р.); знаменита церква Параскеви П’ятниці з дзвіницею (1718 р.) у Космачі Косівського району, де знімали фільм “Тіні забутих предків“ С.Параджанова [28, с. 124-128], та багато інших.</w:t>
      </w:r>
    </w:p>
    <w:p>
      <w:pPr>
        <w:pStyle w:val="Style15"/>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Матеріали преси та архівів громадських організацій дозволяють скласти “мартиролог“ не лише зниклих церков, але й втрати їхньої автентичності як пам’яток історії та архітектури. Причини цього явища мають об’єктивний та суб’єктивний характер. Під дією природних чинників руйнуються і втрачають свою несучу здатність конструкції дерев’яних церков, які прогнивають та уражуються біологічними шкідниками. Порушуючи чинне законодавство, громади оббивали дерев’яні церкви бляхою, замінювали на куполах дерев’яні ґонти на сучасні покрівельні матеріали, що спотворювало первісний вигляд пам’яток. Старовинні ікони та іконостаси часто перемальовувалися чи замінювалися на нові “гарніші“ або ж покривалися блискучою плівкою. Втрачалася автентика через непоодинокі факти обмуровування дерев’яних храмів (церква 1853 р. у с.Делевій Тлумацького району та ін.) [7; 18].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За таких обставин статус пам’яток втратило чимало церков, що мали по сто і більше років. Промовистий приклад цьому дає Надвірнянщина: у Бистриці храм св. Юрія від маківок до опасання оббили оцинкованим залізом, на стінах зробили чеканку із рослинних орнаментів та розмістили образи святих; у сусідніх селах Назавизові храм св. Іоанна Хрестителя – згорів у 1996 р.; у с.Лісній Тарновиці – одну церкву оббили бляхою, другу – паркетними планками і т. д. [16]. </w:t>
      </w:r>
    </w:p>
    <w:p>
      <w:pPr>
        <w:pStyle w:val="Style15"/>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Важко дати однозначну оцінку державній пам’яткоохоронній політиці в цій сфері. Вивчаючи проблему, відділ державної служби охорони культурної спадщини відзначав, що передача храмів у підпорядкування церковних громад, з одного боку, позитивно позначилася на їх загальному стані і збереженні. З іншого, - не була проведена належна роз’яснювальна робота про важливість цієї справи, тому старовинні храми “реставровувалися“ й “перероблялися“ в “аматорський спосіб“ за “місцевими смаками“. При цьому сільські ради як користувачі часто відмовлялися укладати охоронні договори, де прописувалися режим використання культових споруд та матеріальна і юридична відповідальність за їх порушення [29]. Загалом простежується намагання офіційних структур перекласти відповідальність за збереження дерев’яних храмів на місцеві громади. Головна ж причина такого становища полягає у недофінансування галузі охорони культурної спадщини, через що державні органи не могли здійснити навіть паспортизацію пам’яток сакральної архітектури, а сільські ради тим паче не мали можливості з власних бюджетів забезпечувати проведення їх ремонту і реставрацію. </w:t>
      </w:r>
    </w:p>
    <w:p>
      <w:pPr>
        <w:pStyle w:val="Style15"/>
        <w:spacing w:lineRule="auto" w:line="360"/>
        <w:ind w:firstLine="567"/>
        <w:jc w:val="both"/>
        <w:rPr/>
      </w:pPr>
      <w:r>
        <w:rPr>
          <w:rFonts w:cs="Times New Roman" w:ascii="Times New Roman" w:hAnsi="Times New Roman"/>
          <w:sz w:val="28"/>
          <w:szCs w:val="28"/>
        </w:rPr>
        <w:t xml:space="preserve">Зусилля державних органів і громадських організацій не завжди були ефективними й достатніми для розв’язання проблеми. Так, Національна спілка краєзнавців провела дві спеціалізовані наукові експедиції з метою визначення стану старовинних дерев’яних храмів на Львівщині і Дніпропетровщині. За її результатами розробили загальнонаціональну програму збереження та охорони сакральних пам’яток, на основі якої за дорученням Міністерства культури і туризму України була ухвалена “Обласна програма проведення невідкладних ремонтно-реставраційних робіт на пам’ятках дерев’яної сакральної архітектури на 2008-2013 рр.“ [4]. Ці документи передбачали проведення повної інвентаризації дерев’яних церков та складання уніфікованого індивідуального пам’яткоохоронного документа, проведення комплексних ремонтно-реставраційних робіт та забезпечення сигнально-охоронних і протипожежних заходів, зокрема в Івано-Франківській області (Україна) передбачалося виділити 8,5 млн. грн. На виконання цієї програми була виготовлена проектна документація на реставрацію понад десяти храмів області, однак їх не реалізовували через відсутність коштів. Із цієї причини були припинені вже розпочаті роботи на багатьох об’єктах (церкви св. Василя Великого у Черчі Рогатинського району та ін.); з постійними перервами вони продовжувалися на пам’ятках архітектури місцевого значення (Кліщівнівська церква цього ж району, Благовіщенська церкву в м.Коломиї та ін.) [8-9]. </w:t>
      </w:r>
    </w:p>
    <w:p>
      <w:pPr>
        <w:pStyle w:val="Style15"/>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У ситуації, коли державні пам’яткоохоронні органи через брак фінансових ресурсів виявлялися неспроможними забезпечувати в повному обсязі проведення ремонтно-реставраційних робіт, значний тягар із реалізації цієї справи взяли на себе місцеві громади. Характерним яскравим прикладом тут слугує Снятинський район Івано-Франківської області, про що свідчить дослідження В.Харитона, Я.Романюка, Д.Чабана. У ньому описано історію і сучасний стан близько 60 церков цього духовного центру Покуття, причому більшість з них становлять дерев’яні храми XIX ст. [27, c. 48-218]. Воно дозволяє так представити ці процеси і тенденції, які в загальних рисах відображають зміст відповідного напрямку пам’яткоохоронного руху на Прикарпатті. </w:t>
      </w:r>
    </w:p>
    <w:p>
      <w:pPr>
        <w:pStyle w:val="Style15"/>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Отож більшість церков Снятинщині були закриті радянською владою на початку 1960-х рр., їхні іконостаси розібрані та передані до районних центрів чи знищені. У 1989-1990 рр. місцеві громади розпочали їхнє відновлення: ремонтували куполи, покрівлі, підлоги; реставровували іконостаси, розписи тощо. Згідно з рішеннями Івано-Франківської облради і ОДА, у 1994-1996 рр. відбулися передача храмів у власність громад УГКЦ, УПЦ (КП), а також їхнє освячення. Друга половина 1990-х рр. – початок XXI ст. позначилися “другою хвилею“ більш ґрунтовних ремонтно-реставраційних робіт: укріплювали фундаменти і стіни; проводили електрику; реконструйовували вівтарі, добудовували ризниці, позолочували хрести, перекривали бляхою. Також упорядковували церковні подвір’я (викладали доріжки бруківкою; іноді підводили водогони, здійснювали газифікацію, облаштовували парове опалення). Зусиллями місцевих художників і майстрів забезпечувалися зовнішні і внутрішні реставраційні роботи, розписувалися стіни. Паралельно відновлювалися й інші пам’ятки архітектури та традиційні ландшафти: парохіяльні будинки, чимало з яких належить до останньої третини XIX ст., вхідні арочні брами, давні хрести скасування панщини; каплиці Пресвятої Богородиці тощо. Це сприяло реставрації і догляду за могилами і надгробками священиків та відомих діячів, похованих на церковних цвинтарях.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ажливу роль у відновленні сакральних споруд відігравали церковні братства, сестринства, хори та інші самодіяльні об’єднання, які таким чином спричинялися і до їхнього збереження як пам’яток історії та архітектури. Їхньому вшануванню як об’єктів культурної спадщини сприяли організація духовних місій, а також прощі, храмові свята та інші церковно-релігійні заходи, коли освячувалися хрести-пам’ятники, каплиці, пам’ятні знаки, зокрема на честь 400-річчя Берестейської унії, тощо. </w:t>
      </w:r>
    </w:p>
    <w:p>
      <w:pPr>
        <w:pStyle w:val="Style15"/>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Окреслені процеси і явища, які можна екстраполювати на інші райони Прикарпаття, неоднозначно позначилися на збереженні церковних споруд. З одного боку, така жертовна діяльність релігійних громад урятувала від повної руйнації десятки старовинних храмів та інших пам’яток сакральної архітектури. З іншого боку, вона здійснювалася без участі професійних архітекторів, реставраторів і в кращому випадку здібними самодіяльними майстрами і художниками. Це не забезпечувало збереження автентичності сакральних споруд, чимало з яких після такої “реконструкції“ втрачали ознаки нерухомих пам’яток.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Ці процеси сприяли будівництву нових сакральних споруд, чимало з яких зараховуються до пам’яток сакрального мистецтва. У багатьох селах зводили дерев’яні церкви за давніми традиціями, для чого запрошували професійних архітекторів та народних майстрів Гуцульщини і Покуття. Тут принагідно відзначимо ініціативу об’єднання “Наше місто“ та міськвиконкому щодо зведення з нагоди 2000-річчя прийняття християнства у різних частинах Івано-Франківська ротонд над природними джерелами питної води. На їхнє звернення відгукнулися чимало підприємств, установ і організацій. Отож за підтримки управління архітектури та містобудування, управління водоканалу, кампаній “Крок“, “Екотехпром“, “Електроавтотранс“ та інших комерційних структур у 1999-2001 рр. у різних частинах міста звели високохудожні каплиці, які освячували настоятелі місцевих соборів [10].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Культурна цінність дерев’яних церков Галичини як пам’яток історії та архітектури одержала міжнародне визнання. Це проявилося в їхньому номінуванні як кандидати на занесення до списку Міжнародної спадщини ЮНЕСКО. У січні 2010 р. міністри культури України та Польщі виступили зі спільною заявою про внесення до нього 16 дерев’яних церков XVI-XIX ст. Їх обирали із 44 дерев’яних храмів бойківського, гуцульського, галицького, лемківського типів. Від України переможцями стали чотири сакральні пам’ятки у Львівській (у Потеличі, Дрогобичі, Жовкві, Маткові) та по дві у Закарпатській (в Ясіні, Ужку) й Івано-Франківській (у Рогатині, Нижньому Вербіжі) областях [24].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Одним із найстаріших в Україні дерев’яних храмів уважається рогатинська церква Святого Духа, що є філіалом обласного художнього музею. До речі, дату її зведення – 1490 р. – поточнив львівський учений А.Кутний, бо донедавна цей факт датували 1598 р. Вона перебуває у найкращому стані та зберегла автентичний вигляд завдяки проведеним реставраційним роботам. 2008 р. завдяки виділеним Міністерством архітектури і містобудування 500 тис. грн. замінили ґонтове покриття (окрім куполів), стіни покрили антикорозійною речовиною, відновили різьблення кількох вікон. Святодухівську церкву прикрашають ікони XVI-XIX ст. та один з найдавніших в Україні бароковий іконостас XVII ст., окремі елементи якого з іконами Архангела Михаїла та Мелхиседека експонувалися ще в 20-х рр. XIX ст. на Міжнародній художній виставці у Відні. Восени 2009 р. Нацбанк України випустив пам’ятну монету номіналом 10 гривень “Церква Святого Духа в Рогатині“ зі стилізованим зображенням церкви та храмової ікони XVI ст. “Зішестя Святого Духа на апостолів“ [4; 21; 23]. </w:t>
      </w:r>
    </w:p>
    <w:p>
      <w:pPr>
        <w:pStyle w:val="Style15"/>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Найоригінальнішою культовою спорудою регіону є храм Різдва Пресвятої Богородиці (1808 р.) у с. Нижній Вербіж на Коломийщині. Він вражає величчю і неймовірною архітектурою. П’ятиверху споруду в гуцульському стилі збудували без жодного цвяха. Однак вона втратила автентику, оскільки на початку 1990-х рр. інтер’єр оббили бляхою [4; 22; 23; 24]. </w:t>
      </w:r>
    </w:p>
    <w:p>
      <w:pPr>
        <w:pStyle w:val="Style15"/>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До списку номінантів ЮНЕСКО могла потрапити ще одна унікальна споруда – церква Благовіщення у м.Коломиї (1587 р.). Утім, вона стала прикладом недолугого ставлення до національної культурної спадщини. Окрім того, що до храму добудували цегляну котельню, його стіни були сильно вражені жуком деревоїдом (т. зв. шашелем) та затікали від дощової води; іконостас незграбно кріпився цвяхами і перебував в аварійному стані. Вірогідно, ці хиби можна було виправити, однак поруч із церквою на старовинному кладовищі дозволили здійснювати нові поховання. Це змінило довкілля, а його стовідсоткове збереження – обов’язкова вимога ЮНЕСКО.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Через незадовільний стан до списку номінантів цієї організації не включили і церкви Різдва Пресвятої Богородиці (1615 р.) у с.Ворохті, хоча на ній, як і на місцевому Благовіщенському храмі, замінили ґонтове покриття. Проте обидві церкви зберігають статус пам’яток національного значення.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Висновки</w:t>
      </w:r>
      <w:r>
        <w:rPr>
          <w:rFonts w:cs="Times New Roman" w:ascii="Times New Roman" w:hAnsi="Times New Roman"/>
          <w:sz w:val="28"/>
          <w:szCs w:val="28"/>
        </w:rPr>
        <w:t>. Таким чином, проблема обліку та збереження пам’яток сакральної архітектури на Прикарпатті є надзвичайно важливою і актуальною, але розв’язується вона з великими труднощами. Слід ураховувати, що дерево не довговічний матеріал, так що зведені не лише 400-500, а й 150-200 років назад церкви є безцінним надбанням українського народу. Однак вони зникають через пожежі, аварійний стан несучих конструкцій, а також втрачають статус пам’яток внаслідок неякісних “реставрацій“ і “реконструкцій“. За умов, коли державні структури через брак фінансування неспроможні забезпечити належний рівень відновлювальних та ремонтно-реставраційних робіт, ці функції перебирають на себе місцеві церковні громади, які вирішують проблему власними організаційно-фінансовими ресурсами. Проте ця відповідальна діяльність переважно здійснюється в “аматорський“ спосіб, без залучення фахових архітекторів і реставраторів. Тому державні пам’яткоохоронні органи повинні не лише перекладати відповідальність на місцеві громади за збереження пам’яток сакральної архітектури, але й надавати їм у цьому необхідну організаційно-методичну допомогу. Подальші наукові розвідки пов’язуємо із описом пам’яток сакрального мистецтва краю.</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ітература</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1. Аліман І. Горохолина. Історичні нариси, спогади, публіцистика / І.Аліман, М.Возняк, В.Бабій, Я.Треф’як. – Івано-Франківськ, 2004. – 247 с.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 Вечерський В.В. Втрачені святині / В.В.Вечерський. – К.: Тех., 2004. – 176 с.</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3. Відродження святині 1879-2009. Церква св. Миколая в Городенці / Упор. В.Никифорук. – Івано-Франківськ: “Місто-НВ“, 2009. – 14 с.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4. Войцеховська М. Культура без кон’юктури / М.Войцеховська // Вечірній Івано-Франківськ. – 2010. – 22 квітня.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Головчанська У. Івано-Франківськ (пам’ятки, історія) // У.Головчанська, О.Шокалюк. – Івано-Франківськ, 2002. – 92 с.</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Грабовецький В. Івано-Франківськ в пам’ятках історії та культури / Володимир Грабовецький. – Івано-Франківськ: Нова Зоря. – 2001. – 130 с.</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7. За 20 років на Прикарпатті згоріло 19 дерев’яних церков // Відлуння Віків: Український пам’яткоохоронний інтернет ресурс / http://раmjatky.org.ua/</w:t>
      </w:r>
    </w:p>
    <w:p>
      <w:pPr>
        <w:pStyle w:val="Style15"/>
        <w:spacing w:lineRule="auto" w:line="360"/>
        <w:ind w:firstLine="567"/>
        <w:jc w:val="both"/>
        <w:rPr/>
      </w:pPr>
      <w:r>
        <w:rPr>
          <w:rFonts w:cs="Times New Roman" w:ascii="Times New Roman" w:hAnsi="Times New Roman"/>
          <w:sz w:val="28"/>
          <w:szCs w:val="28"/>
        </w:rPr>
        <w:t xml:space="preserve">8. Івасів Р. Скарби народу – обтяжлива ноша? / Р.Івасів // Галичина. – 2009. – 2 липня.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9. Івасів Р. Як зберегти майбутнє скарбів нації / Р.Івасів // Галичина. – 2009. – 27 вересня.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10. Король Данило Галицький у пам’ятках історії та культури. – Краєзнавчий історико-культурологічний навч. посіб. Авт. проекту і упоряд. Богдан Гаврилів, Іван Миронюк. – Івано-Франківськ, 2009. – 176 с.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1. Маляренко Ф. Некультурне обличчя Івано-Франківська / Федір Маляренко // http:/раralleli.if.ua..news/</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2. На Івано-Франківщині за останні 20 років згоріло 19 дерев’яних церков // Захід. – 2011. – 15 вересня.</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13. Каплицю Івано-Франківській громаді подарував “Крок“ // Галичина. – 2000. – 16 грудня.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4. Обласна програма проведення невідкладних ремонтно-реставраційних робіт на пам’ятках дерев’яної сакральної архітектури на 2008-2013 рр. // http://www.оrada.if.ua/</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15. Пам’ятка світового значення // Вечірній Івано-Франківськ. – 2010. – 22 квітня.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16. Поточний архів науково-редакційного відділу “Звід пам’яток історії та культури України. Івано-Франківська область“ (далі: Поточ арх. наук.-ред. від.) Звіти відряджень в Надвірнянський район. Звіт про відрядження 5 жовтня 2008 р. З.Федунківа у с. Бистриця Надвірнянського р-ну. – арк. 71-72.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17. Поточ арх. наук.-ред. від. Звіти відряджень в Надвірнянський район. Звіт про виконану роботу в с. Лісна Тарновиця Надвірнянського району Олійник Мирослави 5 грудня 2008 р. – арк. 51.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8. Проблеми збереження та використання пам’яток культурної спадщини – серед обласних пріоритетів // http:/www.if.gov.ua/</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19. Реєстр об’єктів культурної спадщини України збільшився на кілька одиниць з Прикарпаття // http:// firtka.if.ua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0. Слободян В. Каталог існуючих дерев’яних церков України і українських етнічних земель // Вісник. Укрзахідпроект. – Ч. 4. – Львів, 1996. – С. 74-159.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1. Стримують галузевий розвиток фінансові крихти бюджетного столу // http:/www.if.gov.ua/</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2. Стародавні храми втрачають автентичність // http://www.religion. org.ua/zmi.</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3. Тугай Л. Українська сакральна спадщина – одна з найкращих в Європі / Л.Тугай // Галичина. – 2011. – 6 січня.</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4. У спадщину ЮНЕСКО // Галицька Просвіта. – 2010. – 14 січня. </w:t>
      </w:r>
    </w:p>
    <w:p>
      <w:pPr>
        <w:pStyle w:val="Style15"/>
        <w:spacing w:lineRule="auto" w:line="360"/>
        <w:ind w:firstLine="567"/>
        <w:jc w:val="both"/>
        <w:rPr/>
      </w:pPr>
      <w:r>
        <w:rPr>
          <w:rFonts w:cs="Times New Roman" w:ascii="Times New Roman" w:hAnsi="Times New Roman"/>
          <w:sz w:val="28"/>
          <w:szCs w:val="28"/>
        </w:rPr>
        <w:t xml:space="preserve">25. Фабрика Р. Освячено княжу криницю / Р.Фабрика // Галичина. – 1998. – 22 січня.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6. Фіголь М. Мистецтво Стародавнього Галича / М.Фіголь. – К.: Мистецтво, 1997. – 227 с. </w:t>
      </w:r>
    </w:p>
    <w:p>
      <w:pPr>
        <w:pStyle w:val="Style15"/>
        <w:spacing w:lineRule="auto" w:line="360"/>
        <w:ind w:firstLine="567"/>
        <w:jc w:val="both"/>
        <w:rPr/>
      </w:pPr>
      <w:r>
        <w:rPr>
          <w:rFonts w:cs="Times New Roman" w:ascii="Times New Roman" w:hAnsi="Times New Roman"/>
          <w:sz w:val="28"/>
          <w:szCs w:val="28"/>
        </w:rPr>
        <w:t>27. Харитон В. Духовні святині Снятинщини: Пам’ятки церковного будівництва з останньої чверті XVII – до початку ХХІ ст. / Василь Харитон, Ярослав Романюк, Дмитро Чабан. – Снятин: Прут Принт, 2004. – 242 с.</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28. Царик З. 100 втрачених дерев’яних церков Західної України / Зиновій Царик, Михайло Царик. – Львів: “МІФ“, 2004. – 298 с. </w:t>
      </w:r>
    </w:p>
    <w:p>
      <w:pPr>
        <w:pStyle w:val="Style15"/>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i/>
          <w:i/>
          <w:sz w:val="28"/>
          <w:szCs w:val="28"/>
          <w:lang w:val="en-US"/>
        </w:rPr>
      </w:pPr>
      <w:r>
        <w:rPr>
          <w:i/>
          <w:sz w:val="28"/>
          <w:szCs w:val="28"/>
          <w:lang w:val="en-US"/>
        </w:rPr>
        <w:t xml:space="preserve">The article describes the situation in Prykarpattya region with preservation of sacred architecture reveals the reasons that cause its deterioration. </w:t>
      </w:r>
    </w:p>
    <w:p>
      <w:pPr>
        <w:pStyle w:val="Normal"/>
        <w:spacing w:lineRule="auto" w:line="360"/>
        <w:ind w:firstLine="567"/>
        <w:jc w:val="both"/>
        <w:rPr>
          <w:i/>
          <w:i/>
          <w:sz w:val="28"/>
          <w:szCs w:val="28"/>
          <w:lang w:val="en-US"/>
        </w:rPr>
      </w:pPr>
      <w:r>
        <w:rPr>
          <w:i/>
          <w:sz w:val="28"/>
          <w:szCs w:val="28"/>
          <w:lang w:val="en-US"/>
        </w:rPr>
        <w:t>The author based on a detailed analysis of the literature and thorough study of the preservation of sacred architecture, defines solutions to this problem and the preservation of cultural heritage.</w:t>
      </w:r>
    </w:p>
    <w:p>
      <w:pPr>
        <w:pStyle w:val="Normal"/>
        <w:spacing w:lineRule="auto" w:line="360"/>
        <w:ind w:firstLine="567"/>
        <w:jc w:val="both"/>
        <w:rPr>
          <w:i/>
          <w:i/>
          <w:sz w:val="28"/>
          <w:szCs w:val="28"/>
          <w:lang w:val="en-US"/>
        </w:rPr>
      </w:pPr>
      <w:r>
        <w:rPr>
          <w:i/>
          <w:sz w:val="28"/>
          <w:szCs w:val="28"/>
          <w:lang w:val="en-US"/>
        </w:rPr>
        <w:t>Keywords: protection, conservation, sacred art, sacred architecture, architectural monuments and cultural heritag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1:09:00Z</dcterms:created>
  <dc:creator>User</dc:creator>
  <dc:description/>
  <cp:keywords/>
  <dc:language>en-US</dc:language>
  <cp:lastModifiedBy>User</cp:lastModifiedBy>
  <dcterms:modified xsi:type="dcterms:W3CDTF">2013-03-07T11:09:00Z</dcterms:modified>
  <cp:revision>2</cp:revision>
  <dc:subject/>
  <dc:title>Москва</dc:title>
</cp:coreProperties>
</file>