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5580"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Андрій Червінський</w:t>
      </w:r>
    </w:p>
    <w:p>
      <w:pPr>
        <w:pStyle w:val="Style15"/>
        <w:tabs>
          <w:tab w:val="clear" w:pos="708"/>
          <w:tab w:val="left" w:pos="558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УДК 94 (477.8)</w:t>
      </w:r>
    </w:p>
    <w:p>
      <w:pPr>
        <w:pStyle w:val="Style15"/>
        <w:spacing w:lineRule="auto" w:line="360"/>
        <w:jc w:val="both"/>
        <w:rPr>
          <w:rFonts w:ascii="Times New Roman" w:hAnsi="Times New Roman" w:cs="Times New Roman"/>
          <w:sz w:val="28"/>
          <w:szCs w:val="28"/>
        </w:rPr>
      </w:pPr>
      <w:r>
        <w:rPr>
          <w:rFonts w:cs="Times New Roman" w:ascii="Times New Roman" w:hAnsi="Times New Roman"/>
          <w:b/>
          <w:sz w:val="28"/>
          <w:szCs w:val="28"/>
        </w:rPr>
        <w:t>ББК 63:3 (4 Укр.) 624</w:t>
      </w:r>
    </w:p>
    <w:p>
      <w:pPr>
        <w:pStyle w:val="Style15"/>
        <w:spacing w:lineRule="auto" w:line="360"/>
        <w:ind w:firstLine="709"/>
        <w:jc w:val="center"/>
        <w:rPr/>
      </w:pPr>
      <w:r>
        <w:rPr>
          <w:rFonts w:cs="Times New Roman" w:ascii="Times New Roman" w:hAnsi="Times New Roman"/>
          <w:b/>
          <w:sz w:val="28"/>
          <w:szCs w:val="28"/>
        </w:rPr>
        <w:t>Скульптурна шевченкіана Прикарпаття:</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блеми і тенденції розвитку у 90-х роках ХХ — на початку ХХІ cт.</w:t>
      </w:r>
    </w:p>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rPr>
        <w:t>У статті описується скульптурна шевченкіана на Прикарпатті, розкриваються ключові проблеми пам’ятникотворення та основні тенденції його розвитку у 90-х роках ХХ століття та на початку ХХІ століття. Автор відстежує ґенезу їх створення та показує процес увічнення у пам’ятках монументального мистецтва постаті Т.Шевченка на Прикарпатті за сучасної доби національної державності, узагальнює пов’язані з цим труднощі й здобутку, визначає перспективи їх подальшого розвитку.</w:t>
      </w:r>
    </w:p>
    <w:p>
      <w:pPr>
        <w:pStyle w:val="Style15"/>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en-US"/>
        </w:rPr>
        <w:t>Sculptured shevchenkiana in Prykarpattya region : issues and tendencies of development in the 90-ies of the XX - XXI centuries</w:t>
      </w:r>
    </w:p>
    <w:p>
      <w:pPr>
        <w:pStyle w:val="Normal"/>
        <w:ind w:firstLine="720"/>
        <w:jc w:val="both"/>
        <w:rPr/>
      </w:pPr>
      <w:r>
        <w:rPr>
          <w:sz w:val="28"/>
          <w:szCs w:val="28"/>
          <w:lang w:val="en-US"/>
        </w:rPr>
        <w:t>The article describes a sculptural shevchenkiana in Prykarpattya region disclosed monuments creation key issues of development in the 90 years of the twentieth century and early twenty-first century.</w:t>
      </w:r>
      <w:r>
        <w:rPr>
          <w:sz w:val="28"/>
          <w:szCs w:val="28"/>
        </w:rPr>
        <w:t xml:space="preserve"> </w:t>
      </w:r>
      <w:r>
        <w:rPr>
          <w:sz w:val="28"/>
          <w:szCs w:val="28"/>
          <w:lang w:val="en-US"/>
        </w:rPr>
        <w:t>The author traces the genesis of creation and shows the process of immortalization in monuments monumental art figure Shevchenko in Prykarpattya Region summarizes the difficulties and achievements, identifies prospects for their further development.</w:t>
      </w:r>
    </w:p>
    <w:p>
      <w:pPr>
        <w:pStyle w:val="Style15"/>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pPr>
      <w:r>
        <w:rPr>
          <w:b/>
          <w:sz w:val="28"/>
          <w:szCs w:val="28"/>
        </w:rPr>
        <w:t xml:space="preserve">Постановка проблеми у загальному вигляді та її зв’язок з важливими науковими чи практичними завданнями. </w:t>
      </w:r>
      <w:r>
        <w:rPr>
          <w:sz w:val="28"/>
          <w:szCs w:val="28"/>
        </w:rPr>
        <w:t>Актуальність заявленої у назві статті проблеми зумовлюється суспільно-політичними та науково-теоретичними обставинами. Тарас Шевченко – знаковий символ українського народу, який вагомо вплинув на формування його національної свідомості та культури і духовності загалом. За радянського періоду формування його культу не заборонялося, але спотворювалося ідеологічною кон’юнктурою, що відповідним чином позначилося на увічненні цих постатей у монументальній скульптурі. Ці тенденції, явища в силу інертності проявилися і за доби незалежності. Увага громадськості до цієї сфери посилює факти руйнування пам’ятників Кобзареві та дискусії щодо їхнього спорудження, місця встановлення тощо.</w:t>
      </w:r>
    </w:p>
    <w:p>
      <w:pPr>
        <w:pStyle w:val="Normal"/>
        <w:spacing w:lineRule="auto" w:line="360"/>
        <w:ind w:firstLine="708"/>
        <w:jc w:val="both"/>
        <w:rPr/>
      </w:pPr>
      <w:r>
        <w:rPr>
          <w:b/>
          <w:sz w:val="28"/>
          <w:szCs w:val="28"/>
        </w:rPr>
        <w:t>Аналіз останніх досліджень і публікацій з даної теми, виділення невирішених раніше частин загальної проблеми, яким присвячується зазначена стаття</w:t>
      </w:r>
      <w:r>
        <w:rPr>
          <w:sz w:val="28"/>
          <w:szCs w:val="28"/>
        </w:rPr>
        <w:t xml:space="preserve">. За два останніх десятиріччя з’явилося чимало різнопрофільних (пам’яткознавчих, історико-краєзнавчих, мистецтвознавчих) досліджень, де порушується широкий комплекс питань, пов’язаних з вивченням нерухомих об’єктів культурної спадщини, зокрема й пам’яток монументального мистецтва. З-поміж них важливе науково-методологічне значення мають дві ґрунтовні праці, підготовлені під егідою Інституту історії України НАН України, які узагальнюють досвід, практику, організаційно-методичні засади підготовки Зводу пам’яток історії та культури України загалом та щодо  зазначеного виду нерухомих об’єктів зокрема [1, с. 183-249; 12, с. 320-370]. Таке ж значення має монографія, написана співробітниками згаданої академічної установи та Центру пам’яткознавства НАН України, де зазначена проблема розглядається в ракурсі наукових парадигм і суспільних викликів, зумовлених ухваленням Закону України “Про охорону культурної спадщини“ (2000 р.).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 з цим, з’явилося чимало літератури про збереження і використання пам’яток історії та культури на Прикарпатті [7; 14; 15; 16; та ін.]. Маємо й окремі праці, де висвітлено здобутки з увічнення Т.Шевченка у творах монументального мистецтва в краї, передусім за радянського періоду [4, с. 5-21; 9; 10]. Однак у заявленому в назві статті ракурсі це питання в українській історіографії ще не розглядалос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У статті ставимо за мету</w:t>
      </w:r>
      <w:r>
        <w:rPr>
          <w:rFonts w:cs="Times New Roman" w:ascii="Times New Roman" w:hAnsi="Times New Roman"/>
          <w:sz w:val="28"/>
          <w:szCs w:val="28"/>
        </w:rPr>
        <w:t>, відстежити ґенезу та показати процес увічнення у пам’ятках монументального мистецтва Т.Шевченка на Прикарпатті за сучасної доби національної державності, узагальнити пов’язані з цим труднощі й здобутку, визначити перспективи їх подальшого розвитку. Підстави для цього дають різноманітні джерела: матеріали періодичної преси та поточного архіву науково-редакційного відділу “Звід пам’яток історії та культури України. Івано-Франківська область“, довідникова література тощ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єктом дослідження є пам’ятники, погруддя та інші твори монументального мистецтва, присвячені Т.Шевченку на Прикарпатті. Предмет дослідження – охорона культурної спадщини України. </w:t>
      </w:r>
    </w:p>
    <w:p>
      <w:pPr>
        <w:pStyle w:val="Style15"/>
        <w:spacing w:lineRule="auto" w:line="360"/>
        <w:ind w:firstLine="709"/>
        <w:jc w:val="both"/>
        <w:rPr/>
      </w:pPr>
      <w:r>
        <w:rPr>
          <w:rFonts w:cs="Times New Roman" w:ascii="Times New Roman" w:hAnsi="Times New Roman"/>
          <w:b/>
          <w:sz w:val="28"/>
          <w:szCs w:val="28"/>
        </w:rPr>
        <w:t>Виклад основного матеріалу дослідження.</w:t>
      </w:r>
      <w:r>
        <w:rPr/>
        <w:t xml:space="preserve"> </w:t>
      </w:r>
      <w:r>
        <w:rPr>
          <w:rFonts w:cs="Times New Roman" w:ascii="Times New Roman" w:hAnsi="Times New Roman"/>
          <w:sz w:val="28"/>
          <w:szCs w:val="28"/>
        </w:rPr>
        <w:t xml:space="preserve">Становлення скульптурної шевченкіани у роки незалежності спиралося на попередні традиції, успадковуючи таким чином як старі проблеми і хиби, так і стимули, чинники її розвитку. Пам’ятників Кобзареві на Івано-Франківщині встановили більше, ніж у будь-якій іншій області України. У літературі та різних джерелах фіксується стрімка динаміка їх зростання, але подаються різні дані про загальну кількість: стосовно кінця 1980-х рр. указувалося на існування 80-110 монументів; щодо середини 1990-х рр. – 120-140, а 2008-2010 рр. – 170-200 [2; 3; 27; 28; 4, с. 14; 14, с. 160]. Такі суперечності, гадаємо, попри похибки в підрахунках, пояснюються і тим, що в одних випадках, окрім пам’ятників, указувалися ще й пам’ятні дошки Кобзареві, в інших не бралися до уваги “низькопробні“ пам’ятки або ті, що перебували в “поганому стані“ тощ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досліджуваного періоду скульптурна шевченкіана на Прикарпатті розвивалася у двох напрямах: через відновлення та реконструкцію старих пам’ятників та шляхом зведення нових. Краєзнавці дискутують щодо часу появи (1862 р. чи початок XIX ст.) її первістка – пам’ятника біля Сокільської гори між селами Тюдів і Великий Рожнів на Косівщині, який вважається одним із перших у світі. Усього до 1914 р. у краї спорудили понад 20 скульптурних зображень Кобзаря, більшість з яких були знищені чи пошкоджені під час воєнного лихоліття [2; 3; 19; 28].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мало з них відновили на межі 1980-х – 1990-х рр. зусиллями місцевих громад та органів влади. На місці згаданої реліквії біля Сокільської гори, яку нищили двічі – у 1915 і 1930 рр., встановили третій пам’ятник. У с.Вовчинці, біля Івано-Франківська, відновили і реставрували зведений 1911 р. пам’ятник Т.Шевченка у вигляді піраміди з брил каміння, що вивершена хрестом. У її верхній частині вимуровано барельєф поета та дошка з написом: “В 50 річницю смерти Тараса Шевченка. 1861-1911“ [14, с. 157]. Пам’ятник Кобзареві в  с.Надієві Долинського району, встановлений 1912 р. за проектом односельця Г.Басараба, у 1976 р. “радянізували“, знявши хрест та інші національні символи. 1997 р. йому повернули первісну пірамідальну композицію із вимуруваним барельєфним зображенням поета на горі [26]. Неодноразово реставровували споруджений 1912 р. та подібний до згаданих пам’ятник Т.Шевченкові у с. Сілець на Тисмениччині, який зберігся після відновлення у 1937 р. За ініціативи й на кошти обласної організації Українського товариства охорони пам’яток історії та культури нове погруддя роботи скульптора (далі - скульп.) М.Тимківа встановили на місці зруйнованих під час Першої світової війни меморіальної дошки і бюста поета (скульп. Г.Кузневич) на будинку “Українського сокола“ в Івано-Франківську (нині вул. Грушевського, 18) [2; 3; 11; 28]. </w:t>
      </w:r>
    </w:p>
    <w:p>
      <w:pPr>
        <w:pStyle w:val="Style15"/>
        <w:spacing w:lineRule="auto" w:line="360"/>
        <w:ind w:firstLine="709"/>
        <w:jc w:val="both"/>
        <w:rPr/>
      </w:pPr>
      <w:r>
        <w:rPr>
          <w:rFonts w:cs="Times New Roman" w:ascii="Times New Roman" w:hAnsi="Times New Roman"/>
          <w:sz w:val="28"/>
          <w:szCs w:val="28"/>
        </w:rPr>
        <w:t xml:space="preserve">За радянського періоду громадськість Прикарпаття вбачала один зі шляхів національного волевиявлення саме у встановленні пам’ятників Т.Шевченкові, культ якого не заборонявся офіційною пропагандою. “Ювілейний“ характер увічнення його пам’яті негативно позначався на їх художньо-мистецькому рівні, тож ці та інші явища даються взнаки і за досліджуваного періоду. Лише за повоєнні 1945-1960 рр. в краї встановили близько 20 монументів Кобзарю й надалі цей процес тривав хвилеподібно, так що лише під час відзначення 175-річчя від дня його народження встановили ще два десятки монументів [2; 3; 4, с. 11-13; 28]. </w:t>
      </w:r>
    </w:p>
    <w:p>
      <w:pPr>
        <w:pStyle w:val="Style15"/>
        <w:spacing w:lineRule="auto" w:line="360"/>
        <w:ind w:firstLine="709"/>
        <w:jc w:val="both"/>
        <w:rPr/>
      </w:pPr>
      <w:r>
        <w:rPr>
          <w:rFonts w:cs="Times New Roman" w:ascii="Times New Roman" w:hAnsi="Times New Roman"/>
          <w:sz w:val="28"/>
          <w:szCs w:val="28"/>
        </w:rPr>
        <w:t xml:space="preserve">Радянські та сучасні пам’яткознавчі дослідження як здобутки скульптурної шевченкіани вказують на доволі обмежене коло пам’яток високого художня рівня: у с.Шепарівцях біля Коломиї (один із кращих сільських монументів), у м.Калуші, м.Рогатині, м.Галичі та ін. [4, с. 10-14; 27]. З іншого боку, за радянського періоду з’явилася і у 1990-х рр. тривала тенденція, спричинена “самолюбством багатостраждального народу“, коли, згідно зі спостереженнями Ю.Угорчака, сусідні села за принципом “а ми чим гірші“ ставили у себе пам’ятники Т.Шевченка, зваживши свої скромні фінансові можливості та знайшовши “першого-ліпшого самодіяльного скульптора, який пообіцяв зробити “шедевр“. Їх виготовляли різні кооперативи, “аби тільки швидше за всяку ціну“, тож характерними рисами пам’ятників і меморіальних дощок (і не лише Кобзареві) стали низька якість та “гранична простота і сіра одноманітність“ [27].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нашими підрахунками [17; 18], із близько 70 пам’ятників Т.Шевченку, зведених у 1991-2005 рр., майже 3/4 припало на першу половину 1990-х рр. Ця найпотужніша за доби державної незалежності хвиля прикарпатської скульптурної шевченкіани мала неоднозначні наслідки. З одного боку, погіршився її художньо-мистецький рівень, що проявилося в  зростанні чисельності однотипних невиразних скульптурних творів, поширенні  штампів і зниженні їх професійного рівня. Причини цього явища та знецінення монументального мистецтва загалом П.Рибчак, головний художник управління і містобудування Івано-Франківської ОДА, вбачав у неконтрольованій безвідповідальній праці самодіяльних художників і скульпторів, які, не маючи належних професійних знань і навичок, бралися за спорудження пам’ятників, пам’ятних знаків, меморіальних дощок. Як результат – з’явилися пам’ятники Т.Шевченку в м.Снятині та с.Драгасимові і с.Попельниках цього ж району, м.Надвірній, с.Микуличині, с.Братківцях, що не відповідали художнім традиціям краю, недостатньо відтворювали образ, мали низький технічний рівень виконання, невдале розташування тощо. Це ж стосується і пам’ятника Кобзареві в с.Космачі Косівського району (1992 р.): на його зведення  уродженець села, канадський меценат С.Кушнірчук, надіслав 3,5 тис. амер. дол., а львівський скульптор “зробив тільки фігуру... нашвидкуруч, на низькому художньому рівні“ [25].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іншого боку, монументальну шевченкіану поповнювали високохудожні твори, зокрема встановлені у селах Кліщівня на Рогатинщині, Рудники на Снятинщині, Кремінці на Яремчанщині, Іваниківці на Богородчанщині (скульп. В.Вільшук), Максимівці на Долинщині, а також бюст Кобзаря перед СПТУ № 21 в Івано-Франківську (скульп. П.Сопільник) та ін. Вони з’явилися з нагоди  130-х роковин смерті поета, коли Івано-Франківщина пережила останню широку хвилю монументального увічнення Т.Шевченка. Позитивний суспільний резонанс одержав оголошений тоді ж перший в області всеукраїнський конкурс на кращий проект пам’ятника Кобзареві в м.Коломиї.</w:t>
      </w:r>
    </w:p>
    <w:p>
      <w:pPr>
        <w:pStyle w:val="Style15"/>
        <w:spacing w:lineRule="auto" w:line="360"/>
        <w:ind w:firstLine="709"/>
        <w:jc w:val="both"/>
        <w:rPr/>
      </w:pPr>
      <w:r>
        <w:rPr>
          <w:rFonts w:cs="Times New Roman" w:ascii="Times New Roman" w:hAnsi="Times New Roman"/>
          <w:sz w:val="28"/>
          <w:szCs w:val="28"/>
        </w:rPr>
        <w:t xml:space="preserve">Помітними подіями в розвитку скульптурної шевченкіани Прикарпаття  стало відкриття в 1992-1994 рр. пам’ятників у смт.Верховині [24],  с.Добровлянах Тисменицького району, м.Косові та с.Середній Березів цього ж. р-ну [7], у смт. Богородчанах та ін. Серед її найбільших здобутків відзначимо відкритий у березні 1997 р. монумент у центрі м.Калуша поруч з костелом св. Валентина (бронзова фігура поета у плащі, Шевченко сидить із розкритим Кобзарем), пам’ятник установлений на мармуровому постаменті у формі паралелепіпеда (1,5 х 2 м). До речі, старий монумент калушани подарували м.Севастополю, завдяки чому в Криму з’явився перший пам’ятник Т.Шевченка. У с.Білих Ославах Надвірнянського району постав пам’ятник Т.Шевченка в образі кобзаря, що сидить на камені, тримаючи однією рукою бандуру, а другою опирається на камінь. Поет зодягнений у народний одяг, його обличчя сумне. Замислений погляд відповідає авторському задуму (скульп. В.Римар, архітектор Я.Ходан з Косова), який артикулюють викарбувані на таблиці слова: “Думи мої, думи мої...“, що вмонтована у широкий викладений з річкового каменю постамент у вигляді зрізаної піраміди  [21]. Більшість таких монументів зведено на кошти місцевих громад.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жен присвячений Кобзареві твір монументального мистецтва має свою історію, часто пов’язану з гострими суперечками щодо його зведення і встановлення. Це явище красномовно засвідчують перипетії зі спорудженням пам’ятника в м.Івано-Франківську, який майже два десятиріччя залишався чи не єдиним обласним центром України, що не мав більшого монумента Т.Шевченка, а лише його погруддя. Нарешті 22 червня 2011 р., у день 150-ї річниці перепоховання поета, урочисто відкрили його пам’ятник, який передав у подарунок міській громаді всесвітньо відомий канадський скульптор Лео Мол (Леонід Молодожанин), автор пам’ятників Шевченку у м.Вашингтоні, м.Буенос-Айресі, м.Санкт-Петербурзі. У скульптурі заввишки 2,8 м. він зображений молодим у повний зріст із книгою в руці. Споруда обійшлася міському бюджету в 250 тис. грн. і стільки ж витратили на облаштування прилеглої території. Щоправда три роки її тримали на складах, доки тривали дискусії і громадські слухання щодо мистецького рівня, розмірів та, головне, місця встановлення скульптури. За згоди автора для цього обрали міський парк, хоча частина громадськості наполягала на центрі міста, де свого часу різні політичні режими ставили пам’ятники своїм кумирам [5].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Із середини 1990-х рр. громадсько-патріотичний рух з увічнення у монументальній скульптурі Т.Шевченка помітно згасає. Це зумовлюється низкою причин. По-перше, відбулося певне “насичення“ населених пунктів їхніми скульптурними зображеннями (усього близько 230-250), тим паче, якщо пам’ятники на честь Кобзаря зводили повсюдно як вияв національної гідності і самодостатності окремих громад. По-друге, посилилися вимоги до художньо-мистецького рівня пам’ятників та контроль за формально-дозвіллєвою процедурою щодо їх встановлення. По-третє, і головне, відбулася переорієнтація уваги громадськості на увічнення пам’яті про осіб та події, пов’язаних з героїкою національно-визвольних змагань. </w:t>
      </w:r>
    </w:p>
    <w:p>
      <w:pPr>
        <w:pStyle w:val="Style15"/>
        <w:spacing w:lineRule="auto" w:line="360"/>
        <w:ind w:firstLine="709"/>
        <w:jc w:val="both"/>
        <w:rPr/>
      </w:pPr>
      <w:r>
        <w:rPr>
          <w:rFonts w:cs="Times New Roman" w:ascii="Times New Roman" w:hAnsi="Times New Roman"/>
          <w:sz w:val="28"/>
          <w:szCs w:val="28"/>
        </w:rPr>
        <w:t>До розвитку скульптурної шевченкіани Прикарпаття долучилися меценати з українського зарубіжжя. Пам’ятник Кобзареві в  с.Космачі на власні кошти спорудив його уродженець, мешканець м.Детройта (США), С.Кушнірчук, хоча його рівень міг бути кращим. Виділяючи кошти на монумент Кобзареві у своїй малій батьківщині, канадець М.Жекела в серпні 2000 р. у листі до односельців писав: “Хай назавжди красується постать гіганта праці в моєму рідному Голині [Рожнятівщина]“ [20, с. 6]. Одним з найвідоміших сучасних меценатів виступив уродженець с. Єзуполя Тисменицького району, житель м. Нью-Йорка В.Войцюк. На його кошти в 2000 році були встановлені й освячені бронзовий пам’ятник Т.Шевченкові і погруддя І.Франка в рідному селі, а також пам’ятник визначному українському вченому і пасічнику П.Прокоповичу в м. Івано-Франківському, де наступного року з’явився ще один подарований ним пам’ятник на честь 85-річчя ЗУНР [8].</w:t>
      </w:r>
    </w:p>
    <w:p>
      <w:pPr>
        <w:pStyle w:val="Normal"/>
        <w:spacing w:lineRule="auto" w:line="360"/>
        <w:ind w:firstLine="708"/>
        <w:jc w:val="both"/>
        <w:rPr>
          <w:sz w:val="28"/>
          <w:szCs w:val="28"/>
        </w:rPr>
      </w:pPr>
      <w:r>
        <w:rPr>
          <w:b/>
          <w:sz w:val="28"/>
          <w:szCs w:val="28"/>
        </w:rPr>
        <w:t>Висновки дослідження і перспективи подальших розвідок у даному науковому напрямі</w:t>
      </w:r>
      <w:r>
        <w:rPr>
          <w:sz w:val="28"/>
          <w:szCs w:val="28"/>
        </w:rPr>
        <w:t xml:space="preserve"> Таким чином, за доби державної незалежності на Прикарпатті тривали складні процеси з розвитку скульптурної шевченкіани. За динамікою і масштабам вони дещо поступалися радянському періоду, що зумовлювалося посиленням уваги громадськості до вшанування діячів національно-визвольних змагань ХХ ст. При цьому окреслилися тенденції щодо поліпшення художньо-мистецького рівня монументів Кобзареві, його скульптурний образ звільнився від певних ідеологічних нашарувань. Зберігалося становище, коли монументи Шевченкові прагнула спорудити кожна міська і сільська громада. Постать Тараса Шевченка продовжує посідати провідне місце в мармуровому літописі краю. Перспективи подальших досліджень пов’язуємо із вивченням скульптурної франкіани (пам’ятки і монументальні споруди І.Франку) на Прикарпатті.</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ерелік використаних джерел та літератури</w:t>
      </w:r>
    </w:p>
    <w:p>
      <w:pPr>
        <w:pStyle w:val="Style15"/>
        <w:spacing w:lineRule="auto" w:line="360"/>
        <w:jc w:val="both"/>
        <w:rPr/>
      </w:pPr>
      <w:r>
        <w:rPr>
          <w:rFonts w:cs="Times New Roman" w:ascii="Times New Roman" w:hAnsi="Times New Roman"/>
          <w:b/>
          <w:sz w:val="28"/>
          <w:szCs w:val="28"/>
        </w:rPr>
        <w:t>1</w:t>
      </w:r>
      <w:r>
        <w:rPr>
          <w:rFonts w:cs="Times New Roman" w:ascii="Times New Roman" w:hAnsi="Times New Roman"/>
          <w:sz w:val="28"/>
          <w:szCs w:val="28"/>
        </w:rPr>
        <w:t xml:space="preserve">. Актуальні питання виявлення і дослідження пам’яток історії та культури (На матеріалах зводу пам’яток історії та культури України) / Інститут історії НАН України: Частина друга. – К., 1999. – 255 с. </w:t>
      </w:r>
    </w:p>
    <w:p>
      <w:pPr>
        <w:pStyle w:val="Style15"/>
        <w:spacing w:lineRule="auto" w:line="360"/>
        <w:jc w:val="both"/>
        <w:rPr/>
      </w:pPr>
      <w:r>
        <w:rPr>
          <w:rFonts w:cs="Times New Roman" w:ascii="Times New Roman" w:hAnsi="Times New Roman"/>
          <w:b/>
          <w:sz w:val="28"/>
          <w:szCs w:val="28"/>
        </w:rPr>
        <w:t>2.</w:t>
      </w:r>
      <w:r>
        <w:rPr>
          <w:rFonts w:cs="Times New Roman" w:ascii="Times New Roman" w:hAnsi="Times New Roman"/>
          <w:sz w:val="28"/>
          <w:szCs w:val="28"/>
        </w:rPr>
        <w:t xml:space="preserve"> Арсенич П. Пам’ятники Кобзареві: До 190-річчя від Дня народження Т.Шевченка / П. Арсенич // Освітнє слово – 2004. – 11 березня. </w:t>
      </w:r>
    </w:p>
    <w:p>
      <w:pPr>
        <w:pStyle w:val="Style15"/>
        <w:spacing w:lineRule="auto" w:line="360"/>
        <w:jc w:val="both"/>
        <w:rPr/>
      </w:pPr>
      <w:r>
        <w:rPr>
          <w:rFonts w:cs="Times New Roman" w:ascii="Times New Roman" w:hAnsi="Times New Roman"/>
          <w:b/>
          <w:sz w:val="28"/>
          <w:szCs w:val="28"/>
        </w:rPr>
        <w:t>3.</w:t>
      </w:r>
      <w:r>
        <w:rPr>
          <w:rFonts w:cs="Times New Roman" w:ascii="Times New Roman" w:hAnsi="Times New Roman"/>
          <w:sz w:val="28"/>
          <w:szCs w:val="28"/>
        </w:rPr>
        <w:t xml:space="preserve"> Бойко С. Шевченкіана Прикарпаття / С.Бойко // Слово Просвіти. – 2005. – 10-16 березня.</w:t>
      </w:r>
    </w:p>
    <w:p>
      <w:pPr>
        <w:pStyle w:val="Style15"/>
        <w:spacing w:lineRule="auto" w:line="360"/>
        <w:jc w:val="both"/>
        <w:rPr/>
      </w:pPr>
      <w:r>
        <w:rPr>
          <w:rFonts w:cs="Times New Roman" w:ascii="Times New Roman" w:hAnsi="Times New Roman"/>
          <w:b/>
          <w:sz w:val="28"/>
          <w:szCs w:val="28"/>
        </w:rPr>
        <w:t>4</w:t>
      </w:r>
      <w:r>
        <w:rPr>
          <w:rFonts w:cs="Times New Roman" w:ascii="Times New Roman" w:hAnsi="Times New Roman"/>
          <w:sz w:val="28"/>
          <w:szCs w:val="28"/>
        </w:rPr>
        <w:t xml:space="preserve">. Бурдуланюк В. Пам’ятки культури Івано-Франківщини / В.Бурдуланюк. – Івано-Франківськ: Нова зоря, 1998. – 56 с.   </w:t>
      </w:r>
    </w:p>
    <w:p>
      <w:pPr>
        <w:pStyle w:val="Style15"/>
        <w:spacing w:lineRule="auto" w:line="360"/>
        <w:jc w:val="both"/>
        <w:rPr/>
      </w:pPr>
      <w:r>
        <w:rPr>
          <w:rFonts w:cs="Times New Roman" w:ascii="Times New Roman" w:hAnsi="Times New Roman"/>
          <w:b/>
          <w:sz w:val="28"/>
          <w:szCs w:val="28"/>
        </w:rPr>
        <w:t>5.</w:t>
      </w:r>
      <w:r>
        <w:rPr>
          <w:rFonts w:cs="Times New Roman" w:ascii="Times New Roman" w:hAnsi="Times New Roman"/>
          <w:sz w:val="28"/>
          <w:szCs w:val="28"/>
        </w:rPr>
        <w:t xml:space="preserve"> В Івано-Франківську відкрили пам’ятник Шевченку, як “проміжний варіант“// http:/news.if.ua/</w:t>
      </w:r>
    </w:p>
    <w:p>
      <w:pPr>
        <w:pStyle w:val="Style15"/>
        <w:spacing w:lineRule="auto" w:line="360"/>
        <w:jc w:val="both"/>
        <w:rPr/>
      </w:pPr>
      <w:r>
        <w:rPr>
          <w:rFonts w:cs="Times New Roman" w:ascii="Times New Roman" w:hAnsi="Times New Roman"/>
          <w:b/>
          <w:sz w:val="28"/>
          <w:szCs w:val="28"/>
        </w:rPr>
        <w:t>6</w:t>
      </w:r>
      <w:r>
        <w:rPr>
          <w:rFonts w:cs="Times New Roman" w:ascii="Times New Roman" w:hAnsi="Times New Roman"/>
          <w:sz w:val="28"/>
          <w:szCs w:val="28"/>
        </w:rPr>
        <w:t xml:space="preserve">. Відкрито меморіальну дошку героєві Івана Франка // Коломийська правда. – 2011. – 2 вересня. </w:t>
      </w:r>
    </w:p>
    <w:p>
      <w:pPr>
        <w:pStyle w:val="Style15"/>
        <w:spacing w:lineRule="auto" w:line="360"/>
        <w:jc w:val="both"/>
        <w:rPr/>
      </w:pPr>
      <w:r>
        <w:rPr>
          <w:rFonts w:cs="Times New Roman" w:ascii="Times New Roman" w:hAnsi="Times New Roman"/>
          <w:b/>
          <w:sz w:val="28"/>
          <w:szCs w:val="28"/>
        </w:rPr>
        <w:t>7</w:t>
      </w:r>
      <w:r>
        <w:rPr>
          <w:rFonts w:cs="Times New Roman" w:ascii="Times New Roman" w:hAnsi="Times New Roman"/>
          <w:sz w:val="28"/>
          <w:szCs w:val="28"/>
        </w:rPr>
        <w:t xml:space="preserve">. Гаврилів Б. Пам’ятки історії та культури Івано-Франківщини: історико-краєзнавче дослідженя / Богдан Гаврилів, Микола Гаврилів. – Івано-Франківськ, 2001. – 96 с.  </w:t>
      </w:r>
    </w:p>
    <w:p>
      <w:pPr>
        <w:pStyle w:val="Style15"/>
        <w:spacing w:lineRule="auto" w:line="360"/>
        <w:jc w:val="both"/>
        <w:rPr/>
      </w:pPr>
      <w:r>
        <w:rPr>
          <w:rFonts w:cs="Times New Roman" w:ascii="Times New Roman" w:hAnsi="Times New Roman"/>
          <w:b/>
          <w:sz w:val="28"/>
          <w:szCs w:val="28"/>
        </w:rPr>
        <w:t>8</w:t>
      </w:r>
      <w:r>
        <w:rPr>
          <w:rFonts w:cs="Times New Roman" w:ascii="Times New Roman" w:hAnsi="Times New Roman"/>
          <w:sz w:val="28"/>
          <w:szCs w:val="28"/>
        </w:rPr>
        <w:t xml:space="preserve">. Гаврилів Б. Патріот і меценат з Єзуполя / Богдан Гаврилів, Франя Мединська, Юрій Угорчак. – Івано-Франківськ: Типовіт, 2002. – 104 с. </w:t>
      </w:r>
    </w:p>
    <w:p>
      <w:pPr>
        <w:pStyle w:val="Style15"/>
        <w:spacing w:lineRule="auto" w:line="360"/>
        <w:jc w:val="both"/>
        <w:rPr/>
      </w:pPr>
      <w:r>
        <w:rPr>
          <w:rFonts w:cs="Times New Roman" w:ascii="Times New Roman" w:hAnsi="Times New Roman"/>
          <w:b/>
          <w:sz w:val="28"/>
          <w:szCs w:val="28"/>
        </w:rPr>
        <w:t>9.</w:t>
      </w:r>
      <w:r>
        <w:rPr>
          <w:rFonts w:cs="Times New Roman" w:ascii="Times New Roman" w:hAnsi="Times New Roman"/>
          <w:sz w:val="28"/>
          <w:szCs w:val="28"/>
        </w:rPr>
        <w:t xml:space="preserve"> Грабовецький В.В. Скульптурна Франкіана Прикарпаття: Путівник / В.В.Грабовецький. – Івано-Франківськ; Облполіграфвидав, 1990. – 28 с. </w:t>
      </w:r>
    </w:p>
    <w:p>
      <w:pPr>
        <w:pStyle w:val="Style15"/>
        <w:spacing w:lineRule="auto" w:line="360"/>
        <w:jc w:val="both"/>
        <w:rPr/>
      </w:pPr>
      <w:r>
        <w:rPr>
          <w:rFonts w:cs="Times New Roman" w:ascii="Times New Roman" w:hAnsi="Times New Roman"/>
          <w:b/>
          <w:sz w:val="28"/>
          <w:szCs w:val="28"/>
        </w:rPr>
        <w:t>10.</w:t>
      </w:r>
      <w:r>
        <w:rPr>
          <w:rFonts w:cs="Times New Roman" w:ascii="Times New Roman" w:hAnsi="Times New Roman"/>
          <w:sz w:val="28"/>
          <w:szCs w:val="28"/>
        </w:rPr>
        <w:t xml:space="preserve"> Грабовецький В.В. Скульптурна Шевченкіана Прикарпаття: Путівник / В.В.Грабовецький, Б.В.Грабовецький. – Івано-Франківськ: Облполіграф видав., 1989. – 9 с.</w:t>
      </w:r>
    </w:p>
    <w:p>
      <w:pPr>
        <w:pStyle w:val="Style15"/>
        <w:spacing w:lineRule="auto" w:line="360"/>
        <w:jc w:val="both"/>
        <w:rPr/>
      </w:pPr>
      <w:r>
        <w:rPr>
          <w:rFonts w:cs="Times New Roman" w:ascii="Times New Roman" w:hAnsi="Times New Roman"/>
          <w:b/>
          <w:sz w:val="28"/>
          <w:szCs w:val="28"/>
        </w:rPr>
        <w:t>11.</w:t>
      </w:r>
      <w:r>
        <w:rPr>
          <w:rFonts w:cs="Times New Roman" w:ascii="Times New Roman" w:hAnsi="Times New Roman"/>
          <w:sz w:val="28"/>
          <w:szCs w:val="28"/>
        </w:rPr>
        <w:t xml:space="preserve"> Грепиняк М. Гуцульська Шевченкіана / П.Грепиняк // Радянська Гуцульщина. – 1985. – 8 березня. </w:t>
      </w:r>
    </w:p>
    <w:p>
      <w:pPr>
        <w:pStyle w:val="Style15"/>
        <w:spacing w:lineRule="auto" w:line="360"/>
        <w:jc w:val="both"/>
        <w:rPr/>
      </w:pPr>
      <w:r>
        <w:rPr>
          <w:rFonts w:cs="Times New Roman" w:ascii="Times New Roman" w:hAnsi="Times New Roman"/>
          <w:b/>
          <w:sz w:val="28"/>
          <w:szCs w:val="28"/>
        </w:rPr>
        <w:t>12</w:t>
      </w:r>
      <w:r>
        <w:rPr>
          <w:rFonts w:cs="Times New Roman" w:ascii="Times New Roman" w:hAnsi="Times New Roman"/>
          <w:sz w:val="28"/>
          <w:szCs w:val="28"/>
        </w:rPr>
        <w:t>. Історико-культурна спадщина України: Проблеми дослідження та збереження / НАН України; Інститут історії НАН України. – К., 1998.– 399 с.</w:t>
      </w:r>
    </w:p>
    <w:p>
      <w:pPr>
        <w:pStyle w:val="Style15"/>
        <w:spacing w:lineRule="auto" w:line="360"/>
        <w:jc w:val="both"/>
        <w:rPr/>
      </w:pPr>
      <w:r>
        <w:rPr>
          <w:rFonts w:cs="Times New Roman" w:ascii="Times New Roman" w:hAnsi="Times New Roman"/>
          <w:b/>
          <w:sz w:val="28"/>
          <w:szCs w:val="28"/>
        </w:rPr>
        <w:t>13</w:t>
      </w:r>
      <w:r>
        <w:rPr>
          <w:rFonts w:cs="Times New Roman" w:ascii="Times New Roman" w:hAnsi="Times New Roman"/>
          <w:sz w:val="28"/>
          <w:szCs w:val="28"/>
        </w:rPr>
        <w:t xml:space="preserve">. Моравський В. Відкриття меморіалу / В. Моравський // Гуцульський край. – 2006. – 2 вересня. </w:t>
      </w:r>
    </w:p>
    <w:p>
      <w:pPr>
        <w:pStyle w:val="Style15"/>
        <w:spacing w:lineRule="auto" w:line="360"/>
        <w:jc w:val="both"/>
        <w:rPr/>
      </w:pPr>
      <w:r>
        <w:rPr>
          <w:rFonts w:cs="Times New Roman" w:ascii="Times New Roman" w:hAnsi="Times New Roman"/>
          <w:b/>
          <w:sz w:val="28"/>
          <w:szCs w:val="28"/>
        </w:rPr>
        <w:t>14</w:t>
      </w:r>
      <w:r>
        <w:rPr>
          <w:rFonts w:cs="Times New Roman" w:ascii="Times New Roman" w:hAnsi="Times New Roman"/>
          <w:sz w:val="28"/>
          <w:szCs w:val="28"/>
        </w:rPr>
        <w:t xml:space="preserve">. На сторожі культурної спадщини Прикарпаття До 40-річчя створення Івано-Франківської обласної організації Українського товариства охорони пам’яток історії та культури. – Івано-Франківськ: Типовіт, 2006. – 208 с. </w:t>
      </w:r>
    </w:p>
    <w:p>
      <w:pPr>
        <w:pStyle w:val="Style15"/>
        <w:spacing w:lineRule="auto" w:line="360"/>
        <w:jc w:val="both"/>
        <w:rPr/>
      </w:pPr>
      <w:r>
        <w:rPr>
          <w:rFonts w:cs="Times New Roman" w:ascii="Times New Roman" w:hAnsi="Times New Roman"/>
          <w:b/>
          <w:sz w:val="28"/>
          <w:szCs w:val="28"/>
        </w:rPr>
        <w:t>15</w:t>
      </w:r>
      <w:r>
        <w:rPr>
          <w:rFonts w:cs="Times New Roman" w:ascii="Times New Roman" w:hAnsi="Times New Roman"/>
          <w:sz w:val="28"/>
          <w:szCs w:val="28"/>
        </w:rPr>
        <w:t xml:space="preserve">. Пам’ятки історії Івано-Франківської області // Вісник Івано-Франківської обласної ради та Івано-Франківської обласної державної адміністрації. - Івано-Франківськ, 2005. – № 31. Частина перша – 172 с. </w:t>
      </w:r>
    </w:p>
    <w:p>
      <w:pPr>
        <w:pStyle w:val="Style15"/>
        <w:spacing w:lineRule="auto" w:line="360"/>
        <w:jc w:val="both"/>
        <w:rPr/>
      </w:pPr>
      <w:r>
        <w:rPr>
          <w:rFonts w:cs="Times New Roman" w:ascii="Times New Roman" w:hAnsi="Times New Roman"/>
          <w:b/>
          <w:sz w:val="28"/>
          <w:szCs w:val="28"/>
        </w:rPr>
        <w:t>16</w:t>
      </w:r>
      <w:r>
        <w:rPr>
          <w:rFonts w:cs="Times New Roman" w:ascii="Times New Roman" w:hAnsi="Times New Roman"/>
          <w:sz w:val="28"/>
          <w:szCs w:val="28"/>
        </w:rPr>
        <w:t xml:space="preserve">. Пам’ятки історії Івано-Франківської області // Там само. – № 32. – Частина друга. – 167 с. </w:t>
      </w:r>
    </w:p>
    <w:p>
      <w:pPr>
        <w:pStyle w:val="Style15"/>
        <w:spacing w:lineRule="auto" w:line="360"/>
        <w:jc w:val="both"/>
        <w:rPr/>
      </w:pPr>
      <w:r>
        <w:rPr>
          <w:rFonts w:cs="Times New Roman" w:ascii="Times New Roman" w:hAnsi="Times New Roman"/>
          <w:b/>
          <w:sz w:val="28"/>
          <w:szCs w:val="28"/>
        </w:rPr>
        <w:t>17</w:t>
      </w:r>
      <w:r>
        <w:rPr>
          <w:rFonts w:cs="Times New Roman" w:ascii="Times New Roman" w:hAnsi="Times New Roman"/>
          <w:sz w:val="28"/>
          <w:szCs w:val="28"/>
        </w:rPr>
        <w:t>. Пам’ятники Т.Шевченкові на Прикарпатті // Полєк В. Тарас Шевченко і  Прикарпаття. – Івано-Франківськ, 1991. – С. 34-39.</w:t>
      </w:r>
    </w:p>
    <w:p>
      <w:pPr>
        <w:pStyle w:val="Style15"/>
        <w:spacing w:lineRule="auto" w:line="360"/>
        <w:jc w:val="both"/>
        <w:rPr/>
      </w:pPr>
      <w:r>
        <w:rPr>
          <w:rFonts w:cs="Times New Roman" w:ascii="Times New Roman" w:hAnsi="Times New Roman"/>
          <w:b/>
          <w:sz w:val="28"/>
          <w:szCs w:val="28"/>
        </w:rPr>
        <w:t>18</w:t>
      </w:r>
      <w:r>
        <w:rPr>
          <w:rFonts w:cs="Times New Roman" w:ascii="Times New Roman" w:hAnsi="Times New Roman"/>
          <w:sz w:val="28"/>
          <w:szCs w:val="28"/>
        </w:rPr>
        <w:t>. Пам’яткознавчі студії в Україні: Теорія і практика / Інститут історії України НАН України; Центр пам’яткознавства НАН України і УТОПІК.– К., 2007.– 336 с.</w:t>
      </w:r>
    </w:p>
    <w:p>
      <w:pPr>
        <w:pStyle w:val="Style15"/>
        <w:spacing w:lineRule="auto" w:line="360"/>
        <w:jc w:val="both"/>
        <w:rPr/>
      </w:pPr>
      <w:r>
        <w:rPr>
          <w:rFonts w:cs="Times New Roman" w:ascii="Times New Roman" w:hAnsi="Times New Roman"/>
          <w:b/>
          <w:sz w:val="28"/>
          <w:szCs w:val="28"/>
        </w:rPr>
        <w:t>19</w:t>
      </w:r>
      <w:r>
        <w:rPr>
          <w:rFonts w:cs="Times New Roman" w:ascii="Times New Roman" w:hAnsi="Times New Roman"/>
          <w:sz w:val="28"/>
          <w:szCs w:val="28"/>
        </w:rPr>
        <w:t>. Полєк В. Пам’ятник на Сокільській скелі / В.Полєк // Прикарпатська правда. – 1989. – 29 січня.</w:t>
      </w:r>
    </w:p>
    <w:p>
      <w:pPr>
        <w:pStyle w:val="Style15"/>
        <w:spacing w:lineRule="auto" w:line="360"/>
        <w:jc w:val="both"/>
        <w:rPr/>
      </w:pPr>
      <w:r>
        <w:rPr>
          <w:rFonts w:cs="Times New Roman" w:ascii="Times New Roman" w:hAnsi="Times New Roman"/>
          <w:b/>
          <w:sz w:val="28"/>
          <w:szCs w:val="28"/>
        </w:rPr>
        <w:t>20</w:t>
      </w:r>
      <w:r>
        <w:rPr>
          <w:rFonts w:cs="Times New Roman" w:ascii="Times New Roman" w:hAnsi="Times New Roman"/>
          <w:sz w:val="28"/>
          <w:szCs w:val="28"/>
        </w:rPr>
        <w:t xml:space="preserve">. По місцях перебування й увіковічнення пам’яті Івана Франка на Прикарпатті (екскурсійні маршрути): Путівник. – Авт.-упор. В.Федорак, З.Федунків, Р.Гандзюк. – Івано-Франківськ: Місто-НВ, 2006. – 48 с. </w:t>
      </w:r>
    </w:p>
    <w:p>
      <w:pPr>
        <w:pStyle w:val="Style15"/>
        <w:spacing w:lineRule="auto" w:line="360"/>
        <w:jc w:val="both"/>
        <w:rPr/>
      </w:pPr>
      <w:r>
        <w:rPr>
          <w:rFonts w:cs="Times New Roman" w:ascii="Times New Roman" w:hAnsi="Times New Roman"/>
          <w:b/>
          <w:sz w:val="28"/>
          <w:szCs w:val="28"/>
        </w:rPr>
        <w:t>21</w:t>
      </w:r>
      <w:r>
        <w:rPr>
          <w:rFonts w:cs="Times New Roman" w:ascii="Times New Roman" w:hAnsi="Times New Roman"/>
          <w:sz w:val="28"/>
          <w:szCs w:val="28"/>
        </w:rPr>
        <w:t xml:space="preserve">. Поточний архів науково-редакційного відділу “Звід пам’яток історії та культури України. Івано-Франківська область“ (далі: Поточ арх. наук.-ред. від.) Звіти відряджень в Надвірнянський район. Звіт про відрядження Максимців Галини у с. Білі Ослави Надвірнянського р-ну 28 жовтня 2008 р. – арк. 23-24. </w:t>
      </w:r>
    </w:p>
    <w:p>
      <w:pPr>
        <w:pStyle w:val="Style15"/>
        <w:spacing w:lineRule="auto" w:line="360"/>
        <w:jc w:val="both"/>
        <w:rPr/>
      </w:pPr>
      <w:r>
        <w:rPr>
          <w:rFonts w:cs="Times New Roman" w:ascii="Times New Roman" w:hAnsi="Times New Roman"/>
          <w:b/>
          <w:sz w:val="28"/>
          <w:szCs w:val="28"/>
        </w:rPr>
        <w:t>22.</w:t>
      </w:r>
      <w:r>
        <w:rPr>
          <w:rFonts w:cs="Times New Roman" w:ascii="Times New Roman" w:hAnsi="Times New Roman"/>
          <w:sz w:val="28"/>
          <w:szCs w:val="28"/>
        </w:rPr>
        <w:t xml:space="preserve"> Поточ арх. наук.-ред. від. Звіти відряджень в Надвірнянський район. Звіт про виконану роботу в с. Лісна Тарновиця Надвірнянського району Олійник Мирослави 5 грудня 2008 р. – арк. 51. </w:t>
      </w:r>
    </w:p>
    <w:p>
      <w:pPr>
        <w:pStyle w:val="Style15"/>
        <w:spacing w:lineRule="auto" w:line="360"/>
        <w:jc w:val="both"/>
        <w:rPr/>
      </w:pPr>
      <w:r>
        <w:rPr>
          <w:rFonts w:cs="Times New Roman" w:ascii="Times New Roman" w:hAnsi="Times New Roman"/>
          <w:b/>
          <w:sz w:val="28"/>
          <w:szCs w:val="28"/>
        </w:rPr>
        <w:t>23.</w:t>
      </w:r>
      <w:r>
        <w:rPr>
          <w:rFonts w:cs="Times New Roman" w:ascii="Times New Roman" w:hAnsi="Times New Roman"/>
          <w:sz w:val="28"/>
          <w:szCs w:val="28"/>
        </w:rPr>
        <w:t xml:space="preserve"> Поточ арх. наук.- ред. від. Звіти відряджень в Рожнятівський район. Звіт про відрядження З.Федунківа до м.Рожнятова, с.Голинь, с.Нижній Струтинь, смт. Брошнів 9-10 вересня 2003 р. – арк. 4-6. </w:t>
      </w:r>
    </w:p>
    <w:p>
      <w:pPr>
        <w:pStyle w:val="Style15"/>
        <w:spacing w:lineRule="auto" w:line="360"/>
        <w:jc w:val="both"/>
        <w:rPr/>
      </w:pPr>
      <w:r>
        <w:rPr>
          <w:rFonts w:cs="Times New Roman" w:ascii="Times New Roman" w:hAnsi="Times New Roman"/>
          <w:b/>
          <w:sz w:val="28"/>
          <w:szCs w:val="28"/>
        </w:rPr>
        <w:t>24.</w:t>
      </w:r>
      <w:r>
        <w:rPr>
          <w:rFonts w:cs="Times New Roman" w:ascii="Times New Roman" w:hAnsi="Times New Roman"/>
          <w:sz w:val="28"/>
          <w:szCs w:val="28"/>
        </w:rPr>
        <w:t xml:space="preserve"> Пришляк Н. Пам’ятник — від слова пам’ять? / Н.Пришляк // Світ молоді. – 1992. – 8 травня. </w:t>
      </w:r>
    </w:p>
    <w:p>
      <w:pPr>
        <w:pStyle w:val="Style15"/>
        <w:spacing w:lineRule="auto" w:line="360"/>
        <w:jc w:val="both"/>
        <w:rPr/>
      </w:pPr>
      <w:r>
        <w:rPr>
          <w:rFonts w:cs="Times New Roman" w:ascii="Times New Roman" w:hAnsi="Times New Roman"/>
          <w:b/>
          <w:sz w:val="28"/>
          <w:szCs w:val="28"/>
        </w:rPr>
        <w:t>25</w:t>
      </w:r>
      <w:r>
        <w:rPr>
          <w:rFonts w:cs="Times New Roman" w:ascii="Times New Roman" w:hAnsi="Times New Roman"/>
          <w:sz w:val="28"/>
          <w:szCs w:val="28"/>
        </w:rPr>
        <w:t>. Рибчак П. Не дай Боже спом’янути …халтурою в граніті… / П.Рибчак // Галичина. – 1992. – 13 листопада.</w:t>
      </w:r>
    </w:p>
    <w:p>
      <w:pPr>
        <w:pStyle w:val="Style15"/>
        <w:spacing w:lineRule="auto" w:line="360"/>
        <w:jc w:val="both"/>
        <w:rPr/>
      </w:pPr>
      <w:r>
        <w:rPr>
          <w:rFonts w:cs="Times New Roman" w:ascii="Times New Roman" w:hAnsi="Times New Roman"/>
          <w:b/>
          <w:sz w:val="28"/>
          <w:szCs w:val="28"/>
        </w:rPr>
        <w:t>26</w:t>
      </w:r>
      <w:r>
        <w:rPr>
          <w:rFonts w:cs="Times New Roman" w:ascii="Times New Roman" w:hAnsi="Times New Roman"/>
          <w:sz w:val="28"/>
          <w:szCs w:val="28"/>
        </w:rPr>
        <w:t xml:space="preserve">. Ровенчак О. Козаки надіялись на захисток. І з’явилося село Надіїв / О.Ровенчак // Галичина. – 1997. – 4 лютня. </w:t>
      </w:r>
    </w:p>
    <w:p>
      <w:pPr>
        <w:pStyle w:val="Style15"/>
        <w:spacing w:lineRule="auto" w:line="360"/>
        <w:jc w:val="both"/>
        <w:rPr/>
      </w:pPr>
      <w:r>
        <w:rPr>
          <w:rFonts w:cs="Times New Roman" w:ascii="Times New Roman" w:hAnsi="Times New Roman"/>
          <w:b/>
          <w:sz w:val="28"/>
          <w:szCs w:val="28"/>
        </w:rPr>
        <w:t>27.</w:t>
      </w:r>
      <w:r>
        <w:rPr>
          <w:rFonts w:cs="Times New Roman" w:ascii="Times New Roman" w:hAnsi="Times New Roman"/>
          <w:sz w:val="28"/>
          <w:szCs w:val="28"/>
        </w:rPr>
        <w:t xml:space="preserve"> Стефурак Н. “Він, ким зайнялось і запалало“ / Неоніла Стефурак // Галичина. – 2008. – 8 березня.</w:t>
      </w:r>
    </w:p>
    <w:p>
      <w:pPr>
        <w:pStyle w:val="Style15"/>
        <w:spacing w:lineRule="auto" w:line="360"/>
        <w:jc w:val="both"/>
        <w:rPr/>
      </w:pPr>
      <w:r>
        <w:rPr>
          <w:rFonts w:cs="Times New Roman" w:ascii="Times New Roman" w:hAnsi="Times New Roman"/>
          <w:b/>
          <w:sz w:val="28"/>
          <w:szCs w:val="28"/>
        </w:rPr>
        <w:t>28.</w:t>
      </w:r>
      <w:r>
        <w:rPr>
          <w:rFonts w:cs="Times New Roman" w:ascii="Times New Roman" w:hAnsi="Times New Roman"/>
          <w:sz w:val="28"/>
          <w:szCs w:val="28"/>
        </w:rPr>
        <w:t xml:space="preserve"> Угорчак Ю. Які пам’ятники потрібні, або Чи не краще менше та краще / Юрій Угорчак // Галичина. – 1990. – 19 вересня.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152" w:right="1152"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malltext">
    <w:name w:val="small_text"/>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38:00Z</dcterms:created>
  <dc:creator>User</dc:creator>
  <dc:description/>
  <cp:keywords/>
  <dc:language>en-US</dc:language>
  <cp:lastModifiedBy>User</cp:lastModifiedBy>
  <cp:lastPrinted>2013-03-05T13:02:00Z</cp:lastPrinted>
  <dcterms:modified xsi:type="dcterms:W3CDTF">2013-03-25T11:10:00Z</dcterms:modified>
  <cp:revision>11</cp:revision>
  <dc:subject/>
  <dc:title>УДК 94 (477</dc:title>
</cp:coreProperties>
</file>