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етка класного керівника / Упоряд. І.Рожнятовська, В.Зоц.- К.:Ред. загальнопедагогічних газет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03.- С.13-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заров Ю. П. Искусство воспитывать. — М., 19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єв Б. Психологічне вивчення учнів. — К.: Радянська школа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х І.Д.Виховання підростаючої особистості на засадах нової методології //Педагогіка і психологія.- 1999.-№3.-С.5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енко С. Український педагогічний словник. – Київ «Либідь», 1997.-3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гданова О.С., Петрова В.И. Методика воспитательной работы в начальных классах: Пособие для учителя. – М.: Просвещение, 1986. – 19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дирєв М. І. Класний керівник. — К.: Рад. школа, 1982. – 2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дырев Н.И.Методика воспитательной работы в школе.-Москва:Просвещение,1981.- 18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Н.П. Педагогіка: Посібник для студентів вищих навч. закладів.- К.: Вид. центр „Академія”,2001.- С.206-2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пай О.Звичаї нашого народу. – Київ «Оберіг» , 1991. – Т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утель Я. Б. Виховна робота в сучасних умовах: теорія й методика. - Тернопіль, 1998. - 26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чук Т.В., Іова В.Ю., Красномовець Л.В. Веселкове дитинство. /Технології виховної роботи з молодшими школярами / Навчально-методичний посібник. – Кам’янець-Подільський: Абетка,2001. -1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ник класного керівника. Збірник документів. /Ред.колегія: П.М.Щербань та ін.- К.:ІЗМН,1996.-2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П. Энциклопедия коллективных творчески дел.- М.: Педагогика, 1989.- 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 класного керівника./ Упоряд. Ю.Кишакевич, Ю.Гамаль.-К.:Щедрик,1999.-2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енчук С.Г.Теорія і методика виховання: Навч. посібник. - К.:Вища шк., 1997. -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ний керівник у сучасній школі: Метод. посібник / В.М. Оржеховська, О.І. Пилипенко та ін. – К.: Інститут змісту і методів навчання, 1996. – 1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вицький М. Виховна робота в школі: досвід і проблеми. - К.: Освіта, 1992.-С.12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 В., Руденко Ю., Сергійчук З. Основи національного виховання: Концептуальні положення.—К.:1СД,1993-С.134-138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ьмінський А.І., Омеляненко В.Л. Педагогіка: Підручник. – К.: Знання-Прес, 2003. – 418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ієнко О.В. Практикум з курсу „Теорія виховання”.- К.: Стилос, 2001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енко И.С. Организация и руководство воспитательной работой в школе. – М.:Просвещение,1984. -2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на служба – школі. Інформаційно методичні матеріали. Вип.№1./ Укладачі Ю.В.Буган, Г.Г.Свінних. –Тернопіль:Астон,2003. -286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сеюк Н. Є. Педагогіка. Навчальний посібник. 3-є видання , доповнене , 2001. – 6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хов Н.И. Изучение еффективности воспитания: теория и методика. – М.: Педагогика, 1981. – 1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ников А.А. Учебно-воспитательная работа в группах продленного дня (1-4 классы):Кн.для учителя. – М.: Просвещение,1989. -14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еляненко В. Л., Омеляненко С. В. Робоча книга клас</w:t>
        <w:softHyphen/>
        <w:t>ного керівника. — Черкаси, 1996. – 12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роботи з батьками. Упорядники: Юзефик Л.О., Купина Н.М.-Тернопіль: Астон, 2002. -1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жеховська В.М., Хілько Т.В., Кириленко С.В. Посібник з самовиховання.- К.: ІЗМН, 1996,- 1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ієнтовний зміст виховання в національній школі: Ме</w:t>
        <w:softHyphen/>
        <w:t xml:space="preserve">тодичні рекомендації. — К., 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і технології: Навч.-метод.посіб. /О.М.Пєхота, А.З.Кіктенко, О.М. Любарська та ін.; За заг. ред. О.М.Пєхоти. - К.: А.С.К., 2001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іка: Хрестоматія / Уклад.: А.І.Кузьмінський,В.Л.Омеляненко.-К.:Знання-Прес,2003.-7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класного керівника навчального закладу системи загальної середньої освіти: Щоденник класного керівника. – Івано-Франківськ: ОІППО,2002. -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овка майбутнього вчителя до впровадження педагогічних технологій: Навч. посіб. /За ред. І.А.Зязюна, О.М.Пєхоти.-К.:А.С.К.,2003.-240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онов В.Я Деловые игры. - М., 199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мінський  А.І.  Педагогіка родинного виховання . К «Либідь», 2007. 2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а книга вихователя. Випуск 2 / Упорядники: Ю.В. Буган, В.І. Уруський. – Тернопіль: Астон, 2003. – 3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на педагогіка: Навчально-метод. посібник / А. А. Марушкевич, В.Г. Постовий, Т. Ф. Алексеєнко та ін. – К.: Видавець ПАРАПАН, 2002. -2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ков М.И., Байбородова Л. В. Организация воспитательного процесса в школе. – М.: Гуманит. Изд. Центр ВЛАДОС, 2000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берг А. Я. Комплексний підхід у діяльності клас</w:t>
        <w:softHyphen/>
        <w:t>ного керівника. — К., 1985.-16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енко Ю. Основи сучасного українського виховання . - К.: Видавництво імені Олени Теліги, 2003. - 3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енко О.Я. Сімейне виховання. Молодші школярі.-К.: Рад. школа,1989.- 14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ський Р.П. Стельмахович М.Г. Методика використання народознавства в школі. - Івано-Франківськ: НМЦ ”Українська етнопедагогіка і народознавство” АПН України і Прикарпатського університету ім. В. Стефаника, 1995.- 1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а Г.І. Сучасні виховні системи та технології: навчально-методичний посібник для керівників шкіл, вчителів, класних керівників, вихователів, слухачів ІПО. – Харків: Веста: Видавництво «Ранок», 2002. – 12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ьмахович М.Г. Українська народна педагогіка. – К.: ІЗМН,  1997. -2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ьмахович М.Г. Українська родинна педагогіка: Навч. посібник. – К.:ІСДО,1996. – 2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манський В.П. Виховна робота в національній школі: Навчальний посібник. - К.: ІЗМН, 1997. - 18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млинський В.О. Сто порад учителеві. – Київ:Рад. школа,1984. -25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хін І.О.,Шпак О.Т. Основи шкільного виховання: Навчальний посібник. – К.:ЦНЛ,2004. – 3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цула М.М. Педагогіка: Навчальний посібник для студентів вищих педагогічних закладів освіти. – К.: Видавничий центр «Академія», 2000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вінська І.Б.  Методика виховної роботи: Навчальнометодичний комплекс. - Ч.І.  - Івано-Франківськ: Плай, 2008. - 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енко В.Т. Вихователь групи продовженого дня і вчитель .- К.: Рад. школа,1981.- 10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усткий Е.А. Организация и проведение деловых игр -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4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уркова Н. Е. Вы стали классным руководителем. — М., 1986.-186c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480" w:after="0"/>
      <w:jc w:val="center"/>
      <w:outlineLvl w:val="0"/>
    </w:pPr>
    <w:rPr>
      <w:rFonts w:ascii="Arial" w:hAnsi="Arial" w:cs="Times New Roman"/>
      <w:b/>
      <w:sz w:val="28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0:34:00Z</dcterms:created>
  <dc:creator>Inna</dc:creator>
  <dc:description/>
  <cp:keywords/>
  <dc:language>en-US</dc:language>
  <cp:lastModifiedBy>Inna</cp:lastModifiedBy>
  <cp:lastPrinted>2010-12-18T22:35:00Z</cp:lastPrinted>
  <dcterms:modified xsi:type="dcterms:W3CDTF">2010-12-18T21:51:00Z</dcterms:modified>
  <cp:revision>6</cp:revision>
  <dc:subject/>
  <dc:title>Література</dc:title>
</cp:coreProperties>
</file>