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контрольної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ЕТОДИКА ВИХОВНО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1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Читацька конференція. Форми та методи формування читацької культури молодших школярів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етодика проведення дискусії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кладіть, застосовуючи власні спостереження та досвід, професіограму класного кері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аріант 2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етодика проведення усного журналу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родно-педагогічні засоби виховання дітей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Спроектуйте орієнтовний зміст роботи вихователя з батьками учнів з метою підвищення їхньої педагогічної культури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аріант 3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етодика проведення ділової гри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>
          <w:sz w:val="28"/>
          <w:szCs w:val="28"/>
        </w:rPr>
        <w:t>Соціально-психологічні аспекти розвитку молодших школяр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кладіть анкети для батьків першокласників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аріант 4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Специфіка роботи вихователя групи продовженого дня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Робота класного керівника з різними категоріями дітей.(обдаровані діти, проблемні діти)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Круглий стіл „Роль сімейних традицій у розвитку особистості школяра”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5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етодика підготовки та проведення класної години, її функції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имоги до складання плану виховної роботи класним керівником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кладіть план-конспект проведення родинного свята у початковій школі з участю батьків школярів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6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етодика аналізу виховного заход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иховання як фактор цілісного </w:t>
      </w:r>
      <w:r>
        <w:rPr>
          <w:sz w:val="28"/>
          <w:szCs w:val="28"/>
          <w:lang w:val="uk-UA"/>
        </w:rPr>
        <w:t>формування особистості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ведіть приклади тематики і жанрів сторінок усного журналу для учнів початкових клас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7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етодика проведення ділової гри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класного керівника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проектуйте блок виховних занять у групі продовженого дня з використанням сюжетно-рольових ігор з учнями 1-2 класів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етодика роботи з виховання культури поведінки молодших школя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лан виховної роботи та вимоги до нього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Запропонуйте тематику етичних бесід для учнів молодших клас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аріант 9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організації роботи із педагогічно занедбаними учнями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система школи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роведення «Гри-подорожі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10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і традиції народного календаря.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роведення батьківських зборів.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анкету для батьків «Чи знаєте ви свою  дитину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11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14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ливості організації виховної роботи в початковій школі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ind w:left="714" w:hanging="357"/>
        <w:rPr>
          <w:sz w:val="28"/>
          <w:szCs w:val="28"/>
        </w:rPr>
      </w:pPr>
      <w:r>
        <w:rPr>
          <w:sz w:val="28"/>
          <w:szCs w:val="28"/>
        </w:rPr>
        <w:t>Інноваційні форми роботи з батьками учні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роектуйте короткий зміст бесіди з учнем з метою вивчення рівня розвитку його моральних як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12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уть технологічного підходу у вихованні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14" w:hanging="357"/>
        <w:rPr>
          <w:sz w:val="28"/>
          <w:szCs w:val="28"/>
        </w:rPr>
      </w:pPr>
      <w:r>
        <w:rPr>
          <w:sz w:val="28"/>
          <w:szCs w:val="28"/>
        </w:rPr>
        <w:t>Функції класного керівник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Спроектуйте зміст бесіди з учнем з метою вивчення його ставлення до навчальної, трудової, громадської діяльності. 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13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Завдання технологій виховання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Напрями виховної роботи класного керівника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кладіть психолого-педагогічну характеристику учня 1 і 4класів. Поясніть, що в них спільного і відмінного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14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Поняття комплексності у вихованні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орми організації виховної роботи, їх поділ та характеристи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основі вивчення досвіду класовода покажіть, як використовуються засоби масової інформації у виховній робот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15</w:t>
      </w:r>
    </w:p>
    <w:p>
      <w:pPr>
        <w:pStyle w:val="Normal"/>
        <w:widowControl w:val="false"/>
        <w:numPr>
          <w:ilvl w:val="0"/>
          <w:numId w:val="30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етодика колективного творчого виховання(за І.Івановим)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етодика  написання характеристики учня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Наведіть висловлювання педагогів про роль вихователя у формуванні та розвитку особистості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16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Колективна творча справа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радиційні форми роботи з батьками учнів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Згідно програми вивчення учнівського колективу складіть психолого-педагогічну характеристику класу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17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етодика організації колективної творчої справ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имоги до складання плану виховної роботи класним керівником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проектуйте зміст бесіди з школярами з метою вивчення їх здібностей та уподоба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18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Діагностична діяльність педагога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роведення батьківських зборів.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Наведіть приклади тематики групових творчих спра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19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Діагностика і вимірювання вихованості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дагогічна освіта батькі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основі аналізу Положення про  класного керівника навчального  закладу системи загальної середньої освіти визначте перелік його основних обов’язків, функ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20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етодика проведення бесіди з школярами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етодика родинно-сімейного виховання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Запропонуйте тематику етичних бесід для учнів 3-4 клас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21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Критерії вихованості особистості школяр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атьківський комітет класу та його функції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ладіть модель плану виховної роботи класного керівника для учнів1,2,3,4 класів (відповідно до вказаних варіантів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аріант 22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Поняття вихованості та його показники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и і засоби підвищення педагогічної культури батьків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таблицю класифікації найбільш поширених форм організації виховної роботи(фронтальна, групова, індивідуальна)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аріант 23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виховної роботи з учнями молодшого шкільного віку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півпраця школи, сім’ї та громадськості у вихованні учнів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роектуйте модель виховного заняття з трудового виховання учнів 1-2 класів. („Світ моїх захоплень”, свято „Моя трудова сім’я”, „Золоті руки моєї бабусі”)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аріант 24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Діагностика виховного процесу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організації спільної діяльності батьків і діте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роектуйте орієнтовний зміст роботи предметного тижня для учнів 4 класу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аріант 25</w:t>
      </w:r>
    </w:p>
    <w:p>
      <w:pPr>
        <w:pStyle w:val="Normal"/>
        <w:widowControl w:val="false"/>
        <w:numPr>
          <w:ilvl w:val="0"/>
          <w:numId w:val="31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сучасної сім’ї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Форми виховної роботи та їх класифікація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Складіть план екскурсії на тему „Рослини в нашому житті” з метою вивчення рослин даної місцевості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аріант 26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План виховної роботи та його структур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родинно-сімейного вихованн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кладіть план фізкультурного змагання для учнів 4 класу на тему „Козацькі забави”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аріант 27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етодика підготовки та проведення класних зборів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ий ідеал української сім’ї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кладіть план-конспект виховного заняття з метою формування навичок культури поведінки молодших школярів („Лицарський турнір”, „Школа хороших манер”)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аріант 28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Робота класного керівника з вивчення учнів класу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пособи залучення батьків до виховної роботи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кладіть тести: а)для визначення здібностей учнів; б)для визначення рівня вихованості учнів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аріант 29</w:t>
      </w:r>
    </w:p>
    <w:p>
      <w:pPr>
        <w:pStyle w:val="Normal"/>
        <w:widowControl w:val="false"/>
        <w:numPr>
          <w:ilvl w:val="0"/>
          <w:numId w:val="28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Поняття про технологію виховання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Форми роботи класного керівника з учнями 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проектуйте модель проведення батьківської конференції з проблем обміну досвідом родинного виховання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аріант 30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Вимоги щодо організації виховної роботи з школярам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Група продовженого дня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Запропонуйте тематику етичних бесід для учнів 3-4 класів.</w:t>
      </w:r>
    </w:p>
    <w:p>
      <w:pPr>
        <w:pStyle w:val="Normal"/>
        <w:widowControl w:val="false"/>
        <w:autoSpaceDE w:val="false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Шкала оцінювання успішності студентів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 навчальної дисциплін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Методика виховної роботи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768"/>
        <w:gridCol w:w="2125"/>
        <w:gridCol w:w="1569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іверситетська шкал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іональна шка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Шкала </w:t>
            </w:r>
            <w:r>
              <w:rPr>
                <w:b/>
                <w:sz w:val="28"/>
                <w:szCs w:val="28"/>
              </w:rPr>
              <w:t>ECTS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н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8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віль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4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X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5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12"/>
          <w:spacing w:val="-10"/>
          <w:lang w:val="uk-UA" w:eastAsia="uk-UA"/>
        </w:rPr>
        <w:t>А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„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Відмінно"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(90-100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балів).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1"/>
          <w:lang w:val="uk-UA" w:eastAsia="uk-UA"/>
        </w:rPr>
        <w:t>Теоретичний курс засвоєно повністю, без прогалин, необхідні практичні навички роботи із засвоєним матеріалом сформовані, всі передбачені програмою завдання виконані, якість їх виконання оцінена балом, близьким до максимального.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11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В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„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Дуже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добре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"</w:t>
      </w: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spacing w:val="-10"/>
          <w:lang w:val="uk-UA" w:eastAsia="uk-UA"/>
        </w:rPr>
        <w:t>(80-89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балів).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1"/>
          <w:lang w:val="uk-UA" w:eastAsia="uk-UA"/>
        </w:rPr>
        <w:t>Теоретичний курс засвоєно повністю, без прогалин, необхідні практичні навички роботи із засвоєним матеріалом в основному сформовані, всі передбачені програмою завдання виконані, якість виконання більшості з них оцінена балом, близьким до максимального.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11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С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„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Добре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"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(70-79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балів).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1"/>
          <w:lang w:val="uk-UA" w:eastAsia="uk-UA"/>
        </w:rPr>
        <w:t>Теоретичний курс засвоєно повністю, без прогалин, необхідні практичні навички роботи із засвоєним матеріалом сформовані недостатньо, всі передбачені програмою завдання виконані, якість виконання кожного з них не оцінена максимальним балом, деякі завдання виконані з помилками..</w:t>
      </w:r>
    </w:p>
    <w:p>
      <w:pPr>
        <w:pStyle w:val="Style14"/>
        <w:widowControl/>
        <w:spacing w:lineRule="auto" w:line="240"/>
        <w:ind w:left="29" w:hanging="0"/>
        <w:jc w:val="both"/>
        <w:rPr/>
      </w:pPr>
      <w:r>
        <w:rPr>
          <w:rStyle w:val="FontStyle12"/>
          <w:spacing w:val="-10"/>
          <w:lang w:val="en-US" w:eastAsia="en-US"/>
        </w:rPr>
        <w:t>D</w:t>
      </w:r>
      <w:r>
        <w:rPr>
          <w:rStyle w:val="FontStyle12"/>
          <w:lang w:eastAsia="en-US"/>
        </w:rPr>
        <w:t xml:space="preserve"> </w:t>
      </w:r>
      <w:r>
        <w:rPr>
          <w:rStyle w:val="FontStyle12"/>
          <w:spacing w:val="-10"/>
          <w:lang w:val="uk-UA" w:eastAsia="en-US"/>
        </w:rPr>
        <w:t>„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2"/>
          <w:spacing w:val="-10"/>
          <w:lang w:val="uk-UA" w:eastAsia="en-US"/>
        </w:rPr>
        <w:t xml:space="preserve">Задовільно" 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2"/>
          <w:spacing w:val="-10"/>
          <w:lang w:val="uk-UA" w:eastAsia="en-US"/>
        </w:rPr>
        <w:t>(60-69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2"/>
          <w:spacing w:val="-10"/>
          <w:lang w:val="uk-UA" w:eastAsia="en-US"/>
        </w:rPr>
        <w:t>балів).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1"/>
          <w:lang w:val="uk-UA" w:eastAsia="en-US"/>
        </w:rPr>
        <w:t>Теоретичний зміст курсу засвоєний частково, але прогалини не мають суттєвого характеру, необхідні практичні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11"/>
          <w:lang w:val="uk-UA" w:eastAsia="uk-UA"/>
        </w:rPr>
        <w:t xml:space="preserve">навички роботи з засвоєним матеріалом в основному сформовані, більшість передбачених програмою завдань виконані, деякі з виконаних завдань, можливо, містять помилки. 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12"/>
          <w:lang w:val="uk-UA" w:eastAsia="uk-UA"/>
        </w:rPr>
        <w:t xml:space="preserve">Е „ Достатньо" (50-59 балів). </w:t>
      </w:r>
      <w:r>
        <w:rPr>
          <w:rStyle w:val="FontStyle11"/>
          <w:lang w:val="uk-UA" w:eastAsia="uk-UA"/>
        </w:rPr>
        <w:t>Теоретичний зміст курсу засвоєний частково, деякі практичні навички роботи не сформовані, більшість з передбачених програмою завдань не виконані, або якість виконання деяких з них оцінена балом, близьким до мінімального.</w:t>
      </w:r>
    </w:p>
    <w:p>
      <w:pPr>
        <w:pStyle w:val="Style14"/>
        <w:widowControl/>
        <w:spacing w:lineRule="auto" w:line="240" w:before="10" w:after="0"/>
        <w:jc w:val="both"/>
        <w:rPr/>
      </w:pPr>
      <w:r>
        <w:rPr>
          <w:rStyle w:val="FontStyle12"/>
          <w:lang w:val="en-US" w:eastAsia="en-US"/>
        </w:rPr>
        <w:t>FX</w:t>
      </w:r>
      <w:r>
        <w:rPr>
          <w:rStyle w:val="FontStyle12"/>
          <w:lang w:val="uk-UA" w:eastAsia="en-US"/>
        </w:rPr>
        <w:t xml:space="preserve"> „ Умовно незадовільно"  (26-49 балів). </w:t>
      </w:r>
      <w:r>
        <w:rPr>
          <w:rStyle w:val="FontStyle11"/>
          <w:lang w:val="uk-UA" w:eastAsia="en-US"/>
        </w:rPr>
        <w:t>Теоретичний курс засвоєний частково, необхідні практичні навички роботи не сформовані, більшість з передбачених програмою завдань не виконані, або якість виконання деяких з них оцінені балом, близьким до мінімального. При додатковій самостійній роботі над матеріалом курсу можливе підвищення якості виконання навчальних завдань.</w:t>
      </w:r>
    </w:p>
    <w:p>
      <w:pPr>
        <w:pStyle w:val="Style21"/>
        <w:widowControl/>
        <w:spacing w:lineRule="auto" w:line="240"/>
        <w:ind w:left="24" w:hanging="0"/>
        <w:rPr/>
      </w:pPr>
      <w:r>
        <w:rPr>
          <w:rStyle w:val="FontStyle12"/>
          <w:lang w:val="en-US" w:eastAsia="en-US"/>
        </w:rPr>
        <w:t>F</w:t>
      </w:r>
      <w:r>
        <w:rPr>
          <w:rStyle w:val="FontStyle12"/>
          <w:lang w:val="uk-UA" w:eastAsia="en-US"/>
        </w:rPr>
        <w:t xml:space="preserve">„ Безумовно незадовільно" (1-25 балів). </w:t>
      </w:r>
      <w:r>
        <w:rPr>
          <w:rStyle w:val="FontStyle11"/>
          <w:lang w:val="uk-UA" w:eastAsia="en-US"/>
        </w:rPr>
        <w:t>Теоретичний зміст курсу не засвоєний, необхідні практичні навички не сформовані, усі виконані завдання містять грубі помилки, додаткова самостійна робота над матеріалом курсу не приведе до підвищення якості виконання навчальних завдань.</w:t>
      </w:r>
    </w:p>
    <w:p>
      <w:pPr>
        <w:pStyle w:val="Normal"/>
        <w:jc w:val="both"/>
        <w:rPr>
          <w:rStyle w:val="FontStyle11"/>
          <w:b/>
          <w:b/>
          <w:sz w:val="28"/>
          <w:szCs w:val="28"/>
          <w:lang w:val="uk-UA" w:eastAsia="en-US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ЛОВНИК ПЕДАГОГІЧНИХ ТЕРМІНІВ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Анкета </w:t>
      </w:r>
      <w:r>
        <w:rPr>
          <w:bCs/>
          <w:color w:val="000000"/>
          <w:spacing w:val="-1"/>
          <w:lang w:val="uk-UA"/>
        </w:rPr>
        <w:t>- складений дослідником перелік питань для контингенту осіб, яких обстежують, відповіді яких є вихідним емпіричним матеріалом для узагальнення.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color w:val="000000"/>
          <w:spacing w:val="-1"/>
        </w:rPr>
        <w:t xml:space="preserve">Анкетування </w:t>
      </w:r>
      <w:r>
        <w:rPr>
          <w:color w:val="000000"/>
          <w:spacing w:val="-1"/>
        </w:rPr>
        <w:t xml:space="preserve">- один із способів письмового (іноді усного) опитування значної </w:t>
      </w:r>
      <w:r>
        <w:rPr>
          <w:color w:val="000000"/>
        </w:rPr>
        <w:t>кількості людей за певною схемою - анкетою або опитувальним листком. Мета ан</w:t>
        <w:softHyphen/>
      </w:r>
      <w:r>
        <w:rPr>
          <w:color w:val="000000"/>
          <w:spacing w:val="-1"/>
        </w:rPr>
        <w:t>кетування - зібрати масовий (найчастіше орієнтовний) матеріал, який після статис</w:t>
        <w:softHyphen/>
        <w:t>тичної обробки використовується для розв'язання певних педагогічних завдань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Авторитет батьків</w:t>
      </w:r>
      <w:r>
        <w:rPr>
          <w:sz w:val="24"/>
          <w:szCs w:val="24"/>
        </w:rPr>
        <w:t xml:space="preserve"> – визнаний вплив батьків на переконання й поведінку дітей, який ґрунтується на глибокій повазі й любові до батьків, довірі до високої значущості їх особистих якостей і життєвого досвіду, до їх слів і вчинків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Батьківські збори</w:t>
      </w:r>
      <w:r>
        <w:rPr>
          <w:sz w:val="24"/>
          <w:szCs w:val="24"/>
        </w:rPr>
        <w:t xml:space="preserve"> – одна із основних форм зв’язку школи із сім’ями учнів та пропаганди педагогічних знань серед батьків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Бесіда</w:t>
      </w:r>
      <w:r>
        <w:rPr>
          <w:sz w:val="24"/>
          <w:szCs w:val="24"/>
        </w:rPr>
        <w:t xml:space="preserve"> – метод виховання та отримання інформації про особистість за допомогою безпосереднього словесного спілкування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Вихованість</w:t>
      </w:r>
      <w:r>
        <w:rPr>
          <w:sz w:val="24"/>
          <w:szCs w:val="24"/>
        </w:rPr>
        <w:t xml:space="preserve"> – комплексна характеристика особистості, яка враховує наявність  і рівень сформованості в неї суспільно значущих якостей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Виховання</w:t>
      </w:r>
      <w:r>
        <w:rPr>
          <w:sz w:val="24"/>
          <w:szCs w:val="24"/>
        </w:rPr>
        <w:t xml:space="preserve"> – цілеспрямований та організований процес формування особистості в цілому чи окремих її якостей в залежності від потреб суспільства.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</w:rPr>
        <w:t>Вихователь</w:t>
      </w:r>
      <w:r>
        <w:rPr/>
        <w:t xml:space="preserve"> – спеціально підготовлена посадова особа, яка займається вихованням дітей і молоді в навчально-виховних заходах.</w:t>
      </w:r>
      <w:r>
        <w:rPr>
          <w:b/>
          <w:bCs/>
          <w:iCs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iCs/>
          <w:spacing w:val="-2"/>
        </w:rPr>
        <w:t>Виховна робота</w:t>
      </w:r>
      <w:r>
        <w:rPr>
          <w:b/>
          <w:bCs/>
          <w:i/>
          <w:iCs/>
          <w:spacing w:val="-2"/>
        </w:rPr>
        <w:t xml:space="preserve"> </w:t>
      </w:r>
      <w:r>
        <w:rPr>
          <w:i/>
          <w:iCs/>
          <w:spacing w:val="-2"/>
        </w:rPr>
        <w:t xml:space="preserve">— </w:t>
      </w:r>
      <w:r>
        <w:rPr>
          <w:spacing w:val="-2"/>
        </w:rPr>
        <w:t>це цілеспрямована діяльність, спрямована на</w:t>
      </w:r>
      <w:r>
        <w:rPr/>
        <w:t xml:space="preserve"> організацію спільної життєдіяльності дорослих і дітей, що здійснюється педагогічним колективом або окремим педагогом</w:t>
      </w:r>
      <w:r>
        <w:rPr>
          <w:spacing w:val="2"/>
        </w:rPr>
        <w:t xml:space="preserve"> з метою найбільш повного їх саморозвитку і самореалізації. Її зміст, методика і технологія, визначаються системою</w:t>
      </w:r>
      <w:r>
        <w:rPr>
          <w:spacing w:val="3"/>
        </w:rPr>
        <w:t xml:space="preserve"> виховної роботи тої чи іншої освітньої </w:t>
      </w:r>
      <w:r>
        <w:rPr/>
        <w:t>установи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Виховна справа</w:t>
      </w:r>
      <w:r>
        <w:rPr>
          <w:sz w:val="24"/>
          <w:szCs w:val="24"/>
        </w:rPr>
        <w:t xml:space="preserve"> — це форма організації і здійснення конкретної діяльності вихованців, яка є необхідною, корисною, здійсненною. Виховний процес складається з ланцюга виховних справ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Виховний захід</w:t>
      </w:r>
      <w:r>
        <w:rPr>
          <w:sz w:val="24"/>
          <w:szCs w:val="24"/>
        </w:rPr>
        <w:t xml:space="preserve"> – організована дія колективу, спрямована на досягнення будь-яких виховних цілей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Вікові особливості</w:t>
      </w:r>
      <w:r>
        <w:rPr>
          <w:sz w:val="24"/>
          <w:szCs w:val="24"/>
        </w:rPr>
        <w:t xml:space="preserve"> – характерні для того чи іншого вікового періоду анатомо-фізіологічні і психологічні особливості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Вікторина</w:t>
      </w:r>
      <w:r>
        <w:rPr>
          <w:sz w:val="24"/>
          <w:szCs w:val="24"/>
        </w:rPr>
        <w:t xml:space="preserve"> – пізнавальна гра, яка складається із запитань і відповідей на теми з різних галузей науки, техніки, літератури й мистецтва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Всебічний розвиток особистості</w:t>
      </w:r>
      <w:r>
        <w:rPr>
          <w:sz w:val="24"/>
          <w:szCs w:val="24"/>
        </w:rPr>
        <w:t xml:space="preserve"> – розвиток різних сторін особистості, які забезпечують її готовність до розумової і фізичної праці, як носія високих моральних і розумових якостей, естетичних і культурних цінностей з різнобічними духовними і матеріальними потребами, з досконалим фізичним розвитком.</w:t>
      </w:r>
    </w:p>
    <w:p>
      <w:pPr>
        <w:pStyle w:val="Normal"/>
        <w:shd w:fill="FFFFFF" w:val="clear"/>
        <w:spacing w:before="20" w:after="0"/>
        <w:ind w:firstLine="680"/>
        <w:jc w:val="both"/>
        <w:rPr>
          <w:lang w:val="uk-UA"/>
        </w:rPr>
      </w:pPr>
      <w:r>
        <w:rPr>
          <w:b/>
          <w:bCs/>
          <w:color w:val="000000"/>
          <w:spacing w:val="1"/>
          <w:lang w:val="uk-UA"/>
        </w:rPr>
        <w:t>Гармонійний розвиток особистості -</w:t>
      </w:r>
      <w:r>
        <w:rPr>
          <w:color w:val="000000"/>
          <w:spacing w:val="1"/>
          <w:lang w:val="uk-UA"/>
        </w:rPr>
        <w:t xml:space="preserve"> цілісність особистості, яка характери</w:t>
      </w:r>
      <w:r>
        <w:rPr>
          <w:color w:val="000000"/>
          <w:spacing w:val="-1"/>
          <w:lang w:val="uk-UA"/>
        </w:rPr>
        <w:t>зується рівновагою, рівномірним розвитком її інтелектуальної, емоційної, вольової</w:t>
      </w:r>
      <w:r>
        <w:rPr>
          <w:smallCaps/>
          <w:color w:val="000000"/>
          <w:spacing w:val="-1"/>
          <w:lang w:val="uk-UA"/>
        </w:rPr>
        <w:t xml:space="preserve"> </w:t>
      </w:r>
      <w:r>
        <w:rPr>
          <w:color w:val="000000"/>
          <w:spacing w:val="-1"/>
          <w:lang w:val="uk-UA"/>
        </w:rPr>
        <w:t>та фізичної сфер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Геній</w:t>
      </w:r>
      <w:r>
        <w:rPr>
          <w:sz w:val="24"/>
          <w:szCs w:val="24"/>
        </w:rPr>
        <w:t xml:space="preserve"> – людина, якій притаманна найвища творча обдарованість – геніальність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Геніальність</w:t>
      </w:r>
      <w:r>
        <w:rPr>
          <w:sz w:val="24"/>
          <w:szCs w:val="24"/>
        </w:rPr>
        <w:t>-найвищий ступінь обдарованості, прояву творчих сил людини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</w:rPr>
        <w:t>Група подовженого дня</w:t>
      </w:r>
      <w:r>
        <w:rPr/>
        <w:t xml:space="preserve"> – групи учнів, з якими  проводиться робота в позаурочний час. Організуються директором школи з залученням батьківського комітету. Діти  проводять час у таких групах під керівництвом педагога-вихователя після уроків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color w:val="000000"/>
        </w:rPr>
        <w:t xml:space="preserve">Діагностика </w:t>
      </w:r>
      <w:r>
        <w:rPr>
          <w:color w:val="000000"/>
        </w:rPr>
        <w:t>- 1) психологічне обстеження дітей і підлітків, їхніх груп та ко</w:t>
        <w:softHyphen/>
        <w:t xml:space="preserve">лективів, моніторинг змісту й умов індивідуального розвитку дітей та учнівської </w:t>
      </w:r>
      <w:r>
        <w:rPr>
          <w:color w:val="000000"/>
          <w:spacing w:val="-1"/>
        </w:rPr>
        <w:t xml:space="preserve">молоді, визначення причин, що ускладнюють їх розвиток та навчання; 2) кількісна </w:t>
      </w:r>
      <w:r>
        <w:rPr>
          <w:color w:val="000000"/>
        </w:rPr>
        <w:t xml:space="preserve">оцінка і якісний аналіз педагогічних процесів, явищ і т.п. з допомогою спеціально </w:t>
      </w:r>
      <w:r>
        <w:rPr>
          <w:color w:val="000000"/>
          <w:spacing w:val="-1"/>
        </w:rPr>
        <w:t>розроблених наукових методів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color w:val="000000"/>
          <w:spacing w:val="-3"/>
        </w:rPr>
        <w:t xml:space="preserve">Діагностика педагогічна </w:t>
      </w:r>
      <w:r>
        <w:rPr>
          <w:color w:val="000000"/>
          <w:spacing w:val="-3"/>
        </w:rPr>
        <w:t>— виявлення причин порушення стабільності в засво</w:t>
        <w:softHyphen/>
      </w:r>
      <w:r>
        <w:rPr>
          <w:color w:val="000000"/>
          <w:spacing w:val="1"/>
        </w:rPr>
        <w:t xml:space="preserve">єнні знань учнями, недоліків у навчанні та вихованні, надання рекомендацій щодо </w:t>
      </w:r>
      <w:r>
        <w:rPr>
          <w:color w:val="000000"/>
          <w:spacing w:val="-1"/>
        </w:rPr>
        <w:t>їх усунення під час класної та позакласної роботи.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color w:val="000000"/>
        </w:rPr>
        <w:t xml:space="preserve">Діагностика рівня сформованості вмінь - </w:t>
      </w:r>
      <w:r>
        <w:rPr>
          <w:color w:val="000000"/>
        </w:rPr>
        <w:t>сукупність методик діагностуван</w:t>
        <w:softHyphen/>
      </w:r>
      <w:r>
        <w:rPr>
          <w:color w:val="000000"/>
          <w:spacing w:val="-1"/>
        </w:rPr>
        <w:t>ня рівнів сформованості умінь залежно від їх виду. Для діагностування рівня сфор</w:t>
        <w:softHyphen/>
        <w:t>мованості вмінь використовують тести, які є комплексом завдань, а також критерії, які складені на основі навчальних програм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Дискусія</w:t>
      </w:r>
      <w:r>
        <w:rPr>
          <w:sz w:val="24"/>
          <w:szCs w:val="24"/>
        </w:rPr>
        <w:t xml:space="preserve"> — слово латинського походження, що означає досліджен</w:t>
        <w:softHyphen/>
        <w:t>ня, колективне обговорення спірного питання, обмін думками, ідеями між кількома учасниками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Діагностування вихованості</w:t>
      </w:r>
      <w:r>
        <w:rPr>
          <w:sz w:val="24"/>
          <w:szCs w:val="24"/>
        </w:rPr>
        <w:t xml:space="preserve"> — це розпізнання і вивчення істотних ознак вихованості, їх комбінацій, форм вираження як реалізованих цілей виховання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Ділова гра</w:t>
      </w:r>
      <w:r>
        <w:rPr>
          <w:sz w:val="24"/>
          <w:szCs w:val="24"/>
        </w:rPr>
        <w:t xml:space="preserve"> - це метод навчання професійній діяльності шляхом її моделювання, близького до реальних умов, з обов'язковим динамічним розвитком ситуації, задачі чи проблеми, що розв'язується в суворій відповідності з характером рішень та дій її учасників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Довіра у вихованні</w:t>
      </w:r>
      <w:r>
        <w:rPr>
          <w:sz w:val="24"/>
          <w:szCs w:val="24"/>
        </w:rPr>
        <w:t xml:space="preserve"> – ставлення вихователя до дітей, яке ґрунтується на глибокій повазі й щирому переконанні, що кожен вихованець має широкі можливості для розумового й морального виховання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Етична бесіда</w:t>
      </w:r>
      <w:r>
        <w:rPr>
          <w:sz w:val="24"/>
          <w:szCs w:val="24"/>
        </w:rPr>
        <w:t xml:space="preserve"> - це бесіда під час якої вихователь вчить школярів свідомо ставитися до своїх дій, вчинків, поводитися відповідно до вироблених переконань та принципів і норм моралі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Ефективність виховання</w:t>
      </w:r>
      <w:r>
        <w:rPr>
          <w:sz w:val="24"/>
          <w:szCs w:val="24"/>
        </w:rPr>
        <w:t xml:space="preserve"> - співвідношення між метою виховання і результатами, досягнутими у процесі формування особистості, соціальних груп. 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Індивідуальність</w:t>
      </w:r>
      <w:r>
        <w:rPr>
          <w:sz w:val="24"/>
          <w:szCs w:val="24"/>
        </w:rPr>
        <w:t xml:space="preserve"> – сукупність зовнішніх та внутрішніх особливостей людини, що формують її своєрідність та відмінність від інших людей.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color w:val="000000"/>
          <w:spacing w:val="-1"/>
        </w:rPr>
        <w:t xml:space="preserve">Інновація педагогічна </w:t>
      </w:r>
      <w:r>
        <w:rPr>
          <w:color w:val="000000"/>
          <w:spacing w:val="-1"/>
        </w:rPr>
        <w:t>- процес становлення, поширення й використання но</w:t>
        <w:softHyphen/>
        <w:t>вих засобів (нововведень) для розв'язання тих педагогічних проблем, які досі роз</w:t>
        <w:softHyphen/>
        <w:t>в'язувались по-іншому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Класна година</w:t>
      </w:r>
      <w:r>
        <w:rPr>
          <w:sz w:val="24"/>
          <w:szCs w:val="24"/>
        </w:rPr>
        <w:t xml:space="preserve"> — спеціально організована ціннісно-орієнтована спільна діяльність вчителя та учнів, що сприяє формуванню у школярів системи правильного ставлення до оточуючого середовища: до людини, суспільства, праці, науки, мистецтва, природи, самого себе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Класний керівник</w:t>
      </w:r>
      <w:r>
        <w:rPr>
          <w:sz w:val="24"/>
          <w:szCs w:val="24"/>
        </w:rPr>
        <w:t xml:space="preserve"> – один із основних суб’єктів виховної роботи в класі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Класний керівник</w:t>
      </w:r>
      <w:r>
        <w:rPr>
          <w:sz w:val="24"/>
          <w:szCs w:val="24"/>
        </w:rPr>
        <w:t xml:space="preserve"> – один із основних суб’єктів виховної роботи в класі, організатор позакласної роботи, координатор роботи вчителів, які викладають у закріпленому класі. 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Комплексність</w:t>
      </w:r>
      <w:r>
        <w:rPr>
          <w:sz w:val="24"/>
          <w:szCs w:val="24"/>
        </w:rPr>
        <w:t xml:space="preserve">— це єдність цілей, завдань, змісту, методів і форм виховного впливу та взаємодії. 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Критерії вихованості</w:t>
      </w:r>
      <w:r>
        <w:rPr>
          <w:sz w:val="24"/>
          <w:szCs w:val="24"/>
        </w:rPr>
        <w:t xml:space="preserve"> - ознаки, за допомогою яких роблять висновки про рівень вихованості людини, оцінюють результати виховного впливу. </w:t>
      </w:r>
      <w:r>
        <w:rPr>
          <w:b/>
          <w:sz w:val="24"/>
          <w:szCs w:val="24"/>
        </w:rPr>
        <w:t>Критерії вихованості</w:t>
      </w:r>
      <w:r>
        <w:rPr>
          <w:sz w:val="24"/>
          <w:szCs w:val="24"/>
        </w:rPr>
        <w:t xml:space="preserve"> — це теоретично розроблені показники рівня сформованості різних якостей особистості (колективу)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Мета педагогічної діяльності</w:t>
      </w:r>
      <w:r>
        <w:rPr>
          <w:sz w:val="24"/>
          <w:szCs w:val="24"/>
        </w:rPr>
        <w:t xml:space="preserve"> – свідоме бачення свідомого результату діяльності, що планується як позитивний перетворювальний вплив на особистість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Молодший шкільний вік</w:t>
      </w:r>
      <w:r>
        <w:rPr>
          <w:sz w:val="24"/>
          <w:szCs w:val="24"/>
        </w:rPr>
        <w:t xml:space="preserve"> – етап розвитку дитини, який відповідає періоду навчання та виховання в початковій школі; в Україні молодший шкільний вік 6-10 років.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color w:val="000000"/>
          <w:spacing w:val="-3"/>
          <w:lang w:val="uk-UA"/>
        </w:rPr>
        <w:t>Новаторство педагогічне -</w:t>
      </w:r>
      <w:r>
        <w:rPr>
          <w:color w:val="000000"/>
          <w:spacing w:val="-3"/>
          <w:lang w:val="uk-UA"/>
        </w:rPr>
        <w:t xml:space="preserve"> термін, що вживається для позначення діяльності </w:t>
      </w:r>
      <w:r>
        <w:rPr>
          <w:color w:val="000000"/>
          <w:spacing w:val="-1"/>
          <w:lang w:val="uk-UA"/>
        </w:rPr>
        <w:t>педагогів, спрямованої на поліпшення процесу навчання і виховання, його реаліза</w:t>
        <w:softHyphen/>
      </w:r>
      <w:r>
        <w:rPr>
          <w:color w:val="000000"/>
          <w:lang w:val="uk-UA"/>
        </w:rPr>
        <w:t xml:space="preserve">цію. </w:t>
      </w:r>
      <w:r>
        <w:rPr>
          <w:color w:val="000000"/>
        </w:rPr>
        <w:t>Ця діяльність може стосуватися змін у завданнях, методах і прийомах навчан</w:t>
        <w:softHyphen/>
      </w:r>
      <w:r>
        <w:rPr>
          <w:color w:val="000000"/>
          <w:spacing w:val="-1"/>
        </w:rPr>
        <w:t>ня, а також у формах організації процесу навчання й виховання. Новаторство педа</w:t>
        <w:softHyphen/>
        <w:t xml:space="preserve">гогічне може здійснюватися як діяльність експериментальних, пілотних, авторських </w:t>
      </w:r>
      <w:r>
        <w:rPr>
          <w:color w:val="000000"/>
          <w:spacing w:val="-4"/>
        </w:rPr>
        <w:t>шкіл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Обдарованість</w:t>
      </w:r>
      <w:r>
        <w:rPr>
          <w:sz w:val="24"/>
          <w:szCs w:val="24"/>
        </w:rPr>
        <w:t xml:space="preserve"> – індивідуальна потенціальна своєрідність задатків людини, завдяки яким вона може досягти значних успіхів у певній галузі діяльності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Обдаровані діти</w:t>
      </w:r>
      <w:r>
        <w:rPr>
          <w:sz w:val="24"/>
          <w:szCs w:val="24"/>
        </w:rPr>
        <w:t xml:space="preserve"> – діти, в яких у ранньому віці виявляються здібності до виконання певних видів діяльності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Олімпіади –</w:t>
      </w:r>
      <w:r>
        <w:rPr>
          <w:sz w:val="24"/>
          <w:szCs w:val="24"/>
        </w:rPr>
        <w:t xml:space="preserve"> змагання учнів у виконанні певних позакласних і позашкільних завдань загальноосвітнього характеру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Оптимізація процесу виховання</w:t>
      </w:r>
      <w:r>
        <w:rPr>
          <w:sz w:val="24"/>
          <w:szCs w:val="24"/>
        </w:rPr>
        <w:t xml:space="preserve"> – забезпечення цілісності циклу виховного процесу, що включає: діагностування рівня вихованості учня і формування мети, планування й організацію діяльності, контроль та регулювання діяльності і відносин, аналіз виховних результатів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Особистість</w:t>
      </w:r>
      <w:r>
        <w:rPr>
          <w:sz w:val="24"/>
          <w:szCs w:val="24"/>
        </w:rPr>
        <w:t xml:space="preserve"> – людина зі своїми соціально зумовленими та індивідуально вираженими якостями: світоглядом, рисами характеру, темпераментом, обдарованістю, інтересами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 xml:space="preserve">Педагогічна виховна ситуація </w:t>
      </w:r>
      <w:r>
        <w:rPr>
          <w:sz w:val="24"/>
          <w:szCs w:val="24"/>
        </w:rPr>
        <w:t>– сукупність умов і обставин, які вимагають швидкого прийняття  педагогічно правильного рішення.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Педагогічний вплив </w:t>
      </w:r>
      <w:r>
        <w:rPr>
          <w:color w:val="000000"/>
          <w:spacing w:val="-1"/>
          <w:lang w:val="uk-UA"/>
        </w:rPr>
        <w:t xml:space="preserve">- педагогічно доцільна організація життєдіяльності учнів, у процесі якої вони набувають необхідних моральних та інших рис і якостей, знань, </w:t>
      </w:r>
      <w:r>
        <w:rPr>
          <w:color w:val="000000"/>
          <w:lang w:val="uk-UA"/>
        </w:rPr>
        <w:t xml:space="preserve">навичок і вмінь. </w:t>
      </w:r>
      <w:r>
        <w:rPr>
          <w:color w:val="000000"/>
        </w:rPr>
        <w:t>Педагогічний вплив спрямований на формування у дітей позитив</w:t>
        <w:softHyphen/>
      </w:r>
      <w:r>
        <w:rPr>
          <w:color w:val="000000"/>
          <w:spacing w:val="-1"/>
        </w:rPr>
        <w:t>них якостей і подолання негативних рис характеру, поведінки. Особистий вплив здійснюється через індивідуальну бесіду, заохочення, покарання, індивідуальне до</w:t>
        <w:softHyphen/>
      </w:r>
      <w:r>
        <w:rPr>
          <w:color w:val="000000"/>
          <w:spacing w:val="-2"/>
        </w:rPr>
        <w:t>ручення.</w:t>
      </w: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color w:val="000000"/>
          <w:spacing w:val="-1"/>
        </w:rPr>
        <w:t xml:space="preserve">Педагогічний процес </w:t>
      </w:r>
      <w:r>
        <w:rPr>
          <w:color w:val="000000"/>
          <w:spacing w:val="-1"/>
        </w:rPr>
        <w:t>(навчально-виховний процес) - цілеспрямована, свідомо організована, динамічна взаємодія вихователів і вихованців, у процесі якої вирішу</w:t>
        <w:softHyphen/>
        <w:t>ються суспільно необхідні завдання освіти і гармонійного виховання; цілісний про</w:t>
        <w:softHyphen/>
        <w:t>цес, що органічно поєднує навчання, виховання і розвиток вихованців. Компоненти педагогічного процесу: мета, завдання, зміст, методи, засоби й форми взаємодії пе</w:t>
        <w:softHyphen/>
      </w:r>
      <w:r>
        <w:rPr>
          <w:color w:val="000000"/>
        </w:rPr>
        <w:t>дагогів і вихованців, результат.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color w:val="000000"/>
          <w:spacing w:val="-2"/>
        </w:rPr>
        <w:t xml:space="preserve">Педагогічні читання </w:t>
      </w:r>
      <w:r>
        <w:rPr>
          <w:color w:val="000000"/>
          <w:spacing w:val="-2"/>
        </w:rPr>
        <w:t xml:space="preserve">— заходи, що періодично проводяться за тематичною </w:t>
      </w:r>
      <w:r>
        <w:rPr>
          <w:color w:val="000000"/>
          <w:spacing w:val="-1"/>
        </w:rPr>
        <w:t xml:space="preserve">програмою виступів учителів та інших працівників освіти з узагальненим викладом </w:t>
      </w:r>
      <w:r>
        <w:rPr>
          <w:color w:val="000000"/>
          <w:spacing w:val="-2"/>
        </w:rPr>
        <w:t>педагогічного досвіду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Педагогічна освіта</w:t>
      </w:r>
      <w:r>
        <w:rPr>
          <w:sz w:val="24"/>
          <w:szCs w:val="24"/>
        </w:rPr>
        <w:t xml:space="preserve"> – це професійна підготовка працівників навчально-виховних закладів і органів освіти . Це сукупність знань, здобутих у результаті цієї підготовки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Педагогічна ситуація</w:t>
      </w:r>
      <w:r>
        <w:rPr>
          <w:sz w:val="24"/>
          <w:szCs w:val="24"/>
        </w:rPr>
        <w:t xml:space="preserve"> - найменша частина педагогічної діяльності: певний фрагмент практичної  діяльності педагога, пов’язаної з вихованням учня чи учнівського колективу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Педагогічний консиліум</w:t>
      </w:r>
      <w:r>
        <w:rPr>
          <w:sz w:val="24"/>
          <w:szCs w:val="24"/>
        </w:rPr>
        <w:t xml:space="preserve"> — це нарада педагогів, ,що працюють з учнями класу, разом із психологом, лікарем, бібліотекарем школи, який скликається кл. керівниками один-два рази на рік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План роботи</w:t>
      </w:r>
      <w:r>
        <w:rPr>
          <w:sz w:val="24"/>
          <w:szCs w:val="24"/>
        </w:rPr>
        <w:t xml:space="preserve"> – форма прогнозування педагогічної діяльності. План передбачає опис змісту роботи, послідовність її виконання, строки, умовні відмітки про виконання чи зміну тощо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План роботи класного керівника</w:t>
      </w:r>
      <w:r>
        <w:rPr>
          <w:sz w:val="24"/>
          <w:szCs w:val="24"/>
        </w:rPr>
        <w:t xml:space="preserve"> — це науково обґрун</w:t>
        <w:softHyphen/>
        <w:t>товане проектування становлення і розвитку колективу учнів класу і кожного вихованця зокрема.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color w:val="000000"/>
        </w:rPr>
        <w:t xml:space="preserve">Програма </w:t>
      </w:r>
      <w:r>
        <w:rPr>
          <w:color w:val="000000"/>
        </w:rPr>
        <w:t>- розрахований на планомірне здійснення, спрямований на досяг</w:t>
        <w:softHyphen/>
      </w:r>
      <w:r>
        <w:rPr>
          <w:color w:val="000000"/>
          <w:spacing w:val="-1"/>
        </w:rPr>
        <w:t>нення єдиної мети і прив'язаний до певних строків комплекс заходів, забезпечених необхідними ресурсами. Це сукупність правил, процедур, цілей, установок.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color w:val="000000"/>
          <w:spacing w:val="-2"/>
        </w:rPr>
        <w:t xml:space="preserve">Програма виховання </w:t>
      </w:r>
      <w:r>
        <w:rPr>
          <w:color w:val="000000"/>
          <w:spacing w:val="-2"/>
        </w:rPr>
        <w:t xml:space="preserve">- короткий виклад основних положень і цілей діяльності </w:t>
      </w:r>
      <w:r>
        <w:rPr>
          <w:color w:val="000000"/>
          <w:spacing w:val="-1"/>
        </w:rPr>
        <w:t>навчально-виховного закладу щодо виховання учнів за весь період їх навчання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Рівень вихованості</w:t>
      </w:r>
      <w:r>
        <w:rPr>
          <w:sz w:val="24"/>
          <w:szCs w:val="24"/>
        </w:rPr>
        <w:t xml:space="preserve"> – ступінь сформованості в учня відповідно до вікових  можливостей найважливіших якостей особистості. які є показниками вихованості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Розвиток людини</w:t>
      </w:r>
      <w:r>
        <w:rPr>
          <w:sz w:val="24"/>
          <w:szCs w:val="24"/>
        </w:rPr>
        <w:t xml:space="preserve"> – процес становлення та формування її особистості під впливом зовнішніх та внутрішніх, керованих та некерованих чинників, серед яких провідну роль відіграють навчання та виховання. 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Самовиховання</w:t>
      </w:r>
      <w:r>
        <w:rPr>
          <w:sz w:val="24"/>
          <w:szCs w:val="24"/>
        </w:rPr>
        <w:t xml:space="preserve"> – систематична й свідома діяльність людини, спрямована на вироблення в собі бажаних фізичних, розумових, моральних, естетичних якостей, позитивних рис волі й характеру, усунення негативних звичок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Самодіагностика особистості</w:t>
      </w:r>
      <w:r>
        <w:rPr>
          <w:sz w:val="24"/>
          <w:szCs w:val="24"/>
        </w:rPr>
        <w:t xml:space="preserve"> – оцінювання власних можливостей щодо вдосконалення конкретних виховних завдань, що включає самоаналіз  особистісних рис і професійних умінь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Самопідготовка</w:t>
      </w:r>
      <w:r>
        <w:rPr>
          <w:sz w:val="24"/>
          <w:szCs w:val="24"/>
        </w:rPr>
        <w:t xml:space="preserve"> (навчальна робота учнів вдома або в групі подовженого дня) – форма організації навчання, самостійна, поза уроками робота учнів з виконання навчальних завдань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Сім’я</w:t>
      </w:r>
      <w:r>
        <w:rPr>
          <w:sz w:val="24"/>
          <w:szCs w:val="24"/>
        </w:rPr>
        <w:t xml:space="preserve"> – невелика соціальна група, до якої входять поєднані шлюбом чоловік і жінка, їх діти (власні та усиновлені),кровні родичі, інші особи, пов’язані родинними зв’язками з подружжям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Сімейне виховання</w:t>
      </w:r>
      <w:r>
        <w:rPr>
          <w:sz w:val="24"/>
          <w:szCs w:val="24"/>
        </w:rPr>
        <w:t xml:space="preserve"> – одна з форм виховання підростаючого покоління в суспільстві, в якій органічно поєднуються цілеспрямовані педагогічні дії батьків з об’єктивним повсякденним впливом духовного життя сім’ї та її побутових відносин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Талант</w:t>
      </w:r>
      <w:r>
        <w:rPr>
          <w:sz w:val="24"/>
          <w:szCs w:val="24"/>
        </w:rPr>
        <w:t xml:space="preserve"> – якісно вищий рівень здібностей особистості. Це – поєднання різного ступеня генетично зумовленої обдарованості з працею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Творчість</w:t>
      </w:r>
      <w:r>
        <w:rPr>
          <w:sz w:val="24"/>
          <w:szCs w:val="24"/>
        </w:rPr>
        <w:t xml:space="preserve"> – продуктивна людська діяльність, здатна породжувати якісно нові матеріальні та духовні цінності суспільного значення.</w:t>
      </w:r>
    </w:p>
    <w:p>
      <w:pPr>
        <w:pStyle w:val="Normal"/>
        <w:shd w:fill="FFFFFF" w:val="clear"/>
        <w:tabs>
          <w:tab w:val="clear" w:pos="708"/>
          <w:tab w:val="left" w:pos="2027" w:leader="none"/>
        </w:tabs>
        <w:spacing w:before="20" w:after="0"/>
        <w:ind w:firstLine="680"/>
        <w:jc w:val="both"/>
        <w:rPr>
          <w:lang w:val="uk-UA"/>
        </w:rPr>
      </w:pPr>
      <w:r>
        <w:rPr>
          <w:b/>
          <w:bCs/>
          <w:color w:val="000000"/>
          <w:spacing w:val="1"/>
          <w:lang w:val="uk-UA"/>
        </w:rPr>
        <w:t xml:space="preserve">Творче мислення </w:t>
      </w:r>
      <w:r>
        <w:rPr>
          <w:color w:val="000000"/>
          <w:spacing w:val="1"/>
          <w:lang w:val="uk-UA"/>
        </w:rPr>
        <w:t xml:space="preserve">- 1) характеристика компетентності керівника, яка полягає </w:t>
      </w:r>
      <w:r>
        <w:rPr>
          <w:color w:val="000000"/>
          <w:spacing w:val="-2"/>
          <w:lang w:val="uk-UA"/>
        </w:rPr>
        <w:t>в розвинутій інтуїції і вмінні вирішувати проблеми; стимулювання інноваційної ак</w:t>
      </w:r>
      <w:r>
        <w:rPr>
          <w:color w:val="000000"/>
          <w:lang w:val="uk-UA"/>
        </w:rPr>
        <w:t>тивності в підлеглих; 2) мислення, що характеризується оригінальністю і винахід</w:t>
      </w:r>
      <w:r>
        <w:rPr>
          <w:color w:val="000000"/>
          <w:spacing w:val="-2"/>
          <w:lang w:val="uk-UA"/>
        </w:rPr>
        <w:t>ливістю рішень.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spacing w:before="20" w:after="0"/>
        <w:ind w:firstLine="680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Творчий потенціал </w:t>
      </w:r>
      <w:r>
        <w:rPr>
          <w:color w:val="000000"/>
          <w:lang w:val="uk-UA"/>
        </w:rPr>
        <w:t xml:space="preserve">- інтегруюча якість особистості, що характеризує міру її </w:t>
      </w:r>
      <w:r>
        <w:rPr>
          <w:color w:val="000000"/>
          <w:spacing w:val="-1"/>
          <w:lang w:val="uk-UA"/>
        </w:rPr>
        <w:t>можливостей ставити і вирішувати нові завдання у сфері своєї діяльності, яка має суспільне значення.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color w:val="000000"/>
          <w:spacing w:val="-1"/>
        </w:rPr>
        <w:t xml:space="preserve">Творчість педагогічна </w:t>
      </w:r>
      <w:r>
        <w:rPr>
          <w:color w:val="000000"/>
          <w:spacing w:val="-1"/>
        </w:rPr>
        <w:t>- оригінальне й ефективне розв'язання вчителем на</w:t>
        <w:softHyphen/>
        <w:t>вчально-виховних завдань, збагачення теорії і практики навчання. Досягнення твор</w:t>
        <w:softHyphen/>
      </w:r>
      <w:r>
        <w:rPr>
          <w:color w:val="000000"/>
        </w:rPr>
        <w:t>чого результату забезпечується систематичними цілеспрямованими спостережен</w:t>
        <w:softHyphen/>
      </w:r>
      <w:r>
        <w:rPr>
          <w:color w:val="000000"/>
          <w:spacing w:val="-1"/>
        </w:rPr>
        <w:t>нями, застосуванням педагогічного експерименту, критичним використанням пози</w:t>
        <w:softHyphen/>
        <w:t>тивного педагогічного досвіду.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color w:val="000000"/>
        </w:rPr>
        <w:t xml:space="preserve">Тест </w:t>
      </w:r>
      <w:r>
        <w:rPr>
          <w:color w:val="000000"/>
        </w:rPr>
        <w:t xml:space="preserve">- система прийомів для виявлення та оцінювання окремих психічних рис та властивостей людини; завдання стандартної форми, виконання якого допомагає </w:t>
      </w:r>
      <w:r>
        <w:rPr>
          <w:color w:val="000000"/>
          <w:spacing w:val="-1"/>
        </w:rPr>
        <w:t>виявити певні знання, уміння та навички, здібності чи інші психологічні характери</w:t>
        <w:softHyphen/>
      </w:r>
      <w:r>
        <w:rPr>
          <w:color w:val="000000"/>
          <w:spacing w:val="-4"/>
        </w:rPr>
        <w:t>стики.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color w:val="000000"/>
          <w:spacing w:val="1"/>
        </w:rPr>
        <w:t xml:space="preserve">Техніка педагогічна </w:t>
      </w:r>
      <w:r>
        <w:rPr>
          <w:color w:val="000000"/>
          <w:spacing w:val="1"/>
        </w:rPr>
        <w:t xml:space="preserve">- комплекс знань, умінь, навичок, потрібних педагогові </w:t>
      </w:r>
      <w:r>
        <w:rPr>
          <w:color w:val="000000"/>
          <w:spacing w:val="-1"/>
        </w:rPr>
        <w:t>для чіткої та ефективної організації навчальних занять, вмілого застосування на практиці обраних методів педагогічного впливу на окремих учнів та учнівський ко</w:t>
        <w:softHyphen/>
      </w:r>
      <w:r>
        <w:rPr>
          <w:color w:val="000000"/>
          <w:spacing w:val="-3"/>
        </w:rPr>
        <w:t>лектив.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</w:rPr>
        <w:t>Технологія виховання</w:t>
      </w:r>
      <w:r>
        <w:rPr/>
        <w:t xml:space="preserve"> - це строго обґрунтована система педагогічних засобів, форм, методів, їх етапність, націленість на вирішення конкретного виховного завдання.</w:t>
      </w:r>
      <w:r>
        <w:rPr>
          <w:b/>
          <w:bCs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20" w:after="0"/>
        <w:ind w:firstLine="680"/>
        <w:jc w:val="both"/>
        <w:rPr/>
      </w:pPr>
      <w:r>
        <w:rPr>
          <w:b/>
          <w:bCs/>
          <w:spacing w:val="-2"/>
        </w:rPr>
        <w:t xml:space="preserve">Технології вільного виховання роблять </w:t>
      </w:r>
      <w:r>
        <w:rPr>
          <w:spacing w:val="-2"/>
        </w:rPr>
        <w:t>акцент на наданні дитині свободи ви</w:t>
        <w:softHyphen/>
      </w:r>
      <w:r>
        <w:rPr/>
        <w:t xml:space="preserve">бору та самостійності в тій чи іншій сфері її життєдіяльності. Здійснюючи вибір, </w:t>
      </w:r>
      <w:r>
        <w:rPr>
          <w:spacing w:val="-1"/>
        </w:rPr>
        <w:t>дитина якнайкраще реалізує позицію суб'єкта, рухаючись до результату від внутрі</w:t>
        <w:softHyphen/>
        <w:t>шнього спонукання, а не від зовнішнього впливу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Форми організації виховання</w:t>
      </w:r>
      <w:r>
        <w:rPr>
          <w:sz w:val="24"/>
          <w:szCs w:val="24"/>
        </w:rPr>
        <w:t xml:space="preserve"> – способи організації виховного процесу, способи цілеспрямованої організації колективної та індивідуальної діяльності учнів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Формування особистості</w:t>
      </w:r>
      <w:r>
        <w:rPr>
          <w:sz w:val="24"/>
          <w:szCs w:val="24"/>
        </w:rPr>
        <w:t xml:space="preserve"> – процес становлення та набуття особистістю сукупності стійких рис і якостей; результат розвитку особистості.</w:t>
      </w:r>
    </w:p>
    <w:p>
      <w:pPr>
        <w:pStyle w:val="1"/>
        <w:spacing w:before="20" w:after="0"/>
        <w:ind w:firstLine="680"/>
        <w:rPr/>
      </w:pPr>
      <w:r>
        <w:rPr>
          <w:b/>
          <w:sz w:val="24"/>
          <w:szCs w:val="24"/>
        </w:rPr>
        <w:t>Характеристика педагогічна</w:t>
      </w:r>
      <w:r>
        <w:rPr>
          <w:sz w:val="24"/>
          <w:szCs w:val="24"/>
        </w:rPr>
        <w:t xml:space="preserve"> – документ, який відображає поведінку й успішність учнів з окремих предметів і видів занять, фізичний і розумовий розвиток, дисциплінованість і моральні риси.</w:t>
      </w:r>
    </w:p>
    <w:p>
      <w:pPr>
        <w:pStyle w:val="1"/>
        <w:spacing w:before="20" w:after="0"/>
        <w:ind w:firstLine="68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ітература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color w:val="000000"/>
          <w:u w:val="single"/>
        </w:rPr>
        <w:t>Абетка класного керівника</w:t>
      </w:r>
      <w:r>
        <w:rPr>
          <w:color w:val="000000"/>
        </w:rPr>
        <w:t xml:space="preserve"> / Упоряд. І.Рожнятовська, В.Зоц.- К.:Ред. загальнопедагогічних газет, 2003.- С.13-61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Бех І.Д.Виховання підростаючої особистості на засадах нової методології //Педагогіка і психологія.- 1999.-№3.-С.5-14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Бех І.Д.Виховання підростаючої особистості на засадах нової методології //Педагогіка і психологія.- 1999.-№3.-С.5-14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Богданова О.С., Петрова В.И. Методика воспитательной работы в начальных классах: Пособие для учителя. – М.: Просвещение, 1986. – 190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Болдирєв М. І. Класний керівник. — К.: Рад. школа, 1982. – 268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Болдырев Н.И.Методика воспитательной работы в школе.-Москва:Просвещение,1981.- 186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Волкова Н.П.</w:t>
      </w:r>
      <w:r>
        <w:rPr/>
        <w:t xml:space="preserve"> Педагогіка: Посібник для студентів вищих навч. закладів.- К.: Вид. центр „Академія”,2001.- С.206-215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Воропай О.Звичаї нашого народу. – Київ «Оберіг» , 1991. – Т.2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Гнутель Я.</w:t>
      </w:r>
      <w:r>
        <w:rPr/>
        <w:t xml:space="preserve"> Б. Виховна робота в сучасних умовах: теорія й методика. - Тернопіль, 1998. - 262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Григорчук Т.В., Іова В.Ю., Красномовець Л.В. Веселкове дитинство. /Технології виховної роботи з молодшими школярами / Навчально-методичний посібник. – Кам’янець-Подільський: Абетка,2001. -116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Довідник класного керівника</w:t>
      </w:r>
      <w:r>
        <w:rPr/>
        <w:t>. Збірник документів. /Ред.колегія: П.М.Щербань та ін.- К.:ІЗМН,1996.-240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Иванов И.П. Энциклопедия коллективных творчески дел.- М.: Педагогика, 1989.- 208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Календар класного керівника./ Упоряд. Ю.Кишакевич, Ю.Гамаль.-К.:Щедрик,1999.-200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Карпенчук С.Г.Теорія</w:t>
      </w:r>
      <w:r>
        <w:rPr/>
        <w:t xml:space="preserve"> і методика виховання: Навч. посібник. - К.:Вища шк., 1997. - 304 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Класний керівник у сучасній школі: Метод. посібник / В.М. Оржеховська, О.І. Пилипенко та ін. – К.: Інститут змісту і методів навчання, 1996. – 156 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Красовицький М.</w:t>
      </w:r>
      <w:r>
        <w:rPr/>
        <w:t xml:space="preserve"> Виховна робота в школі: досвід і проблеми. - К.: Освіта, 1992.-С.12-18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Кузь В., Руденко Ю.,</w:t>
      </w:r>
      <w:r>
        <w:rPr/>
        <w:t xml:space="preserve"> Сергійчук З. Основи національного виховання: Концептуальні положення.—К.:1СД,1993-С.134-138.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Кузьмінський А.</w:t>
      </w:r>
      <w:r>
        <w:rPr/>
        <w:t xml:space="preserve">І., Омеляненко В.Л. Педагогіка: Підручник. – К.: Знання-Прес, 2003. – 418с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Матвієнко О.В. Практикум з курсу „Теорія виховання”.- К.: Стилос, 2001. – 256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Марьенко И.С. Организация и руководство воспитательной работой в школе. – М.:Просвещение,1984. -223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 xml:space="preserve">Методична служба – школі. Інформаційно методичні матеріали. Вип.№1./ Укладачі Ю.В.Буган, Г.Г.Свінних. –Тернопіль:Астон,2003. -286с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Мойсеюк Н. Є.</w:t>
      </w:r>
      <w:r>
        <w:rPr/>
        <w:t xml:space="preserve"> Педагогіка. Навчальний посібник. 3-є видання , доповнене , 2001. – 608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Монахов Н.И. Изучение еффективности воспитания: теория и методика. – М.: Педагогика, 1981. – 144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Огородников А.А. Учебно-воспитательная работа в группах продленного дня (1-4 классы):Кн.для учителя. – М.: Просвещение,1989. -143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>
          <w:u w:val="single"/>
        </w:rPr>
      </w:pPr>
      <w:r>
        <w:rPr>
          <w:u w:val="single"/>
        </w:rPr>
        <w:t>Омеляненко В. Л., Омеляненко С. В. Робоча книга клас</w:t>
        <w:softHyphen/>
        <w:t>ного керівника. — Черкаси, 1996. – 124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Організація роботи з батьками. Упорядники: Юзефик Л.О., Купина Н.М.-Тернопіль: Астон, 2002. -168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Оржеховська В.М., Хілько Т.В., Кириленко С.В. Посібник з самовиховання.- К.: ІЗМН, 1996,- 192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Орієнтовний зміст виховання в національній школі: Ме</w:t>
        <w:softHyphen/>
        <w:t xml:space="preserve">тодичні рекомендації. — К., 1996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Освітні технології</w:t>
      </w:r>
      <w:r>
        <w:rPr/>
        <w:t>: Навч.-метод.посіб. /О.М.Пєхота, А.З.Кіктенко, О.М. Любарська та ін.; За заг. ред. О.М.Пєхоти. - К.: А.С.К., 2001. – 256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Педагогіка: Хрестоматія / Уклад.: А.І.Кузьмінський,В.Л.Омеляненко.-К.:Знання-Прес,2003.-700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Положення про класного керівника навчального закладу системи загальної середньої освіти: Щоденник</w:t>
      </w:r>
      <w:r>
        <w:rPr/>
        <w:t xml:space="preserve"> класного керівника. – Івано-Франківськ: ОІППО,2002. -128 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 xml:space="preserve">Підготовка майбутнього вчителя до впровадження педагогічних технологій: Навч. посіб. /За ред. І.А.Зязюна, О.М.Пєхоти.-К.:А.С.К.,2003.-240с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Положення про класного керівника навчального закладу системи загальної середньої освіти: Щоденник класного керівника. – Івано-Франківськ: ОІППО,2002. – 128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Робоча книга вихователя. Випуск 2 / Упорядники: Ю.В. Буган, В.І. Уруський. – Тернопіль: Астон, 2003. – 300 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Родинна педагогіка: Навчально-метод. посібник / А. А. Марушкевич, В.Г. Постовий, Т. Ф. Алексеєнко та ін. – К.: Видавець ПАРАПАН, 2002. -216 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Рожков М.И., Байбородова Л. В. Организация воспитательного процесса в школе. – М.: Гуманит. Изд. Центр ВЛАДОС, 2000. – 256 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Руденко Ю. Основи сучасного українського виховання . - К.: Видавництво імені Олени Теліги, 2003. - 328 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Савченко О.Я. Сімейне виховання. Молодші школярі.-К.: Рад. школа,1989.- 141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Скульський Р.П. Стельмахович</w:t>
      </w:r>
      <w:r>
        <w:rPr/>
        <w:t xml:space="preserve"> М.Г. Методика використання народознавства в школі. - Івано-Франківськ: НМЦ ”Українська етнопедагогіка і народознавство” АПН України і Прикарпатського університету ім. В. Стефаника, 1995.- 178 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Сорока Г.І.</w:t>
      </w:r>
      <w:r>
        <w:rPr/>
        <w:t xml:space="preserve"> Сучасні виховні системи та технології: навчально-методичний посібник для керівників шкіл, вчителів, класних керівників, вихователів, слухачів ІПО. – Харків: Веста: Видавництво «Ранок», 2002. – 128 с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Стельмахович М.Г. Українська народна педагогіка. – К.: ІЗМН,  1997. -232 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Стельмахович М.</w:t>
      </w:r>
      <w:r>
        <w:rPr/>
        <w:t>Г. Українська родинна педагогіка: Навч. посібник. – К.:ІСДО,1996. – 288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Струманський В.П. Виховна</w:t>
      </w:r>
      <w:r>
        <w:rPr/>
        <w:t xml:space="preserve"> робота в національній школі: Навчальний посібник. - К.: ІЗМН, 1997. - 184 с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Сухомлинський В.О. Сто порад учителеві. – Київ:Рад. школа,1984. -254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Трухін І.О.,Шпак О.Т</w:t>
      </w:r>
      <w:r>
        <w:rPr/>
        <w:t>. Основи шкільного виховання: Навчальний посібник. – К.:ЦНЛ,2004. – 368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</w:rPr>
        <w:t>Фіцула М.М. Педагогіка</w:t>
      </w:r>
      <w:r>
        <w:rPr/>
        <w:t>: Навчальний посібник для студентів вищих педагогічних закладів освіти. – К.: Видавничий центр «Академія», 2000. – 544 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Чубенко В.Т. Вихователь групи продовженого дня і вчитель .- К.: Рад. школа,1981.- 103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>
          <w:u w:val="single"/>
          <w:lang w:val="uk-UA"/>
        </w:rPr>
        <w:t>Червінська І.Б.</w:t>
      </w:r>
      <w:r>
        <w:rPr>
          <w:lang w:val="uk-UA"/>
        </w:rPr>
        <w:t xml:space="preserve"> Методика виховної роботи. Навчальний посібник. Івано-Франківськ, 2008. 60 с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/>
      </w:pPr>
      <w:r>
        <w:rPr/>
        <w:t>Хрусткий Е.А. Организация и проведение деловых игр - М., 1991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64" w:hanging="360"/>
        <w:jc w:val="both"/>
        <w:rPr>
          <w:lang w:val="uk-UA"/>
        </w:rPr>
      </w:pPr>
      <w:r>
        <w:rPr/>
        <w:t>Щуркова Н. Е. Вы стали классным руководителем. — М., 1986.-186c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rFonts w:ascii="Arial" w:hAnsi="Arial" w:cs="Arial"/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_лек1"/>
    <w:basedOn w:val="Normal"/>
    <w:qFormat/>
    <w:pPr>
      <w:widowControl w:val="false"/>
      <w:shd w:fill="FFFFFF" w:val="clear"/>
      <w:autoSpaceDE w:val="false"/>
      <w:spacing w:before="120" w:after="0"/>
      <w:ind w:firstLine="720"/>
      <w:jc w:val="both"/>
    </w:pPr>
    <w:rPr>
      <w:color w:val="000000"/>
      <w:sz w:val="28"/>
      <w:szCs w:val="28"/>
      <w:lang w:val="uk-U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7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50:00Z</dcterms:created>
  <dc:creator>Inna</dc:creator>
  <dc:description/>
  <cp:keywords/>
  <dc:language>en-US</dc:language>
  <cp:lastModifiedBy>Admin</cp:lastModifiedBy>
  <dcterms:modified xsi:type="dcterms:W3CDTF">2019-01-04T09:37:00Z</dcterms:modified>
  <cp:revision>3</cp:revision>
  <dc:subject/>
  <dc:title>Завдання</dc:title>
</cp:coreProperties>
</file>