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ЗАВДАННЯ ДЛЯ САМОСТІЙНОЇ РОБОТИ</w:t>
      </w:r>
    </w:p>
    <w:p>
      <w:pPr>
        <w:pStyle w:val="Normal"/>
        <w:shd w:fill="FFFFFF" w:val="clear"/>
        <w:spacing w:lineRule="auto" w:line="360" w:before="5" w:after="0"/>
        <w:ind w:left="10" w:firstLine="341"/>
        <w:rPr/>
      </w:pPr>
      <w:r>
        <w:rPr>
          <w:b/>
          <w:sz w:val="32"/>
          <w:szCs w:val="32"/>
          <w:u w:val="single"/>
          <w:lang w:val="uk-UA"/>
        </w:rPr>
        <w:t>1. Самостійне виконання завдань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"/>
          <w:szCs w:val="32"/>
          <w:u w:val="single"/>
          <w:lang w:val="uk-UA"/>
        </w:rPr>
      </w:pPr>
      <w:r>
        <w:rPr>
          <w:b/>
          <w:sz w:val="2"/>
          <w:szCs w:val="32"/>
          <w:u w:val="single"/>
          <w:lang w:val="uk-UA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940"/>
        <w:gridCol w:w="720"/>
        <w:gridCol w:w="720"/>
        <w:gridCol w:w="1800"/>
      </w:tblGrid>
      <w:tr>
        <w:trPr>
          <w:trHeight w:val="619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9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самостійної роботи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бсяг         (год.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Форм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нтролю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center"/>
              <w:rPr>
                <w:color w:val="000000"/>
                <w:spacing w:val="-3"/>
                <w:sz w:val="22"/>
                <w:szCs w:val="28"/>
                <w:lang w:val="uk-UA"/>
              </w:rPr>
            </w:pPr>
            <w:r>
              <w:rPr>
                <w:color w:val="000000"/>
                <w:spacing w:val="-3"/>
                <w:sz w:val="22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pacing w:val="-3"/>
                <w:sz w:val="22"/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денна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5"/>
                <w:sz w:val="22"/>
                <w:lang w:val="uk-UA"/>
              </w:rPr>
            </w:pPr>
            <w:r>
              <w:rPr>
                <w:color w:val="000000"/>
                <w:spacing w:val="5"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32"/>
                <w:szCs w:val="32"/>
                <w:lang w:val="uk-UA"/>
              </w:rPr>
            </w:pPr>
            <w:r>
              <w:rPr>
                <w:color w:val="000000"/>
                <w:spacing w:val="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ідставі вивчення і аналізу висловлювань видатних педагогів про всебічний розвиток особистості прослідкуйте, як ставилась ця проблема в історії педагогіки та школ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зи, конспект цита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6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елювання колективної творчої справ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вивчення досвіду класовода покажіть, як використовуються засоби масової інформації у виховній роботі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, тренінгові заняття, реферат, повідомлен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роектуйте зміст бесіди з учнем з метою вивчення його ставлення до навчальної, трудової, громадської діяльності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нспект бесіди, тренінг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ика організації виховної роботи у школі-інтернаті та в групі продовженого дн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ишіть висловлювання Макаренка А.С. про виховання особистості в колективі та про трудове виховання дитини в сім'ї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цитати, співбесід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еріть декілька педагогічних ситуацій, котрі розкривають процес формування у школярів певних моральних якосте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аналіз ситуацій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едіть приклади спільної роботи школи та сім'ї з фізичного виховання школярі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 діяльності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оделюйте систему роботи сім'ї з екологічного вихованн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йте статтю 17 Закону України „Про освіту”, Концепцію національного вихованн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з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теся з різними підходами до планування виховної робот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ацюйте нормативно-правові документи з питань планування виховної роботи у початковій школі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ектуйте зміст бесіди з школярами з метою вивчення їх здібностей та уподобан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бесі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 10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офесіограма класного керів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аналізу Положення про класного керівника навчального закладу системи загальної середньої освіти визначте перелік його основних функціональних обов’язків, прав та зобов’язан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орче завдан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, застосовуючи власні спостереження та досвід, професіограму класного керів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ограм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ишіть з творів А.С. Макаренка,  Януша Корчака, В.О Сухомлинського та інших педагогів висловлювання про роль вихователя у формуванні та розвитку особистості. Опрацюйте книгу А.С.Макаренка „Книга для батьків”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співбесід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8+8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ика вивчення учнів початкових класів  класним керівником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йте декілька варіантів (методик) вивчення учнів і класного колектив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ий паспорт класу, характеристика на уч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ланування класним керівником виховної робо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 поради (рекомендації)  для класного керівника щодо організації виховної роботи з учнями  молодших класі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 модель плану виховної роботи класного керівника для учнів1,2,3,4 класів (згідно вказаних варіантів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 плану виховної роботи, Рекомендації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ектуйте модель «Година дозвілля для діте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години дозвіл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бесі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5592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оделюйте виховний захід (на ваш вибір).</w:t>
            </w:r>
          </w:p>
          <w:p>
            <w:pPr>
              <w:pStyle w:val="Style15"/>
              <w:tabs>
                <w:tab w:val="clear" w:pos="708"/>
                <w:tab w:val="left" w:pos="5592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у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  <w:sz w:val="32"/>
          <w:szCs w:val="32"/>
          <w:u w:val="single"/>
          <w:lang w:val="uk-UA"/>
        </w:rPr>
        <w:t>2. Самостійне опрацювання тем</w:t>
      </w:r>
    </w:p>
    <w:p>
      <w:pPr>
        <w:pStyle w:val="Normal"/>
        <w:shd w:fill="FFFFFF" w:val="clear"/>
        <w:spacing w:before="5" w:after="0"/>
        <w:ind w:left="10" w:firstLine="341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TextBodyIndent"/>
        <w:ind w:left="10" w:hanging="0"/>
        <w:rPr/>
      </w:pPr>
      <w:r>
        <w:rPr>
          <w:rStyle w:val="FontStyle103"/>
          <w:u w:val="single"/>
          <w:lang w:val="uk-UA"/>
        </w:rPr>
        <w:t>Тема 1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ська національна система виховання ( 6)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: ознайомити з системою українського національного виховання, розкрити його сутність , провідні ідеї, принципи, мету.</w:t>
      </w:r>
    </w:p>
    <w:p>
      <w:pPr>
        <w:pStyle w:val="Style15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утність українського національного виховання. 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ціональна система виховання. 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Мета та завдання національного виховання. 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ринципи національного виховання.</w:t>
      </w:r>
    </w:p>
    <w:p>
      <w:pPr>
        <w:pStyle w:val="Style15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Шляхи та засоби реалізації національної системи виховання.</w:t>
      </w:r>
    </w:p>
    <w:p>
      <w:pPr>
        <w:pStyle w:val="Style15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итися та законспектувати Концепцію національного виховання дітей та молоді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йте принципи національного вихованн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завдань національного вихованн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4, 20, 23, 25, 26, 27, 37, 55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етодика організації виховної справи (моделювання колективної творчої справи) (6 )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и застосовувати теоретичні знання в практичній діяльності, ознайомити з методикою організації виховної справи та з критеріями оцінювання ефективності виховного процесу, спроектувати модель колективної творчої справи, розробити сценарій (модель) виховного заходу для учнів початкових класів.</w:t>
      </w:r>
    </w:p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підходи до організації колективної творчої справи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одика організації колективної творчої справи.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дель КТС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ка плану виховного заходу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ритерії оцінювання ефективності виховного процес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знайомитися з різними варіантами  організації КТС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оделювати виховний захід (за вибором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сти картотеку виховних справ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6, 10, 1316, 18</w:t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szCs w:val="28"/>
          <w:u w:val="single"/>
        </w:rPr>
        <w:t>Тема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рганізації виховної роботи у школі-інтернаті та в групі продовженого дня  (4 ).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ховної роботи в школі-інтернаті та в групі продовженого дня, особливостями планування та специфікою роботи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рупа продовженого дня - особлива форма дитячого колективу в початковій школ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обливості планування та організації виховної роботи вихователя групи продовженого д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пецифіка роботи вихователя в загальноосвітній школі-інтернат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етодика організації виховної роботи в позаурочний час у школах-інтерната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ласних спостережень за роботою вихователя групи продовженого дня визначте основні напрями виховання школярі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йте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лан виховної роботи вихователя групи продовженого дня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 виховної роботи вихователя школи –інтерна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оектуйте години дозвілля для дітей 1- 4 клас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беріть ігри для „веселої перерви”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4, 9, 10, 13, 18, 32, 33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u w:val="single"/>
        </w:rPr>
        <w:t xml:space="preserve">Тема 4. </w:t>
      </w:r>
      <w:r>
        <w:rPr/>
        <w:t>Методика вивчення учнів початкових класів класним керівником  (6 ).</w:t>
      </w:r>
    </w:p>
    <w:p>
      <w:pPr>
        <w:pStyle w:val="Normal1"/>
        <w:spacing w:lineRule="auto" w:line="240"/>
        <w:rPr/>
      </w:pPr>
      <w:r>
        <w:rPr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вчення учнів початкових класів класним керівником, формувати вміння використовувати різноманітні методи діагностики та вміння відповідно фіксувати результати дослідже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вчення учнів початкових клас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різних моделей вивчення учнів початкових клас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грама вивчення особистості школя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рацювання результатів анкетуванн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а в груп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зробити схему, за якою можна вивчати особистість школяр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знайомитися з програмою вивчення особистості школя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Normal1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 17, 24, 29, 52, 63.</w:t>
      </w:r>
    </w:p>
    <w:p>
      <w:pPr>
        <w:pStyle w:val="Normal1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u w:val="single"/>
        </w:rPr>
        <w:t xml:space="preserve">Тема 5. </w:t>
      </w:r>
      <w:r>
        <w:rPr/>
        <w:t>Професіограма класного керівника ( 6 ).</w:t>
      </w:r>
    </w:p>
    <w:p>
      <w:pPr>
        <w:pStyle w:val="Style15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з професіограмою класного керівника, проаналізувати вимоги до її складання, розвивати конструктивні вміння та навички.</w:t>
      </w:r>
    </w:p>
    <w:p>
      <w:pPr>
        <w:pStyle w:val="Style15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наліз функцій класного керів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ава та обов’язки класного керівника згідно Положення про класного керівника навчального закладу системи загальної середньої осві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делювання професіограми класного керів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бота в груп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працювати Положення про класного керівника навчального закладу системи загальної середньої осві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робити схему, за якою можна складати професіограму класного керів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мод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моделей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6, 10, 13, 16, 18, 22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u w:val="single"/>
        </w:rPr>
        <w:t xml:space="preserve">Тема 6. </w:t>
      </w:r>
      <w:r>
        <w:rPr/>
        <w:t>Планування класним керівником виховної роботи (8 ).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планування класним керівником виховної роботи в школі, особливостями планування та специфікою роботи. Розвивати вміння здійснювати планування виховної роботи. Формувати системний підхід до планува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планування та організації виховної роботи виховате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’язування педагогічних задач на визначення помилок у плануванні виховної робо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Розробка анкет та питальників для першокласників та їх батьків з метою визначення пріоритетних напрямів плану виховної робо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Робота в груп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розробка плану виховної роботи класного керівника (на місяць, на чверть, на семестр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аналіз різних варіантів планування виховної робо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Style15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, 6, 7, 9, 12, 15.</w:t>
      </w:r>
    </w:p>
    <w:p>
      <w:pPr>
        <w:pStyle w:val="Style15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виховної роботи з різними категоріями дітей (6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з методикою виховної роботи з різними категоріями дітей, визначити особливості роботи з важковихованими дітьми, з’ясувати специфіку роботи з обдарованими учнями. Вчити з’ясовувати причини відхилень у поведінці школяр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едагогічна діяльність класного керівника.</w:t>
      </w:r>
    </w:p>
    <w:p>
      <w:pPr>
        <w:pStyle w:val="Style15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класного керівника з різними категоріями дітей.</w:t>
      </w:r>
    </w:p>
    <w:p>
      <w:pPr>
        <w:pStyle w:val="Style15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оботи з важковихованими дітьми.</w:t>
      </w:r>
    </w:p>
    <w:p>
      <w:pPr>
        <w:pStyle w:val="Style15"/>
        <w:spacing w:lineRule="auto" w:line="312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Специфіка роботи з обдарованими учнями.</w:t>
      </w:r>
    </w:p>
    <w:p>
      <w:pPr>
        <w:pStyle w:val="Style15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4,10,13, 24, 24, 31, 43, 59.</w:t>
      </w:r>
    </w:p>
    <w:p>
      <w:pPr>
        <w:pStyle w:val="Style15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5"/>
        <w:widowControl/>
        <w:rPr/>
      </w:pPr>
      <w:r>
        <w:rPr>
          <w:rStyle w:val="FontStyle77"/>
          <w:b/>
          <w:i w:val="false"/>
          <w:sz w:val="32"/>
          <w:szCs w:val="32"/>
          <w:u w:val="single"/>
          <w:lang w:val="uk-UA" w:eastAsia="uk-UA"/>
        </w:rPr>
        <w:t>3.Тематика рефераті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sz w:val="28"/>
          <w:szCs w:val="28"/>
          <w:lang w:val="uk-UA"/>
        </w:rPr>
        <w:t>Особливості організації виховної роботи в початковій школ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технологічного підходу у вихованн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колективного творчого виховання(за І.Іванови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а діяльність педаг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вихованості та його показн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школи, сім’ї та громадськості у вихованні уч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спільної діяльності батьків і ді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чителя з формування педагогічної культури бать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і форми роботи з батьками уч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форми роботи з батьками уч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організації виховної роботи, їх поділ та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оботи класного керівника з учнями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діяльності класного керів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та проведення класної години, її функ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проведення класних год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та проведення класних збо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цька конференція. Форми та методи формування читацької культури молодших школя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 методика самовихо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як фактор цілісного виховання особист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розвитку молодших школя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вання вікових та індивідуальних особливостей молодших школярів при організації виховної роб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ласного керівника з вивчення учнів клас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і варіанти використання народознавства у початковій школ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нні виховні традиції українц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о-педагогічні засоби виховання ді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, завдання та структура загальноосвітніх закладів інтернатного тип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та вимоги до проведення самопідгото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едагогічної співпраці вчителів з батьками учнів з метою налагодження гармонії родинно-шкільного вихо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нноваційного підходу до вихо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autoSpaceDE w:val="false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роботи вихователя групи продовженого дня.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60" w:after="6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.Розробити навчальний проект</w:t>
      </w:r>
    </w:p>
    <w:p>
      <w:pPr>
        <w:pStyle w:val="Style15"/>
        <w:spacing w:before="60" w:after="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и для індивідуального </w:t>
      </w:r>
    </w:p>
    <w:p>
      <w:pPr>
        <w:pStyle w:val="Style15"/>
        <w:spacing w:before="60" w:after="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дослідного завдання  (проекту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короткий зміст бесіди з учнем з метою вивчення рівня розвитку його моральних якостей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йте зміст бесіди з учнем з метою вивчення його ставлення до навчальної, трудової, громадської діяльності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сихолого-педагогічну характеристику учня 1 і 4класів. Поясніть, що в них спільного і відмінного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рограми вивчення учнівського колективу складіть психолого-педагогічну характеристику класу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модель плану виховної роботи класного керівника для учнів1,2,3,4 класів (відповідно до вказаних варіантів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Положення про  класного керівника навчального  закладу системи загальної середньої освіти визначте перелік його основних обов’язків, функцій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оради (рекомендації)  для класного керівника щодо організації виховної роботи з учнями  молодших клас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зміст бесіди з школярами з метою вивчення їх здібностей та уподобань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блок виховних занять у групі продовженого дня з використанням сюжетно-рольових ігор з учнями 1-2 клас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таблицю класифікації найбільш поширених форм організації виховної роботи(фронтальна, групова, індивідуальна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йте тематику етичних бесід для учнів молодших клас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модель виховного заняття з трудового виховання учнів 1-2 класів. („Світ моїх захоплень”, свято „Моя трудова сім’я”, „Золоті руки моєї бабусі”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йте тематику етичних бесід для учнів 3-4 класів. Спроектуйте модель бесід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предметного тижня для учнів 4 класу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, застосовуючи власні спостереження та досвід, професіограму класного керівник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 екскурсії на тему „Рослини в нашому житті” з метою вивчення рослин даної місцевості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 фізкультурного змагання для учнів 4 класу на тему „Козацькі забави”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-конспект виховного заняття з метою формування навичок культури поведінки молодших школярів („Лицарський турнір”, „Школа хороших манер”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зміст бесіди з учнем з метою вивчення рівня розвитку його трудової культур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діяльності та вивчення документації „Пласту” дайте характеристику основних форм роботи цієї організації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вихователя з батьками учнів з метою підвищення їхньої педагогічної культур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тематику батьківських зборів для 1, 2, 3, і 4 класів, визначте їх мету та спрямованість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модель проведення батьківської конференції з проблем обміну досвідом родинного виховання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анкети для батьків першокласник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Складіть тести: а)для визначення здібностей учнів; б)для визначення рівня вихованості учн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лий стіл „Роль сімейних традицій у розвитку особистості школяра”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класного керівника з батьками з метою підвищення їхньої педагогічної культур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 план-конспект народознавчого заходу для школярів молодшого шкільного віку; план проведення виховного заняття з популяризації народних звичаїв та обрядів („Різдву Христовому поклонімося”, „Щедрий вечір”, „Коза” , „Вербна неділя”, „Свято писанки” , „День Миколая”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-конспект проведення родинного свята у початковій школі з участю батьків школярів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поширений план проведення батьківської конференції з проблем обміну досвідом родинного виховання дітей.</w:t>
      </w:r>
    </w:p>
    <w:p>
      <w:pPr>
        <w:pStyle w:val="TextBody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исання твору-роздуму на задану тему</w:t>
      </w:r>
    </w:p>
    <w:p>
      <w:pPr>
        <w:pStyle w:val="TextBody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е навчально-дослідне завдання</w:t>
      </w:r>
      <w:r>
        <w:rPr>
          <w:sz w:val="28"/>
          <w:szCs w:val="28"/>
          <w:lang w:val="uk-UA"/>
        </w:rPr>
        <w:t xml:space="preserve"> передбачає написання твору-роздуму на задану тему і обґрунтування висловлювань, що стосуються вчителя та педагогічної профес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крема, студентам пропонується написати твір-роздум на одну із 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ій ідеал уч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ій улюблений учитель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итель XXI століття. Яким він  має бути 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ителі, які вплинули на мою долю.</w:t>
      </w:r>
    </w:p>
    <w:p>
      <w:pPr>
        <w:pStyle w:val="Normal"/>
        <w:ind w:left="708"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робити порівняльну характеристику педагогічним системам А.С.Макаренка та В.О.Сухомлинсь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йщасливіші та найприкріші моменти мого шкільного житт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ЩО ПРИСВОЮЮТЬСЯ СТУДЕНТ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Шкала оцінювання успішності з навчальної дисциплін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Методика виховної робо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768"/>
        <w:gridCol w:w="1775"/>
        <w:gridCol w:w="1919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ніверситетська шкал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ціональна шка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ала ECTS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A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-8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B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-7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C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6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5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E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4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X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F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А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Відмінно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90-100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, всі передбачені програмою завдання виконані, якість їх виконання оцінена балом, близьким до максимального.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Дуж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spacing w:val="-10"/>
          <w:lang w:val="uk-UA" w:eastAsia="uk-UA"/>
        </w:rPr>
        <w:t>(80-8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 xml:space="preserve">Теоретичний курс засвоєно повністю, без прогалин, необхідні практичні навички роботи із засвоєним матеріалом в основному сформовані, всі передбачені програмою завдання виконані, якість виконання більшості з них оцінена балом, близьким до максимального. 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С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70-7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 недостатньо, всі передбачені програмою завдання виконані, якість виконання кожного з них не оцінена максимальним балом, деякі завдання виконані з помилками..</w:t>
      </w:r>
    </w:p>
    <w:p>
      <w:pPr>
        <w:pStyle w:val="Style17"/>
        <w:widowControl/>
        <w:spacing w:lineRule="auto" w:line="240"/>
        <w:ind w:left="29" w:hanging="0"/>
        <w:jc w:val="both"/>
        <w:rPr/>
      </w:pPr>
      <w:r>
        <w:rPr>
          <w:rStyle w:val="FontStyle12"/>
          <w:spacing w:val="-10"/>
          <w:lang w:val="uk-UA" w:eastAsia="en-US"/>
        </w:rPr>
        <w:t>D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„Задовільно"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(60-69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балів).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1"/>
          <w:lang w:val="uk-UA" w:eastAsia="en-US"/>
        </w:rPr>
        <w:t>Теоретичний зміст курсу засвоєний частково, але прогалини не мають суттєвого характеру, необхідні практичні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навички роботи з засвоєним матеріалом в основному сформовані, більшість передбачених програмою завдань виконані, деякі з виконаних завдань, можливо, містять помилки. 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lang w:val="uk-UA" w:eastAsia="uk-UA"/>
        </w:rPr>
        <w:t xml:space="preserve">Е „Достатньо" (50-59 балів). </w:t>
      </w:r>
      <w:r>
        <w:rPr>
          <w:rStyle w:val="FontStyle11"/>
          <w:lang w:val="uk-UA" w:eastAsia="uk-UA"/>
        </w:rPr>
        <w:t>Теоретичний зміст курсу засвоєний частково, деякі практичні навички роботи не сформовані, більшість з передбачених програмою завдань не виконані, або якість виконання деяких з них оцінена балом, близьким до мінімального.</w:t>
      </w:r>
    </w:p>
    <w:p>
      <w:pPr>
        <w:pStyle w:val="Style17"/>
        <w:widowControl/>
        <w:spacing w:lineRule="auto" w:line="240" w:before="10" w:after="0"/>
        <w:jc w:val="both"/>
        <w:rPr/>
      </w:pPr>
      <w:r>
        <w:rPr>
          <w:rStyle w:val="FontStyle12"/>
          <w:lang w:val="uk-UA" w:eastAsia="en-US"/>
        </w:rPr>
        <w:t xml:space="preserve">FX „Умовно незадовільно" (26-49 балів). </w:t>
      </w:r>
      <w:r>
        <w:rPr>
          <w:rStyle w:val="FontStyle11"/>
          <w:lang w:val="uk-UA" w:eastAsia="en-US"/>
        </w:rPr>
        <w:t>Теоретичний курс засвоєний частково, необхідні практичні навички роботи не сформовані, більшість з передбачених програмою завдань не виконані, або якість виконання деяких з них оцінені балом, близьким до мінімального. При додатковій самостійній роботі над матеріалом курсу можливе підвищення якості виконання навчальних завдань.</w:t>
      </w:r>
    </w:p>
    <w:p>
      <w:pPr>
        <w:pStyle w:val="Style21"/>
        <w:widowControl/>
        <w:spacing w:lineRule="auto" w:line="240"/>
        <w:ind w:left="24" w:hanging="0"/>
        <w:rPr/>
      </w:pPr>
      <w:r>
        <w:rPr>
          <w:rStyle w:val="FontStyle12"/>
          <w:lang w:val="uk-UA" w:eastAsia="en-US"/>
        </w:rPr>
        <w:t xml:space="preserve">F„Безумовно незадовільно"(1-25 балів). </w:t>
      </w:r>
      <w:r>
        <w:rPr>
          <w:rStyle w:val="FontStyle11"/>
          <w:lang w:val="uk-UA" w:eastAsia="en-US"/>
        </w:rPr>
        <w:t>Теоретичний зміст курсу не засвоєний, необхідні практичні навички не сформовані, усі виконані завдання містять грубі помилки, додаткова самостійна робота над матеріалом курсу не приведе до підвищення якості виконання навчальних завдань.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720"/>
        <w:gridCol w:w="720"/>
        <w:gridCol w:w="900"/>
        <w:gridCol w:w="1080"/>
        <w:gridCol w:w="1800"/>
        <w:gridCol w:w="1561"/>
        <w:gridCol w:w="882"/>
      </w:tblGrid>
      <w:tr>
        <w:trPr/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точне тест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вчальний проек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-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1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. 13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5,16,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41"/>
        <w:widowControl/>
        <w:jc w:val="both"/>
        <w:rPr/>
      </w:pPr>
      <w:r>
        <w:rPr>
          <w:rStyle w:val="FontStyle72"/>
          <w:sz w:val="32"/>
          <w:szCs w:val="32"/>
          <w:lang w:val="uk-UA" w:eastAsia="uk-UA"/>
        </w:rPr>
        <w:t>Орієнтовна оцінка різних видів навчальної діяльності студентів</w:t>
      </w:r>
    </w:p>
    <w:p>
      <w:pPr>
        <w:pStyle w:val="Style31"/>
        <w:widowControl/>
        <w:ind w:left="24" w:hanging="0"/>
        <w:jc w:val="center"/>
        <w:rPr/>
      </w:pPr>
      <w:r>
        <w:rPr>
          <w:rStyle w:val="FontStyle72"/>
          <w:sz w:val="32"/>
          <w:szCs w:val="32"/>
          <w:lang w:val="uk-UA" w:eastAsia="uk-UA"/>
        </w:rPr>
        <w:t>(у балах)</w:t>
      </w:r>
      <w:r>
        <w:rPr>
          <w:rStyle w:val="FontStyle72"/>
          <w:sz w:val="32"/>
          <w:szCs w:val="32"/>
          <w:lang w:eastAsia="uk-UA"/>
        </w:rPr>
        <w:t xml:space="preserve"> </w:t>
      </w:r>
    </w:p>
    <w:p>
      <w:pPr>
        <w:pStyle w:val="Style31"/>
        <w:widowControl/>
        <w:ind w:left="24" w:hanging="0"/>
        <w:jc w:val="center"/>
        <w:rPr>
          <w:rStyle w:val="FontStyle72"/>
          <w:sz w:val="32"/>
          <w:szCs w:val="32"/>
          <w:lang w:val="uk-UA" w:eastAsia="uk-UA"/>
        </w:rPr>
      </w:pPr>
      <w:r>
        <w:rPr>
          <w:rStyle w:val="FontStyle72"/>
          <w:sz w:val="32"/>
          <w:szCs w:val="32"/>
          <w:lang w:val="uk-UA" w:eastAsia="uk-UA"/>
        </w:rPr>
        <w:t>з навчальної дисципліни «Методика виховної роботи»</w:t>
      </w:r>
    </w:p>
    <w:p>
      <w:pPr>
        <w:pStyle w:val="Normal"/>
        <w:spacing w:lineRule="auto" w:line="360"/>
        <w:jc w:val="both"/>
        <w:rPr>
          <w:rStyle w:val="FontStyle72"/>
          <w:sz w:val="28"/>
          <w:szCs w:val="28"/>
          <w:lang w:val="uk-UA" w:eastAsia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159"/>
        <w:gridCol w:w="1159"/>
        <w:gridCol w:w="693"/>
        <w:gridCol w:w="758"/>
        <w:gridCol w:w="859"/>
        <w:gridCol w:w="838"/>
        <w:gridCol w:w="549"/>
        <w:gridCol w:w="1149"/>
      </w:tblGrid>
      <w:tr>
        <w:trPr/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ІІІ.  Інші види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СУМА БАЛІВ</w:t>
            </w:r>
          </w:p>
        </w:tc>
      </w:tr>
      <w:tr>
        <w:trPr>
          <w:trHeight w:val="48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 навчан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ійне опрацювання те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5"/>
                <w:lang w:eastAsia="uk-UA"/>
              </w:rPr>
              <w:t>Підготовка матеріалів для самостійної пошукової роботи</w:t>
            </w:r>
          </w:p>
          <w:p>
            <w:pPr>
              <w:pStyle w:val="Normal"/>
              <w:jc w:val="both"/>
              <w:rPr>
                <w:rStyle w:val="FontStyle75"/>
                <w:lang w:eastAsia="uk-UA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5"/>
                <w:lang w:eastAsia="uk-UA"/>
              </w:rPr>
              <w:t>Підготовка реферату, повідомлення</w:t>
            </w:r>
          </w:p>
          <w:p>
            <w:pPr>
              <w:pStyle w:val="Normal"/>
              <w:jc w:val="both"/>
              <w:rPr>
                <w:rStyle w:val="FontStyle75"/>
                <w:lang w:eastAsia="uk-UA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творчого про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’язання педагогічної задач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ивідуальне науково-дослідницьке завданн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ий контроль за змістовий модуль</w:t>
            </w:r>
          </w:p>
          <w:p>
            <w:pPr>
              <w:pStyle w:val="Normal"/>
              <w:jc w:val="both"/>
              <w:rPr/>
            </w:pPr>
            <w:r>
              <w:rPr/>
              <w:t>(у вигляді контрольної робот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ий тестовий контр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підсумкового іспи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color w:val="000000"/>
          <w:sz w:val="28"/>
          <w:szCs w:val="28"/>
        </w:rPr>
        <w:t>Абетка класного керівника / Упоряд. І.Рожнятовська, В.Зоц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.:Ред. загальнопедагогічних газет, 2003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.13-6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єв Б. Психологічне вивчення учнів. — К.: Ра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школа, 1977.</w:t>
      </w:r>
      <w:r>
        <w:rPr>
          <w:sz w:val="28"/>
          <w:szCs w:val="28"/>
          <w:lang w:val="uk-UA"/>
        </w:rPr>
        <w:t xml:space="preserve"> – 12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Бех І.Д.Виховання підростаючої особистості на засадах нової методології //Педагогіка і психологія. –  1999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№3. – С.5-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а О.С., Петрова В.И. Методика воспитательной работы в начальных классах: Пособие для учителя. – М.: Просвещение, 1986. – 190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Болдирєв М. І. Класний керівник. — К.: Рад. школа, 1982. – 26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Болдырев Н.И.Методика воспитательной работы в школе. – Москва:Просвещение,1981. – 1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Волкова Н.П. Педагогіка: Посібник для студентів вищих навч. закладів. – К.: Вид. центр „Академія”,2001. – С.206-21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пай О.Звичаї нашого народу. – Київ «Оберіг» , 1991. – Т.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Гнутель Я. Б. Виховна робота в сучасних умовах: теорія й методика. –  Тернопіль, 1998. – 26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1. – 1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Довідник класного керівника. Збірник документів. /Ред.колегія: П.М.Щербань та ін.- К.:ІЗМН,1996. – 2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Иванов И.П. Энциклопедия коллективных творчески дел.- М.: Педагогика, 1989. – 2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алендар класного керівника./ Упоряд. Ю.Кишакевич, Ю.Гамаль. – К.:Щедрик,1999. – 2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арпенчук С.Г.Теорія і методика виховання: Навч. посібник. – К.:Вища шк., 1997. – 30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ласний керівник у сучасній школі: Метод. посібник / В.М. Оржеховська, О.І. Пилипенко та ін. – К.: Інститут змісту і методів навчання, 1996. – 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расовицький М. Виховна робота в школі: досвід і проблеми. – К.: Освіта, 1992. – С.12-1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узь В., Руденко Ю., Сергійчук З. Основи національного виховання: Концептуальні положення.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: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Д,199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С.134-138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Кузьмінський А.І., Омеляненко В.Л. Педагогіка: Підручник. – К.: Знання-Прес, 2003. – 4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зова В.І., Троцко Г.В. Теоретичні основи виховання і навчання: Навчальний посібник. – Харків: ОВС, 2002 – 4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Матвієнко О.В. Практикум з курсу „Теорія виховання”.– К.: Стилос, 2001. – 2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Методична служба – школі. Інформаційно методичні матеріали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 Вип.№1./ Укладачі Ю.В.Буган, Г.Г.Свінних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нопіль:Астон,2003. – 286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Мойсеюк Н. Є. Педагогіка. Навчальний посібник. 3-є видання , доповнене , 2001. – 6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Омеляненко В. Л., Омеляненко С. В. Робоча книга клас</w:t>
        <w:softHyphen/>
        <w:t>ного керівника. — Черкаси, 1996. –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Організація роботи з батьками. Упорядники: Юзефик Л.О., Купина Н.М.-Тернопіль: Астон, 2002. – 16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ний зміст виховання в національній школі: Ме</w:t>
        <w:softHyphen/>
        <w:t xml:space="preserve">тодичні рекомендації. — К., 1996. – 3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Освітні технології: Навч.-метод.посіб. /О.М.Пєхота, А.З.Кіктенко, О.М. Любарська та ін.; За заг. ред. О.М.Пєхоти. –  К.: А.С.К., 2001. – 2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 xml:space="preserve">Педагогіка: Хрестоматія / Уклад.: А.І.Кузьмінський,В.Л.Омеляненко. – К.:Знання-Прес,2003. –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– 12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Підготовка майбутнього вчителя до впровадження педагогічних технологій: Навч. посіб</w:t>
      </w:r>
      <w:r>
        <w:rPr>
          <w:sz w:val="28"/>
          <w:szCs w:val="28"/>
          <w:lang w:val="uk-UA"/>
        </w:rPr>
        <w:t>ник</w:t>
      </w:r>
      <w:r>
        <w:rPr>
          <w:sz w:val="28"/>
          <w:szCs w:val="28"/>
        </w:rPr>
        <w:t xml:space="preserve"> /За ред. І.А.Зязюна, О.М.Пєхоти. – К.:А.С.К.,2003. – 2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– 12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боча книга вихователя. Випуск 2 / Упорядники: Ю.В. Буган, В.І. Уруський. – Тернопіль: Астон, 2003. –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Родинна педагогіка: Нав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-метод. посібник /А. А. Марушкевич, В.Г. Постовий, Т. Ф. Алексеєнко та ін. – К.: ПАРАПАН, 2002. – 21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жков М.И., Байбородова Л. В. Организация воспитательного процесса в школе. – М.: Гуманит. Изд. Центр ВЛАДОС, 2000. – 25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Розенберг А. Я. Комплексний підхід у діяльності клас</w:t>
        <w:softHyphen/>
        <w:t>ного керівника. — К., 1985. – 164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денко Ю. Основи сучасного українського виховання . – К.: Видавництво імені Олени Теліги, 2003. – 32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Савченко О.Я. Сімейне виховання. Молодші школярі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К.: Рад. школа,1989.–  141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Скульський Р.П. Стельмахович М.Г. Методика використання народознавства в школі. – Івано-Франківськ: НМЦ ”Українська етнопедагогіка і народознавство, 1995. – 17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а Г.І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льмахович М.Г. Українська народна педагогіка. – К.: ІЗМН,  1997. – 23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льмахович М.Г. Українська родинна педагогіка: Навч. посібник. – К.:ІСДО,1996. – 288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манський В.П. Виховна робота в національній школі: Навчальний посібник. - К.: ІЗМН, 1997. – 184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млинський В.О. Сто порад учителеві. – Київ:Рад. школа,1984. – 254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хін І.О.,Шпак О.Т. Основи шкільного виховання: Навчальний посібник. – К.:ЦНЛ,2004. – 368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</w:rPr>
        <w:t>Фіцула М.М. Педагогіка: Навчальний посібник для студентів вищих педагогічних закладів освіти. – К.: Видавничий центр «Академія», 2000. – 54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вінська І.Б. Методика виховної роботи: Навчально-методичний комплекс. – Ч.І. – Івано-Франківськ, 2008. – 5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4" w:hanging="360"/>
        <w:jc w:val="both"/>
        <w:rPr/>
      </w:pPr>
      <w:r>
        <w:rPr>
          <w:sz w:val="28"/>
          <w:szCs w:val="28"/>
        </w:rPr>
        <w:t>Чубенко В.Т. Вихователь групи продовженого дня і вчитель.– К.: Рад. школа,1981. – 103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: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Азаров Ю. П. Искусство воспитывать. — М., 1985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 146с.</w:t>
      </w:r>
    </w:p>
    <w:p>
      <w:pPr>
        <w:pStyle w:val="Normal"/>
        <w:shd w:fill="FFFFFF" w:val="clear"/>
        <w:spacing w:before="187" w:after="0"/>
        <w:ind w:left="24" w:hanging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color w:val="000000"/>
          <w:spacing w:val="-14"/>
          <w:sz w:val="28"/>
          <w:szCs w:val="28"/>
          <w:lang w:val="uk-UA"/>
        </w:rPr>
        <w:t>2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uk-UA"/>
        </w:rPr>
        <w:t xml:space="preserve"> Дем’янюк Т.Д. Організація виховного процесу в сучасному загальноосвітньому навчальному закладі: Науково-методичний посібник. – Суми: ТОВ «Антей»,2006. – 384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3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родников А.А. Учебно-воспитательная работа в группах продленного дня (1-4 классы)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н.для учителя. – М.: Просвещение,1989. – 143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Оржеховська В.М., Хілько Т.В., Кириленко С.В. Посібник з самовиховання. –  К.: ІЗМН, 1996, – 192с.</w:t>
      </w:r>
    </w:p>
    <w:p>
      <w:pPr>
        <w:pStyle w:val="Normal"/>
        <w:shd w:fill="FFFFFF" w:val="clear"/>
        <w:spacing w:before="187" w:after="0"/>
        <w:ind w:left="2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8. Настільна книга педагога/ Упорядники Андрєєва В.М., Григораш В.В. – Х.: Вид. група «Основа», 2006. – 352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Хрусткий Е.А. Организация и проведение деловых игр – М., 1991. – </w:t>
      </w:r>
      <w:r>
        <w:rPr>
          <w:sz w:val="28"/>
          <w:szCs w:val="28"/>
          <w:lang w:val="uk-UA"/>
        </w:rPr>
        <w:t>123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Щуркова Н. Е. Вы стали классным руководителем. — М., 1986. –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прес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ма"/>
    <w:basedOn w:val="Style15"/>
    <w:qFormat/>
    <w:pPr>
      <w:spacing w:before="120" w:after="120"/>
      <w:ind w:left="1009" w:hanging="1009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45:00Z</dcterms:created>
  <dc:creator>Inna</dc:creator>
  <dc:description/>
  <cp:keywords/>
  <dc:language>en-US</dc:language>
  <cp:lastModifiedBy>Admin</cp:lastModifiedBy>
  <dcterms:modified xsi:type="dcterms:W3CDTF">2019-01-04T09:34:00Z</dcterms:modified>
  <cp:revision>8</cp:revision>
  <dc:subject/>
  <dc:title>Самостійна роб кафедра</dc:title>
</cp:coreProperties>
</file>